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РУДОВОЙ ДОГОВ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г. Барнаул</w:t>
        <w:tab/>
        <w:tab/>
        <w:tab/>
        <w:tab/>
        <w:tab/>
        <w:tab/>
        <w:t xml:space="preserve"> "__" _________________ 20__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стоящий договор заключен между ___________________________, именуемой в дальнейшем «Работодатель», в лице __________________________________________, действующего на основании _______________________________ с одной стороны и гражданином __________________________________________________именуемым в дальнейшем «Работник» с другой стороны, о ниже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2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>1.1. Работник принимается на работу в ____________________________ на должность _____________________________________________________________________ .</w:t>
      </w:r>
    </w:p>
    <w:p>
      <w:pPr>
        <w:pStyle w:val="2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>1.2. Условия труда Работника, обязанности сторон по настоящему Договору, размер и форма оплаты труда Работника, а также все прочие условия, вытекающие из наличия трудовых отношений между Работником и Работодателем регулируются нормами трудового законодательства Российской Федерации и настоящим Договоро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ОБЩИЕ УСЛОВИЯ ДОГОВОР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. Работа в __________ является для Работника основной / по совмести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2. Работнику устанавливается испытательный срок 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3. Работник подчиняется непосредственно _______________________________, а также генеральному директору _____________________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2.4. Исполняя свои непосредственные трудовые обязанности в соответствии с настоящим Договором, Работник будет исходить из положений действующего законодательств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 ПРАВА СТОРОН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 Работник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1. Изменять и расторгать настоящий Договор в порядке и на условиях, установле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2. Требовать от Работодателя предоставления ему работы, предусмотренной настоящи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3. Требовать от Работодателя оборудования рабочего места в соответствии с государственными стандартами организации и безопас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4. Своевременно и в полном объеме получать заработную плату, в соответствии со своей квалификацией, количеством и качеством выполне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5. На отдых в соответствии с действующим законодательством и настоящим Договор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1.6. Защищать свои трудовые права, свободы и законные интересы всеми разрешенными законом способ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1.7. Ha обязательное социальное страхование в случаях, предусмотренных федеральными закон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 Работодатель имеет прав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1. Изменять и расторгать настоящий Договор в порядке и на условиях, установле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2. Поощрять Работника за добросовестный эффективный тру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3. 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2.4. Привлекать Работника к дисциплинарной и материальной ответственности в порядке, установленном действующим законодательство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>4.1. Работник обязуется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 xml:space="preserve"> </w:t>
      </w:r>
      <w:r>
        <w:rPr/>
        <w:t>4.1.1. Выполнять в соответствии со своей должностью, профессией, специальностью, квалификацией следующую работу ______________________________________</w:t>
      </w:r>
    </w:p>
    <w:p>
      <w:pPr>
        <w:pStyle w:val="TextBodyIndent"/>
        <w:spacing w:lineRule="auto" w:line="360" w:before="0" w:after="0"/>
        <w:ind w:left="0" w:firstLine="709"/>
        <w:rPr/>
      </w:pPr>
      <w:r>
        <w:rPr/>
        <w:t>___________________________________________________________________________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4.1.2. При необходимости выполнять иные, не предусмотренные данным Договором обязанности, на основании дополнительных письменных соглашений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4.1.3. Добросовестно, своевременно, на высоком профессиональном уровне и точно исполнять свои трудовые обязанности в соответствии с должностной инструкцией, соблюдать правила внутреннего трудового распорядка Работодателя, трудовую дисциплину, требования по охране труда; использовать все рабочее время для производительного труда, воздерживаться от действий, мешающих другим работникам выполнять их трудовые обязанности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4.1.4. В случае прекращения трудовых отношений по инициативе Работника, он обязан возместить затраты Работодателя на повышение своей квалификации (стажировка, обучение), как сторонними организациями, так и внутренними резервами компании, подтвержденных соответствующими документами, в течение 3 (трех) дней с даты увольн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5. Заботится о сохранности оборудования, компьютерной техники и иного имущества Работодателя, а также собственности друг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6. Своевременно и точно исполнять распоряжения генерального директора ______________ и непосредственного руко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7. По распоряжению Работодателя выезжать в командиров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8. Не разглашать полученную во время работы коммерческую и конфиденциальную информац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1.9. Незамедлительно сообщать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2. Работодатель обязуется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1. Предоставить Работнику работу в соответствии с условиями настоящего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2. Обеспечивать Работнику условия труда, необходимые для выполнения им обязанностей по настоящему Договору, в том числе, предоставлять в распоряжение сотрудника необходимые технические и материальные средства в исправном состоянии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3. Оборудовать рабочее место Работника следующей техникой: _________________________________________________________________________________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4. Соблюдать законодательство о труде и правила охраны тр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5. Обеспечивать условия оплаты труда, нормы рабочего времени и времени отдыха в соответствии с настоящим Договором и действующим законодательством. Своевременно и в полном размере выплачивать заработную пл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2.6. Осуществлять обязательное социальное страхование Работника в порядке, установленном действующим законодательством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5. ОПЛАТА ТРУДА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5.1. На период испытательного срока Работнику устанавливается должностной оклад: ___________________________________________________________ рублей в месяц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5.2. По окончании испытательного срока Работнику устанавливается должностной оклад: _____________________________________________________________________ рублей в месяц. В дальнейшем, по решению Работодателя, размер заработной платы может быть повыш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3. Работнику устанавливается надбавка _________________________________ в размере ______________________ руб. к должностному окладу в соответствии с системой оплаты труда, действующей у Работода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5.4. Работнику устанавливаются следующие компенсационные выплаты: 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5. Отпускные выплачиваются Работнику не позднее, чем за три дня до начала отпуска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6. РАБОЧЕЕ ВРЕМЯ И ВРЕМЯ ОТДЫХ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1. Работнику устанавливается полный (восьмичасовой) / неполный (________часов) / ненормированный рабочий день при 5-ти дневной рабочей неде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2. Время начала и окончания рабочего дня, а также перерыва для отдыха и питания определяются Правилами внутреннего трудового распорядка Работодателя и распоряжениями генерального дире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3. Работнику предоставляются два выходных дня в неделю, как правило, в субботу и воскресен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4. Работник имеет право на ежегодный отпуск продолжительностью 28 календарных д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5. За ненормированный рабочий день Работнику предоставляется отпуск продолжительностью ______________________________________________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7. ОТВЕТСТВЕННОСТЬ СТОРОН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7.1.1. В случае невыполнения или ненадлежащего исполнения обязанностей, предусмотренных разделом настоящим договором,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1.2. Работник несет ответственность за нарушение дисциплины труда, т.е. неисполнение или некачественное исполнение своих обязанностей без уважительной причины. Работодатель имеет право применить к Работнику дисциплинарные взыскания, установленные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1.3. Работник несет материальную ответственность как за прямой действительный ущерб, непосредственно причиненный им Работодателю, так и за ущерб, возникший у Работодателя в результате возмещения им ущерба третьим лицам, но не выше своего месячного заработка, кроме случаев полной материальной ответственности, предусмотренных ст. 243 Трудового кодекса Российской федерац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7.1.4. В случае нарушения условий указанных в п. 4.1.7, Работник несет ответственность в соответствии с действующим законодательством РФ и возмещает причиненные убытки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1. Работник не имеет права выполнять по договорам с другими предприятиями и организациями работу, если это может нанести экономический или иной ущерб Работодателю. Неисполнение данного пункта является достаточным для увольнения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2. Стороны берут на себя обязательства не разглашать условия настоящего Договора без обоюдного соглас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3. Во всех остальных случаях, не предусмотренных настоящим Договором, стороны руководствуются нормами Трудового Кодекса РФ. Споры, возникающие между сторонами Договора при исполнении обязательств по настоящему Договору, разрешаются в установленном действующим законодательством порядк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 </w:t>
      </w:r>
      <w:r>
        <w:rPr/>
        <w:t>8.4. Настоящий договор заключен на неопределенный срок и действует с ______ 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5. Изменение условий Договора, его продление и прекращение возможно по соглашению сторон в люб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6. Настоящий Договор составлен в трех экземплярах, из которых один передается Работнику, а два других хранятся у Работодателя. К настоящему Договору прилагаются и являются неотъемлемой его часть следующие документ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Должностная инструкция –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бязательство о неразглашении коммерческой информации – 1 эк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равила внутреннего трудового распорядка – 1 экз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ОДПИСИ СТОРО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ботник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Ф.И.О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машний адрес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аспорт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ер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Генеральный директо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дан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Ф.И.О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Приложения: 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С должностными инструкциями ознакомлен: ________________/_________________________/________________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(подпись) (Ф.И.О.) (дата)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00" w:before="0" w:after="180"/>
    </w:pPr>
    <w:rPr>
      <w:rFonts w:ascii="Verdana" w:hAnsi="Verdana" w:eastAsia="Times New Roman" w:cs="Verdana"/>
      <w:color w:val="000000"/>
      <w:kern w:val="2"/>
      <w:sz w:val="15"/>
      <w:szCs w:val="18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24:00Z</dcterms:created>
  <dc:creator>First</dc:creator>
  <dc:description/>
  <cp:keywords/>
  <dc:language>en-US</dc:language>
  <cp:lastModifiedBy>First</cp:lastModifiedBy>
  <dcterms:modified xsi:type="dcterms:W3CDTF">2008-07-03T12:25:00Z</dcterms:modified>
  <cp:revision>1</cp:revision>
  <dc:subject/>
  <dc:title>ТРУДОВОЙ ДОГОВОР</dc:title>
</cp:coreProperties>
</file>