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витие БУ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онцепция БУ в рын. эконом. одобрена: </w:t>
      </w:r>
      <w:r>
        <w:rPr>
          <w:i/>
          <w:sz w:val="18"/>
          <w:szCs w:val="18"/>
        </w:rPr>
        <w:t>Методологическим Советом по БУ при Минфине РФ и Президент. советом ИПБ Рос.</w:t>
      </w:r>
    </w:p>
    <w:p>
      <w:pPr>
        <w:pStyle w:val="Normal"/>
        <w:jc w:val="both"/>
        <w:rPr/>
      </w:pPr>
      <w:r>
        <w:rPr>
          <w:sz w:val="18"/>
          <w:szCs w:val="18"/>
        </w:rPr>
        <w:t>Программа Реформирования БУ в соответствии с МСФО утверждена: Постановлением Правительства РФ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Учетные регистры в БУ использ. для: </w:t>
      </w:r>
      <w:r>
        <w:rPr>
          <w:i/>
          <w:sz w:val="18"/>
          <w:szCs w:val="18"/>
        </w:rPr>
        <w:t>систематиз. и накопления информации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Нормативное регулирование БУ в России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25.10.00-дата гос. Регистр. вновь созданной орг-ции. 1-ым отчет. годом явл. период: </w:t>
      </w:r>
      <w:r>
        <w:rPr>
          <w:i/>
          <w:sz w:val="18"/>
          <w:szCs w:val="18"/>
        </w:rPr>
        <w:t>с 25/10/00 по 31/12/01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план счетов БУ орг-ция может вводить доп. синтетич. сч.: </w:t>
      </w:r>
      <w:r>
        <w:rPr>
          <w:i/>
          <w:sz w:val="18"/>
          <w:szCs w:val="18"/>
        </w:rPr>
        <w:t>по согласованием с Минфином РФ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ак отражается в БУ вклад участника договора совместной деят-ти путем совместно осущ. операций: </w:t>
      </w:r>
      <w:r>
        <w:rPr>
          <w:b/>
          <w:i/>
          <w:sz w:val="18"/>
          <w:szCs w:val="18"/>
        </w:rPr>
        <w:t>учитывается на соответств. счетах учета имуществ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бщ. методолог. руководство БУ в РФ осуществляет: </w:t>
      </w:r>
      <w:r>
        <w:rPr>
          <w:i/>
          <w:sz w:val="18"/>
          <w:szCs w:val="18"/>
        </w:rPr>
        <w:t>Правительство РФ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тветственность за ведение БУ, своевр. представление полной и достоверной бух.(фин.) отчетности орг-ции несет: </w:t>
      </w:r>
      <w:r>
        <w:rPr>
          <w:i/>
          <w:sz w:val="18"/>
          <w:szCs w:val="18"/>
        </w:rPr>
        <w:t>глав.бух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тветственность за орг-цию, состояние и достоверность БУ в АО, своевр. представление ежегод. отчета и др. фин. </w:t>
      </w:r>
      <w:r>
        <w:rPr>
          <w:i/>
          <w:sz w:val="18"/>
          <w:szCs w:val="18"/>
        </w:rPr>
        <w:t>отчетности в соответств. органы несет: исполнительный орган АО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означает требование приоритета содержания перед формой, кот. д.б. обеспечено принятой уч. политикой? </w:t>
      </w:r>
      <w:r>
        <w:rPr>
          <w:i/>
          <w:sz w:val="18"/>
          <w:szCs w:val="18"/>
        </w:rPr>
        <w:t>отражение в БУ ф-ров хоз.деят-ти исходя не столько из правовой формы, сколько из эконом. содержания фактов и условий хозяйств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Что понимается под треб. осмотрительности, кот. должно обеспечиваться уч. политикой орг-ции? </w:t>
      </w:r>
      <w:r>
        <w:rPr>
          <w:i/>
          <w:sz w:val="18"/>
          <w:szCs w:val="18"/>
        </w:rPr>
        <w:t>приоритет признания в БУ расходов и обязательств перед возможными доходами и активами, не допуская создания скрытых резерво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ет вложений во ВНА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БУ орг-ций затраты на производство продукции (работ, услуг) и затраты, связанные с кап. вложениями, учит.: </w:t>
      </w:r>
      <w:r>
        <w:rPr>
          <w:i/>
          <w:sz w:val="18"/>
          <w:szCs w:val="18"/>
        </w:rPr>
        <w:t>раздельно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учете застройщика оборудование, требующее монтажа, отражается на счете 08 "Вложения во внеоборотные активы" в сумме факт. затрат, связанных с его приобретением: </w:t>
      </w:r>
      <w:r>
        <w:rPr>
          <w:i/>
          <w:sz w:val="18"/>
          <w:szCs w:val="18"/>
        </w:rPr>
        <w:t>в том м-це, в кот. начаты работы по его утсновке на пост. месте эксплуатации, или укрупнительная сборка оборудован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кл. % по заемным ср-вам, полученным для строительства инвестиционного актива в первонач. стоимость этого актива: </w:t>
      </w:r>
      <w:r>
        <w:rPr>
          <w:i/>
          <w:sz w:val="18"/>
          <w:szCs w:val="18"/>
        </w:rPr>
        <w:t>приостанавливается при прекращении строительства в теч. срока, первышающего 3 мес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Если для приобретения инвестиционного актива израсходованы заемные ср-ва, полученные на цели, не связанные с его приобретением, то начисление % за использование этих заемных ср-в: </w:t>
      </w:r>
      <w:r>
        <w:rPr>
          <w:i/>
          <w:sz w:val="18"/>
          <w:szCs w:val="18"/>
        </w:rPr>
        <w:t>производится по средневзвешенной ставке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Если инвестиц. актив не принят к БУ в кач-ве объекта ОС, но введен в эксплуат., то вкл. % по заемным ср-вам, привлекаемым в связи с его приобретен. (сооружением), в первонач. стоимость актива: </w:t>
      </w:r>
      <w:r>
        <w:rPr>
          <w:i/>
          <w:sz w:val="18"/>
          <w:szCs w:val="18"/>
        </w:rPr>
        <w:t>прекращаются с 1-го числа м-ца, след. за м-цем факт. начала эксплуа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Если по дог. лизинговое имущ-во учит. на балансе лизингодателя, то начисл. лизинговых платежей за отчет. период отражаются в учете лизингополучателя след. проводками: </w:t>
      </w:r>
      <w:r>
        <w:rPr>
          <w:i/>
          <w:sz w:val="18"/>
          <w:szCs w:val="18"/>
        </w:rPr>
        <w:t>Дт20(26,44) Кт76"Задолж.по лизинг.платежам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исание недостач ценностей, выявленных инвентаризацией объектов строительства, отражается в учете записью: </w:t>
      </w:r>
      <w:r>
        <w:rPr>
          <w:i/>
          <w:sz w:val="18"/>
          <w:szCs w:val="18"/>
        </w:rPr>
        <w:t>Дт94Кт08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ет основных средств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Амортиз. отчисления по объекту ОС начисляются с 1-го числа месяца, след.о за мес.: </w:t>
      </w:r>
      <w:r>
        <w:rPr>
          <w:i/>
          <w:sz w:val="18"/>
          <w:szCs w:val="18"/>
        </w:rPr>
        <w:t>принятия объекта к БУ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 бух. (фин.) отчетности орг-ции подлежит обязательному раскрытию след. информ. об ОС: </w:t>
      </w:r>
      <w:r>
        <w:rPr>
          <w:i/>
          <w:sz w:val="18"/>
          <w:szCs w:val="18"/>
        </w:rPr>
        <w:t>об объектах ОС, стоимость кот. не погашается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В соответствии с действующим порядком БУ орг-циям предоставлена возможность: </w:t>
      </w:r>
      <w:r>
        <w:rPr>
          <w:i/>
          <w:sz w:val="18"/>
          <w:szCs w:val="18"/>
        </w:rPr>
        <w:t>учитывать спец.остастку в порядке, предусмотр. для учета ОС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одовая сумма амортиз. отчислений при способе уменьшаемого остатка определяется исходя их остаточной стоимости объекта ОС на: </w:t>
      </w:r>
      <w:r>
        <w:rPr>
          <w:i/>
          <w:sz w:val="18"/>
          <w:szCs w:val="18"/>
        </w:rPr>
        <w:t>начало отчет.год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ооценка стоимости ОС, по кот. ранее производилась уценка, в пределах суммы уценки отражается записью: </w:t>
      </w:r>
      <w:r>
        <w:rPr>
          <w:i/>
          <w:sz w:val="18"/>
          <w:szCs w:val="18"/>
        </w:rPr>
        <w:t>Дт01Кт8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ходы и расходы от списания объектов ОС относятся к: </w:t>
      </w:r>
      <w:r>
        <w:rPr>
          <w:i/>
          <w:sz w:val="18"/>
          <w:szCs w:val="18"/>
        </w:rPr>
        <w:t>операционны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траты на модернизацию и реконструкцию объекта ОС, в рез-те кот. улучшились (повысились) первоначально принятые нормативные показатели функционирования объекта ОС: </w:t>
      </w:r>
      <w:r>
        <w:rPr>
          <w:i/>
          <w:sz w:val="18"/>
          <w:szCs w:val="18"/>
        </w:rPr>
        <w:t>увеличивают первонач. стоимость объекта О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траты по возведению объектов ОС хоз. способом отражаются бух. записями: </w:t>
      </w:r>
      <w:r>
        <w:rPr>
          <w:i/>
          <w:sz w:val="18"/>
          <w:szCs w:val="18"/>
        </w:rPr>
        <w:t>Дт08 Кт10,70,6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менение первонач. стоимости ОС, в кот. они приняты к БУ, допускается: </w:t>
      </w:r>
      <w:r>
        <w:rPr>
          <w:i/>
          <w:sz w:val="18"/>
          <w:szCs w:val="18"/>
        </w:rPr>
        <w:t>с случ. частичной ликвидации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нвентаризация ОС должна осуществляться: </w:t>
      </w:r>
      <w:r>
        <w:rPr>
          <w:i/>
          <w:sz w:val="18"/>
          <w:szCs w:val="18"/>
        </w:rPr>
        <w:t>не реже 1 раза в 3 год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Какие из ниже перечисленных объектов должны приниматься к учету активов в кач-ве ОС орг-ции? </w:t>
      </w:r>
      <w:r>
        <w:rPr>
          <w:i/>
          <w:sz w:val="18"/>
          <w:szCs w:val="18"/>
        </w:rPr>
        <w:t>оборудование, переданное в зало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числение амортизации по зданию административного управления отражается бух. записью: </w:t>
      </w:r>
      <w:r>
        <w:rPr>
          <w:i/>
          <w:sz w:val="18"/>
          <w:szCs w:val="18"/>
        </w:rPr>
        <w:t>Дт26Кт02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бъект ОС, нах. в собственности двух или нескольк. орг-ций, отражается в БУ: </w:t>
      </w:r>
      <w:r>
        <w:rPr>
          <w:i/>
          <w:sz w:val="18"/>
          <w:szCs w:val="18"/>
        </w:rPr>
        <w:t>каждой орг-цией на сч.01 в соответст. дол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даны ОС в кач-ве вклада для осуществления договора о совместной деят-ти:</w:t>
      </w:r>
      <w:r>
        <w:rPr>
          <w:i/>
          <w:sz w:val="18"/>
          <w:szCs w:val="18"/>
        </w:rPr>
        <w:t>Дт02Кт01, Дт58Кт01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 договору мены, в соответствии с кот. обмениваемые вещи признаны равноценными, орг-ция получила объект ОС. Указанный объект принимается к БУ в оценке по: </w:t>
      </w:r>
      <w:r>
        <w:rPr>
          <w:i/>
          <w:sz w:val="18"/>
          <w:szCs w:val="18"/>
        </w:rPr>
        <w:t>стоимости, по кот. в сравнимых обстоятельствах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иобр. аналог. объекты ОС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 объектам ОС некоммерч. орг-ций начисляется износ: </w:t>
      </w:r>
      <w:r>
        <w:rPr>
          <w:i/>
          <w:sz w:val="18"/>
          <w:szCs w:val="18"/>
        </w:rPr>
        <w:t>ежемесячно лин. способ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нятие к БУ орг-цией – участником прост. тов-ва, ведущей общие дела по совместной деят-ти, ОС в кач-ве вклада, внесенного товарищами – участниками, отраж. записями: </w:t>
      </w:r>
      <w:r>
        <w:rPr>
          <w:i/>
          <w:sz w:val="18"/>
          <w:szCs w:val="18"/>
        </w:rPr>
        <w:t>Дт01Кт8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оизведены кап. влож. в арендованные ОС. Затраты, собранные на счете 08, у арендатора следует списать записью:</w:t>
      </w:r>
      <w:r>
        <w:rPr>
          <w:i/>
          <w:sz w:val="18"/>
          <w:szCs w:val="18"/>
        </w:rPr>
        <w:t xml:space="preserve"> Дт01Кт0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центы по кредитам, получ. на финансирование кап. вложений, начисл. до принятия к учету объекта ОС, законченного строительством, относятся в Дт счета: </w:t>
      </w:r>
      <w:r>
        <w:rPr>
          <w:i/>
          <w:sz w:val="18"/>
          <w:szCs w:val="18"/>
        </w:rPr>
        <w:t>08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азрешено начисл. амортиз. по объектам недвижимости, право собственности на кот. подлежит гос. регистрации: </w:t>
      </w:r>
      <w:r>
        <w:rPr>
          <w:i/>
          <w:sz w:val="18"/>
          <w:szCs w:val="18"/>
        </w:rPr>
        <w:t>по факт эксплуат. объектам ОС после даты гос.регистр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Укажите правильную бух. запись по списанию ОС: </w:t>
      </w:r>
      <w:r>
        <w:rPr>
          <w:i/>
          <w:sz w:val="18"/>
          <w:szCs w:val="18"/>
        </w:rPr>
        <w:t>Дт02Кт01, Дт91Кт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кажите правильные бух. записи по начислению амортизации по ОС, предоставленным орг-цией-арендодателем за плату во вр. пользование: </w:t>
      </w:r>
      <w:r>
        <w:rPr>
          <w:i/>
          <w:sz w:val="18"/>
          <w:szCs w:val="18"/>
        </w:rPr>
        <w:t>Дт91Кт02</w:t>
      </w:r>
    </w:p>
    <w:p>
      <w:pPr>
        <w:sectPr>
          <w:type w:val="nextPage"/>
          <w:pgSz w:orient="landscape" w:w="16838" w:h="11906"/>
          <w:pgMar w:left="1134" w:right="1134" w:gutter="0" w:header="0" w:top="180" w:footer="0" w:bottom="180"/>
          <w:pgNumType w:fmt="decimal"/>
          <w:cols w:num="5" w:equalWidth="false" w:sep="false">
            <w:col w:w="2347" w:space="658"/>
            <w:col w:w="2396" w:space="708"/>
            <w:col w:w="2347" w:space="708"/>
            <w:col w:w="2347" w:space="708"/>
            <w:col w:w="2347"/>
          </w:cols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  <w:szCs w:val="18"/>
        </w:rPr>
        <w:t xml:space="preserve">Ускоренная амортизация по недвижимому имуществу по договору лизинга при начислении в БУ амортизации способом уменьшаемого остатка может применяться: </w:t>
      </w:r>
      <w:r>
        <w:rPr>
          <w:i/>
          <w:sz w:val="18"/>
          <w:szCs w:val="18"/>
        </w:rPr>
        <w:t>сторонами лизинга по взаимному соглаш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35:00Z</dcterms:created>
  <dc:creator>Ekaterina Makarova</dc:creator>
  <dc:description/>
  <cp:keywords/>
  <dc:language>en-US</dc:language>
  <cp:lastModifiedBy>Ekaterina Makarova</cp:lastModifiedBy>
  <cp:lastPrinted>2009-03-05T10:53:00Z</cp:lastPrinted>
  <dcterms:modified xsi:type="dcterms:W3CDTF">2009-03-05T07:53:00Z</dcterms:modified>
  <cp:revision>4</cp:revision>
  <dc:subject/>
  <dc:title>Развитие БУ</dc:title>
</cp:coreProperties>
</file>