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18"/>
          <w:szCs w:val="18"/>
        </w:rPr>
        <w:t>УПР. УЧЕ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кач-ве носителя затрат могут выступать: </w:t>
      </w:r>
      <w:r>
        <w:rPr>
          <w:i/>
          <w:sz w:val="18"/>
          <w:szCs w:val="18"/>
        </w:rPr>
        <w:t>продукт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наст. вр. цена реализ. ед. продукта составляет 320 р., а прям. переменные затраты на произв-во–200 р. Предполаг., что в план. периоде цена и прям. затраты на произв-во составят 350 р. и 220 р. Как изменится точка безубыточности, при усл., что пост. затраты останутся неизмен.: </w:t>
      </w:r>
      <w:r>
        <w:rPr>
          <w:i/>
          <w:sz w:val="18"/>
          <w:szCs w:val="18"/>
        </w:rPr>
        <w:t xml:space="preserve">уменьшится </w:t>
      </w:r>
      <w:r>
        <w:rPr>
          <w:sz w:val="18"/>
          <w:szCs w:val="18"/>
        </w:rPr>
        <w:t>??????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общ. случ. поддается разукрупнению: </w:t>
      </w:r>
      <w:r>
        <w:rPr>
          <w:i/>
          <w:sz w:val="18"/>
          <w:szCs w:val="18"/>
        </w:rPr>
        <w:t>только статьи затра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рамках масштабной базы удельные постоянные расходы при увеличении деловой активности орг-ции: </w:t>
      </w:r>
      <w:r>
        <w:rPr>
          <w:i/>
          <w:sz w:val="18"/>
          <w:szCs w:val="18"/>
        </w:rPr>
        <w:t>постепенно уменьшаютс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истеме упр. учета обрабатываются данные о хоз. фактах: </w:t>
      </w:r>
      <w:r>
        <w:rPr>
          <w:i/>
          <w:sz w:val="18"/>
          <w:szCs w:val="18"/>
        </w:rPr>
        <w:t>произв-венны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сист. учета затрат могут использоваться п-пы, заложенные в рос. и международ. стандартах бух. учета: </w:t>
      </w:r>
      <w:r>
        <w:rPr>
          <w:i/>
          <w:sz w:val="18"/>
          <w:szCs w:val="18"/>
        </w:rPr>
        <w:t>да, если их применение адекватно задачам управл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составе избыточных бесполезных затрат учитываются: </w:t>
      </w:r>
      <w:r>
        <w:rPr>
          <w:i/>
          <w:sz w:val="18"/>
          <w:szCs w:val="18"/>
        </w:rPr>
        <w:t>затраты, связанные с неполным использованием произв-венных мощносте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иновниками отклон. в затратах на мат-лы вслед. ф-ра норм: </w:t>
      </w:r>
      <w:r>
        <w:rPr>
          <w:i/>
          <w:sz w:val="18"/>
          <w:szCs w:val="18"/>
        </w:rPr>
        <w:t>всегда будут только службы мат.-тех.снабж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дел. упр. учета из един. сист. бух. учета обусловл.: </w:t>
      </w:r>
      <w:r>
        <w:rPr>
          <w:i/>
          <w:sz w:val="18"/>
          <w:szCs w:val="18"/>
        </w:rPr>
        <w:t>спецификой целей и з-ч упр. учет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ен. (главный) бюджет – это: </w:t>
      </w:r>
      <w:r>
        <w:rPr>
          <w:i/>
          <w:sz w:val="18"/>
          <w:szCs w:val="18"/>
        </w:rPr>
        <w:t>сов-ть планов, составленных для орг-ции в цел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лав. инстр-том упр. учета, позвол. контролировать деят-ть центра затрат явл.: </w:t>
      </w:r>
      <w:r>
        <w:rPr>
          <w:i/>
          <w:sz w:val="18"/>
          <w:szCs w:val="18"/>
        </w:rPr>
        <w:t>смета затра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иф. баз распределения косвенных затрат предполагает, что: </w:t>
      </w:r>
      <w:r>
        <w:rPr>
          <w:i/>
          <w:sz w:val="18"/>
          <w:szCs w:val="18"/>
        </w:rPr>
        <w:t>могут использоваться различные базы распределения для различных статей затрат и различных мест возникновения затра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 нижеперечисленных к фин. планам/бюджетам относят: </w:t>
      </w:r>
      <w:r>
        <w:rPr>
          <w:i/>
          <w:sz w:val="18"/>
          <w:szCs w:val="18"/>
        </w:rPr>
        <w:t>прогнозный баланс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нформ. обеспечение управления по отклонениям от нормативов достигается: </w:t>
      </w:r>
      <w:r>
        <w:rPr>
          <w:i/>
          <w:sz w:val="18"/>
          <w:szCs w:val="18"/>
        </w:rPr>
        <w:t>документированием факта отклонения от нор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 обязательным п-пам управленческого учета относится: </w:t>
      </w:r>
      <w:r>
        <w:rPr>
          <w:i/>
          <w:sz w:val="18"/>
          <w:szCs w:val="18"/>
        </w:rPr>
        <w:t>полезность информации для принятия управленческого реше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 показателям, хар-щим привлекательность инвестиционных проектов, и основанным на учетных оценках, относятся: </w:t>
      </w:r>
      <w:r>
        <w:rPr>
          <w:i/>
          <w:sz w:val="18"/>
          <w:szCs w:val="18"/>
        </w:rPr>
        <w:t>период окупаемости, учетный коэф. окупаемости капиталовлож.</w:t>
      </w:r>
    </w:p>
    <w:p>
      <w:pPr>
        <w:pStyle w:val="Normal"/>
        <w:jc w:val="both"/>
        <w:rPr/>
      </w:pPr>
      <w:r>
        <w:rPr>
          <w:sz w:val="18"/>
          <w:szCs w:val="18"/>
        </w:rPr>
        <w:t>Компания планирует себестоимость реализованной прод-ции 2млн.р., в т. ч.ле пост. затраты – 400 тыс руб. и переменные затраты 75% от объема чистой реализации. Какой планируется объем чистой реализации:</w:t>
      </w:r>
      <w:r>
        <w:rPr>
          <w:i/>
          <w:sz w:val="18"/>
          <w:szCs w:val="18"/>
        </w:rPr>
        <w:t>2 133 333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св. явл. затраты: </w:t>
      </w:r>
      <w:r>
        <w:rPr>
          <w:i/>
          <w:sz w:val="18"/>
          <w:szCs w:val="18"/>
        </w:rPr>
        <w:t>вкл. в себест. неск. видов продукции в определенной дол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аржинальный доход опр. по формуле: </w:t>
      </w:r>
      <w:r>
        <w:rPr>
          <w:i/>
          <w:sz w:val="18"/>
          <w:szCs w:val="18"/>
        </w:rPr>
        <w:t>выручка - переменные затрат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етод высш. и низш. точек предназнач. для: </w:t>
      </w:r>
      <w:r>
        <w:rPr>
          <w:i/>
          <w:sz w:val="18"/>
          <w:szCs w:val="18"/>
        </w:rPr>
        <w:t>раздел. условно-пост. затрат на пост. и перем.. составляющ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етоды исключения и распределения явл.: </w:t>
      </w:r>
      <w:r>
        <w:rPr>
          <w:i/>
          <w:sz w:val="18"/>
          <w:szCs w:val="18"/>
        </w:rPr>
        <w:t>вар-тами попредельного метода кальк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а крупных предприятиях соотношение доходов и затрат измеряется: </w:t>
      </w:r>
      <w:r>
        <w:rPr>
          <w:i/>
          <w:sz w:val="18"/>
          <w:szCs w:val="18"/>
        </w:rPr>
        <w:t>центрами прибыл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аличие центров прибыли и инвестиций возможно при существовании: </w:t>
      </w:r>
      <w:r>
        <w:rPr>
          <w:i/>
          <w:sz w:val="18"/>
          <w:szCs w:val="18"/>
        </w:rPr>
        <w:t>децентрализованной стр-ры управления орг-цие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Нормативный метод учета затрат соответствует п-пам зап. сист. упр. учета: </w:t>
      </w:r>
      <w:r>
        <w:rPr>
          <w:i/>
          <w:sz w:val="18"/>
          <w:szCs w:val="18"/>
        </w:rPr>
        <w:t>стандарт-ко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. точку безубыточности при след. усл. Пост. расходы сост. 21000 р., переменные затраты на ед-цу прод-ции – 630 р. Цена реализации 700 р. за 1 комплект: </w:t>
      </w:r>
      <w:r>
        <w:rPr>
          <w:i/>
          <w:sz w:val="18"/>
          <w:szCs w:val="18"/>
        </w:rPr>
        <w:t>300?????????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. запас прочности орг-ции в натур. ед-цах, если факт. выпуск - 20 ед., цена реализ. 1 изделия - 16 ден.ед., перемен. затраты на 1 изделие - 6 ден.ед., пост. затраты периода - 100 ден.ед. </w:t>
      </w:r>
      <w:r>
        <w:rPr>
          <w:i/>
          <w:sz w:val="18"/>
          <w:szCs w:val="18"/>
        </w:rPr>
        <w:t>+10 едини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р. общ. отклон. прямых труд. затрат из усл.: - Факт. ставка ОТ - 200 руб.за час; - Норм. ставка ОТ - 198 руб. За час; - Факт. вр работы - 40 час/; - Норм. Вр. - 42 часа; - Факт. вр. на исправление брака - 3 часа. благоприятное - </w:t>
      </w:r>
      <w:r>
        <w:rPr>
          <w:i/>
          <w:sz w:val="18"/>
          <w:szCs w:val="18"/>
        </w:rPr>
        <w:t xml:space="preserve">316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пр. отклон. по цене осн. мат-лов при усл.: - норм. цена - 10 ден.ед.; - факт. цена - 8,2 ден.ед.; - факт. кол-во - 1000 ед.; - покупочная стоимость - 8 ден.ед. </w:t>
      </w:r>
      <w:r>
        <w:rPr>
          <w:i/>
          <w:sz w:val="18"/>
          <w:szCs w:val="18"/>
        </w:rPr>
        <w:t>благоприятное - 1800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сн. за-чей сист. «стандарт-кост» явл.: </w:t>
      </w:r>
      <w:r>
        <w:rPr>
          <w:i/>
          <w:sz w:val="18"/>
          <w:szCs w:val="18"/>
        </w:rPr>
        <w:t>учет потерь и отклонение в прибыли предприят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клон. перемен. затрат между знач. по гибкому бюджету и план. знач. (отклонение по объему выпуска прод-тов) опр. по ф-ле: </w:t>
      </w:r>
      <w:r>
        <w:rPr>
          <w:i/>
          <w:sz w:val="18"/>
          <w:szCs w:val="18"/>
        </w:rPr>
        <w:t>(план. кол-во выпущенных прод-тов – факт. кол-во выпущенных продуктов)*план. величину переменных затрат на ед-цу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клон. перемен. затрат между знач. по гибкому бюджету и факт. знач. (отклон. по затратам на ед. продукта) опр. по ф-ле: </w:t>
      </w:r>
      <w:r>
        <w:rPr>
          <w:i/>
          <w:sz w:val="18"/>
          <w:szCs w:val="18"/>
        </w:rPr>
        <w:t>факт. кол-во выпущенных прод-тов*(факт. велич. перемен. затрат</w:t>
      </w:r>
      <w:r>
        <w:rPr>
          <w:sz w:val="18"/>
          <w:szCs w:val="18"/>
        </w:rPr>
        <w:t xml:space="preserve"> на </w:t>
      </w:r>
      <w:r>
        <w:rPr>
          <w:i/>
          <w:sz w:val="18"/>
          <w:szCs w:val="18"/>
        </w:rPr>
        <w:t>ед-цу прод-та – план. величина перемен. затрат на ед-цу прод-т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ервым в процедуре опер. планирования: </w:t>
      </w:r>
      <w:r>
        <w:rPr>
          <w:i/>
          <w:sz w:val="18"/>
          <w:szCs w:val="18"/>
        </w:rPr>
        <w:t>составляется план, опр. "узкое место"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ериод планирования – это: </w:t>
      </w:r>
      <w:r>
        <w:rPr>
          <w:i/>
          <w:sz w:val="18"/>
          <w:szCs w:val="18"/>
        </w:rPr>
        <w:t>промежуток вр., на кот. составляются и в теч. кот.  реализ. план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лан произв-ва опр.: </w:t>
      </w:r>
      <w:r>
        <w:rPr>
          <w:i/>
          <w:sz w:val="18"/>
          <w:szCs w:val="18"/>
        </w:rPr>
        <w:t>номенклатуру и кол-во продуктов, кот. д.б. выпущены в период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ланирование «с нуля» предполагает: </w:t>
      </w:r>
      <w:r>
        <w:rPr>
          <w:i/>
          <w:sz w:val="18"/>
          <w:szCs w:val="18"/>
        </w:rPr>
        <w:t>составление планов без учета данных прошлых период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 способу отнесения на себестоимость затраты делятся на: </w:t>
      </w:r>
      <w:r>
        <w:rPr>
          <w:i/>
          <w:sz w:val="18"/>
          <w:szCs w:val="18"/>
        </w:rPr>
        <w:t>прямые и косвенны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 эконом. роли в процессе произв-ва затраты бывают: </w:t>
      </w:r>
      <w:r>
        <w:rPr>
          <w:i/>
          <w:sz w:val="18"/>
          <w:szCs w:val="18"/>
        </w:rPr>
        <w:t>постоянные и переменны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нятие «кромка безопасности» означает: </w:t>
      </w:r>
      <w:r>
        <w:rPr>
          <w:i/>
          <w:sz w:val="18"/>
          <w:szCs w:val="18"/>
        </w:rPr>
        <w:t>позаказного и попроцессного методов калькулир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нятие «кромка безопасности» означает: </w:t>
      </w:r>
      <w:r>
        <w:rPr>
          <w:i/>
          <w:sz w:val="18"/>
          <w:szCs w:val="18"/>
        </w:rPr>
        <w:t>разницу между кол-вом производимых (реализ.) продуктов и точкой безубыточности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Пост. косвенные затраты за период сост. 40000 р. Велич. точки безубыточности для данного периода составит (в ед. продукта): </w:t>
      </w:r>
      <w:r>
        <w:rPr>
          <w:i/>
          <w:sz w:val="18"/>
          <w:szCs w:val="18"/>
        </w:rPr>
        <w:t>500??????????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приятием принимается учет. политика в сист. "стандарт-кост", все затраты, влияющие на счета запасов и себестоимость реализ. продукции, выступают как: </w:t>
      </w:r>
      <w:r>
        <w:rPr>
          <w:i/>
          <w:sz w:val="18"/>
          <w:szCs w:val="18"/>
        </w:rPr>
        <w:t>нормативные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Предприятием произведено 10000 ед-ц изделий, а реализ. 8000 ед-ц. Производственная себестоимость составила 1 млн. р., а издержки по сбыту и управлению – 0,2 млн. р. Опр. себестоимость ед-цы продукции с применением попроцессного метода: </w:t>
      </w:r>
      <w:r>
        <w:rPr>
          <w:i/>
          <w:sz w:val="18"/>
          <w:szCs w:val="18"/>
        </w:rPr>
        <w:t>125??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использ. норматив. метода, поступл. на склад гот. прод-ции отраж.: </w:t>
      </w:r>
      <w:r>
        <w:rPr>
          <w:i/>
          <w:sz w:val="18"/>
          <w:szCs w:val="18"/>
        </w:rPr>
        <w:t>Дт43Кт40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принятии упр. реш., связанного с выбором одного из альтернат. вар-тов, необходима информ. о: </w:t>
      </w:r>
      <w:r>
        <w:rPr>
          <w:i/>
          <w:sz w:val="18"/>
          <w:szCs w:val="18"/>
        </w:rPr>
        <w:t>релевантных затрата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реш. пробл. "отказ от выпуска или продолж. выпуска вида прод-ции" приме. метод.: </w:t>
      </w:r>
      <w:r>
        <w:rPr>
          <w:i/>
          <w:sz w:val="18"/>
          <w:szCs w:val="18"/>
        </w:rPr>
        <w:t>анализа соотнош."затр.-объем-приб."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и увелич. объема выпуска прод-ции в отчет. периоде удельные перемен. затр.: </w:t>
      </w:r>
      <w:r>
        <w:rPr>
          <w:i/>
          <w:sz w:val="18"/>
          <w:szCs w:val="18"/>
        </w:rPr>
        <w:t>не изм. в рам. масштаб. баз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оизв. орг-цией прод-т приносит выручку 200 руб./ед. и марж. приб. 80 руб./ед. Произ. себестоим. реализ. прод-ции сост.: </w:t>
      </w:r>
      <w:r>
        <w:rPr>
          <w:i/>
          <w:sz w:val="18"/>
          <w:szCs w:val="18"/>
        </w:rPr>
        <w:t>из цех. себестоим. и сбыт. расход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х. на подгот. и освоен. произв-ва" - это: </w:t>
      </w:r>
      <w:r>
        <w:rPr>
          <w:i/>
          <w:sz w:val="18"/>
          <w:szCs w:val="18"/>
        </w:rPr>
        <w:t>стат. затр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асх. на упаковку гот. прод-ции для отгрузки ее потреб. явл.: </w:t>
      </w:r>
      <w:r>
        <w:rPr>
          <w:i/>
          <w:sz w:val="18"/>
          <w:szCs w:val="18"/>
        </w:rPr>
        <w:t>производс. пост. затр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очка безубыт. нах. на уровне 300 шт., что в ден. выраж. - 210000 тыс. р. Если объем реализ. ожидается в кол-тве 350 шт., то кромка безопасн. составит (комплектов): </w:t>
      </w:r>
      <w:r>
        <w:rPr>
          <w:i/>
          <w:sz w:val="18"/>
          <w:szCs w:val="18"/>
        </w:rPr>
        <w:t>50 ???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очка безубыт. опр. по ф-ле: </w:t>
      </w:r>
      <w:r>
        <w:rPr>
          <w:i/>
          <w:sz w:val="18"/>
          <w:szCs w:val="18"/>
        </w:rPr>
        <w:t>пост. издержки/маржин. доход на ед-цу продукци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радиц. отеч. бух. практике более соотв. вар-т орг-ции упр. учета: </w:t>
      </w:r>
      <w:r>
        <w:rPr>
          <w:i/>
          <w:sz w:val="18"/>
          <w:szCs w:val="18"/>
        </w:rPr>
        <w:t>интегрированны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ровень ответ-сти центра инвестиций: </w:t>
      </w:r>
      <w:r>
        <w:rPr>
          <w:i/>
          <w:sz w:val="18"/>
          <w:szCs w:val="18"/>
        </w:rPr>
        <w:t>выше уровня ответ-ти центра прибы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акт. выпуск прод-ции сост. 20 ед-ц, цена реализ. 1 изделия – 16 д.е., перемен. затр. на 1 изделия – 6 д.е., пост. затр. периода – 100 д.е., запас прочн. орг-ции в натур. ед-цах составит: </w:t>
      </w:r>
      <w:r>
        <w:rPr>
          <w:i/>
          <w:sz w:val="18"/>
          <w:szCs w:val="18"/>
        </w:rPr>
        <w:t>10??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тр ответ-ти, руковод. кот. долж. иметь возможн. контр. приб. и размер своих активов, явл.: </w:t>
      </w:r>
      <w:r>
        <w:rPr>
          <w:i/>
          <w:sz w:val="18"/>
          <w:szCs w:val="18"/>
        </w:rPr>
        <w:t>центром инвестиций.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cols w:num="5" w:space="3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2:00Z</dcterms:created>
  <dc:creator>Ekaterina Makarova</dc:creator>
  <dc:description/>
  <cp:keywords/>
  <dc:language>en-US</dc:language>
  <cp:lastModifiedBy>Ekaterina Makarova</cp:lastModifiedBy>
  <cp:lastPrinted>2009-02-25T11:04:00Z</cp:lastPrinted>
  <dcterms:modified xsi:type="dcterms:W3CDTF">2009-03-06T07:37:00Z</dcterms:modified>
  <cp:revision>7</cp:revision>
  <dc:subject/>
  <dc:title>УПРАВЛЕНЧЕСКИЙ УЧЕТ</dc:title>
</cp:coreProperties>
</file>