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Аккредит. проф. аудит. объедин.: </w:t>
      </w:r>
      <w:r>
        <w:rPr>
          <w:i/>
          <w:sz w:val="18"/>
          <w:szCs w:val="18"/>
        </w:rPr>
        <w:t>устанавл. обяз. д/своих чл. внутр. прав. (станд.) аудит. деят-ти.</w:t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Аудит. орг-ция была назнач. аудит. АО в февр. года, след. за отчет., не наблюд. за провед. инвентар. Явл. ли с это огранич. объема аудита:</w:t>
      </w:r>
      <w:r>
        <w:rPr>
          <w:i/>
          <w:sz w:val="18"/>
          <w:szCs w:val="18"/>
        </w:rPr>
        <w:t xml:space="preserve"> да</w:t>
      </w:r>
    </w:p>
    <w:p>
      <w:pPr>
        <w:pStyle w:val="Normal"/>
        <w:ind w:left="-180" w:hanging="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Аудит. орг-ция "А" явл. учред. "Б" и владеет 100% акций этого об-ва. "Б" владеет 100% акций "В". Мож. ли аудит. орг-ция "А" проводить аудит. проверку орг-ций "Б" и "В"? </w:t>
      </w:r>
      <w:r>
        <w:rPr>
          <w:i/>
          <w:sz w:val="18"/>
          <w:szCs w:val="18"/>
        </w:rPr>
        <w:t xml:space="preserve">не может </w:t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удит. орг-ция, реш. использ. рез-ты раб. др. аудитора. Имеет ли она на это право? </w:t>
      </w:r>
      <w:r>
        <w:rPr>
          <w:i/>
          <w:sz w:val="18"/>
          <w:szCs w:val="18"/>
        </w:rPr>
        <w:t>да</w:t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удит. орг-ции в ходе провед. аудит. провер. устанавл. достоверн. отчет.: </w:t>
      </w:r>
      <w:r>
        <w:rPr>
          <w:i/>
          <w:sz w:val="18"/>
          <w:szCs w:val="18"/>
        </w:rPr>
        <w:t>исходя из п-па существ-ти.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Аудит. заключ. призн. заведомо лож.: </w:t>
      </w:r>
      <w:r>
        <w:rPr>
          <w:i/>
          <w:sz w:val="18"/>
          <w:szCs w:val="18"/>
        </w:rPr>
        <w:t>по реш. суда.</w:t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какой срок аудит. орг-ция обязана передать аудит. заключ. аудир. лицу? </w:t>
      </w:r>
      <w:r>
        <w:rPr>
          <w:i/>
          <w:sz w:val="18"/>
          <w:szCs w:val="18"/>
        </w:rPr>
        <w:t>в срок, установ. дог.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В ситуации, возникшей в ходе проверки, аудитор исходил только из разъясн. руковод. орг-ции. Оцените ситуацию: </w:t>
      </w:r>
      <w:r>
        <w:rPr>
          <w:i/>
          <w:sz w:val="18"/>
          <w:szCs w:val="18"/>
        </w:rPr>
        <w:t>при формир. своего мнения ауд. не долж. опираться только на такие разъясн., не располагая рез-тами др.х аудит. процедур.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В случае разглаш.аудитором сведений, составляющих аудит. тайну, аудир. лицо вправе: </w:t>
      </w:r>
      <w:r>
        <w:rPr>
          <w:i/>
          <w:sz w:val="18"/>
          <w:szCs w:val="18"/>
        </w:rPr>
        <w:t>потреб. от аудитора возмещения причиненных убытков.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В соотв. с Фед. законом "Об аудит. деят-ти" аудит. орг-ции и их руковод., индивид. аудиторы и аудир. лица: </w:t>
      </w:r>
      <w:r>
        <w:rPr>
          <w:i/>
          <w:sz w:val="18"/>
          <w:szCs w:val="18"/>
        </w:rPr>
        <w:t>несут уголовн., гражд.-прав. и админ. ответственность.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Вправе ли аудит. орг-ции устанавл. собств. правила (станд.) аудит. деят-ти? </w:t>
      </w:r>
      <w:r>
        <w:rPr>
          <w:i/>
          <w:sz w:val="18"/>
          <w:szCs w:val="18"/>
        </w:rPr>
        <w:t>да</w:t>
      </w:r>
      <w:r>
        <w:rPr>
          <w:sz w:val="18"/>
          <w:szCs w:val="18"/>
        </w:rPr>
        <w:t>.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Вр. необход. для план. аудита, зависит от: </w:t>
      </w:r>
      <w:r>
        <w:rPr>
          <w:i/>
          <w:sz w:val="18"/>
          <w:szCs w:val="18"/>
        </w:rPr>
        <w:t>масштабов деят-ти аудир. лица, сложн. аудита, опыта раб. аудитора с дан.лицом, знания особен. его деят-ти.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Для чего сост. аудитором письмо о провед. аудита аудит. орг-цией? </w:t>
      </w:r>
      <w:r>
        <w:rPr>
          <w:i/>
          <w:sz w:val="18"/>
          <w:szCs w:val="18"/>
        </w:rPr>
        <w:t>чтобы выразить соглас. на приглаш. провести аудит, опр. усл. аудит. проверки, обязат-ва аудит. орг-ции и обяз-тва аудир. субъекта.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Должна ли уверен. аудит. орг-ции в надежн. выраж.  мнения о достоверн. бух. (фин.) отчет. быть абсолют.? </w:t>
      </w:r>
      <w:r>
        <w:rPr>
          <w:i/>
          <w:sz w:val="18"/>
          <w:szCs w:val="18"/>
        </w:rPr>
        <w:t>нет, т.к. имеются факторы, огранич. эффект. аудита, уверен. д.б. разумн.</w:t>
      </w:r>
    </w:p>
    <w:p>
      <w:pPr>
        <w:pStyle w:val="Normal"/>
        <w:ind w:left="-18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Из-за того, что в поясн. записке к бух. (фин.) отчет. раскрыта опр. ситуация, аудит. заключ. м. б. модифиц. При этом в аудит. заключ. вкл. раздел, привлек. вним. к этой сит. Это происх.: </w:t>
      </w:r>
      <w:r>
        <w:rPr>
          <w:i/>
          <w:sz w:val="18"/>
          <w:szCs w:val="18"/>
        </w:rPr>
        <w:t>при опр. обстоят-вах.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К аудит. док-вам относятся: </w:t>
      </w:r>
      <w:r>
        <w:rPr>
          <w:i/>
          <w:sz w:val="18"/>
          <w:szCs w:val="18"/>
        </w:rPr>
        <w:t>первич. док-ты и бух. записи.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Каким из перечисл. видов аудит. заключ. о бух. (фин.) отчет. аудит. орг-ция утвержд., что эта отчетность не явл. достоверной? </w:t>
      </w:r>
      <w:r>
        <w:rPr>
          <w:i/>
          <w:sz w:val="18"/>
          <w:szCs w:val="18"/>
        </w:rPr>
        <w:t>отриц. аудиторским заключением.</w:t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Каков срок действия квалификационного аттестата аудитора? не ограничен.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Какое наименование должно иметь аудит. заключ.? </w:t>
      </w:r>
      <w:r>
        <w:rPr>
          <w:i/>
          <w:sz w:val="18"/>
          <w:szCs w:val="18"/>
        </w:rPr>
        <w:t>аудиторское заключение по фин. (бух.) отчетности.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Какой объем выручки за один год орг-ции или ИП от реализ. продукции (выполнения работ, оказ. услуг) д. б. для проведения обяз. аудита: </w:t>
      </w:r>
      <w:r>
        <w:rPr>
          <w:i/>
          <w:sz w:val="18"/>
          <w:szCs w:val="18"/>
        </w:rPr>
        <w:t>превышающий в 500000 раз установленные законодательством МРОТ.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Лицензирование аудит. деят-ти осущ.: </w:t>
      </w:r>
      <w:r>
        <w:rPr>
          <w:i/>
          <w:sz w:val="18"/>
          <w:szCs w:val="18"/>
        </w:rPr>
        <w:t>уполномоченным фед. органом.</w:t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жду риском необнаруж. и произведением неотъемлемого риска и риска с-в контроля сущ.: </w:t>
      </w:r>
      <w:r>
        <w:rPr>
          <w:i/>
          <w:sz w:val="18"/>
          <w:szCs w:val="18"/>
        </w:rPr>
        <w:t>обратная связь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Между существенностью и аудит. риском: сущ. обратная зависимость: </w:t>
      </w:r>
      <w:r>
        <w:rPr>
          <w:i/>
          <w:sz w:val="18"/>
          <w:szCs w:val="18"/>
        </w:rPr>
        <w:t>чем выше уровень существенности, тем ниже уровень аудит. риска.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На каком этапе аудит. проверки аудит. орг-ция должна дать оценку внутрихоз. (неотъемлемого) риска проверяемого предприятия? </w:t>
      </w:r>
      <w:r>
        <w:rPr>
          <w:i/>
          <w:sz w:val="18"/>
          <w:szCs w:val="18"/>
        </w:rPr>
        <w:t>на стадии планирования.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О выявл. существенных недостатках ст-ры или функц-вания систем бух. учета и внутр. контроля аудитор: </w:t>
      </w:r>
      <w:r>
        <w:rPr>
          <w:i/>
          <w:sz w:val="18"/>
          <w:szCs w:val="18"/>
        </w:rPr>
        <w:t>в разумн. сроки должен уведомить (в письм. или уст. форме) руков-во аудир. лица соответств. уровня.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Организация "А" явл. учредителем аудит. орг-ции "Б" и орг-ции "В", занимающейся торг. деят-тью. Орг-ция "В" пригласила аудит. орг-цию "Б" д/ провед. аудит. проверки. Оцените ситуацию: </w:t>
      </w:r>
      <w:r>
        <w:rPr>
          <w:i/>
          <w:sz w:val="18"/>
          <w:szCs w:val="18"/>
        </w:rPr>
        <w:t>аудит. орг-ция не вправе проводить аудит. проверку в связи с тем, что при этом будет нарушен п-п независимости аудит. орг-ции от орг-ции-клиента.</w:t>
      </w:r>
    </w:p>
    <w:p>
      <w:pPr>
        <w:pStyle w:val="Normal"/>
        <w:ind w:left="-180" w:hanging="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ОАО утвердило в кач-ве аудитора аудит. орг-цию, которая в 05 г. оказывала услугу по сост. год. отчет. за  04г. Оцените сит.: </w:t>
      </w:r>
      <w:r>
        <w:rPr>
          <w:i/>
          <w:sz w:val="18"/>
          <w:szCs w:val="18"/>
        </w:rPr>
        <w:t xml:space="preserve">аудит за 07г. не может осущ. 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Реш. об аннулировании квалиф. аттестата аудитора приним.: </w:t>
      </w:r>
      <w:r>
        <w:rPr>
          <w:i/>
          <w:sz w:val="18"/>
          <w:szCs w:val="18"/>
        </w:rPr>
        <w:t>уполномоч. фед. органом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Сколько лет должна аудит. орг-ция хранить рабочую документацию? </w:t>
      </w:r>
      <w:r>
        <w:rPr>
          <w:i/>
          <w:sz w:val="18"/>
          <w:szCs w:val="18"/>
        </w:rPr>
        <w:t>не менее 5 лет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Термин «объем аудита»: относится к аудит. процедурам, кот. считаются необх. </w:t>
      </w:r>
      <w:r>
        <w:rPr>
          <w:i/>
          <w:sz w:val="18"/>
          <w:szCs w:val="18"/>
        </w:rPr>
        <w:t>для достиж. цели аудита при данных обстоятельствах.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Цель письма о согласии на проведение аудита: </w:t>
      </w:r>
      <w:r>
        <w:rPr>
          <w:i/>
          <w:sz w:val="18"/>
          <w:szCs w:val="18"/>
        </w:rPr>
        <w:t>описание формы аудиторского заключения по результатам проверки.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Чем выше оценка неотъемлемого риска и риска ср-в контроля: </w:t>
      </w:r>
      <w:r>
        <w:rPr>
          <w:i/>
          <w:sz w:val="18"/>
          <w:szCs w:val="18"/>
        </w:rPr>
        <w:t>тем больше аудит. доказательств аудитору необходимо получить в ходе процедур проверки по существу.</w:t>
      </w:r>
    </w:p>
    <w:p>
      <w:pPr>
        <w:pStyle w:val="Normal"/>
        <w:ind w:left="-180" w:hanging="0"/>
        <w:jc w:val="both"/>
        <w:rPr/>
      </w:pPr>
      <w:r>
        <w:rPr>
          <w:sz w:val="18"/>
          <w:szCs w:val="18"/>
        </w:rPr>
        <w:t xml:space="preserve">Что означает термин "аудиторский риск"? </w:t>
      </w:r>
      <w:r>
        <w:rPr>
          <w:i/>
          <w:sz w:val="18"/>
          <w:szCs w:val="18"/>
        </w:rPr>
        <w:t>риск (вероятность) выражения аудитором ошибочного аудиторского мнения в случае, когда в финансовой (бухгалтерской) отчетности содержаться существенные искажения.</w:t>
      </w:r>
    </w:p>
    <w:p>
      <w:pPr>
        <w:pStyle w:val="Normal"/>
        <w:ind w:left="-180" w:hanging="0"/>
        <w:jc w:val="both"/>
        <w:rPr/>
      </w:pPr>
      <w:r>
        <w:rPr>
          <w:i/>
          <w:sz w:val="18"/>
          <w:szCs w:val="18"/>
        </w:rPr>
        <w:t xml:space="preserve">Явл. ли бух. (фин.) отчетность аудиторским доказательством: </w:t>
      </w:r>
      <w:r>
        <w:rPr/>
        <w:t>нет.</w:t>
      </w:r>
    </w:p>
    <w:p>
      <w:pPr>
        <w:sectPr>
          <w:type w:val="continuous"/>
          <w:pgSz w:orient="landscape" w:w="16838" w:h="11906"/>
          <w:pgMar w:left="1134" w:right="1134" w:gutter="0" w:header="0" w:top="180" w:footer="0" w:bottom="360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orient="landscape" w:w="16838" w:h="11906"/>
      <w:pgMar w:left="1134" w:right="1134" w:gutter="0" w:header="0" w:top="180" w:footer="0" w:bottom="360"/>
      <w:cols w:num="4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15:00Z</dcterms:created>
  <dc:creator>Ekaterina Makarova</dc:creator>
  <dc:description/>
  <cp:keywords/>
  <dc:language>en-US</dc:language>
  <cp:lastModifiedBy>Ekaterina Makarova</cp:lastModifiedBy>
  <cp:lastPrinted>2009-03-06T10:25:00Z</cp:lastPrinted>
  <dcterms:modified xsi:type="dcterms:W3CDTF">2009-03-06T07:26:00Z</dcterms:modified>
  <cp:revision>10</cp:revision>
  <dc:subject/>
  <dc:title>АУДИТ</dc:title>
</cp:coreProperties>
</file>