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580"/>
        <w:gridCol w:w="108"/>
      </w:tblGrid>
      <w:tr>
        <w:trPr>
          <w:trHeight w:val="772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bCs/>
                <w:sz w:val="14"/>
                <w:u w:val="single"/>
              </w:rPr>
              <w:t>Тема 21</w:t>
            </w:r>
            <w:r>
              <w:rPr>
                <w:b/>
                <w:bCs/>
                <w:sz w:val="14"/>
              </w:rPr>
              <w:t>. Проверка издержек производства и обращения при проведении ауди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4"/>
              </w:rPr>
              <w:t>Цель</w:t>
            </w:r>
            <w:r>
              <w:rPr>
                <w:sz w:val="14"/>
              </w:rPr>
              <w:t xml:space="preserve">: Установление достоверности отражения в учете и отчетности расходов организации. </w:t>
            </w:r>
            <w:r>
              <w:rPr>
                <w:i/>
                <w:iCs/>
                <w:sz w:val="14"/>
              </w:rPr>
              <w:t>Ист. инф</w:t>
            </w:r>
            <w:r>
              <w:rPr>
                <w:sz w:val="14"/>
              </w:rPr>
              <w:t>.: Приказ об уч. политике; с/ф поставщиков; регистры синт. и анал. учета по счетам 20, 23, 25, 26, 29 и 44; Гл. книга; Отчет о П и 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4"/>
              </w:rPr>
              <w:t>Нормативная база</w:t>
            </w:r>
            <w:r>
              <w:rPr>
                <w:sz w:val="14"/>
              </w:rPr>
              <w:t>: Положение № 34н; ПБУ 9/99 и 10/99; План счетов; Отраслевые инструкции по калькулированию с/сти Р, У и продук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4"/>
              </w:rPr>
              <w:t>План и программа проверки</w:t>
            </w:r>
            <w:r>
              <w:rPr>
                <w:sz w:val="1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Установить правомерность отнесения расходов к расходам по обычным видам д/сти и прочим расхода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Установить правомерность корр-ции счет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Установить соответствие Положения об уч. политике предприятия (напр. в части оценки НЗП) фактическому состоянию дел на предприят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Проверить нормируемые статьи затрат (командировочные, страхование, % по кредитам и займам, представительские расходы – ст. 264 НК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Наличие регистров налогового учета (ст. 315 НК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Порядок распределения общехоз. расходов и их списания в бухучет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Проверить оценку НЗП для целей бухучета, исходя из требований Положения № 34н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4"/>
              </w:rPr>
              <w:t>Методы учета затрат на пр-во</w:t>
            </w:r>
            <w:r>
              <w:rPr>
                <w:sz w:val="1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Нормативный метод: прим-ся в отраслях обрабатывающей пром-сти с массовым и серийным пр-вом. Отдельные виды затрат на пр-во учитывают по тек. нормам, обособленно ведут опер. учет отклонений фактич. затрат от норм с указанием мест их возникновения, причин и виновников, фиксируют изменение тек. норм в результате проведения орг-тех мероприятий и определяют влияние этих изменений на с/сть пр-ци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фак = Знорм +/- Откл.от норм +/- Изм.нор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Позаказный метод: объектом учета и калькулирования является отдельный производственный заказ. Под ним понимают изделие, мелкие серии изделий или ремонтные, монтажные, экспериментальные работы. Для учета затрат на каждый заказ открывается аналитический счет с указанием шифра заказа. Учет прямых затрат ведут на основании первичных док-тов. Косв. расходы распределяют м/у отдельными заказами условно, исходя из положений уч. политики предприятия. При этом все затраты сч-ся незавершенными вплоть до окончания заказа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Попередельный метод: прим-ся в пр-ве с комплексным использованием сырья, а также в таких отраслях массового и крупносерийного пр-ва, где обрабатываемое сырье и материалы проходят несколько фаз переработки (переделов). При этом затраты учитываются не только по видам продукции и статьям калькуляции, но и по переделам. Сущ. 2 варианта: бесп/ф и п/ф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При бесп/ф: ограничиваются учетом затрат по каждому переделу. В бухучете движение п/ф не отражают. Их движение от одного передела к др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ухгалтерия контролирует по данным опер. учета движения п/ф в натур. Выражении, который ведут в цехах. В соответствии с таким порядком учета с/сть п/ф после каждого передела не определяют, а исчисляют лишь с/сть готового продукта. При этом прямые затраты в бухучете отражают по каждому переделу в отдельности.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и п/ф: движение п/ф из цеха в цех оформляется бух. записями и калькулируют с/сть п/ф после каждого передела. С использованием сч. 21 «П/ф собственного пр-ва»: Д21 К20 (после каждого передела). Без использования сч. 21: Д 20.цех В – К 20.цех 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Простой метод: применяется в организациях с ограниченной номенклатурой пр-ции и там, где отсутствует (имеет незначительный размер) НЗП. Особое внимание следует обратить на то, что оценка затрат в целях бухучета должна осуществляться в соответствии с Положением № 34н (напр. из прямых статей расходов), а для целей налогового учета, исходя из требований статьи 319 НК. Кроме того, необходимо обратить внимание на методологический аспект учета расходов, не учитываемых для целей налогообложения, а также на налоговыймомент по ст.270 НК. Расходы общехоз. назначения при формировании полной с/сти д/б распределены пропорционально видам выпускаемой пр-ции, исходя из положений уч. политики пр-тия. При формировании неполной с/сти все общехоз. расходы спис-ся в Д 91 и распределяются по видам деятельности пропорционально выручке, получаемой по каждому виду д-сти (носит управленческий хар-р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4"/>
              </w:rPr>
              <w:t>Типичные ошибки при формировании расходов</w:t>
            </w:r>
            <w:r>
              <w:rPr>
                <w:sz w:val="1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Оформление первичных документов с нарушением уст-х требован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Отсутствие регистров налогового уче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Несоответствие фактических записей положениям уч. политики пр-т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Нарушения в организации налогового учета в части ст. 264, 270 Н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Отсутствие проведения инвентаризаций НЗП (перед составлением годового баланса).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36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bCs/>
                <w:sz w:val="14"/>
                <w:u w:val="single"/>
              </w:rPr>
              <w:t>Тема 22</w:t>
            </w:r>
            <w:r>
              <w:rPr>
                <w:b/>
                <w:bCs/>
                <w:sz w:val="14"/>
              </w:rPr>
              <w:t>. Проверка выпуска, отгрузки и продажи продукции при проведении ауди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4"/>
              </w:rPr>
              <w:t>Цель</w:t>
            </w:r>
            <w:r>
              <w:rPr>
                <w:sz w:val="14"/>
              </w:rPr>
              <w:t xml:space="preserve">: Установление достоверности отражения в учете и отчетности информации о выпуске, отгрузке и продаже готовой продукци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4"/>
              </w:rPr>
              <w:t>Ист. инф</w:t>
            </w:r>
            <w:r>
              <w:rPr>
                <w:sz w:val="14"/>
              </w:rPr>
              <w:t>.: Приказ об уч. политике; выставленные с/ф; товарно-транспортные акладные; регистры синт. и анал. учета по счетам 40, 41, 42, 43, 44, 45 и 46; Гл. книга; Книга учета продаж; Баланс; Отчет о П и 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4"/>
              </w:rPr>
              <w:t>Нормативная база</w:t>
            </w:r>
            <w:r>
              <w:rPr>
                <w:sz w:val="14"/>
              </w:rPr>
              <w:t>: ПБУ 5/01, План счетов.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Готовая продукция – это часть материально-производственных запасов организации, предназначенная для продажи, являющаяся конечным результатом производственного процесс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4"/>
              </w:rPr>
              <w:t>План и программа проверки</w:t>
            </w:r>
            <w:r>
              <w:rPr>
                <w:sz w:val="14"/>
              </w:rPr>
              <w:t>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 аудите учета готовой продукции необходимо установи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Правильность и своевременность оформления документов на сдачу продукции из производства на склад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Правильность оценки готовой продукции. П</w:t>
            </w:r>
            <w:r>
              <w:rPr>
                <w:color w:val="000000"/>
                <w:sz w:val="14"/>
              </w:rPr>
              <w:t>равильность определения производственной себестоимости ГП по видам изданий и заказа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равильность расчетов и списания сумм откл. фактич. с/сти от планово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Правильность организации аналитического учета готовой продукци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Правильность отражения в бухучете операций, связанных с выпуском ГП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Правильность расчета фактической с/сти от плановой и их списани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Соответствие записей анал. и синт. учета по счетам 40, 43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 аудите учета отгрузки и реализации продукции необходимо установи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Заключены ли договора на поставку ГП и правильность их оформ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Правильность оформления первичных учетных документов на отгрузку ГП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Правильность ведения анал. и синт. учета отгрузки и реализации ГП в завис-ти от выбранного варианта определения реализации в учетной полити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  <w:t>Соответствие записей анал. и синт. учета по сч. 90, записям в Главной книге и балансе.</w:t>
            </w:r>
          </w:p>
          <w:p>
            <w:pPr>
              <w:pStyle w:val="Normal"/>
              <w:widowControl w:val="false"/>
              <w:autoSpaceDE w:val="false"/>
              <w:ind w:firstLine="485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Существует шесть основных способов оценки ГП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о фактической производственной с/сти. Этот способ исп-ся сравнительно редко, в основном на пр-тиях индивидуального производства, вып-щих крупное уникальное оборудование и тр. средства. Может применяться на предприятиях с ограниченной номенклатурной массов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о неполной (сокращенной) производственной с/сти. В этом случае с/сть продукции определяется по фактич. затратам без общехоз-х расходов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о оптовым ценам реализации. Оптовые цены прим-ся в качестве учетных цен. Отклонения фактич. с/сти продукции учитываются на отдельном анал. счете. При устойчивых оптовых ценах этот вариант оценки пр-ции является самым распространенным, поскольку он позволяет сопоставлять оценку продукции в текущем учете и отчетности, что важно для контроля за правильным определением товарного выпуска. При значительном колебании уровня оптовых цен данный способ теряет свои преимущества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 xml:space="preserve">По плановой (нормативной) пр-ной с/сти, выступающей в качестве твердой учетной цены. При этом сп-бе обусловливается необходимость отдельного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учета отклонений фактич. пр-ной с/сти продукции от плановой или нормативной. Достоинство данного способа оценки готовой продукции заключается в обеспечении единства оценки в планировании учета. Однако если плановая или нормативная с/сть пр-ции изменяется часто, то оценка остатков ГП усложняется. Вариантом этого способа оценки ГП является оценка по сокращенной плановой производственной с/сти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о свободным отпускным ценам и тарифам, увеличенным на сумму НДС. Этот способ используется при выполнении единичных заказов и работ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о свободным рыночным ценам. Этот вариант оценки применяется для учета товаров, реализуемых через розничную сеть.</w:t>
            </w:r>
          </w:p>
          <w:p>
            <w:pPr>
              <w:pStyle w:val="TextBodyIndent"/>
              <w:rPr>
                <w:sz w:val="14"/>
              </w:rPr>
            </w:pPr>
            <w:r>
              <w:rPr>
                <w:sz w:val="14"/>
              </w:rPr>
              <w:t xml:space="preserve">Выявленные нарушения и ошибки фиксируются в рабочем документе аудитора, который может быть оформлен в виде таблицы нарушений с указанием характеристики нарушений, нормативного документа, который нарушен, а также рекомендаций аудитора по устранению допущенных нарушений. На заключительном этапе можно составить рабочий документ «Оценка влияния выявленных нарушений на показатели бухгалтерской отчетности». В рабочем документе должны быть указаны: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краткая характеристика нарушения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расчеты количественного влияния нарушения на изменение показателя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наименование показателя который изменяется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скорректированное значение показателя.</w:t>
            </w:r>
          </w:p>
          <w:p>
            <w:pPr>
              <w:pStyle w:val="Normal"/>
              <w:widowControl w:val="false"/>
              <w:autoSpaceDE w:val="false"/>
              <w:ind w:firstLine="485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0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bCs/>
                <w:sz w:val="14"/>
                <w:u w:val="single"/>
              </w:rPr>
              <w:t>Тема 23</w:t>
            </w:r>
            <w:r>
              <w:rPr>
                <w:b/>
                <w:bCs/>
                <w:sz w:val="14"/>
              </w:rPr>
              <w:t>. Проверка финансовых результатов и использования прибыли при проведении ауди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4"/>
              </w:rPr>
              <w:t>Цель</w:t>
            </w:r>
            <w:r>
              <w:rPr>
                <w:sz w:val="14"/>
              </w:rPr>
              <w:t xml:space="preserve">: Установление достоверности отражения в учете и отчетности информации о финансовых результатах д/сти предприятия и правильности использования прибыл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4"/>
              </w:rPr>
              <w:t>Ист. инф</w:t>
            </w:r>
            <w:r>
              <w:rPr>
                <w:sz w:val="14"/>
              </w:rPr>
              <w:t>.: Приказ об уч. политике; регистры синт. и анал. учета по счетам 90, 91, 94, 96, 97, 98 и 99; Баланс; Отчет о П и 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4"/>
              </w:rPr>
              <w:t>Нормативная база</w:t>
            </w:r>
            <w:r>
              <w:rPr>
                <w:sz w:val="14"/>
              </w:rPr>
              <w:t>: ПБУ 18/02; План счетов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4"/>
              </w:rPr>
              <w:t>План и программа проверки</w:t>
            </w:r>
            <w:r>
              <w:rPr>
                <w:sz w:val="14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роверка правильности определения предприятием предполагаемой прибыли и выручки от реализации пр-ции (Р, У) для исчисления авансовых платежей в бюджет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Наличие приказа по уч. политике с указанием метода определения выручки от реализации пр-ции (Р, У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роверка правильности определения и законности отражения фактической прибыли от реализации пр-ции (Р, У) на счетах бухучет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роверка законности и обоснованности создания рез-вов по сомнит. долгам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роверка правильности определения прибыли от реализации основных фондов и иного имущества предприятия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роверка правильности отражения данных о бартерных сделках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роверка правильности отражения прибыли, полученной от покупателя в виде финансовой помощи, краткосрочного кредит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роверка правильности отражения в учете выручки от реализации продукции подсобных, вспомогательных и обслуживающих производств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роверка правильности отражения в учете выручки от реализации продукции при осуществлении внешнеэкономическ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роверка правильности отражения в учете убытков, полученных от безвозмездной передачи основных средств и прочих активов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роверка правильности отражения в учете финансовых санкций, подлежащих изъятию в бюджет за превышение допустимых выбросов (сбросов) загрязняющих веществ в окружающую среду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роверка правильности отражения в учете результатов от сдачи имущества в аренду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роверка правильности отражения выручки от произведенного капитального ремонта основных фондов, выполненного хоз. способом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spacing w:before="0" w:after="60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 xml:space="preserve">Проверка правильности ведения анал. и синт. учета по </w:t>
            </w:r>
            <w:r>
              <w:rPr>
                <w:sz w:val="14"/>
              </w:rPr>
              <w:t>сч. 99</w:t>
            </w:r>
            <w:r>
              <w:rPr>
                <w:color w:val="000000"/>
                <w:sz w:val="14"/>
              </w:rPr>
              <w:t xml:space="preserve"> "Прибыли и убытки", сч. </w:t>
            </w:r>
            <w:r>
              <w:rPr>
                <w:sz w:val="14"/>
              </w:rPr>
              <w:t>59</w:t>
            </w:r>
            <w:r>
              <w:rPr>
                <w:color w:val="000000"/>
                <w:sz w:val="14"/>
              </w:rPr>
              <w:t xml:space="preserve"> "Резервы под обесценение фин. вложений", сч. </w:t>
            </w:r>
            <w:r>
              <w:rPr>
                <w:sz w:val="14"/>
              </w:rPr>
              <w:t>63</w:t>
            </w:r>
            <w:r>
              <w:rPr>
                <w:color w:val="000000"/>
                <w:sz w:val="14"/>
              </w:rPr>
              <w:t xml:space="preserve"> "Резервы по сомнит. долгам", сч. </w:t>
            </w:r>
            <w:r>
              <w:rPr>
                <w:sz w:val="14"/>
              </w:rPr>
              <w:t xml:space="preserve">84 </w:t>
            </w:r>
            <w:r>
              <w:rPr>
                <w:color w:val="000000"/>
                <w:sz w:val="14"/>
              </w:rPr>
              <w:t>"Нераспределенная прибыль (непокрытый убыток)"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4"/>
              </w:rPr>
              <w:t>Проверка прибыли, остающейся в распоряжении организации, фондов и резервов</w:t>
            </w:r>
            <w:r>
              <w:rPr>
                <w:color w:val="000000"/>
                <w:sz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 xml:space="preserve">Резервный капитал образуется в соответствии с дейст. законод-вом РФ и учр. док-тами. Если в учр. док-тах предприятия не предусмотрено создание рез-го 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капитала, то предприятие не имеет права его создават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 xml:space="preserve">При проверке резервного и спец. фондов аудитору следует знать, что на больш-ве пр-тий формируется резервный капитал, необходимый для их деятельности и социального развития коллектива. Резервный капитал учитывается на одноименном </w:t>
            </w:r>
            <w:r>
              <w:rPr>
                <w:sz w:val="14"/>
              </w:rPr>
              <w:t xml:space="preserve">сч. 82 </w:t>
            </w:r>
            <w:r>
              <w:rPr>
                <w:color w:val="000000"/>
                <w:sz w:val="14"/>
              </w:rPr>
              <w:t>и создается за счет прибыли до налогообложения (если предусмотрено законод-вом) для покрытия непредвиденных потерь и убытков или за счет прибыли, оставшейся после налогообложения. Разница между ними в том, что резерв, образованный за счет прибыли до налогообложения, используется по целевому назнач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 xml:space="preserve">В соответствии с </w:t>
            </w:r>
            <w:r>
              <w:rPr>
                <w:sz w:val="14"/>
              </w:rPr>
              <w:t>инструкцией</w:t>
            </w:r>
            <w:r>
              <w:rPr>
                <w:color w:val="000000"/>
                <w:sz w:val="14"/>
              </w:rPr>
              <w:t xml:space="preserve"> к Плану счетов отчисления в резервный капитал отражаются в бухгалтерском учете следующими записями:</w:t>
            </w:r>
          </w:p>
          <w:p>
            <w:pPr>
              <w:pStyle w:val="Normal"/>
              <w:widowControl w:val="false"/>
              <w:autoSpaceDE w:val="false"/>
              <w:ind w:firstLine="485"/>
              <w:jc w:val="both"/>
              <w:rPr>
                <w:sz w:val="14"/>
              </w:rPr>
            </w:pPr>
            <w:r>
              <w:rPr>
                <w:sz w:val="14"/>
              </w:rPr>
              <w:t>Дебет 99 Кредит 84 - проведена реформация баланса;</w:t>
            </w:r>
          </w:p>
          <w:p>
            <w:pPr>
              <w:pStyle w:val="Normal"/>
              <w:widowControl w:val="false"/>
              <w:autoSpaceDE w:val="false"/>
              <w:ind w:firstLine="485"/>
              <w:jc w:val="both"/>
              <w:rPr>
                <w:sz w:val="14"/>
              </w:rPr>
            </w:pPr>
            <w:r>
              <w:rPr>
                <w:sz w:val="14"/>
              </w:rPr>
              <w:t>Дебет 84 Кредит 82 - создан резервный капита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 xml:space="preserve">Следует заметить, что на предприятиях, для которых зак-вом предусмотрено создание резервного капитала, отчисления производятся до исчисления налогооблагаемой прибыли. В связи с этим на таких предприятиях отчисления в резервный фонд целесообразно отражать по </w:t>
            </w:r>
            <w:r>
              <w:rPr>
                <w:sz w:val="14"/>
              </w:rPr>
              <w:t xml:space="preserve">дебету сч. 99 </w:t>
            </w:r>
            <w:r>
              <w:rPr>
                <w:color w:val="000000"/>
                <w:sz w:val="14"/>
              </w:rPr>
              <w:t xml:space="preserve">"Прибыли и убытки" и кредиту </w:t>
            </w:r>
            <w:r>
              <w:rPr>
                <w:sz w:val="14"/>
              </w:rPr>
              <w:t>сч. 82</w:t>
            </w:r>
            <w:r>
              <w:rPr>
                <w:color w:val="000000"/>
                <w:sz w:val="14"/>
              </w:rPr>
              <w:t xml:space="preserve"> "Резервный капитал"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Добавочный капитал на предприятии формируется за счет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рироста стоимости имущества в результате переоценк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олучения безвозмездно имущества от др. предприятий и физ. лиц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доп. эмиссии акций или повышения номинальной стоимости акций.</w:t>
            </w:r>
          </w:p>
          <w:p>
            <w:pPr>
              <w:pStyle w:val="Normal"/>
              <w:widowControl w:val="false"/>
              <w:autoSpaceDE w:val="false"/>
              <w:ind w:firstLine="485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Аудитору необходимо установить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равильность использования резервного капитал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14"/>
              </w:rPr>
            </w:pPr>
            <w:r>
              <w:rPr>
                <w:color w:val="000000"/>
                <w:sz w:val="14"/>
              </w:rPr>
              <w:t>правильность использования добавочного капитал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sz w:val="14"/>
              </w:rPr>
              <w:t xml:space="preserve">правильность ведения анал. и синт. учета по </w:t>
            </w:r>
            <w:r>
              <w:rPr>
                <w:sz w:val="14"/>
              </w:rPr>
              <w:t>сч. 80 "Уставный капитал", сч. 82 "Резервный капитал", сч. 83 "Добавочный капитал" и сч. 84 "Нераспределенная прибыль (непокрытый убыток)"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14"/>
              </w:rPr>
              <w:t xml:space="preserve">соответствие записей </w:t>
            </w:r>
            <w:r>
              <w:rPr>
                <w:color w:val="000000"/>
                <w:sz w:val="14"/>
              </w:rPr>
              <w:t xml:space="preserve">анал. и синт. </w:t>
            </w:r>
            <w:r>
              <w:rPr>
                <w:sz w:val="14"/>
              </w:rPr>
              <w:t>учета по сч. 80, 82, 83 и 84 записям в главной книге, балансе и формах бухгалтерской отчетности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Выявленные нарушения и ошибки фикс-ся в рабочем док-те аудитора, который м/б оформлен в виде таблицы нарушений с указанием хар-ки нарушений, норм-го док-та, к-рый нарушен, а также рек-ций аудитора по устранению допущ. нарушений. На заключит. этапе можно составить рабочий документ «Оценка влияния выявленных нарушений на показатели бух. отчетности»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В рабочем документе должны быть указаны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краткая характеристика нарушения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расчеты количественного влияния нарушения на изменение показателя;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наименование показателя, который изменяется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скорректированное значение показателя.</w:t>
            </w:r>
          </w:p>
        </w:tc>
      </w:tr>
      <w:tr>
        <w:trPr>
          <w:trHeight w:val="807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ind w:firstLine="432"/>
      <w:jc w:val="both"/>
    </w:pPr>
    <w:rPr>
      <w:sz w:val="16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08:43:00Z</dcterms:created>
  <dc:creator>Попков</dc:creator>
  <dc:description/>
  <dc:language>en-US</dc:language>
  <cp:lastModifiedBy>1</cp:lastModifiedBy>
  <cp:lastPrinted>2003-11-26T14:29:00Z</cp:lastPrinted>
  <dcterms:modified xsi:type="dcterms:W3CDTF">2003-11-26T09:29:00Z</dcterms:modified>
  <cp:revision>30</cp:revision>
  <dc:subject/>
  <dc:title>Тема 21</dc:title>
</cp:coreProperties>
</file>