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6" w:type="dxa"/>
        <w:jc w:val="left"/>
        <w:tblInd w:w="-10" w:type="dxa"/>
        <w:tblLayout w:type="fixed"/>
        <w:tblCellMar>
          <w:top w:w="0" w:type="dxa"/>
          <w:left w:w="108" w:type="dxa"/>
          <w:bottom w:w="0" w:type="dxa"/>
          <w:right w:w="108" w:type="dxa"/>
        </w:tblCellMar>
      </w:tblPr>
      <w:tblGrid>
        <w:gridCol w:w="5669"/>
        <w:gridCol w:w="5777"/>
      </w:tblGrid>
      <w:tr>
        <w:trPr/>
        <w:tc>
          <w:tcPr>
            <w:tcW w:w="5669"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Тема 10. Проверка учредительных документов и формирования уставного капитала при проведении  аудита.</w:t>
            </w:r>
          </w:p>
          <w:p>
            <w:pPr>
              <w:pStyle w:val="Normal"/>
              <w:rPr>
                <w:sz w:val="16"/>
                <w:szCs w:val="16"/>
              </w:rPr>
            </w:pPr>
            <w:r>
              <w:rPr>
                <w:rFonts w:eastAsia="Arial"/>
                <w:sz w:val="16"/>
                <w:szCs w:val="16"/>
              </w:rPr>
              <w:t xml:space="preserve">       </w:t>
            </w:r>
            <w:r>
              <w:rPr>
                <w:sz w:val="16"/>
                <w:szCs w:val="16"/>
              </w:rPr>
              <w:t xml:space="preserve">Цель аудита формирования уставного капитала - сформировать мнение относительно соответствия учредительных документов предприятия действующему законодательству, правильности формирования (изменения) его уставного капитала.  В процессе проведения проверки необходимо руководствоваться следующими нормативными документами: Гражданский кодекс, Налоговый кодекс, федеральные законы об ООО и ОАО, Положение по бухгалтерскому учету и отчетности № 34н, План счетов и инструкция по его применению. Источники информации для проверки: Устав или учредительный договор; протоколы собрания учредителей; свидетельство о государственной регистрации предприятия; свидетельство о регистрации в Министерстве экономики РФ для предприятий с участием иностранного капитала; свидетельство о регистрации в органах статистики, налоговой инспекции, во внебюджетных фондах; проспекты эмиссии; реестр акционеров для акционерных обществ; лицензии; акты оценки имущества внесенного в счет оплаты акций (долей уставного капитала); документы подтверждающие права на объекты недвижимости и земельные участки; учетные регистры; главная книга и бухгалтерская отчетность; договора на банковское обслуживание.  Необходимо также выяснить - кто является учредителями предприятия, размер уставного капитала и доли каждого учредителя, имеет ли право предприятие создавать на территории РФ и за рубежом филиалы и другие структурные подразделения выделенные на самостоятельный баланс, порядок распределения чистой прибыли предприятия и выплаты дивидендов. Для достижения цели аудита учредительных документов и формирования уставного капитала должны быть решены следующие задачи: 1.Определить юридический статус предприятия. Сферу деятельности и права его функционирования. 2.Установить наличие лицензий по видам деятельности подлежащего лицензированию.3.Проверить порядок формирования уставного (складочного) капитала и изучить его структуру. Минимальный размер уставного капитала должен составлять для ОАО не менее 1000 МРОТ, для ЗАО и ООО – не менее 100 МРОТ. В виде вклада в уставный капитал общества (в счет оплаты акций) его учредителями (акционерами) могут быть внесены денежные средства (Д 50, 51,52  К75), внеоборотные активы (Д 01,04,07  К75), ценные бумаги (Д 58 К75). Денежная оценка не денежных вкладов производиться по соглашению сторон, если номинальная стоимость доли участника общества </w:t>
            </w:r>
          </w:p>
        </w:tc>
        <w:tc>
          <w:tcPr>
            <w:tcW w:w="577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акций) оплачивается  не денежным вкладом, то такой вклад должен оцениваться независимым оценщиком. На момент создания общества уставный капитал должен быть оплачен на 50%, вторая половина должна быть оплачена в течение года с момента государственной регистрации. Не менее 50% акций общества, распределенных при его создании, должно быть оплачено в течение 3 месяцев с момента государственной регистрации общества. Число учредителей ОАО не ограничено, число учредителей ЗАО или ООО не должно превышать – 50. Акционеры ОАО не могут отчуждать принадлежащие им акции без согласия других акционеров этого общества. Акции ЗАО распределяются только среди его учредителей или иного определенного круга лиц. В ООО распределение долей осуществляется между его учредителями.  В ходе проверки должны быть проанализированы все первичные документы связанные с формированием уставного капитала и его изменениями. Изменения уставного капитала акционерного общества отражается в учете: Д 81  К 50,51,52 - собственные акции выкупленные у акционеров; Д 80  К 81 – уменьшение номинальной стоимости выкупленных акций (при аннулировании выкупленных акций); Д 75  К 80 – увеличение стоимости акций; Д 80  К 84 – уменьшение номинальной стоимости акций для покрытия убытков; Д 84  К 80 – по решению акционеров (учредителей) часть нераспределенной прибыли направляется на увеличение уставного капитала; Д 83  К 80 – средства добавочного капитала направлены на увеличение уставного капитала. При проверке необходимо обратить внимание на отношение уставного капитала к величине чистых активов. Если чистые активы меньше уставного капитал, то аудиторы могут порекомендовать уменьшение уставного капитала до величины чистых активов. Если по окончании второго и каждого последующего отчетного года стоимость чистых активов окажется меньше величины минимального уставного капитала, установленного законодательством, то аудиторская организация не вправе подтвердить в отношении такого предприятия применимость принципа действующего предприятия. Обобщение результатов проверки осуществляется исходя из целей и задач по проверке данного раздела в рабочих документах, где может быть отражена следующая информация: соответствует ли кредитовый остаток по сч. 80 заявленной в учредительных документах суммы уставного капитал; полностью ли внесли учредители свои доли; обоснованно ли произошло увеличение (уменьшение) уставного капитала; имеются ли в наличие подтверждающие документы по финансово-хозяйственным операциям; не ведется ли деятельность без лицензии и т.п.</w:t>
            </w:r>
          </w:p>
        </w:tc>
      </w:tr>
      <w:tr>
        <w:trPr/>
        <w:tc>
          <w:tcPr>
            <w:tcW w:w="56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ins w:id="1" w:author="Мещанинов" w:date="2003-11-14T23:25:00Z"/>
              </w:rPr>
            </w:pPr>
            <w:ins w:id="0" w:author="Мещанинов" w:date="2003-11-14T23:25:00Z">
              <w:r>
                <w:rPr>
                  <w:b/>
                  <w:sz w:val="16"/>
                  <w:szCs w:val="16"/>
                </w:rPr>
              </w:r>
            </w:ins>
          </w:p>
          <w:p>
            <w:pPr>
              <w:pStyle w:val="Normal"/>
              <w:rPr>
                <w:ins w:id="4" w:author="Мещанинов" w:date="2003-11-14T23:08:00Z"/>
              </w:rPr>
            </w:pPr>
            <w:ins w:id="2" w:author="Мещанинов" w:date="2003-11-14T23:08:00Z">
              <w:r>
                <w:rPr>
                  <w:b/>
                  <w:sz w:val="16"/>
                  <w:szCs w:val="16"/>
                </w:rPr>
                <w:t>Тема 11. Проверка организации бухгалтерского учета и учетной политики предприятия при проведении аудита</w:t>
              </w:r>
            </w:ins>
            <w:ins w:id="3" w:author="Мещанинов" w:date="2003-11-14T23:08:00Z">
              <w:r>
                <w:rPr>
                  <w:sz w:val="16"/>
                  <w:szCs w:val="16"/>
                </w:rPr>
                <w:t>.</w:t>
              </w:r>
            </w:ins>
          </w:p>
          <w:p>
            <w:pPr>
              <w:pStyle w:val="Normal"/>
              <w:rPr>
                <w:sz w:val="16"/>
                <w:szCs w:val="16"/>
                <w:ins w:id="6" w:author="Мещанинов" w:date="2003-11-14T23:08:00Z"/>
              </w:rPr>
            </w:pPr>
            <w:ins w:id="5" w:author="Мещанинов" w:date="2003-11-14T23:08:00Z">
              <w:r>
                <w:rPr>
                  <w:sz w:val="16"/>
                  <w:szCs w:val="16"/>
                </w:rPr>
                <w:t>Цель проверки. Установить соответствие бухгалтерского учета и учетной политики, требованиям действующего законодательства и особенности деятельности предприятия.</w:t>
              </w:r>
            </w:ins>
          </w:p>
          <w:p>
            <w:pPr>
              <w:pStyle w:val="Normal"/>
              <w:rPr>
                <w:sz w:val="16"/>
                <w:szCs w:val="16"/>
                <w:ins w:id="8" w:author="Мещанинов" w:date="2003-11-14T23:08:00Z"/>
              </w:rPr>
            </w:pPr>
            <w:ins w:id="7" w:author="Мещанинов" w:date="2003-11-14T23:08:00Z">
              <w:r>
                <w:rPr>
                  <w:sz w:val="16"/>
                  <w:szCs w:val="16"/>
                </w:rPr>
                <w:t>Источники информации. Должностные инструкции, графики документооборота, описание процесса компьютерной обработки учетной информации, положение об учетной политике предприятия.   Нормативная база. Федеральный закон «О бухгалтерском учете» №129-ФЗ от 21.11.96;</w:t>
              </w:r>
            </w:ins>
          </w:p>
          <w:p>
            <w:pPr>
              <w:pStyle w:val="Normal"/>
              <w:rPr>
                <w:sz w:val="16"/>
                <w:szCs w:val="16"/>
                <w:ins w:id="11" w:author="Мещанинов" w:date="2003-11-14T23:08:00Z"/>
              </w:rPr>
            </w:pPr>
            <w:ins w:id="9" w:author="Мещанинов" w:date="2003-11-14T23:08:00Z">
              <w:r>
                <w:rPr>
                  <w:rFonts w:eastAsia="Arial"/>
                  <w:sz w:val="16"/>
                  <w:szCs w:val="16"/>
                </w:rPr>
                <w:t xml:space="preserve"> </w:t>
              </w:r>
            </w:ins>
            <w:ins w:id="10" w:author="Мещанинов" w:date="2003-11-14T23:08:00Z">
              <w:r>
                <w:rPr>
                  <w:sz w:val="16"/>
                  <w:szCs w:val="16"/>
                </w:rPr>
                <w:t xml:space="preserve">положение по ведению бухгалтерского учета и бухгалтерской отчетности в РФ  34-н от 29.07.98;  </w:t>
              </w:r>
            </w:ins>
          </w:p>
          <w:p>
            <w:pPr>
              <w:pStyle w:val="Normal"/>
              <w:rPr>
                <w:sz w:val="16"/>
                <w:szCs w:val="16"/>
                <w:ins w:id="13" w:author="Мещанинов" w:date="2003-11-14T23:08:00Z"/>
              </w:rPr>
            </w:pPr>
            <w:ins w:id="12" w:author="Мещанинов" w:date="2003-11-14T23:08:00Z">
              <w:r>
                <w:rPr>
                  <w:sz w:val="16"/>
                  <w:szCs w:val="16"/>
                </w:rPr>
                <w:t xml:space="preserve">ПБУ1/98 «Учетная политика организации» от 9.12.98 №60н; </w:t>
              </w:r>
            </w:ins>
          </w:p>
          <w:p>
            <w:pPr>
              <w:pStyle w:val="Normal"/>
              <w:rPr>
                <w:sz w:val="16"/>
                <w:szCs w:val="16"/>
                <w:ins w:id="15" w:author="Мещанинов" w:date="2003-11-14T23:08:00Z"/>
              </w:rPr>
            </w:pPr>
            <w:ins w:id="14" w:author="Мещанинов" w:date="2003-11-14T23:08:00Z">
              <w:r>
                <w:rPr>
                  <w:sz w:val="16"/>
                  <w:szCs w:val="16"/>
                </w:rPr>
                <w:t xml:space="preserve">план счетов бухгалтерского учета финансово-хозяйственной деятельности организации и инструкция по его применению от 31.10.00 №94. </w:t>
              </w:r>
            </w:ins>
          </w:p>
          <w:p>
            <w:pPr>
              <w:pStyle w:val="Normal"/>
              <w:rPr>
                <w:sz w:val="16"/>
                <w:szCs w:val="16"/>
                <w:ins w:id="18" w:author="Мещанинов" w:date="2003-11-14T23:37:00Z"/>
              </w:rPr>
            </w:pPr>
            <w:ins w:id="16" w:author="Мещанинов" w:date="2003-11-14T23:08:00Z">
              <w:r>
                <w:rPr>
                  <w:sz w:val="16"/>
                  <w:szCs w:val="16"/>
                </w:rPr>
                <w:t>Для достижения поставленной цели, аудиторы должны решить следующие задачи:</w:t>
              </w:r>
            </w:ins>
            <w:ins w:id="17" w:author="Мещанинов" w:date="2003-11-14T23:22:00Z">
              <w:r>
                <w:rPr>
                  <w:sz w:val="16"/>
                  <w:szCs w:val="16"/>
                </w:rPr>
                <w:t xml:space="preserve"> </w:t>
              </w:r>
            </w:ins>
          </w:p>
          <w:p>
            <w:pPr>
              <w:pStyle w:val="Normal"/>
              <w:rPr>
                <w:sz w:val="16"/>
                <w:szCs w:val="16"/>
                <w:ins w:id="20" w:author="Мещанинов" w:date="2003-11-14T23:08:00Z"/>
              </w:rPr>
            </w:pPr>
            <w:ins w:id="19" w:author="Мещанинов" w:date="2003-11-14T23:08:00Z">
              <w:r>
                <w:rPr>
                  <w:sz w:val="16"/>
                  <w:szCs w:val="16"/>
                </w:rPr>
                <w:t>1.Установить соответствие организационной структуры бухгалтерии и формы бухгалтерского учета условиям организации и управления предприятием.</w:t>
              </w:r>
            </w:ins>
          </w:p>
          <w:p>
            <w:pPr>
              <w:pStyle w:val="Normal"/>
              <w:rPr>
                <w:sz w:val="16"/>
                <w:szCs w:val="16"/>
                <w:ins w:id="22" w:author="Мещанинов" w:date="2003-11-14T23:08:00Z"/>
              </w:rPr>
            </w:pPr>
            <w:ins w:id="21" w:author="Мещанинов" w:date="2003-11-14T23:08:00Z">
              <w:r>
                <w:rPr>
                  <w:sz w:val="16"/>
                  <w:szCs w:val="16"/>
                </w:rPr>
                <w:t>2.Охрана системы документов и системы документооборота.3.Дать оценку учетной политике предприятия.</w:t>
              </w:r>
            </w:ins>
          </w:p>
          <w:p>
            <w:pPr>
              <w:pStyle w:val="Normal"/>
              <w:rPr>
                <w:sz w:val="16"/>
                <w:szCs w:val="16"/>
                <w:ins w:id="25" w:author="Мещанинов" w:date="2003-11-14T23:08:00Z"/>
              </w:rPr>
            </w:pPr>
            <w:ins w:id="23" w:author="Мещанинов" w:date="2003-11-14T23:08:00Z">
              <w:r>
                <w:rPr>
                  <w:rFonts w:eastAsia="Arial"/>
                  <w:sz w:val="16"/>
                  <w:szCs w:val="16"/>
                </w:rPr>
                <w:t xml:space="preserve"> </w:t>
              </w:r>
            </w:ins>
            <w:ins w:id="24" w:author="Мещанинов" w:date="2003-11-14T23:08:00Z">
              <w:r>
                <w:rPr>
                  <w:sz w:val="16"/>
                  <w:szCs w:val="16"/>
                </w:rPr>
                <w:t>В ходе проверки выясняется – организационная структура распределения обязанностей и уровень квалификации учетного персонала.</w:t>
              </w:r>
            </w:ins>
          </w:p>
          <w:p>
            <w:pPr>
              <w:pStyle w:val="Normal"/>
              <w:rPr>
                <w:sz w:val="16"/>
                <w:szCs w:val="16"/>
                <w:ins w:id="27" w:author="Мещанинов" w:date="2003-11-14T23:08:00Z"/>
              </w:rPr>
            </w:pPr>
            <w:ins w:id="26" w:author="Мещанинов" w:date="2003-11-14T23:08:00Z">
              <w:r>
                <w:rPr>
                  <w:sz w:val="16"/>
                  <w:szCs w:val="16"/>
                </w:rPr>
                <w:t>1.Изучается форма организации бухгалтерского учета.</w:t>
              </w:r>
            </w:ins>
          </w:p>
          <w:p>
            <w:pPr>
              <w:pStyle w:val="Normal"/>
              <w:rPr>
                <w:sz w:val="16"/>
                <w:szCs w:val="16"/>
                <w:ins w:id="29" w:author="Мещанинов" w:date="2003-11-14T23:08:00Z"/>
              </w:rPr>
            </w:pPr>
            <w:ins w:id="28" w:author="Мещанинов" w:date="2003-11-14T23:08:00Z">
              <w:r>
                <w:rPr>
                  <w:sz w:val="16"/>
                  <w:szCs w:val="16"/>
                </w:rPr>
                <w:t>2.Изучается график документооборота: порядок оформления первичных документов и сроки сдачи их в бухгалтерию, составление форм внутренней отчетности и порядок их составления, применяются ли типовые формы первичных документов, обоснованы ли формы не типовых форм.</w:t>
              </w:r>
            </w:ins>
          </w:p>
          <w:p>
            <w:pPr>
              <w:pStyle w:val="Normal"/>
              <w:rPr>
                <w:sz w:val="16"/>
                <w:szCs w:val="16"/>
                <w:ins w:id="32" w:author="Мещанинов" w:date="2003-11-14T23:34:00Z"/>
              </w:rPr>
            </w:pPr>
            <w:ins w:id="30" w:author="Мещанинов" w:date="2003-11-14T23:08:00Z">
              <w:r>
                <w:rPr>
                  <w:sz w:val="16"/>
                  <w:szCs w:val="16"/>
                </w:rPr>
                <w:t>3.Особое внимание уделяется положению об учетной политике.</w:t>
              </w:r>
            </w:ins>
            <w:ins w:id="31" w:author="Мещанинов" w:date="2003-11-14T23:22:00Z">
              <w:r>
                <w:rPr>
                  <w:sz w:val="16"/>
                  <w:szCs w:val="16"/>
                </w:rPr>
                <w:t xml:space="preserve"> </w:t>
              </w:r>
            </w:ins>
          </w:p>
          <w:p>
            <w:pPr>
              <w:pStyle w:val="Normal"/>
              <w:rPr>
                <w:sz w:val="16"/>
                <w:szCs w:val="16"/>
                <w:ins w:id="34" w:author="Мещанинов" w:date="2003-11-14T23:08:00Z"/>
              </w:rPr>
            </w:pPr>
            <w:ins w:id="33" w:author="Мещанинов" w:date="2003-11-14T23:08:00Z">
              <w:r>
                <w:rPr>
                  <w:sz w:val="16"/>
                  <w:szCs w:val="16"/>
                </w:rPr>
                <w:t>Учетная политика предприятия должна включать следующие элементы:</w:t>
              </w:r>
            </w:ins>
          </w:p>
          <w:p>
            <w:pPr>
              <w:pStyle w:val="Normal"/>
              <w:rPr>
                <w:sz w:val="16"/>
                <w:szCs w:val="16"/>
                <w:ins w:id="36" w:author="Мещанинов" w:date="2003-11-14T23:08:00Z"/>
              </w:rPr>
            </w:pPr>
            <w:ins w:id="35" w:author="Мещанинов" w:date="2003-11-14T23:08:00Z">
              <w:r>
                <w:rPr>
                  <w:sz w:val="16"/>
                  <w:szCs w:val="16"/>
                </w:rPr>
                <w:t>1.Рабочий план счетов бухгалтерского учета содержит синтетические и аналитические счета необходимые для ведения бухгалтерского учета в соответствии с требованиями полноты и отчетности.</w:t>
              </w:r>
            </w:ins>
          </w:p>
          <w:p>
            <w:pPr>
              <w:pStyle w:val="Normal"/>
              <w:rPr>
                <w:sz w:val="16"/>
                <w:szCs w:val="16"/>
                <w:ins w:id="38" w:author="Мещанинов" w:date="2003-11-14T23:25:00Z"/>
              </w:rPr>
            </w:pPr>
            <w:ins w:id="37" w:author="Мещанинов" w:date="2003-11-14T23:08:00Z">
              <w:r>
                <w:rPr>
                  <w:sz w:val="16"/>
                  <w:szCs w:val="16"/>
                </w:rPr>
                <w:t xml:space="preserve">2.Формы первичных учетных документов применяемых для оформления фактов хозяйственной деятельности по которым не предусмотрены типовые формы первичных документов, а также формы документов для внутренней бухгалтерской отчетности. </w:t>
              </w:r>
            </w:ins>
          </w:p>
          <w:p>
            <w:pPr>
              <w:pStyle w:val="Normal"/>
              <w:rPr>
                <w:sz w:val="16"/>
                <w:szCs w:val="16"/>
                <w:ins w:id="40" w:author="Мещанинов" w:date="2003-11-14T23:25:00Z"/>
              </w:rPr>
            </w:pPr>
            <w:ins w:id="39" w:author="Мещанинов" w:date="2003-11-14T23:25:00Z">
              <w:r>
                <w:rPr>
                  <w:sz w:val="16"/>
                  <w:szCs w:val="16"/>
                </w:rPr>
              </w:r>
            </w:ins>
          </w:p>
          <w:p>
            <w:pPr>
              <w:pStyle w:val="Normal"/>
              <w:rPr>
                <w:sz w:val="16"/>
                <w:szCs w:val="16"/>
                <w:ins w:id="42" w:author="Мещанинов" w:date="2003-11-14T23:25:00Z"/>
              </w:rPr>
            </w:pPr>
            <w:ins w:id="41" w:author="Мещанинов" w:date="2003-11-14T23:25:00Z">
              <w:r>
                <w:rPr>
                  <w:sz w:val="16"/>
                  <w:szCs w:val="16"/>
                </w:rPr>
              </w:r>
            </w:ins>
          </w:p>
          <w:p>
            <w:pPr>
              <w:pStyle w:val="Normal"/>
              <w:rPr>
                <w:sz w:val="16"/>
                <w:szCs w:val="16"/>
                <w:ins w:id="44" w:author="Мещанинов" w:date="2003-11-14T23:25:00Z"/>
              </w:rPr>
            </w:pPr>
            <w:ins w:id="43" w:author="Мещанинов" w:date="2003-11-14T23:25:00Z">
              <w:r>
                <w:rPr>
                  <w:sz w:val="16"/>
                  <w:szCs w:val="16"/>
                </w:rPr>
              </w:r>
            </w:ins>
          </w:p>
          <w:p>
            <w:pPr>
              <w:pStyle w:val="Normal"/>
              <w:rPr>
                <w:sz w:val="16"/>
                <w:szCs w:val="16"/>
              </w:rPr>
            </w:pPr>
            <w:r>
              <w:rPr>
                <w:sz w:val="16"/>
                <w:szCs w:val="16"/>
              </w:rPr>
            </w:r>
          </w:p>
        </w:tc>
        <w:tc>
          <w:tcPr>
            <w:tcW w:w="5777"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ins w:id="46" w:author="Мещанинов" w:date="2003-11-14T23:35:00Z"/>
              </w:rPr>
            </w:pPr>
            <w:ins w:id="45" w:author="Мещанинов" w:date="2003-11-14T23:35:00Z">
              <w:r>
                <w:rPr>
                  <w:sz w:val="16"/>
                  <w:szCs w:val="16"/>
                </w:rPr>
              </w:r>
            </w:ins>
          </w:p>
          <w:p>
            <w:pPr>
              <w:pStyle w:val="Normal"/>
              <w:rPr>
                <w:sz w:val="16"/>
                <w:szCs w:val="16"/>
                <w:ins w:id="49" w:author="Мещанинов" w:date="2003-11-14T23:08:00Z"/>
              </w:rPr>
            </w:pPr>
            <w:ins w:id="47" w:author="Мещанинов" w:date="2003-11-14T23:35:00Z">
              <w:r>
                <w:rPr>
                  <w:sz w:val="16"/>
                  <w:szCs w:val="16"/>
                </w:rPr>
                <w:t xml:space="preserve">3.Порядок </w:t>
              </w:r>
            </w:ins>
            <w:ins w:id="48" w:author="Мещанинов" w:date="2003-11-14T23:08:00Z">
              <w:r>
                <w:rPr>
                  <w:sz w:val="16"/>
                  <w:szCs w:val="16"/>
                </w:rPr>
                <w:t>проведения инвентаризации активов и обязательств.</w:t>
              </w:r>
            </w:ins>
          </w:p>
          <w:p>
            <w:pPr>
              <w:pStyle w:val="Normal"/>
              <w:rPr>
                <w:sz w:val="16"/>
                <w:szCs w:val="16"/>
                <w:ins w:id="52" w:author="Мещанинов" w:date="2003-11-14T23:35:00Z"/>
              </w:rPr>
            </w:pPr>
            <w:ins w:id="50" w:author="Мещанинов" w:date="2003-11-14T23:08:00Z">
              <w:r>
                <w:rPr>
                  <w:sz w:val="16"/>
                  <w:szCs w:val="16"/>
                </w:rPr>
                <w:t>4.Методы оценки активов и обязательств.</w:t>
              </w:r>
            </w:ins>
            <w:ins w:id="51" w:author="Мещанинов" w:date="2003-11-14T23:22:00Z">
              <w:r>
                <w:rPr>
                  <w:sz w:val="16"/>
                  <w:szCs w:val="16"/>
                </w:rPr>
                <w:t xml:space="preserve"> </w:t>
              </w:r>
            </w:ins>
          </w:p>
          <w:p>
            <w:pPr>
              <w:pStyle w:val="Normal"/>
              <w:rPr>
                <w:sz w:val="16"/>
                <w:szCs w:val="16"/>
                <w:ins w:id="58" w:author="Мещанинов" w:date="2003-11-14T23:35:00Z"/>
              </w:rPr>
            </w:pPr>
            <w:ins w:id="53" w:author="Мещанинов" w:date="2003-11-14T23:08:00Z">
              <w:r>
                <w:rPr>
                  <w:sz w:val="16"/>
                  <w:szCs w:val="16"/>
                </w:rPr>
                <w:t>5.</w:t>
              </w:r>
            </w:ins>
            <w:ins w:id="54" w:author="Мещанинов" w:date="2003-11-14T23:22:00Z">
              <w:r>
                <w:rPr>
                  <w:sz w:val="16"/>
                  <w:szCs w:val="16"/>
                </w:rPr>
                <w:t xml:space="preserve"> </w:t>
              </w:r>
            </w:ins>
            <w:del w:id="55" w:author="Мещанинов" w:date="2003-11-14T23:22:00Z">
              <w:r>
                <w:rPr>
                  <w:sz w:val="16"/>
                  <w:szCs w:val="16"/>
                </w:rPr>
                <w:delText xml:space="preserve"> </w:delText>
              </w:r>
            </w:del>
            <w:ins w:id="56" w:author="Мещанинов" w:date="2003-11-14T23:08:00Z">
              <w:r>
                <w:rPr>
                  <w:sz w:val="16"/>
                  <w:szCs w:val="16"/>
                </w:rPr>
                <w:t>Правило документооборота и технология обработки учетной информации.</w:t>
              </w:r>
            </w:ins>
            <w:ins w:id="57" w:author="Мещанинов" w:date="2003-11-14T23:22:00Z">
              <w:r>
                <w:rPr>
                  <w:sz w:val="16"/>
                  <w:szCs w:val="16"/>
                </w:rPr>
                <w:t xml:space="preserve"> </w:t>
              </w:r>
            </w:ins>
          </w:p>
          <w:p>
            <w:pPr>
              <w:pStyle w:val="Normal"/>
              <w:rPr>
                <w:sz w:val="16"/>
                <w:szCs w:val="16"/>
                <w:ins w:id="61" w:author="Мещанинов" w:date="2003-11-14T23:36:00Z"/>
              </w:rPr>
            </w:pPr>
            <w:ins w:id="59" w:author="Мещанинов" w:date="2003-11-14T23:08:00Z">
              <w:r>
                <w:rPr>
                  <w:sz w:val="16"/>
                  <w:szCs w:val="16"/>
                </w:rPr>
                <w:t>6.Порядок контроля за хозяйственными операциями.</w:t>
              </w:r>
            </w:ins>
            <w:ins w:id="60" w:author="Мещанинов" w:date="2003-11-14T23:22:00Z">
              <w:r>
                <w:rPr>
                  <w:sz w:val="16"/>
                  <w:szCs w:val="16"/>
                </w:rPr>
                <w:t xml:space="preserve"> </w:t>
              </w:r>
            </w:ins>
          </w:p>
          <w:p>
            <w:pPr>
              <w:pStyle w:val="Normal"/>
              <w:rPr>
                <w:sz w:val="16"/>
                <w:szCs w:val="16"/>
                <w:ins w:id="63" w:author="Мещанинов" w:date="2003-11-14T23:08:00Z"/>
              </w:rPr>
            </w:pPr>
            <w:ins w:id="62" w:author="Мещанинов" w:date="2003-11-14T23:08:00Z">
              <w:r>
                <w:rPr>
                  <w:sz w:val="16"/>
                  <w:szCs w:val="16"/>
                </w:rPr>
                <w:t>7.Устанавливается на сколько система правил используемая для реализации учетной политики на предприятии соответствует действующему законодательству: неизменность принятой методики отражения хозяйственных операций, оценки имущества и обязательств от одного отчетного года к другому.</w:t>
              </w:r>
            </w:ins>
          </w:p>
          <w:p>
            <w:pPr>
              <w:pStyle w:val="Normal"/>
              <w:rPr>
                <w:sz w:val="16"/>
                <w:szCs w:val="16"/>
                <w:ins w:id="65" w:author="Мещанинов" w:date="2003-11-14T23:08:00Z"/>
              </w:rPr>
            </w:pPr>
            <w:ins w:id="64" w:author="Мещанинов" w:date="2003-11-14T23:08:00Z">
              <w:r>
                <w:rPr>
                  <w:sz w:val="16"/>
                  <w:szCs w:val="16"/>
                </w:rPr>
                <w:t>8.Полнота отражения за отчетный период всех хозяйственных операций имущества и результатов его инвентаризации.</w:t>
              </w:r>
            </w:ins>
          </w:p>
          <w:p>
            <w:pPr>
              <w:pStyle w:val="Normal"/>
              <w:rPr>
                <w:sz w:val="16"/>
                <w:szCs w:val="16"/>
                <w:ins w:id="67" w:author="Мещанинов" w:date="2003-11-14T23:08:00Z"/>
              </w:rPr>
            </w:pPr>
            <w:ins w:id="66" w:author="Мещанинов" w:date="2003-11-14T23:08:00Z">
              <w:r>
                <w:rPr>
                  <w:sz w:val="16"/>
                  <w:szCs w:val="16"/>
                </w:rPr>
                <w:t>9.Правильность отнесения доходов и расходов к отчетным периодам.</w:t>
              </w:r>
            </w:ins>
          </w:p>
          <w:p>
            <w:pPr>
              <w:pStyle w:val="Normal"/>
              <w:rPr>
                <w:sz w:val="16"/>
                <w:szCs w:val="16"/>
                <w:ins w:id="69" w:author="Мещанинов" w:date="2003-11-14T23:08:00Z"/>
              </w:rPr>
            </w:pPr>
            <w:ins w:id="68" w:author="Мещанинов" w:date="2003-11-14T23:08:00Z">
              <w:r>
                <w:rPr>
                  <w:sz w:val="16"/>
                  <w:szCs w:val="16"/>
                </w:rPr>
                <w:t>10.Строгое разделение текущих затрат и капитальных вложений.</w:t>
              </w:r>
            </w:ins>
          </w:p>
          <w:p>
            <w:pPr>
              <w:pStyle w:val="Normal"/>
              <w:rPr>
                <w:sz w:val="16"/>
                <w:szCs w:val="16"/>
                <w:ins w:id="71" w:author="Мещанинов" w:date="2003-11-14T23:08:00Z"/>
              </w:rPr>
            </w:pPr>
            <w:ins w:id="70" w:author="Мещанинов" w:date="2003-11-14T23:08:00Z">
              <w:r>
                <w:rPr>
                  <w:sz w:val="16"/>
                  <w:szCs w:val="16"/>
                </w:rPr>
                <w:t>11.Тождество данных аналитического учета оборотам и остатков по счетам синтетического учета, а также показатели бухгалтерской отчетности данным синтетического и аналитического учета.</w:t>
              </w:r>
            </w:ins>
          </w:p>
          <w:p>
            <w:pPr>
              <w:pStyle w:val="Normal"/>
              <w:rPr>
                <w:sz w:val="16"/>
                <w:szCs w:val="16"/>
                <w:ins w:id="75" w:author="Мещанинов" w:date="2003-11-14T23:08:00Z"/>
              </w:rPr>
            </w:pPr>
            <w:ins w:id="72" w:author="Мещанинов" w:date="2003-11-14T23:08:00Z">
              <w:r>
                <w:rPr>
                  <w:sz w:val="16"/>
                  <w:szCs w:val="16"/>
                </w:rPr>
                <w:t>12.</w:t>
              </w:r>
            </w:ins>
            <w:ins w:id="73" w:author="Мещанинов" w:date="2003-11-14T23:22:00Z">
              <w:r>
                <w:rPr>
                  <w:sz w:val="16"/>
                  <w:szCs w:val="16"/>
                </w:rPr>
                <w:t xml:space="preserve"> </w:t>
              </w:r>
            </w:ins>
            <w:ins w:id="74" w:author="Мещанинов" w:date="2003-11-14T23:08:00Z">
              <w:r>
                <w:rPr>
                  <w:sz w:val="16"/>
                  <w:szCs w:val="16"/>
                </w:rPr>
                <w:t>Использование методов двойной записи.</w:t>
              </w:r>
            </w:ins>
          </w:p>
          <w:p>
            <w:pPr>
              <w:pStyle w:val="Normal"/>
              <w:rPr>
                <w:sz w:val="16"/>
                <w:szCs w:val="16"/>
                <w:ins w:id="77" w:author="Мещанинов" w:date="2003-11-14T23:08:00Z"/>
              </w:rPr>
            </w:pPr>
            <w:ins w:id="76" w:author="Мещанинов" w:date="2003-11-14T23:08:00Z">
              <w:r>
                <w:rPr>
                  <w:sz w:val="16"/>
                  <w:szCs w:val="16"/>
                </w:rPr>
                <w:t>13.Разделение хозяйственной деятельности предприятия на отчетные периоды.</w:t>
              </w:r>
            </w:ins>
          </w:p>
          <w:p>
            <w:pPr>
              <w:pStyle w:val="Normal"/>
              <w:rPr>
                <w:ins w:id="81" w:author="Мещанинов" w:date="2003-11-14T23:08:00Z"/>
              </w:rPr>
            </w:pPr>
            <w:ins w:id="78" w:author="Мещанинов" w:date="2003-11-14T23:08:00Z">
              <w:r>
                <w:rPr>
                  <w:sz w:val="16"/>
                  <w:szCs w:val="16"/>
                </w:rPr>
                <w:t>14.</w:t>
              </w:r>
            </w:ins>
            <w:ins w:id="79" w:author="Мещанинов" w:date="2003-11-14T23:22:00Z">
              <w:r>
                <w:rPr>
                  <w:sz w:val="16"/>
                  <w:szCs w:val="16"/>
                </w:rPr>
                <w:t xml:space="preserve"> </w:t>
              </w:r>
            </w:ins>
            <w:ins w:id="80" w:author="Мещанинов" w:date="2003-11-14T23:08:00Z">
              <w:r>
                <w:rPr>
                  <w:sz w:val="16"/>
                  <w:szCs w:val="16"/>
                </w:rPr>
                <w:t>Соблюдение имущественной обособленности предприятия.</w:t>
              </w:r>
            </w:ins>
          </w:p>
          <w:p>
            <w:pPr>
              <w:pStyle w:val="Normal"/>
              <w:rPr>
                <w:sz w:val="16"/>
                <w:szCs w:val="16"/>
                <w:ins w:id="85" w:author="Мещанинов" w:date="2003-11-14T23:08:00Z"/>
              </w:rPr>
            </w:pPr>
            <w:ins w:id="82" w:author="Мещанинов" w:date="2003-11-14T23:08:00Z">
              <w:r>
                <w:rPr>
                  <w:sz w:val="16"/>
                  <w:szCs w:val="16"/>
                </w:rPr>
                <w:t>15.Предположение о непрерывности деятельности предприятия.</w:t>
              </w:r>
            </w:ins>
            <w:ins w:id="83" w:author="Мещанинов" w:date="2003-11-14T23:36:00Z">
              <w:r>
                <w:rPr>
                  <w:sz w:val="16"/>
                  <w:szCs w:val="16"/>
                </w:rPr>
                <w:t xml:space="preserve"> </w:t>
              </w:r>
            </w:ins>
            <w:ins w:id="84" w:author="Мещанинов" w:date="2003-11-14T23:08:00Z">
              <w:r>
                <w:rPr>
                  <w:sz w:val="16"/>
                  <w:szCs w:val="16"/>
                </w:rPr>
                <w:t xml:space="preserve">Не соблюдение указанных правил приводит к искажению имущественных и финансовых результатов предприятия и должно рассматриваться как неправильное ведение бухучета. </w:t>
              </w:r>
            </w:ins>
          </w:p>
          <w:p>
            <w:pPr>
              <w:pStyle w:val="Normal"/>
              <w:rPr>
                <w:sz w:val="16"/>
                <w:szCs w:val="16"/>
                <w:ins w:id="87" w:author="Мещанинов" w:date="2003-11-14T23:08:00Z"/>
              </w:rPr>
            </w:pPr>
            <w:ins w:id="86" w:author="Мещанинов" w:date="2003-11-14T23:08:00Z">
              <w:r>
                <w:rPr>
                  <w:sz w:val="16"/>
                  <w:szCs w:val="16"/>
                </w:rPr>
                <w:t xml:space="preserve">Изменения в учетной политике может производиться в случае, изменения законодательства РФ и нормативных актов по бухгалтерскому учету, разработки предприятием новых способов бухучета, существенного изменения условий деятельности (смена собственников, реорганизация, изменение вида деятельности). Обобщая результаты изучения бухгалтерского учета и учетной политики предприятия аудиторы устанавливают соответствие организации бухучета и учетной политики требованиям действующего законодательства и особенностям деятельности предприятия. </w:t>
              </w:r>
            </w:ins>
          </w:p>
          <w:p>
            <w:pPr>
              <w:pStyle w:val="Normal"/>
              <w:rPr>
                <w:sz w:val="16"/>
                <w:szCs w:val="16"/>
                <w:ins w:id="90" w:author="Мещанинов" w:date="2003-11-14T23:08:00Z"/>
              </w:rPr>
            </w:pPr>
            <w:ins w:id="88" w:author="Мещанинов" w:date="2003-11-14T23:08:00Z">
              <w:r>
                <w:rPr>
                  <w:rFonts w:eastAsia="Arial"/>
                  <w:sz w:val="16"/>
                  <w:szCs w:val="16"/>
                </w:rPr>
                <w:t xml:space="preserve"> </w:t>
              </w:r>
            </w:ins>
            <w:ins w:id="89" w:author="Мещанинов" w:date="2003-11-14T23:08:00Z">
              <w:r>
                <w:rPr>
                  <w:sz w:val="16"/>
                  <w:szCs w:val="16"/>
                </w:rPr>
                <w:t xml:space="preserve">Основная ошибка. </w:t>
              </w:r>
            </w:ins>
          </w:p>
          <w:p>
            <w:pPr>
              <w:pStyle w:val="Normal"/>
              <w:rPr>
                <w:sz w:val="16"/>
                <w:szCs w:val="16"/>
                <w:ins w:id="92" w:author="Мещанинов" w:date="2003-11-14T23:08:00Z"/>
              </w:rPr>
            </w:pPr>
            <w:ins w:id="91" w:author="Мещанинов" w:date="2003-11-14T23:08:00Z">
              <w:r>
                <w:rPr>
                  <w:sz w:val="16"/>
                  <w:szCs w:val="16"/>
                </w:rPr>
                <w:t>Неполное раскрытие информации о способах организации и ведения бухучета на предприятии.</w:t>
              </w:r>
            </w:ins>
          </w:p>
          <w:p>
            <w:pPr>
              <w:pStyle w:val="Normal"/>
              <w:rPr>
                <w:sz w:val="16"/>
                <w:szCs w:val="16"/>
                <w:ins w:id="95" w:author="Мещанинов" w:date="2003-11-14T23:08:00Z"/>
              </w:rPr>
            </w:pPr>
            <w:ins w:id="93" w:author="Мещанинов" w:date="2003-11-14T23:08:00Z">
              <w:r>
                <w:rPr>
                  <w:rFonts w:eastAsia="Arial"/>
                  <w:sz w:val="16"/>
                  <w:szCs w:val="16"/>
                </w:rPr>
                <w:t xml:space="preserve"> </w:t>
              </w:r>
            </w:ins>
            <w:ins w:id="94" w:author="Мещанинов" w:date="2003-11-14T23:08:00Z">
              <w:r>
                <w:rPr>
                  <w:sz w:val="16"/>
                  <w:szCs w:val="16"/>
                </w:rPr>
                <w:t>Отсутствие схемы и графика документооборота. Дата утверждения приказа учетной политики не соответствует требованиям законодательства.</w:t>
              </w:r>
            </w:ins>
          </w:p>
          <w:p>
            <w:pPr>
              <w:pStyle w:val="Normal"/>
              <w:rPr>
                <w:sz w:val="16"/>
                <w:szCs w:val="16"/>
              </w:rPr>
            </w:pPr>
            <w:r>
              <w:rPr>
                <w:sz w:val="16"/>
                <w:szCs w:val="16"/>
              </w:rPr>
            </w:r>
          </w:p>
        </w:tc>
      </w:tr>
      <w:tr>
        <w:trPr/>
        <w:tc>
          <w:tcPr>
            <w:tcW w:w="5669" w:type="dxa"/>
            <w:tcBorders>
              <w:top w:val="single" w:sz="8" w:space="0" w:color="000000"/>
              <w:left w:val="single" w:sz="4" w:space="0" w:color="000000"/>
              <w:bottom w:val="single" w:sz="4" w:space="0" w:color="000000"/>
              <w:right w:val="single" w:sz="4" w:space="0" w:color="000000"/>
            </w:tcBorders>
          </w:tcPr>
          <w:p>
            <w:pPr>
              <w:pStyle w:val="Normal"/>
              <w:rPr>
                <w:sz w:val="16"/>
                <w:szCs w:val="16"/>
                <w:del w:id="97" w:author="Мещанинов" w:date="2003-11-14T23:28:00Z"/>
              </w:rPr>
            </w:pPr>
            <w:r>
              <w:rPr>
                <w:b/>
                <w:sz w:val="16"/>
                <w:szCs w:val="16"/>
              </w:rPr>
              <w:t>Тема 12.</w:t>
            </w:r>
            <w:r>
              <w:rPr>
                <w:sz w:val="16"/>
                <w:szCs w:val="16"/>
              </w:rPr>
              <w:t xml:space="preserve"> </w:t>
            </w:r>
            <w:r>
              <w:rPr>
                <w:b/>
                <w:sz w:val="16"/>
                <w:szCs w:val="16"/>
              </w:rPr>
              <w:t>Проверка кассовых операций при проведении аудита</w:t>
            </w:r>
            <w:r>
              <w:rPr>
                <w:sz w:val="16"/>
                <w:szCs w:val="16"/>
              </w:rPr>
              <w:t>. Основная цель-установление законности, достоверности и целесообразности совершения операций с денежными средствами на предприятии, правильность их отражения в учете. Источники информации: – кассовая книга; книга регистрации приходных кассовых ордеров (ПКО), расходных кассовых ордеров (РКО); отчеты кассира с приложенными первичными документами (ПКО, РКО, расчетно-платежной ведомости, квитанции, другие); регистры синтетического и аналитического учета к счету 50. Нормативная база При проведении  аудиторской проверки следует руководствоваться основными нормативными документами: - Федеральным законом  «О бухгалтерском учете» № 129-ФЗ от 23.02.96 г.; - Положением по ведению бухгалтерского учета и бухгалтерской отчетности в РФ, утв. Приказом МинФина РФ от 29.07.98 г. № 34; - Планом счетов бухгалтерского учета финансово-хозяйственной деятельности организаций и инструкции по его применению, утв. Приказом МинФина РФ от 31.10.00 г. №94н; - Положением по бухгалтерскому учету «Учет активов и обязательств, стоимость которых выражена в иностранной валюте» ПБУ 3/2000, утв. Приказом МинФина от 10.01.00 г. № 2н; - Порядком ведения кассовых операций в РФ, утв. Письмом ЦБ РФ от 04.10.93 г. №18; - Указанием ЦБ РФ «Об установлении предельного размера расчета наличными деньгами в РФ между юридическими лицами по одной сделке» от 14.11.01 г. № 1050-У.  План и программа проверки  В ходе аудита кассовых операций решаются следующие задачи: - изучение фактического порядка документального оформления операций по приходу и расходу денежных средств; - ведение кассовой книги учета кассовых операций; - проверка соблюдения кассовой дисциплины (своевременности, полноты оприходования наличных денег и возврата в банк сверх лимита остатков денежных средств); - установление привила расчета деньгами с юр.лицами; - порядок выдачи подотчетных сумм; - целевого использования полученных по чекам денежных средств; - применения ККМ; - ознакомление с условиями хранения наличных денег, ценных бумаг и др. денежных документов в кассе предприятия. В процессе аудита проверяются и выясняются следующие моменты: - правильность документального оформления (наличие всех документов, подписей);</w:t>
            </w:r>
            <w:del w:id="96" w:author="Мещанинов" w:date="2003-11-14T23:28:00Z">
              <w:r>
                <w:rPr>
                  <w:sz w:val="16"/>
                  <w:szCs w:val="16"/>
                </w:rPr>
                <w:delText xml:space="preserve"> - законность совершения кассовых операций и их соответствие требованиям нормативных документов; -полнота, своевременность и правильность оприходования денежной наличности в результате поступлений из банка, возврата подотчетных сумм, поступления выручки и др. операционных доходов и расходов; - расходование наличных денежных средств из кассы (Юридическая обоснованность выдачи денег - наличие приказов и распоряжений на премирование сотрудников, на оказание мат.помощи, на командировки, на выдачу средств на представительские расходы, по исполнительным листам);- обоснованность выделения НДС в ПКО, РКО; - соблюдение установленного лимита расчетов наличными между юридическими лицами;- факты оплаты сотрудникам производственных хоз. расходов без оформления а/о, повторной оплаты по ранее оформленным документам, выплат подставным лицам и другое;- правильность записей по счету 50;- проверяется организация аналитического учета всех хранящихся на предприятии денежных документов (путевки, проездные билеты и др.) Типичные ошибки и нарушения в учете кассовых операций. Типичными ошибками  учета кассовых операций при проведении аудита кассовых операций являются:- отсутствие кассовых документов или оформление их с нарушением установленных требований;- выплаты подотчетным лицам без оформления а/о на основании оправдательных документов;- несоблюдение установленного лимита расчетов деньгами межу юридическими лицами;- некорректное отражение кассовых операций в учетных регистрах;- арифметические ошибки при подсчете оборотов и остатков регистров при ручном ведении учета. Обобщение результатов проверки.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 краткая характеристика нарушения;- расчет количественного влияния нарушения на изменяемый показатель;- наименование показателя, который изменяется;- скорректированное значение показателя.</w:delText>
              </w:r>
            </w:del>
          </w:p>
          <w:p>
            <w:pPr>
              <w:pStyle w:val="Normal"/>
              <w:widowControl/>
              <w:bidi w:val="0"/>
              <w:rPr>
                <w:sz w:val="16"/>
                <w:szCs w:val="16"/>
              </w:rPr>
            </w:pPr>
            <w:r>
              <w:rPr>
                <w:sz w:val="16"/>
                <w:szCs w:val="16"/>
              </w:rPr>
            </w:r>
          </w:p>
        </w:tc>
        <w:tc>
          <w:tcPr>
            <w:tcW w:w="5777" w:type="dxa"/>
            <w:tcBorders>
              <w:top w:val="single" w:sz="8" w:space="0" w:color="000000"/>
              <w:left w:val="single" w:sz="4" w:space="0" w:color="000000"/>
              <w:bottom w:val="single" w:sz="4" w:space="0" w:color="000000"/>
              <w:right w:val="single" w:sz="4" w:space="0" w:color="000000"/>
            </w:tcBorders>
          </w:tcPr>
          <w:p>
            <w:pPr>
              <w:pStyle w:val="Normal"/>
              <w:rPr>
                <w:sz w:val="16"/>
                <w:szCs w:val="16"/>
                <w:ins w:id="100" w:author="Мещанинов" w:date="2003-11-14T23:26:00Z"/>
              </w:rPr>
            </w:pPr>
            <w:ins w:id="98" w:author="Мещанинов" w:date="2003-11-14T23:26:00Z">
              <w:r>
                <w:rPr>
                  <w:rFonts w:eastAsia="Arial"/>
                  <w:sz w:val="16"/>
                  <w:szCs w:val="16"/>
                </w:rPr>
                <w:t xml:space="preserve"> </w:t>
              </w:r>
            </w:ins>
            <w:ins w:id="99" w:author="Мещанинов" w:date="2003-11-14T23:26:00Z">
              <w:r>
                <w:rPr>
                  <w:sz w:val="16"/>
                  <w:szCs w:val="16"/>
                </w:rPr>
                <w:t>- законность совершения кассовых операций и их соответствие требованиям нормативных документов; -полнота, своевременность и правильность оприходования денежной наличности в результате поступлений из банка, возврата подотчетных сумм, поступления выручки и др. операционных доходов и расходов; - расходование наличных денежных средств из кассы (Юридическая обоснованность выдачи денег - наличие приказов и распоряжений на премирование сотрудников, на оказание мат.помощи, на командировки, на выдачу средств на представительские расходы, по исполнительным листам);- обоснованность выделения НДС в ПКО, РКО; - соблюдение установленного лимита расчетов наличными между юридическими лицами;- факты оплаты сотрудникам производственных хоз. расходов без оформления а/о, повторной оплаты по ранее оформленным документам, выплат подставным лицам и другое;- правильность записей по счету 50;- проверяется организация аналитического учета всех хранящихся на предприятии денежных документов (путевки, проездные билеты и др.) Типичные ошибки и нарушения в учете кассовых операций. Типичными ошибками  учета кассовых операций при проведении аудита кассовых операций являются:- отсутствие кассовых документов или оформление их с нарушением установленных требований;- выплаты подотчетным лицам без оформления а/о на основании оправдательных документов;- несоблюдение установленного лимита расчетов деньгами межу юридическими лицами;- некорректное отражение кассовых операций в учетных регистрах;- арифметические ошибки при подсчете оборотов и остатков регистров при ручном ведении учета. Обобщение результатов проверки.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 краткая характеристика нарушения;- расчет количественного влияния нарушения на изменяемый показатель;- наименование показателя, который изменяется;- скорректированное значение показателя.</w:t>
              </w:r>
            </w:ins>
          </w:p>
          <w:p>
            <w:pPr>
              <w:pStyle w:val="Normal"/>
              <w:rPr>
                <w:sz w:val="16"/>
                <w:szCs w:val="16"/>
                <w:del w:id="104" w:author="Мещанинов" w:date="2003-11-14T23:25:00Z"/>
              </w:rPr>
            </w:pPr>
            <w:del w:id="101" w:author="Мещанинов" w:date="2003-11-14T23:25:00Z">
              <w:r>
                <w:rPr>
                  <w:b/>
                  <w:sz w:val="16"/>
                  <w:szCs w:val="16"/>
                </w:rPr>
                <w:delText>Тема 13</w:delText>
              </w:r>
            </w:del>
            <w:del w:id="102" w:author="Мещанинов" w:date="2003-11-14T23:25:00Z">
              <w:r>
                <w:rPr>
                  <w:sz w:val="16"/>
                  <w:szCs w:val="16"/>
                </w:rPr>
                <w:delText xml:space="preserve">. </w:delText>
              </w:r>
            </w:del>
            <w:del w:id="103" w:author="Мещанинов" w:date="2003-11-14T23:25:00Z">
              <w:r>
                <w:rPr>
                  <w:b/>
                  <w:sz w:val="16"/>
                  <w:szCs w:val="16"/>
                </w:rPr>
                <w:delText>Проверка расчетного, валютного и других счетов в банках при проведении аудита.</w:delText>
              </w:r>
            </w:del>
          </w:p>
          <w:p>
            <w:pPr>
              <w:pStyle w:val="Normal"/>
              <w:rPr>
                <w:sz w:val="16"/>
                <w:szCs w:val="16"/>
                <w:del w:id="107" w:author="Мещанинов" w:date="2003-11-14T23:25:00Z"/>
              </w:rPr>
            </w:pPr>
            <w:del w:id="105" w:author="Мещанинов" w:date="2003-11-14T23:25:00Z">
              <w:r>
                <w:rPr>
                  <w:rFonts w:eastAsia="Arial"/>
                  <w:sz w:val="16"/>
                  <w:szCs w:val="16"/>
                </w:rPr>
                <w:delText xml:space="preserve">     </w:delText>
              </w:r>
            </w:del>
            <w:del w:id="106" w:author="Мещанинов" w:date="2003-11-14T23:25:00Z">
              <w:r>
                <w:rPr>
                  <w:sz w:val="16"/>
                  <w:szCs w:val="16"/>
                </w:rPr>
                <w:delText>Цели проверки и источники информации.</w:delText>
              </w:r>
            </w:del>
          </w:p>
          <w:p>
            <w:pPr>
              <w:pStyle w:val="Normal"/>
              <w:rPr>
                <w:del w:id="110" w:author="Мещанинов" w:date="2003-11-14T23:25:00Z"/>
              </w:rPr>
            </w:pPr>
            <w:del w:id="108" w:author="Мещанинов" w:date="2003-11-14T23:25:00Z">
              <w:r>
                <w:rPr>
                  <w:rFonts w:eastAsia="Arial"/>
                  <w:sz w:val="16"/>
                  <w:szCs w:val="16"/>
                </w:rPr>
                <w:delText xml:space="preserve"> </w:delText>
              </w:r>
            </w:del>
            <w:del w:id="109" w:author="Мещанинов" w:date="2003-11-14T23:25:00Z">
              <w:r>
                <w:rPr>
                  <w:sz w:val="16"/>
                  <w:szCs w:val="16"/>
                </w:rPr>
                <w:delText>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и отражения их в учете. Источники информации – договоры на банковское обслуживание, выписки банков по рублевым и валютным счетам с приложенными первичными документами, регистры аналитического и синтетического учета по счетам 51 «Расчетные счета»,52 «Валютные счета»,55 «Специальные счета в банках»,57 «Переводы в пути», главная книга.</w:delText>
              </w:r>
            </w:del>
          </w:p>
          <w:p>
            <w:pPr>
              <w:pStyle w:val="Normal"/>
              <w:rPr>
                <w:sz w:val="16"/>
                <w:szCs w:val="16"/>
              </w:rPr>
            </w:pPr>
            <w:del w:id="111" w:author="Мещанинов" w:date="2003-11-14T23:25:00Z">
              <w:r>
                <w:rPr>
                  <w:rFonts w:eastAsia="Arial"/>
                  <w:sz w:val="16"/>
                  <w:szCs w:val="16"/>
                </w:rPr>
                <w:delText xml:space="preserve">    </w:delText>
              </w:r>
            </w:del>
            <w:del w:id="112" w:author="Мещанинов" w:date="2003-11-14T23:25:00Z">
              <w:r>
                <w:rPr>
                  <w:sz w:val="16"/>
                  <w:szCs w:val="16"/>
                </w:rPr>
                <w:delText>Нормативная база. Федеральный закон от 21 ноября 1996 г. N 129-ФЗ"О бухгалтерском учете", Приказ Минфина РФ от 29 июля 1998 г. N 34н "Об утверждении Положения по ведению бухгалтерского учета и бухгалтерской отчетности в Российской Федерации", План счетов бухгалтерского учета и инструкция по его применению, Приказ Минфина РФ от 10 января 2000 г. N 2н"Об утверждении Положения по бухгалтерскому учету "Учет активов и обязательств, стоимость которых выражена в иностранной валюте "ПБУ 3/2000", Положение ЦБР от 3 октября 2002 г. N 2-П "О безналичных расчетах в Российской Федерации",  Инструкция о порядке обязательной продажи предприятиями части валютной выручки. План и программа проверки. Установить количество и состав открытых предприятием  в банках рублевых и валютных счетов, классифицировать хоз. операции по движению ин. валюты. Выяснить законность и целесообразность операций по движению средств на этих счетах. Определить правильность отражения банковских операций в учете. Дать оценку состояния платежно-расчетной дисциплины. Провести арифметический контроль расчета курсовых разниц и подтвердить отражения на счетах бухучета. Проверка проводиться по всем банковским счетам предприятия и предусматривает сверку остатков по счетам  51 «Расчетные счета»,52 «Валютные счета»,55 «Специальные счета в банках»,57 «Переводы в пути».Программа проверки : выборочно проверяются банковские выписки с приложенными документами; устанавливается правильность учета поступивших денежных средств и полнота их зачисления, а также правильность корреспонденции по счетам 51,52,55,57; изучаются контракты (договоры), заключенные предприятием с иностранными партнерами по экспортно-импортным операциям; проверить полноту и своевременность зачисления валютной выручки предприятия-экспортера на его валютные транзитные счета в уполномоченных банках; при закупках товаров по импорту, следует обратить внимание на исчисление покупной стоимости поступающих ТМЦ, исходя из условий контракта с учетом таможенных пошлин, транспортных расходов и прочих расходов по закупке ТМЦ.      Методы  проверки. Сплошная; Выборочная; Опрос. Устный опрос персонала, руководство предприятия-клиента, и третьих лиц может проводиться на всех стадиях проверки и имеет целью познакомиться с особенностями работы и отдыха сотрудников, подразделений, выяснить уровень их квалификации, состав выполняемых работ, порядок документооборота и др. Тестирование. Арифметический пересчет. Проверка арифметических расчетов предприятия-клиента заключаются в проверке арифметической точности данных документов и учетных записей путем независимого выборочного пересчета. Типичные ошибки и нарушения. -некорректная корреспонденция счетов по учету банковских операций; -несоответствие данных платежных поручений данным выписки банка; неполное зачисление на банковские счета валютной выручки по экспортным операциям; неправильное применение курса ин. валюты при определении стоимости активов и обязательств, выраженных в ин. валюте, ошибки при исчислении курсовых разниц; тексты платежных поручений, послуживших основанием для оплаты с валютного счета не переведены на русский язык; нарушение сроков исполнения обязательств по контрактам, в счет выполнения которых предприятием производились авансовые платежи за границу в валюте.  Общение результатов проверки. Рабочие документы аудитора Обнаруженные нарушения фиксируются в рабочих документах и определяется их количественное влияние на показатели бухгалтерской отчетности. Рабочий документ может быть оформлен в виде таблицы нарушений с указанием характеристики нарушений, нормативного документа, который нарушен, а также рекомендации аудитора по устранению нарушения</w:delText>
              </w:r>
            </w:del>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16"/>
                <w:szCs w:val="16"/>
                <w:ins w:id="116" w:author="Мещанинов" w:date="2003-11-14T23:25:00Z"/>
              </w:rPr>
            </w:pPr>
            <w:ins w:id="113" w:author="Мещанинов" w:date="2003-11-14T23:25:00Z">
              <w:r>
                <w:rPr>
                  <w:b/>
                  <w:sz w:val="16"/>
                  <w:szCs w:val="16"/>
                </w:rPr>
                <w:t>Тема 13</w:t>
              </w:r>
            </w:ins>
            <w:ins w:id="114" w:author="Мещанинов" w:date="2003-11-14T23:25:00Z">
              <w:r>
                <w:rPr>
                  <w:sz w:val="16"/>
                  <w:szCs w:val="16"/>
                </w:rPr>
                <w:t xml:space="preserve">. </w:t>
              </w:r>
            </w:ins>
            <w:ins w:id="115" w:author="Мещанинов" w:date="2003-11-14T23:25:00Z">
              <w:r>
                <w:rPr>
                  <w:b/>
                  <w:sz w:val="16"/>
                  <w:szCs w:val="16"/>
                </w:rPr>
                <w:t>Проверка расчетного, валютного и других счетов в банках при проведении аудита.</w:t>
              </w:r>
            </w:ins>
          </w:p>
          <w:p>
            <w:pPr>
              <w:pStyle w:val="Normal"/>
              <w:rPr>
                <w:sz w:val="16"/>
                <w:szCs w:val="16"/>
                <w:ins w:id="119" w:author="Мещанинов" w:date="2003-11-14T23:25:00Z"/>
              </w:rPr>
            </w:pPr>
            <w:ins w:id="117" w:author="Мещанинов" w:date="2003-11-14T23:25:00Z">
              <w:r>
                <w:rPr>
                  <w:rFonts w:eastAsia="Arial"/>
                  <w:sz w:val="16"/>
                  <w:szCs w:val="16"/>
                </w:rPr>
                <w:t xml:space="preserve">     </w:t>
              </w:r>
            </w:ins>
            <w:ins w:id="118" w:author="Мещанинов" w:date="2003-11-14T23:25:00Z">
              <w:r>
                <w:rPr>
                  <w:sz w:val="16"/>
                  <w:szCs w:val="16"/>
                </w:rPr>
                <w:t>Цели проверки и источники информации.</w:t>
              </w:r>
            </w:ins>
          </w:p>
          <w:p>
            <w:pPr>
              <w:pStyle w:val="Normal"/>
              <w:rPr>
                <w:sz w:val="16"/>
                <w:szCs w:val="16"/>
                <w:ins w:id="122" w:author="Мещанинов" w:date="2003-11-14T23:25:00Z"/>
              </w:rPr>
            </w:pPr>
            <w:ins w:id="120" w:author="Мещанинов" w:date="2003-11-14T23:25:00Z">
              <w:r>
                <w:rPr>
                  <w:rFonts w:eastAsia="Arial"/>
                  <w:sz w:val="16"/>
                  <w:szCs w:val="16"/>
                </w:rPr>
                <w:t xml:space="preserve"> </w:t>
              </w:r>
            </w:ins>
            <w:ins w:id="121" w:author="Мещанинов" w:date="2003-11-14T23:25:00Z">
              <w:r>
                <w:rPr>
                  <w:sz w:val="16"/>
                  <w:szCs w:val="16"/>
                </w:rPr>
                <w:t>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и отражения их в учете. Источники информации – договоры на банковское обслуживание, выписки банков по рублевым и валютным счетам с приложенными первичными документами, регистры аналитического и синтетического учета по счетам 51 «Расчетные счета»,52 «Валютные счета»,55 «Специальные счета в банках»,57 «Переводы в пути», главная книга.</w:t>
              </w:r>
            </w:ins>
          </w:p>
          <w:p>
            <w:pPr>
              <w:pStyle w:val="Normal"/>
              <w:rPr>
                <w:sz w:val="16"/>
                <w:szCs w:val="16"/>
                <w:ins w:id="125" w:author="Мещанинов" w:date="2003-11-14T23:25:00Z"/>
              </w:rPr>
            </w:pPr>
            <w:ins w:id="123" w:author="Мещанинов" w:date="2003-11-14T23:25:00Z">
              <w:r>
                <w:rPr>
                  <w:rFonts w:eastAsia="Arial"/>
                  <w:sz w:val="16"/>
                  <w:szCs w:val="16"/>
                </w:rPr>
                <w:t xml:space="preserve">    </w:t>
              </w:r>
            </w:ins>
            <w:ins w:id="124" w:author="Мещанинов" w:date="2003-11-14T23:25:00Z">
              <w:r>
                <w:rPr>
                  <w:sz w:val="16"/>
                  <w:szCs w:val="16"/>
                </w:rPr>
                <w:t xml:space="preserve">Нормативная база. Федеральный закон от 21 ноября 1996 г. N 129-ФЗ"О бухгалтерском учете", Приказ Минфина РФ от 29 июля 1998 г. N 34н "Об утверждении Положения по ведению бухгалтерского учета и бухгалтерской отчетности в Российской Федерации", План счетов бухгалтерского учета и инструкция по его применению, Приказ Минфина РФ от 10 января 2000 г. N 2н"Об утверждении Положения по бухгалтерскому учету "Учет активов и обязательств, стоимость которых выражена в иностранной валюте "ПБУ 3/2000", </w:t>
              </w:r>
            </w:ins>
          </w:p>
          <w:p>
            <w:pPr>
              <w:pStyle w:val="Normal"/>
              <w:rPr>
                <w:sz w:val="16"/>
                <w:szCs w:val="16"/>
                <w:ins w:id="127" w:author="Мещанинов" w:date="2003-11-14T23:25:00Z"/>
              </w:rPr>
            </w:pPr>
            <w:ins w:id="126" w:author="Мещанинов" w:date="2003-11-14T23:25:00Z">
              <w:r>
                <w:rPr>
                  <w:sz w:val="16"/>
                  <w:szCs w:val="16"/>
                </w:rPr>
                <w:t xml:space="preserve">Положение ЦБР от 3 октября 2002 г. N 2-П "О безналичных расчетах в Российской Федерации",  Инструкция о порядке обязательной продажи предприятиями части валютной выручки. План и программа проверки. Установить количество и состав открытых предприятием  в банках рублевых и валютных счетов, классифицировать хоз. операции по движению ин. валюты. </w:t>
              </w:r>
            </w:ins>
          </w:p>
          <w:p>
            <w:pPr>
              <w:pStyle w:val="Normal"/>
              <w:rPr>
                <w:sz w:val="16"/>
                <w:szCs w:val="16"/>
                <w:ins w:id="129" w:author="Мещанинов" w:date="2003-11-14T23:25:00Z"/>
              </w:rPr>
            </w:pPr>
            <w:ins w:id="128" w:author="Мещанинов" w:date="2003-11-14T23:25:00Z">
              <w:r>
                <w:rPr>
                  <w:sz w:val="16"/>
                  <w:szCs w:val="16"/>
                </w:rPr>
                <w:t xml:space="preserve">Выяснить законность и целесообразность операций по движению средств на этих счетах. Определить правильность отражения банковских операций в учете. </w:t>
              </w:r>
            </w:ins>
          </w:p>
          <w:p>
            <w:pPr>
              <w:pStyle w:val="Normal"/>
              <w:rPr>
                <w:sz w:val="16"/>
                <w:szCs w:val="16"/>
                <w:ins w:id="131" w:author="Мещанинов" w:date="2003-11-14T23:32:00Z"/>
              </w:rPr>
            </w:pPr>
            <w:ins w:id="130" w:author="Мещанинов" w:date="2003-11-14T23:25:00Z">
              <w:r>
                <w:rPr>
                  <w:sz w:val="16"/>
                  <w:szCs w:val="16"/>
                </w:rPr>
                <w:t>Дать оценку состояния платежно-расчетной дисциплины. Провести арифметический контроль расчета курсовых разниц и подтвердить отражения на счетах бухучета. Проверка проводиться по всем банковским счетам предприятия и предусматривает сверку остатков по счетам  51 «Расчетные счета»,52 «Валютные счета»,55 «Специальные счета в банках»,57 «Переводы в пути».Программа проверки : выборочно проверяются банковские выписки с приложенными документами;</w:t>
              </w:r>
            </w:ins>
          </w:p>
          <w:p>
            <w:pPr>
              <w:pStyle w:val="Normal"/>
              <w:rPr>
                <w:b/>
                <w:b/>
                <w:sz w:val="16"/>
                <w:szCs w:val="16"/>
                <w:ins w:id="133" w:author="Мещанинов" w:date="2003-11-14T23:45:00Z"/>
              </w:rPr>
            </w:pPr>
            <w:ins w:id="132" w:author="Мещанинов" w:date="2003-11-14T23:45:00Z">
              <w:r>
                <w:rPr>
                  <w:b/>
                  <w:sz w:val="16"/>
                  <w:szCs w:val="16"/>
                </w:rPr>
              </w:r>
            </w:ins>
          </w:p>
          <w:p>
            <w:pPr>
              <w:pStyle w:val="Normal"/>
              <w:rPr>
                <w:b/>
                <w:b/>
                <w:sz w:val="16"/>
                <w:szCs w:val="16"/>
                <w:ins w:id="135" w:author="Мещанинов" w:date="2003-11-14T23:45:00Z"/>
              </w:rPr>
            </w:pPr>
            <w:ins w:id="134" w:author="Мещанинов" w:date="2003-11-14T23:45:00Z">
              <w:r>
                <w:rPr>
                  <w:b/>
                  <w:sz w:val="16"/>
                  <w:szCs w:val="16"/>
                </w:rPr>
              </w:r>
            </w:ins>
          </w:p>
          <w:p>
            <w:pPr>
              <w:pStyle w:val="Normal"/>
              <w:rPr>
                <w:b/>
                <w:b/>
                <w:sz w:val="16"/>
                <w:szCs w:val="16"/>
                <w:ins w:id="137" w:author="Мещанинов" w:date="2003-11-14T23:45:00Z"/>
              </w:rPr>
            </w:pPr>
            <w:ins w:id="136" w:author="Мещанинов" w:date="2003-11-14T23:45:00Z">
              <w:r>
                <w:rPr>
                  <w:b/>
                  <w:sz w:val="16"/>
                  <w:szCs w:val="16"/>
                </w:rPr>
              </w:r>
            </w:ins>
          </w:p>
          <w:p>
            <w:pPr>
              <w:pStyle w:val="Normal"/>
              <w:rPr>
                <w:b/>
                <w:b/>
                <w:sz w:val="16"/>
                <w:szCs w:val="16"/>
                <w:ins w:id="139" w:author="Мещанинов" w:date="2003-11-14T23:45:00Z"/>
              </w:rPr>
            </w:pPr>
            <w:ins w:id="138" w:author="Мещанинов" w:date="2003-11-14T23:45:00Z">
              <w:r>
                <w:rPr>
                  <w:b/>
                  <w:sz w:val="16"/>
                  <w:szCs w:val="16"/>
                </w:rPr>
              </w:r>
            </w:ins>
          </w:p>
          <w:p>
            <w:pPr>
              <w:pStyle w:val="Normal"/>
              <w:rPr>
                <w:b/>
                <w:b/>
                <w:sz w:val="16"/>
                <w:szCs w:val="16"/>
                <w:ins w:id="141" w:author="Мещанинов" w:date="2003-11-14T23:45:00Z"/>
              </w:rPr>
            </w:pPr>
            <w:ins w:id="140" w:author="Мещанинов" w:date="2003-11-14T23:45:00Z">
              <w:r>
                <w:rPr>
                  <w:b/>
                  <w:sz w:val="16"/>
                  <w:szCs w:val="16"/>
                </w:rPr>
              </w:r>
            </w:ins>
          </w:p>
          <w:p>
            <w:pPr>
              <w:pStyle w:val="Normal"/>
              <w:rPr>
                <w:b/>
                <w:b/>
                <w:sz w:val="16"/>
                <w:szCs w:val="16"/>
                <w:ins w:id="143" w:author="Мещанинов" w:date="2003-11-14T23:45:00Z"/>
              </w:rPr>
            </w:pPr>
            <w:ins w:id="142" w:author="Мещанинов" w:date="2003-11-14T23:45:00Z">
              <w:r>
                <w:rPr>
                  <w:b/>
                  <w:sz w:val="16"/>
                  <w:szCs w:val="16"/>
                </w:rPr>
              </w:r>
            </w:ins>
          </w:p>
          <w:p>
            <w:pPr>
              <w:pStyle w:val="Normal"/>
              <w:rPr>
                <w:b/>
                <w:b/>
                <w:sz w:val="16"/>
                <w:szCs w:val="16"/>
                <w:ins w:id="145" w:author="Мещанинов" w:date="2003-11-14T23:45:00Z"/>
              </w:rPr>
            </w:pPr>
            <w:ins w:id="144" w:author="Мещанинов" w:date="2003-11-14T23:45:00Z">
              <w:r>
                <w:rPr>
                  <w:b/>
                  <w:sz w:val="16"/>
                  <w:szCs w:val="16"/>
                </w:rPr>
              </w:r>
            </w:ins>
          </w:p>
          <w:p>
            <w:pPr>
              <w:pStyle w:val="Normal"/>
              <w:rPr>
                <w:b/>
                <w:b/>
                <w:sz w:val="16"/>
                <w:szCs w:val="16"/>
                <w:ins w:id="147" w:author="Мещанинов" w:date="2003-11-14T23:45:00Z"/>
              </w:rPr>
            </w:pPr>
            <w:ins w:id="146" w:author="Мещанинов" w:date="2003-11-14T23:45:00Z">
              <w:r>
                <w:rPr>
                  <w:b/>
                  <w:sz w:val="16"/>
                  <w:szCs w:val="16"/>
                </w:rPr>
              </w:r>
            </w:ins>
          </w:p>
          <w:p>
            <w:pPr>
              <w:pStyle w:val="Normal"/>
              <w:rPr>
                <w:b/>
                <w:b/>
                <w:sz w:val="16"/>
                <w:szCs w:val="16"/>
                <w:ins w:id="149" w:author="Мещанинов" w:date="2003-11-14T23:45:00Z"/>
              </w:rPr>
            </w:pPr>
            <w:ins w:id="148" w:author="Мещанинов" w:date="2003-11-14T23:45:00Z">
              <w:r>
                <w:rPr>
                  <w:b/>
                  <w:sz w:val="16"/>
                  <w:szCs w:val="16"/>
                </w:rPr>
              </w:r>
            </w:ins>
          </w:p>
          <w:p>
            <w:pPr>
              <w:pStyle w:val="Normal"/>
              <w:rPr>
                <w:b/>
                <w:b/>
                <w:sz w:val="16"/>
                <w:szCs w:val="16"/>
                <w:ins w:id="151" w:author="Мещанинов" w:date="2003-11-14T23:45:00Z"/>
              </w:rPr>
            </w:pPr>
            <w:ins w:id="150" w:author="Мещанинов" w:date="2003-11-14T23:45:00Z">
              <w:r>
                <w:rPr>
                  <w:b/>
                  <w:sz w:val="16"/>
                  <w:szCs w:val="16"/>
                </w:rPr>
              </w:r>
            </w:ins>
          </w:p>
          <w:p>
            <w:pPr>
              <w:pStyle w:val="Normal"/>
              <w:rPr>
                <w:b/>
                <w:b/>
                <w:sz w:val="16"/>
                <w:szCs w:val="16"/>
                <w:ins w:id="153" w:author="Мещанинов" w:date="2003-11-14T23:45:00Z"/>
              </w:rPr>
            </w:pPr>
            <w:ins w:id="152" w:author="Мещанинов" w:date="2003-11-14T23:45:00Z">
              <w:r>
                <w:rPr>
                  <w:b/>
                  <w:sz w:val="16"/>
                  <w:szCs w:val="16"/>
                </w:rPr>
              </w:r>
            </w:ins>
          </w:p>
          <w:p>
            <w:pPr>
              <w:pStyle w:val="Normal"/>
              <w:rPr>
                <w:b/>
                <w:b/>
                <w:sz w:val="16"/>
                <w:szCs w:val="16"/>
                <w:ins w:id="155" w:author="Мещанинов" w:date="2003-11-14T23:45:00Z"/>
              </w:rPr>
            </w:pPr>
            <w:ins w:id="154" w:author="Мещанинов" w:date="2003-11-14T23:45:00Z">
              <w:r>
                <w:rPr>
                  <w:b/>
                  <w:sz w:val="16"/>
                  <w:szCs w:val="16"/>
                </w:rPr>
              </w:r>
            </w:ins>
          </w:p>
          <w:p>
            <w:pPr>
              <w:pStyle w:val="Normal"/>
              <w:rPr>
                <w:b/>
                <w:b/>
                <w:sz w:val="16"/>
                <w:szCs w:val="16"/>
                <w:ins w:id="157" w:author="Мещанинов" w:date="2003-11-14T23:45:00Z"/>
              </w:rPr>
            </w:pPr>
            <w:ins w:id="156" w:author="Мещанинов" w:date="2003-11-14T23:45:00Z">
              <w:r>
                <w:rPr>
                  <w:b/>
                  <w:sz w:val="16"/>
                  <w:szCs w:val="16"/>
                </w:rPr>
              </w:r>
            </w:ins>
          </w:p>
          <w:p>
            <w:pPr>
              <w:pStyle w:val="Normal"/>
              <w:rPr>
                <w:b/>
                <w:b/>
                <w:sz w:val="16"/>
                <w:szCs w:val="16"/>
                <w:ins w:id="159" w:author="Мещанинов" w:date="2003-11-14T23:45:00Z"/>
              </w:rPr>
            </w:pPr>
            <w:ins w:id="158" w:author="Мещанинов" w:date="2003-11-14T23:45:00Z">
              <w:r>
                <w:rPr>
                  <w:b/>
                  <w:sz w:val="16"/>
                  <w:szCs w:val="16"/>
                </w:rPr>
              </w:r>
            </w:ins>
          </w:p>
          <w:p>
            <w:pPr>
              <w:pStyle w:val="Normal"/>
              <w:rPr>
                <w:b/>
                <w:b/>
                <w:sz w:val="16"/>
                <w:szCs w:val="16"/>
              </w:rPr>
            </w:pPr>
            <w:r>
              <w:rPr>
                <w:b/>
                <w:sz w:val="16"/>
                <w:szCs w:val="16"/>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rPr>
            </w:pPr>
            <w:ins w:id="160" w:author="Мещанинов" w:date="2003-11-14T23:32:00Z">
              <w:r>
                <w:rPr>
                  <w:sz w:val="16"/>
                  <w:szCs w:val="16"/>
                </w:rPr>
                <w:t xml:space="preserve">устанавливается правильность учета поступивших денежных средств и полнота их зачисления, а также правильность корреспонденции по счетам 51,52,55,57; изучаются контракты (договоры), заключенные предприятием с иностранными партнерами по экспортно-импортным операциям; проверить полноту и своевременность зачисления валютной выручки предприятия-экспортера на его валютные транзитные счета в уполномоченных банках; при закупках товаров по импорту, следует обратить внимание на исчисление покупной стоимости поступающих ТМЦ, исходя из условий контракта с учетом таможенных пошлин, транспортных расходов и прочих расходов по закупке ТМЦ.      Методы  проверки. Сплошная; Выборочная; Опрос. Устный опрос персонала, руководство предприятия-клиента, и третьих лиц может проводиться на всех стадиях проверки и имеет целью познакомиться с особенностями работы и отдыха сотрудников, подразделений, выяснить уровень их квалификации, состав выполняемых работ, порядок документооборота и др. Тестирование. Арифметический пересчет. Проверка арифметических расчетов </w:t>
              </w:r>
            </w:ins>
            <w:ins w:id="161" w:author="Мещанинов" w:date="2003-11-14T23:30:00Z">
              <w:r>
                <w:rPr>
                  <w:sz w:val="16"/>
                  <w:szCs w:val="16"/>
                </w:rPr>
                <w:t>предприятия-клиента заключаются в проверке арифметической точности данных документов и учетных записей путем независимого выборочного пересчета. Типичные ошибки и нарушения. -некорректная корреспонденция счетов по учету банковских операций; -несоответствие данных платежных поручений данным выписки банка; неполное зачисление на банковские счета валютной выручки по экспортным операциям; неправильное применение курса ин. валюты при определении стоимости активов и обязательств, выраженных в ин. валюте, ошибки при исчислении курсовых разниц; тексты платежных поручений, послуживших основанием для оплаты с валютного счета не переведены на русский язык; нарушение сроков исполнения обязательств по контрактам, в счет выполнения которых предприятием производились авансовые платежи за границу в валюте.  Общение результатов проверки. Рабочие документы аудитора Обнаруженные нарушения фиксируются в рабочих документах и определяется их количественное влияние на показатели бухгалтерской отчетности. Рабочий документ может быть оформлен в виде таблицы нарушений с указанием характеристики нарушений, нормативного документа, который нарушен, а также рекомендации аудитора по устранению нарушения</w:t>
              </w:r>
            </w:ins>
          </w:p>
        </w:tc>
      </w:tr>
      <w:tr>
        <w:trPr/>
        <w:tc>
          <w:tcPr>
            <w:tcW w:w="5669" w:type="dxa"/>
            <w:tcBorders>
              <w:top w:val="single" w:sz="4" w:space="0" w:color="000000"/>
              <w:left w:val="single" w:sz="4" w:space="0" w:color="000000"/>
              <w:bottom w:val="single" w:sz="8" w:space="0" w:color="000000"/>
              <w:right w:val="single" w:sz="4" w:space="0" w:color="000000"/>
            </w:tcBorders>
          </w:tcPr>
          <w:p>
            <w:pPr>
              <w:pStyle w:val="Normal"/>
              <w:rPr>
                <w:b/>
                <w:b/>
                <w:sz w:val="16"/>
                <w:szCs w:val="16"/>
                <w:ins w:id="163" w:author="Мещанинов" w:date="2003-11-14T23:41:00Z"/>
              </w:rPr>
            </w:pPr>
            <w:ins w:id="162" w:author="Мещанинов" w:date="2003-11-14T23:41:00Z">
              <w:r>
                <w:rPr>
                  <w:b/>
                  <w:sz w:val="16"/>
                  <w:szCs w:val="16"/>
                </w:rPr>
                <w:t>Тема 14. Проверка финансовых вложений при проведении аудита.</w:t>
              </w:r>
            </w:ins>
          </w:p>
          <w:p>
            <w:pPr>
              <w:pStyle w:val="Normal"/>
              <w:rPr>
                <w:sz w:val="16"/>
                <w:szCs w:val="16"/>
                <w:u w:val="single"/>
                <w:ins w:id="166" w:author="Мещанинов" w:date="2003-11-14T23:41:00Z"/>
              </w:rPr>
            </w:pPr>
            <w:ins w:id="164" w:author="Мещанинов" w:date="2003-11-14T23:41:00Z">
              <w:r>
                <w:rPr>
                  <w:rFonts w:eastAsia="Arial"/>
                  <w:sz w:val="16"/>
                  <w:szCs w:val="16"/>
                  <w:u w:val="single"/>
                </w:rPr>
                <w:t xml:space="preserve"> </w:t>
              </w:r>
            </w:ins>
            <w:ins w:id="165" w:author="Мещанинов" w:date="2003-11-14T23:41:00Z">
              <w:r>
                <w:rPr>
                  <w:sz w:val="16"/>
                  <w:szCs w:val="16"/>
                  <w:u w:val="single"/>
                </w:rPr>
                <w:t xml:space="preserve">Цель проверки и источники информации. </w:t>
              </w:r>
            </w:ins>
          </w:p>
          <w:p>
            <w:pPr>
              <w:pStyle w:val="Normal"/>
              <w:rPr>
                <w:sz w:val="16"/>
                <w:szCs w:val="16"/>
                <w:ins w:id="169" w:author="Мещанинов" w:date="2003-11-14T23:41:00Z"/>
              </w:rPr>
            </w:pPr>
            <w:ins w:id="167" w:author="Мещанинов" w:date="2003-11-14T23:41:00Z">
              <w:r>
                <w:rPr>
                  <w:sz w:val="16"/>
                  <w:szCs w:val="16"/>
                  <w:u w:val="single"/>
                </w:rPr>
                <w:t>Цель проверки</w:t>
              </w:r>
            </w:ins>
            <w:ins w:id="168" w:author="Мещанинов" w:date="2003-11-14T23:41:00Z">
              <w:r>
                <w:rPr>
                  <w:sz w:val="16"/>
                  <w:szCs w:val="16"/>
                </w:rPr>
                <w:t xml:space="preserve"> : установление законности, достоверности и целесообразности совершения операции с финансовыми вложениями на предприятии, правильности отражения их в учете. </w:t>
              </w:r>
            </w:ins>
          </w:p>
          <w:p>
            <w:pPr>
              <w:pStyle w:val="Normal"/>
              <w:rPr>
                <w:ins w:id="172" w:author="Мещанинов" w:date="2003-11-14T23:41:00Z"/>
              </w:rPr>
            </w:pPr>
            <w:ins w:id="170" w:author="Мещанинов" w:date="2003-11-14T23:41:00Z">
              <w:r>
                <w:rPr>
                  <w:sz w:val="16"/>
                  <w:szCs w:val="16"/>
                  <w:u w:val="single"/>
                </w:rPr>
                <w:t xml:space="preserve">Источники информации : </w:t>
              </w:r>
            </w:ins>
            <w:ins w:id="171" w:author="Мещанинов" w:date="2003-11-14T23:41:00Z">
              <w:r>
                <w:rPr>
                  <w:sz w:val="16"/>
                  <w:szCs w:val="16"/>
                </w:rPr>
                <w:t xml:space="preserve">учредительные документы; выписки из реестра акционеров; сертификаты акций, облигаций, векселей и других ценных бумаг; договоры купли- продажи ценных бумаг; договоры займа; депозитные договоры; книги регистрации ценных бумаг (реестры); учетные регистры по счетам 58, 59, 60,62, 76, 91; главная книга; бухгалтерская отчетность; Положение об учетной политике предприятия. </w:t>
              </w:r>
            </w:ins>
          </w:p>
          <w:p>
            <w:pPr>
              <w:pStyle w:val="Normal"/>
              <w:rPr>
                <w:sz w:val="16"/>
                <w:szCs w:val="16"/>
                <w:ins w:id="176" w:author="Мещанинов" w:date="2003-11-14T23:41:00Z"/>
              </w:rPr>
            </w:pPr>
            <w:ins w:id="173" w:author="Мещанинов" w:date="2003-11-14T23:41:00Z">
              <w:r>
                <w:rPr>
                  <w:rFonts w:eastAsia="Arial"/>
                  <w:sz w:val="16"/>
                  <w:szCs w:val="16"/>
                  <w:u w:val="single"/>
                </w:rPr>
                <w:t xml:space="preserve">  </w:t>
              </w:r>
            </w:ins>
            <w:ins w:id="174" w:author="Мещанинов" w:date="2003-11-14T23:41:00Z">
              <w:r>
                <w:rPr>
                  <w:sz w:val="16"/>
                  <w:szCs w:val="16"/>
                  <w:u w:val="single"/>
                </w:rPr>
                <w:t xml:space="preserve">Нормативное регулирование фин вложений и операций с ценными бумагами. Нормативное регулирование: </w:t>
              </w:r>
            </w:ins>
            <w:ins w:id="175" w:author="Мещанинов" w:date="2003-11-14T23:41:00Z">
              <w:r>
                <w:rPr>
                  <w:sz w:val="16"/>
                  <w:szCs w:val="16"/>
                </w:rPr>
                <w:t xml:space="preserve">ФЗ “О бухгалтерском учете” № 129-ФЗ; “Положение по ведению бух. учета и бухгалтерской отчетности в РФ” Приказ Минфина РФ № 34 н; План счетов бух. учета финансово -хозяйственной деятельности организаций и Инструкция по его применению Приказ Минфина № 94н; ПБУ 19/02, “Учет финансовых вложений” (Приказ Минфин от 10.12.02  № 126н ); и др. </w:t>
              </w:r>
            </w:ins>
          </w:p>
          <w:p>
            <w:pPr>
              <w:pStyle w:val="Normal"/>
              <w:rPr>
                <w:sz w:val="16"/>
                <w:szCs w:val="16"/>
                <w:u w:val="single"/>
                <w:ins w:id="179" w:author="Мещанинов" w:date="2003-11-14T23:41:00Z"/>
              </w:rPr>
            </w:pPr>
            <w:ins w:id="177" w:author="Мещанинов" w:date="2003-11-14T23:41:00Z">
              <w:r>
                <w:rPr>
                  <w:rFonts w:eastAsia="Arial"/>
                  <w:sz w:val="16"/>
                  <w:szCs w:val="16"/>
                  <w:u w:val="single"/>
                </w:rPr>
                <w:t xml:space="preserve"> </w:t>
              </w:r>
            </w:ins>
            <w:ins w:id="178" w:author="Мещанинов" w:date="2003-11-14T23:41:00Z">
              <w:r>
                <w:rPr>
                  <w:sz w:val="16"/>
                  <w:szCs w:val="16"/>
                  <w:u w:val="single"/>
                </w:rPr>
                <w:t xml:space="preserve">План и программа проверки. </w:t>
              </w:r>
            </w:ins>
          </w:p>
          <w:p>
            <w:pPr>
              <w:pStyle w:val="Normal"/>
              <w:rPr>
                <w:sz w:val="16"/>
                <w:szCs w:val="16"/>
                <w:ins w:id="181" w:author="Мещанинов" w:date="2003-11-14T23:41:00Z"/>
              </w:rPr>
            </w:pPr>
            <w:ins w:id="180" w:author="Мещанинов" w:date="2003-11-14T23:41:00Z">
              <w:r>
                <w:rPr>
                  <w:sz w:val="16"/>
                  <w:szCs w:val="16"/>
                </w:rPr>
                <w:t xml:space="preserve">1) изучить состав финансовых вложений по данным первичных документов и учетных регистров; </w:t>
              </w:r>
            </w:ins>
          </w:p>
          <w:p>
            <w:pPr>
              <w:pStyle w:val="Normal"/>
              <w:rPr>
                <w:sz w:val="16"/>
                <w:szCs w:val="16"/>
                <w:ins w:id="183" w:author="Мещанинов" w:date="2003-11-14T23:41:00Z"/>
              </w:rPr>
            </w:pPr>
            <w:ins w:id="182" w:author="Мещанинов" w:date="2003-11-14T23:41:00Z">
              <w:r>
                <w:rPr>
                  <w:sz w:val="16"/>
                  <w:szCs w:val="16"/>
                </w:rPr>
                <w:t xml:space="preserve">2) подтвердить первичную оценку системы внутреннего контроля и бухгалтерского учета финансовых вложений; </w:t>
              </w:r>
            </w:ins>
          </w:p>
          <w:p>
            <w:pPr>
              <w:pStyle w:val="Normal"/>
              <w:rPr>
                <w:sz w:val="16"/>
                <w:szCs w:val="16"/>
                <w:ins w:id="185" w:author="Мещанинов" w:date="2003-11-14T23:41:00Z"/>
              </w:rPr>
            </w:pPr>
            <w:ins w:id="184" w:author="Мещанинов" w:date="2003-11-14T23:41:00Z">
              <w:r>
                <w:rPr>
                  <w:sz w:val="16"/>
                  <w:szCs w:val="16"/>
                </w:rPr>
                <w:t xml:space="preserve">3) установить правильность отражения в учете операций с финансовыми вложениями; </w:t>
              </w:r>
            </w:ins>
          </w:p>
          <w:p>
            <w:pPr>
              <w:pStyle w:val="Normal"/>
              <w:rPr>
                <w:sz w:val="16"/>
                <w:szCs w:val="16"/>
                <w:ins w:id="187" w:author="Мещанинов" w:date="2003-11-14T23:41:00Z"/>
              </w:rPr>
            </w:pPr>
            <w:ins w:id="186" w:author="Мещанинов" w:date="2003-11-14T23:41:00Z">
              <w:r>
                <w:rPr>
                  <w:sz w:val="16"/>
                  <w:szCs w:val="16"/>
                </w:rPr>
                <w:t xml:space="preserve">4) подтвердить достоверность начисления, поступления и отражения в учете доходов по операциям с финансовыми вложениями; </w:t>
              </w:r>
            </w:ins>
          </w:p>
          <w:p>
            <w:pPr>
              <w:pStyle w:val="Normal"/>
              <w:rPr>
                <w:sz w:val="16"/>
                <w:szCs w:val="16"/>
                <w:ins w:id="189" w:author="Мещанинов" w:date="2003-11-14T23:41:00Z"/>
              </w:rPr>
            </w:pPr>
            <w:ins w:id="188" w:author="Мещанинов" w:date="2003-11-14T23:41:00Z">
              <w:r>
                <w:rPr>
                  <w:sz w:val="16"/>
                  <w:szCs w:val="16"/>
                </w:rPr>
                <w:t xml:space="preserve">5) оценить качество инвентаризации финансовых вложений. </w:t>
              </w:r>
            </w:ins>
          </w:p>
          <w:p>
            <w:pPr>
              <w:pStyle w:val="Normal"/>
              <w:rPr>
                <w:sz w:val="16"/>
                <w:szCs w:val="16"/>
                <w:ins w:id="192" w:author="Мещанинов" w:date="2003-11-14T23:41:00Z"/>
              </w:rPr>
            </w:pPr>
            <w:ins w:id="190" w:author="Мещанинов" w:date="2003-11-14T23:41:00Z">
              <w:r>
                <w:rPr>
                  <w:sz w:val="16"/>
                  <w:szCs w:val="16"/>
                  <w:u w:val="single"/>
                </w:rPr>
                <w:t>Методы проверки.</w:t>
              </w:r>
            </w:ins>
            <w:ins w:id="191" w:author="Мещанинов" w:date="2003-11-14T23:41:00Z">
              <w:r>
                <w:rPr>
                  <w:sz w:val="16"/>
                  <w:szCs w:val="16"/>
                </w:rPr>
                <w:t xml:space="preserve"> </w:t>
              </w:r>
            </w:ins>
          </w:p>
          <w:p>
            <w:pPr>
              <w:pStyle w:val="Normal"/>
              <w:rPr>
                <w:sz w:val="16"/>
                <w:szCs w:val="16"/>
                <w:ins w:id="194" w:author="Мещанинов" w:date="2003-11-14T23:41:00Z"/>
              </w:rPr>
            </w:pPr>
            <w:ins w:id="193" w:author="Мещанинов" w:date="2003-11-14T23:41:00Z">
              <w:r>
                <w:rPr>
                  <w:sz w:val="16"/>
                  <w:szCs w:val="16"/>
                </w:rPr>
                <w:t>1. Проанализировать данные первичных документов и выяснить состав финансовых вложений .</w:t>
              </w:r>
            </w:ins>
          </w:p>
          <w:p>
            <w:pPr>
              <w:pStyle w:val="Normal"/>
              <w:rPr>
                <w:sz w:val="16"/>
                <w:szCs w:val="16"/>
                <w:ins w:id="196" w:author="Мещанинов" w:date="2003-11-14T23:41:00Z"/>
              </w:rPr>
            </w:pPr>
            <w:ins w:id="195" w:author="Мещанинов" w:date="2003-11-14T23:41:00Z">
              <w:r>
                <w:rPr>
                  <w:sz w:val="16"/>
                  <w:szCs w:val="16"/>
                </w:rPr>
                <w:t xml:space="preserve">К финансовым вложениям организации относятся: государственные и муниципальные ценные бумаги; ценные бумаги других организаций (в т. ч. облигации, векселя); вклады в уставный капитал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 права требования; вклады организаций товарища по договору простого товарищества. </w:t>
              </w:r>
            </w:ins>
          </w:p>
          <w:p>
            <w:pPr>
              <w:pStyle w:val="Normal"/>
              <w:rPr>
                <w:b/>
                <w:b/>
                <w:sz w:val="16"/>
                <w:szCs w:val="16"/>
              </w:rPr>
            </w:pPr>
            <w:r>
              <w:rPr>
                <w:b/>
                <w:sz w:val="16"/>
                <w:szCs w:val="16"/>
              </w:rPr>
            </w:r>
          </w:p>
        </w:tc>
        <w:tc>
          <w:tcPr>
            <w:tcW w:w="5777" w:type="dxa"/>
            <w:tcBorders>
              <w:top w:val="single" w:sz="4" w:space="0" w:color="000000"/>
              <w:left w:val="single" w:sz="4" w:space="0" w:color="000000"/>
              <w:bottom w:val="single" w:sz="8" w:space="0" w:color="000000"/>
              <w:right w:val="single" w:sz="4" w:space="0" w:color="000000"/>
            </w:tcBorders>
          </w:tcPr>
          <w:p>
            <w:pPr>
              <w:pStyle w:val="Normal"/>
              <w:rPr>
                <w:ins w:id="204" w:author="Мещанинов" w:date="2003-11-14T23:43:00Z"/>
              </w:rPr>
            </w:pPr>
            <w:ins w:id="197" w:author="Мещанинов" w:date="2003-11-14T23:43:00Z">
              <w:r>
                <w:rPr>
                  <w:sz w:val="16"/>
                  <w:szCs w:val="16"/>
                </w:rPr>
                <w:t xml:space="preserve">2. Финансовые вложения должны быть  приняты к бухучету по первоначальной оценке. В частности для фин. вложений приобретенных </w:t>
              </w:r>
            </w:ins>
            <w:ins w:id="198" w:author="Мещанинов" w:date="2003-11-14T23:43:00Z">
              <w:r>
                <w:rPr>
                  <w:sz w:val="16"/>
                  <w:szCs w:val="16"/>
                  <w:u w:val="single"/>
                </w:rPr>
                <w:t>за плату</w:t>
              </w:r>
            </w:ins>
            <w:ins w:id="199" w:author="Мещанинов" w:date="2003-11-14T23:43:00Z">
              <w:r>
                <w:rPr>
                  <w:sz w:val="16"/>
                  <w:szCs w:val="16"/>
                </w:rPr>
                <w:t xml:space="preserve"> первоначальной стоимостью признается сумма всех фактических затрат на приобретение за исключением НДС и иных возмещаемых налогов; при взносе в </w:t>
              </w:r>
            </w:ins>
            <w:ins w:id="200" w:author="Мещанинов" w:date="2003-11-14T23:43:00Z">
              <w:r>
                <w:rPr>
                  <w:sz w:val="16"/>
                  <w:szCs w:val="16"/>
                  <w:u w:val="single"/>
                </w:rPr>
                <w:t>уставный капитал</w:t>
              </w:r>
            </w:ins>
            <w:ins w:id="201" w:author="Мещанинов" w:date="2003-11-14T23:43:00Z">
              <w:r>
                <w:rPr>
                  <w:sz w:val="16"/>
                  <w:szCs w:val="16"/>
                </w:rPr>
                <w:t xml:space="preserve"> - согласованная стоимость; при  получении </w:t>
              </w:r>
            </w:ins>
            <w:ins w:id="202" w:author="Мещанинов" w:date="2003-11-14T23:43:00Z">
              <w:r>
                <w:rPr>
                  <w:sz w:val="16"/>
                  <w:szCs w:val="16"/>
                  <w:u w:val="single"/>
                </w:rPr>
                <w:t xml:space="preserve">безвозмездно </w:t>
              </w:r>
            </w:ins>
            <w:ins w:id="203" w:author="Мещанинов" w:date="2003-11-14T23:43:00Z">
              <w:r>
                <w:rPr>
                  <w:sz w:val="16"/>
                  <w:szCs w:val="16"/>
                </w:rPr>
                <w:t xml:space="preserve"> - по рыночной стоимости. </w:t>
              </w:r>
            </w:ins>
          </w:p>
          <w:p>
            <w:pPr>
              <w:pStyle w:val="Normal"/>
              <w:rPr>
                <w:sz w:val="16"/>
                <w:szCs w:val="16"/>
                <w:ins w:id="206" w:author="Мещанинов" w:date="2003-11-14T23:43:00Z"/>
              </w:rPr>
            </w:pPr>
            <w:ins w:id="205" w:author="Мещанинов" w:date="2003-11-14T23:43:00Z">
              <w:r>
                <w:rPr>
                  <w:sz w:val="16"/>
                  <w:szCs w:val="16"/>
                </w:rPr>
                <w:t>3. Проверке должны подлежать акты приемки- передачи векселей с приложенными копиями векселей и книга ценных бумаг. Подпись главного бухгалтера на актах проверки- передачи обязательна. 4. На следующем этапе проверки аудиторы рассматривают хозяйственные операции в результате которых произошло изменение размера и состава финансовых вложений. Особое внимание уделяется операциям по предоставлению займов с точки зрения их документального оформления и экономического обоснования.</w:t>
              </w:r>
            </w:ins>
          </w:p>
          <w:p>
            <w:pPr>
              <w:pStyle w:val="Normal"/>
              <w:rPr>
                <w:ins w:id="210" w:author="Мещанинов" w:date="2003-11-14T23:43:00Z"/>
              </w:rPr>
            </w:pPr>
            <w:ins w:id="207" w:author="Мещанинов" w:date="2003-11-14T23:43:00Z">
              <w:r>
                <w:rPr>
                  <w:sz w:val="16"/>
                  <w:szCs w:val="16"/>
                </w:rPr>
                <w:t xml:space="preserve">5. Далее аудиторам следует подтвердить методы оценки себестоимости ценных бумаг применяемом при их списании (выбытии) методу, зафиксированному в учетной политике предприятия. Согласно пункта 26 ПБУ -19 при выбытии актива могут применятся следующие </w:t>
              </w:r>
            </w:ins>
            <w:ins w:id="208" w:author="Мещанинов" w:date="2003-11-14T23:43:00Z">
              <w:r>
                <w:rPr>
                  <w:sz w:val="16"/>
                  <w:szCs w:val="16"/>
                  <w:u w:val="single"/>
                </w:rPr>
                <w:t xml:space="preserve">способы оценки </w:t>
              </w:r>
            </w:ins>
            <w:ins w:id="209" w:author="Мещанинов" w:date="2003-11-14T23:43:00Z">
              <w:r>
                <w:rPr>
                  <w:sz w:val="16"/>
                  <w:szCs w:val="16"/>
                </w:rPr>
                <w:t xml:space="preserve"> 1) по первоначальной стоимости каждой единицы бух. учета финансовых вложений; 2) по средней первоначальной стоимости; 3) по первоначальной стоимости первых по времени приобретения финансовых вложений (ФИФО) 6.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 В учетной политике предприятия должна быть указана периодичность формирования такого резерва(ежемесячно, ежеквартально или только на конец отчетного года ).Такой резерв может создаваться для финансовых вложений, по которым можно определить текущую рыночную стоимость. Финансовые вложения, по которым не определяется текущая рыночная стоимость определяется в отчетности по первоначальной стоимости. 7. Проверяя правильность отражения в учете доходов по операциям с финансовыми вложениями, аудиторы должны подтвердить полноту и своевременность учетных записей. При отражении доходов в учете (сч. 91) должен применятся принцип начисления. При составлении отчетности доходы по операциям с ценными бумагами показываются в составе операционных доходов, а расходы - в составе операционных расходов полными оборотами. 8. На последующем этапе определяется качество проведенных инвентаризаций.</w:t>
              </w:r>
            </w:ins>
          </w:p>
          <w:p>
            <w:pPr>
              <w:pStyle w:val="Normal"/>
              <w:rPr>
                <w:b/>
                <w:b/>
                <w:sz w:val="16"/>
                <w:szCs w:val="16"/>
              </w:rPr>
            </w:pPr>
            <w:r>
              <w:rPr>
                <w:b/>
                <w:sz w:val="16"/>
                <w:szCs w:val="16"/>
              </w:rPr>
            </w:r>
          </w:p>
        </w:tc>
      </w:tr>
      <w:tr>
        <w:trPr/>
        <w:tc>
          <w:tcPr>
            <w:tcW w:w="5669" w:type="dxa"/>
            <w:tcBorders>
              <w:top w:val="single" w:sz="8" w:space="0" w:color="000000"/>
              <w:left w:val="single" w:sz="8" w:space="0" w:color="000000"/>
              <w:bottom w:val="single" w:sz="8" w:space="0" w:color="000000"/>
              <w:right w:val="single" w:sz="8" w:space="0" w:color="000000"/>
            </w:tcBorders>
          </w:tcPr>
          <w:p>
            <w:pPr>
              <w:pStyle w:val="Normal"/>
              <w:rPr>
                <w:b/>
                <w:b/>
                <w:sz w:val="16"/>
                <w:szCs w:val="16"/>
                <w:ins w:id="212" w:author="Мещанинов" w:date="2003-11-14T23:46:00Z"/>
              </w:rPr>
            </w:pPr>
            <w:ins w:id="211" w:author="Мещанинов" w:date="2003-11-14T23:46:00Z">
              <w:r>
                <w:rPr>
                  <w:b/>
                  <w:sz w:val="16"/>
                  <w:szCs w:val="16"/>
                </w:rPr>
                <w:t>Тема 15.  Проверка расчетов по оплате труда.</w:t>
              </w:r>
            </w:ins>
          </w:p>
          <w:p>
            <w:pPr>
              <w:pStyle w:val="Normal"/>
              <w:rPr>
                <w:ins w:id="216" w:author="Мещанинов" w:date="2003-11-14T23:46:00Z"/>
              </w:rPr>
            </w:pPr>
            <w:ins w:id="213" w:author="Мещанинов" w:date="2003-11-14T23:46:00Z">
              <w:r>
                <w:rPr>
                  <w:rFonts w:eastAsia="Arial"/>
                  <w:sz w:val="16"/>
                  <w:szCs w:val="16"/>
                  <w:u w:val="single"/>
                </w:rPr>
                <w:t xml:space="preserve"> </w:t>
              </w:r>
            </w:ins>
            <w:ins w:id="214" w:author="Мещанинов" w:date="2003-11-14T23:46:00Z">
              <w:r>
                <w:rPr>
                  <w:sz w:val="16"/>
                  <w:szCs w:val="16"/>
                  <w:u w:val="single"/>
                </w:rPr>
                <w:t>Цели проверки и источники информации.</w:t>
              </w:r>
            </w:ins>
            <w:ins w:id="215" w:author="Мещанинов" w:date="2003-11-14T23:46:00Z">
              <w:r>
                <w:rPr>
                  <w:sz w:val="16"/>
                  <w:szCs w:val="16"/>
                </w:rPr>
                <w:t xml:space="preserve"> Цель: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w:t>
              </w:r>
            </w:ins>
          </w:p>
          <w:p>
            <w:pPr>
              <w:pStyle w:val="Normal"/>
              <w:rPr>
                <w:sz w:val="16"/>
                <w:szCs w:val="16"/>
                <w:ins w:id="219" w:author="Мещанинов" w:date="2003-11-14T23:46:00Z"/>
              </w:rPr>
            </w:pPr>
            <w:ins w:id="217" w:author="Мещанинов" w:date="2003-11-14T23:46:00Z">
              <w:r>
                <w:rPr>
                  <w:sz w:val="16"/>
                  <w:szCs w:val="16"/>
                  <w:u w:val="single"/>
                </w:rPr>
                <w:t xml:space="preserve">Источниками </w:t>
              </w:r>
            </w:ins>
            <w:ins w:id="218" w:author="Мещанинов" w:date="2003-11-14T23:46:00Z">
              <w:r>
                <w:rPr>
                  <w:sz w:val="16"/>
                  <w:szCs w:val="16"/>
                </w:rPr>
                <w:t xml:space="preserve">информации являются: штатное расписание; Положения по предприятию; приказы, распоряжения; контракты; договоры гражданского правового характера; договоры личного страхования; договоры на выдачу ссуд; табеля учета использования рабочего времени; наряды; листки временной нетрудоспособности; При повременной оплате труда, проверяется правильность применения тарифных ставок или условий контракта, а при сдельной  оплате труда правильность применения норм и расценок. Также необходимо проверить правильность начисления доплат на виды ненормированного труда. </w:t>
              </w:r>
            </w:ins>
          </w:p>
          <w:p>
            <w:pPr>
              <w:pStyle w:val="Normal"/>
              <w:rPr>
                <w:sz w:val="16"/>
                <w:szCs w:val="16"/>
                <w:ins w:id="223" w:author="Мещанинов" w:date="2003-11-14T23:46:00Z"/>
              </w:rPr>
            </w:pPr>
            <w:ins w:id="220" w:author="Мещанинов" w:date="2003-11-14T23:46:00Z">
              <w:r>
                <w:rPr>
                  <w:sz w:val="16"/>
                  <w:szCs w:val="16"/>
                </w:rPr>
                <w:t>Тщательно проверяются суммы по депонированной з/пл.</w:t>
              </w:r>
            </w:ins>
            <w:ins w:id="221" w:author="Мещанинов" w:date="2003-11-14T23:48:00Z">
              <w:r>
                <w:rPr>
                  <w:sz w:val="16"/>
                  <w:szCs w:val="16"/>
                </w:rPr>
                <w:t xml:space="preserve"> </w:t>
              </w:r>
            </w:ins>
            <w:ins w:id="222" w:author="Мещанинов" w:date="2003-11-14T23:46:00Z">
              <w:r>
                <w:rPr>
                  <w:sz w:val="16"/>
                  <w:szCs w:val="16"/>
                </w:rPr>
                <w:t xml:space="preserve">исполнительные листы; расчетно-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по счетам 68, 69, 70, 73, 76, 91, 94; главная книга; бухгалтерская отчетность; Положение об учетной политике предприятия. </w:t>
              </w:r>
            </w:ins>
          </w:p>
          <w:p>
            <w:pPr>
              <w:pStyle w:val="Normal"/>
              <w:rPr>
                <w:ins w:id="228" w:author="Мещанинов" w:date="2003-11-14T23:46:00Z"/>
              </w:rPr>
            </w:pPr>
            <w:ins w:id="224" w:author="Мещанинов" w:date="2003-11-14T23:46:00Z">
              <w:r>
                <w:rPr>
                  <w:sz w:val="16"/>
                  <w:szCs w:val="16"/>
                  <w:u w:val="single"/>
                </w:rPr>
                <w:t xml:space="preserve">Трудовое законодательство и нормативная база расчетов по оплате труда и налогообложению физических лиц. </w:t>
              </w:r>
            </w:ins>
            <w:ins w:id="225" w:author="Мещанинов" w:date="2003-11-14T23:46:00Z">
              <w:r>
                <w:rPr>
                  <w:sz w:val="16"/>
                  <w:szCs w:val="16"/>
                </w:rPr>
                <w:t xml:space="preserve">Основным док-м, регулирующим порядок расчетов является ТК РФ (ФЗ №197- ФЗ от 30.12.01 г.). В соответствии со ст. 40 ТК РФ на предприятии должен быть заключен </w:t>
              </w:r>
            </w:ins>
            <w:ins w:id="226" w:author="Мещанинов" w:date="2003-11-14T23:46:00Z">
              <w:r>
                <w:rPr>
                  <w:sz w:val="16"/>
                  <w:szCs w:val="16"/>
                  <w:u w:val="single"/>
                </w:rPr>
                <w:t xml:space="preserve">Коллективный договор- </w:t>
              </w:r>
            </w:ins>
            <w:ins w:id="227" w:author="Мещанинов" w:date="2003-11-14T23:46:00Z">
              <w:r>
                <w:rPr>
                  <w:sz w:val="16"/>
                  <w:szCs w:val="16"/>
                </w:rPr>
                <w:t>правовой акт, регулирующий социально трудовые отношения в организации и заключаемый работниками и работодателем в лице их представителей. Понятие трудового договора содержится в ст.56 ТК РФ.</w:t>
              </w:r>
            </w:ins>
          </w:p>
          <w:p>
            <w:pPr>
              <w:pStyle w:val="Normal"/>
              <w:rPr>
                <w:sz w:val="16"/>
                <w:szCs w:val="16"/>
                <w:ins w:id="230" w:author="Мещанинов" w:date="2003-11-14T23:53:00Z"/>
              </w:rPr>
            </w:pPr>
            <w:ins w:id="229" w:author="Мещанинов" w:date="2003-11-14T23:53:00Z">
              <w:r>
                <w:rPr>
                  <w:sz w:val="16"/>
                  <w:szCs w:val="16"/>
                </w:rPr>
              </w:r>
            </w:ins>
          </w:p>
          <w:p>
            <w:pPr>
              <w:pStyle w:val="Normal"/>
              <w:rPr>
                <w:sz w:val="16"/>
                <w:szCs w:val="16"/>
                <w:ins w:id="232" w:author="Мещанинов" w:date="2003-11-14T23:53:00Z"/>
              </w:rPr>
            </w:pPr>
            <w:ins w:id="231" w:author="Мещанинов" w:date="2003-11-14T23:53:00Z">
              <w:r>
                <w:rPr>
                  <w:sz w:val="16"/>
                  <w:szCs w:val="16"/>
                </w:rPr>
              </w:r>
            </w:ins>
          </w:p>
          <w:p>
            <w:pPr>
              <w:pStyle w:val="Normal"/>
              <w:rPr>
                <w:sz w:val="16"/>
                <w:szCs w:val="16"/>
                <w:ins w:id="234" w:author="Мещанинов" w:date="2003-11-14T23:53:00Z"/>
              </w:rPr>
            </w:pPr>
            <w:ins w:id="233" w:author="Мещанинов" w:date="2003-11-14T23:53:00Z">
              <w:r>
                <w:rPr>
                  <w:sz w:val="16"/>
                  <w:szCs w:val="16"/>
                </w:rPr>
              </w:r>
            </w:ins>
          </w:p>
          <w:p>
            <w:pPr>
              <w:pStyle w:val="Normal"/>
              <w:rPr>
                <w:sz w:val="16"/>
                <w:szCs w:val="16"/>
                <w:ins w:id="236" w:author="Мещанинов" w:date="2003-11-14T23:53:00Z"/>
              </w:rPr>
            </w:pPr>
            <w:ins w:id="235" w:author="Мещанинов" w:date="2003-11-14T23:53:00Z">
              <w:r>
                <w:rPr>
                  <w:sz w:val="16"/>
                  <w:szCs w:val="16"/>
                </w:rPr>
              </w:r>
            </w:ins>
          </w:p>
          <w:p>
            <w:pPr>
              <w:pStyle w:val="Normal"/>
              <w:rPr>
                <w:sz w:val="16"/>
                <w:szCs w:val="16"/>
                <w:ins w:id="238" w:author="Мещанинов" w:date="2003-11-14T23:53:00Z"/>
              </w:rPr>
            </w:pPr>
            <w:ins w:id="237" w:author="Мещанинов" w:date="2003-11-14T23:53:00Z">
              <w:r>
                <w:rPr>
                  <w:sz w:val="16"/>
                  <w:szCs w:val="16"/>
                </w:rPr>
              </w:r>
            </w:ins>
          </w:p>
          <w:p>
            <w:pPr>
              <w:pStyle w:val="Normal"/>
              <w:rPr>
                <w:sz w:val="16"/>
                <w:szCs w:val="16"/>
                <w:ins w:id="240" w:author="Мещанинов" w:date="2003-11-14T23:53:00Z"/>
              </w:rPr>
            </w:pPr>
            <w:ins w:id="239" w:author="Мещанинов" w:date="2003-11-14T23:53:00Z">
              <w:r>
                <w:rPr>
                  <w:sz w:val="16"/>
                  <w:szCs w:val="16"/>
                </w:rPr>
              </w:r>
            </w:ins>
          </w:p>
          <w:p>
            <w:pPr>
              <w:pStyle w:val="Normal"/>
              <w:rPr>
                <w:sz w:val="16"/>
                <w:szCs w:val="16"/>
                <w:ins w:id="242" w:author="Мещанинов" w:date="2003-11-14T23:53:00Z"/>
              </w:rPr>
            </w:pPr>
            <w:ins w:id="241" w:author="Мещанинов" w:date="2003-11-14T23:53:00Z">
              <w:r>
                <w:rPr>
                  <w:sz w:val="16"/>
                  <w:szCs w:val="16"/>
                </w:rPr>
              </w:r>
            </w:ins>
          </w:p>
          <w:p>
            <w:pPr>
              <w:pStyle w:val="Normal"/>
              <w:rPr>
                <w:sz w:val="16"/>
                <w:szCs w:val="16"/>
                <w:ins w:id="244" w:author="Мещанинов" w:date="2003-11-14T23:53:00Z"/>
              </w:rPr>
            </w:pPr>
            <w:ins w:id="243" w:author="Мещанинов" w:date="2003-11-14T23:53:00Z">
              <w:r>
                <w:rPr>
                  <w:sz w:val="16"/>
                  <w:szCs w:val="16"/>
                </w:rPr>
              </w:r>
            </w:ins>
          </w:p>
          <w:p>
            <w:pPr>
              <w:pStyle w:val="Normal"/>
              <w:rPr>
                <w:sz w:val="16"/>
                <w:szCs w:val="16"/>
                <w:ins w:id="246" w:author="Мещанинов" w:date="2003-11-14T23:53:00Z"/>
              </w:rPr>
            </w:pPr>
            <w:ins w:id="245" w:author="Мещанинов" w:date="2003-11-14T23:53:00Z">
              <w:r>
                <w:rPr>
                  <w:sz w:val="16"/>
                  <w:szCs w:val="16"/>
                </w:rPr>
              </w:r>
            </w:ins>
          </w:p>
          <w:p>
            <w:pPr>
              <w:pStyle w:val="Normal"/>
              <w:rPr>
                <w:sz w:val="16"/>
                <w:szCs w:val="16"/>
                <w:ins w:id="248" w:author="Мещанинов" w:date="2003-11-14T23:53:00Z"/>
              </w:rPr>
            </w:pPr>
            <w:ins w:id="247" w:author="Мещанинов" w:date="2003-11-14T23:53:00Z">
              <w:r>
                <w:rPr>
                  <w:sz w:val="16"/>
                  <w:szCs w:val="16"/>
                </w:rPr>
              </w:r>
            </w:ins>
          </w:p>
          <w:p>
            <w:pPr>
              <w:pStyle w:val="Normal"/>
              <w:rPr>
                <w:sz w:val="16"/>
                <w:szCs w:val="16"/>
                <w:ins w:id="250" w:author="Мещанинов" w:date="2003-11-14T23:53:00Z"/>
              </w:rPr>
            </w:pPr>
            <w:ins w:id="249" w:author="Мещанинов" w:date="2003-11-14T23:53:00Z">
              <w:r>
                <w:rPr>
                  <w:sz w:val="16"/>
                  <w:szCs w:val="16"/>
                </w:rPr>
              </w:r>
            </w:ins>
          </w:p>
          <w:p>
            <w:pPr>
              <w:pStyle w:val="Normal"/>
              <w:rPr>
                <w:sz w:val="16"/>
                <w:szCs w:val="16"/>
                <w:ins w:id="252" w:author="Мещанинов" w:date="2003-11-14T23:53:00Z"/>
              </w:rPr>
            </w:pPr>
            <w:ins w:id="251" w:author="Мещанинов" w:date="2003-11-14T23:53:00Z">
              <w:r>
                <w:rPr>
                  <w:sz w:val="16"/>
                  <w:szCs w:val="16"/>
                </w:rPr>
              </w:r>
            </w:ins>
          </w:p>
          <w:p>
            <w:pPr>
              <w:pStyle w:val="Normal"/>
              <w:rPr>
                <w:sz w:val="16"/>
                <w:szCs w:val="16"/>
                <w:ins w:id="254" w:author="Мещанинов" w:date="2003-11-14T23:53:00Z"/>
              </w:rPr>
            </w:pPr>
            <w:ins w:id="253" w:author="Мещанинов" w:date="2003-11-14T23:53:00Z">
              <w:r>
                <w:rPr>
                  <w:sz w:val="16"/>
                  <w:szCs w:val="16"/>
                </w:rPr>
              </w:r>
            </w:ins>
          </w:p>
          <w:p>
            <w:pPr>
              <w:pStyle w:val="Normal"/>
              <w:rPr>
                <w:sz w:val="16"/>
                <w:szCs w:val="16"/>
                <w:ins w:id="256" w:author="Мещанинов" w:date="2003-11-14T23:53:00Z"/>
              </w:rPr>
            </w:pPr>
            <w:ins w:id="255" w:author="Мещанинов" w:date="2003-11-14T23:53:00Z">
              <w:r>
                <w:rPr>
                  <w:sz w:val="16"/>
                  <w:szCs w:val="16"/>
                </w:rPr>
              </w:r>
            </w:ins>
          </w:p>
          <w:p>
            <w:pPr>
              <w:pStyle w:val="Normal"/>
              <w:rPr>
                <w:sz w:val="16"/>
                <w:szCs w:val="16"/>
                <w:ins w:id="258" w:author="Мещанинов" w:date="2003-11-14T23:53:00Z"/>
              </w:rPr>
            </w:pPr>
            <w:ins w:id="257" w:author="Мещанинов" w:date="2003-11-14T23:53:00Z">
              <w:r>
                <w:rPr>
                  <w:sz w:val="16"/>
                  <w:szCs w:val="16"/>
                </w:rPr>
              </w:r>
            </w:ins>
          </w:p>
          <w:p>
            <w:pPr>
              <w:pStyle w:val="Normal"/>
              <w:rPr>
                <w:sz w:val="16"/>
                <w:szCs w:val="16"/>
              </w:rPr>
            </w:pPr>
            <w:r>
              <w:rPr>
                <w:sz w:val="16"/>
                <w:szCs w:val="16"/>
              </w:rPr>
            </w:r>
          </w:p>
        </w:tc>
        <w:tc>
          <w:tcPr>
            <w:tcW w:w="5777" w:type="dxa"/>
            <w:tcBorders>
              <w:top w:val="single" w:sz="8" w:space="0" w:color="000000"/>
              <w:left w:val="single" w:sz="8" w:space="0" w:color="000000"/>
              <w:bottom w:val="single" w:sz="8" w:space="0" w:color="000000"/>
              <w:right w:val="single" w:sz="8" w:space="0" w:color="000000"/>
            </w:tcBorders>
          </w:tcPr>
          <w:p>
            <w:pPr>
              <w:pStyle w:val="Normal"/>
              <w:rPr>
                <w:sz w:val="16"/>
                <w:szCs w:val="16"/>
                <w:u w:val="single"/>
                <w:ins w:id="261" w:author="Мещанинов" w:date="2003-11-14T23:47:00Z"/>
              </w:rPr>
            </w:pPr>
            <w:ins w:id="259" w:author="Мещанинов" w:date="2003-11-14T23:47:00Z">
              <w:r>
                <w:rPr>
                  <w:sz w:val="16"/>
                  <w:szCs w:val="16"/>
                  <w:u w:val="single"/>
                </w:rPr>
                <w:t>Трудовой договор</w:t>
              </w:r>
            </w:ins>
            <w:ins w:id="260" w:author="Мещанинов" w:date="2003-11-14T23:47:00Z">
              <w:r>
                <w:rPr>
                  <w:sz w:val="16"/>
                  <w:szCs w:val="16"/>
                </w:rPr>
                <w:t xml:space="preserve">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собое внимание соответствия трудовому законодательству следует обратить на порядок предоставления и расчета отпусков (глава 19 ТК ) на продолжительность рабочего времени и оплату труда в том числе за сверхурочную работу, совместительство (гл. 15,21 ТК ) , а также на порядок оплаты в выходные и праздничные дни (гл. 18 ТК) . Особое внимание следует уделить внутренним локальным актам предприятие с точки зрения предоставления гарантии и компенсации работникам предприятия (раздел 7 ТК). Нормативные акты: гл. 23, 24 НК РФ; Инструкции о составе фонда заработной платы и выплат социального характера; и др.</w:t>
              </w:r>
            </w:ins>
          </w:p>
          <w:p>
            <w:pPr>
              <w:pStyle w:val="Normal"/>
              <w:rPr>
                <w:ins w:id="264" w:author="Мещанинов" w:date="2003-11-14T23:47:00Z"/>
              </w:rPr>
            </w:pPr>
            <w:ins w:id="262" w:author="Мещанинов" w:date="2003-11-14T23:47:00Z">
              <w:r>
                <w:rPr>
                  <w:sz w:val="16"/>
                  <w:szCs w:val="16"/>
                  <w:u w:val="single"/>
                </w:rPr>
                <w:t xml:space="preserve">План и программа проверки: </w:t>
              </w:r>
            </w:ins>
            <w:ins w:id="263" w:author="Мещанинов" w:date="2003-11-14T23:47:00Z">
              <w:r>
                <w:rPr>
                  <w:sz w:val="16"/>
                  <w:szCs w:val="16"/>
                </w:rPr>
                <w:t>1. подтверждение первоначальной оценке систем внутреннего контроля и бухучета расчетов с персоналом (на основе тестирования) 2. подтверждение достоверности производимых начислений и выплат работникам по всем основаниям и отражениям их в учете 3. установление законности и полноты удержания из зар. платы</w:t>
              </w:r>
            </w:ins>
          </w:p>
          <w:p>
            <w:pPr>
              <w:pStyle w:val="Normal"/>
              <w:rPr>
                <w:ins w:id="268" w:author="Мещанинов" w:date="2003-11-14T23:47:00Z"/>
              </w:rPr>
            </w:pPr>
            <w:ins w:id="265" w:author="Мещанинов" w:date="2003-11-14T23:47:00Z">
              <w:r>
                <w:rPr>
                  <w:sz w:val="16"/>
                  <w:szCs w:val="16"/>
                </w:rPr>
                <w:t xml:space="preserve">4. проверка организации аналитического учета расчетов с персоналом по оплате труда 5. проверка правильности оформления и отражения в учете расчетов с персоналом по прочим операциям  В ходе проверки </w:t>
              </w:r>
            </w:ins>
            <w:ins w:id="266" w:author="Мещанинов" w:date="2003-11-14T23:47:00Z">
              <w:r>
                <w:rPr>
                  <w:sz w:val="16"/>
                  <w:szCs w:val="16"/>
                  <w:u w:val="single"/>
                </w:rPr>
                <w:t xml:space="preserve">необходимо </w:t>
              </w:r>
            </w:ins>
            <w:ins w:id="267" w:author="Мещанинов" w:date="2003-11-14T23:47:00Z">
              <w:r>
                <w:rPr>
                  <w:sz w:val="16"/>
                  <w:szCs w:val="16"/>
                </w:rPr>
                <w:t xml:space="preserve">выборочно проверить: </w:t>
              </w:r>
            </w:ins>
          </w:p>
          <w:p>
            <w:pPr>
              <w:pStyle w:val="Normal"/>
              <w:rPr>
                <w:sz w:val="16"/>
                <w:szCs w:val="16"/>
                <w:ins w:id="270" w:author="Мещанинов" w:date="2003-11-14T23:47:00Z"/>
              </w:rPr>
            </w:pPr>
            <w:ins w:id="269" w:author="Мещанинов" w:date="2003-11-14T23:47:00Z">
              <w:r>
                <w:rPr>
                  <w:sz w:val="16"/>
                  <w:szCs w:val="16"/>
                </w:rPr>
                <w:t>правильность отнесения к ФОТ; правильность отнесения отдельных выплат к расходам, учитываемым и не 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217, 238, 270 НК); проверить правильность расчета материальной выгоды при наличии ссуд выданных работникам (с учетом требований 23 гл.).</w:t>
              </w:r>
            </w:ins>
          </w:p>
          <w:p>
            <w:pPr>
              <w:pStyle w:val="Normal"/>
              <w:rPr>
                <w:sz w:val="16"/>
                <w:szCs w:val="16"/>
              </w:rPr>
            </w:pPr>
            <w:r>
              <w:rPr>
                <w:sz w:val="16"/>
                <w:szCs w:val="16"/>
              </w:rPr>
            </w:r>
          </w:p>
        </w:tc>
      </w:tr>
      <w:tr>
        <w:trPr/>
        <w:tc>
          <w:tcPr>
            <w:tcW w:w="5669" w:type="dxa"/>
            <w:tcBorders>
              <w:top w:val="single" w:sz="8" w:space="0" w:color="000000"/>
              <w:left w:val="single" w:sz="8" w:space="0" w:color="000000"/>
              <w:bottom w:val="single" w:sz="8" w:space="0" w:color="000000"/>
              <w:right w:val="single" w:sz="8" w:space="0" w:color="000000"/>
            </w:tcBorders>
          </w:tcPr>
          <w:p>
            <w:pPr>
              <w:pStyle w:val="Normal"/>
              <w:rPr>
                <w:sz w:val="16"/>
                <w:szCs w:val="16"/>
                <w:ins w:id="272" w:author="Мещанинов" w:date="2003-11-14T23:52:00Z"/>
              </w:rPr>
            </w:pPr>
            <w:ins w:id="271" w:author="Мещанинов" w:date="2003-11-14T23:52:00Z">
              <w:r>
                <w:rPr>
                  <w:sz w:val="16"/>
                  <w:szCs w:val="16"/>
                </w:rPr>
                <w:t>15.5.5 Проверка соблюдения законодательства о труде. Проверка документального оформления трудовых отношений.</w:t>
              </w:r>
            </w:ins>
          </w:p>
          <w:p>
            <w:pPr>
              <w:pStyle w:val="Normal"/>
              <w:rPr>
                <w:sz w:val="16"/>
                <w:szCs w:val="16"/>
                <w:ins w:id="274" w:author="Мещанинов" w:date="2003-11-14T23:52:00Z"/>
              </w:rPr>
            </w:pPr>
            <w:ins w:id="273" w:author="Мещанинов" w:date="2003-11-14T23:52:00Z">
              <w:r>
                <w:rPr>
                  <w:sz w:val="16"/>
                  <w:szCs w:val="16"/>
                </w:rPr>
                <w:t xml:space="preserve">Основным документом законодательства о труде является Трудовой Кодекс  Российской  Федерации (ТК РФ) вступившего в действие с  1 февраля 2002г.  Ст.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права и обязанности работника, права и  обязанности работодателя, условия оплаты труда, режим труда и отдыха, и тд. Ст.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При этом срочный трудовой договор расторгается с истечением срока его действия с письменным уведомлением работника не менее чем за три дня до увольнения (ст.79 ТК РФ). Другие случаи прекращения трудового договора предусматривает глава 13 ТК РФ. </w:t>
              </w:r>
            </w:ins>
          </w:p>
          <w:p>
            <w:pPr>
              <w:pStyle w:val="Normal"/>
              <w:rPr>
                <w:sz w:val="16"/>
                <w:szCs w:val="16"/>
                <w:ins w:id="276" w:author="Мещанинов" w:date="2003-11-14T23:52:00Z"/>
              </w:rPr>
            </w:pPr>
            <w:ins w:id="275" w:author="Мещанинов" w:date="2003-11-14T23:52:00Z">
              <w:r>
                <w:rPr>
                  <w:sz w:val="16"/>
                  <w:szCs w:val="16"/>
                </w:rPr>
                <w:t>Ст.40 ТК РФ рассматривает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t>
              </w:r>
            </w:ins>
          </w:p>
          <w:p>
            <w:pPr>
              <w:pStyle w:val="Normal"/>
              <w:rPr>
                <w:sz w:val="16"/>
                <w:szCs w:val="16"/>
              </w:rPr>
            </w:pPr>
            <w:r>
              <w:rPr>
                <w:sz w:val="16"/>
                <w:szCs w:val="16"/>
              </w:rPr>
            </w:r>
          </w:p>
        </w:tc>
        <w:tc>
          <w:tcPr>
            <w:tcW w:w="5777" w:type="dxa"/>
            <w:tcBorders>
              <w:top w:val="single" w:sz="8" w:space="0" w:color="000000"/>
              <w:left w:val="single" w:sz="8" w:space="0" w:color="000000"/>
              <w:bottom w:val="single" w:sz="8" w:space="0" w:color="000000"/>
              <w:right w:val="single" w:sz="8" w:space="0" w:color="000000"/>
            </w:tcBorders>
          </w:tcPr>
          <w:p>
            <w:pPr>
              <w:pStyle w:val="Heading2"/>
              <w:jc w:val="both"/>
              <w:rPr>
                <w:i/>
                <w:i/>
                <w:sz w:val="16"/>
                <w:szCs w:val="16"/>
                <w:ins w:id="278" w:author="Мещанинов" w:date="2003-11-14T23:53:00Z"/>
              </w:rPr>
            </w:pPr>
            <w:ins w:id="277" w:author="Мещанинов" w:date="2003-11-14T23:53:00Z">
              <w:r>
                <w:rPr>
                  <w:i/>
                  <w:sz w:val="16"/>
                  <w:szCs w:val="16"/>
                </w:rPr>
                <w:t>5.15.6. Проверка расчетов по оплате труда со штатным  и внештатным персоналом предприятия.</w:t>
              </w:r>
            </w:ins>
          </w:p>
          <w:p>
            <w:pPr>
              <w:pStyle w:val="TextBodyIndent"/>
              <w:rPr>
                <w:ins w:id="280" w:author="Мещанинов" w:date="2003-11-14T23:53:00Z"/>
              </w:rPr>
            </w:pPr>
            <w:ins w:id="279" w:author="Мещанинов" w:date="2003-11-14T23:53:00Z">
              <w:r>
                <w:rPr>
                  <w:szCs w:val="16"/>
                </w:rPr>
                <w:t xml:space="preserve">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При проверке расчетов с персоналом по оплате труда ,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нормативными документами пользуется бухгалтер, кому подчиняется, кто проверяет качество его работы. Необходимо проверить подлинность первичных документов, их соответствие требованиям нормативных документов по начислению и выплате заработной платы, наличие подписей должност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w:t>
              </w:r>
            </w:ins>
          </w:p>
          <w:p>
            <w:pPr>
              <w:pStyle w:val="TextBodyIndent"/>
              <w:rPr>
                <w:szCs w:val="16"/>
                <w:ins w:id="282" w:author="Мещанинов" w:date="2003-11-14T23:53:00Z"/>
              </w:rPr>
            </w:pPr>
            <w:ins w:id="281" w:author="Мещанинов" w:date="2003-11-14T23:53:00Z">
              <w:r>
                <w:rPr>
                  <w:szCs w:val="16"/>
                </w:rPr>
                <w:t>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оворов подряда или других договоров гражданско-правового характера. Проследить правильность начисления премий, надбавок, доплат, пособий по временной нетрудоспособности, ежегодных отпусков, вознаграждений по итогам года и т.п.</w:t>
              </w:r>
            </w:ins>
          </w:p>
          <w:p>
            <w:pPr>
              <w:pStyle w:val="TextBodyIndent"/>
              <w:rPr>
                <w:szCs w:val="16"/>
                <w:ins w:id="284" w:author="Мещанинов" w:date="2003-11-14T23:53:00Z"/>
              </w:rPr>
            </w:pPr>
            <w:ins w:id="283" w:author="Мещанинов" w:date="2003-11-14T23:53:00Z">
              <w:r>
                <w:rPr>
                  <w:szCs w:val="16"/>
                </w:rPr>
                <w:t>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 за полученные заем и т.д. общая сумма всех удержаний из заработной платы работника не должна превышать 50% месячного заработка. Следует убедиться в правильности заполнения форм бухгалтерской отчетности по фонду оплаты труда.</w:t>
              </w:r>
            </w:ins>
          </w:p>
          <w:p>
            <w:pPr>
              <w:pStyle w:val="TextBodyIndent"/>
              <w:rPr>
                <w:szCs w:val="16"/>
                <w:ins w:id="286" w:author="Мещанинов" w:date="2003-11-14T23:53:00Z"/>
              </w:rPr>
            </w:pPr>
            <w:ins w:id="285" w:author="Мещанинов" w:date="2003-11-14T23:53:00Z">
              <w:r>
                <w:rPr>
                  <w:szCs w:val="16"/>
                </w:rPr>
                <w:t>При проверке необходимо выяснить правильность удержаний из заработной платы налога на доходы физических лиц, алиментов, а также обоснованность расчетов с депонентами. В последнем случае необходимо проверить платежные ведомости, дату возникновения и сумму депонентской задолженности, количество депонентов и сверить суммы по расчетам с депонентами. Проверить заявления работников на предоставление ему стандартных налоговых вычетов при расчете налога на доходы физических лиц.</w:t>
              </w:r>
            </w:ins>
          </w:p>
          <w:p>
            <w:pPr>
              <w:pStyle w:val="TextBodyIndent"/>
              <w:rPr>
                <w:szCs w:val="16"/>
                <w:ins w:id="288" w:author="Мещанинов" w:date="2003-11-14T23:53:00Z"/>
              </w:rPr>
            </w:pPr>
            <w:ins w:id="287" w:author="Мещанинов" w:date="2003-11-14T23:53:00Z">
              <w:r>
                <w:rPr>
                  <w:szCs w:val="16"/>
                </w:rPr>
                <w:t>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ельным листам и депонированной зарплате). Поэтому в рабочем документе аудитора необходимо сверить свод начислений и удержаний по оплате труда с данными Главной книги, данными регистров бухгалтерской учета.</w:t>
              </w:r>
            </w:ins>
          </w:p>
          <w:p>
            <w:pPr>
              <w:pStyle w:val="TextBodyIndent"/>
              <w:rPr>
                <w:szCs w:val="16"/>
                <w:ins w:id="290" w:author="Мещанинов" w:date="2003-11-14T23:53:00Z"/>
              </w:rPr>
            </w:pPr>
            <w:ins w:id="289" w:author="Мещанинов" w:date="2003-11-14T23:53:00Z">
              <w:r>
                <w:rPr>
                  <w:szCs w:val="16"/>
                </w:rPr>
                <w:t>Также можно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организации.</w:t>
              </w:r>
            </w:ins>
          </w:p>
          <w:p>
            <w:pPr>
              <w:pStyle w:val="Normal"/>
              <w:rPr>
                <w:szCs w:val="16"/>
              </w:rPr>
            </w:pPr>
            <w:r>
              <w:rPr>
                <w:szCs w:val="16"/>
              </w:rPr>
            </w:r>
          </w:p>
        </w:tc>
      </w:tr>
      <w:tr>
        <w:trPr/>
        <w:tc>
          <w:tcPr>
            <w:tcW w:w="5669" w:type="dxa"/>
            <w:tcBorders>
              <w:top w:val="single" w:sz="8" w:space="0" w:color="000000"/>
              <w:left w:val="single" w:sz="8" w:space="0" w:color="000000"/>
              <w:bottom w:val="single" w:sz="8" w:space="0" w:color="000000"/>
              <w:right w:val="single" w:sz="8" w:space="0" w:color="000000"/>
            </w:tcBorders>
          </w:tcPr>
          <w:p>
            <w:pPr>
              <w:pStyle w:val="Heading2"/>
              <w:jc w:val="both"/>
              <w:rPr>
                <w:i/>
                <w:i/>
                <w:sz w:val="16"/>
                <w:szCs w:val="16"/>
                <w:ins w:id="292" w:author="Мещанинов" w:date="2003-11-15T00:03:00Z"/>
              </w:rPr>
            </w:pPr>
            <w:ins w:id="291" w:author="Мещанинов" w:date="2003-11-15T00:03:00Z">
              <w:r>
                <w:rPr>
                  <w:i/>
                  <w:sz w:val="16"/>
                  <w:szCs w:val="16"/>
                </w:rPr>
                <w:t>5.15.7. Проверка расчетов по прочим операциям с персоналом, в том числе по расчетам по возмещению материального ущерба и по операциям займа.</w:t>
              </w:r>
            </w:ins>
          </w:p>
          <w:p>
            <w:pPr>
              <w:pStyle w:val="TextBodyIndent"/>
              <w:rPr>
                <w:szCs w:val="16"/>
                <w:ins w:id="294" w:author="Мещанинов" w:date="2003-11-15T00:03:00Z"/>
              </w:rPr>
            </w:pPr>
            <w:ins w:id="293" w:author="Мещанинов" w:date="2003-11-15T00:03:00Z">
              <w:r>
                <w:rPr>
                  <w:szCs w:val="16"/>
                </w:rPr>
                <w: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w:t>
              </w:r>
            </w:ins>
          </w:p>
          <w:p>
            <w:pPr>
              <w:pStyle w:val="Normal"/>
              <w:ind w:firstLine="142"/>
              <w:jc w:val="both"/>
              <w:rPr>
                <w:sz w:val="16"/>
                <w:szCs w:val="16"/>
                <w:ins w:id="296" w:author="Мещанинов" w:date="2003-11-15T00:03:00Z"/>
              </w:rPr>
            </w:pPr>
            <w:ins w:id="295" w:author="Мещанинов" w:date="2003-11-15T00:03:00Z">
              <w:r>
                <w:rPr>
                  <w:sz w:val="16"/>
                  <w:szCs w:val="16"/>
                </w:rPr>
                <w:t>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 когда налогоплательщик уполномочил организацию выдавшую заемные (кредитные) средства, участвовать в уплате налога на доходы с материальной выгоды.</w:t>
              </w:r>
            </w:ins>
          </w:p>
          <w:p>
            <w:pPr>
              <w:pStyle w:val="Normal"/>
              <w:rPr>
                <w:sz w:val="16"/>
                <w:szCs w:val="16"/>
                <w:ins w:id="298" w:author="Мещанинов" w:date="2003-11-15T00:03:00Z"/>
              </w:rPr>
            </w:pPr>
            <w:ins w:id="297" w:author="Мещанинов" w:date="2003-11-15T00:03:00Z">
              <w:r>
                <w:rPr>
                  <w:sz w:val="16"/>
                  <w:szCs w:val="16"/>
                </w:rPr>
                <w:t>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w:t>
              </w:r>
            </w:ins>
          </w:p>
          <w:p>
            <w:pPr>
              <w:pStyle w:val="Normal"/>
              <w:rPr>
                <w:sz w:val="16"/>
                <w:szCs w:val="16"/>
              </w:rPr>
            </w:pPr>
            <w:r>
              <w:rPr>
                <w:sz w:val="16"/>
                <w:szCs w:val="16"/>
              </w:rPr>
            </w:r>
          </w:p>
        </w:tc>
        <w:tc>
          <w:tcPr>
            <w:tcW w:w="5777"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ins w:id="300" w:author="Мещанинов" w:date="2003-11-15T00:03:00Z"/>
              </w:rPr>
            </w:pPr>
            <w:ins w:id="299" w:author="Мещанинов" w:date="2003-11-15T00:03:00Z">
              <w:r>
                <w:rPr>
                  <w:sz w:val="16"/>
                  <w:szCs w:val="16"/>
                </w:rPr>
                <w:t xml:space="preserve">или формальное проведение инвентаризации. 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  </w:t>
              </w:r>
            </w:ins>
          </w:p>
          <w:p>
            <w:pPr>
              <w:pStyle w:val="Heading2"/>
              <w:jc w:val="both"/>
              <w:rPr>
                <w:i/>
                <w:i/>
                <w:sz w:val="16"/>
                <w:szCs w:val="16"/>
              </w:rPr>
            </w:pPr>
            <w:r>
              <w:rPr>
                <w:i/>
                <w:sz w:val="16"/>
                <w:szCs w:val="16"/>
              </w:rPr>
            </w:r>
          </w:p>
        </w:tc>
      </w:tr>
      <w:tr>
        <w:trPr/>
        <w:tc>
          <w:tcPr>
            <w:tcW w:w="5669" w:type="dxa"/>
            <w:tcBorders>
              <w:top w:val="single" w:sz="8" w:space="0" w:color="000000"/>
              <w:left w:val="single" w:sz="8" w:space="0" w:color="000000"/>
              <w:bottom w:val="single" w:sz="8" w:space="0" w:color="000000"/>
              <w:right w:val="single" w:sz="8" w:space="0" w:color="000000"/>
            </w:tcBorders>
          </w:tcPr>
          <w:p>
            <w:pPr>
              <w:pStyle w:val="Heading2"/>
              <w:jc w:val="both"/>
              <w:rPr>
                <w:i/>
                <w:i/>
                <w:sz w:val="16"/>
                <w:szCs w:val="16"/>
                <w:ins w:id="302" w:author="Мещанинов" w:date="2003-11-15T00:05:00Z"/>
              </w:rPr>
            </w:pPr>
            <w:ins w:id="301" w:author="Мещанинов" w:date="2003-11-15T00:05:00Z">
              <w:r>
                <w:rPr>
                  <w:i/>
                  <w:sz w:val="16"/>
                  <w:szCs w:val="16"/>
                </w:rPr>
                <w:t>5.15.9. Типичные ошибки и нарушения в учете расчетов по оплате труда.</w:t>
              </w:r>
            </w:ins>
          </w:p>
          <w:p>
            <w:pPr>
              <w:pStyle w:val="TextBodyIndent"/>
              <w:rPr>
                <w:szCs w:val="16"/>
                <w:ins w:id="304" w:author="Мещанинов" w:date="2003-11-15T00:05:00Z"/>
              </w:rPr>
            </w:pPr>
            <w:ins w:id="303" w:author="Мещанинов" w:date="2003-11-15T00:05:00Z">
              <w:r>
                <w:rPr>
                  <w:szCs w:val="16"/>
                </w:rPr>
                <w:t xml:space="preserve">Вопросы оплаты труда требуют пристального внимания. Здесь много тонкостей и особенностей связанных с характером труда, измерением и оценкой трудовых затрат и результатов. Порой предприятия не уделяют должного внимания состоянию нормативной базы предприятия: штатное расписание, приказы дирекции, заключению трудовых договоров, контрактов, соглашений, состоянию табельного учета, оформлению расчетно-платежных документов и других документов, связанных с оплатой труда и регламентирующие ее. </w:t>
              </w:r>
            </w:ins>
          </w:p>
          <w:p>
            <w:pPr>
              <w:pStyle w:val="Normal"/>
              <w:ind w:firstLine="142"/>
              <w:jc w:val="both"/>
              <w:rPr>
                <w:sz w:val="16"/>
                <w:szCs w:val="16"/>
                <w:ins w:id="306" w:author="Мещанинов" w:date="2003-11-15T00:05:00Z"/>
              </w:rPr>
            </w:pPr>
            <w:ins w:id="305" w:author="Мещанинов" w:date="2003-11-15T00:05:00Z">
              <w:r>
                <w:rPr>
                  <w:sz w:val="16"/>
                  <w:szCs w:val="16"/>
                </w:rPr>
                <w:t>Не редки случаи, когда неправильность расчетов итогов в расчетно-платежной ведомости приводила к завышению выдаваемой суммы, излишек которой потом присваивался кассиром или бухгалтером.</w:t>
              </w:r>
            </w:ins>
          </w:p>
          <w:p>
            <w:pPr>
              <w:pStyle w:val="Normal"/>
              <w:ind w:firstLine="142"/>
              <w:jc w:val="both"/>
              <w:rPr>
                <w:sz w:val="16"/>
                <w:szCs w:val="16"/>
                <w:ins w:id="308" w:author="Мещанинов" w:date="2003-11-15T00:05:00Z"/>
              </w:rPr>
            </w:pPr>
            <w:ins w:id="307" w:author="Мещанинов" w:date="2003-11-15T00:05:00Z">
              <w:r>
                <w:rPr>
                  <w:sz w:val="16"/>
                  <w:szCs w:val="16"/>
                </w:rPr>
                <w:t xml:space="preserve">Пристального внимания требует проверка правильности отражения в учете начисленных, но не выплаченных сумм зарплаты, премий, пособий и т.п. Не редки случаи создания нереальной  депонентской задолженности, которую потом получают по ордерам с поддельными подписями, а также изъятия задолженности по алиментам и другим исковым требованиям. Невостребованные  депонентами задолженности следует списывать на счета «Прочие доходы и расходы». </w:t>
              </w:r>
            </w:ins>
          </w:p>
          <w:p>
            <w:pPr>
              <w:pStyle w:val="Normal"/>
              <w:ind w:firstLine="142"/>
              <w:jc w:val="both"/>
              <w:rPr>
                <w:sz w:val="16"/>
                <w:szCs w:val="16"/>
                <w:ins w:id="310" w:author="Мещанинов" w:date="2003-11-15T00:05:00Z"/>
              </w:rPr>
            </w:pPr>
            <w:ins w:id="309" w:author="Мещанинов" w:date="2003-11-15T00:05:00Z">
              <w:r>
                <w:rPr>
                  <w:sz w:val="16"/>
                  <w:szCs w:val="16"/>
                </w:rPr>
                <w:t>Не редки случаи неправильного удержания налога на доходы физических лиц.</w:t>
              </w:r>
            </w:ins>
          </w:p>
          <w:p>
            <w:pPr>
              <w:pStyle w:val="Normal"/>
              <w:ind w:firstLine="142"/>
              <w:jc w:val="both"/>
              <w:rPr>
                <w:sz w:val="16"/>
                <w:szCs w:val="16"/>
                <w:ins w:id="312" w:author="Мещанинов" w:date="2003-11-15T00:05:00Z"/>
              </w:rPr>
            </w:pPr>
            <w:ins w:id="311" w:author="Мещанинов" w:date="2003-11-15T00:05:00Z">
              <w:r>
                <w:rPr>
                  <w:sz w:val="16"/>
                  <w:szCs w:val="16"/>
                </w:rPr>
                <w:t>Следует обратить внимание на обоснованность выплаты премий с анализом причин премирования и выяснением, не применяются ли премиальные системы, не утвержденные трудовым коллективом Положения о премировании.</w:t>
              </w:r>
            </w:ins>
          </w:p>
          <w:p>
            <w:pPr>
              <w:pStyle w:val="Normal"/>
              <w:ind w:firstLine="142"/>
              <w:jc w:val="both"/>
              <w:rPr>
                <w:sz w:val="16"/>
                <w:szCs w:val="16"/>
                <w:ins w:id="314" w:author="Мещанинов" w:date="2003-11-15T00:05:00Z"/>
              </w:rPr>
            </w:pPr>
            <w:ins w:id="313" w:author="Мещанинов" w:date="2003-11-15T00:05:00Z">
              <w:r>
                <w:rPr>
                  <w:sz w:val="16"/>
                  <w:szCs w:val="16"/>
                </w:rPr>
                <w:t xml:space="preserve">Наблюдаются арифметические ошибки при определении среднего дневного заработка. </w:t>
              </w:r>
            </w:ins>
          </w:p>
          <w:p>
            <w:pPr>
              <w:pStyle w:val="Normal"/>
              <w:rPr>
                <w:sz w:val="16"/>
                <w:szCs w:val="16"/>
                <w:ins w:id="316" w:author="Мещанинов" w:date="2003-11-15T00:05:00Z"/>
              </w:rPr>
            </w:pPr>
            <w:ins w:id="315" w:author="Мещанинов" w:date="2003-11-15T00:05:00Z">
              <w:r>
                <w:rPr>
                  <w:sz w:val="16"/>
                  <w:szCs w:val="16"/>
                </w:rPr>
                <w:t xml:space="preserve">Присутствуют ошибки по возмещению материального ущерба. </w:t>
              </w:r>
            </w:ins>
          </w:p>
          <w:p>
            <w:pPr>
              <w:pStyle w:val="Normal"/>
              <w:rPr>
                <w:sz w:val="16"/>
                <w:szCs w:val="16"/>
                <w:ins w:id="318" w:author="Мещанинов" w:date="2003-11-15T00:05:00Z"/>
              </w:rPr>
            </w:pPr>
            <w:ins w:id="317" w:author="Мещанинов" w:date="2003-11-15T00:05:00Z">
              <w:r>
                <w:rPr>
                  <w:sz w:val="16"/>
                  <w:szCs w:val="16"/>
                </w:rPr>
              </w:r>
            </w:ins>
          </w:p>
          <w:p>
            <w:pPr>
              <w:pStyle w:val="Normal"/>
              <w:rPr>
                <w:sz w:val="16"/>
                <w:szCs w:val="16"/>
                <w:ins w:id="320" w:author="Мещанинов" w:date="2003-11-15T00:05:00Z"/>
              </w:rPr>
            </w:pPr>
            <w:ins w:id="319" w:author="Мещанинов" w:date="2003-11-15T00:05:00Z">
              <w:r>
                <w:rPr>
                  <w:sz w:val="16"/>
                  <w:szCs w:val="16"/>
                </w:rPr>
              </w:r>
            </w:ins>
          </w:p>
          <w:p>
            <w:pPr>
              <w:pStyle w:val="Normal"/>
              <w:rPr>
                <w:sz w:val="16"/>
                <w:szCs w:val="16"/>
                <w:ins w:id="322" w:author="Мещанинов" w:date="2003-11-15T00:05:00Z"/>
              </w:rPr>
            </w:pPr>
            <w:ins w:id="321" w:author="Мещанинов" w:date="2003-11-15T00:05:00Z">
              <w:r>
                <w:rPr>
                  <w:sz w:val="16"/>
                  <w:szCs w:val="16"/>
                </w:rPr>
              </w:r>
            </w:ins>
          </w:p>
          <w:p>
            <w:pPr>
              <w:pStyle w:val="Normal"/>
              <w:rPr>
                <w:sz w:val="16"/>
                <w:szCs w:val="16"/>
                <w:ins w:id="324" w:author="Мещанинов" w:date="2003-11-15T00:05:00Z"/>
              </w:rPr>
            </w:pPr>
            <w:ins w:id="323" w:author="Мещанинов" w:date="2003-11-15T00:05:00Z">
              <w:r>
                <w:rPr>
                  <w:sz w:val="16"/>
                  <w:szCs w:val="16"/>
                </w:rPr>
              </w:r>
            </w:ins>
          </w:p>
          <w:p>
            <w:pPr>
              <w:pStyle w:val="Normal"/>
              <w:rPr>
                <w:sz w:val="16"/>
                <w:szCs w:val="16"/>
                <w:ins w:id="326" w:author="Мещанинов" w:date="2003-11-15T00:05:00Z"/>
              </w:rPr>
            </w:pPr>
            <w:ins w:id="325" w:author="Мещанинов" w:date="2003-11-15T00:05:00Z">
              <w:r>
                <w:rPr>
                  <w:sz w:val="16"/>
                  <w:szCs w:val="16"/>
                </w:rPr>
              </w:r>
            </w:ins>
          </w:p>
          <w:p>
            <w:pPr>
              <w:pStyle w:val="Normal"/>
              <w:rPr>
                <w:sz w:val="16"/>
                <w:szCs w:val="16"/>
                <w:ins w:id="328" w:author="Мещанинов" w:date="2003-11-15T00:05:00Z"/>
              </w:rPr>
            </w:pPr>
            <w:ins w:id="327" w:author="Мещанинов" w:date="2003-11-15T00:05:00Z">
              <w:r>
                <w:rPr>
                  <w:sz w:val="16"/>
                  <w:szCs w:val="16"/>
                </w:rPr>
              </w:r>
            </w:ins>
          </w:p>
          <w:p>
            <w:pPr>
              <w:pStyle w:val="Normal"/>
              <w:rPr>
                <w:sz w:val="16"/>
                <w:szCs w:val="16"/>
                <w:ins w:id="330" w:author="Мещанинов" w:date="2003-11-15T00:05:00Z"/>
              </w:rPr>
            </w:pPr>
            <w:ins w:id="329" w:author="Мещанинов" w:date="2003-11-15T00:05:00Z">
              <w:r>
                <w:rPr>
                  <w:sz w:val="16"/>
                  <w:szCs w:val="16"/>
                </w:rPr>
              </w:r>
            </w:ins>
          </w:p>
          <w:p>
            <w:pPr>
              <w:pStyle w:val="Normal"/>
              <w:rPr>
                <w:sz w:val="16"/>
                <w:szCs w:val="16"/>
                <w:ins w:id="332" w:author="Мещанинов" w:date="2003-11-15T00:05:00Z"/>
              </w:rPr>
            </w:pPr>
            <w:ins w:id="331" w:author="Мещанинов" w:date="2003-11-15T00:05:00Z">
              <w:r>
                <w:rPr>
                  <w:sz w:val="16"/>
                  <w:szCs w:val="16"/>
                </w:rPr>
              </w:r>
            </w:ins>
          </w:p>
          <w:p>
            <w:pPr>
              <w:pStyle w:val="Normal"/>
              <w:rPr>
                <w:sz w:val="16"/>
                <w:szCs w:val="16"/>
                <w:ins w:id="334" w:author="Мещанинов" w:date="2003-11-15T00:05:00Z"/>
              </w:rPr>
            </w:pPr>
            <w:ins w:id="333" w:author="Мещанинов" w:date="2003-11-15T00:05:00Z">
              <w:r>
                <w:rPr>
                  <w:sz w:val="16"/>
                  <w:szCs w:val="16"/>
                </w:rPr>
              </w:r>
            </w:ins>
          </w:p>
          <w:p>
            <w:pPr>
              <w:pStyle w:val="Normal"/>
              <w:rPr>
                <w:sz w:val="16"/>
                <w:szCs w:val="16"/>
                <w:ins w:id="336" w:author="Мещанинов" w:date="2003-11-15T00:05:00Z"/>
              </w:rPr>
            </w:pPr>
            <w:ins w:id="335" w:author="Мещанинов" w:date="2003-11-15T00:05:00Z">
              <w:r>
                <w:rPr>
                  <w:sz w:val="16"/>
                  <w:szCs w:val="16"/>
                </w:rPr>
              </w:r>
            </w:ins>
          </w:p>
          <w:p>
            <w:pPr>
              <w:pStyle w:val="Normal"/>
              <w:rPr>
                <w:sz w:val="16"/>
                <w:szCs w:val="16"/>
                <w:ins w:id="338" w:author="Мещанинов" w:date="2003-11-15T00:05:00Z"/>
              </w:rPr>
            </w:pPr>
            <w:ins w:id="337" w:author="Мещанинов" w:date="2003-11-15T00:05:00Z">
              <w:r>
                <w:rPr>
                  <w:sz w:val="16"/>
                  <w:szCs w:val="16"/>
                </w:rPr>
              </w:r>
            </w:ins>
          </w:p>
          <w:p>
            <w:pPr>
              <w:pStyle w:val="Normal"/>
              <w:rPr>
                <w:sz w:val="16"/>
                <w:szCs w:val="16"/>
                <w:ins w:id="340" w:author="Мещанинов" w:date="2003-11-15T00:05:00Z"/>
              </w:rPr>
            </w:pPr>
            <w:ins w:id="339" w:author="Мещанинов" w:date="2003-11-15T00:05:00Z">
              <w:r>
                <w:rPr>
                  <w:sz w:val="16"/>
                  <w:szCs w:val="16"/>
                </w:rPr>
              </w:r>
            </w:ins>
          </w:p>
          <w:p>
            <w:pPr>
              <w:pStyle w:val="Normal"/>
              <w:rPr>
                <w:sz w:val="16"/>
                <w:szCs w:val="16"/>
                <w:ins w:id="342" w:author="Мещанинов" w:date="2003-11-15T00:05:00Z"/>
              </w:rPr>
            </w:pPr>
            <w:ins w:id="341" w:author="Мещанинов" w:date="2003-11-15T00:05:00Z">
              <w:r>
                <w:rPr>
                  <w:sz w:val="16"/>
                  <w:szCs w:val="16"/>
                </w:rPr>
              </w:r>
            </w:ins>
          </w:p>
          <w:p>
            <w:pPr>
              <w:pStyle w:val="Normal"/>
              <w:rPr>
                <w:sz w:val="16"/>
                <w:szCs w:val="16"/>
                <w:ins w:id="344" w:author="Мещанинов" w:date="2003-11-15T00:05:00Z"/>
              </w:rPr>
            </w:pPr>
            <w:ins w:id="343" w:author="Мещанинов" w:date="2003-11-15T00:05:00Z">
              <w:r>
                <w:rPr>
                  <w:sz w:val="16"/>
                  <w:szCs w:val="16"/>
                </w:rPr>
              </w:r>
            </w:ins>
          </w:p>
          <w:p>
            <w:pPr>
              <w:pStyle w:val="Normal"/>
              <w:rPr>
                <w:sz w:val="16"/>
                <w:szCs w:val="16"/>
                <w:ins w:id="346" w:author="Мещанинов" w:date="2003-11-15T00:05:00Z"/>
              </w:rPr>
            </w:pPr>
            <w:ins w:id="345" w:author="Мещанинов" w:date="2003-11-15T00:05:00Z">
              <w:r>
                <w:rPr>
                  <w:sz w:val="16"/>
                  <w:szCs w:val="16"/>
                </w:rPr>
              </w:r>
            </w:ins>
          </w:p>
          <w:p>
            <w:pPr>
              <w:pStyle w:val="Normal"/>
              <w:rPr>
                <w:sz w:val="16"/>
                <w:szCs w:val="16"/>
                <w:ins w:id="348" w:author="Мещанинов" w:date="2003-11-15T00:05:00Z"/>
              </w:rPr>
            </w:pPr>
            <w:ins w:id="347" w:author="Мещанинов" w:date="2003-11-15T00:05:00Z">
              <w:r>
                <w:rPr>
                  <w:sz w:val="16"/>
                  <w:szCs w:val="16"/>
                </w:rPr>
              </w:r>
            </w:ins>
          </w:p>
          <w:p>
            <w:pPr>
              <w:pStyle w:val="Normal"/>
              <w:rPr>
                <w:sz w:val="16"/>
                <w:szCs w:val="16"/>
                <w:ins w:id="350" w:author="Мещанинов" w:date="2003-11-15T00:05:00Z"/>
              </w:rPr>
            </w:pPr>
            <w:ins w:id="349" w:author="Мещанинов" w:date="2003-11-15T00:05:00Z">
              <w:r>
                <w:rPr>
                  <w:sz w:val="16"/>
                  <w:szCs w:val="16"/>
                </w:rPr>
              </w:r>
            </w:ins>
          </w:p>
          <w:p>
            <w:pPr>
              <w:pStyle w:val="Normal"/>
              <w:rPr>
                <w:sz w:val="16"/>
                <w:szCs w:val="16"/>
                <w:ins w:id="352" w:author="Мещанинов" w:date="2003-11-15T00:05:00Z"/>
              </w:rPr>
            </w:pPr>
            <w:ins w:id="351" w:author="Мещанинов" w:date="2003-11-15T00:05:00Z">
              <w:r>
                <w:rPr>
                  <w:sz w:val="16"/>
                  <w:szCs w:val="16"/>
                </w:rPr>
              </w:r>
            </w:ins>
          </w:p>
          <w:p>
            <w:pPr>
              <w:pStyle w:val="Normal"/>
              <w:rPr>
                <w:sz w:val="16"/>
                <w:szCs w:val="16"/>
                <w:ins w:id="354" w:author="Мещанинов" w:date="2003-11-15T00:05:00Z"/>
              </w:rPr>
            </w:pPr>
            <w:ins w:id="353" w:author="Мещанинов" w:date="2003-11-15T00:05:00Z">
              <w:r>
                <w:rPr>
                  <w:sz w:val="16"/>
                  <w:szCs w:val="16"/>
                </w:rPr>
              </w:r>
            </w:ins>
          </w:p>
          <w:p>
            <w:pPr>
              <w:pStyle w:val="Normal"/>
              <w:rPr>
                <w:sz w:val="16"/>
                <w:szCs w:val="16"/>
                <w:ins w:id="356" w:author="Мещанинов" w:date="2003-11-15T00:05:00Z"/>
              </w:rPr>
            </w:pPr>
            <w:ins w:id="355" w:author="Мещанинов" w:date="2003-11-15T00:05:00Z">
              <w:r>
                <w:rPr>
                  <w:sz w:val="16"/>
                  <w:szCs w:val="16"/>
                </w:rPr>
              </w:r>
            </w:ins>
          </w:p>
          <w:p>
            <w:pPr>
              <w:pStyle w:val="Normal"/>
              <w:rPr>
                <w:sz w:val="16"/>
                <w:szCs w:val="16"/>
                <w:ins w:id="358" w:author="Мещанинов" w:date="2003-11-15T00:05:00Z"/>
              </w:rPr>
            </w:pPr>
            <w:ins w:id="357" w:author="Мещанинов" w:date="2003-11-15T00:05:00Z">
              <w:r>
                <w:rPr>
                  <w:sz w:val="16"/>
                  <w:szCs w:val="16"/>
                </w:rPr>
              </w:r>
            </w:ins>
          </w:p>
          <w:p>
            <w:pPr>
              <w:pStyle w:val="Normal"/>
              <w:rPr>
                <w:sz w:val="16"/>
                <w:szCs w:val="16"/>
                <w:ins w:id="360" w:author="Мещанинов" w:date="2003-11-15T00:05:00Z"/>
              </w:rPr>
            </w:pPr>
            <w:ins w:id="359" w:author="Мещанинов" w:date="2003-11-15T00:05:00Z">
              <w:r>
                <w:rPr>
                  <w:sz w:val="16"/>
                  <w:szCs w:val="16"/>
                </w:rPr>
              </w:r>
            </w:ins>
          </w:p>
          <w:p>
            <w:pPr>
              <w:pStyle w:val="Normal"/>
              <w:rPr>
                <w:sz w:val="16"/>
                <w:szCs w:val="16"/>
                <w:ins w:id="362" w:author="Мещанинов" w:date="2003-11-15T00:05:00Z"/>
              </w:rPr>
            </w:pPr>
            <w:ins w:id="361" w:author="Мещанинов" w:date="2003-11-15T00:05:00Z">
              <w:r>
                <w:rPr>
                  <w:sz w:val="16"/>
                  <w:szCs w:val="16"/>
                </w:rPr>
              </w:r>
            </w:ins>
          </w:p>
          <w:p>
            <w:pPr>
              <w:pStyle w:val="Normal"/>
              <w:rPr>
                <w:sz w:val="16"/>
                <w:szCs w:val="16"/>
                <w:ins w:id="364" w:author="Мещанинов" w:date="2003-11-15T00:05:00Z"/>
              </w:rPr>
            </w:pPr>
            <w:ins w:id="363" w:author="Мещанинов" w:date="2003-11-15T00:05:00Z">
              <w:r>
                <w:rPr>
                  <w:sz w:val="16"/>
                  <w:szCs w:val="16"/>
                </w:rPr>
              </w:r>
            </w:ins>
          </w:p>
          <w:p>
            <w:pPr>
              <w:pStyle w:val="Heading2"/>
              <w:jc w:val="both"/>
              <w:rPr>
                <w:i/>
                <w:i/>
                <w:sz w:val="16"/>
                <w:szCs w:val="16"/>
                <w:ins w:id="366" w:author="Мещанинов" w:date="2003-11-15T00:05:00Z"/>
              </w:rPr>
            </w:pPr>
            <w:ins w:id="365" w:author="Мещанинов" w:date="2003-11-15T00:05:00Z">
              <w:r>
                <w:rPr>
                  <w:i/>
                  <w:sz w:val="16"/>
                  <w:szCs w:val="16"/>
                </w:rPr>
              </w:r>
            </w:ins>
          </w:p>
          <w:p>
            <w:pPr>
              <w:pStyle w:val="Normal"/>
              <w:jc w:val="both"/>
              <w:rPr>
                <w:i w:val="false"/>
                <w:i w:val="false"/>
                <w:sz w:val="16"/>
                <w:szCs w:val="16"/>
              </w:rPr>
            </w:pPr>
            <w:r>
              <w:rPr>
                <w:i w:val="false"/>
                <w:sz w:val="16"/>
                <w:szCs w:val="16"/>
              </w:rPr>
            </w:r>
          </w:p>
        </w:tc>
        <w:tc>
          <w:tcPr>
            <w:tcW w:w="5777" w:type="dxa"/>
            <w:tcBorders>
              <w:top w:val="single" w:sz="8" w:space="0" w:color="000000"/>
              <w:left w:val="single" w:sz="8" w:space="0" w:color="000000"/>
              <w:bottom w:val="single" w:sz="8" w:space="0" w:color="000000"/>
              <w:right w:val="single" w:sz="8" w:space="0" w:color="000000"/>
            </w:tcBorders>
          </w:tcPr>
          <w:p>
            <w:pPr>
              <w:pStyle w:val="Heading2"/>
              <w:jc w:val="both"/>
              <w:rPr>
                <w:i/>
                <w:i/>
                <w:sz w:val="16"/>
                <w:szCs w:val="16"/>
                <w:ins w:id="368" w:author="Мещанинов" w:date="2003-11-15T00:05:00Z"/>
              </w:rPr>
            </w:pPr>
            <w:ins w:id="367" w:author="Мещанинов" w:date="2003-11-15T00:05:00Z">
              <w:r>
                <w:rPr>
                  <w:i/>
                  <w:sz w:val="16"/>
                  <w:szCs w:val="16"/>
                </w:rPr>
                <w:t>5.15.10. Обобщение результатов проверки. Рабочие документы аудитора.</w:t>
              </w:r>
            </w:ins>
          </w:p>
          <w:p>
            <w:pPr>
              <w:pStyle w:val="TextBodyIndent"/>
              <w:rPr>
                <w:szCs w:val="16"/>
                <w:ins w:id="370" w:author="Мещанинов" w:date="2003-11-15T00:05:00Z"/>
              </w:rPr>
            </w:pPr>
            <w:ins w:id="369" w:author="Мещанинов" w:date="2003-11-15T00:05:00Z">
              <w:r>
                <w:rPr>
                  <w:szCs w:val="16"/>
                </w:rPr>
                <w:t xml:space="preserve">Рабочими документами аудитора являются таблицы для отражения выборочной проверки начислений и удержания. </w:t>
              </w:r>
            </w:ins>
          </w:p>
          <w:p>
            <w:pPr>
              <w:pStyle w:val="Normal"/>
              <w:jc w:val="both"/>
              <w:rPr>
                <w:sz w:val="16"/>
                <w:szCs w:val="16"/>
              </w:rPr>
            </w:pPr>
            <w:ins w:id="371" w:author="Мещанинов" w:date="2003-11-15T00:05:00Z">
              <w:r>
                <w:rPr>
                  <w:sz w:val="16"/>
                  <w:szCs w:val="16"/>
                </w:rPr>
                <w: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 Целесообразно также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данной организации</w:t>
              </w:r>
            </w:ins>
          </w:p>
        </w:tc>
      </w:tr>
      <w:tr>
        <w:trPr/>
        <w:tc>
          <w:tcPr>
            <w:tcW w:w="5669" w:type="dxa"/>
            <w:tcBorders>
              <w:top w:val="single" w:sz="8" w:space="0" w:color="000000"/>
            </w:tcBorders>
          </w:tcPr>
          <w:p>
            <w:pPr>
              <w:pStyle w:val="Normal"/>
              <w:snapToGrid w:val="false"/>
              <w:rPr>
                <w:sz w:val="16"/>
                <w:szCs w:val="16"/>
              </w:rPr>
            </w:pPr>
            <w:r>
              <w:rPr>
                <w:sz w:val="16"/>
                <w:szCs w:val="16"/>
              </w:rPr>
            </w:r>
          </w:p>
        </w:tc>
        <w:tc>
          <w:tcPr>
            <w:tcW w:w="5777" w:type="dxa"/>
            <w:tcBorders>
              <w:top w:val="single" w:sz="8" w:space="0" w:color="000000"/>
            </w:tcBorders>
          </w:tcPr>
          <w:p>
            <w:pPr>
              <w:pStyle w:val="Normal"/>
              <w:snapToGrid w:val="false"/>
              <w:rPr/>
            </w:pPr>
            <w:r>
              <w:rPr/>
            </w:r>
          </w:p>
        </w:tc>
      </w:tr>
      <w:tr>
        <w:trPr/>
        <w:tc>
          <w:tcPr>
            <w:tcW w:w="5669" w:type="dxa"/>
            <w:tcBorders/>
          </w:tcPr>
          <w:p>
            <w:pPr>
              <w:pStyle w:val="Normal"/>
              <w:snapToGrid w:val="false"/>
              <w:rPr/>
            </w:pPr>
            <w:r>
              <w:rPr/>
            </w:r>
          </w:p>
        </w:tc>
        <w:tc>
          <w:tcPr>
            <w:tcW w:w="5777" w:type="dxa"/>
            <w:tcBorders/>
          </w:tcPr>
          <w:p>
            <w:pPr>
              <w:pStyle w:val="Normal"/>
              <w:snapToGrid w:val="false"/>
              <w:rPr/>
            </w:pPr>
            <w:r>
              <w:rPr/>
            </w:r>
          </w:p>
        </w:tc>
      </w:tr>
      <w:tr>
        <w:trPr/>
        <w:tc>
          <w:tcPr>
            <w:tcW w:w="5669" w:type="dxa"/>
            <w:tcBorders/>
          </w:tcPr>
          <w:p>
            <w:pPr>
              <w:pStyle w:val="Normal"/>
              <w:snapToGrid w:val="false"/>
              <w:rPr/>
            </w:pPr>
            <w:r>
              <w:rPr/>
            </w:r>
          </w:p>
        </w:tc>
        <w:tc>
          <w:tcPr>
            <w:tcW w:w="5777" w:type="dxa"/>
            <w:tcBorders/>
          </w:tcPr>
          <w:p>
            <w:pPr>
              <w:pStyle w:val="Normal"/>
              <w:snapToGrid w:val="false"/>
              <w:rPr/>
            </w:pPr>
            <w:r>
              <w:rPr/>
            </w:r>
          </w:p>
        </w:tc>
      </w:tr>
      <w:tr>
        <w:trPr/>
        <w:tc>
          <w:tcPr>
            <w:tcW w:w="5669" w:type="dxa"/>
            <w:tcBorders>
              <w:bottom w:val="single" w:sz="4" w:space="0" w:color="000000"/>
            </w:tcBorders>
          </w:tcPr>
          <w:p>
            <w:pPr>
              <w:pStyle w:val="Normal"/>
              <w:snapToGrid w:val="false"/>
              <w:rPr/>
            </w:pPr>
            <w:r>
              <w:rPr/>
            </w:r>
          </w:p>
        </w:tc>
        <w:tc>
          <w:tcPr>
            <w:tcW w:w="5777" w:type="dxa"/>
            <w:tcBorders>
              <w:bottom w:val="single" w:sz="4" w:space="0" w:color="000000"/>
            </w:tcBorders>
          </w:tcPr>
          <w:p>
            <w:pPr>
              <w:pStyle w:val="Normal"/>
              <w:snapToGrid w:val="false"/>
              <w:rPr/>
            </w:pPr>
            <w:r>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del w:id="373" w:author="Мещанинов" w:date="2003-11-14T23:45:00Z"/>
              </w:rPr>
            </w:pPr>
            <w:del w:id="372" w:author="Мещанинов" w:date="2003-11-14T23:45:00Z">
              <w:r>
                <w:rPr/>
                <w:delText>Тема 14. Проверка финансовых вложений при проведении аудита.</w:delText>
              </w:r>
            </w:del>
          </w:p>
          <w:p>
            <w:pPr>
              <w:pStyle w:val="Normal"/>
              <w:rPr>
                <w:del w:id="379" w:author="Мещанинов" w:date="2003-11-14T23:45:00Z"/>
              </w:rPr>
            </w:pPr>
            <w:del w:id="374" w:author="Мещанинов" w:date="2003-11-14T23:45:00Z">
              <w:r>
                <w:rPr>
                  <w:rFonts w:eastAsia="Arial"/>
                  <w:u w:val="single"/>
                </w:rPr>
                <w:delText xml:space="preserve"> </w:delText>
              </w:r>
            </w:del>
            <w:del w:id="375" w:author="Мещанинов" w:date="2003-11-14T23:45:00Z">
              <w:r>
                <w:rPr>
                  <w:u w:val="single"/>
                </w:rPr>
                <w:delText>Цель проверки и источники информации. Цель проверки</w:delText>
              </w:r>
            </w:del>
            <w:del w:id="376" w:author="Мещанинов" w:date="2003-11-14T23:45:00Z">
              <w:r>
                <w:rPr/>
                <w:delText xml:space="preserve"> : установление законности, достоверности и целесообразности совершения операции с финансовыми вложениями на предприятии, правильности отражения их в учете. </w:delText>
              </w:r>
            </w:del>
            <w:del w:id="377" w:author="Мещанинов" w:date="2003-11-14T23:45:00Z">
              <w:r>
                <w:rPr>
                  <w:u w:val="single"/>
                </w:rPr>
                <w:delText xml:space="preserve">Источники информации : </w:delText>
              </w:r>
            </w:del>
            <w:del w:id="378" w:author="Мещанинов" w:date="2003-11-14T23:45:00Z">
              <w:r>
                <w:rPr/>
                <w:delText xml:space="preserve">учредительные документы; выписки из реестра акционеров; сертификаты акций, облигаций, векселей и других ценных бумаг; договоры купли- продажи ценных бумаг; договоры займа; депозитные договоры; книги регистрации ценных бумаг (реестры); учетные регистры по счетам 58, 59, 60,62, 76, 91; главная книга; бухгалтерская отчетность; Положение об учетной политике предприятия. </w:delText>
              </w:r>
            </w:del>
          </w:p>
          <w:p>
            <w:pPr>
              <w:pStyle w:val="Normal"/>
              <w:rPr>
                <w:del w:id="387" w:author="Мещанинов" w:date="2003-11-14T23:45:00Z"/>
              </w:rPr>
            </w:pPr>
            <w:del w:id="380" w:author="Мещанинов" w:date="2003-11-14T23:45:00Z">
              <w:r>
                <w:rPr>
                  <w:rFonts w:eastAsia="Arial"/>
                  <w:u w:val="single"/>
                </w:rPr>
                <w:delText xml:space="preserve">  </w:delText>
              </w:r>
            </w:del>
            <w:del w:id="381" w:author="Мещанинов" w:date="2003-11-14T23:45:00Z">
              <w:r>
                <w:rPr>
                  <w:u w:val="single"/>
                </w:rPr>
                <w:delText xml:space="preserve">Нормативное регулирование фин вложений и операций с ценными бумагами. Нормативное регулирование: </w:delText>
              </w:r>
            </w:del>
            <w:del w:id="382" w:author="Мещанинов" w:date="2003-11-14T23:45:00Z">
              <w:r>
                <w:rPr/>
                <w:delText xml:space="preserve">ФЗ “О бухгалтерском учете” № 129-ФЗ; “Положение по ведению бух. учета и бухгалтерской отчетности в РФ” Приказ Минфина РФ № 34 н; План счетов бух. учета финансово -хозяйственной деятельности организаций и Инструкция по его применению Приказ Минфина № 94н; ПБУ 19/02, “Учет финансовых вложений” (Приказ Минфин от 10.12.02  № 126н ); и др. </w:delText>
              </w:r>
            </w:del>
            <w:del w:id="383" w:author="Мещанинов" w:date="2003-11-14T23:45:00Z">
              <w:r>
                <w:rPr>
                  <w:u w:val="single"/>
                </w:rPr>
                <w:delText xml:space="preserve"> План и программа проверки. </w:delText>
              </w:r>
            </w:del>
            <w:del w:id="384" w:author="Мещанинов" w:date="2003-11-14T23:45:00Z">
              <w:r>
                <w:rPr/>
                <w:delText xml:space="preserve">1) изучить состав финансовых вложений по данным первичных документов и учетных регистров; 2) подтвердить первичную оценку системы внутреннего контроля и бухгалтерского учета финансовых вложений; 3) установить правильность отражения в учете операций с финансовыми вложениями; 4) подтвердить достоверность начисления, поступления и отражения в учете доходов по операциям с финансовыми вложениями; 5) оценить качество инвентаризации финансовых вложений. </w:delText>
              </w:r>
            </w:del>
            <w:del w:id="385" w:author="Мещанинов" w:date="2003-11-14T23:45:00Z">
              <w:r>
                <w:rPr>
                  <w:u w:val="single"/>
                </w:rPr>
                <w:delText>Методы проверки.</w:delText>
              </w:r>
            </w:del>
            <w:del w:id="386" w:author="Мещанинов" w:date="2003-11-14T23:45:00Z">
              <w:r>
                <w:rPr/>
                <w:delText xml:space="preserve"> 1. Проанализировать данные первичных документов и выяснить состав финансовых вложений .</w:delText>
              </w:r>
            </w:del>
          </w:p>
          <w:p>
            <w:pPr>
              <w:pStyle w:val="Normal"/>
              <w:rPr>
                <w:del w:id="395" w:author="Мещанинов" w:date="2003-11-14T23:45:00Z"/>
              </w:rPr>
            </w:pPr>
            <w:del w:id="388" w:author="Мещанинов" w:date="2003-11-14T23:45:00Z">
              <w:r>
                <w:rPr/>
                <w:delText xml:space="preserve">К финансовым вложениям организации относятся: государственные и муниципальные ценные бумаги; ценные бумаги других организаций (в т. ч. облигации, векселя); вклады в уставный капитал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 права требования; вклады организаций товарища по договору простого товарищества. 2. Финансовые вложения должны быть  приняты к бухучету по первоначальной оценке. В частности для фин. вложений приобретенных </w:delText>
              </w:r>
            </w:del>
            <w:del w:id="389" w:author="Мещанинов" w:date="2003-11-14T23:45:00Z">
              <w:r>
                <w:rPr>
                  <w:u w:val="single"/>
                </w:rPr>
                <w:delText>за плату</w:delText>
              </w:r>
            </w:del>
            <w:del w:id="390" w:author="Мещанинов" w:date="2003-11-14T23:45:00Z">
              <w:r>
                <w:rPr/>
                <w:delText xml:space="preserve"> первоначальной стоимостью признается сумма всех фактических затрат на приобретение за исключением НДС и иных возмещаемых налогов; при взносе в </w:delText>
              </w:r>
            </w:del>
            <w:del w:id="391" w:author="Мещанинов" w:date="2003-11-14T23:45:00Z">
              <w:r>
                <w:rPr>
                  <w:u w:val="single"/>
                </w:rPr>
                <w:delText>уставный капитал</w:delText>
              </w:r>
            </w:del>
            <w:del w:id="392" w:author="Мещанинов" w:date="2003-11-14T23:45:00Z">
              <w:r>
                <w:rPr/>
                <w:delText xml:space="preserve"> - согласованная стоимость; при  получении </w:delText>
              </w:r>
            </w:del>
            <w:del w:id="393" w:author="Мещанинов" w:date="2003-11-14T23:45:00Z">
              <w:r>
                <w:rPr>
                  <w:u w:val="single"/>
                </w:rPr>
                <w:delText xml:space="preserve">безвозмездно </w:delText>
              </w:r>
            </w:del>
            <w:del w:id="394" w:author="Мещанинов" w:date="2003-11-14T23:45:00Z">
              <w:r>
                <w:rPr/>
                <w:delText xml:space="preserve"> - по рыночной стоимости. 3. Проверке должны подлежать акты приемки- передачи векселей с приложенными копиями векселей и книга ценных бумаг. Подпись главного бухгалтера на актах проверки- передачи обязательна. 4. На следующем этапе проверки аудиторы рассматривают хозяйственные операции в результате которых произошло изменение размера и состава финансовых вложений. Особое внимание уделяется операциям по предоставлению займов с точки зрения их документального оформления и экономического обоснования.</w:delText>
              </w:r>
            </w:del>
          </w:p>
          <w:p>
            <w:pPr>
              <w:pStyle w:val="Normal"/>
              <w:rPr>
                <w:del w:id="399" w:author="Мещанинов" w:date="2003-11-14T23:45:00Z"/>
              </w:rPr>
            </w:pPr>
            <w:del w:id="396" w:author="Мещанинов" w:date="2003-11-14T23:45:00Z">
              <w:r>
                <w:rPr/>
                <w:delText xml:space="preserve">5. Далее аудиторам следует подтвердить методы оценки себестоимости ценных бумаг применяемом при их списании (выбытии) методу, зафиксированному в учетной политике предприятия. Согласно пункта 26 ПБУ -19 при выбытии актива могут применятся следующие </w:delText>
              </w:r>
            </w:del>
            <w:del w:id="397" w:author="Мещанинов" w:date="2003-11-14T23:45:00Z">
              <w:r>
                <w:rPr>
                  <w:u w:val="single"/>
                </w:rPr>
                <w:delText xml:space="preserve">способы оценки </w:delText>
              </w:r>
            </w:del>
            <w:del w:id="398" w:author="Мещанинов" w:date="2003-11-14T23:45:00Z">
              <w:r>
                <w:rPr/>
                <w:delText xml:space="preserve"> 1) по первоначальной стоимости каждой единицы бух. учета финансовых вложений; 2) по средней первоначальной стоимости; 3) по первоначальной стоимости первых по времени приобретения финансовых вложений (ФИФО) 6.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 В учетной политике предприятия должна быть указана периодичность формирования такого резерва(ежемесячно, ежеквартально или только на конец отчетного года ).Такой резерв может создаваться для финансовых вложений, по которым можно определить текущую рыночную стоимость. Финансовые вложения, по которым не определяется текущая рыночная стоимость определяется в отчетности по первоначальной стоимости. 7. Проверяя правильность отражения в учете доходов по операциям с финансовыми вложениями, аудиторы должны подтвердить полноту и своевременность учетных записей. При отражении доходов в учете (сч. 91) должен применятся принцип начисления. При составлении отчетности доходы по операциям с ценными бумагами показываются в составе операционных доходов, а расходы - в составе операционных расходов полными оборотами. 8. На последующем этапе определяется качество проведенных инвентаризаций.</w:delText>
              </w:r>
            </w:del>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u w:val="single"/>
                <w:del w:id="401" w:author="Мещанинов" w:date="2003-11-14T23:51:00Z"/>
              </w:rPr>
            </w:pPr>
            <w:del w:id="400" w:author="Мещанинов" w:date="2003-11-14T23:51:00Z">
              <w:r>
                <w:rPr>
                  <w:u w:val="single"/>
                </w:rPr>
                <w:delText>5.14.5. Проверка капитальных вложений и оценки вводимых в действие объектов основных средств, земельных участков, объектов природопользования и нематериальных активов.</w:delText>
              </w:r>
            </w:del>
          </w:p>
          <w:p>
            <w:pPr>
              <w:pStyle w:val="Normal"/>
              <w:rPr>
                <w:del w:id="403" w:author="Мещанинов" w:date="2003-11-14T23:51:00Z"/>
              </w:rPr>
            </w:pPr>
            <w:del w:id="402" w:author="Мещанинов" w:date="2003-11-14T23:51:00Z">
              <w:r>
                <w:rPr/>
                <w:delText>Предмет проверки: правильность отражения капитальных вложений.</w:delText>
              </w:r>
            </w:del>
          </w:p>
          <w:p>
            <w:pPr>
              <w:pStyle w:val="Normal"/>
              <w:rPr>
                <w:del w:id="405" w:author="Мещанинов" w:date="2003-11-14T23:51:00Z"/>
              </w:rPr>
            </w:pPr>
            <w:del w:id="404" w:author="Мещанинов" w:date="2003-11-14T23:51:00Z">
              <w:r>
                <w:rPr/>
                <w:delText>Аудиторские процедуры:</w:delText>
              </w:r>
            </w:del>
          </w:p>
          <w:p>
            <w:pPr>
              <w:pStyle w:val="Normal"/>
              <w:rPr>
                <w:del w:id="407" w:author="Мещанинов" w:date="2003-11-14T23:51:00Z"/>
              </w:rPr>
            </w:pPr>
            <w:del w:id="406" w:author="Мещанинов" w:date="2003-11-14T23:51:00Z">
              <w:r>
                <w:rPr/>
                <w:delText>1) проверка правильности формирования инвентарной стоимости объектов основных средств</w:delText>
              </w:r>
            </w:del>
          </w:p>
          <w:p>
            <w:pPr>
              <w:pStyle w:val="Normal"/>
              <w:rPr>
                <w:del w:id="410" w:author="Мещанинов" w:date="2003-11-14T23:51:00Z"/>
              </w:rPr>
            </w:pPr>
            <w:del w:id="408" w:author="Мещанинов" w:date="2003-11-14T23:51:00Z">
              <w:r>
                <w:rPr>
                  <w:rFonts w:eastAsia="Arial"/>
                </w:rPr>
                <w:delText xml:space="preserve"> </w:delText>
              </w:r>
            </w:del>
            <w:del w:id="409" w:author="Мещанинов" w:date="2003-11-14T23:51:00Z">
              <w:r>
                <w:rPr/>
                <w:delText>в которую включаются затраты на строительство или приобретение основных средств, работы по монтажу оборудования, транспортные расходы по доставке и заготовительно-складские расходы(в т.ч. комиссионное вознаграждение, уплаченное снабженческим и внешнеэкономическим  организациям),таможенные пошлины и др., прочие  расходы по доведению основных средств до состояния,  в котором они пригодны к использованию в запланированных целях.</w:delText>
              </w:r>
            </w:del>
          </w:p>
          <w:p>
            <w:pPr>
              <w:pStyle w:val="Normal"/>
              <w:rPr>
                <w:del w:id="412" w:author="Мещанинов" w:date="2003-11-14T23:51:00Z"/>
              </w:rPr>
            </w:pPr>
            <w:del w:id="411" w:author="Мещанинов" w:date="2003-11-14T23:51:00Z">
              <w:r>
                <w:rPr/>
                <w:delText>2)оценка правильности учета расходов по уплате процентов по кредитам, использованным на капитальные вложения(проценты, уплаченные (начисленные) после ввода в действие объекта основных средств и постановки на учет нематериальных активов, на счет 08 «Капитальные вложения» не относятся;</w:delText>
              </w:r>
            </w:del>
          </w:p>
          <w:p>
            <w:pPr>
              <w:pStyle w:val="Normal"/>
              <w:rPr>
                <w:del w:id="414" w:author="Мещанинов" w:date="2003-11-14T23:51:00Z"/>
              </w:rPr>
            </w:pPr>
            <w:del w:id="413" w:author="Мещанинов" w:date="2003-11-14T23:51:00Z">
              <w:r>
                <w:rPr/>
                <w:delText>3)проверка наличия на счете 08 «Капитальные вложения» обособленного учета затрат, в соответствии с законодательством не увеличивающих стоимости основных средств;</w:delText>
              </w:r>
            </w:del>
          </w:p>
          <w:p>
            <w:pPr>
              <w:pStyle w:val="Normal"/>
              <w:rPr>
                <w:del w:id="416" w:author="Мещанинов" w:date="2003-11-14T23:51:00Z"/>
              </w:rPr>
            </w:pPr>
            <w:del w:id="415" w:author="Мещанинов" w:date="2003-11-14T23:51:00Z">
              <w:r>
                <w:rPr/>
                <w:delText>4)оценка правильности отражения в учете выполнения работ по строительству объектов хозяйственным способом;</w:delText>
              </w:r>
            </w:del>
          </w:p>
          <w:p>
            <w:pPr>
              <w:pStyle w:val="Normal"/>
              <w:rPr>
                <w:del w:id="418" w:author="Мещанинов" w:date="2003-11-14T23:51:00Z"/>
              </w:rPr>
            </w:pPr>
            <w:del w:id="417" w:author="Мещанинов" w:date="2003-11-14T23:51:00Z">
              <w:r>
                <w:rPr/>
                <w:delText>5)оценка правильности формирования инвентарной стоимости нематериальных активов;</w:delText>
              </w:r>
            </w:del>
          </w:p>
          <w:p>
            <w:pPr>
              <w:pStyle w:val="Normal"/>
              <w:rPr>
                <w:del w:id="420" w:author="Мещанинов" w:date="2003-11-14T23:51:00Z"/>
              </w:rPr>
            </w:pPr>
            <w:del w:id="419" w:author="Мещанинов" w:date="2003-11-14T23:51:00Z">
              <w:r>
                <w:rPr/>
              </w:r>
            </w:del>
          </w:p>
          <w:p>
            <w:pPr>
              <w:pStyle w:val="Normal"/>
              <w:rPr>
                <w:del w:id="422" w:author="Мещанинов" w:date="2003-11-14T23:51:00Z"/>
              </w:rPr>
            </w:pPr>
            <w:del w:id="421" w:author="Мещанинов" w:date="2003-11-14T23:51:00Z">
              <w:r>
                <w:rPr/>
                <w:delText>6)оценка правильности формирования статьи «Незавершенное строительство» бухгалтерского баланса организации.</w:delText>
              </w:r>
            </w:del>
          </w:p>
          <w:p>
            <w:pPr>
              <w:pStyle w:val="Normal"/>
              <w:rPr>
                <w:u w:val="single"/>
                <w:del w:id="424" w:author="Мещанинов" w:date="2003-11-14T23:51:00Z"/>
              </w:rPr>
            </w:pPr>
            <w:del w:id="423" w:author="Мещанинов" w:date="2003-11-14T23:51:00Z">
              <w:r>
                <w:rPr/>
                <w:delText>ДОБАВИТЬ ????????????</w:delText>
              </w:r>
            </w:del>
          </w:p>
          <w:p>
            <w:pPr>
              <w:pStyle w:val="Normal"/>
              <w:rPr>
                <w:u w:val="single"/>
                <w:del w:id="427" w:author="Мещанинов" w:date="2003-11-14T23:51:00Z"/>
              </w:rPr>
            </w:pPr>
            <w:del w:id="425" w:author="Мещанинов" w:date="2003-11-14T23:51:00Z">
              <w:r>
                <w:rPr>
                  <w:rFonts w:eastAsia="Arial"/>
                  <w:u w:val="single"/>
                </w:rPr>
                <w:delText xml:space="preserve">  </w:delText>
              </w:r>
            </w:del>
            <w:del w:id="426" w:author="Мещанинов" w:date="2003-11-14T23:51:00Z">
              <w:r>
                <w:rPr>
                  <w:u w:val="single"/>
                </w:rPr>
                <w:delText>Типичные ошибки и нарушения в учете финансовых вложений:</w:delText>
              </w:r>
            </w:del>
          </w:p>
          <w:p>
            <w:pPr>
              <w:pStyle w:val="Normal"/>
              <w:rPr>
                <w:del w:id="429" w:author="Мещанинов" w:date="2003-11-14T23:51:00Z"/>
              </w:rPr>
            </w:pPr>
            <w:del w:id="428" w:author="Мещанинов" w:date="2003-11-14T23:51:00Z">
              <w:r>
                <w:rPr/>
                <w:delText>Наиболее распространенными ошибками являются:</w:delText>
              </w:r>
            </w:del>
          </w:p>
          <w:p>
            <w:pPr>
              <w:pStyle w:val="Normal"/>
              <w:rPr>
                <w:del w:id="431" w:author="Мещанинов" w:date="2003-11-14T23:51:00Z"/>
              </w:rPr>
            </w:pPr>
            <w:del w:id="430" w:author="Мещанинов" w:date="2003-11-14T23:51:00Z">
              <w:r>
                <w:rPr/>
                <w:delText>отсутствие документов подтверждающих фактические финансовые вложения или оформление их с нарушениями установленных требований;  неправильное исчисление фактической себестоимости ценных бумаг; некорректная корреспонденция счетов при отражении в учете финансовых вложений; несвоевременное отражение доходов по операциям с ценными бумагами.</w:delText>
              </w:r>
            </w:del>
          </w:p>
          <w:p>
            <w:pPr>
              <w:pStyle w:val="Normal"/>
              <w:rPr>
                <w:u w:val="single"/>
                <w:del w:id="434" w:author="Мещанинов" w:date="2003-11-14T23:51:00Z"/>
              </w:rPr>
            </w:pPr>
            <w:del w:id="432" w:author="Мещанинов" w:date="2003-11-14T23:51:00Z">
              <w:r>
                <w:rPr>
                  <w:rFonts w:eastAsia="Arial"/>
                  <w:u w:val="single"/>
                </w:rPr>
                <w:delText xml:space="preserve">  </w:delText>
              </w:r>
            </w:del>
            <w:del w:id="433" w:author="Мещанинов" w:date="2003-11-14T23:51:00Z">
              <w:r>
                <w:rPr>
                  <w:u w:val="single"/>
                </w:rPr>
                <w:delText>Обобщение результатов проверки. Рабочие документы аудитора.</w:delText>
              </w:r>
            </w:del>
          </w:p>
          <w:p>
            <w:pPr>
              <w:pStyle w:val="Normal"/>
              <w:rPr>
                <w:del w:id="437" w:author="Мещанинов" w:date="2003-11-14T23:51:00Z"/>
              </w:rPr>
            </w:pPr>
            <w:del w:id="435" w:author="Мещанинов" w:date="2003-11-14T23:51:00Z">
              <w:r>
                <w:rPr>
                  <w:u w:val="single"/>
                </w:rPr>
                <w:delText>Обобщение результатов</w:delText>
              </w:r>
            </w:del>
            <w:del w:id="436" w:author="Мещанинов" w:date="2003-11-14T23:51:00Z">
              <w:r>
                <w:rPr/>
                <w:delText xml:space="preserve"> проверки можно произвести в рабочих документах аудитора. Рабочий документ может быть оформлен в виде табличных  нарушений с указанием характеристики нарушения, нормативного документа, который нарушен, а также рекомендаций аудитора.</w:delText>
              </w:r>
            </w:del>
          </w:p>
          <w:p>
            <w:pPr>
              <w:pStyle w:val="Normal"/>
              <w:rPr/>
            </w:pPr>
            <w:del w:id="438" w:author="Мещанинов" w:date="2003-11-14T23:51:00Z">
              <w:r>
                <w:rPr/>
                <w:delText>На заключительном этапе проверки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 нарушения, расчет количественных  влияний нарушения на изменяемый показатель; наименьший показатель, который</w:delText>
              </w:r>
            </w:del>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rPr>
                <w:del w:id="440" w:author="Мещанинов" w:date="2003-11-14T23:49:00Z"/>
              </w:rPr>
            </w:pPr>
            <w:del w:id="439" w:author="Мещанинов" w:date="2003-11-14T23:49:00Z">
              <w:r>
                <w:rPr/>
                <w:delText>Тема 15.  Проверка расчетов по оплате труда.</w:delText>
              </w:r>
            </w:del>
          </w:p>
          <w:p>
            <w:pPr>
              <w:pStyle w:val="Normal"/>
              <w:rPr>
                <w:del w:id="444" w:author="Мещанинов" w:date="2003-11-14T23:49:00Z"/>
              </w:rPr>
            </w:pPr>
            <w:del w:id="441" w:author="Мещанинов" w:date="2003-11-14T23:49:00Z">
              <w:r>
                <w:rPr>
                  <w:rFonts w:eastAsia="Arial"/>
                  <w:u w:val="single"/>
                </w:rPr>
                <w:delText xml:space="preserve"> </w:delText>
              </w:r>
            </w:del>
            <w:del w:id="442" w:author="Мещанинов" w:date="2003-11-14T23:49:00Z">
              <w:r>
                <w:rPr>
                  <w:u w:val="single"/>
                </w:rPr>
                <w:delText>Цели проверки и источники информации.</w:delText>
              </w:r>
            </w:del>
            <w:del w:id="443" w:author="Мещанинов" w:date="2003-11-14T23:49:00Z">
              <w:r>
                <w:rPr/>
                <w:delText xml:space="preserve"> Цель: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w:delText>
              </w:r>
            </w:del>
          </w:p>
          <w:p>
            <w:pPr>
              <w:pStyle w:val="Normal"/>
              <w:rPr>
                <w:del w:id="451" w:author="Мещанинов" w:date="2003-11-14T23:49:00Z"/>
              </w:rPr>
            </w:pPr>
            <w:del w:id="445" w:author="Мещанинов" w:date="2003-11-14T23:49:00Z">
              <w:r>
                <w:rPr>
                  <w:u w:val="single"/>
                </w:rPr>
                <w:delText xml:space="preserve">Источниками </w:delText>
              </w:r>
            </w:del>
            <w:del w:id="446" w:author="Мещанинов" w:date="2003-11-14T23:49:00Z">
              <w:r>
                <w:rPr/>
                <w:delText xml:space="preserve">информации являются: штатное расписание; Положения по предприятию; приказы, распоряжения; контракты; договоры гражданского правового характера; договоры личного страхования; договоры на выдачу ссуд; табеля учета использования рабочего времени; наряды; листки временной нетрудоспособности; При повременной оплате труда, проверяется правильность применения тарифных ставок или условий контракта, а при сдельной  оплате труда правильность применения норм и расценок. Также необходимо проверить правильность начисления доплат на виды ненормированного труда. Тщательно проверяются суммы по депонированной  з/пл. исполнительные листы; расчетно-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по счетам 68, 69, 70, 73, 76, 91, 94; главная книга; бухгалтерская отчетность; Положение об учетной политике предприятия. </w:delText>
              </w:r>
            </w:del>
            <w:del w:id="447" w:author="Мещанинов" w:date="2003-11-14T23:49:00Z">
              <w:r>
                <w:rPr>
                  <w:u w:val="single"/>
                </w:rPr>
                <w:delText xml:space="preserve">Трудовое законодательство и нормативная база расчетов по оплате труда и налогообложению физических лиц. </w:delText>
              </w:r>
            </w:del>
            <w:del w:id="448" w:author="Мещанинов" w:date="2003-11-14T23:49:00Z">
              <w:r>
                <w:rPr/>
                <w:delText xml:space="preserve">Основным док-м, регулирующим порядок расчетов является ТК РФ (ФЗ №197- ФЗ от 30.12.01 г.). В соответствии со ст. 40 ТК РФ на предприятии должен быть заключен </w:delText>
              </w:r>
            </w:del>
            <w:del w:id="449" w:author="Мещанинов" w:date="2003-11-14T23:49:00Z">
              <w:r>
                <w:rPr>
                  <w:u w:val="single"/>
                </w:rPr>
                <w:delText xml:space="preserve">Коллективный договор- </w:delText>
              </w:r>
            </w:del>
            <w:del w:id="450" w:author="Мещанинов" w:date="2003-11-14T23:49:00Z">
              <w:r>
                <w:rPr/>
                <w:delText>правовой акт, регулирующий социально трудовые отношения в организации и заключаемый работниками и работодателем в лице их представителей. Понятие трудового договора содержится в ст.56 ТК РФ.</w:delText>
              </w:r>
            </w:del>
          </w:p>
          <w:p>
            <w:pPr>
              <w:pStyle w:val="Normal"/>
              <w:rPr>
                <w:del w:id="454" w:author="Мещанинов" w:date="2003-11-14T23:49:00Z"/>
              </w:rPr>
            </w:pPr>
            <w:del w:id="452" w:author="Мещанинов" w:date="2003-11-14T23:49:00Z">
              <w:r>
                <w:rPr>
                  <w:u w:val="single"/>
                </w:rPr>
                <w:delText>Трудовой договор</w:delText>
              </w:r>
            </w:del>
            <w:del w:id="453" w:author="Мещанинов" w:date="2003-11-14T23:49:00Z">
              <w:r>
                <w:rPr/>
                <w:delText xml:space="preserve">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собое внимание соответствия трудовому законодательству следует обратить на порядок предоставления и расчета отпусков (глава 19 ТК ) на продолжительность рабочего времени и оплату труда в том числе за сверхурочную работу, совместительство (гл. 15,21 ТК ) , а также на порядок оплаты в выходные и праздничные дни (гл. 18 ТК) . Особое внимание следует уделить внутренним локальным актам предприятие с точки зрения предоставления гарантии и компенсации работникам предприятия (раздел 7 ТК). Нормативные акты: гл. 23, 24 НК РФ; Инструкции о составе фонда заработной платы и выплат социального характера; и др.</w:delText>
              </w:r>
            </w:del>
          </w:p>
          <w:p>
            <w:pPr>
              <w:pStyle w:val="Normal"/>
              <w:rPr>
                <w:del w:id="458" w:author="Мещанинов" w:date="2003-11-14T23:49:00Z"/>
              </w:rPr>
            </w:pPr>
            <w:del w:id="455" w:author="Мещанинов" w:date="2003-11-14T23:49:00Z">
              <w:r>
                <w:rPr>
                  <w:rFonts w:eastAsia="Arial"/>
                  <w:u w:val="single"/>
                </w:rPr>
                <w:delText xml:space="preserve"> </w:delText>
              </w:r>
            </w:del>
            <w:del w:id="456" w:author="Мещанинов" w:date="2003-11-14T23:49:00Z">
              <w:r>
                <w:rPr>
                  <w:u w:val="single"/>
                </w:rPr>
                <w:delText xml:space="preserve">План и программа проверки: </w:delText>
              </w:r>
            </w:del>
            <w:del w:id="457" w:author="Мещанинов" w:date="2003-11-14T23:49:00Z">
              <w:r>
                <w:rPr/>
                <w:delText>1. подтверждение первоначальной оценке систем внутреннего контроля и бухучета расчетов с персоналом (на основе тестирования) 2. подтверждение достоверности производимых начислений и выплат работникам по всем основаниям и отражениям их в учете 3. установление законности и полноты удержания из зар. платы</w:delText>
              </w:r>
            </w:del>
          </w:p>
          <w:p>
            <w:pPr>
              <w:pStyle w:val="Normal"/>
              <w:rPr>
                <w:del w:id="462" w:author="Мещанинов" w:date="2003-11-14T23:49:00Z"/>
              </w:rPr>
            </w:pPr>
            <w:del w:id="459" w:author="Мещанинов" w:date="2003-11-14T23:49:00Z">
              <w:r>
                <w:rPr/>
                <w:delText xml:space="preserve">4. проверка организации аналитического учета расчетов с персоналом по оплате труда 5. проверка правильности оформления и отражения в учете расчетов с персоналом по прочим операциям  В ходе проверки </w:delText>
              </w:r>
            </w:del>
            <w:del w:id="460" w:author="Мещанинов" w:date="2003-11-14T23:49:00Z">
              <w:r>
                <w:rPr>
                  <w:u w:val="single"/>
                </w:rPr>
                <w:delText xml:space="preserve">необходимо </w:delText>
              </w:r>
            </w:del>
            <w:del w:id="461" w:author="Мещанинов" w:date="2003-11-14T23:49:00Z">
              <w:r>
                <w:rPr/>
                <w:delText xml:space="preserve">выборочно проверить: </w:delText>
              </w:r>
            </w:del>
          </w:p>
          <w:p>
            <w:pPr>
              <w:pStyle w:val="Normal"/>
              <w:rPr>
                <w:del w:id="464" w:author="Мещанинов" w:date="2003-11-14T23:49:00Z"/>
              </w:rPr>
            </w:pPr>
            <w:del w:id="463" w:author="Мещанинов" w:date="2003-11-14T23:49:00Z">
              <w:r>
                <w:rPr/>
                <w:delText>правильность отнесения к ФОТ; правильность отнесения отдельных выплат к расходам, учитываемым и не 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217, 238, 270 НК); проверить правильность расчета материальной выгоды при наличии ссуд выданных работникам (с учетом требований 23 гл.).</w:delText>
              </w:r>
            </w:del>
          </w:p>
          <w:p>
            <w:pPr>
              <w:pStyle w:val="Normal"/>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6"/>
                <w:szCs w:val="16"/>
                <w:del w:id="466" w:author="Мещанинов" w:date="2003-11-14T23:52:00Z"/>
              </w:rPr>
            </w:pPr>
            <w:del w:id="465" w:author="Мещанинов" w:date="2003-11-14T23:52:00Z">
              <w:r>
                <w:rPr>
                  <w:sz w:val="16"/>
                  <w:szCs w:val="16"/>
                </w:rPr>
                <w:delText>15.5.5 Проверка соблюдения законодательства о труде. Проверка документального оформления трудовых отношений.</w:delText>
              </w:r>
            </w:del>
          </w:p>
          <w:p>
            <w:pPr>
              <w:pStyle w:val="Normal"/>
              <w:rPr>
                <w:sz w:val="16"/>
                <w:szCs w:val="16"/>
                <w:del w:id="468" w:author="Мещанинов" w:date="2003-11-14T23:52:00Z"/>
              </w:rPr>
            </w:pPr>
            <w:del w:id="467" w:author="Мещанинов" w:date="2003-11-14T23:52:00Z">
              <w:r>
                <w:rPr>
                  <w:sz w:val="16"/>
                  <w:szCs w:val="16"/>
                </w:rPr>
                <w:delText xml:space="preserve">Основным документом законодательства о труде является Трудовой Кодекс  Российской  Федерации (ТК РФ) вступившего в действие с  1 февраля 2002г.  Ст.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права и обязанности работника, права и  обязанности работодателя, условия оплаты труда, режим труда и отдыха, и тд. Ст.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При этом срочный трудовой договор расторгается с истечением срока его действия с письменным уведомлением работника не менее чем за три дня до увольнения (ст.79 ТК РФ). Другие случаи прекращения трудового договора предусматривает глава 13 ТК РФ. </w:delText>
              </w:r>
            </w:del>
          </w:p>
          <w:p>
            <w:pPr>
              <w:pStyle w:val="Normal"/>
              <w:rPr>
                <w:sz w:val="16"/>
                <w:szCs w:val="16"/>
                <w:del w:id="470" w:author="Мещанинов" w:date="2003-11-14T23:52:00Z"/>
              </w:rPr>
            </w:pPr>
            <w:del w:id="469" w:author="Мещанинов" w:date="2003-11-14T23:52:00Z">
              <w:r>
                <w:rPr>
                  <w:sz w:val="16"/>
                  <w:szCs w:val="16"/>
                </w:rPr>
                <w:delText>Ст.40 ТК РФ рассматривает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delText>
              </w:r>
            </w:del>
          </w:p>
          <w:p>
            <w:pPr>
              <w:pStyle w:val="Normal"/>
              <w:rPr>
                <w:sz w:val="16"/>
                <w:szCs w:val="16"/>
              </w:rPr>
            </w:pPr>
            <w:r>
              <w:rPr>
                <w:sz w:val="16"/>
                <w:szCs w:val="16"/>
              </w:rPr>
            </w:r>
          </w:p>
        </w:tc>
      </w:tr>
    </w:tbl>
    <w:p>
      <w:pPr>
        <w:pStyle w:val="31"/>
        <w:rPr>
          <w:sz w:val="16"/>
          <w:szCs w:val="16"/>
          <w:del w:id="472" w:author="Мещанинов" w:date="2003-11-14T23:59:00Z"/>
        </w:rPr>
      </w:pPr>
      <w:del w:id="471" w:author="Мещанинов" w:date="2003-11-14T23:59:00Z">
        <w:r>
          <w:rPr>
            <w:sz w:val="16"/>
            <w:szCs w:val="16"/>
          </w:rPr>
        </w:r>
      </w:del>
    </w:p>
    <w:p>
      <w:pPr>
        <w:pStyle w:val="31"/>
        <w:rPr>
          <w:sz w:val="14"/>
          <w:szCs w:val="14"/>
          <w:del w:id="474" w:author="Мещанинов" w:date="2003-11-14T23:59:00Z"/>
        </w:rPr>
      </w:pPr>
      <w:del w:id="473" w:author="Мещанинов" w:date="2003-11-14T23:59:00Z">
        <w:r>
          <w:rPr>
            <w:sz w:val="14"/>
            <w:szCs w:val="14"/>
          </w:rPr>
        </w:r>
      </w:del>
    </w:p>
    <w:p>
      <w:pPr>
        <w:pStyle w:val="31"/>
        <w:rPr>
          <w:sz w:val="14"/>
          <w:szCs w:val="14"/>
          <w:del w:id="476" w:author="Мещанинов" w:date="2003-11-14T23:59:00Z"/>
        </w:rPr>
      </w:pPr>
      <w:del w:id="475" w:author="Мещанинов" w:date="2003-11-14T23:59:00Z">
        <w:r>
          <w:rPr>
            <w:sz w:val="14"/>
            <w:szCs w:val="14"/>
          </w:rPr>
        </w:r>
      </w:del>
    </w:p>
    <w:p>
      <w:pPr>
        <w:pStyle w:val="31"/>
        <w:rPr>
          <w:sz w:val="14"/>
          <w:szCs w:val="14"/>
          <w:del w:id="478" w:author="Мещанинов" w:date="2003-11-14T23:59:00Z"/>
        </w:rPr>
      </w:pPr>
      <w:del w:id="477" w:author="Мещанинов" w:date="2003-11-14T23:59:00Z">
        <w:r>
          <w:rPr>
            <w:sz w:val="14"/>
            <w:szCs w:val="14"/>
          </w:rPr>
        </w:r>
      </w:del>
    </w:p>
    <w:p>
      <w:pPr>
        <w:pStyle w:val="31"/>
        <w:rPr>
          <w:sz w:val="14"/>
          <w:szCs w:val="14"/>
          <w:del w:id="480" w:author="Мещанинов" w:date="2003-11-14T23:59:00Z"/>
        </w:rPr>
      </w:pPr>
      <w:del w:id="479" w:author="Мещанинов" w:date="2003-11-14T23:59:00Z">
        <w:r>
          <w:rPr>
            <w:sz w:val="14"/>
            <w:szCs w:val="14"/>
          </w:rPr>
        </w:r>
      </w:del>
    </w:p>
    <w:p>
      <w:pPr>
        <w:pStyle w:val="31"/>
        <w:rPr>
          <w:sz w:val="14"/>
          <w:szCs w:val="14"/>
          <w:del w:id="482" w:author="Мещанинов" w:date="2003-11-14T23:59:00Z"/>
        </w:rPr>
      </w:pPr>
      <w:del w:id="481" w:author="Мещанинов" w:date="2003-11-14T23:59:00Z">
        <w:r>
          <w:rPr>
            <w:sz w:val="14"/>
            <w:szCs w:val="14"/>
          </w:rPr>
        </w:r>
      </w:del>
    </w:p>
    <w:p>
      <w:pPr>
        <w:pStyle w:val="31"/>
        <w:rPr>
          <w:sz w:val="14"/>
          <w:szCs w:val="14"/>
          <w:del w:id="484" w:author="Мещанинов" w:date="2003-11-14T23:59:00Z"/>
        </w:rPr>
      </w:pPr>
      <w:del w:id="483" w:author="Мещанинов" w:date="2003-11-14T23:59:00Z">
        <w:r>
          <w:rPr>
            <w:sz w:val="14"/>
            <w:szCs w:val="14"/>
          </w:rPr>
        </w:r>
      </w:del>
    </w:p>
    <w:p>
      <w:pPr>
        <w:pStyle w:val="31"/>
        <w:rPr>
          <w:sz w:val="14"/>
          <w:szCs w:val="14"/>
          <w:del w:id="486" w:author="Мещанинов" w:date="2003-11-14T23:59:00Z"/>
        </w:rPr>
      </w:pPr>
      <w:del w:id="485" w:author="Мещанинов" w:date="2003-11-14T23:59:00Z">
        <w:r>
          <w:rPr>
            <w:sz w:val="14"/>
            <w:szCs w:val="14"/>
          </w:rPr>
        </w:r>
      </w:del>
    </w:p>
    <w:p>
      <w:pPr>
        <w:pStyle w:val="31"/>
        <w:rPr>
          <w:sz w:val="14"/>
          <w:szCs w:val="14"/>
          <w:del w:id="488" w:author="Мещанинов" w:date="2003-11-14T23:59:00Z"/>
        </w:rPr>
      </w:pPr>
      <w:del w:id="487" w:author="Мещанинов" w:date="2003-11-14T23:59:00Z">
        <w:r>
          <w:rPr>
            <w:sz w:val="14"/>
            <w:szCs w:val="14"/>
          </w:rPr>
        </w:r>
      </w:del>
    </w:p>
    <w:p>
      <w:pPr>
        <w:pStyle w:val="31"/>
        <w:rPr>
          <w:sz w:val="14"/>
          <w:szCs w:val="14"/>
          <w:del w:id="490" w:author="Мещанинов" w:date="2003-11-14T23:59:00Z"/>
        </w:rPr>
      </w:pPr>
      <w:del w:id="489" w:author="Мещанинов" w:date="2003-11-14T23:59:00Z">
        <w:r>
          <w:rPr>
            <w:sz w:val="14"/>
            <w:szCs w:val="14"/>
          </w:rPr>
        </w:r>
      </w:del>
    </w:p>
    <w:p>
      <w:pPr>
        <w:pStyle w:val="31"/>
        <w:rPr>
          <w:sz w:val="14"/>
          <w:szCs w:val="14"/>
        </w:rPr>
      </w:pPr>
      <w:r>
        <w:rPr>
          <w:sz w:val="14"/>
          <w:szCs w:val="14"/>
        </w:rPr>
      </w:r>
    </w:p>
    <w:tbl>
      <w:tblPr>
        <w:tblW w:w="11554" w:type="dxa"/>
        <w:jc w:val="left"/>
        <w:tblInd w:w="-113" w:type="dxa"/>
        <w:tblLayout w:type="fixed"/>
        <w:tblCellMar>
          <w:top w:w="0" w:type="dxa"/>
          <w:left w:w="108" w:type="dxa"/>
          <w:bottom w:w="0" w:type="dxa"/>
          <w:right w:w="108" w:type="dxa"/>
        </w:tblCellMar>
      </w:tblPr>
      <w:tblGrid>
        <w:gridCol w:w="5669"/>
        <w:gridCol w:w="5885"/>
      </w:tblGrid>
      <w:tr>
        <w:trPr/>
        <w:tc>
          <w:tcPr>
            <w:tcW w:w="5669" w:type="dxa"/>
            <w:tcBorders>
              <w:top w:val="single" w:sz="4" w:space="0" w:color="000000"/>
              <w:left w:val="single" w:sz="4" w:space="0" w:color="000000"/>
              <w:bottom w:val="single" w:sz="4" w:space="0" w:color="000000"/>
              <w:right w:val="single" w:sz="4" w:space="0" w:color="000000"/>
            </w:tcBorders>
          </w:tcPr>
          <w:p>
            <w:pPr>
              <w:pStyle w:val="31"/>
              <w:jc w:val="both"/>
              <w:rPr>
                <w:i/>
                <w:i/>
                <w:sz w:val="16"/>
                <w:szCs w:val="16"/>
                <w:del w:id="492" w:author="Мещанинов" w:date="2003-11-14T23:59:00Z"/>
              </w:rPr>
            </w:pPr>
            <w:del w:id="491" w:author="Мещанинов" w:date="2003-11-14T23:59:00Z">
              <w:r>
                <w:rPr>
                  <w:i/>
                  <w:sz w:val="16"/>
                  <w:szCs w:val="16"/>
                </w:rPr>
                <w:delText>5.15.6. Проверка расчетов по оплате труда со штатным  и внештатным персоналом предприятия.</w:delText>
              </w:r>
            </w:del>
          </w:p>
          <w:p>
            <w:pPr>
              <w:pStyle w:val="31"/>
              <w:rPr>
                <w:del w:id="494" w:author="Мещанинов" w:date="2003-11-14T23:59:00Z"/>
              </w:rPr>
            </w:pPr>
            <w:del w:id="493" w:author="Мещанинов" w:date="2003-11-14T23:59:00Z">
              <w:r>
                <w:rPr>
                  <w:szCs w:val="16"/>
                </w:rPr>
                <w:delText xml:space="preserve">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При проверке расчетов с персоналом по оплате труда ,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нормативными документами пользуется бухгалтер, кому подчиняется, кто проверяет качество его работы. Необходимо проверить подлинность первичных документов, их соответствие требованиям нормативных документов по начислению и выплате заработной платы, наличие подписей должност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w:delText>
              </w:r>
            </w:del>
          </w:p>
          <w:p>
            <w:pPr>
              <w:pStyle w:val="31"/>
              <w:rPr>
                <w:szCs w:val="16"/>
                <w:del w:id="496" w:author="Мещанинов" w:date="2003-11-14T23:59:00Z"/>
              </w:rPr>
            </w:pPr>
            <w:del w:id="495" w:author="Мещанинов" w:date="2003-11-14T23:59:00Z">
              <w:r>
                <w:rPr>
                  <w:szCs w:val="16"/>
                </w:rPr>
                <w:delText>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оворов подряда или других договоров гражданско-правового характера. Проследить правильность начисления премий, надбавок, доплат, пособий по временной нетрудоспособности, ежегодных отпусков, вознаграждений по итогам года и т.п.</w:delText>
              </w:r>
            </w:del>
          </w:p>
          <w:p>
            <w:pPr>
              <w:pStyle w:val="31"/>
              <w:rPr>
                <w:szCs w:val="16"/>
                <w:del w:id="498" w:author="Мещанинов" w:date="2003-11-14T23:59:00Z"/>
              </w:rPr>
            </w:pPr>
            <w:del w:id="497" w:author="Мещанинов" w:date="2003-11-14T23:59:00Z">
              <w:r>
                <w:rPr>
                  <w:szCs w:val="16"/>
                </w:rPr>
                <w:delText>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 за полученные заем и т.д. общая сумма всех удержаний из заработной платы работника не должна превышать 50% месячного заработка. Следует убедиться в правильности заполнения форм бухгалтерской отчетности по фонду оплаты труда.</w:delText>
              </w:r>
            </w:del>
          </w:p>
          <w:p>
            <w:pPr>
              <w:pStyle w:val="31"/>
              <w:rPr>
                <w:szCs w:val="16"/>
                <w:del w:id="500" w:author="Мещанинов" w:date="2003-11-14T23:59:00Z"/>
              </w:rPr>
            </w:pPr>
            <w:del w:id="499" w:author="Мещанинов" w:date="2003-11-14T23:59:00Z">
              <w:r>
                <w:rPr>
                  <w:szCs w:val="16"/>
                </w:rPr>
                <w:delText>При проверке необходимо выяснить правильность удержаний из заработной платы налога на доходы физических лиц, алиментов, а также обоснованность расчетов с депонентами. В последнем случае необходимо проверить платежные ведомости, дату возникновения и сумму депонентской задолженности, количество депонентов и сверить суммы по расчетам с депонентами. Проверить заявления работников на предоставление ему стандартных налоговых вычетов при расчете налога на доходы физических лиц.</w:delText>
              </w:r>
            </w:del>
          </w:p>
          <w:p>
            <w:pPr>
              <w:pStyle w:val="31"/>
              <w:rPr>
                <w:szCs w:val="16"/>
                <w:del w:id="502" w:author="Мещанинов" w:date="2003-11-14T23:59:00Z"/>
              </w:rPr>
            </w:pPr>
            <w:del w:id="501" w:author="Мещанинов" w:date="2003-11-14T23:59:00Z">
              <w:r>
                <w:rPr>
                  <w:szCs w:val="16"/>
                </w:rPr>
                <w:delText>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ельным листам и депонированной зарплате). Поэтому в рабочем документе аудитора необходимо сверить свод начислений и удержаний по оплате труда с данными Главной книги, данными регистров бухгалтерской учета.</w:delText>
              </w:r>
            </w:del>
          </w:p>
          <w:p>
            <w:pPr>
              <w:pStyle w:val="31"/>
              <w:rPr>
                <w:szCs w:val="16"/>
                <w:del w:id="504" w:author="Мещанинов" w:date="2003-11-14T23:59:00Z"/>
              </w:rPr>
            </w:pPr>
            <w:del w:id="503" w:author="Мещанинов" w:date="2003-11-14T23:59:00Z">
              <w:r>
                <w:rPr>
                  <w:szCs w:val="16"/>
                </w:rPr>
                <w:delText>Также можно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организации.</w:delText>
              </w:r>
            </w:del>
          </w:p>
          <w:p>
            <w:pPr>
              <w:pStyle w:val="31"/>
              <w:rPr>
                <w:szCs w:val="16"/>
              </w:rPr>
            </w:pPr>
            <w:r>
              <w:rPr>
                <w:szCs w:val="16"/>
              </w:rPr>
            </w:r>
          </w:p>
        </w:tc>
        <w:tc>
          <w:tcPr>
            <w:tcW w:w="5885" w:type="dxa"/>
            <w:tcBorders>
              <w:top w:val="single" w:sz="4" w:space="0" w:color="000000"/>
              <w:left w:val="single" w:sz="4" w:space="0" w:color="000000"/>
              <w:bottom w:val="single" w:sz="4" w:space="0" w:color="000000"/>
              <w:right w:val="single" w:sz="4" w:space="0" w:color="000000"/>
            </w:tcBorders>
          </w:tcPr>
          <w:p>
            <w:pPr>
              <w:pStyle w:val="31"/>
              <w:jc w:val="both"/>
              <w:rPr>
                <w:i/>
                <w:i/>
                <w:sz w:val="16"/>
                <w:szCs w:val="16"/>
                <w:del w:id="506" w:author="Мещанинов" w:date="2003-11-14T23:51:00Z"/>
              </w:rPr>
            </w:pPr>
            <w:del w:id="505" w:author="Мещанинов" w:date="2003-11-15T00:03:00Z">
              <w:r>
                <w:rPr>
                  <w:i/>
                  <w:sz w:val="16"/>
                  <w:szCs w:val="16"/>
                </w:rPr>
                <w:delText>5.15.7. Проверка расчетов по прочим операциям с персоналом, в том числе по расчетам по возмещению материального ущерба и по операциям займа.</w:delText>
              </w:r>
            </w:del>
          </w:p>
          <w:p>
            <w:pPr>
              <w:pStyle w:val="31"/>
              <w:widowControl/>
              <w:bidi w:val="0"/>
              <w:jc w:val="both"/>
              <w:rPr>
                <w:i/>
                <w:i/>
                <w:sz w:val="16"/>
                <w:szCs w:val="16"/>
                <w:del w:id="508" w:author="Мещанинов" w:date="2003-11-15T00:05:00Z"/>
              </w:rPr>
            </w:pPr>
            <w:del w:id="507" w:author="Мещанинов" w:date="2003-11-15T00:05:00Z">
              <w:r>
                <w:rPr>
                  <w:i/>
                  <w:sz w:val="16"/>
                  <w:szCs w:val="16"/>
                </w:rPr>
              </w:r>
            </w:del>
          </w:p>
          <w:p>
            <w:pPr>
              <w:pStyle w:val="31"/>
              <w:rPr>
                <w:szCs w:val="16"/>
                <w:del w:id="510" w:author="Мещанинов" w:date="2003-11-15T00:05:00Z"/>
              </w:rPr>
            </w:pPr>
            <w:del w:id="509" w:author="Мещанинов" w:date="2003-11-15T00:05:00Z">
              <w:r>
                <w:rPr>
                  <w:szCs w:val="16"/>
                </w:rPr>
                <w:delTex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w:delText>
              </w:r>
            </w:del>
          </w:p>
          <w:p>
            <w:pPr>
              <w:pStyle w:val="31"/>
              <w:ind w:firstLine="142"/>
              <w:jc w:val="both"/>
              <w:rPr>
                <w:sz w:val="16"/>
                <w:szCs w:val="16"/>
                <w:del w:id="512" w:author="Мещанинов" w:date="2003-11-15T00:05:00Z"/>
              </w:rPr>
            </w:pPr>
            <w:del w:id="511" w:author="Мещанинов" w:date="2003-11-15T00:05:00Z">
              <w:r>
                <w:rPr>
                  <w:sz w:val="16"/>
                  <w:szCs w:val="16"/>
                </w:rPr>
                <w:delText>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 когда налогоплательщик уполномочил организацию выдавшую заемные (кредитные) средства, участвовать в уплате налога на доходы с материальной выгоды.</w:delText>
              </w:r>
            </w:del>
          </w:p>
          <w:p>
            <w:pPr>
              <w:pStyle w:val="31"/>
              <w:jc w:val="both"/>
              <w:rPr>
                <w:del w:id="514" w:author="Мещанинов" w:date="2003-11-15T00:05:00Z"/>
              </w:rPr>
            </w:pPr>
            <w:del w:id="513" w:author="Мещанинов" w:date="2003-11-15T00:05:00Z">
              <w:r>
                <w:rPr>
                  <w:sz w:val="16"/>
                  <w:szCs w:val="16"/>
                </w:rPr>
                <w:delText xml:space="preserve">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 или формальное проведение инвентаризации. 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  </w:delText>
              </w:r>
            </w:del>
          </w:p>
          <w:p>
            <w:pPr>
              <w:pStyle w:val="31"/>
              <w:rPr>
                <w:sz w:val="16"/>
                <w:szCs w:val="16"/>
              </w:rPr>
            </w:pPr>
            <w:r>
              <w:rPr>
                <w:sz w:val="16"/>
                <w:szCs w:val="16"/>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31"/>
              <w:jc w:val="both"/>
              <w:rPr>
                <w:i/>
                <w:i/>
                <w:sz w:val="16"/>
                <w:szCs w:val="16"/>
                <w:del w:id="516" w:author="Мещанинов" w:date="2003-11-15T00:06:00Z"/>
              </w:rPr>
            </w:pPr>
            <w:del w:id="515" w:author="Мещанинов" w:date="2003-11-15T00:06:00Z">
              <w:r>
                <w:rPr>
                  <w:i/>
                  <w:sz w:val="16"/>
                  <w:szCs w:val="16"/>
                </w:rPr>
                <w:delText>5.15.9. Типичные ошибки и нарушения в учете расчетов по оплате труда.</w:delText>
              </w:r>
            </w:del>
          </w:p>
          <w:p>
            <w:pPr>
              <w:pStyle w:val="31"/>
              <w:rPr>
                <w:szCs w:val="16"/>
                <w:del w:id="518" w:author="Мещанинов" w:date="2003-11-15T00:06:00Z"/>
              </w:rPr>
            </w:pPr>
            <w:del w:id="517" w:author="Мещанинов" w:date="2003-11-15T00:06:00Z">
              <w:r>
                <w:rPr>
                  <w:szCs w:val="16"/>
                </w:rPr>
                <w:delText xml:space="preserve">Вопросы оплаты труда требуют пристального внимания. Здесь много тонкостей и особенностей связанных с характером труда, измерением и оценкой трудовых затрат и результатов. Порой предприятия не уделяют должного внимания состоянию нормативной базы предприятия: штатное расписание, приказы дирекции, заключению трудовых договоров, контрактов, соглашений, состоянию табельного учета, оформлению расчетно-платежных документов и других документов, связанных с оплатой труда и регламентирующие ее. </w:delText>
              </w:r>
            </w:del>
          </w:p>
          <w:p>
            <w:pPr>
              <w:pStyle w:val="31"/>
              <w:ind w:firstLine="142"/>
              <w:jc w:val="both"/>
              <w:rPr>
                <w:sz w:val="16"/>
                <w:szCs w:val="16"/>
                <w:del w:id="520" w:author="Мещанинов" w:date="2003-11-15T00:06:00Z"/>
              </w:rPr>
            </w:pPr>
            <w:del w:id="519" w:author="Мещанинов" w:date="2003-11-15T00:06:00Z">
              <w:r>
                <w:rPr>
                  <w:sz w:val="16"/>
                  <w:szCs w:val="16"/>
                </w:rPr>
                <w:delText>Не редки случаи, когда неправильность расчетов итогов в расчетно-платежной ведомости приводила к завышению выдаваемой суммы, излишек которой потом присваивался кассиром или бухгалтером.</w:delText>
              </w:r>
            </w:del>
          </w:p>
          <w:p>
            <w:pPr>
              <w:pStyle w:val="31"/>
              <w:ind w:firstLine="142"/>
              <w:jc w:val="both"/>
              <w:rPr>
                <w:sz w:val="16"/>
                <w:szCs w:val="16"/>
                <w:del w:id="522" w:author="Мещанинов" w:date="2003-11-15T00:06:00Z"/>
              </w:rPr>
            </w:pPr>
            <w:del w:id="521" w:author="Мещанинов" w:date="2003-11-15T00:06:00Z">
              <w:r>
                <w:rPr>
                  <w:sz w:val="16"/>
                  <w:szCs w:val="16"/>
                </w:rPr>
                <w:delText xml:space="preserve">Пристального внимания требует проверка правильности отражения в учете начисленных, но не выплаченных сумм зарплаты, премий, пособий и т.п. Не редки случаи создания нереальной  депонентской задолженности, которую потом получают по ордерам с поддельными подписями, а также изъятия задолженности по алиментам и другим исковым требованиям. Невостребованные  депонентами задолженности следует списывать на счета «Прочие доходы и расходы». </w:delText>
              </w:r>
            </w:del>
          </w:p>
          <w:p>
            <w:pPr>
              <w:pStyle w:val="31"/>
              <w:ind w:firstLine="142"/>
              <w:jc w:val="both"/>
              <w:rPr>
                <w:sz w:val="16"/>
                <w:szCs w:val="16"/>
                <w:del w:id="524" w:author="Мещанинов" w:date="2003-11-15T00:06:00Z"/>
              </w:rPr>
            </w:pPr>
            <w:del w:id="523" w:author="Мещанинов" w:date="2003-11-15T00:06:00Z">
              <w:r>
                <w:rPr>
                  <w:sz w:val="16"/>
                  <w:szCs w:val="16"/>
                </w:rPr>
                <w:delText>Не редки случаи неправильного удержания налога на доходы физических лиц.</w:delText>
              </w:r>
            </w:del>
          </w:p>
          <w:p>
            <w:pPr>
              <w:pStyle w:val="31"/>
              <w:ind w:firstLine="142"/>
              <w:jc w:val="both"/>
              <w:rPr>
                <w:sz w:val="16"/>
                <w:szCs w:val="16"/>
                <w:del w:id="526" w:author="Мещанинов" w:date="2003-11-15T00:06:00Z"/>
              </w:rPr>
            </w:pPr>
            <w:del w:id="525" w:author="Мещанинов" w:date="2003-11-15T00:06:00Z">
              <w:r>
                <w:rPr>
                  <w:sz w:val="16"/>
                  <w:szCs w:val="16"/>
                </w:rPr>
                <w:delText>Следует обратить внимание на обоснованность выплаты премий с анализом причин премирования и выяснением, не применяются ли премиальные системы, не утвержденные трудовым коллективом Положения о премировании.</w:delText>
              </w:r>
            </w:del>
          </w:p>
          <w:p>
            <w:pPr>
              <w:pStyle w:val="31"/>
              <w:ind w:firstLine="142"/>
              <w:jc w:val="both"/>
              <w:rPr>
                <w:sz w:val="16"/>
                <w:szCs w:val="16"/>
                <w:del w:id="528" w:author="Мещанинов" w:date="2003-11-15T00:06:00Z"/>
              </w:rPr>
            </w:pPr>
            <w:del w:id="527" w:author="Мещанинов" w:date="2003-11-15T00:06:00Z">
              <w:r>
                <w:rPr>
                  <w:sz w:val="16"/>
                  <w:szCs w:val="16"/>
                </w:rPr>
                <w:delText xml:space="preserve">Наблюдаются арифметические ошибки при определении среднего дневного заработка. </w:delText>
              </w:r>
            </w:del>
          </w:p>
          <w:p>
            <w:pPr>
              <w:pStyle w:val="31"/>
              <w:rPr>
                <w:sz w:val="16"/>
                <w:szCs w:val="16"/>
                <w:del w:id="530" w:author="Мещанинов" w:date="2003-11-15T00:06:00Z"/>
              </w:rPr>
            </w:pPr>
            <w:del w:id="529" w:author="Мещанинов" w:date="2003-11-15T00:06:00Z">
              <w:r>
                <w:rPr>
                  <w:sz w:val="16"/>
                  <w:szCs w:val="16"/>
                </w:rPr>
                <w:delText xml:space="preserve">Присутствуют ошибки по возмещению материального ущерба. </w:delText>
              </w:r>
            </w:del>
          </w:p>
          <w:p>
            <w:pPr>
              <w:pStyle w:val="31"/>
              <w:rPr>
                <w:sz w:val="16"/>
                <w:szCs w:val="16"/>
              </w:rPr>
            </w:pPr>
            <w:r>
              <w:rPr>
                <w:sz w:val="16"/>
                <w:szCs w:val="16"/>
              </w:rPr>
            </w:r>
          </w:p>
        </w:tc>
        <w:tc>
          <w:tcPr>
            <w:tcW w:w="5885" w:type="dxa"/>
            <w:tcBorders>
              <w:top w:val="single" w:sz="4" w:space="0" w:color="000000"/>
              <w:left w:val="single" w:sz="4" w:space="0" w:color="000000"/>
              <w:bottom w:val="single" w:sz="4" w:space="0" w:color="000000"/>
              <w:right w:val="single" w:sz="4" w:space="0" w:color="000000"/>
            </w:tcBorders>
          </w:tcPr>
          <w:p>
            <w:pPr>
              <w:pStyle w:val="31"/>
              <w:jc w:val="both"/>
              <w:rPr>
                <w:i/>
                <w:i/>
                <w:sz w:val="16"/>
                <w:szCs w:val="16"/>
                <w:del w:id="532" w:author="Мещанинов" w:date="2003-11-15T00:06:00Z"/>
              </w:rPr>
            </w:pPr>
            <w:del w:id="531" w:author="Мещанинов" w:date="2003-11-15T00:06:00Z">
              <w:r>
                <w:rPr>
                  <w:i/>
                  <w:sz w:val="16"/>
                  <w:szCs w:val="16"/>
                </w:rPr>
                <w:delText>5.15.10. Обобщение результатов проверки. Рабочие документы аудитора.</w:delText>
              </w:r>
            </w:del>
          </w:p>
          <w:p>
            <w:pPr>
              <w:pStyle w:val="31"/>
              <w:rPr>
                <w:szCs w:val="16"/>
                <w:del w:id="534" w:author="Мещанинов" w:date="2003-11-15T00:06:00Z"/>
              </w:rPr>
            </w:pPr>
            <w:del w:id="533" w:author="Мещанинов" w:date="2003-11-15T00:06:00Z">
              <w:r>
                <w:rPr>
                  <w:szCs w:val="16"/>
                </w:rPr>
                <w:delText xml:space="preserve">Рабочими документами аудитора являются таблицы для отражения выборочной проверки начислений и удержания. </w:delText>
              </w:r>
            </w:del>
          </w:p>
          <w:p>
            <w:pPr>
              <w:pStyle w:val="31"/>
              <w:rPr>
                <w:sz w:val="16"/>
                <w:szCs w:val="16"/>
              </w:rPr>
            </w:pPr>
            <w:del w:id="535" w:author="Мещанинов" w:date="2003-11-15T00:06:00Z">
              <w:r>
                <w:rPr>
                  <w:sz w:val="16"/>
                  <w:szCs w:val="16"/>
                </w:rPr>
                <w:delTex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 Целесообразно также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данной организации</w:delText>
              </w:r>
            </w:del>
          </w:p>
        </w:tc>
      </w:tr>
    </w:tbl>
    <w:p>
      <w:pPr>
        <w:pStyle w:val="31"/>
        <w:rPr>
          <w:del w:id="537" w:author="Мещанинов" w:date="2003-11-15T00:08:00Z"/>
        </w:rPr>
      </w:pPr>
      <w:del w:id="536" w:author="Мещанинов" w:date="2003-11-15T00:08:00Z">
        <w:r>
          <w:rPr/>
        </w:r>
      </w:del>
    </w:p>
    <w:p>
      <w:pPr>
        <w:pStyle w:val="31"/>
        <w:rPr>
          <w:del w:id="539" w:author="Мещанинов" w:date="2003-11-15T00:08:00Z"/>
        </w:rPr>
      </w:pPr>
      <w:del w:id="538" w:author="Мещанинов" w:date="2003-11-15T00:08:00Z">
        <w:r>
          <w:rPr/>
        </w:r>
      </w:del>
    </w:p>
    <w:p>
      <w:pPr>
        <w:pStyle w:val="31"/>
        <w:rPr>
          <w:del w:id="541" w:author="Мещанинов" w:date="2003-11-15T00:08:00Z"/>
        </w:rPr>
      </w:pPr>
      <w:del w:id="540" w:author="Мещанинов" w:date="2003-11-15T00:08:00Z">
        <w:r>
          <w:rPr/>
        </w:r>
      </w:del>
    </w:p>
    <w:p>
      <w:pPr>
        <w:pStyle w:val="31"/>
        <w:rPr>
          <w:del w:id="543" w:author="Мещанинов" w:date="2003-11-15T00:08:00Z"/>
        </w:rPr>
      </w:pPr>
      <w:del w:id="542" w:author="Мещанинов" w:date="2003-11-15T00:08:00Z">
        <w:r>
          <w:rPr/>
        </w:r>
      </w:del>
    </w:p>
    <w:p>
      <w:pPr>
        <w:pStyle w:val="31"/>
        <w:rPr>
          <w:del w:id="545" w:author="Мещанинов" w:date="2003-11-15T00:08:00Z"/>
        </w:rPr>
      </w:pPr>
      <w:del w:id="544" w:author="Мещанинов" w:date="2003-11-15T00:08:00Z">
        <w:r>
          <w:rPr/>
        </w:r>
      </w:del>
    </w:p>
    <w:p>
      <w:pPr>
        <w:pStyle w:val="31"/>
        <w:rPr>
          <w:del w:id="547" w:author="Мещанинов" w:date="2003-11-15T00:08:00Z"/>
        </w:rPr>
      </w:pPr>
      <w:del w:id="546" w:author="Мещанинов" w:date="2003-11-15T00:08:00Z">
        <w:r>
          <w:rPr/>
        </w:r>
      </w:del>
    </w:p>
    <w:p>
      <w:pPr>
        <w:pStyle w:val="31"/>
        <w:rPr>
          <w:del w:id="549" w:author="Мещанинов" w:date="2003-11-15T00:08:00Z"/>
        </w:rPr>
      </w:pPr>
      <w:del w:id="548" w:author="Мещанинов" w:date="2003-11-15T00:08:00Z">
        <w:r>
          <w:rPr/>
        </w:r>
      </w:del>
    </w:p>
    <w:p>
      <w:pPr>
        <w:pStyle w:val="31"/>
        <w:rPr>
          <w:del w:id="551" w:author="Мещанинов" w:date="2003-11-15T00:08:00Z"/>
        </w:rPr>
      </w:pPr>
      <w:del w:id="550" w:author="Мещанинов" w:date="2003-11-15T00:08:00Z">
        <w:r>
          <w:rPr/>
        </w:r>
      </w:del>
    </w:p>
    <w:p>
      <w:pPr>
        <w:pStyle w:val="31"/>
        <w:rPr>
          <w:del w:id="553" w:author="Мещанинов" w:date="2003-11-15T00:08:00Z"/>
        </w:rPr>
      </w:pPr>
      <w:del w:id="552" w:author="Мещанинов" w:date="2003-11-15T00:08:00Z">
        <w:r>
          <w:rPr/>
        </w:r>
      </w:del>
    </w:p>
    <w:p>
      <w:pPr>
        <w:pStyle w:val="31"/>
        <w:rPr/>
      </w:pPr>
      <w:r>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c>
          <w:tcPr>
            <w:tcW w:w="5777" w:type="dxa"/>
            <w:tcBorders>
              <w:top w:val="single" w:sz="4" w:space="0" w:color="000000"/>
              <w:left w:val="single" w:sz="4" w:space="0" w:color="000000"/>
              <w:bottom w:val="single" w:sz="4" w:space="0" w:color="000000"/>
              <w:right w:val="single" w:sz="4" w:space="0" w:color="000000"/>
            </w:tcBorders>
          </w:tcPr>
          <w:p>
            <w:pPr>
              <w:pStyle w:val="31"/>
              <w:rPr>
                <w:sz w:val="16"/>
                <w:szCs w:val="16"/>
                <w:del w:id="555" w:author="Мещанинов" w:date="2003-11-15T00:08:00Z"/>
              </w:rPr>
            </w:pPr>
            <w:del w:id="554" w:author="Мещанинов" w:date="2003-11-15T00:08:00Z">
              <w:r>
                <w:rPr>
                  <w:sz w:val="16"/>
                  <w:szCs w:val="16"/>
                </w:rPr>
                <w:delText>2.19.2Нормативные документы:</w:delText>
              </w:r>
            </w:del>
          </w:p>
          <w:p>
            <w:pPr>
              <w:pStyle w:val="31"/>
              <w:ind w:left="360" w:hanging="0"/>
              <w:rPr>
                <w:sz w:val="16"/>
                <w:szCs w:val="16"/>
                <w:del w:id="557" w:author="Мещанинов" w:date="2003-11-15T00:08:00Z"/>
              </w:rPr>
            </w:pPr>
            <w:del w:id="556" w:author="Мещанинов" w:date="2003-11-15T00:08:00Z">
              <w:r>
                <w:rPr>
                  <w:sz w:val="16"/>
                  <w:szCs w:val="16"/>
                </w:rPr>
                <w:delText>- Федеральный закон (О бухгалтерском учете) от 21.11.96г.№129-Ф3.</w:delText>
              </w:r>
            </w:del>
          </w:p>
          <w:p>
            <w:pPr>
              <w:pStyle w:val="31"/>
              <w:tabs>
                <w:tab w:val="clear" w:pos="340"/>
              </w:tabs>
              <w:rPr>
                <w:sz w:val="16"/>
                <w:szCs w:val="16"/>
                <w:del w:id="559" w:author="Мещанинов" w:date="2003-11-15T00:08:00Z"/>
              </w:rPr>
            </w:pPr>
            <w:del w:id="558" w:author="Мещанинов" w:date="2003-11-15T00:08:00Z">
              <w:r>
                <w:rPr>
                  <w:sz w:val="16"/>
                  <w:szCs w:val="16"/>
                </w:rPr>
                <w:delText>Положение по ведению бухгалтерского учета и бухгалтерской отчетности в РФ. Утверждено приказом Минфина РФ от 29.07.98г. №34н</w:delText>
              </w:r>
            </w:del>
          </w:p>
          <w:p>
            <w:pPr>
              <w:pStyle w:val="31"/>
              <w:rPr>
                <w:sz w:val="16"/>
                <w:szCs w:val="16"/>
                <w:del w:id="561" w:author="Мещанинов" w:date="2003-11-15T00:08:00Z"/>
              </w:rPr>
            </w:pPr>
            <w:del w:id="560" w:author="Мещанинов" w:date="2003-11-15T00:08:00Z">
              <w:r>
                <w:rPr>
                  <w:sz w:val="16"/>
                  <w:szCs w:val="16"/>
                </w:rPr>
                <w:delText>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w:delText>
              </w:r>
            </w:del>
          </w:p>
          <w:p>
            <w:pPr>
              <w:pStyle w:val="31"/>
              <w:rPr>
                <w:sz w:val="16"/>
                <w:szCs w:val="16"/>
                <w:del w:id="563" w:author="Мещанинов" w:date="2003-11-15T00:08:00Z"/>
              </w:rPr>
            </w:pPr>
            <w:del w:id="562" w:author="Мещанинов" w:date="2003-11-15T00:08:00Z">
              <w:r>
                <w:rPr>
                  <w:sz w:val="16"/>
                  <w:szCs w:val="16"/>
                </w:rPr>
                <w:delText>Гражданский кодекс РФ</w:delText>
              </w:r>
            </w:del>
          </w:p>
          <w:p>
            <w:pPr>
              <w:pStyle w:val="31"/>
              <w:rPr>
                <w:sz w:val="16"/>
                <w:szCs w:val="16"/>
                <w:del w:id="565" w:author="Мещанинов" w:date="2003-11-15T00:08:00Z"/>
              </w:rPr>
            </w:pPr>
            <w:del w:id="564" w:author="Мещанинов" w:date="2003-11-15T00:08:00Z">
              <w:r>
                <w:rPr>
                  <w:sz w:val="16"/>
                  <w:szCs w:val="16"/>
                </w:rPr>
                <w:delText>Учетная политика</w:delText>
              </w:r>
            </w:del>
          </w:p>
          <w:p>
            <w:pPr>
              <w:pStyle w:val="31"/>
              <w:rPr>
                <w:sz w:val="16"/>
                <w:szCs w:val="16"/>
                <w:del w:id="567" w:author="Мещанинов" w:date="2003-11-15T00:08:00Z"/>
              </w:rPr>
            </w:pPr>
            <w:del w:id="566" w:author="Мещанинов" w:date="2003-11-15T00:08:00Z">
              <w:r>
                <w:rPr>
                  <w:sz w:val="16"/>
                  <w:szCs w:val="16"/>
                </w:rPr>
                <w:delText>Налоговый кодекс РФ</w:delText>
              </w:r>
            </w:del>
          </w:p>
          <w:p>
            <w:pPr>
              <w:pStyle w:val="31"/>
              <w:rPr>
                <w:sz w:val="16"/>
                <w:szCs w:val="16"/>
                <w:del w:id="569" w:author="Мещанинов" w:date="2003-11-15T00:08:00Z"/>
              </w:rPr>
            </w:pPr>
            <w:del w:id="568" w:author="Мещанинов" w:date="2003-11-15T00:08:00Z">
              <w:r>
                <w:rPr>
                  <w:sz w:val="16"/>
                  <w:szCs w:val="16"/>
                </w:rPr>
                <w:delText>Методические рекомендации МНС РФ гл.21,23,24,25 НК РФ</w:delText>
              </w:r>
            </w:del>
          </w:p>
          <w:p>
            <w:pPr>
              <w:pStyle w:val="31"/>
              <w:rPr>
                <w:sz w:val="16"/>
                <w:szCs w:val="16"/>
              </w:rPr>
            </w:pPr>
            <w:r>
              <w:rPr>
                <w:sz w:val="16"/>
                <w:szCs w:val="16"/>
              </w:rPr>
            </w:r>
          </w:p>
        </w:tc>
        <w:tc>
          <w:tcPr>
            <w:tcW w:w="5777" w:type="dxa"/>
            <w:tcBorders>
              <w:top w:val="single" w:sz="4" w:space="0" w:color="000000"/>
              <w:left w:val="single" w:sz="4" w:space="0" w:color="000000"/>
              <w:bottom w:val="single" w:sz="4" w:space="0" w:color="000000"/>
              <w:right w:val="single" w:sz="4" w:space="0" w:color="000000"/>
            </w:tcBorders>
          </w:tcPr>
          <w:p>
            <w:pPr>
              <w:pStyle w:val="31"/>
              <w:rPr>
                <w:sz w:val="16"/>
                <w:szCs w:val="16"/>
                <w:del w:id="571" w:author="Мещанинов" w:date="2003-11-15T00:08:00Z"/>
              </w:rPr>
            </w:pPr>
            <w:del w:id="570" w:author="Мещанинов" w:date="2003-11-15T00:08:00Z">
              <w:r>
                <w:rPr>
                  <w:sz w:val="16"/>
                  <w:szCs w:val="16"/>
                </w:rPr>
                <w:delText>2.19.3План и программа проверки ??? Необходимо конкретизировать?????????????</w:delText>
              </w:r>
            </w:del>
          </w:p>
          <w:p>
            <w:pPr>
              <w:pStyle w:val="31"/>
              <w:rPr>
                <w:del w:id="573" w:author="Мещанинов" w:date="2003-11-15T00:08:00Z"/>
              </w:rPr>
            </w:pPr>
            <w:del w:id="572" w:author="Мещанинов" w:date="2003-11-15T00:08:00Z">
              <w:r>
                <w:rPr>
                  <w:sz w:val="16"/>
                  <w:szCs w:val="16"/>
                </w:rPr>
                <w:delText>Программа аудита является развитием плана аудита и представляет собой перечень процедур, которые необходимы для каждой конкретной части проверки. Аудиторская программа включает в себя:</w:delText>
              </w:r>
            </w:del>
          </w:p>
          <w:p>
            <w:pPr>
              <w:pStyle w:val="31"/>
              <w:rPr>
                <w:sz w:val="16"/>
                <w:szCs w:val="16"/>
                <w:del w:id="575" w:author="Мещанинов" w:date="2003-11-15T00:08:00Z"/>
              </w:rPr>
            </w:pPr>
            <w:del w:id="574" w:author="Мещанинов" w:date="2003-11-15T00:08:00Z">
              <w:r>
                <w:rPr>
                  <w:sz w:val="16"/>
                  <w:szCs w:val="16"/>
                </w:rPr>
                <w:delText>-график работы аудиторов: предельные сроки подготовки и представления материалов, полученных в ходе проверки, для составления аудиторского заключения и других документов; затраты времени на отдельные виды и участки проверок с учетом и в пределах ожидаемого вознаграждения, чтобы обеспечить получение прибыли</w:delText>
              </w:r>
            </w:del>
          </w:p>
          <w:p>
            <w:pPr>
              <w:pStyle w:val="31"/>
              <w:rPr>
                <w:del w:id="577" w:author="Мещанинов" w:date="2003-11-15T00:08:00Z"/>
              </w:rPr>
            </w:pPr>
            <w:del w:id="576" w:author="Мещанинов" w:date="2003-11-15T00:08:00Z">
              <w:r>
                <w:rPr>
                  <w:sz w:val="16"/>
                  <w:szCs w:val="16"/>
                </w:rPr>
                <w:delText>-подробные процедуры. В письменном виде детально описываются все процедуры, необходимые для реализации плата аудиторской проверки, а также цели и задачи, относящиеся к каждому участку проверки. Подробность программы объясняется тем, что она ,как правило ,является своего рода инструкцией для сотрудников, участвующих в аудите, а также инструментом контроля правильности выполнения работы. -контроль работы по аудиту. Программа предполагает, что все члены аудиторской группы знают, какие требования им предъявляются. Программа является одновременно и базовым документом для контроля выполнения заданий. -определение численности и обязанностей персонала. -аудиторская программа включает в себя тестирование операций, аналитические процедуры и тестирование статей баланса.</w:delText>
              </w:r>
            </w:del>
          </w:p>
          <w:p>
            <w:pPr>
              <w:pStyle w:val="31"/>
              <w:rPr>
                <w:sz w:val="16"/>
                <w:szCs w:val="16"/>
                <w:del w:id="579" w:author="Мещанинов" w:date="2003-11-15T00:08:00Z"/>
              </w:rPr>
            </w:pPr>
            <w:del w:id="578" w:author="Мещанинов" w:date="2003-11-15T00:08:00Z">
              <w:r>
                <w:rPr>
                  <w:sz w:val="16"/>
                  <w:szCs w:val="16"/>
                </w:rPr>
                <w:delText>Разработка тестов операций для проверки количественных ошибок и нарушений с целью подтверждения правильности статей финансовой отчетности. При проведении этих тестов определяется:</w:delText>
              </w:r>
            </w:del>
          </w:p>
          <w:p>
            <w:pPr>
              <w:pStyle w:val="31"/>
              <w:ind w:left="60" w:hanging="0"/>
              <w:rPr>
                <w:sz w:val="16"/>
                <w:szCs w:val="16"/>
                <w:del w:id="581" w:author="Мещанинов" w:date="2003-11-15T00:08:00Z"/>
              </w:rPr>
            </w:pPr>
            <w:del w:id="580" w:author="Мещанинов" w:date="2003-11-15T00:08:00Z">
              <w:r>
                <w:rPr>
                  <w:sz w:val="16"/>
                  <w:szCs w:val="16"/>
                </w:rPr>
                <w:delText xml:space="preserve">-наличие соответствующего разрешения на проведение операций, </w:delText>
              </w:r>
            </w:del>
          </w:p>
          <w:p>
            <w:pPr>
              <w:pStyle w:val="31"/>
              <w:jc w:val="left"/>
              <w:rPr/>
            </w:pPr>
            <w:del w:id="582" w:author="Мещанинов" w:date="2003-11-15T00:08:00Z">
              <w:r>
                <w:rPr>
                  <w:sz w:val="16"/>
                  <w:szCs w:val="16"/>
                </w:rPr>
                <w:delText>-правильность проводок и подведение итогов в журналах и книгах аналитического учета -правильность перенесения информации в Главную книгу Использование аналитических процедур, которые являются наиболее дешевым и довольно быстрым и эффективным способом проверки. Тестирование статей баланса сосредоточено на Главной книге. Наиболее эффективная процедура-анализ(ошибка может быть обнаружена быстро)</w:delText>
              </w:r>
            </w:del>
          </w:p>
        </w:tc>
      </w:tr>
      <w:tr>
        <w:trPr/>
        <w:tc>
          <w:tcPr>
            <w:tcW w:w="5777" w:type="dxa"/>
            <w:tcBorders>
              <w:top w:val="single" w:sz="4" w:space="0" w:color="000000"/>
              <w:left w:val="single" w:sz="4" w:space="0" w:color="000000"/>
              <w:bottom w:val="single" w:sz="4" w:space="0" w:color="000000"/>
              <w:right w:val="single" w:sz="4" w:space="0" w:color="000000"/>
            </w:tcBorders>
          </w:tcPr>
          <w:p>
            <w:pPr>
              <w:pStyle w:val="31"/>
              <w:jc w:val="left"/>
              <w:rPr>
                <w:del w:id="584" w:author="Мещанинов" w:date="2003-11-15T00:08:00Z"/>
              </w:rPr>
            </w:pPr>
            <w:del w:id="583" w:author="Мещанинов" w:date="2003-11-15T00:08:00Z">
              <w:r>
                <w:rPr/>
                <w:delText>2.19.4 Методы проверки расчетных взаимоотношений экономического субъекта</w:delText>
              </w:r>
            </w:del>
          </w:p>
          <w:p>
            <w:pPr>
              <w:pStyle w:val="31"/>
              <w:jc w:val="left"/>
              <w:rPr>
                <w:del w:id="586" w:author="Мещанинов" w:date="2003-11-15T00:08:00Z"/>
              </w:rPr>
            </w:pPr>
            <w:del w:id="585" w:author="Мещанинов" w:date="2003-11-15T00:08:00Z">
              <w:r>
                <w:rPr/>
                <w:delText>Федеральным правилом(стандартом) аудиторской деятельности №5 «Аудиторские доказательства» предусматривается  перечень основных конкретных методов и процедур получения аудиторских доказательств, методов проверки операций, счетов, документов. Метод аудита-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и оценка. Приемы первой группы- это осмотр, пересчет, запрос, документальная проверка. Для сравнения отдельных показателей отчетности используются аналитические процедуры( прием второй группы).На стадии планирования анализ помогает аудитору планировать характер, время и объем других аудиторских процедур, на стадии проведения существенных проверок- обрабатывать значительную детализированную информацию, на финальной стадии- делать общий обзор финансовой информации. Результаты аналитических процедур могут быть: -убеждающими( если аудитор может разумно оценить правильность остатка по счету после проведения анализа, то ему не надо проводить другие процедуры) -подтверждающими (если анализ должен только подтвердить информацию, полученную от клиента, или выводы, сделанные аудитором, то перед аналитической процедурой ему необходимо выполнить дополнительные проверки)-неприменимыми(если результаты анализа не могут служить доказательством выводов аудитора, то ему необходимо разработать другие процедуры проверки) Задачами аналитических процедур являются:- изучение деятельности экономического субъекта -оценка финансового  положение экономического субъекта и перспектив непрерывности его деятельности, -выявление фактов искажения бухгалтерской отчетности -обеспечение тестирования в целях получения ответов на возникшие вопросы -сокращения числа детальных аудиторских процедур. Приемы третьей группы- это оценка прошлого, настоящего и будущего состояния объектов аудита, логическое завершение процесса сопоставления. Оценивается состояние ресурсов, целесообразность и законность хозяйственных операций. и т.д. Методы организации аудита проверки расчетных взаимоотношений в целом: -сплошная проверка -выборочная проверка -документальная проверка -арифметический пересчет -фактическая проверка -аналитическая проверка ( использование различных методов и приемов хозяйственной деятельности, математики и статистики для выявления проблем и противоречий в учете и отчетности.) -комбинированная проверка( сочетание различных методов организации аудита) Проверка расчетов с поставщиками и подрядчиками. Форма расчетов между плательщиком и получателем средств определяется договором или соглашением. Для учета расчетов с поставщиками и подрядчиками используется счет 60 с аналогичным названием. При проверке расчетов с поставщиками и подрядчиками необходимо выяснить документальную обоснованность произведенных операций, убедиться в подлинности документов и правильности их оформления. Подтверждение своевременности и правильности отражения на счетах кредиторской задолженности. Проверить правильность оформления и отражения в учете предъявленных претензий. Проверить наличие актов инвентаризации кредиторской задолженности. Источники информации:  -договора на поставку -счет 60 «Расчеты с поставщиками и подрядчиками» -счета-фактуры полученные -книга покупок операции по счетам 60,62,76 -акты взаимозачетов; -Главная книга -Бухгалтерская отчетность Нормативные документы: - Федеральный закон (О бухгалтерском учете) от 21.11.96г.№129-Ф3. Положение по ведению бухгалтерского учета и бухгалтерской отчетности в РФ. Утверждено приказом Минфина РФ от 29.07.98г. №34н, 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 Гражданский кодекс РФ, Учетная политика. Налоговый кодекс РФ, Методические рекомендации МНС РФ, гл.21,23,24,25 НК РФ. В ходе выполнения плана проверки обращается внимание на следующее: -имеются ли договоры на поставку продукции(выполнение работ, услуг) и правильно ли они оформлены; -при наличии задолженности необходимо установить дату возникновения и причину; -правильность ведения аналитического учета и составление бухгалтерских проводок по счету 60 -осуществлялась ли инвентаризация расчетов(необходимо просмотреть ее результаты и , если необходимо, провести встречную проверку); -полноту оприходования материальных ценностей. Необходимо сопоставить данные об их количестве и стоимости по платежным документам с данными документов на их оприходование (счетов, товарно-транспортных накладных) и показателями аналитического учета, отчетов движения материалов; -правильность установления цен на материальные ценности: соответствуют ли они ценам, указанным в договорах; -правильность отражения в учете выданных авансов; -правильность выделения НДС по документам поставщиков; -наличие задолженности с истекшим сроком исковой давности; -правильность отражения операций по оплате векселями; -правильность классификации затрат на текущие и капитальные; -предъявлялись ли штрафные санкции поставщикам при нарушении обязательств; -при наличие договоров поставки в условных единицах с российскими резидентами(суммовые разницы), а при наличии договоров с иностранными партнерами –правильно ли учитывались курсовые разницы. Особое внимание уделяется по договорам с иностранными партнерами вопросам правильности исчисления и перечисления НДС. -проверка того, что организация учета расчетов позволяет сгруппировать суммы кредиторской задолженности по срокам погашения: более чем через 12 месяцев после отчетной даты, в течение 12месяцев после отчетной даты -оценка правильности формирования статей баланса, содержащие сведения о кредиторской задолженности</w:delText>
              </w:r>
            </w:del>
          </w:p>
          <w:p>
            <w:pPr>
              <w:pStyle w:val="31"/>
              <w:jc w:val="left"/>
              <w:rPr>
                <w:sz w:val="10"/>
                <w:szCs w:val="10"/>
              </w:rPr>
            </w:pPr>
            <w:r>
              <w:rPr>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31"/>
              <w:rPr>
                <w:sz w:val="16"/>
                <w:szCs w:val="16"/>
                <w:del w:id="588" w:author="Мещанинов" w:date="2003-11-15T00:08:00Z"/>
              </w:rPr>
            </w:pPr>
            <w:del w:id="587" w:author="Мещанинов" w:date="2003-11-15T00:08:00Z">
              <w:r>
                <w:rPr>
                  <w:sz w:val="16"/>
                  <w:szCs w:val="16"/>
                </w:rPr>
                <w:delText>2.19.6 Проверка расчетов с покупателями и заказчиками</w:delText>
              </w:r>
            </w:del>
          </w:p>
          <w:p>
            <w:pPr>
              <w:pStyle w:val="31"/>
              <w:tabs>
                <w:tab w:val="clear" w:pos="340"/>
              </w:tabs>
              <w:rPr>
                <w:sz w:val="16"/>
                <w:szCs w:val="16"/>
                <w:del w:id="590" w:author="Мещанинов" w:date="2003-11-15T00:08:00Z"/>
              </w:rPr>
            </w:pPr>
            <w:del w:id="589" w:author="Мещанинов" w:date="2003-11-15T00:08:00Z">
              <w:r>
                <w:rPr>
                  <w:sz w:val="16"/>
                  <w:szCs w:val="16"/>
                </w:rPr>
                <w:delText>Целью является оценка правильности организации учета расчетов с покупателями и заказчиками, подтверждение законности образования задолженности , ее достоверность и реальность погашения.</w:delText>
              </w:r>
            </w:del>
          </w:p>
          <w:p>
            <w:pPr>
              <w:pStyle w:val="31"/>
              <w:tabs>
                <w:tab w:val="clear" w:pos="340"/>
              </w:tabs>
              <w:rPr>
                <w:sz w:val="16"/>
                <w:szCs w:val="16"/>
                <w:del w:id="592" w:author="Мещанинов" w:date="2003-11-15T00:08:00Z"/>
              </w:rPr>
            </w:pPr>
            <w:del w:id="591" w:author="Мещанинов" w:date="2003-11-15T00:08:00Z">
              <w:r>
                <w:rPr>
                  <w:sz w:val="16"/>
                  <w:szCs w:val="16"/>
                </w:rPr>
                <w:delText>Источники информации:</w:delText>
              </w:r>
            </w:del>
          </w:p>
          <w:p>
            <w:pPr>
              <w:pStyle w:val="31"/>
              <w:tabs>
                <w:tab w:val="clear" w:pos="340"/>
              </w:tabs>
              <w:rPr>
                <w:sz w:val="16"/>
                <w:szCs w:val="16"/>
                <w:del w:id="594" w:author="Мещанинов" w:date="2003-11-15T00:08:00Z"/>
              </w:rPr>
            </w:pPr>
            <w:del w:id="593" w:author="Мещанинов" w:date="2003-11-15T00:08:00Z">
              <w:r>
                <w:rPr>
                  <w:sz w:val="16"/>
                  <w:szCs w:val="16"/>
                </w:rPr>
                <w:delText>-договора на реализацию</w:delText>
              </w:r>
            </w:del>
          </w:p>
          <w:p>
            <w:pPr>
              <w:pStyle w:val="31"/>
              <w:tabs>
                <w:tab w:val="clear" w:pos="340"/>
              </w:tabs>
              <w:rPr>
                <w:sz w:val="16"/>
                <w:szCs w:val="16"/>
                <w:del w:id="596" w:author="Мещанинов" w:date="2003-11-15T00:08:00Z"/>
              </w:rPr>
            </w:pPr>
            <w:del w:id="595" w:author="Мещанинов" w:date="2003-11-15T00:08:00Z">
              <w:r>
                <w:rPr>
                  <w:sz w:val="16"/>
                  <w:szCs w:val="16"/>
                </w:rPr>
                <w:delText>-счет 62 «Расчеты с покупателями и заказчиками»</w:delText>
              </w:r>
            </w:del>
          </w:p>
          <w:p>
            <w:pPr>
              <w:pStyle w:val="31"/>
              <w:tabs>
                <w:tab w:val="clear" w:pos="340"/>
              </w:tabs>
              <w:rPr>
                <w:sz w:val="16"/>
                <w:szCs w:val="16"/>
                <w:del w:id="598" w:author="Мещанинов" w:date="2003-11-15T00:08:00Z"/>
              </w:rPr>
            </w:pPr>
            <w:del w:id="597" w:author="Мещанинов" w:date="2003-11-15T00:08:00Z">
              <w:r>
                <w:rPr>
                  <w:sz w:val="16"/>
                  <w:szCs w:val="16"/>
                </w:rPr>
                <w:delText>-счета-фактуры выданные</w:delText>
              </w:r>
            </w:del>
          </w:p>
          <w:p>
            <w:pPr>
              <w:pStyle w:val="31"/>
              <w:tabs>
                <w:tab w:val="clear" w:pos="340"/>
              </w:tabs>
              <w:rPr>
                <w:sz w:val="16"/>
                <w:szCs w:val="16"/>
                <w:del w:id="600" w:author="Мещанинов" w:date="2003-11-15T00:08:00Z"/>
              </w:rPr>
            </w:pPr>
            <w:del w:id="599" w:author="Мещанинов" w:date="2003-11-15T00:08:00Z">
              <w:r>
                <w:rPr>
                  <w:sz w:val="16"/>
                  <w:szCs w:val="16"/>
                </w:rPr>
                <w:delText>-книга продаж</w:delText>
              </w:r>
            </w:del>
          </w:p>
          <w:p>
            <w:pPr>
              <w:pStyle w:val="31"/>
              <w:tabs>
                <w:tab w:val="clear" w:pos="340"/>
              </w:tabs>
              <w:rPr>
                <w:sz w:val="16"/>
                <w:szCs w:val="16"/>
                <w:del w:id="602" w:author="Мещанинов" w:date="2003-11-15T00:08:00Z"/>
              </w:rPr>
            </w:pPr>
            <w:del w:id="601" w:author="Мещанинов" w:date="2003-11-15T00:08:00Z">
              <w:r>
                <w:rPr>
                  <w:sz w:val="16"/>
                  <w:szCs w:val="16"/>
                </w:rPr>
                <w:delText>-операции по счетам 60,62,76</w:delText>
              </w:r>
            </w:del>
          </w:p>
          <w:p>
            <w:pPr>
              <w:pStyle w:val="31"/>
              <w:tabs>
                <w:tab w:val="clear" w:pos="340"/>
              </w:tabs>
              <w:rPr>
                <w:sz w:val="16"/>
                <w:szCs w:val="16"/>
                <w:del w:id="604" w:author="Мещанинов" w:date="2003-11-15T00:08:00Z"/>
              </w:rPr>
            </w:pPr>
            <w:del w:id="603" w:author="Мещанинов" w:date="2003-11-15T00:08:00Z">
              <w:r>
                <w:rPr>
                  <w:sz w:val="16"/>
                  <w:szCs w:val="16"/>
                </w:rPr>
                <w:delText>-акты взаимозачетов</w:delText>
              </w:r>
            </w:del>
          </w:p>
          <w:p>
            <w:pPr>
              <w:pStyle w:val="31"/>
              <w:tabs>
                <w:tab w:val="clear" w:pos="340"/>
              </w:tabs>
              <w:rPr>
                <w:sz w:val="16"/>
                <w:szCs w:val="16"/>
                <w:del w:id="606" w:author="Мещанинов" w:date="2003-11-15T00:08:00Z"/>
              </w:rPr>
            </w:pPr>
            <w:del w:id="605" w:author="Мещанинов" w:date="2003-11-15T00:08:00Z">
              <w:r>
                <w:rPr>
                  <w:sz w:val="16"/>
                  <w:szCs w:val="16"/>
                </w:rPr>
                <w:delText>-Главная книга</w:delText>
              </w:r>
            </w:del>
          </w:p>
          <w:p>
            <w:pPr>
              <w:pStyle w:val="31"/>
              <w:tabs>
                <w:tab w:val="clear" w:pos="340"/>
              </w:tabs>
              <w:rPr>
                <w:sz w:val="16"/>
                <w:szCs w:val="16"/>
                <w:del w:id="608" w:author="Мещанинов" w:date="2003-11-15T00:08:00Z"/>
              </w:rPr>
            </w:pPr>
            <w:del w:id="607" w:author="Мещанинов" w:date="2003-11-15T00:08:00Z">
              <w:r>
                <w:rPr>
                  <w:sz w:val="16"/>
                  <w:szCs w:val="16"/>
                </w:rPr>
                <w:delText>-бухгалтерская отчетность</w:delText>
              </w:r>
            </w:del>
          </w:p>
          <w:p>
            <w:pPr>
              <w:pStyle w:val="31"/>
              <w:rPr>
                <w:sz w:val="16"/>
                <w:szCs w:val="16"/>
                <w:del w:id="610" w:author="Мещанинов" w:date="2003-11-15T00:08:00Z"/>
              </w:rPr>
            </w:pPr>
            <w:del w:id="609" w:author="Мещанинов" w:date="2003-11-15T00:08:00Z">
              <w:r>
                <w:rPr>
                  <w:sz w:val="16"/>
                  <w:szCs w:val="16"/>
                </w:rPr>
                <w:delText>Нормативные документы:</w:delText>
              </w:r>
            </w:del>
          </w:p>
          <w:p>
            <w:pPr>
              <w:pStyle w:val="31"/>
              <w:ind w:left="360" w:hanging="0"/>
              <w:rPr>
                <w:sz w:val="16"/>
                <w:szCs w:val="16"/>
                <w:del w:id="612" w:author="Мещанинов" w:date="2003-11-15T00:08:00Z"/>
              </w:rPr>
            </w:pPr>
            <w:del w:id="611" w:author="Мещанинов" w:date="2003-11-15T00:08:00Z">
              <w:r>
                <w:rPr>
                  <w:sz w:val="16"/>
                  <w:szCs w:val="16"/>
                </w:rPr>
                <w:delText>- Федеральный закон (О бухгалтерском учете) от 21.11.96г.№129-Ф3.</w:delText>
              </w:r>
            </w:del>
          </w:p>
          <w:p>
            <w:pPr>
              <w:pStyle w:val="31"/>
              <w:tabs>
                <w:tab w:val="clear" w:pos="340"/>
              </w:tabs>
              <w:rPr>
                <w:sz w:val="16"/>
                <w:szCs w:val="16"/>
                <w:del w:id="614" w:author="Мещанинов" w:date="2003-11-15T00:08:00Z"/>
              </w:rPr>
            </w:pPr>
            <w:del w:id="613" w:author="Мещанинов" w:date="2003-11-15T00:08:00Z">
              <w:r>
                <w:rPr>
                  <w:sz w:val="16"/>
                  <w:szCs w:val="16"/>
                </w:rPr>
                <w:delText>Положение по ведению бухгалтерского учета и бухгалтерской отчетности в РФ. Утверждено приказом Минфина РФ от 29.07.98г. №34н</w:delText>
              </w:r>
            </w:del>
          </w:p>
          <w:p>
            <w:pPr>
              <w:pStyle w:val="31"/>
              <w:rPr>
                <w:sz w:val="16"/>
                <w:szCs w:val="16"/>
                <w:del w:id="616" w:author="Мещанинов" w:date="2003-11-15T00:08:00Z"/>
              </w:rPr>
            </w:pPr>
            <w:del w:id="615" w:author="Мещанинов" w:date="2003-11-15T00:08:00Z">
              <w:r>
                <w:rPr>
                  <w:sz w:val="16"/>
                  <w:szCs w:val="16"/>
                </w:rPr>
                <w:delText>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w:delText>
              </w:r>
            </w:del>
          </w:p>
          <w:p>
            <w:pPr>
              <w:pStyle w:val="31"/>
              <w:rPr>
                <w:sz w:val="16"/>
                <w:szCs w:val="16"/>
                <w:del w:id="618" w:author="Мещанинов" w:date="2003-11-15T00:08:00Z"/>
              </w:rPr>
            </w:pPr>
            <w:del w:id="617" w:author="Мещанинов" w:date="2003-11-15T00:08:00Z">
              <w:r>
                <w:rPr>
                  <w:sz w:val="16"/>
                  <w:szCs w:val="16"/>
                </w:rPr>
                <w:delText>Гражданский кодекс РФ</w:delText>
              </w:r>
            </w:del>
          </w:p>
          <w:p>
            <w:pPr>
              <w:pStyle w:val="31"/>
              <w:rPr>
                <w:sz w:val="16"/>
                <w:szCs w:val="16"/>
                <w:del w:id="620" w:author="Мещанинов" w:date="2003-11-15T00:08:00Z"/>
              </w:rPr>
            </w:pPr>
            <w:del w:id="619" w:author="Мещанинов" w:date="2003-11-15T00:08:00Z">
              <w:r>
                <w:rPr>
                  <w:sz w:val="16"/>
                  <w:szCs w:val="16"/>
                </w:rPr>
                <w:delText>Учетная политика</w:delText>
              </w:r>
            </w:del>
          </w:p>
          <w:p>
            <w:pPr>
              <w:pStyle w:val="31"/>
              <w:rPr>
                <w:sz w:val="16"/>
                <w:szCs w:val="16"/>
                <w:del w:id="622" w:author="Мещанинов" w:date="2003-11-15T00:08:00Z"/>
              </w:rPr>
            </w:pPr>
            <w:del w:id="621" w:author="Мещанинов" w:date="2003-11-15T00:08:00Z">
              <w:r>
                <w:rPr>
                  <w:sz w:val="16"/>
                  <w:szCs w:val="16"/>
                </w:rPr>
                <w:delText>Налоговый кодекс РФ</w:delText>
              </w:r>
            </w:del>
          </w:p>
          <w:p>
            <w:pPr>
              <w:pStyle w:val="31"/>
              <w:rPr>
                <w:sz w:val="16"/>
                <w:szCs w:val="16"/>
                <w:del w:id="624" w:author="Мещанинов" w:date="2003-11-15T00:08:00Z"/>
              </w:rPr>
            </w:pPr>
            <w:del w:id="623" w:author="Мещанинов" w:date="2003-11-15T00:08:00Z">
              <w:r>
                <w:rPr>
                  <w:sz w:val="16"/>
                  <w:szCs w:val="16"/>
                </w:rPr>
                <w:delText>Методические рекомендации МНС РФ гл.21,23,24,25 НК РФ</w:delText>
              </w:r>
            </w:del>
          </w:p>
          <w:p>
            <w:pPr>
              <w:pStyle w:val="31"/>
              <w:rPr>
                <w:sz w:val="16"/>
                <w:szCs w:val="16"/>
                <w:del w:id="626" w:author="Мещанинов" w:date="2003-11-15T00:08:00Z"/>
              </w:rPr>
            </w:pPr>
            <w:del w:id="625" w:author="Мещанинов" w:date="2003-11-15T00:08:00Z">
              <w:r>
                <w:rPr>
                  <w:sz w:val="16"/>
                  <w:szCs w:val="16"/>
                </w:rPr>
                <w:delText>В ходе проверки необходимо проверить:</w:delText>
              </w:r>
            </w:del>
          </w:p>
          <w:p>
            <w:pPr>
              <w:pStyle w:val="31"/>
              <w:rPr>
                <w:sz w:val="16"/>
                <w:szCs w:val="16"/>
                <w:del w:id="628" w:author="Мещанинов" w:date="2003-11-15T00:08:00Z"/>
              </w:rPr>
            </w:pPr>
            <w:del w:id="627" w:author="Мещанинов" w:date="2003-11-15T00:08:00Z">
              <w:r>
                <w:rPr>
                  <w:sz w:val="16"/>
                  <w:szCs w:val="16"/>
                </w:rPr>
                <w:delText>-заключены ли договоры поставки продукции, имеются ли необходимые спецификации и приложения к договорам. Особое внимание уделяется договорам на отгрузку продукции на экспорт и российским предприятиям в условных единицах с точки зрения перехода права собственности, расчета курсовых разниц. Следует обратить внимание на порядок предъявления штрафных санкций.</w:delText>
              </w:r>
            </w:del>
          </w:p>
          <w:p>
            <w:pPr>
              <w:pStyle w:val="31"/>
              <w:rPr>
                <w:sz w:val="16"/>
                <w:szCs w:val="16"/>
                <w:del w:id="630" w:author="Мещанинов" w:date="2003-11-15T00:08:00Z"/>
              </w:rPr>
            </w:pPr>
            <w:del w:id="629" w:author="Мещанинов" w:date="2003-11-15T00:08:00Z">
              <w:r>
                <w:rPr>
                  <w:sz w:val="16"/>
                  <w:szCs w:val="16"/>
                </w:rPr>
                <w:delText>-реальность задолженности покупателей(можно подтвердить актами сверки расчетов)</w:delText>
              </w:r>
            </w:del>
          </w:p>
          <w:p>
            <w:pPr>
              <w:pStyle w:val="31"/>
              <w:rPr>
                <w:sz w:val="16"/>
                <w:szCs w:val="16"/>
                <w:del w:id="632" w:author="Мещанинов" w:date="2003-11-15T00:08:00Z"/>
              </w:rPr>
            </w:pPr>
            <w:del w:id="631" w:author="Мещанинов" w:date="2003-11-15T00:08:00Z">
              <w:r>
                <w:rPr>
                  <w:sz w:val="16"/>
                  <w:szCs w:val="16"/>
                </w:rPr>
                <w:delText>-определения преимущественного порядка расчетов с дебиторами и основных дебиторов</w:delText>
              </w:r>
            </w:del>
          </w:p>
          <w:p>
            <w:pPr>
              <w:pStyle w:val="31"/>
              <w:rPr>
                <w:sz w:val="16"/>
                <w:szCs w:val="16"/>
                <w:del w:id="634" w:author="Мещанинов" w:date="2003-11-15T00:08:00Z"/>
              </w:rPr>
            </w:pPr>
            <w:del w:id="633" w:author="Мещанинов" w:date="2003-11-15T00:08:00Z">
              <w:r>
                <w:rPr>
                  <w:sz w:val="16"/>
                  <w:szCs w:val="16"/>
                </w:rPr>
                <w:delText>-получение списка дебиторов с указанием сумм задолженности на конец года. Выполнение выборки с включением в нее наиболее значительных сумм и проверка наличия соответствующих договоров и первичных документов</w:delText>
              </w:r>
            </w:del>
          </w:p>
          <w:p>
            <w:pPr>
              <w:pStyle w:val="31"/>
              <w:rPr>
                <w:sz w:val="16"/>
                <w:szCs w:val="16"/>
                <w:del w:id="636" w:author="Мещанинов" w:date="2003-11-15T00:08:00Z"/>
              </w:rPr>
            </w:pPr>
            <w:del w:id="635" w:author="Мещанинов" w:date="2003-11-15T00:08:00Z">
              <w:r>
                <w:rPr>
                  <w:sz w:val="16"/>
                  <w:szCs w:val="16"/>
                </w:rPr>
                <w:delText>-проверка развернутого приведения в балансе остатков по счетам расчетов: по аналитическим счетам, имеющим дебетовое сальдо- в активе, имеющим кредитовое сальдо- в пассиве</w:delText>
              </w:r>
            </w:del>
          </w:p>
          <w:p>
            <w:pPr>
              <w:pStyle w:val="31"/>
              <w:rPr>
                <w:sz w:val="16"/>
                <w:szCs w:val="16"/>
                <w:del w:id="638" w:author="Мещанинов" w:date="2003-11-15T00:08:00Z"/>
              </w:rPr>
            </w:pPr>
            <w:del w:id="637" w:author="Мещанинов" w:date="2003-11-15T00:08:00Z">
              <w:r>
                <w:rPr>
                  <w:sz w:val="16"/>
                  <w:szCs w:val="16"/>
                </w:rPr>
                <w:delText>-проверка проведения в конце года инвентаризации дебиторской задолженности</w:delText>
              </w:r>
            </w:del>
          </w:p>
          <w:p>
            <w:pPr>
              <w:pStyle w:val="31"/>
              <w:rPr>
                <w:sz w:val="16"/>
                <w:szCs w:val="16"/>
                <w:del w:id="640" w:author="Мещанинов" w:date="2003-11-15T00:08:00Z"/>
              </w:rPr>
            </w:pPr>
            <w:del w:id="639" w:author="Мещанинов" w:date="2003-11-15T00:08:00Z">
              <w:r>
                <w:rPr>
                  <w:sz w:val="16"/>
                  <w:szCs w:val="16"/>
                </w:rPr>
                <w:delText>-проверка того, что организация учета расчетов позволяет сгруппировать суммы дебиторской задолженности по срокам погашения: более чем через 12 месяцев после отчетной даты, в течении 12 месяцев после отчетной даты.</w:delText>
              </w:r>
            </w:del>
          </w:p>
          <w:p>
            <w:pPr>
              <w:pStyle w:val="31"/>
              <w:rPr>
                <w:sz w:val="16"/>
                <w:szCs w:val="16"/>
                <w:del w:id="642" w:author="Мещанинов" w:date="2003-11-15T00:08:00Z"/>
              </w:rPr>
            </w:pPr>
            <w:del w:id="641" w:author="Мещанинов" w:date="2003-11-15T00:08:00Z">
              <w:r>
                <w:rPr>
                  <w:sz w:val="16"/>
                  <w:szCs w:val="16"/>
                </w:rPr>
                <w:delText>-правильность ведения аналитического учета по счету 62 «Расчеты с покупателями и заказчиками»</w:delText>
              </w:r>
            </w:del>
          </w:p>
          <w:p>
            <w:pPr>
              <w:pStyle w:val="31"/>
              <w:rPr>
                <w:sz w:val="16"/>
                <w:szCs w:val="16"/>
                <w:del w:id="644" w:author="Мещанинов" w:date="2003-11-15T00:08:00Z"/>
              </w:rPr>
            </w:pPr>
            <w:del w:id="643" w:author="Мещанинов" w:date="2003-11-15T00:08:00Z">
              <w:r>
                <w:rPr>
                  <w:sz w:val="16"/>
                  <w:szCs w:val="16"/>
                </w:rPr>
                <w:delText>-правильность составления бухгалтерских проводок по счету 62</w:delText>
              </w:r>
            </w:del>
          </w:p>
          <w:p>
            <w:pPr>
              <w:pStyle w:val="31"/>
              <w:rPr>
                <w:sz w:val="16"/>
                <w:szCs w:val="16"/>
                <w:del w:id="646" w:author="Мещанинов" w:date="2003-11-15T00:08:00Z"/>
              </w:rPr>
            </w:pPr>
            <w:del w:id="645" w:author="Мещанинов" w:date="2003-11-15T00:08:00Z">
              <w:r>
                <w:rPr>
                  <w:sz w:val="16"/>
                  <w:szCs w:val="16"/>
                </w:rPr>
                <w:delText>-сделки с аффинированными лицами при наличии таковых</w:delText>
              </w:r>
            </w:del>
          </w:p>
          <w:p>
            <w:pPr>
              <w:pStyle w:val="31"/>
              <w:jc w:val="both"/>
              <w:rPr>
                <w:sz w:val="16"/>
                <w:szCs w:val="16"/>
              </w:rPr>
            </w:pPr>
            <w:del w:id="647" w:author="Мещанинов" w:date="2003-11-15T00:08:00Z">
              <w:r>
                <w:rPr>
                  <w:sz w:val="16"/>
                  <w:szCs w:val="16"/>
                </w:rPr>
                <w:delText xml:space="preserve">-соответствия записей аналитического учета по чету 63 записям в Главной книге и бухгалтерском балансе </w:delText>
              </w:r>
            </w:del>
          </w:p>
        </w:tc>
      </w:tr>
    </w:tbl>
    <w:p>
      <w:pPr>
        <w:pStyle w:val="31"/>
        <w:rPr/>
      </w:pPr>
      <w:r>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c>
          <w:tcPr>
            <w:tcW w:w="5777" w:type="dxa"/>
            <w:tcBorders>
              <w:top w:val="single" w:sz="4" w:space="0" w:color="000000"/>
              <w:left w:val="single" w:sz="4" w:space="0" w:color="000000"/>
              <w:bottom w:val="single" w:sz="4" w:space="0" w:color="000000"/>
              <w:right w:val="single" w:sz="4" w:space="0" w:color="000000"/>
            </w:tcBorders>
          </w:tcPr>
          <w:p>
            <w:pPr>
              <w:pStyle w:val="31"/>
              <w:rPr>
                <w:del w:id="649" w:author="Мещанинов" w:date="2003-11-15T00:08:00Z"/>
              </w:rPr>
            </w:pPr>
            <w:del w:id="648" w:author="Мещанинов" w:date="2003-11-15T00:08:00Z">
              <w:r>
                <w:rPr/>
                <w:delText>2.19.7 Проверка расчетов по претензиям</w:delText>
              </w:r>
            </w:del>
          </w:p>
          <w:p>
            <w:pPr>
              <w:pStyle w:val="31"/>
              <w:rPr>
                <w:del w:id="651" w:author="Мещанинов" w:date="2003-11-15T00:08:00Z"/>
              </w:rPr>
            </w:pPr>
            <w:del w:id="650" w:author="Мещанинов" w:date="2003-11-15T00:08:00Z">
              <w:r>
                <w:rPr/>
                <w:delText>Аудит расчетов по претензиям ведется на счете 76-2 субсчет «Расчеты по претензиям».На этом счете сосредотачивается информация о расчетах по претензиям, предъявленным поставщикам, подрядчикам, транспортным и другим организациям, а также предъявленным или признанным (или присужденным) штрафам, пеням, неустойкам.</w:delText>
              </w:r>
            </w:del>
          </w:p>
          <w:p>
            <w:pPr>
              <w:pStyle w:val="31"/>
              <w:rPr>
                <w:del w:id="654" w:author="Мещанинов" w:date="2003-11-15T00:08:00Z"/>
              </w:rPr>
            </w:pPr>
            <w:del w:id="652" w:author="Мещанинов" w:date="2003-11-15T00:08:00Z">
              <w:r>
                <w:rPr>
                  <w:rFonts w:eastAsia="Arial"/>
                </w:rPr>
                <w:delText xml:space="preserve"> </w:delText>
              </w:r>
            </w:del>
            <w:del w:id="653" w:author="Мещанинов" w:date="2003-11-15T00:08:00Z">
              <w:r>
                <w:rPr/>
                <w:delText>Можно выделить несколько видов претензий: -при выявлении ошибок  в счетах поставщиков ( неправильно указаны тарифы и цены, арифметические ошибки и т.д.),-за обнаруженные несоответствия качества стандартам, техническим условиям, заказу -по обнаруженным недостачам груза, за брак и простои -к учреждениям банков по сумма, ошибочно списанным по счетам предприятия -по санкциям(штрафы, пени, неустойки),  взыскиваемым с контрагентов.  Претензии предъявляются в письменной форме , к которой должны быть приложены необходимые документы. При полном или частичном отказе в удовлетворении претензии или неполучении в срок ответа на претензию заявитель вправе предъявить иск в арбитражный суд.  Следует помнить, что если в претензии или в иске была предъявлена к возмещению сумма упущенной выгоды, то записи в бухгалтерском учете на сумму делаются лишь а случае удовлетворения претензии или иска. Источники информации: -договора на поставку и реализацию -счет 60 «Расчеты с поставщиками и подрядчиками» -счет 76 субсчет 2 «Расчеты по претензиям» -счета-фактуры полученные и выданные</w:delText>
              </w:r>
            </w:del>
          </w:p>
          <w:p>
            <w:pPr>
              <w:pStyle w:val="31"/>
              <w:rPr>
                <w:del w:id="656" w:author="Мещанинов" w:date="2003-11-15T00:08:00Z"/>
              </w:rPr>
            </w:pPr>
            <w:del w:id="655" w:author="Мещанинов" w:date="2003-11-15T00:08:00Z">
              <w:r>
                <w:rPr/>
                <w:delText>-книга покупок -книга продаж -операции по счетам 60,62,76</w:delText>
              </w:r>
            </w:del>
          </w:p>
          <w:p>
            <w:pPr>
              <w:pStyle w:val="31"/>
              <w:rPr>
                <w:del w:id="658" w:author="Мещанинов" w:date="2003-11-15T00:08:00Z"/>
              </w:rPr>
            </w:pPr>
            <w:del w:id="657" w:author="Мещанинов" w:date="2003-11-15T00:08:00Z">
              <w:r>
                <w:rPr/>
                <w:delText>-акты взаимозачетов; -Главная книга -Бухгалтерская отчетность</w:delText>
              </w:r>
            </w:del>
          </w:p>
          <w:p>
            <w:pPr>
              <w:pStyle w:val="31"/>
              <w:rPr>
                <w:del w:id="660" w:author="Мещанинов" w:date="2003-11-15T00:08:00Z"/>
              </w:rPr>
            </w:pPr>
            <w:del w:id="659" w:author="Мещанинов" w:date="2003-11-15T00:08:00Z">
              <w:r>
                <w:rPr/>
                <w:delText>Нормативные документы:- Федеральный закон (О бухгалтерском учете) от 21.11.96г.№129-Ф3.-Положение по ведению бухгалтерского учета и бухгалтерской отчетности в РФ. Утверждено приказом Минфина РФ от 29.07.98г. №34н -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w:delText>
              </w:r>
            </w:del>
          </w:p>
          <w:p>
            <w:pPr>
              <w:pStyle w:val="31"/>
              <w:rPr>
                <w:del w:id="662" w:author="Мещанинов" w:date="2003-11-15T00:08:00Z"/>
              </w:rPr>
            </w:pPr>
            <w:del w:id="661" w:author="Мещанинов" w:date="2003-11-15T00:08:00Z">
              <w:r>
                <w:rPr/>
                <w:delText>-Гражданский кодекс РФ -Учетная политика -Налоговый кодекс РФ</w:delText>
              </w:r>
            </w:del>
          </w:p>
          <w:p>
            <w:pPr>
              <w:pStyle w:val="31"/>
              <w:rPr>
                <w:del w:id="664" w:author="Мещанинов" w:date="2003-11-15T00:08:00Z"/>
              </w:rPr>
            </w:pPr>
            <w:del w:id="663" w:author="Мещанинов" w:date="2003-11-15T00:08:00Z">
              <w:r>
                <w:rPr/>
                <w:delText>-Методические рекомендации МНС РФ гл.21,23,24,25 НК РФ</w:delText>
              </w:r>
            </w:del>
          </w:p>
          <w:p>
            <w:pPr>
              <w:pStyle w:val="31"/>
              <w:rPr>
                <w:del w:id="667" w:author="Мещанинов" w:date="2003-11-15T00:08:00Z"/>
              </w:rPr>
            </w:pPr>
            <w:del w:id="665" w:author="Мещанинов" w:date="2003-11-15T00:08:00Z">
              <w:r>
                <w:rPr>
                  <w:rFonts w:eastAsia="Arial"/>
                </w:rPr>
                <w:delText xml:space="preserve">  </w:delText>
              </w:r>
            </w:del>
            <w:del w:id="666" w:author="Мещанинов" w:date="2003-11-15T00:08:00Z">
              <w:r>
                <w:rPr/>
                <w:delText>Аудитору необходимо проверить: -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к. при отказе в удовлетворении претензии числящиеся суммы списываются на издержки производства)</w:delText>
              </w:r>
            </w:del>
          </w:p>
          <w:p>
            <w:pPr>
              <w:pStyle w:val="31"/>
              <w:rPr/>
            </w:pPr>
            <w:del w:id="668" w:author="Мещанинов" w:date="2003-11-15T00:08:00Z">
              <w:r>
                <w:rPr/>
                <w:delTex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в целях установления виновных лиц, и если таковые установлены, возместили ли они причиненный материальный ущерб) -правильность ведения аналитического учета(он должен вестись по каждому дебитору и отдельным претензиям), а также соответствие записей аналитического учета записям в главной книге и балансе -правильность составления бухгалтерских проводок по субсчету 76-2 «Расчеты по претензиям»</w:delText>
              </w:r>
            </w:del>
          </w:p>
        </w:tc>
        <w:tc>
          <w:tcPr>
            <w:tcW w:w="5777" w:type="dxa"/>
            <w:tcBorders>
              <w:top w:val="single" w:sz="4" w:space="0" w:color="000000"/>
              <w:left w:val="single" w:sz="4" w:space="0" w:color="000000"/>
              <w:bottom w:val="single" w:sz="4" w:space="0" w:color="000000"/>
              <w:right w:val="single" w:sz="4" w:space="0" w:color="000000"/>
            </w:tcBorders>
          </w:tcPr>
          <w:p>
            <w:pPr>
              <w:pStyle w:val="31"/>
              <w:rPr>
                <w:sz w:val="10"/>
                <w:szCs w:val="10"/>
                <w:del w:id="670" w:author="Мещанинов" w:date="2003-11-15T00:08:00Z"/>
              </w:rPr>
            </w:pPr>
            <w:del w:id="669" w:author="Мещанинов" w:date="2003-11-15T00:08:00Z">
              <w:r>
                <w:rPr>
                  <w:sz w:val="10"/>
                  <w:szCs w:val="10"/>
                </w:rPr>
                <w:delText>2.19.8 Проверка расчетов с подотчетными лицами</w:delText>
              </w:r>
            </w:del>
          </w:p>
          <w:p>
            <w:pPr>
              <w:pStyle w:val="31"/>
              <w:jc w:val="left"/>
              <w:rPr>
                <w:del w:id="672" w:author="Мещанинов" w:date="2003-11-15T00:08:00Z"/>
              </w:rPr>
            </w:pPr>
            <w:del w:id="671" w:author="Мещанинов" w:date="2003-11-15T00:08:00Z">
              <w:r>
                <w:rPr>
                  <w:sz w:val="10"/>
                  <w:szCs w:val="10"/>
                </w:rPr>
                <w:delText>Тема 2.19.8  Проверка расчетов с подотчетными лицами ,  Для расчетов с подотчетными лицами предназначен счет 71.Аудит расчетов с п/отчетными лицами осуществляется сплошными методом. Состав первичных документов по расчетам с подотчетными лицами, с одной стороны, достаточно узок-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 т.к. расчеты с п/отчетными лицами связаны со многими другими разделами учета, например, операция по кассе, расчетами с поставщиками и подрядчиками, операциями по движению материальных ценностей и т.д.  Следовательно при проверке необходимо сопоставить авансовые отчеты с документами по другим разделам учета. Нормативные документы:- Федеральный закон (О бухгалтерском учете) от 21.11.96г.№129-Ф3. -Положение по ведению бухгалтерского учета и бухгалтерской отчетности в РФ. Утверждено приказом Минфина РФ от 29.07.98г. №34н -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 -Гражданский кодекс РФ -Трудовой кодекс РФ -Учетная политика -Налоговый кодекс РФ -Методические рекомендации МНС РФ гл.21,23,24,25 НК РФ -Постановление Правительства РФ «О размере и порядке выплаты суточных при краткосрочных командировках на территории иностранных государств» -Постановление Правительства РФ от 08.02.02 №93, Если сотрудник предприятия направляется в командировку, то ему выдаются деньги под отчет. При этом суточные за время командировки выплачиваются следующим образом: -если командировка проходит на территории РФ- в российской валюте по нормам, установленным действующим законодательством -за время  пребывания на иностранной территории- в иностранной валюте по нормам, установленным для работников , выезжающих во временные командировки из РФ за границу. Если полученные под отчет суммы в иностранной валюте не были израсходованы полностью, то в соответствии с п4.4 Положения о порядке покупки и выдачи иностранной валюты для оплаты командировочных следует: -вернуть из в той валюте, в которой были получены -внести в кассу организации эквивалент суммы задолженности в рублях, исчисленный по курсу рубля к иностранным валютам, установленному ЦБ РФ на дату погашения задолженности. Аудитору при проверке авансовых отчетов подотчетных лиц необходимо обратить внимание на следующее: -наличие приказов(распоряжений) о направлении работников в командировку; -правильность возмещения командировочных расходов(суточные, квартирные, стоимость проезда); -имеется ли командировочное удостоверения с отметками в месте пребывания во время командировки; -правильность и своевременность составления авансового отчета; -правильность возмещения затрат на хозяйственные нужды;  -наличие оправдательных документов; -полнота и своевременность сдачи в кассу остатка подотчетных сумм; -правильность возмещения затрат при краткосрочных загранкомандировках( при этом следует помнить, что пересчет расходов по загранкомандировкам, выраженных в иностранной валюте, производится в момент прибытия работника из командировки); -правильность составления бухгалтерских проводок по операциям с подотчетными лицами; -правильность выведения остатков на конец месяца по счету №71 «Расчеты с подотчетными лицами»; -соответствие записей в авансовых отчетах записям в журнале №7 по счету ?! и Главной книге ( при журнально-ордерной форме учета) -соответствие сроков утверждения авансового отчета положению об учетной политике предприятия. -обоснованность возмещения НДС(необходимо наличие счетов-фактур, приходных кассовых ордеров) -проверка первичных документов с точки зрения наличия в них сверхнормативных расходов и расходов непроизводственного назначения.   Наиболее типичные ошибки, допускаемые при расчетах с подотчетными лицами:</w:delText>
              </w:r>
            </w:del>
          </w:p>
          <w:p>
            <w:pPr>
              <w:pStyle w:val="31"/>
              <w:jc w:val="left"/>
              <w:rPr>
                <w:sz w:val="10"/>
                <w:szCs w:val="10"/>
              </w:rPr>
            </w:pPr>
            <w:del w:id="673" w:author="Мещанинов" w:date="2003-11-15T00:08:00Z">
              <w:r>
                <w:rPr>
                  <w:sz w:val="10"/>
                  <w:szCs w:val="10"/>
                </w:rPr>
                <w:delText>1)нарушение порядка выдачи подотчетных сумм: -выдача денежных средств лицам, не указанным в списке лиц, которым в соответствии с приказом руководителя могут быть выданы деньги на хозяйственно-операционные расходов -выдача денежных сумм из кассы под отчет лицам, не являющимся работниками предприятия -выдача денег под отчет лицам, не отчитавшимся по ранее полученным авансам -несоответствие фактического расхода подотчетных сумм целям, на которые они были выданы -списание подотчетных сумм за счет чистой прибыли предприятия 2)нарушения при оформлении командировочных расходов: -отсутствие приказов о направлении в командировку -отсутствие командировочных удостоверений с отметкой в месте пребывания во время командировки -несоблюдение установленных норм командировочных расходов -отсутствие приказов по уплате суточных сверх установленных норм -отсутствие аналитического учета командировочных расходов в пределах норм и сверх норм 3)нарушение порядка налогообложения при формировании командировочных расходов: -нарушение порядка удержания НДС в суммах командировочных расходов -некорректное выделение НДС в суммах командировочных расходов 4)нарушения при приобретении материальных ценностей, пр оплате работ, услуг подотчетными лицами: -выделение сумм НДС расчетным путем от стоимости материальных ценностей, приобретенных за наличный расчет в розничной торговой сети -списание на затраты сумм НДС от стоимости материальных ценностей, приобретенных через подотчетных лиц у изготовителя, в оптовой торговле 5)нарушение порядка учета представительских расходов -несоответствие фактического размера представительских расходов утвержденной смете -отсутствие аналитического учета представительских расходов в пределах норм и сверх норм 6)нарушение порядка ведения синтетического учета расчетов с подотчетными лицами: -некорректное составление бухгалтерских проводок по операциям расчетов с подотчетными лицами -неправильное выделение остатков на конец отчетного периода</w:delText>
              </w:r>
            </w:del>
          </w:p>
        </w:tc>
      </w:tr>
      <w:tr>
        <w:trPr/>
        <w:tc>
          <w:tcPr>
            <w:tcW w:w="5777" w:type="dxa"/>
            <w:tcBorders>
              <w:top w:val="single" w:sz="4" w:space="0" w:color="000000"/>
              <w:left w:val="single" w:sz="4" w:space="0" w:color="000000"/>
              <w:bottom w:val="single" w:sz="4" w:space="0" w:color="000000"/>
              <w:right w:val="single" w:sz="4" w:space="0" w:color="000000"/>
            </w:tcBorders>
          </w:tcPr>
          <w:p>
            <w:pPr>
              <w:pStyle w:val="31"/>
              <w:jc w:val="left"/>
              <w:rPr>
                <w:del w:id="675" w:author="Мещанинов" w:date="2003-11-15T00:08:00Z"/>
              </w:rPr>
            </w:pPr>
            <w:del w:id="674" w:author="Мещанинов" w:date="2003-11-15T00:08:00Z">
              <w:r>
                <w:rPr>
                  <w:sz w:val="10"/>
                  <w:szCs w:val="10"/>
                </w:rPr>
                <w:delText xml:space="preserve">Тема 2.19.9 Проверка расчетов с дочерними обществами, по совместной деятельности и внутрифирменных расчетов. Нормативные документы: - Федеральный закон (О бухгалтерском учете) от 21.11.96г.№129-Ф3. -Положение по ведению бухгалтерского учета и бухгалтерской отчетности в РФ. Утверждено приказом Минфина РФ от 29.07.98г. №34н -План счетов бухгалтерского учета финансово хозяйственной деятельности организации и инструкция по его применению. Утверждены приказом Минфина РФ от 31.10.2002г. №94нг -Гражданский кодекс РФ -Учетная политика -Налоговый кодекс РФ -Указания по отражению в бухгалтерском учете операций, связанных с осуществлением договора доверительного управления имуществом и указания об отражении в бухгалтерском учете операций, связанных с осуществлением договора простого товарищества» Утверждены приказом МФ РФ № 68Н Часть1. ГК РФ установлено, что хозяйственное общество признается дочерним, если другое (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разом Внутригрупповые расчеты к которым относятся расчеты с дочерними организациями учитываются в обычном порядке. Если организация-член группы выступает в роли поставщика, то другие организации этой группы учитывают расчеты с данной организацией на счете 60 «Расчеты с поставщиками и подрядчиками». Расчеты с организациями, являющимися покупателями, учитывают на счете 62 «расчеты с покупателями». расчеты, связанные с формированием Уставного капитала члена группы и с распределением доходов внутри группы, осуществляют на счете 75 «Расчеты с Учредителями», а прочие внутригрупповые расчеты- на счете 76 «Расчеты с разными дебиторами и кредиторами». К указанным счетам можно открывать субсчета или использовать иные способы обеспечения данных о состоянии расчетов между членами группы и осуществления необходимых корректировок и составления сводной бухгалтерской отчетности. Аудитору необходимо проверить: -порядок отражения расчетов по всем видам операций с дочерними организациями. Необходимо , чтобы учет расчетов отражался по каждой дочерней организации отдельно. -каким образом была учреждена дочерняя организация -порядок передачи имущества дочерней организации и возврата имущества -правильность отражения операций  при оказании финансовой помощи дочерней организации, а также при распределении организацией дивидендов, причитающихся ей от дочерней организации. -проанализировать счета 60,62,75,76 По договору простого товарищества( о совместной деятельности) двое или несколько лиц ( товарищей) обязуются объ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Вкладом товарища признается все то, что он вносит в общее дело. Вклады предполагаются равными по стоимости, если иное , не следует из договора или фактических обязательств, Денежная оценка каждого вклада производится по соглашению между партнерами. Внесенное имущество, а также произведенная в результате совместной деятельности продукция и полученные от такой деятельности плоды признаются их общей долевой собственностью. Прибыль полученная товарищами в результате их совместной деятельности, распределяется пропорционально стоимости вкладов в общее дело, если иное не предусмотрено договором. </w:delText>
              </w:r>
            </w:del>
          </w:p>
          <w:p>
            <w:pPr>
              <w:pStyle w:val="31"/>
              <w:jc w:val="left"/>
              <w:rPr>
                <w:del w:id="678" w:author="Мещанинов" w:date="2003-11-15T00:08:00Z"/>
              </w:rPr>
            </w:pPr>
            <w:del w:id="676" w:author="Мещанинов" w:date="2003-11-15T00:08:00Z">
              <w:r>
                <w:rPr>
                  <w:rFonts w:eastAsia="Arial"/>
                  <w:sz w:val="10"/>
                  <w:szCs w:val="10"/>
                </w:rPr>
                <w:delText xml:space="preserve">   </w:delText>
              </w:r>
            </w:del>
            <w:del w:id="677" w:author="Мещанинов" w:date="2003-11-15T00:08:00Z">
              <w:r>
                <w:rPr>
                  <w:sz w:val="10"/>
                  <w:szCs w:val="10"/>
                </w:rPr>
                <w:delText>Учет таких операций согласно плана счетов осуществляется на счете 74.Деятельность простого товарищества учитывается на обособленном балансе специально открываемым для этого. Данный баланс не является ни самостоятельным(поскольку простое товарищество не физическое лицо), ни отдельным в традиционном понимании. Активы и пассивы такого баланса не включаются в баланс юридических лиц-участников договора о совместной деятельности. Для формирования обособленного баланса простое товарищество ведение учета общего имущества простого товарищества и порождаемое совместной деятельностью фактов хозяйственной жизни должны применяться  счета предусматриваемые планом счетов для соответствующих операций.  Аудитору необходимо проверить: -заключен ли договор о совместной деятельности; -ведется ли отдельный учет о совместной деятельности с участием ведущего общего дела; -правильность отражения участников ведущим общие дела операции связанные с осуществлением совместной деятельности; -правильность отражения в учете операций о совместной деятельности финансовых результатов; -правильность начисления и уплаты налогов в бюджет по результатам совместной деятельности.  Внутрихозяйственные расчеты  должны осуществляться на счете 79»Внутрихозяйственные расчеты» Одним из видов внутрихозяйственных расчетов являются расчеты по договору доверительного управления, по которому одна сторона (учредитель) передает другой стороне (доверительному управляющему) на определенный срок имущество в доверительное управление, а последняя обязуется осуществлять управление этим имуществом в интересах Учредителя управления или указанного им лица . Передача имущества в доверительное управление не влечет за собой перехода права собственности на него от учредителя управления к доверительному управляющему. Поэтому имущество, находящееся в доверительном управлении, продолжает учитываться на бухгалтерском балансе учредителя управления. Активы и пассивы, порождаемые доверительным управлением имуществом, не включаются в бухгалтерский баланс доверительного управляющего. При этом речь идет лишь и бухгалтерской отчетности юридических лиц( о самостоятельных  балансах). Любые расчеты между балансом учредителя управления и отдельным балансом производится через счет 79 «Внутрихозяйственные расчеты», операции по отдельному банковскому счету, открытому для расчетов по деятельностью связанному с доверительным управлением, учитываются на счете 51 «Расчетные счета2 т51 «Валютные счета».Записи по этим счетам, т.ч по формированию и учету затрат на производство и продажу продукции, расчет и учет финансовых результатов, производится в общеустановленном порядке.  Аудитору необходимо проверить: -наличие договора доверительного управления; -юридическую грамотность договора доверительного управления; -отражение операций, связанных с исполнением договоров доверительного управления имуществом; -отдельный баланс, выделенный из самостоятельного баланса учредителя управления и доверительного управляющего; -ведение синтетического и аналитического счета 79 «Внутрихозяйственные расчеты», субсчет «Расчеты по договору доверительного управления имуществом»; -отражение операций по счетам 790 «Внутрихозяйственные расчеты», 52 «Расчетные счета», 52 «Валютные счеты» -вопросы налогообложения(НДС. налог на прибыль, имущество)</w:delText>
              </w:r>
            </w:del>
          </w:p>
          <w:p>
            <w:pPr>
              <w:pStyle w:val="31"/>
              <w:jc w:val="left"/>
              <w:rPr>
                <w:sz w:val="10"/>
                <w:szCs w:val="10"/>
              </w:rPr>
            </w:pPr>
            <w:r>
              <w:rPr>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31"/>
              <w:ind w:firstLine="225"/>
              <w:rPr>
                <w:color w:val="000000"/>
                <w:sz w:val="10"/>
                <w:szCs w:val="10"/>
                <w:del w:id="680" w:author="Мещанинов" w:date="2003-11-15T00:08:00Z"/>
              </w:rPr>
            </w:pPr>
            <w:del w:id="679" w:author="Мещанинов" w:date="2003-11-15T00:08:00Z">
              <w:r>
                <w:rPr>
                  <w:color w:val="000000"/>
                  <w:sz w:val="10"/>
                  <w:szCs w:val="10"/>
                </w:rPr>
                <w:delText>5.19.10. Аудит  расчетов по налогам с бюджетом и внебюджетными платежами, его цели и порядок проведения.</w:delText>
              </w:r>
            </w:del>
          </w:p>
          <w:p>
            <w:pPr>
              <w:pStyle w:val="31"/>
              <w:rPr>
                <w:del w:id="684" w:author="Мещанинов" w:date="2003-11-15T00:08:00Z"/>
              </w:rPr>
            </w:pPr>
            <w:del w:id="681" w:author="Мещанинов" w:date="2003-11-15T00:08:00Z">
              <w:r>
                <w:rPr>
                  <w:rFonts w:eastAsia="Arial"/>
                  <w:sz w:val="10"/>
                  <w:szCs w:val="10"/>
                  <w:u w:val="none"/>
                </w:rPr>
                <w:delText xml:space="preserve">    </w:delText>
              </w:r>
            </w:del>
            <w:del w:id="682" w:author="Мещанинов" w:date="2003-11-15T00:08:00Z">
              <w:r>
                <w:rPr>
                  <w:sz w:val="10"/>
                  <w:szCs w:val="10"/>
                  <w:u w:val="none"/>
                </w:rPr>
                <w:delText>Каждый вид налогов имеет свою базу для налогообложения и методику расчета, и это необходимо учитывать аудитору при проверке правильности налоговых выплат в бюджет, руководствуясь Налоговым Кодексом и другими Законами о налогах.</w:delText>
              </w:r>
            </w:del>
            <w:del w:id="683" w:author="Мещанинов" w:date="2003-11-15T00:08:00Z">
              <w:r>
                <w:rPr>
                  <w:color w:val="000000"/>
                  <w:sz w:val="10"/>
                  <w:szCs w:val="10"/>
                  <w:u w:val="none"/>
                </w:rPr>
                <w:delText xml:space="preserve"> </w:delText>
              </w:r>
            </w:del>
          </w:p>
          <w:p>
            <w:pPr>
              <w:pStyle w:val="31"/>
              <w:rPr>
                <w:color w:val="000000"/>
                <w:sz w:val="10"/>
                <w:szCs w:val="10"/>
                <w:del w:id="687" w:author="Мещанинов" w:date="2003-11-15T00:08:00Z"/>
              </w:rPr>
            </w:pPr>
            <w:del w:id="685" w:author="Мещанинов" w:date="2003-11-15T00:08:00Z">
              <w:r>
                <w:rPr>
                  <w:rFonts w:eastAsia="Arial"/>
                  <w:color w:val="000000"/>
                  <w:sz w:val="10"/>
                  <w:szCs w:val="10"/>
                </w:rPr>
                <w:delText xml:space="preserve">   </w:delText>
              </w:r>
            </w:del>
            <w:del w:id="686" w:author="Мещанинов" w:date="2003-11-15T00:08:00Z">
              <w:r>
                <w:rPr>
                  <w:color w:val="000000"/>
                  <w:sz w:val="10"/>
                  <w:szCs w:val="10"/>
                </w:rPr>
                <w:delText>Целью аудита расчетов с бюджетом является определение полноты, правомерности и своевременности исчисления и уплаты налогов и иных обязательных платежей, правомерности применения льгот по налогам. Проверка взаимоотношений с бюджетом является для аудитора объектом особого внимания, т.к. его заключение, подтверждающее правильность расчетов и реальность задолженности, может быть принято налоговой инспекцией, а может быть и поставлено под сомнение. Налоговая инспекция имеет право перепроверить правильность предоставленного аудиторами заключения в случаях, если ею будет установлена недоброкачественность аудита, приведшая к ущемлению интересов бюджета.</w:delText>
              </w:r>
            </w:del>
          </w:p>
          <w:p>
            <w:pPr>
              <w:pStyle w:val="31"/>
              <w:rPr>
                <w:color w:val="000000"/>
                <w:sz w:val="10"/>
                <w:szCs w:val="10"/>
                <w:del w:id="690" w:author="Мещанинов" w:date="2003-11-15T00:08:00Z"/>
              </w:rPr>
            </w:pPr>
            <w:del w:id="688" w:author="Мещанинов" w:date="2003-11-15T00:08:00Z">
              <w:r>
                <w:rPr>
                  <w:rFonts w:eastAsia="Arial"/>
                  <w:color w:val="000000"/>
                  <w:sz w:val="10"/>
                  <w:szCs w:val="10"/>
                </w:rPr>
                <w:delText xml:space="preserve"> </w:delText>
              </w:r>
            </w:del>
            <w:del w:id="689" w:author="Мещанинов" w:date="2003-11-15T00:08:00Z">
              <w:r>
                <w:rPr>
                  <w:color w:val="000000"/>
                  <w:sz w:val="10"/>
                  <w:szCs w:val="10"/>
                </w:rPr>
                <w:delText>Расчеты по начислению налогов и их перечислению в бюджет является довольно трудоемким. Для этих целей в бухгалтерском учете используется счет 68 «Расчеты по налогам и сборам».Аналитический учет по счету 68 ведется по видам налогов. К счету 68 «Расчеты по налогам и сборам» могут быть открыты субсчета.</w:delText>
              </w:r>
            </w:del>
          </w:p>
          <w:p>
            <w:pPr>
              <w:pStyle w:val="31"/>
              <w:rPr>
                <w:color w:val="000000"/>
                <w:sz w:val="10"/>
                <w:szCs w:val="10"/>
                <w:del w:id="693" w:author="Мещанинов" w:date="2003-11-15T00:08:00Z"/>
              </w:rPr>
            </w:pPr>
            <w:del w:id="691" w:author="Мещанинов" w:date="2003-11-15T00:08:00Z">
              <w:r>
                <w:rPr>
                  <w:rFonts w:eastAsia="Arial"/>
                  <w:color w:val="000000"/>
                  <w:sz w:val="10"/>
                  <w:szCs w:val="10"/>
                </w:rPr>
                <w:delText xml:space="preserve"> </w:delText>
              </w:r>
            </w:del>
            <w:del w:id="692" w:author="Мещанинов" w:date="2003-11-15T00:08:00Z">
              <w:r>
                <w:rPr>
                  <w:color w:val="000000"/>
                  <w:sz w:val="10"/>
                  <w:szCs w:val="10"/>
                </w:rPr>
                <w:delText>Глава 25 НК РФ изменилась настолько, что  понадобилась новая декларация по налогу на прибыль предприятия. Утверждена она Министерством РФ по налога и сборам 12 июля 2002 года. МНС России разработало методические рекомендации по расчету прибыли переходного периода. Документ содержит большое количество примеров, а также ссылки с подробным разъяснениями, в какой строке листов 12,13 налоговой декларации должны отражаться те или иные доходы и расходы переходного периода.</w:delText>
              </w:r>
            </w:del>
          </w:p>
          <w:p>
            <w:pPr>
              <w:pStyle w:val="31"/>
              <w:rPr>
                <w:color w:val="000000"/>
                <w:sz w:val="10"/>
                <w:szCs w:val="10"/>
                <w:del w:id="696" w:author="Мещанинов" w:date="2003-11-15T00:08:00Z"/>
              </w:rPr>
            </w:pPr>
            <w:del w:id="694" w:author="Мещанинов" w:date="2003-11-15T00:08:00Z">
              <w:r>
                <w:rPr>
                  <w:rFonts w:eastAsia="Arial"/>
                  <w:color w:val="000000"/>
                  <w:sz w:val="10"/>
                  <w:szCs w:val="10"/>
                </w:rPr>
                <w:delText xml:space="preserve"> </w:delText>
              </w:r>
            </w:del>
            <w:del w:id="695" w:author="Мещанинов" w:date="2003-11-15T00:08:00Z">
              <w:r>
                <w:rPr>
                  <w:color w:val="000000"/>
                  <w:sz w:val="10"/>
                  <w:szCs w:val="10"/>
                </w:rPr>
                <w:delText>В связи с принятием ФЗ №110-ФЗ от 24.07.02 НК дополнился еще одной главой- гл 28 о транспортном налоге. Таким образом, действующие налоги- на пользователя автомобильных дорог и с владельцев транспортных средств- с 2003 года заменяются одним- Транспортным налогом.</w:delText>
              </w:r>
            </w:del>
          </w:p>
          <w:p>
            <w:pPr>
              <w:pStyle w:val="31"/>
              <w:jc w:val="left"/>
              <w:rPr>
                <w:sz w:val="10"/>
                <w:szCs w:val="10"/>
                <w:del w:id="699" w:author="Мещанинов" w:date="2003-11-15T00:08:00Z"/>
              </w:rPr>
            </w:pPr>
            <w:del w:id="697" w:author="Мещанинов" w:date="2003-11-15T00:08:00Z">
              <w:r>
                <w:rPr>
                  <w:rFonts w:eastAsia="Arial"/>
                  <w:sz w:val="10"/>
                  <w:szCs w:val="10"/>
                </w:rPr>
                <w:delText xml:space="preserve">   </w:delText>
              </w:r>
            </w:del>
            <w:del w:id="698" w:author="Мещанинов" w:date="2003-11-15T00:08:00Z">
              <w:r>
                <w:rPr>
                  <w:sz w:val="10"/>
                  <w:szCs w:val="10"/>
                </w:rPr>
                <w:delText>В ходе аудита необходимо установить:</w:delText>
              </w:r>
            </w:del>
          </w:p>
          <w:p>
            <w:pPr>
              <w:pStyle w:val="31"/>
              <w:jc w:val="left"/>
              <w:rPr>
                <w:sz w:val="10"/>
                <w:szCs w:val="10"/>
                <w:del w:id="701" w:author="Мещанинов" w:date="2003-11-15T00:08:00Z"/>
              </w:rPr>
            </w:pPr>
            <w:del w:id="700" w:author="Мещанинов" w:date="2003-11-15T00:08:00Z">
              <w:r>
                <w:rPr>
                  <w:sz w:val="10"/>
                  <w:szCs w:val="10"/>
                </w:rPr>
                <w:delText>1 Рассмотрение всех налогов, плательщиком которых является проверяемая организация, с уделением особого внимания тем, удельный вес которых наибольший в общей величине уплачиваемых организацией налогов</w:delText>
              </w:r>
            </w:del>
          </w:p>
          <w:p>
            <w:pPr>
              <w:pStyle w:val="31"/>
              <w:jc w:val="left"/>
              <w:rPr>
                <w:sz w:val="10"/>
                <w:szCs w:val="10"/>
                <w:del w:id="703" w:author="Мещанинов" w:date="2003-11-15T00:08:00Z"/>
              </w:rPr>
            </w:pPr>
            <w:del w:id="702" w:author="Мещанинов" w:date="2003-11-15T00:08:00Z">
              <w:r>
                <w:rPr>
                  <w:sz w:val="10"/>
                  <w:szCs w:val="10"/>
                </w:rPr>
                <w:delText>2.Ознакомление в актами по результатам проверок организации со стороны налоговой инспекции и перепиской организации с налоговой инспекцией</w:delText>
              </w:r>
            </w:del>
          </w:p>
          <w:p>
            <w:pPr>
              <w:pStyle w:val="31"/>
              <w:rPr>
                <w:color w:val="000000"/>
                <w:sz w:val="10"/>
                <w:szCs w:val="10"/>
                <w:del w:id="705" w:author="Мещанинов" w:date="2003-11-15T00:08:00Z"/>
              </w:rPr>
            </w:pPr>
            <w:del w:id="704" w:author="Мещанинов" w:date="2003-11-15T00:08:00Z">
              <w:r>
                <w:rPr>
                  <w:color w:val="000000"/>
                  <w:sz w:val="10"/>
                  <w:szCs w:val="10"/>
                </w:rPr>
                <w:delText>3.Правильность определения объекта налогообложения.</w:delText>
              </w:r>
            </w:del>
          </w:p>
          <w:p>
            <w:pPr>
              <w:pStyle w:val="31"/>
              <w:rPr>
                <w:color w:val="000000"/>
                <w:sz w:val="10"/>
                <w:szCs w:val="10"/>
                <w:del w:id="707" w:author="Мещанинов" w:date="2003-11-15T00:08:00Z"/>
              </w:rPr>
            </w:pPr>
            <w:del w:id="706" w:author="Мещанинов" w:date="2003-11-15T00:08:00Z">
              <w:r>
                <w:rPr>
                  <w:color w:val="000000"/>
                  <w:sz w:val="10"/>
                  <w:szCs w:val="10"/>
                </w:rPr>
                <w:delText>4.Законность и правильность применения ставок налога, льгот по уплате налогов.</w:delText>
              </w:r>
            </w:del>
          </w:p>
          <w:p>
            <w:pPr>
              <w:pStyle w:val="31"/>
              <w:rPr>
                <w:color w:val="000000"/>
                <w:sz w:val="10"/>
                <w:szCs w:val="10"/>
                <w:del w:id="709" w:author="Мещанинов" w:date="2003-11-15T00:08:00Z"/>
              </w:rPr>
            </w:pPr>
            <w:del w:id="708" w:author="Мещанинов" w:date="2003-11-15T00:08:00Z">
              <w:r>
                <w:rPr>
                  <w:color w:val="000000"/>
                  <w:sz w:val="10"/>
                  <w:szCs w:val="10"/>
                </w:rPr>
                <w:delText>5.Полноту и своевременность перечисления налогов.</w:delText>
              </w:r>
            </w:del>
          </w:p>
          <w:p>
            <w:pPr>
              <w:pStyle w:val="31"/>
              <w:rPr>
                <w:color w:val="000000"/>
                <w:sz w:val="10"/>
                <w:szCs w:val="10"/>
                <w:del w:id="711" w:author="Мещанинов" w:date="2003-11-15T00:08:00Z"/>
              </w:rPr>
            </w:pPr>
            <w:del w:id="710" w:author="Мещанинов" w:date="2003-11-15T00:08:00Z">
              <w:r>
                <w:rPr>
                  <w:color w:val="000000"/>
                  <w:sz w:val="10"/>
                  <w:szCs w:val="10"/>
                </w:rPr>
                <w:delText>6.Правильность и своевременность составления форм отчетности по видам и платежам, представляемых в МНС.</w:delText>
              </w:r>
            </w:del>
          </w:p>
          <w:p>
            <w:pPr>
              <w:pStyle w:val="31"/>
              <w:rPr>
                <w:color w:val="000000"/>
                <w:sz w:val="10"/>
                <w:szCs w:val="10"/>
                <w:del w:id="713" w:author="Мещанинов" w:date="2003-11-15T00:08:00Z"/>
              </w:rPr>
            </w:pPr>
            <w:del w:id="712" w:author="Мещанинов" w:date="2003-11-15T00:08:00Z">
              <w:r>
                <w:rPr>
                  <w:color w:val="000000"/>
                  <w:sz w:val="10"/>
                  <w:szCs w:val="10"/>
                </w:rPr>
                <w:delText>7.Правильность и своевременность отражения в бухгалтерском учете операций по начислению налогов и  полнота их перечисления в бюджет.</w:delText>
              </w:r>
            </w:del>
          </w:p>
          <w:p>
            <w:pPr>
              <w:pStyle w:val="31"/>
              <w:rPr>
                <w:color w:val="000000"/>
                <w:sz w:val="10"/>
                <w:szCs w:val="10"/>
                <w:del w:id="715" w:author="Мещанинов" w:date="2003-11-15T00:08:00Z"/>
              </w:rPr>
            </w:pPr>
            <w:del w:id="714" w:author="Мещанинов" w:date="2003-11-15T00:08:00Z">
              <w:r>
                <w:rPr>
                  <w:color w:val="000000"/>
                  <w:sz w:val="10"/>
                  <w:szCs w:val="10"/>
                </w:rPr>
                <w:delText>8.Соответсвие записей аналитического и синтетического учета по счету 68 и записям в главной книге и балансе.</w:delText>
              </w:r>
            </w:del>
          </w:p>
          <w:p>
            <w:pPr>
              <w:pStyle w:val="31"/>
              <w:rPr>
                <w:color w:val="000000"/>
                <w:sz w:val="10"/>
                <w:szCs w:val="10"/>
                <w:del w:id="717" w:author="Мещанинов" w:date="2003-11-15T00:08:00Z"/>
              </w:rPr>
            </w:pPr>
            <w:del w:id="716" w:author="Мещанинов" w:date="2003-11-15T00:08:00Z">
              <w:r>
                <w:rPr>
                  <w:color w:val="000000"/>
                  <w:sz w:val="10"/>
                  <w:szCs w:val="10"/>
                </w:rPr>
                <w:delText>9.Правильность и обоснованность применения льгот</w:delText>
              </w:r>
            </w:del>
          </w:p>
          <w:p>
            <w:pPr>
              <w:pStyle w:val="31"/>
              <w:rPr>
                <w:color w:val="000000"/>
                <w:sz w:val="10"/>
                <w:szCs w:val="10"/>
                <w:del w:id="719" w:author="Мещанинов" w:date="2003-11-15T00:08:00Z"/>
              </w:rPr>
            </w:pPr>
            <w:del w:id="718" w:author="Мещанинов" w:date="2003-11-15T00:08:00Z">
              <w:r>
                <w:rPr>
                  <w:color w:val="000000"/>
                  <w:sz w:val="10"/>
                  <w:szCs w:val="10"/>
                </w:rPr>
                <w:delText>10 Правильность исчисления прибыли переходного периода</w:delText>
              </w:r>
            </w:del>
          </w:p>
          <w:p>
            <w:pPr>
              <w:pStyle w:val="31"/>
              <w:rPr>
                <w:color w:val="000000"/>
                <w:sz w:val="10"/>
                <w:szCs w:val="10"/>
                <w:del w:id="721" w:author="Мещанинов" w:date="2003-11-15T00:08:00Z"/>
              </w:rPr>
            </w:pPr>
            <w:del w:id="720" w:author="Мещанинов" w:date="2003-11-15T00:08:00Z">
              <w:r>
                <w:rPr>
                  <w:color w:val="000000"/>
                  <w:sz w:val="10"/>
                  <w:szCs w:val="10"/>
                </w:rPr>
                <w:delText>11согласно п74 Положения  о бухгалтерском учете и отчетности в РФ отражаемые в отчетности суммы по расчетам с налоговыми органами должны  быть согласованы с ними и тождественны. Оставление на балансе не отрегулированных сумм по этим расчетам не допускается.</w:delText>
              </w:r>
            </w:del>
          </w:p>
          <w:p>
            <w:pPr>
              <w:pStyle w:val="31"/>
              <w:jc w:val="left"/>
              <w:rPr>
                <w:sz w:val="10"/>
                <w:szCs w:val="10"/>
                <w:del w:id="724" w:author="Мещанинов" w:date="2003-11-15T00:08:00Z"/>
              </w:rPr>
            </w:pPr>
            <w:del w:id="722" w:author="Мещанинов" w:date="2003-11-15T00:08:00Z">
              <w:r>
                <w:rPr>
                  <w:rFonts w:eastAsia="Arial"/>
                  <w:sz w:val="10"/>
                  <w:szCs w:val="10"/>
                </w:rPr>
                <w:delText xml:space="preserve">     </w:delText>
              </w:r>
            </w:del>
            <w:del w:id="723" w:author="Мещанинов" w:date="2003-11-15T00:08:00Z">
              <w:r>
                <w:rPr>
                  <w:sz w:val="10"/>
                  <w:szCs w:val="10"/>
                </w:rPr>
                <w:delText>При проверке правильности ведения бухгалтерского учета по начислению и уплате налогов и иных обязательных платежей аудитору необходимо проверить правильность выбора источника, за счет которого начисляется налог. Такими источниками могут быть себестоимость (налог на пользователей автомобильных дорог, земельный налог и др.), налоги с оборота – со счетов реализации (налог на добавленную стоимость), за счет финансового результата со счета 91 «Прочие доходы и расходы» (налог на имущество и т.п.), со счета 99 «Прибыли и убытки» (налог на прибыль, штрафные санкции по налогам и сборам).</w:delText>
              </w:r>
            </w:del>
          </w:p>
          <w:p>
            <w:pPr>
              <w:pStyle w:val="31"/>
              <w:jc w:val="left"/>
              <w:rPr>
                <w:sz w:val="10"/>
                <w:szCs w:val="10"/>
                <w:del w:id="727" w:author="Мещанинов" w:date="2003-11-15T00:08:00Z"/>
              </w:rPr>
            </w:pPr>
            <w:del w:id="725" w:author="Мещанинов" w:date="2003-11-15T00:08:00Z">
              <w:r>
                <w:rPr>
                  <w:rFonts w:eastAsia="Arial"/>
                  <w:sz w:val="10"/>
                  <w:szCs w:val="10"/>
                </w:rPr>
                <w:delText xml:space="preserve">    </w:delText>
              </w:r>
            </w:del>
            <w:del w:id="726" w:author="Мещанинов" w:date="2003-11-15T00:08:00Z">
              <w:r>
                <w:rPr>
                  <w:sz w:val="10"/>
                  <w:szCs w:val="10"/>
                </w:rPr>
                <w:delText>В случае обнаружения неправильного исчисления налогов и иных обязательных платежей и их отражения в бухгалтерском учете, аудитору необходимо дать рекомендации по правильному ведению бухгалтерского учета и методику исправления ошибок.</w:delText>
              </w:r>
            </w:del>
          </w:p>
          <w:p>
            <w:pPr>
              <w:pStyle w:val="31"/>
              <w:rPr>
                <w:color w:val="000000"/>
                <w:sz w:val="10"/>
                <w:szCs w:val="10"/>
                <w:del w:id="730" w:author="Мещанинов" w:date="2003-11-15T00:08:00Z"/>
              </w:rPr>
            </w:pPr>
            <w:del w:id="728" w:author="Мещанинов" w:date="2003-11-15T00:08:00Z">
              <w:r>
                <w:rPr>
                  <w:rFonts w:eastAsia="Arial"/>
                  <w:color w:val="000000"/>
                  <w:sz w:val="10"/>
                  <w:szCs w:val="10"/>
                </w:rPr>
                <w:delText xml:space="preserve">    </w:delText>
              </w:r>
            </w:del>
            <w:del w:id="729" w:author="Мещанинов" w:date="2003-11-15T00:08:00Z">
              <w:r>
                <w:rPr>
                  <w:color w:val="000000"/>
                  <w:sz w:val="10"/>
                  <w:szCs w:val="10"/>
                </w:rPr>
                <w:delText>Расчеты по  единому социальному налогу С 01.012201 гола вступила в силу гл24»Единый социальный налог( взнос)» во второй</w:delText>
                <w:tab/>
                <w:delText>части НК РФ. Единый социальный налог исчисляется и уплачивается организацией отдельно в федеральный бюджет и каждый фонд( ПФ РФ.ФСС РФ и фонды обязательного медицинского страхования РФ) и определяется как соответствующая процентная доля налоговой базы. Данный налог введен с целью мобилизации средств для реализации права граждан на государственное и пенсионное и социальное обеспечение и медицинскую помощь. Налогоплательщиков подразделяютя на две группы. К первой относятся: лица, производящие выплаты физическим лицам(организации, ИП; физические лица, не признаваемые ИП). Ко второй группе относятся: индивидуальные предприниматели и адвокаты.</w:delText>
              </w:r>
            </w:del>
          </w:p>
          <w:p>
            <w:pPr>
              <w:pStyle w:val="31"/>
              <w:rPr>
                <w:color w:val="000000"/>
                <w:sz w:val="10"/>
                <w:szCs w:val="10"/>
                <w:del w:id="732" w:author="Мещанинов" w:date="2003-11-15T00:08:00Z"/>
              </w:rPr>
            </w:pPr>
            <w:del w:id="731" w:author="Мещанинов" w:date="2003-11-15T00:08:00Z">
              <w:r>
                <w:rPr>
                  <w:color w:val="000000"/>
                  <w:sz w:val="10"/>
                  <w:szCs w:val="10"/>
                </w:rPr>
                <w:delText xml:space="preserve">Если налогоплательщик одновременно относится к обеим  категориям, то он признается налогоплательщиком по каждому отдельно взятому основанию. </w:delText>
              </w:r>
            </w:del>
          </w:p>
          <w:p>
            <w:pPr>
              <w:pStyle w:val="31"/>
              <w:rPr>
                <w:color w:val="000000"/>
                <w:sz w:val="10"/>
                <w:szCs w:val="10"/>
                <w:del w:id="734" w:author="Мещанинов" w:date="2003-11-15T00:08:00Z"/>
              </w:rPr>
            </w:pPr>
            <w:del w:id="733" w:author="Мещанинов" w:date="2003-11-15T00:08:00Z">
              <w:r>
                <w:rPr>
                  <w:color w:val="000000"/>
                  <w:sz w:val="10"/>
                  <w:szCs w:val="10"/>
                </w:rPr>
                <w:delText>Аудитору необходимо проверить:</w:delText>
              </w:r>
            </w:del>
          </w:p>
          <w:p>
            <w:pPr>
              <w:pStyle w:val="31"/>
              <w:rPr>
                <w:color w:val="000000"/>
                <w:sz w:val="10"/>
                <w:szCs w:val="10"/>
                <w:del w:id="736" w:author="Мещанинов" w:date="2003-11-15T00:08:00Z"/>
              </w:rPr>
            </w:pPr>
            <w:del w:id="735" w:author="Мещанинов" w:date="2003-11-15T00:08:00Z">
              <w:r>
                <w:rPr>
                  <w:color w:val="000000"/>
                  <w:sz w:val="10"/>
                  <w:szCs w:val="10"/>
                </w:rPr>
                <w:delText>-правильность определения фонда оплаты труда для начисления единого социального налога</w:delText>
              </w:r>
            </w:del>
          </w:p>
          <w:p>
            <w:pPr>
              <w:pStyle w:val="31"/>
              <w:rPr>
                <w:color w:val="000000"/>
                <w:sz w:val="10"/>
                <w:szCs w:val="10"/>
                <w:del w:id="738" w:author="Мещанинов" w:date="2003-11-15T00:08:00Z"/>
              </w:rPr>
            </w:pPr>
            <w:del w:id="737" w:author="Мещанинов" w:date="2003-11-15T00:08:00Z">
              <w:r>
                <w:rPr>
                  <w:color w:val="000000"/>
                  <w:sz w:val="10"/>
                  <w:szCs w:val="10"/>
                </w:rPr>
                <w:delText>-правильность применения ставок налога</w:delText>
              </w:r>
            </w:del>
          </w:p>
          <w:p>
            <w:pPr>
              <w:pStyle w:val="31"/>
              <w:rPr>
                <w:color w:val="000000"/>
                <w:sz w:val="10"/>
                <w:szCs w:val="10"/>
                <w:del w:id="740" w:author="Мещанинов" w:date="2003-11-15T00:08:00Z"/>
              </w:rPr>
            </w:pPr>
            <w:del w:id="739" w:author="Мещанинов" w:date="2003-11-15T00:08:00Z">
              <w:r>
                <w:rPr>
                  <w:color w:val="000000"/>
                  <w:sz w:val="10"/>
                  <w:szCs w:val="10"/>
                </w:rPr>
                <w:delText>-своевременность и полноту перечисления взносов</w:delText>
              </w:r>
            </w:del>
          </w:p>
          <w:p>
            <w:pPr>
              <w:pStyle w:val="31"/>
              <w:rPr>
                <w:color w:val="000000"/>
                <w:sz w:val="10"/>
                <w:szCs w:val="10"/>
                <w:del w:id="742" w:author="Мещанинов" w:date="2003-11-15T00:08:00Z"/>
              </w:rPr>
            </w:pPr>
            <w:del w:id="741" w:author="Мещанинов" w:date="2003-11-15T00:08:00Z">
              <w:r>
                <w:rPr>
                  <w:color w:val="000000"/>
                  <w:sz w:val="10"/>
                  <w:szCs w:val="10"/>
                </w:rPr>
                <w:delText>-правильность и обоснованность использования льгот</w:delText>
              </w:r>
            </w:del>
          </w:p>
          <w:p>
            <w:pPr>
              <w:pStyle w:val="31"/>
              <w:rPr>
                <w:color w:val="000000"/>
                <w:sz w:val="10"/>
                <w:szCs w:val="10"/>
                <w:del w:id="744" w:author="Мещанинов" w:date="2003-11-15T00:08:00Z"/>
              </w:rPr>
            </w:pPr>
            <w:del w:id="743" w:author="Мещанинов" w:date="2003-11-15T00:08:00Z">
              <w:r>
                <w:rPr>
                  <w:color w:val="000000"/>
                  <w:sz w:val="10"/>
                  <w:szCs w:val="10"/>
                </w:rPr>
                <w:delText>-правильность отражения в бухгалтерском учете операций по начислению единого социального налога</w:delText>
              </w:r>
            </w:del>
          </w:p>
          <w:p>
            <w:pPr>
              <w:pStyle w:val="31"/>
              <w:rPr>
                <w:color w:val="000000"/>
                <w:sz w:val="10"/>
                <w:szCs w:val="10"/>
                <w:del w:id="746" w:author="Мещанинов" w:date="2003-11-15T00:08:00Z"/>
              </w:rPr>
            </w:pPr>
            <w:del w:id="745" w:author="Мещанинов" w:date="2003-11-15T00:08:00Z">
              <w:r>
                <w:rPr>
                  <w:color w:val="000000"/>
                  <w:sz w:val="10"/>
                  <w:szCs w:val="10"/>
                </w:rPr>
                <w:delTex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w:delText>
              </w:r>
            </w:del>
          </w:p>
          <w:p>
            <w:pPr>
              <w:pStyle w:val="31"/>
              <w:rPr>
                <w:color w:val="000000"/>
                <w:sz w:val="10"/>
                <w:szCs w:val="10"/>
                <w:del w:id="748" w:author="Мещанинов" w:date="2003-11-15T00:08:00Z"/>
              </w:rPr>
            </w:pPr>
            <w:del w:id="747" w:author="Мещанинов" w:date="2003-11-15T00:08:00Z">
              <w:r>
                <w:rPr>
                  <w:color w:val="000000"/>
                  <w:sz w:val="10"/>
                  <w:szCs w:val="10"/>
                </w:rPr>
                <w:delText>-правильность и своевременность составления форм отчетности по единому социальному налогу и своевременность их представления.</w:delText>
              </w:r>
            </w:del>
          </w:p>
          <w:p>
            <w:pPr>
              <w:pStyle w:val="31"/>
              <w:rPr>
                <w:color w:val="000000"/>
                <w:sz w:val="10"/>
                <w:szCs w:val="10"/>
                <w:del w:id="750" w:author="Мещанинов" w:date="2003-11-15T00:08:00Z"/>
              </w:rPr>
            </w:pPr>
            <w:del w:id="749" w:author="Мещанинов" w:date="2003-11-15T00:08:00Z">
              <w:r>
                <w:rPr>
                  <w:color w:val="000000"/>
                  <w:sz w:val="10"/>
                  <w:szCs w:val="10"/>
                </w:rPr>
                <w:delText>Особое место в элементах налогообложения занимают налоговые льготы, поскольку налог может считаться установленным и при отсутствии налоговых льгот. Льготами по налогам и сборам признаются предоставляемые отдельным категориям налогоплательщиков и плательщиков сборов преимущества  по сравнению с другими налогоплательщиками и плательщиками сборов, включая возможность не уплачивать налог или сбор либо уплачивать их в меньшем размере,</w:delText>
              </w:r>
            </w:del>
          </w:p>
          <w:p>
            <w:pPr>
              <w:pStyle w:val="31"/>
              <w:rPr>
                <w:color w:val="000000"/>
                <w:sz w:val="10"/>
                <w:szCs w:val="10"/>
                <w:del w:id="752" w:author="Мещанинов" w:date="2003-11-15T00:08:00Z"/>
              </w:rPr>
            </w:pPr>
            <w:del w:id="751" w:author="Мещанинов" w:date="2003-11-15T00:08:00Z">
              <w:r>
                <w:rPr>
                  <w:color w:val="000000"/>
                  <w:sz w:val="10"/>
                  <w:szCs w:val="10"/>
                </w:rPr>
                <w:delText>По налогам  и сборам предоставляются следующие виды льгот:</w:delText>
              </w:r>
            </w:del>
          </w:p>
          <w:p>
            <w:pPr>
              <w:pStyle w:val="31"/>
              <w:rPr>
                <w:color w:val="000000"/>
                <w:sz w:val="10"/>
                <w:szCs w:val="10"/>
                <w:del w:id="754" w:author="Мещанинов" w:date="2003-11-15T00:08:00Z"/>
              </w:rPr>
            </w:pPr>
            <w:del w:id="753" w:author="Мещанинов" w:date="2003-11-15T00:08:00Z">
              <w:r>
                <w:rPr>
                  <w:color w:val="000000"/>
                  <w:sz w:val="10"/>
                  <w:szCs w:val="10"/>
                </w:rPr>
                <w:delText>-необлагаемый минимум объекта налога, т.е. минимальная часть объекта исключается из обложения</w:delText>
              </w:r>
            </w:del>
          </w:p>
          <w:p>
            <w:pPr>
              <w:pStyle w:val="31"/>
              <w:rPr>
                <w:color w:val="000000"/>
                <w:sz w:val="10"/>
                <w:szCs w:val="10"/>
                <w:del w:id="756" w:author="Мещанинов" w:date="2003-11-15T00:08:00Z"/>
              </w:rPr>
            </w:pPr>
            <w:del w:id="755" w:author="Мещанинов" w:date="2003-11-15T00:08:00Z">
              <w:r>
                <w:rPr>
                  <w:color w:val="000000"/>
                  <w:sz w:val="10"/>
                  <w:szCs w:val="10"/>
                </w:rPr>
                <w:delText>-изъятие из обложения определенных элементов объекта налогообложения</w:delText>
              </w:r>
            </w:del>
          </w:p>
          <w:p>
            <w:pPr>
              <w:pStyle w:val="31"/>
              <w:rPr>
                <w:color w:val="000000"/>
                <w:sz w:val="10"/>
                <w:szCs w:val="10"/>
                <w:del w:id="758" w:author="Мещанинов" w:date="2003-11-15T00:08:00Z"/>
              </w:rPr>
            </w:pPr>
            <w:del w:id="757" w:author="Мещанинов" w:date="2003-11-15T00:08:00Z">
              <w:r>
                <w:rPr>
                  <w:color w:val="000000"/>
                  <w:sz w:val="10"/>
                  <w:szCs w:val="10"/>
                </w:rPr>
                <w:delText>-освобождение от уплаты налогов отдельных категорий налогоплательщиков</w:delText>
              </w:r>
            </w:del>
          </w:p>
          <w:p>
            <w:pPr>
              <w:pStyle w:val="31"/>
              <w:rPr>
                <w:color w:val="000000"/>
                <w:sz w:val="10"/>
                <w:szCs w:val="10"/>
                <w:del w:id="760" w:author="Мещанинов" w:date="2003-11-15T00:08:00Z"/>
              </w:rPr>
            </w:pPr>
            <w:del w:id="759" w:author="Мещанинов" w:date="2003-11-15T00:08:00Z">
              <w:r>
                <w:rPr>
                  <w:color w:val="000000"/>
                  <w:sz w:val="10"/>
                  <w:szCs w:val="10"/>
                </w:rPr>
                <w:delText>-понижение налоговых ставок</w:delText>
              </w:r>
            </w:del>
          </w:p>
          <w:p>
            <w:pPr>
              <w:pStyle w:val="31"/>
              <w:rPr>
                <w:color w:val="000000"/>
                <w:sz w:val="10"/>
                <w:szCs w:val="10"/>
                <w:del w:id="762" w:author="Мещанинов" w:date="2003-11-15T00:08:00Z"/>
              </w:rPr>
            </w:pPr>
            <w:del w:id="761" w:author="Мещанинов" w:date="2003-11-15T00:08:00Z">
              <w:r>
                <w:rPr>
                  <w:color w:val="000000"/>
                  <w:sz w:val="10"/>
                  <w:szCs w:val="10"/>
                </w:rPr>
                <w:delText xml:space="preserve">-целевые налоговые льготы.  </w:delText>
              </w:r>
            </w:del>
          </w:p>
          <w:p>
            <w:pPr>
              <w:pStyle w:val="31"/>
              <w:rPr>
                <w:color w:val="000000"/>
                <w:sz w:val="10"/>
                <w:szCs w:val="10"/>
                <w:del w:id="764" w:author="Мещанинов" w:date="2003-11-15T00:08:00Z"/>
              </w:rPr>
            </w:pPr>
            <w:del w:id="763" w:author="Мещанинов" w:date="2003-11-15T00:08:00Z">
              <w:r>
                <w:rPr>
                  <w:color w:val="000000"/>
                  <w:sz w:val="10"/>
                  <w:szCs w:val="10"/>
                </w:rPr>
                <w:delText>Аудитору необходимо проверить:</w:delText>
              </w:r>
            </w:del>
          </w:p>
          <w:p>
            <w:pPr>
              <w:pStyle w:val="31"/>
              <w:rPr>
                <w:color w:val="000000"/>
                <w:sz w:val="10"/>
                <w:szCs w:val="10"/>
                <w:del w:id="766" w:author="Мещанинов" w:date="2003-11-15T00:08:00Z"/>
              </w:rPr>
            </w:pPr>
            <w:del w:id="765" w:author="Мещанинов" w:date="2003-11-15T00:08:00Z">
              <w:r>
                <w:rPr>
                  <w:color w:val="000000"/>
                  <w:sz w:val="10"/>
                  <w:szCs w:val="10"/>
                </w:rPr>
                <w:delText>-правильность и обоснованность использования льгот</w:delText>
              </w:r>
            </w:del>
          </w:p>
          <w:p>
            <w:pPr>
              <w:pStyle w:val="31"/>
              <w:rPr>
                <w:color w:val="000000"/>
                <w:sz w:val="10"/>
                <w:szCs w:val="10"/>
              </w:rPr>
            </w:pPr>
            <w:r>
              <w:rPr>
                <w:color w:val="000000"/>
                <w:sz w:val="10"/>
                <w:szCs w:val="10"/>
              </w:rPr>
            </w:r>
          </w:p>
        </w:tc>
      </w:tr>
    </w:tbl>
    <w:p>
      <w:pPr>
        <w:pStyle w:val="31"/>
        <w:widowControl w:val="false"/>
        <w:autoSpaceDE w:val="false"/>
        <w:jc w:val="both"/>
        <w:rPr>
          <w:sz w:val="16"/>
          <w:szCs w:val="16"/>
        </w:rPr>
      </w:pPr>
      <w:r>
        <w:rPr>
          <w:sz w:val="16"/>
          <w:szCs w:val="16"/>
        </w:rPr>
      </w:r>
    </w:p>
    <w:sectPr>
      <w:type w:val="nextPage"/>
      <w:pgSz w:w="11906" w:h="16838"/>
      <w:pgMar w:left="266" w:right="272"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szCs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firstLine="225"/>
      <w:jc w:val="both"/>
      <w:outlineLvl w:val="2"/>
    </w:pPr>
    <w:rPr>
      <w:color w:val="000000"/>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8z2">
    <w:name w:val="WW8Num38z2"/>
    <w:qFormat/>
    <w:rPr>
      <w:rFonts w:ascii="Wingdings" w:hAnsi="Wingdings" w:cs="Times New Roman"/>
    </w:rPr>
  </w:style>
  <w:style w:type="character" w:styleId="WW8Num38z4">
    <w:name w:val="WW8Num38z4"/>
    <w:qFormat/>
    <w:rPr>
      <w:rFonts w:ascii="Courier New" w:hAnsi="Courier New" w:cs="Wingdings"/>
    </w:rPr>
  </w:style>
  <w:style w:type="character" w:styleId="WW8Num39z0">
    <w:name w:val="WW8Num39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Normal"/>
    <w:pPr>
      <w:autoSpaceDE w:val="false"/>
    </w:pPr>
    <w:rPr>
      <w:rFonts w:ascii="Arial" w:hAnsi="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
      <w:jc w:val="both"/>
    </w:pPr>
    <w:rPr>
      <w:color w:val="000000"/>
      <w:sz w:val="16"/>
    </w:rPr>
  </w:style>
  <w:style w:type="paragraph" w:styleId="2">
    <w:name w:val="Основной текст с отступом 2"/>
    <w:basedOn w:val="Normal"/>
    <w:qFormat/>
    <w:pPr>
      <w:ind w:firstLine="225"/>
      <w:jc w:val="both"/>
    </w:pPr>
    <w:rPr>
      <w:vanish/>
      <w:color w:val="000000"/>
    </w:rPr>
  </w:style>
  <w:style w:type="paragraph" w:styleId="3">
    <w:name w:val="Основной текст с отступом 3"/>
    <w:basedOn w:val="Normal"/>
    <w:qFormat/>
    <w:pPr>
      <w:ind w:hanging="360"/>
      <w:jc w:val="both"/>
    </w:pPr>
    <w:rPr/>
  </w:style>
  <w:style w:type="paragraph" w:styleId="Preformat">
    <w:name w:val="Preformat"/>
    <w:qFormat/>
    <w:pPr>
      <w:widowControl/>
      <w:autoSpaceDE w:val="false"/>
      <w:bidi w:val="0"/>
    </w:pPr>
    <w:rPr>
      <w:rFonts w:ascii="Courier New" w:hAnsi="Courier New" w:eastAsia="Times New Roman" w:cs="Wingdings"/>
      <w:color w:val="auto"/>
      <w:sz w:val="20"/>
      <w:szCs w:val="20"/>
      <w:lang w:val="ru-RU" w:bidi="ar-SA" w:eastAsia="zh-CN"/>
    </w:rPr>
  </w:style>
  <w:style w:type="paragraph" w:styleId="21">
    <w:name w:val="Основной текст 2"/>
    <w:basedOn w:val="Normal"/>
    <w:qFormat/>
    <w:pPr>
      <w:autoSpaceDE w:val="false"/>
      <w:jc w:val="both"/>
    </w:pPr>
    <w:rPr/>
  </w:style>
  <w:style w:type="paragraph" w:styleId="BodyText2">
    <w:name w:val="Body Text 2"/>
    <w:basedOn w:val="Normal"/>
    <w:qFormat/>
    <w:pPr>
      <w:tabs>
        <w:tab w:val="clear" w:pos="340"/>
        <w:tab w:val="left" w:pos="360" w:leader="none"/>
      </w:tabs>
      <w:overflowPunct w:val="false"/>
      <w:autoSpaceDE w:val="false"/>
      <w:jc w:val="both"/>
      <w:textAlignment w:val="baseline"/>
    </w:pPr>
    <w:rPr>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31">
    <w:name w:val="Основной текст 3"/>
    <w:basedOn w:val="Normal"/>
    <w:qFormat/>
    <w:pPr>
      <w:jc w:val="both"/>
    </w:pPr>
    <w:rPr>
      <w:b/>
      <w:bCs/>
      <w:u w:val="single"/>
    </w:rPr>
  </w:style>
  <w:style w:type="paragraph" w:styleId="Style11">
    <w:name w:val="Тема"/>
    <w:basedOn w:val="Heading3"/>
    <w:qFormat/>
    <w:pPr>
      <w:numPr>
        <w:ilvl w:val="0"/>
        <w:numId w:val="0"/>
      </w:numPr>
      <w:spacing w:before="240" w:after="60"/>
      <w:ind w:hanging="0"/>
      <w:jc w:val="left"/>
      <w:outlineLvl w:val="9"/>
    </w:pPr>
    <w:rPr>
      <w:b/>
      <w:bCs/>
      <w:color w:val="000000"/>
      <w:sz w:val="28"/>
      <w:szCs w:val="28"/>
      <w:u w:val="none"/>
    </w:rPr>
  </w:style>
  <w:style w:type="paragraph" w:styleId="Style12">
    <w:name w:val="вопрос"/>
    <w:basedOn w:val="Normal"/>
    <w:qFormat/>
    <w:pPr/>
    <w:rPr>
      <w:b/>
      <w:bCs/>
      <w:sz w:val="28"/>
      <w:szCs w:val="28"/>
    </w:rPr>
  </w:style>
  <w:style w:type="paragraph" w:styleId="Style13">
    <w:name w:val="Цитата"/>
    <w:basedOn w:val="Normal"/>
    <w:qFormat/>
    <w:pPr>
      <w:spacing w:lineRule="auto" w:line="220"/>
      <w:ind w:left="-142" w:right="-142" w:hanging="0"/>
      <w:jc w:val="both"/>
    </w:pPr>
    <w:rPr>
      <w:rFonts w:ascii="Arial" w:hAnsi="Arial" w:cs="Arial"/>
      <w:sz w:val="9"/>
      <w:szCs w:val="9"/>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54:00Z</dcterms:created>
  <dc:creator>Романов</dc:creator>
  <dc:description/>
  <dc:language>en-US</dc:language>
  <cp:lastModifiedBy>Мещанинов</cp:lastModifiedBy>
  <cp:lastPrinted>2003-10-29T21:43:00Z</cp:lastPrinted>
  <dcterms:modified xsi:type="dcterms:W3CDTF">2003-11-14T19:09:00Z</dcterms:modified>
  <cp:revision>55</cp:revision>
  <dc:subject/>
  <dc:title>Статья 347</dc:title>
</cp:coreProperties>
</file>