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2" w:type="dxa"/>
        <w:jc w:val="left"/>
        <w:tblInd w:w="-113" w:type="dxa"/>
        <w:tblLayout w:type="fixed"/>
        <w:tblCellMar>
          <w:top w:w="0" w:type="dxa"/>
          <w:left w:w="108" w:type="dxa"/>
          <w:bottom w:w="0" w:type="dxa"/>
          <w:right w:w="108" w:type="dxa"/>
        </w:tblCellMar>
      </w:tblPr>
      <w:tblGrid>
        <w:gridCol w:w="5661"/>
        <w:gridCol w:w="5661"/>
      </w:tblGrid>
      <w:tr>
        <w:trPr/>
        <w:tc>
          <w:tcPr>
            <w:tcW w:w="5661" w:type="dxa"/>
            <w:tcBorders>
              <w:top w:val="single" w:sz="4" w:space="0" w:color="000000"/>
              <w:left w:val="single" w:sz="4" w:space="0" w:color="000000"/>
              <w:bottom w:val="single" w:sz="4" w:space="0" w:color="000000"/>
              <w:right w:val="single" w:sz="4" w:space="0" w:color="000000"/>
            </w:tcBorders>
          </w:tcPr>
          <w:p>
            <w:pPr>
              <w:pStyle w:val="21"/>
              <w:autoSpaceDE w:val="true"/>
              <w:rPr>
                <w:rFonts w:ascii="Arial" w:hAnsi="Arial" w:cs="Arial"/>
                <w:b/>
                <w:b/>
                <w:sz w:val="16"/>
                <w:u w:val="single"/>
              </w:rPr>
            </w:pPr>
            <w:r>
              <w:rPr>
                <w:rFonts w:cs="Arial" w:ascii="Arial" w:hAnsi="Arial"/>
                <w:b/>
                <w:sz w:val="16"/>
                <w:u w:val="single"/>
              </w:rPr>
              <w:t>Тема 16. Проверка основных средств  при  проведении аудита.</w:t>
            </w:r>
          </w:p>
          <w:p>
            <w:pPr>
              <w:pStyle w:val="21"/>
              <w:autoSpaceDE w:val="true"/>
              <w:rPr>
                <w:rFonts w:ascii="Arial" w:hAnsi="Arial" w:cs="Arial"/>
                <w:b/>
                <w:b/>
                <w:sz w:val="16"/>
                <w:u w:val="single"/>
                <w:lang w:val="en-US"/>
              </w:rPr>
            </w:pPr>
            <w:r>
              <w:rPr>
                <w:rFonts w:eastAsia="Arial" w:cs="Arial" w:ascii="Arial" w:hAnsi="Arial"/>
                <w:sz w:val="16"/>
              </w:rPr>
              <w:t xml:space="preserve">    </w:t>
            </w:r>
            <w:r>
              <w:rPr>
                <w:rFonts w:cs="Arial" w:ascii="Arial" w:hAnsi="Arial"/>
                <w:b/>
                <w:sz w:val="16"/>
              </w:rPr>
              <w:t>1. Цель</w:t>
            </w:r>
            <w:r>
              <w:rPr>
                <w:rFonts w:cs="Arial" w:ascii="Arial" w:hAnsi="Arial"/>
                <w:sz w:val="16"/>
              </w:rPr>
              <w:t xml:space="preserve">: изуч-е состава и струк-ры ОС,услов.их хранен.и эксплуат.;подтв.достов-ти оценки ОС в учете; пров.правиль.оформл.и отраж.в учете, операций по движению ОС; подтв.достоверн.сумм начисл.аморт-ии;  установл.объемов выполнен.ремонтов ОС и подтв.прав-ти результ.в учете; оценка качества провед.перед составл.годового отчета инвентар-ии ОС, если такая проводилась в соответствии с учетной политикой; подтв. итогов провед.переоценке при наличии таковой. </w:t>
            </w:r>
            <w:r>
              <w:rPr>
                <w:rFonts w:cs="Arial" w:ascii="Arial" w:hAnsi="Arial"/>
                <w:b/>
                <w:sz w:val="16"/>
              </w:rPr>
              <w:t>2. Источниками</w:t>
            </w:r>
            <w:r>
              <w:rPr>
                <w:rFonts w:cs="Arial" w:ascii="Arial" w:hAnsi="Arial"/>
                <w:sz w:val="16"/>
              </w:rPr>
              <w:t xml:space="preserve"> информ.д/проверки операций являются:договора купли-продажи ОС; акты приема-передачи ОС; акты на списание ОС и др.формы перв.д-ов по учету ОС являются унифицир.и д.б. обязат.к примен.,регистры синтет.и аналит.учета ОС,Главная книга,учетная политика</w:t>
            </w:r>
            <w:r>
              <w:rPr>
                <w:rFonts w:cs="Arial" w:ascii="Arial" w:hAnsi="Arial"/>
                <w:b/>
                <w:sz w:val="16"/>
              </w:rPr>
              <w:t>. 3.Основные нормат.док-ты</w:t>
            </w:r>
            <w:r>
              <w:rPr>
                <w:rFonts w:cs="Arial" w:ascii="Arial" w:hAnsi="Arial"/>
                <w:sz w:val="16"/>
              </w:rPr>
              <w:t xml:space="preserve">: ФЗ о бухучете, полож. по ведению бухучета и бухотчетности РФ №34-н от 29.07.98., план счетов бухучета и инструкция по его применению, ПБУ1/98 «Учетная политика организ.», ПБУ6/01 «Учет ОС», ПБУ2/94 «Учет договоров(контрактов) на кап.строит-во», полож.по бухучету долгоср.инвестиций, постановл.Прав-ва №1 от 01.01.02. о нормах амортиз.ОС. </w:t>
            </w:r>
            <w:r>
              <w:rPr>
                <w:rFonts w:cs="Arial" w:ascii="Arial" w:hAnsi="Arial"/>
                <w:b/>
                <w:sz w:val="16"/>
              </w:rPr>
              <w:t>4.План и программа проверки</w:t>
            </w:r>
            <w:r>
              <w:rPr>
                <w:rFonts w:cs="Arial" w:ascii="Arial" w:hAnsi="Arial"/>
                <w:sz w:val="16"/>
              </w:rPr>
              <w:t xml:space="preserve"> ОС: В </w:t>
            </w:r>
            <w:r>
              <w:rPr>
                <w:rFonts w:cs="Arial" w:ascii="Arial" w:hAnsi="Arial"/>
                <w:b/>
                <w:sz w:val="16"/>
              </w:rPr>
              <w:t>1-ую</w:t>
            </w:r>
            <w:r>
              <w:rPr>
                <w:rFonts w:cs="Arial" w:ascii="Arial" w:hAnsi="Arial"/>
                <w:sz w:val="16"/>
              </w:rPr>
              <w:t xml:space="preserve"> очередь ауд-р должен изучить состав и структуру ОС по данным регистров аналит.учета. В процессе изучения устанавл.правильность отнесения объектов к ОС, их классификация, а также формир-е инвентарных объектов ОС. Для этого аудитор выясняет соблюдались ли при принятии объектов к учету требования ПБУ6/01: Использ-е в пр-ве пр-ции, при вып.работ или оказ.услуг, для управл.нужд предпр.; использ.в течение длительного времени, свыше 12 месяцев; предпр.не предполагается перепродажа ОС; способность приносить предпр. экономическую выгоду.На </w:t>
            </w:r>
            <w:r>
              <w:rPr>
                <w:rFonts w:cs="Arial" w:ascii="Arial" w:hAnsi="Arial"/>
                <w:b/>
                <w:sz w:val="16"/>
              </w:rPr>
              <w:t>2-ом</w:t>
            </w:r>
            <w:r>
              <w:rPr>
                <w:rFonts w:cs="Arial" w:ascii="Arial" w:hAnsi="Arial"/>
                <w:sz w:val="16"/>
              </w:rPr>
              <w:t xml:space="preserve"> этапе необх.получить сведения об условии хранения и эксплуат.объекта, их сохранность (наличие дог-ов мат.ответ-ти), закрепление объектов за конкретным подразделением, наличие инвентарных номеров и технической док-ции. </w:t>
            </w:r>
            <w:r>
              <w:rPr>
                <w:rFonts w:cs="Arial" w:ascii="Arial" w:hAnsi="Arial"/>
                <w:b/>
                <w:sz w:val="16"/>
              </w:rPr>
              <w:t>5. Методы</w:t>
            </w:r>
            <w:r>
              <w:rPr>
                <w:rFonts w:cs="Arial" w:ascii="Arial" w:hAnsi="Arial"/>
                <w:sz w:val="16"/>
              </w:rPr>
              <w:t xml:space="preserve"> проверки:сплошная или выборочная проверка; опрос работников предпр., бухгалтерии; тестирование. </w:t>
            </w:r>
            <w:r>
              <w:rPr>
                <w:rFonts w:cs="Arial" w:ascii="Arial" w:hAnsi="Arial"/>
                <w:b/>
                <w:sz w:val="16"/>
              </w:rPr>
              <w:t>6.Особое внимание</w:t>
            </w:r>
            <w:r>
              <w:rPr>
                <w:rFonts w:cs="Arial" w:ascii="Arial" w:hAnsi="Arial"/>
                <w:sz w:val="16"/>
              </w:rPr>
              <w:t xml:space="preserve"> следует обратить на правильность формир. первонач.стоим.ОС в зависим.от способа их поступления исходя из требований ПБУ6/01:</w:t>
            </w:r>
            <w:r>
              <w:rPr>
                <w:rFonts w:cs="Arial" w:ascii="Arial" w:hAnsi="Arial"/>
                <w:sz w:val="16"/>
                <w:lang w:val="en-US"/>
              </w:rPr>
              <w:t xml:space="preserve"> </w:t>
            </w:r>
            <w:r>
              <w:rPr>
                <w:rFonts w:cs="Arial" w:ascii="Arial" w:hAnsi="Arial"/>
                <w:sz w:val="16"/>
              </w:rPr>
              <w:t>Приобр.за плату сумма фактич.затрат; внесен.в счет вклада в Устав.капитал в их денежной оценке согласов. с учредителями; получен.безвозмездно по текущей рыночной стоим-ти; по договорам мены; по стоимости ценностей передан. или подлежащих передачи предпр.Д/ целей бухучета первонач.стоим.отличается от</w:t>
            </w:r>
            <w:r>
              <w:rPr>
                <w:rFonts w:cs="Arial" w:ascii="Arial" w:hAnsi="Arial"/>
                <w:sz w:val="16"/>
                <w:lang w:val="en-US"/>
              </w:rPr>
              <w:t xml:space="preserve"> </w:t>
            </w:r>
            <w:r>
              <w:rPr>
                <w:rFonts w:cs="Arial" w:ascii="Arial" w:hAnsi="Arial"/>
                <w:sz w:val="16"/>
              </w:rPr>
              <w:t xml:space="preserve">первонач .стоим.д/целей </w:t>
            </w:r>
          </w:p>
        </w:tc>
        <w:tc>
          <w:tcPr>
            <w:tcW w:w="5661" w:type="dxa"/>
            <w:tcBorders>
              <w:top w:val="single" w:sz="4" w:space="0" w:color="000000"/>
              <w:left w:val="single" w:sz="4" w:space="0" w:color="000000"/>
              <w:bottom w:val="single" w:sz="4" w:space="0" w:color="000000"/>
              <w:right w:val="single" w:sz="4" w:space="0" w:color="000000"/>
            </w:tcBorders>
          </w:tcPr>
          <w:p>
            <w:pPr>
              <w:pStyle w:val="21"/>
              <w:autoSpaceDE w:val="true"/>
              <w:rPr>
                <w:rFonts w:ascii="Arial" w:hAnsi="Arial" w:cs="Arial"/>
                <w:b/>
                <w:b/>
                <w:sz w:val="16"/>
                <w:u w:val="single"/>
              </w:rPr>
            </w:pPr>
            <w:r>
              <w:rPr>
                <w:rFonts w:cs="Arial" w:ascii="Arial" w:hAnsi="Arial"/>
                <w:sz w:val="16"/>
              </w:rPr>
              <w:t xml:space="preserve">налогового учета. Переоценка ОС в бухучете учитывается, при налоговом учете не учитывается.Необх. выяснить правомерность возмещения уплаченного поставщикам НДС по оприходов.ОС. В случае неправильного оформления сч-ф поставщика НДС уплачивается в стоимости объектов, а для целей налогового учета ст.270 не относится на расходы организации. Все случаи учета НДС в стоимости объектов отраженные в ст. 170 НК для осуществления вида деят-ти не облагаются НДС. Особое внимание следует уделить НДС при осуществл. строит-ва подрядным способом и хозспособом (п.6 ст.171; п.5 ст.172 НК РФ). Необходимость проверки правильности в учете операций по движению ОС (все поступления ОС  через счет 08, все выбытие через счет 91). Следует учесть, что 25 глава НК убыток от реализ.ОС учитыв.в составе расходов организации в течение срока оставшегося до полного погашения стоимости объекта. При реализ.объектов особое внимание следует обратить на соотв.цены реализ.требованям НК РФ. Обязат.явл.проверка правильности начисл.амортизации д/целей бух.и налог.учета. Проверяются все договора на ремонт ОС и на строит-во объекта ОС. С точки зрения наличия всех необх.первичн. док-ов и правильности классификации затрат на текущие и капитальные. </w:t>
            </w:r>
            <w:r>
              <w:rPr>
                <w:rFonts w:cs="Arial" w:ascii="Arial" w:hAnsi="Arial"/>
                <w:b/>
                <w:sz w:val="16"/>
              </w:rPr>
              <w:t>7. Типичные ошибки</w:t>
            </w:r>
            <w:r>
              <w:rPr>
                <w:rFonts w:cs="Arial" w:ascii="Arial" w:hAnsi="Arial"/>
                <w:sz w:val="16"/>
              </w:rPr>
              <w:t xml:space="preserve"> и нарушения в учете ОС: 1.По классификации объектов с точки зрения деления на произв.и непроизв-е. 2.Неправильный бухучет и налоговый учет объектов стоимостью до 10тыс.рублей.3.Нарушение при формир.стоим-ти объектов.4.Ошибки при наличии амортизации ОС для целей бухучета и налогового учета. 5.Отсутствие локального акта по предпр.по установл.сроков службы ОС по группам объектов.6.Ошибки в исчислении НДС.</w:t>
            </w:r>
            <w:r>
              <w:rPr>
                <w:rFonts w:cs="Arial" w:ascii="Arial" w:hAnsi="Arial"/>
                <w:sz w:val="16"/>
                <w:lang w:val="en-US"/>
              </w:rPr>
              <w:t xml:space="preserve"> </w:t>
            </w:r>
            <w:r>
              <w:rPr>
                <w:rFonts w:cs="Arial" w:ascii="Arial" w:hAnsi="Arial"/>
                <w:sz w:val="16"/>
              </w:rPr>
              <w:t>7.Неиспользование счета 91 по выбытию, ликвидации ОС.8.Неотражение результатов переоценки ОС при их выбытии Д91  К01; Д83  К84.9.Арифметич.пересчет и др</w:t>
            </w:r>
            <w:r>
              <w:rPr>
                <w:rFonts w:cs="Arial" w:ascii="Arial" w:hAnsi="Arial"/>
                <w:b/>
                <w:sz w:val="16"/>
              </w:rPr>
              <w:t>. 8. Обобщение результатов проверки</w:t>
            </w:r>
            <w:r>
              <w:rPr>
                <w:rFonts w:cs="Arial" w:ascii="Arial" w:hAnsi="Arial"/>
                <w:sz w:val="16"/>
              </w:rPr>
              <w:t xml:space="preserve">. </w:t>
            </w:r>
            <w:r>
              <w:rPr>
                <w:rFonts w:cs="Arial" w:ascii="Arial" w:hAnsi="Arial"/>
                <w:b/>
                <w:sz w:val="16"/>
              </w:rPr>
              <w:t>Рабочие документы аудитора</w:t>
            </w:r>
            <w:r>
              <w:rPr>
                <w:rFonts w:cs="Arial" w:ascii="Arial" w:hAnsi="Arial"/>
                <w:sz w:val="16"/>
              </w:rPr>
              <w:t>. Выявл.нарушения и ошибки фиксируются в рабочем документе аудитора. Рабочий документ может быть оформлен в виде таблицы с указ-ем хар-ки нарушения, нормат.д-та который нарушен, а также рекомендаций аудитора по устранению нарушений. На заключительном этапе проверки можно составить рабочий документ оценка влияний выявл.нарушений на показатели бух.отчета. В рабочем документе должны быть указаны: краткая хар-ка нарушения; расчет колич-ного влияния нарушения на фин.результаты; наименования показателя который изменяется и скорректированное значение показателя.</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rPr>
            </w:pPr>
            <w:r>
              <w:rPr>
                <w:rFonts w:cs="Arial" w:ascii="Arial" w:hAnsi="Arial"/>
                <w:b/>
                <w:sz w:val="16"/>
                <w:u w:val="single"/>
              </w:rPr>
              <w:t>Тема 17. Проверка нематериальных активов при  проведении аудита.</w:t>
            </w:r>
          </w:p>
          <w:p>
            <w:pPr>
              <w:pStyle w:val="Normal"/>
              <w:tabs>
                <w:tab w:val="clear" w:pos="340"/>
                <w:tab w:val="left" w:pos="360" w:leader="none"/>
              </w:tabs>
              <w:jc w:val="both"/>
              <w:rPr/>
            </w:pPr>
            <w:r>
              <w:rPr>
                <w:rFonts w:cs="Arial" w:ascii="Arial" w:hAnsi="Arial"/>
                <w:b/>
                <w:sz w:val="16"/>
                <w:lang w:val="en-US"/>
              </w:rPr>
              <w:t>1</w:t>
            </w:r>
            <w:r>
              <w:rPr>
                <w:rFonts w:cs="Arial" w:ascii="Arial" w:hAnsi="Arial"/>
                <w:b/>
                <w:sz w:val="16"/>
              </w:rPr>
              <w:t>.Цель</w:t>
            </w:r>
            <w:r>
              <w:rPr>
                <w:rFonts w:cs="Arial" w:ascii="Arial" w:hAnsi="Arial"/>
                <w:sz w:val="16"/>
              </w:rPr>
              <w:t xml:space="preserve"> аудита операций с НМА — сформировать мнение относительно правильн. их классификации, реальности оценки и достоверности отражения в учете и отчетности. Для достижения целей аудита операций с НМА, аудитор должен решить ряд </w:t>
            </w:r>
            <w:r>
              <w:rPr>
                <w:rFonts w:cs="Arial" w:ascii="Arial" w:hAnsi="Arial"/>
                <w:b/>
                <w:sz w:val="16"/>
              </w:rPr>
              <w:t>задач</w:t>
            </w:r>
            <w:r>
              <w:rPr>
                <w:rFonts w:cs="Arial" w:ascii="Arial" w:hAnsi="Arial"/>
                <w:sz w:val="16"/>
              </w:rPr>
              <w:t>: изучить состав и структуру НМА, подтвердить право собств.на них; подтвердить первичную оценку систем внутр. контроля и бухучета операций; установить правильность отражения в учете операций с НМА; подтвердить достоверность отражения и начисл.в учете операций по НМА; оценить качество инвентар-ии НМА.</w:t>
            </w:r>
            <w:r>
              <w:rPr>
                <w:rFonts w:cs="Arial" w:ascii="Arial" w:hAnsi="Arial"/>
                <w:b/>
                <w:sz w:val="16"/>
              </w:rPr>
              <w:t>2.Источники</w:t>
            </w:r>
            <w:r>
              <w:rPr>
                <w:rFonts w:cs="Arial" w:ascii="Arial" w:hAnsi="Arial"/>
                <w:sz w:val="16"/>
              </w:rPr>
              <w:t xml:space="preserve"> информации: договоры купли-продажи (создания НМА);авторские договоры;акты приема-передачи объектов НМА; свидет-ва на право польз-я; протоколы собраний учредителей о внесении объектов НМА в устав.капитал и согласование их стоим-ти;карточки учета НМА;регистры синтет.и аналит.учета;приказ об учетной политике предпр. </w:t>
            </w:r>
            <w:r>
              <w:rPr>
                <w:rFonts w:cs="Arial" w:ascii="Arial" w:hAnsi="Arial"/>
                <w:b/>
                <w:sz w:val="16"/>
              </w:rPr>
              <w:t>3. Нормат.база:</w:t>
            </w:r>
            <w:r>
              <w:rPr>
                <w:rFonts w:cs="Arial" w:ascii="Arial" w:hAnsi="Arial"/>
                <w:sz w:val="16"/>
              </w:rPr>
              <w:t>ФЗ“О бухучете”, положение о ведении бухучета и отчетности в РФ № 34 Н от 29.07.98,план счетов бухучета и инструкция по его применению;ПБУ 1/98 “Учетная политика предпр.”,ПБУ 14/2000 “ Учет НМА”, утв. Приказом Минфина РФ от 16.10.00 № 91М</w:t>
            </w:r>
            <w:r>
              <w:rPr>
                <w:rFonts w:cs="Arial" w:ascii="Arial" w:hAnsi="Arial"/>
                <w:b/>
                <w:sz w:val="16"/>
              </w:rPr>
              <w:t>. 4.План и программа проверки</w:t>
            </w:r>
            <w:r>
              <w:rPr>
                <w:rFonts w:cs="Arial" w:ascii="Arial" w:hAnsi="Arial"/>
                <w:sz w:val="16"/>
              </w:rPr>
              <w:t>.</w:t>
            </w:r>
            <w:r>
              <w:rPr>
                <w:rFonts w:cs="Arial" w:ascii="Arial" w:hAnsi="Arial"/>
                <w:b/>
                <w:sz w:val="16"/>
              </w:rPr>
              <w:t>1)</w:t>
            </w:r>
            <w:r>
              <w:rPr>
                <w:rFonts w:cs="Arial" w:ascii="Arial" w:hAnsi="Arial"/>
                <w:sz w:val="16"/>
              </w:rPr>
              <w:t xml:space="preserve">в начале проверки операций с НМА аудитор должен убедиться, что объекты отраженные в составе НМА в действит-ти явл. таковыми, исходя из требований ПБУ 14.Для этого </w:t>
            </w:r>
          </w:p>
          <w:p>
            <w:pPr>
              <w:pStyle w:val="21"/>
              <w:autoSpaceDE w:val="true"/>
              <w:rPr>
                <w:rFonts w:ascii="Arial" w:hAnsi="Arial" w:cs="Arial"/>
                <w:b/>
                <w:b/>
                <w:sz w:val="16"/>
                <w:u w:val="single"/>
              </w:rPr>
            </w:pPr>
            <w:r>
              <w:rPr>
                <w:rFonts w:cs="Arial" w:ascii="Arial" w:hAnsi="Arial"/>
                <w:b/>
                <w:sz w:val="16"/>
                <w:u w:val="single"/>
              </w:rPr>
            </w:r>
          </w:p>
        </w:tc>
        <w:tc>
          <w:tcPr>
            <w:tcW w:w="5661" w:type="dxa"/>
            <w:tcBorders>
              <w:top w:val="single" w:sz="4" w:space="0" w:color="000000"/>
              <w:left w:val="single" w:sz="4" w:space="0" w:color="000000"/>
              <w:bottom w:val="single" w:sz="4" w:space="0" w:color="000000"/>
              <w:right w:val="single" w:sz="4" w:space="0" w:color="000000"/>
            </w:tcBorders>
          </w:tcPr>
          <w:p>
            <w:pPr>
              <w:pStyle w:val="21"/>
              <w:autoSpaceDE w:val="true"/>
              <w:rPr>
                <w:rFonts w:ascii="Arial" w:hAnsi="Arial" w:cs="Arial"/>
                <w:b/>
                <w:b/>
                <w:sz w:val="16"/>
                <w:u w:val="single"/>
              </w:rPr>
            </w:pPr>
            <w:r>
              <w:rPr>
                <w:rFonts w:cs="Arial" w:ascii="Arial" w:hAnsi="Arial"/>
                <w:sz w:val="16"/>
              </w:rPr>
              <w:t xml:space="preserve">необх.изучить перв.д-ты и учетные регистры и сопоставить с перечнем НМА, согласно ПБУ 14. Те объекты, которые введены до ПБУ 14 остаются в составе НМА. </w:t>
            </w:r>
            <w:r>
              <w:rPr>
                <w:rFonts w:cs="Arial" w:ascii="Arial" w:hAnsi="Arial"/>
                <w:b/>
                <w:sz w:val="16"/>
              </w:rPr>
              <w:t>2)</w:t>
            </w:r>
            <w:r>
              <w:rPr>
                <w:rFonts w:cs="Arial" w:ascii="Arial" w:hAnsi="Arial"/>
                <w:sz w:val="16"/>
              </w:rPr>
              <w:t>далее необходимо изучить правильность оценки НМА и отраж.на счетах бухучета операций по их движению: все приобр.– через счет 08;все выбытие —  через счет 91;</w:t>
            </w:r>
            <w:r>
              <w:rPr>
                <w:rFonts w:cs="Arial" w:ascii="Arial" w:hAnsi="Arial"/>
                <w:b/>
                <w:sz w:val="16"/>
              </w:rPr>
              <w:t>3)</w:t>
            </w:r>
            <w:r>
              <w:rPr>
                <w:rFonts w:cs="Arial" w:ascii="Arial" w:hAnsi="Arial"/>
                <w:sz w:val="16"/>
              </w:rPr>
              <w:t xml:space="preserve">далее провер-ся  соотв.порядка начисл.амортизации способам и методам, отражен.в учетной политике предпр.ПБУ 14 дает возможность амортизировать двумя способами: через счет 04 и через счет 05. </w:t>
            </w:r>
            <w:r>
              <w:rPr>
                <w:rFonts w:cs="Arial" w:ascii="Arial" w:hAnsi="Arial"/>
                <w:b/>
                <w:sz w:val="16"/>
              </w:rPr>
              <w:t>4)</w:t>
            </w:r>
            <w:r>
              <w:rPr>
                <w:rFonts w:cs="Arial" w:ascii="Arial" w:hAnsi="Arial"/>
                <w:sz w:val="16"/>
              </w:rPr>
              <w:t>на последней стадии можно проверить соотв. данных синтет.и аналит.учета НМА записям в главной книге и балансе.</w:t>
            </w:r>
            <w:r>
              <w:rPr>
                <w:rFonts w:cs="Arial" w:ascii="Arial" w:hAnsi="Arial"/>
                <w:b/>
                <w:sz w:val="16"/>
              </w:rPr>
              <w:t>5.Методы проверки:</w:t>
            </w:r>
            <w:r>
              <w:rPr>
                <w:rFonts w:cs="Arial" w:ascii="Arial" w:hAnsi="Arial"/>
                <w:sz w:val="16"/>
              </w:rPr>
              <w:t>сплошная проверка (основные регистры синтет.учета);выборочная проверка (первич.д-ты);опрос;тестирование (набранное кол-во баллов будет говорить: соотв.ли в общем порядок  учета);арифмет.пересчет.</w:t>
            </w:r>
            <w:r>
              <w:rPr>
                <w:rFonts w:cs="Arial" w:ascii="Arial" w:hAnsi="Arial"/>
                <w:b/>
                <w:sz w:val="16"/>
              </w:rPr>
              <w:t>6.Особое внимание</w:t>
            </w:r>
            <w:r>
              <w:rPr>
                <w:rFonts w:cs="Arial" w:ascii="Arial" w:hAnsi="Arial"/>
                <w:sz w:val="16"/>
              </w:rPr>
              <w:t xml:space="preserve"> уделяется формир.первонач.стоим-ти НМА в зависим.от способа поступления и определение цены реализ. в соотв.с требов.НК (ст. 40).При создании НМА собств.работниками, его стоим.по ПБУ – фактич.затраты по созданию. </w:t>
            </w:r>
            <w:r>
              <w:rPr>
                <w:rFonts w:cs="Arial" w:ascii="Arial" w:hAnsi="Arial"/>
                <w:b/>
                <w:sz w:val="16"/>
              </w:rPr>
              <w:t xml:space="preserve">7.Типичные ошибки: </w:t>
            </w:r>
            <w:r>
              <w:rPr>
                <w:rFonts w:cs="Arial" w:ascii="Arial" w:hAnsi="Arial"/>
                <w:sz w:val="16"/>
              </w:rPr>
              <w:t>отсутствие первич.приходных д-ов или оформление их с нарушением установл.требований; неправильное отнесение отдельных видов расходов к  НМА; неправильное начисл.аморт-ии по НМА.</w:t>
            </w:r>
            <w:r>
              <w:rPr>
                <w:rFonts w:cs="Arial" w:ascii="Arial" w:hAnsi="Arial"/>
                <w:b/>
                <w:sz w:val="16"/>
              </w:rPr>
              <w:t>8.Обобщение результатов:</w:t>
            </w:r>
            <w:r>
              <w:rPr>
                <w:rFonts w:cs="Arial" w:ascii="Arial" w:hAnsi="Arial"/>
                <w:sz w:val="16"/>
              </w:rPr>
              <w:t>осуществл.в виде рабочих д-ов, напр.таких, как “таблица выявл. нарушений”;“оценка влияния выявл.нарушений на показатели бух.отчетности”.</w:t>
            </w:r>
          </w:p>
        </w:tc>
      </w:tr>
    </w:tbl>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tabs>
          <w:tab w:val="clear" w:pos="340"/>
          <w:tab w:val="left" w:pos="360" w:leader="none"/>
        </w:tabs>
        <w:jc w:val="both"/>
        <w:rPr>
          <w:rFonts w:ascii="Arial" w:hAnsi="Arial" w:cs="Arial"/>
          <w:sz w:val="28"/>
          <w:lang w:val="en-US"/>
        </w:rPr>
      </w:pPr>
      <w:r>
        <w:rPr>
          <w:rFonts w:cs="Arial" w:ascii="Arial" w:hAnsi="Arial"/>
          <w:sz w:val="28"/>
          <w:lang w:val="en-US"/>
        </w:rPr>
      </w:r>
    </w:p>
    <w:p>
      <w:pPr>
        <w:pStyle w:val="Normal"/>
        <w:tabs>
          <w:tab w:val="clear" w:pos="340"/>
          <w:tab w:val="left" w:pos="360" w:leader="none"/>
        </w:tabs>
        <w:jc w:val="both"/>
        <w:rPr>
          <w:rFonts w:ascii="Arial" w:hAnsi="Arial" w:cs="Arial"/>
          <w:sz w:val="28"/>
        </w:rPr>
      </w:pPr>
      <w:r>
        <w:rPr>
          <w:rFonts w:cs="Arial" w:ascii="Arial" w:hAnsi="Arial"/>
          <w:sz w:val="28"/>
        </w:rPr>
      </w:r>
    </w:p>
    <w:p>
      <w:pPr>
        <w:pStyle w:val="Normal"/>
        <w:tabs>
          <w:tab w:val="clear" w:pos="340"/>
          <w:tab w:val="left" w:pos="360" w:leader="none"/>
        </w:tabs>
        <w:jc w:val="both"/>
        <w:rPr>
          <w:rFonts w:ascii="Arial" w:hAnsi="Arial" w:cs="Arial"/>
          <w:sz w:val="28"/>
        </w:rPr>
      </w:pPr>
      <w:r>
        <w:rPr>
          <w:rFonts w:cs="Arial" w:ascii="Arial" w:hAnsi="Arial"/>
          <w:sz w:val="28"/>
        </w:rPr>
      </w:r>
    </w:p>
    <w:p>
      <w:pPr>
        <w:pStyle w:val="Normal"/>
        <w:tabs>
          <w:tab w:val="clear" w:pos="340"/>
          <w:tab w:val="left" w:pos="360" w:leader="none"/>
        </w:tabs>
        <w:jc w:val="both"/>
        <w:rPr>
          <w:rFonts w:ascii="Arial" w:hAnsi="Arial" w:cs="Arial"/>
          <w:sz w:val="28"/>
        </w:rPr>
      </w:pPr>
      <w:r>
        <w:rPr>
          <w:rFonts w:cs="Arial" w:ascii="Arial" w:hAnsi="Arial"/>
          <w:sz w:val="28"/>
        </w:rPr>
      </w:r>
    </w:p>
    <w:p>
      <w:pPr>
        <w:pStyle w:val="Normal"/>
        <w:tabs>
          <w:tab w:val="clear" w:pos="340"/>
          <w:tab w:val="left" w:pos="360" w:leader="none"/>
        </w:tabs>
        <w:jc w:val="both"/>
        <w:rPr>
          <w:rFonts w:ascii="Arial" w:hAnsi="Arial" w:cs="Arial"/>
          <w:sz w:val="28"/>
        </w:rPr>
      </w:pPr>
      <w:r>
        <w:rPr>
          <w:rFonts w:cs="Arial" w:ascii="Arial" w:hAnsi="Arial"/>
          <w:sz w:val="28"/>
        </w:rPr>
      </w:r>
    </w:p>
    <w:p>
      <w:pPr>
        <w:pStyle w:val="Normal"/>
        <w:tabs>
          <w:tab w:val="clear" w:pos="340"/>
          <w:tab w:val="left" w:pos="360" w:leader="none"/>
        </w:tabs>
        <w:jc w:val="both"/>
        <w:rPr>
          <w:rFonts w:ascii="Arial" w:hAnsi="Arial" w:cs="Arial"/>
          <w:sz w:val="28"/>
        </w:rPr>
      </w:pPr>
      <w:r>
        <w:rPr>
          <w:rFonts w:cs="Arial" w:ascii="Arial" w:hAnsi="Arial"/>
          <w:sz w:val="28"/>
        </w:rPr>
      </w:r>
    </w:p>
    <w:p>
      <w:pPr>
        <w:pStyle w:val="Normal"/>
        <w:tabs>
          <w:tab w:val="clear" w:pos="340"/>
          <w:tab w:val="left" w:pos="360" w:leader="none"/>
        </w:tabs>
        <w:jc w:val="both"/>
        <w:rPr>
          <w:rFonts w:ascii="Arial" w:hAnsi="Arial" w:cs="Arial"/>
          <w:sz w:val="28"/>
        </w:rPr>
      </w:pPr>
      <w:r>
        <w:rPr>
          <w:rFonts w:cs="Arial" w:ascii="Arial" w:hAnsi="Arial"/>
          <w:sz w:val="28"/>
        </w:rPr>
      </w:r>
    </w:p>
    <w:p>
      <w:pPr>
        <w:pStyle w:val="Normal"/>
        <w:tabs>
          <w:tab w:val="clear" w:pos="340"/>
          <w:tab w:val="left" w:pos="360" w:leader="none"/>
        </w:tabs>
        <w:jc w:val="both"/>
        <w:rPr>
          <w:rFonts w:ascii="Arial" w:hAnsi="Arial" w:cs="Arial"/>
          <w:sz w:val="28"/>
        </w:rPr>
      </w:pPr>
      <w:r>
        <w:rPr>
          <w:rFonts w:cs="Arial" w:ascii="Arial" w:hAnsi="Arial"/>
          <w:sz w:val="28"/>
        </w:rPr>
      </w:r>
    </w:p>
    <w:tbl>
      <w:tblPr>
        <w:tblW w:w="11278" w:type="dxa"/>
        <w:jc w:val="left"/>
        <w:tblInd w:w="-113" w:type="dxa"/>
        <w:tblLayout w:type="fixed"/>
        <w:tblCellMar>
          <w:top w:w="0" w:type="dxa"/>
          <w:left w:w="108" w:type="dxa"/>
          <w:bottom w:w="0" w:type="dxa"/>
          <w:right w:w="108" w:type="dxa"/>
        </w:tblCellMar>
      </w:tblPr>
      <w:tblGrid>
        <w:gridCol w:w="5639"/>
        <w:gridCol w:w="5639"/>
      </w:tblGrid>
      <w:tr>
        <w:trPr/>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60" w:leader="none"/>
              </w:tabs>
              <w:snapToGrid w:val="false"/>
              <w:jc w:val="both"/>
              <w:rPr>
                <w:rFonts w:ascii="Arial" w:hAnsi="Arial" w:cs="Arial"/>
                <w:sz w:val="16"/>
              </w:rPr>
            </w:pPr>
            <w:r>
              <w:rPr>
                <w:rFonts w:cs="Arial" w:ascii="Arial" w:hAnsi="Arial"/>
                <w:sz w:val="16"/>
              </w:rPr>
            </w:r>
          </w:p>
          <w:p>
            <w:pPr>
              <w:pStyle w:val="Normal"/>
              <w:ind w:left="360" w:hanging="0"/>
              <w:jc w:val="both"/>
              <w:rPr>
                <w:rFonts w:ascii="Arial" w:hAnsi="Arial" w:cs="Arial"/>
                <w:b/>
                <w:b/>
                <w:sz w:val="16"/>
                <w:u w:val="single"/>
              </w:rPr>
            </w:pPr>
            <w:r>
              <w:rPr>
                <w:rFonts w:cs="Arial" w:ascii="Arial" w:hAnsi="Arial"/>
                <w:b/>
                <w:sz w:val="16"/>
                <w:u w:val="single"/>
              </w:rPr>
              <w:t>Тема 18  Проверка материально  - производственных запасов  при проведении аудита.</w:t>
            </w:r>
          </w:p>
          <w:p>
            <w:pPr>
              <w:pStyle w:val="Normal"/>
              <w:tabs>
                <w:tab w:val="clear" w:pos="340"/>
                <w:tab w:val="left" w:pos="360" w:leader="none"/>
              </w:tabs>
              <w:jc w:val="both"/>
              <w:rPr>
                <w:rFonts w:ascii="Arial" w:hAnsi="Arial" w:cs="Arial"/>
                <w:sz w:val="28"/>
              </w:rPr>
            </w:pPr>
            <w:r>
              <w:rPr>
                <w:rFonts w:eastAsia="Arial" w:cs="Arial" w:ascii="Arial" w:hAnsi="Arial"/>
                <w:sz w:val="16"/>
              </w:rPr>
              <w:t xml:space="preserve"> </w:t>
            </w:r>
            <w:r>
              <w:rPr>
                <w:rFonts w:cs="Arial" w:ascii="Arial" w:hAnsi="Arial"/>
                <w:b/>
                <w:sz w:val="16"/>
              </w:rPr>
              <w:t>1.Цель</w:t>
            </w:r>
            <w:r>
              <w:rPr>
                <w:rFonts w:cs="Arial" w:ascii="Arial" w:hAnsi="Arial"/>
                <w:sz w:val="16"/>
              </w:rPr>
              <w:t xml:space="preserve"> проверки – сформир.мнение относит.правильн.их классификации  реальности оценки и достоверности отражения в учете и отчетности.</w:t>
            </w:r>
            <w:r>
              <w:rPr>
                <w:rFonts w:cs="Arial" w:ascii="Arial" w:hAnsi="Arial"/>
                <w:b/>
                <w:sz w:val="16"/>
              </w:rPr>
              <w:t>2.Источники информации</w:t>
            </w:r>
            <w:r>
              <w:rPr>
                <w:rFonts w:cs="Arial" w:ascii="Arial" w:hAnsi="Arial"/>
                <w:sz w:val="16"/>
              </w:rPr>
              <w:t>:договоры поставки; накладные; сч–ф; книги покупок; доверен-ти; акты о приеме матер.;инвент.описи ТМЦ; договоры о мат.ответ-ти;ведомости синтет.и аналит.учета по сч.10,15,16,19,20,60,91 и т.д.; главная книга и полож.об учетной политике предпр.</w:t>
            </w:r>
            <w:r>
              <w:rPr>
                <w:rFonts w:cs="Arial" w:ascii="Arial" w:hAnsi="Arial"/>
                <w:b/>
                <w:sz w:val="16"/>
              </w:rPr>
              <w:t>3.Нормат.база</w:t>
            </w:r>
            <w:r>
              <w:rPr>
                <w:rFonts w:cs="Arial" w:ascii="Arial" w:hAnsi="Arial"/>
                <w:sz w:val="16"/>
              </w:rPr>
              <w:t>:ФЗ«О бухучете» от 21.11.96г.№129-Ф3, полож.по ведению бухучета и бух.отчетности в РФ от 29.07.98г. №34н,план счетов бухучета и инструкция по его применению от 31.10.2002г. №94н, ПБУ по учету МПЗ № 5\01 от 9 июня 2001 г. N 44н.</w:t>
            </w:r>
            <w:r>
              <w:rPr>
                <w:rFonts w:cs="Arial" w:ascii="Arial" w:hAnsi="Arial"/>
                <w:b/>
                <w:sz w:val="16"/>
              </w:rPr>
              <w:t>4.План и программа:</w:t>
            </w:r>
            <w:r>
              <w:rPr>
                <w:rFonts w:cs="Arial" w:ascii="Arial" w:hAnsi="Arial"/>
                <w:sz w:val="16"/>
              </w:rPr>
              <w:t xml:space="preserve">в процессе провед.аудита МПЗ необх.решить след.задачи: изучение состава МПЗ, ознак-ие с условиями их хранения,подтв.первич.оценки внутр. контроля и бухучета МПЗ, подтв.прав-ти оценки запасов и отраж.операций по их поступлению и использ.в учете, оценка качества проводимых инвентар-й МПЗ. Исходя из поставл.задач, аудитору необходимо проверить:прав. оценки материалов в учете – оценка МПЗ осуществл. в соотв.с требов.ПБУ №5/01 в зависим.от вида поступления: приобретение за плату у юр.  или физ. лиц, по договору мены, безвозм.получение, поступление в качестве вклада в УК.Необх.проверить также соотв.принципа оценки при выбытии МПЗ, заложенного в Учетную политику предпр. с фактич.положением вещей.Принцип оценки по однородным группам МПЗ должен использоваться при любых способах выбытия: использование в процессе производства и управления; реализация на сторону; безвозмездная передача; взнос в УК. </w:t>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60" w:leader="none"/>
              </w:tabs>
              <w:snapToGrid w:val="false"/>
              <w:jc w:val="both"/>
              <w:rPr>
                <w:rFonts w:ascii="Arial" w:hAnsi="Arial" w:cs="Arial"/>
                <w:sz w:val="16"/>
              </w:rPr>
            </w:pPr>
            <w:r>
              <w:rPr>
                <w:rFonts w:cs="Arial" w:ascii="Arial" w:hAnsi="Arial"/>
                <w:sz w:val="16"/>
              </w:rPr>
            </w:r>
          </w:p>
          <w:p>
            <w:pPr>
              <w:pStyle w:val="Normal"/>
              <w:tabs>
                <w:tab w:val="clear" w:pos="340"/>
                <w:tab w:val="left" w:pos="360" w:leader="none"/>
              </w:tabs>
              <w:jc w:val="both"/>
              <w:rPr>
                <w:rFonts w:ascii="Arial" w:hAnsi="Arial" w:cs="Arial"/>
                <w:sz w:val="28"/>
              </w:rPr>
            </w:pPr>
            <w:r>
              <w:rPr>
                <w:rFonts w:cs="Arial" w:ascii="Arial" w:hAnsi="Arial"/>
                <w:sz w:val="16"/>
              </w:rPr>
              <w:t>Правильность применения первич.учетных д-ов  по учету материалов, особенно д-ов по расходу МПЗ (требование – накладная, лимитно – заборная карта). Проверка проводиться выборочным методом.Прав. организации склад.учета (налич.инвент.карточек).Имеется ли приказ по предпр. круга лиц,имеющих право требовать материалы, разрешить их отпуск со склада (образцы этих подписей должны находиться на складе).Разработана ли на предпр.номенклатура – ценник, в случае если в приказе об учетной политике указан метод учета с использованием счета 15 и 16.Приказ о назначении мат. Ответств.лиц и заключение с ними договора о полной матответств-ти.Прав.применяемых схем корреспонденции счетов по приходу и расходу МПЗ.</w:t>
            </w:r>
            <w:r>
              <w:rPr>
                <w:rFonts w:cs="Arial" w:ascii="Arial" w:hAnsi="Arial"/>
                <w:b/>
                <w:sz w:val="16"/>
              </w:rPr>
              <w:t>5.Методы проверки:</w:t>
            </w:r>
            <w:r>
              <w:rPr>
                <w:rFonts w:cs="Arial" w:ascii="Arial" w:hAnsi="Arial"/>
                <w:sz w:val="16"/>
              </w:rPr>
              <w:t>сплошной;выборочный; опрос; тестирование; арифм.пересчет.</w:t>
            </w:r>
            <w:r>
              <w:rPr>
                <w:rFonts w:cs="Arial" w:ascii="Arial" w:hAnsi="Arial"/>
                <w:b/>
                <w:sz w:val="16"/>
              </w:rPr>
              <w:t>6.Особое внимание</w:t>
            </w:r>
            <w:r>
              <w:rPr>
                <w:rFonts w:cs="Arial" w:ascii="Arial" w:hAnsi="Arial"/>
                <w:sz w:val="16"/>
              </w:rPr>
              <w:t xml:space="preserve"> - Обязат.контролю подлежит возмещение НДС по МПЗ.Правильность отражения в учете стоимости недостающих (излишних) ценностей, выявленных в ходе инвент-ции.особенности док-ного оформл.и отраж.в учете операций по поступл.и выбытию товаров и тары.</w:t>
            </w:r>
            <w:r>
              <w:rPr>
                <w:rFonts w:cs="Arial" w:ascii="Arial" w:hAnsi="Arial"/>
                <w:b/>
                <w:sz w:val="16"/>
              </w:rPr>
              <w:t>7.Типичные ошибки:</w:t>
            </w:r>
            <w:r>
              <w:rPr>
                <w:rFonts w:cs="Arial" w:ascii="Arial" w:hAnsi="Arial"/>
                <w:sz w:val="16"/>
              </w:rPr>
              <w:t>отсутствие первич.прих.и расх.д-ов или их оформл.с нарушениями установл.требов.Неправильное исчисление фактич.стоим.заготовл. матер-ов.Списание в расход не оприходов.ТМЦ (нет первич.д-ов).Списание матер.на пр-во по  мере их отпуска со склада, а не по факту их расходу материала или их не соблюдение. Арифмет.ошибки при расчете реализ.торговой наценки.8</w:t>
            </w:r>
            <w:r>
              <w:rPr>
                <w:rFonts w:cs="Arial" w:ascii="Arial" w:hAnsi="Arial"/>
                <w:b/>
                <w:sz w:val="16"/>
              </w:rPr>
              <w:t>.Обобщение результатов проверки</w:t>
            </w:r>
            <w:r>
              <w:rPr>
                <w:rFonts w:cs="Arial" w:ascii="Arial" w:hAnsi="Arial"/>
                <w:sz w:val="16"/>
              </w:rPr>
              <w:t xml:space="preserve"> можно осущ.в след.рабочих док-ах:Таблица выявл. нарушений по однородным группам хоз.операций.Оценка влияния выявл. нарушений на показания бух.отчетности.</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sz w:val="16"/>
                <w:u w:val="single"/>
              </w:rPr>
            </w:pPr>
            <w:r>
              <w:rPr>
                <w:rFonts w:cs="Arial" w:ascii="Arial" w:hAnsi="Arial"/>
                <w:sz w:val="16"/>
                <w:u w:val="single"/>
              </w:rPr>
              <w:t>Тема 19.Проверка расчетных операций при проведении аудита</w:t>
            </w:r>
          </w:p>
          <w:p>
            <w:pPr>
              <w:pStyle w:val="Normal"/>
              <w:tabs>
                <w:tab w:val="clear" w:pos="340"/>
                <w:tab w:val="left" w:pos="360" w:leader="none"/>
              </w:tabs>
              <w:jc w:val="both"/>
              <w:rPr>
                <w:rFonts w:ascii="Arial" w:hAnsi="Arial" w:cs="Arial"/>
                <w:sz w:val="28"/>
              </w:rPr>
            </w:pPr>
            <w:r>
              <w:rPr>
                <w:rFonts w:cs="Arial" w:ascii="Arial" w:hAnsi="Arial"/>
                <w:b/>
                <w:sz w:val="16"/>
              </w:rPr>
              <w:t>1.Цель</w:t>
            </w:r>
            <w:r>
              <w:rPr>
                <w:rFonts w:cs="Arial" w:ascii="Arial" w:hAnsi="Arial"/>
                <w:sz w:val="16"/>
              </w:rPr>
              <w:t xml:space="preserve"> аудита расчетных операций- оценка правил.организации учета расчетов на предпр, подтв.законности образования различных видов Дт и Кт задолж-ти, ее достоверности и реальности ее погашения. </w:t>
            </w:r>
            <w:r>
              <w:rPr>
                <w:rFonts w:cs="Arial" w:ascii="Arial" w:hAnsi="Arial"/>
                <w:b/>
                <w:sz w:val="16"/>
              </w:rPr>
              <w:t>2.Источники информ.</w:t>
            </w:r>
            <w:r>
              <w:rPr>
                <w:rFonts w:cs="Arial" w:ascii="Arial" w:hAnsi="Arial"/>
                <w:sz w:val="16"/>
              </w:rPr>
              <w:t xml:space="preserve">:договор поставки пр-ции(вып.работ и оказ. услуг),накладные,сч-ф,акты сверки расчетов,акты зачетов взаимных требов.,акты инвентар-ии,книга покупок и продаж,ав.отчеты,у четн.регистры по счетам 60,62,71,76,79 и др.,Главная книга,бух. отчетность,Полож.об Учетной политике </w:t>
            </w:r>
            <w:r>
              <w:rPr>
                <w:rFonts w:cs="Arial" w:ascii="Arial" w:hAnsi="Arial"/>
                <w:b/>
                <w:sz w:val="16"/>
              </w:rPr>
              <w:t>3.Норм.д-ты</w:t>
            </w:r>
            <w:r>
              <w:rPr>
                <w:rFonts w:cs="Arial" w:ascii="Arial" w:hAnsi="Arial"/>
                <w:sz w:val="16"/>
              </w:rPr>
              <w:t>: ФЗ «О бухучете» от 21.11.96г.№129-Ф3,полож.по ведению бухучета и бух.отчетности от 29.07.98г. №34н,план счетов бухучета и инстр.по его применению от 31.10.2002г. №94н, ГК РФ,Учетная политика,НК РФ,метод.рекоменд. МНС РФ гл.21,23,24,25 НК РФ.</w:t>
            </w:r>
            <w:r>
              <w:rPr>
                <w:rFonts w:cs="Arial" w:ascii="Arial" w:hAnsi="Arial"/>
                <w:b/>
                <w:sz w:val="16"/>
              </w:rPr>
              <w:t xml:space="preserve">4.План и программа проверки: </w:t>
            </w:r>
            <w:r>
              <w:rPr>
                <w:rFonts w:cs="Arial" w:ascii="Arial" w:hAnsi="Arial"/>
                <w:sz w:val="16"/>
              </w:rPr>
              <w:t>прогр.аудита явл.развитием плана аудита и предст.собой перечень процедур,необх.для каждой конкретной части проверки. При проверке расч.применяются приемы фактич.и док-го контроля, аналит. процедуры, логический анализ,устные опросы должн.лиц по некотор.вопросам раздела аудит.программы.Проверка состояния расч. Начинается с выяснения соотв.данных регистр.по учету расчетов записям по сч.Гл.книги.Затем осущ.инвентар.расч.или анализ результатов инвентар.(если они имеются).устанавл.есть ли пропущ. сроки исковой давности по расч. С Дт и Кт, причины и виновные лица при пропуске,тождество расч.с банками,подразд.предпр.,бюджетом; прав.и обоснов.списания сомнит.долгов и др.сумм задолж-тей, достов. предьявл.к Дт претензий и тд. Программа включает в себя:</w:t>
            </w:r>
            <w:r>
              <w:rPr>
                <w:rFonts w:cs="Arial" w:ascii="Arial" w:hAnsi="Arial"/>
                <w:b/>
                <w:sz w:val="16"/>
              </w:rPr>
              <w:t>1)</w:t>
            </w:r>
            <w:r>
              <w:rPr>
                <w:rFonts w:cs="Arial" w:ascii="Arial" w:hAnsi="Arial"/>
                <w:sz w:val="16"/>
              </w:rPr>
              <w:t>график работы аудиторов: предел.сроки подготовки и предст.материалов, получ.в ходе проверки, для составл.ауд.закл.и др.д-ов; затраты времени на отдельные виды и участки проверок с учетом и в пределах ожидаемого вознагр., чтобы обеспечить получ.прибыли,</w:t>
            </w:r>
            <w:r>
              <w:rPr>
                <w:rFonts w:cs="Arial" w:ascii="Arial" w:hAnsi="Arial"/>
                <w:b/>
                <w:sz w:val="16"/>
              </w:rPr>
              <w:t>2)</w:t>
            </w:r>
            <w:r>
              <w:rPr>
                <w:rFonts w:cs="Arial" w:ascii="Arial" w:hAnsi="Arial"/>
                <w:sz w:val="16"/>
              </w:rPr>
              <w:t xml:space="preserve">подробные проц-ры.В письм.виде детально описыв.все процедуры, необх.д/реал. плана ауд.проверки, а также цели и задачи, относящ.к каждому участку проверки.Программа явл.своего рода инстр.д/ сотрудников, участв.в аудите, а также инструментом контроля прав.выполн. работы. </w:t>
            </w:r>
            <w:r>
              <w:rPr>
                <w:rFonts w:cs="Arial" w:ascii="Arial" w:hAnsi="Arial"/>
                <w:b/>
                <w:sz w:val="16"/>
              </w:rPr>
              <w:t>3)</w:t>
            </w:r>
            <w:r>
              <w:rPr>
                <w:rFonts w:cs="Arial" w:ascii="Arial" w:hAnsi="Arial"/>
                <w:sz w:val="16"/>
              </w:rPr>
              <w:t>контроль работы по аудиту-программа предполагает, что все члены ауд.группы знают, какие треб-я им предъявляются.Программа явл.одновр.и базовым д-ом д/контроля выполн.заданий.</w:t>
            </w:r>
            <w:r>
              <w:rPr>
                <w:rFonts w:cs="Arial" w:ascii="Arial" w:hAnsi="Arial"/>
                <w:b/>
                <w:sz w:val="16"/>
              </w:rPr>
              <w:t>4)</w:t>
            </w:r>
            <w:r>
              <w:rPr>
                <w:rFonts w:cs="Arial" w:ascii="Arial" w:hAnsi="Arial"/>
                <w:sz w:val="16"/>
              </w:rPr>
              <w:t>определение числ-ти и обязан-ей персонала.</w:t>
            </w:r>
            <w:r>
              <w:rPr>
                <w:rFonts w:cs="Arial" w:ascii="Arial" w:hAnsi="Arial"/>
                <w:b/>
                <w:sz w:val="16"/>
              </w:rPr>
              <w:t>5)</w:t>
            </w:r>
            <w:r>
              <w:rPr>
                <w:rFonts w:cs="Arial" w:ascii="Arial" w:hAnsi="Arial"/>
                <w:sz w:val="16"/>
              </w:rPr>
              <w:t xml:space="preserve">тестирование операций, аналит.проц-ры и тестир.статей баланса.Разработка тестов операций для проверки кол-ных ошибок и нарушений с целью подтв.прав.статей фин. отчет. При проведении этих тестов определяется: налич.соотв.разрешения на проведение операций,прав.проводок и подведение итогов в журналах и книгах аналит.учета,прав.перенесения информации в Гл.книгу,использ. аналит.процедур,явл.наиболее дешевым и довольно быстрым и эффект.способом проверки.Тестирование статей баланса сосредо-точено на Главной книге.Наиболее эффект.процедура-анализ(ошибка может быть обнаружена быстро) </w:t>
            </w:r>
            <w:r>
              <w:rPr>
                <w:rFonts w:cs="Arial" w:ascii="Arial" w:hAnsi="Arial"/>
                <w:b/>
                <w:sz w:val="16"/>
              </w:rPr>
              <w:t xml:space="preserve">.Методы проверки </w:t>
            </w:r>
            <w:r>
              <w:rPr>
                <w:rFonts w:cs="Arial" w:ascii="Arial" w:hAnsi="Arial"/>
                <w:sz w:val="16"/>
              </w:rPr>
              <w:t>расчетных взаимоотн. Экон.субъекта:Фед .правилом ауд.деят.№5«Ауд.доказат-ва» предусм.перечень основных</w:t>
            </w:r>
            <w:r>
              <w:rPr>
                <w:rFonts w:cs="Arial" w:ascii="Arial" w:hAnsi="Arial"/>
                <w:b/>
                <w:sz w:val="16"/>
              </w:rPr>
              <w:t>5</w:t>
            </w:r>
            <w:r>
              <w:rPr>
                <w:rFonts w:cs="Arial" w:ascii="Arial" w:hAnsi="Arial"/>
                <w:sz w:val="16"/>
              </w:rPr>
              <w:t xml:space="preserve"> конкретных методов и процедур получения ауд.доказ-тв, методов проверки операций , счетов, д-ов</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Метод аудита-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 и оценка.Приемы</w:t>
            </w:r>
            <w:r>
              <w:rPr>
                <w:rFonts w:cs="Arial" w:ascii="Arial" w:hAnsi="Arial"/>
                <w:b/>
                <w:sz w:val="16"/>
              </w:rPr>
              <w:t xml:space="preserve"> первой</w:t>
            </w:r>
            <w:r>
              <w:rPr>
                <w:rFonts w:cs="Arial" w:ascii="Arial" w:hAnsi="Arial"/>
                <w:sz w:val="16"/>
              </w:rPr>
              <w:t xml:space="preserve"> группы- это осмотр, пересчет, запрос, док-ная проверка.Для сравнения отдельных показат.отчетности использ.аналит. проц-ры( прием </w:t>
            </w:r>
            <w:r>
              <w:rPr>
                <w:rFonts w:cs="Arial" w:ascii="Arial" w:hAnsi="Arial"/>
                <w:b/>
                <w:sz w:val="16"/>
              </w:rPr>
              <w:t>второй</w:t>
            </w:r>
            <w:r>
              <w:rPr>
                <w:rFonts w:cs="Arial" w:ascii="Arial" w:hAnsi="Arial"/>
                <w:sz w:val="16"/>
              </w:rPr>
              <w:t xml:space="preserve"> группы).На стадии планир.анализ помогает аудитору планировать характер, время и объем других ауд.процедур, на стадии проведения существенных проверок-обрабатывать значительную детализир-ую информ., на финальной стадии- делать общий обзор фин.информ.Результаты аналитических процедур могут быть: убеждающими( если аудитор может разумно оценить прав. остатка по счету после проведения анализа, то ему не надо проводить другие проц-ры).Подтверждающими(если анализ должен только подтвердить  информ., получ.от клиента, или выводы, сделан.аудитором, то перед аналит.проц-рой ему необх.вып. дополнит.проверки).Неприменимыми(если результаты анализа не могут служить доказ-вом выводов аудитора, то ему необх.разработать др.проц-ры проверки) Задачами аналит.проц-р явл.:изучение деят.экон.субъекта,оценка фин.положения и перспектив непрерывности его деят.,выявл.фактов искажения бух. отчетности,обеспеч.тестир-ния в целях получ.ответов на возникшие вопросы,сокращ.числа детальных ауд.проц-р.Приемы </w:t>
            </w:r>
            <w:r>
              <w:rPr>
                <w:rFonts w:cs="Arial" w:ascii="Arial" w:hAnsi="Arial"/>
                <w:b/>
                <w:sz w:val="16"/>
              </w:rPr>
              <w:t>третьей</w:t>
            </w:r>
            <w:r>
              <w:rPr>
                <w:rFonts w:cs="Arial" w:ascii="Arial" w:hAnsi="Arial"/>
                <w:sz w:val="16"/>
              </w:rPr>
              <w:t xml:space="preserve"> группы- это оценка прошлого, настоящего и будущего сост.объектов аудита, логическое завершение процесса сопоставл.Оценивается сост.ресурсов, целесообр.и законность хоз.операций. и т.д.Методы организации аудита проверки расч.взаимоотн.в целом:сплошная,выборочная,докум-ная проверка,арифм.пересчет,фактич.аналит. (использ.различных методов и приемов хоз.деят., математики и статистики для выявл.проблем и противоречий в учете и отчетности.) и комбинир.проверка (сочетание различных методов организации аудита)</w:t>
            </w:r>
          </w:p>
          <w:p>
            <w:pPr>
              <w:pStyle w:val="Normal"/>
              <w:tabs>
                <w:tab w:val="clear" w:pos="340"/>
                <w:tab w:val="left" w:pos="360" w:leader="none"/>
              </w:tabs>
              <w:jc w:val="both"/>
              <w:rPr>
                <w:rFonts w:ascii="Arial" w:hAnsi="Arial" w:cs="Arial"/>
                <w:sz w:val="28"/>
              </w:rPr>
            </w:pPr>
            <w:r>
              <w:rPr>
                <w:rFonts w:cs="Arial" w:ascii="Arial" w:hAnsi="Arial"/>
                <w:b/>
                <w:sz w:val="16"/>
              </w:rPr>
              <w:t>Проверка расчетов с поставщиками и подрядчиками</w:t>
            </w:r>
            <w:r>
              <w:rPr>
                <w:rFonts w:cs="Arial" w:ascii="Arial" w:hAnsi="Arial"/>
                <w:sz w:val="16"/>
              </w:rPr>
              <w:t>. Форма расчетов между плательщиком и получ. ср-в определ.договором или соглашением.Д/учета расч.с поставщ.и подрядчиками использ.сч.60.При проверке расч.с поставщ.и подряд.необх.выяснить док-ную обоснован.произв.операций, убедиться в подлинности д-ов и прав.их оформления. Подтв.своеврем.и прав.отражения на счетах Кт задол-ти. Проверить прав.оформл. и отраж.в учете предъявленных претензий.Проверить наличие актов инвентар.Кт задолж-ти.</w:t>
            </w:r>
            <w:r>
              <w:rPr>
                <w:rFonts w:cs="Arial" w:ascii="Arial" w:hAnsi="Arial"/>
                <w:b/>
                <w:sz w:val="16"/>
              </w:rPr>
              <w:t>2.Источники информации</w:t>
            </w:r>
            <w:r>
              <w:rPr>
                <w:rFonts w:cs="Arial" w:ascii="Arial" w:hAnsi="Arial"/>
                <w:sz w:val="16"/>
              </w:rPr>
              <w:t xml:space="preserve">:договора на поставку,сч.60,сч-ф полученные,книга покупок,операции по сч.60,62,76,акты взаимозачетов;Главная книга,бух.отчетность </w:t>
            </w:r>
            <w:r>
              <w:rPr>
                <w:rFonts w:cs="Arial" w:ascii="Arial" w:hAnsi="Arial"/>
                <w:b/>
                <w:sz w:val="16"/>
              </w:rPr>
              <w:t>4.</w:t>
            </w:r>
            <w:r>
              <w:rPr>
                <w:rFonts w:cs="Arial" w:ascii="Arial" w:hAnsi="Arial"/>
                <w:sz w:val="16"/>
              </w:rPr>
              <w:t xml:space="preserve">В ходе выполнения </w:t>
            </w:r>
            <w:r>
              <w:rPr>
                <w:rFonts w:cs="Arial" w:ascii="Arial" w:hAnsi="Arial"/>
                <w:b/>
                <w:sz w:val="16"/>
              </w:rPr>
              <w:t xml:space="preserve">плана </w:t>
            </w:r>
            <w:r>
              <w:rPr>
                <w:rFonts w:cs="Arial" w:ascii="Arial" w:hAnsi="Arial"/>
                <w:sz w:val="16"/>
              </w:rPr>
              <w:t xml:space="preserve">проверки обращается внимание на следующее:имеются ли договоры на поставку прод-ции и прав.ли они оформлены;при наличии задолж-ти необх.установить дату возникн-я и причину;прав.ведения аналит.учета и составл.бух.проводок по сч.60,осуществл.ли инвентар.расч.(необх.просмотреть ее результаты и , если необх., провести встречную проверку);полноту оприходования мат.ценностей.Необх.сопоставить данные об их кол-ве и стоим.по </w:t>
            </w:r>
          </w:p>
        </w:tc>
      </w:tr>
    </w:tbl>
    <w:p>
      <w:pPr>
        <w:pStyle w:val="Normal"/>
        <w:tabs>
          <w:tab w:val="clear" w:pos="340"/>
          <w:tab w:val="left" w:pos="360" w:leader="none"/>
        </w:tabs>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tbl>
      <w:tblPr>
        <w:tblW w:w="11278" w:type="dxa"/>
        <w:jc w:val="left"/>
        <w:tblInd w:w="-113" w:type="dxa"/>
        <w:tblLayout w:type="fixed"/>
        <w:tblCellMar>
          <w:top w:w="0" w:type="dxa"/>
          <w:left w:w="108" w:type="dxa"/>
          <w:bottom w:w="0" w:type="dxa"/>
          <w:right w:w="108" w:type="dxa"/>
        </w:tblCellMar>
      </w:tblPr>
      <w:tblGrid>
        <w:gridCol w:w="5639"/>
        <w:gridCol w:w="5639"/>
      </w:tblGrid>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платеж.док-ам с дан.док-ов на их оприход.(счетов, тов-трансп. накладных) и показат.аналит.учета, отчетов движения матер-ов; прав. установл.цен на мат.ценности: соотв-ют ли они ценам, указ.в договорах;прав. отраж.в учете выдан.авансов;прав.выделения НДС по док-ам поставщ.;наличие задолж-ти с истекшим сроком исковой давности;прав.отраж.операций по оплате векселями;прав. класси-фикации затрат на текущ.и капит.;предъявлялись ли штраф. санкции поставщ-ам при наруш.обязат-в;при налич.дог-ов поставки в у.е.  с рос.резидентами(суммовые разницы), а при наличии дог-ов с иностр.партнерами –правильно ли учитыв.курс.разницы</w:t>
            </w:r>
            <w:r>
              <w:rPr>
                <w:rFonts w:cs="Arial" w:ascii="Arial" w:hAnsi="Arial"/>
                <w:b/>
                <w:sz w:val="16"/>
              </w:rPr>
              <w:t>. 6.Особое внимание</w:t>
            </w:r>
            <w:r>
              <w:rPr>
                <w:rFonts w:cs="Arial" w:ascii="Arial" w:hAnsi="Arial"/>
                <w:sz w:val="16"/>
              </w:rPr>
              <w:t xml:space="preserve"> уделяется по договорам с иностр.партнерами вопросам прав.исчисл-я и перечисл-я НДС.Проверка того, что организ.учета расч.позволяет сгруппировать суммы Кт задолж-ти по срокам погашения: более чем через 12 мес.и в течение 12 мес.после отч.даты,оценка прав.формир.статей баланса,содержащие сведения о Кт задолж-ти </w:t>
            </w:r>
            <w:r>
              <w:rPr>
                <w:rFonts w:cs="Arial" w:ascii="Arial" w:hAnsi="Arial"/>
                <w:b/>
                <w:sz w:val="16"/>
              </w:rPr>
              <w:t>Проверка расчетов с покупателями и заказчиками 1.Цель</w:t>
            </w:r>
            <w:r>
              <w:rPr>
                <w:rFonts w:cs="Arial" w:ascii="Arial" w:hAnsi="Arial"/>
                <w:sz w:val="16"/>
              </w:rPr>
              <w:t xml:space="preserve">-оценка прав. организ. учета расч.с покуп.и заказч-ми, подтв.законности образования задолж-ти , ее достоверность и реальность погашения. </w:t>
            </w:r>
            <w:r>
              <w:rPr>
                <w:rFonts w:cs="Arial" w:ascii="Arial" w:hAnsi="Arial"/>
                <w:b/>
                <w:sz w:val="16"/>
              </w:rPr>
              <w:t>2.Источники</w:t>
            </w:r>
            <w:r>
              <w:rPr>
                <w:rFonts w:cs="Arial" w:ascii="Arial" w:hAnsi="Arial"/>
                <w:sz w:val="16"/>
              </w:rPr>
              <w:t xml:space="preserve"> информации:договора на реал.,сч.62,сч-ф выдан,книга продаж,операции по сч. 60,62,76,акты взаимозачетов,Гл.книга,бух.отчетность .</w:t>
            </w:r>
            <w:r>
              <w:rPr>
                <w:rFonts w:cs="Arial" w:ascii="Arial" w:hAnsi="Arial"/>
                <w:b/>
                <w:sz w:val="16"/>
              </w:rPr>
              <w:t>4.</w:t>
            </w:r>
            <w:r>
              <w:rPr>
                <w:rFonts w:cs="Arial" w:ascii="Arial" w:hAnsi="Arial"/>
                <w:sz w:val="16"/>
              </w:rPr>
              <w:t>В ходе проверки необх. проверить:закл.ли дог-ры поставки прод-ции,имеются ли необх.спецификации и прилож.к дог-ам.</w:t>
            </w:r>
            <w:r>
              <w:rPr>
                <w:rFonts w:cs="Arial" w:ascii="Arial" w:hAnsi="Arial"/>
                <w:b/>
                <w:sz w:val="16"/>
              </w:rPr>
              <w:t xml:space="preserve">6.Особое внимание </w:t>
            </w:r>
            <w:r>
              <w:rPr>
                <w:rFonts w:cs="Arial" w:ascii="Arial" w:hAnsi="Arial"/>
                <w:sz w:val="16"/>
              </w:rPr>
              <w:t>уделяется дог-ам на отгрузку пр-ции на экспорт и росс.предпр-ям в у.е. с точки зрения перехода права собств-ти,расчета курс.разниц.Следует обратить внимание на порядок предъявл.штраф.санкций,реальность задолж-ти покупателей(можно подтвердить актами сверки), определения преимущ-го порядка расчетов с Дт и основных Дт,получение списка Дт с указанием сумм задолж-ти на конец года. Выполнение выборки с вкл.в нее наиболее значит.сумм и проверка наличия соотв.дог-ов и перв.д-ов.,проверка развернутого приведения в балансе остатков по счетам расчетов:по аналит.счетам, имеющим Дт с-до- в активе, имеющим Кт с-до- в пассиве,.проверка проведения в конце года инвентар.Дт задолж-ти, проверка того, что организ.учета расч.позволяет сгруппировать суммы Дт задолж-ти по срокам погашения: более чем ч/з 12 мес.и в течении 12 мес.после отч. даты.,прав.ведения аналит.учета по сч.62,прав.составл.бух.проводок по сч.62,сделки с аффили.лицами при наличии таковых,соотв.записей аналит.учета по сч.63 записям в Гл.книге и бух.балансе.</w:t>
            </w:r>
            <w:r>
              <w:rPr>
                <w:rFonts w:cs="Arial" w:ascii="Arial" w:hAnsi="Arial"/>
                <w:b/>
                <w:sz w:val="16"/>
              </w:rPr>
              <w:t xml:space="preserve">Проверка расчетов по претензиям </w:t>
            </w:r>
            <w:r>
              <w:rPr>
                <w:rFonts w:cs="Arial" w:ascii="Arial" w:hAnsi="Arial"/>
                <w:sz w:val="16"/>
              </w:rPr>
              <w:t>Аудит расч.по претензиям ведется на сч.76-2 субсчет «Расч.по претензиям».На этом сч.сосредотачивается информ.о расч.по претензиям, предъявл.поставщ., подрядч.,трансп.и др.организ., а также предъявл.или признанным (или присужд.)штрафам, пеням, неустойкам.</w:t>
            </w:r>
            <w:r>
              <w:rPr>
                <w:rFonts w:cs="Arial" w:ascii="Arial" w:hAnsi="Arial"/>
                <w:b/>
                <w:sz w:val="16"/>
              </w:rPr>
              <w:t>Виды претензий</w:t>
            </w:r>
            <w:r>
              <w:rPr>
                <w:rFonts w:cs="Arial" w:ascii="Arial" w:hAnsi="Arial"/>
                <w:sz w:val="16"/>
              </w:rPr>
              <w:t>:при выявл.ошибок  в счетах поставщ.( неправильно указаны тарифы и цены, арифм. ошибки и т.д.),за обнаруж.несоотв.кач-ва стандартам, тех.условиям, заказу,по обнаруж.недостачам груза, за брак и простои,к учрежд.банков по сумма, ошибочно списанным по счетам предпр.,по санкциям(штрафы, пени, неустойки),  взыск.с контрагентов.Претензии предъявл.в письм.форме , к которой должны быть прилож.необх.д-ты. При полном или частичном отказе в удовл.претензии или неполучении в срок ответа на претензию заявитель вправе предъявить иск в арбитр.суд. Если в претензии или в иске была предъявл.к возмещ.сумма упущ.выгоды, то записи в бух.учете на сумму делаются лишь а случае удовлетв.претензии или иска.</w:t>
            </w:r>
            <w:r>
              <w:rPr>
                <w:rFonts w:cs="Arial" w:ascii="Arial" w:hAnsi="Arial"/>
                <w:b/>
                <w:sz w:val="16"/>
              </w:rPr>
              <w:t>2.Источники</w:t>
            </w:r>
            <w:r>
              <w:rPr>
                <w:rFonts w:cs="Arial" w:ascii="Arial" w:hAnsi="Arial"/>
                <w:sz w:val="16"/>
              </w:rPr>
              <w:t xml:space="preserve"> информации:договора на поставку и реал,сч.60,сч.76-2,сч-ф получ.и выдан.,книга покупок и продаж,операции по сч.60,62,76,акты взаимозачетов;Гл.книга,бух. отчетность  </w:t>
            </w:r>
            <w:r>
              <w:rPr>
                <w:rFonts w:cs="Arial" w:ascii="Arial" w:hAnsi="Arial"/>
                <w:b/>
                <w:sz w:val="16"/>
              </w:rPr>
              <w:t>4</w:t>
            </w:r>
            <w:r>
              <w:rPr>
                <w:rFonts w:cs="Arial" w:ascii="Arial" w:hAnsi="Arial"/>
                <w:sz w:val="16"/>
              </w:rPr>
              <w:t xml:space="preserve">.Аудитору необходимо проверить:обоснов.,своевр.и прав. оформл.д-ов (несобл.сроков предъявл.претензий м.б.использ.д/сокрытия фактов хищения мат.цен-тей,т.к. при отказе в удовл.претензии числящиеся суммы списыв.на издержки произв-ва),обоснован .претензий, предъявл.к провер.предпр.( в случае удовлетв.претензий нужно проверить, проводились ли администр.расследования в целях установл.винов.лиц,и если таковые установлены, возместили ли они причинен.мат.ущерб),прав.ведения аналит.учета(он должен вестись по каждому Дт и отдельным претензиям), а также соотв.записей аналит.учета записям в гл.книге и балансе,прав.составл.бух.проводок по сч.76-2 </w:t>
            </w:r>
          </w:p>
          <w:p>
            <w:pPr>
              <w:pStyle w:val="Heading5"/>
              <w:rPr>
                <w:sz w:val="16"/>
              </w:rPr>
            </w:pPr>
            <w:r>
              <w:rPr>
                <w:sz w:val="16"/>
              </w:rPr>
              <w:t>Проверка расчетов с подотчетными лицами</w:t>
            </w:r>
          </w:p>
          <w:p>
            <w:pPr>
              <w:pStyle w:val="Normal"/>
              <w:jc w:val="both"/>
              <w:rPr/>
            </w:pPr>
            <w:r>
              <w:rPr>
                <w:rFonts w:cs="Arial" w:ascii="Arial" w:hAnsi="Arial"/>
                <w:b/>
                <w:sz w:val="16"/>
              </w:rPr>
              <w:t>2</w:t>
            </w:r>
            <w:r>
              <w:rPr>
                <w:rFonts w:cs="Arial" w:ascii="Arial" w:hAnsi="Arial"/>
                <w:sz w:val="16"/>
              </w:rPr>
              <w:t>.Д/расч.с под.лицами прим.с.71.Аудит осущ.сплошными методом. Состав перв.д-тов  с одной стороны, достаточно узок-ав.отчеты, заявления на выдачу денег из кассы. С другой стороны, состав д-тов, сопутств.,чрезвычайно широк и разнообразен , т.к. расч.связаны со многими др.разделами учета, напр, операция по кассе, расч.с поставщ.и подряд., операц.по движению мат.ценн-ей. и т.д.При проверке необх.сопоставить ав.отчеты с док-ми по др.разделам учета.</w:t>
            </w:r>
            <w:r>
              <w:rPr>
                <w:rFonts w:cs="Arial" w:ascii="Arial" w:hAnsi="Arial"/>
                <w:b/>
                <w:sz w:val="16"/>
              </w:rPr>
              <w:t xml:space="preserve">3.Норм. д-ты:+ </w:t>
            </w:r>
            <w:r>
              <w:rPr>
                <w:rFonts w:cs="Arial" w:ascii="Arial" w:hAnsi="Arial"/>
                <w:sz w:val="16"/>
              </w:rPr>
              <w:t>ТК РФ,постан. Прав-ва РФ «О размере и порядке выпл.суточных при краткоср.команд-ках на терр.</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иностр.гос-в» </w:t>
            </w:r>
            <w:r>
              <w:rPr>
                <w:rFonts w:cs="Arial" w:ascii="Arial" w:hAnsi="Arial"/>
                <w:b/>
                <w:sz w:val="16"/>
              </w:rPr>
              <w:t>4.</w:t>
            </w:r>
            <w:r>
              <w:rPr>
                <w:rFonts w:cs="Arial" w:ascii="Arial" w:hAnsi="Arial"/>
                <w:sz w:val="16"/>
              </w:rPr>
              <w:t xml:space="preserve"> Если сотрудник предпр.напр.в командировку, то ему выд.деньги под отчет.При этом суточные за время команд.выплач.:если команд-ка проходит на терр.РФ- в росс.валюте по нормам, установл. действ.закон-вом,за время  пребыв. на иностр.терр- в иностр.валюте по нормам, установл.д/работников, выезжающих во врем.команд.из РФ за границу.Если подотчет.суммы в иностр.валюте не израсход.полностью, то в соотв.с Положением о порядке покупки и выдачи иностр. валюты для оплаты команд.следует:вернуть их в той валюте, в котор.были получ.,внести в кассу эквивалент суммы задолж.в руб., исчисл.по курсу руб.к иностр.валютам, установл.ЦБ РФ на дату погаш.задолж-ти. </w:t>
            </w:r>
            <w:r>
              <w:rPr>
                <w:rFonts w:cs="Arial" w:ascii="Arial" w:hAnsi="Arial"/>
                <w:b/>
                <w:sz w:val="16"/>
              </w:rPr>
              <w:t>6.Обратить внимание</w:t>
            </w:r>
            <w:r>
              <w:rPr>
                <w:rFonts w:cs="Arial" w:ascii="Arial" w:hAnsi="Arial"/>
                <w:sz w:val="16"/>
              </w:rPr>
              <w:t xml:space="preserve"> на :наличие приказов(распор.) о направл.работн.в команд.;прав.возмещ. команд. расходов(суточные, квартирные, стоим.проезда);имеется ли команд.удостов.с отметками в месте пребыв.во время команд-ки;прав.и своеврем.составл.ав. отчета; прав.возмещ.затрат на хоз.нужды;наличие оправдат.д-ов;полнота и своевр.сдачи в кассу остатка подотч.сумм;прав.возмещ.затрат при краткоср.загранкоманд. (пересчет расх.по загранкоманд., выраж.в иностр.валюте, произв-ся в момент прибытия работника из команд-ки);прав.составл.бух.проводок по операциям с под.лицами;прав.выведения остатков на конец месяца по сч.71;соотв.записей в ав.отч.записям в журн.7 по сч. 71 и Главной книге ( при ж/о форме учета),соотв. сроков утвержд.ав.отчета положению об учетной политике предпр.обоснов.возмещ.НДС,проверка перв.д-ов-есть ли сверхнорм.расх.и расх. непроизв.назнач.</w:t>
            </w:r>
            <w:r>
              <w:rPr>
                <w:rFonts w:cs="Arial" w:ascii="Arial" w:hAnsi="Arial"/>
                <w:b/>
                <w:sz w:val="16"/>
              </w:rPr>
              <w:t>7.Типичные ошибки:</w:t>
            </w:r>
            <w:r>
              <w:rPr>
                <w:rFonts w:cs="Arial" w:ascii="Arial" w:hAnsi="Arial"/>
                <w:sz w:val="16"/>
              </w:rPr>
              <w:t xml:space="preserve">наруш.порядка выдачи </w:t>
            </w:r>
            <w:r>
              <w:rPr>
                <w:rFonts w:cs="Arial" w:ascii="Arial" w:hAnsi="Arial"/>
                <w:b/>
                <w:sz w:val="16"/>
              </w:rPr>
              <w:t>подотч.сумм</w:t>
            </w:r>
            <w:r>
              <w:rPr>
                <w:rFonts w:cs="Arial" w:ascii="Arial" w:hAnsi="Arial"/>
                <w:sz w:val="16"/>
              </w:rPr>
              <w:t>: выдача ср-в лицам, не указ.в списке,утв.директором,выдача под отчет лицам, не явл. работн.предпр.,выдача лицам, не отчитав.по ранее получ.,несоотв.фактич. расхода подотч.сумм целям, на которые они были выданы,списание подотч.сумм за счет чистой прибыли предпр.При оформл.</w:t>
            </w:r>
            <w:r>
              <w:rPr>
                <w:rFonts w:cs="Arial" w:ascii="Arial" w:hAnsi="Arial"/>
                <w:b/>
                <w:sz w:val="16"/>
              </w:rPr>
              <w:t xml:space="preserve">команд.расх </w:t>
            </w:r>
            <w:r>
              <w:rPr>
                <w:rFonts w:cs="Arial" w:ascii="Arial" w:hAnsi="Arial"/>
                <w:sz w:val="16"/>
              </w:rPr>
              <w:t>отсутст</w:t>
            </w:r>
            <w:r>
              <w:rPr>
                <w:rFonts w:cs="Arial" w:ascii="Arial" w:hAnsi="Arial"/>
                <w:i/>
                <w:sz w:val="16"/>
              </w:rPr>
              <w:t xml:space="preserve">.: </w:t>
            </w:r>
            <w:r>
              <w:rPr>
                <w:rFonts w:cs="Arial" w:ascii="Arial" w:hAnsi="Arial"/>
                <w:sz w:val="16"/>
              </w:rPr>
              <w:t xml:space="preserve">приказов о направл.в команд.,команд.удостов.с отметкой,приказов по уплате суточ.сверх норм,аналит.учета команд.расх.в пределах норм и сверх норм,несоблюд.норм команд.расх.Наруш.порядка </w:t>
            </w:r>
            <w:r>
              <w:rPr>
                <w:rFonts w:cs="Arial" w:ascii="Arial" w:hAnsi="Arial"/>
                <w:b/>
                <w:sz w:val="16"/>
              </w:rPr>
              <w:t>налогообл.</w:t>
            </w:r>
            <w:r>
              <w:rPr>
                <w:rFonts w:cs="Arial" w:ascii="Arial" w:hAnsi="Arial"/>
                <w:sz w:val="16"/>
              </w:rPr>
              <w:t>при формир.команд.расх.:удерж.НДС в суммах команд.расх.,некорректное выдел.НДС в суммах команд.расх. Нарушения при приобр.</w:t>
            </w:r>
            <w:r>
              <w:rPr>
                <w:rFonts w:cs="Arial" w:ascii="Arial" w:hAnsi="Arial"/>
                <w:b/>
                <w:sz w:val="16"/>
              </w:rPr>
              <w:t>мат.ценностей</w:t>
            </w:r>
            <w:r>
              <w:rPr>
                <w:rFonts w:cs="Arial" w:ascii="Arial" w:hAnsi="Arial"/>
                <w:sz w:val="16"/>
              </w:rPr>
              <w:t xml:space="preserve">. при оплате работ, услуг под.лицами:выдел.сумм НДС расчет.путем от стоим.мат.ценнос.,приобр.за нал.в рознице,списан.на затраты сумм НДС от стоим.мат.ценн.,приобр.ч/з под.лиц у изготовителя, в оптов.торговле. Наруш.порядка учета </w:t>
            </w:r>
            <w:r>
              <w:rPr>
                <w:rFonts w:cs="Arial" w:ascii="Arial" w:hAnsi="Arial"/>
                <w:b/>
                <w:sz w:val="16"/>
              </w:rPr>
              <w:t>представит.расх</w:t>
            </w:r>
            <w:r>
              <w:rPr>
                <w:rFonts w:cs="Arial" w:ascii="Arial" w:hAnsi="Arial"/>
                <w:sz w:val="16"/>
              </w:rPr>
              <w:t xml:space="preserve">.:несоотв.фактич.размера представ.расх. утв.смете,отсутствие аналит.учета представ.расх.в пределах и сверх норм. Наруш.ведения </w:t>
            </w:r>
            <w:r>
              <w:rPr>
                <w:rFonts w:cs="Arial" w:ascii="Arial" w:hAnsi="Arial"/>
                <w:b/>
                <w:sz w:val="16"/>
              </w:rPr>
              <w:t>синтет.учета</w:t>
            </w:r>
            <w:r>
              <w:rPr>
                <w:rFonts w:cs="Arial" w:ascii="Arial" w:hAnsi="Arial"/>
                <w:sz w:val="16"/>
              </w:rPr>
              <w:t xml:space="preserve"> расч.с под.лицами:некорректное составл.бух.проводок по операц.расч.с под.лицами,неправ.выдел.остатков на конец отч.периода. </w:t>
            </w:r>
          </w:p>
          <w:p>
            <w:pPr>
              <w:pStyle w:val="TextBodyIndent"/>
              <w:ind w:hanging="0"/>
              <w:rPr>
                <w:rFonts w:ascii="Arial" w:hAnsi="Arial" w:cs="Arial"/>
                <w:b/>
                <w:b/>
              </w:rPr>
            </w:pPr>
            <w:r>
              <w:rPr>
                <w:rFonts w:cs="Arial" w:ascii="Arial" w:hAnsi="Arial"/>
                <w:b/>
              </w:rPr>
              <w:t>Расче.с дочерн..обществами,по совм.деят.и внутрифирм.расч.</w:t>
            </w:r>
          </w:p>
          <w:p>
            <w:pPr>
              <w:pStyle w:val="Normal"/>
              <w:jc w:val="both"/>
              <w:rPr>
                <w:rFonts w:ascii="Arial" w:hAnsi="Arial" w:cs="Arial"/>
                <w:b/>
                <w:b/>
                <w:sz w:val="16"/>
              </w:rPr>
            </w:pPr>
            <w:r>
              <w:rPr>
                <w:rFonts w:cs="Arial" w:ascii="Arial" w:hAnsi="Arial"/>
                <w:b/>
                <w:sz w:val="16"/>
              </w:rPr>
              <w:t>3.</w:t>
            </w:r>
            <w:r>
              <w:rPr>
                <w:rFonts w:cs="Arial" w:ascii="Arial" w:hAnsi="Arial"/>
                <w:sz w:val="16"/>
              </w:rPr>
              <w:t xml:space="preserve">то же + указ.по отраж.в бух.учете операц.,связ.с осуществл.дог-ра доверит.управл.имущ-вом и указоб отраж.операц.,связ.с осущ.дог-ра простого товарищества»,утв.приказом МФ РФ № 68Н. </w:t>
            </w:r>
            <w:r>
              <w:rPr>
                <w:rFonts w:cs="Arial" w:ascii="Arial" w:hAnsi="Arial"/>
                <w:b/>
                <w:sz w:val="16"/>
              </w:rPr>
              <w:t>4.</w:t>
            </w:r>
            <w:r>
              <w:rPr>
                <w:rFonts w:cs="Arial" w:ascii="Arial" w:hAnsi="Arial"/>
                <w:sz w:val="16"/>
              </w:rPr>
              <w:t xml:space="preserve">ч.1.ГК РФ установл.,что </w:t>
            </w:r>
            <w:r>
              <w:rPr>
                <w:rFonts w:cs="Arial" w:ascii="Arial" w:hAnsi="Arial"/>
                <w:b/>
                <w:sz w:val="16"/>
              </w:rPr>
              <w:t xml:space="preserve">хоз.общество </w:t>
            </w:r>
            <w:r>
              <w:rPr>
                <w:rFonts w:cs="Arial" w:ascii="Arial" w:hAnsi="Arial"/>
                <w:sz w:val="16"/>
              </w:rPr>
              <w:t>призн.</w:t>
            </w:r>
            <w:r>
              <w:rPr>
                <w:rFonts w:cs="Arial" w:ascii="Arial" w:hAnsi="Arial"/>
                <w:b/>
                <w:sz w:val="16"/>
              </w:rPr>
              <w:t xml:space="preserve"> дочерним</w:t>
            </w:r>
            <w:r>
              <w:rPr>
                <w:rFonts w:cs="Arial" w:ascii="Arial" w:hAnsi="Arial"/>
                <w:sz w:val="16"/>
              </w:rPr>
              <w:t xml:space="preserve">, если др.(основное) хоз.общ.или товар-во в силу преоблад.участия в его уст.капитале, либо в соотв.с закл.м/ду ними дог-ом, либо иным образом имеет возм-сть определять решения, приним.т.о. внутригруп-ые расч.к которым относятся расч.с доч.организ.учитыв.в обычном порядке.Если организ.-член группы явл.поставщ.,то др.организ.этой группы учитывают расч.с этой организ.на сч.60.Расч.с организ.,явл-ся покупат.,учитыв.на сч.62. Расч., связ.с формир.Уст.кап-ла члена группы и с распред.доходов внутри группы,ведет.на сч.75-расч.с учред-ми,а проч.внутригруп.расч.на сч.76.К счетам можно открыв.субсч.или использ.иные способы обеспеч.данных о сост.расч.м/ду членами группы и осуществл.необх.коррек-к и составл.сводной бух.отчетности. </w:t>
            </w:r>
            <w:r>
              <w:rPr>
                <w:rFonts w:cs="Arial" w:ascii="Arial" w:hAnsi="Arial"/>
                <w:b/>
                <w:sz w:val="16"/>
              </w:rPr>
              <w:t>5.</w:t>
            </w:r>
            <w:r>
              <w:rPr>
                <w:rFonts w:cs="Arial" w:ascii="Arial" w:hAnsi="Arial"/>
                <w:sz w:val="16"/>
              </w:rPr>
              <w:t>Необходимо проверить:порядок отраж.расч.по всем видам операц.с доч.организ. необх.,чтобы учет расч.отраж.по каждой дочерней организ.отдельно,каким образом была учреждена доч.организ.,порядок передачи имущ-ва доч.организ.и возврата имущ-ва,прав.отраж.операций  при оказ.фин.помощи доч.организ.,а также при распр.организ-ей дивид-ов, причит.ей от доч.организ.проанализ.сч.60,62,75,76</w:t>
            </w:r>
          </w:p>
          <w:p>
            <w:pPr>
              <w:pStyle w:val="Normal"/>
              <w:jc w:val="both"/>
              <w:rPr/>
            </w:pPr>
            <w:r>
              <w:rPr>
                <w:rFonts w:cs="Arial" w:ascii="Arial" w:hAnsi="Arial"/>
                <w:sz w:val="16"/>
              </w:rPr>
              <w:t xml:space="preserve">По договору </w:t>
            </w:r>
            <w:r>
              <w:rPr>
                <w:rFonts w:cs="Arial" w:ascii="Arial" w:hAnsi="Arial"/>
                <w:b/>
                <w:sz w:val="16"/>
              </w:rPr>
              <w:t>простого товарищ-ва(о совм.деят.)</w:t>
            </w:r>
            <w:r>
              <w:rPr>
                <w:rFonts w:cs="Arial" w:ascii="Arial" w:hAnsi="Arial"/>
                <w:sz w:val="16"/>
              </w:rPr>
              <w:t xml:space="preserve"> 2 или несколько лиц(товарищ.) обяз.объединить свои вклады и совм.действ-ть б/образ.юр.лица для извлеч.прибыли или достиж.иной, не противореч.закону цели.Вкладом товарища явл.все то, что он вносит в общее дело. Вклады предполаг.равными по стоим., если иное не след.из дог-ра или фактич.обяз-в,Денеж.оценка вкладов произв.по соглаш.м/ду партнерами.Внесенное имущ-во, а также произвед.в результ.совм. деят.пр-ция и получ.от деят.плоды признаются их общей долевой собствен. Прибыль получ.товарищами от совм.деят.,распред.пропорц.стоим.вкладов в общее дело, если иное не </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rPr>
              <w:t xml:space="preserve">предусм.дог-ом.Учет операций на сч.74.Деят.простого товарищ-ва учитыв.на обособл.балансе спец.открываемым для этого.Данный баланс не явл. ни самост.(т.к.простое товарищ-во не физ.лицо), ни отдельным.Активы и пассивы баланса не вкл.в баланс юр.лиц-участников дог-ра о совм.деят.Для формир.обособл.баланса простое товар-во ведение учета общего имущ-ва простого товар-ва и порождаемое совм.деят.фактов хоз.жизни должны применяться  соотв.счета. </w:t>
            </w:r>
            <w:r>
              <w:rPr>
                <w:rFonts w:cs="Arial" w:ascii="Arial" w:hAnsi="Arial"/>
                <w:b/>
                <w:sz w:val="16"/>
              </w:rPr>
              <w:t>6.</w:t>
            </w:r>
            <w:r>
              <w:rPr>
                <w:rFonts w:cs="Arial" w:ascii="Arial" w:hAnsi="Arial"/>
                <w:sz w:val="16"/>
              </w:rPr>
              <w:t>Необх.проверить:закл.ли дог-р о совм.деят.;ведется ли отдельный учет о совм.деят.с участием ведущего общего дела;прав.отраж. участников ведущим общие дела опер.связ.с осущ.совм.деят.;прав.отраж.в учете операций о совм.деят.фин.результ.;прав.начисл.и упл.налогов в бюджет по результ.совм.деят.</w:t>
            </w:r>
            <w:r>
              <w:rPr>
                <w:rFonts w:cs="Arial" w:ascii="Arial" w:hAnsi="Arial"/>
                <w:b/>
                <w:sz w:val="16"/>
              </w:rPr>
              <w:t xml:space="preserve">Внутрихоз.расч. </w:t>
            </w:r>
            <w:r>
              <w:rPr>
                <w:rFonts w:cs="Arial" w:ascii="Arial" w:hAnsi="Arial"/>
                <w:sz w:val="16"/>
              </w:rPr>
              <w:t>осущ.на сч.79-внутрихоз.расч.одним из видов таких расч.явл.</w:t>
            </w:r>
            <w:r>
              <w:rPr>
                <w:rFonts w:cs="Arial" w:ascii="Arial" w:hAnsi="Arial"/>
                <w:b/>
                <w:sz w:val="16"/>
              </w:rPr>
              <w:t>расч.по дог-ру</w:t>
            </w:r>
            <w:r>
              <w:rPr>
                <w:rFonts w:cs="Arial" w:ascii="Arial" w:hAnsi="Arial"/>
                <w:sz w:val="16"/>
              </w:rPr>
              <w:t xml:space="preserve"> </w:t>
            </w:r>
            <w:r>
              <w:rPr>
                <w:rFonts w:cs="Arial" w:ascii="Arial" w:hAnsi="Arial"/>
                <w:b/>
                <w:sz w:val="16"/>
              </w:rPr>
              <w:t>доверит.управл.</w:t>
            </w:r>
            <w:r>
              <w:rPr>
                <w:rFonts w:cs="Arial" w:ascii="Arial" w:hAnsi="Arial"/>
                <w:sz w:val="16"/>
              </w:rPr>
              <w:t xml:space="preserve">,т.е одна сторона (учредитель) передает другой стороне (доверит.управл.)на определ.срок имущ-во в доверит.управл.,а последняя обязуется осущ.управл.этим имущ-ом в интересах учредителя управления или указанного им лица.Передача имущ-ва в доверит.управление не влечет за собой перехода права собств.на него от учредителя управления к доверит.управляющему.Поэтому имущ-во,наход.в доверит.управл.учитыв.на бух.балансе учредителя управления. Активы и пассивы от доверит.управл.имущ-ом,не вкл.в бух.баланс доверит.управл..Речь идет лишь и бух.отчетности юр.лиц( о самост.балансах).Любые расч.м/ду балансом учредителя управл.и отдельным балансом произв.ч/з сч.79,операции по отд.банк.счету, открыт.д/расч.по деят.связ.с доверит.управл.,учит.на сч.51,52.Записи по этим счетам, в т.ч по форм.и учету затрат на пр-во и продажу пр-ции, расч.и учет фин.результ.произв.в общеуст.порядке. </w:t>
            </w:r>
            <w:r>
              <w:rPr>
                <w:rFonts w:cs="Arial" w:ascii="Arial" w:hAnsi="Arial"/>
                <w:b/>
                <w:sz w:val="16"/>
              </w:rPr>
              <w:t>5.</w:t>
            </w:r>
            <w:r>
              <w:rPr>
                <w:rFonts w:cs="Arial" w:ascii="Arial" w:hAnsi="Arial"/>
                <w:sz w:val="16"/>
              </w:rPr>
              <w:t>Необх.проверить:налич.дог-ра доверит.управл.;юр.грамотность дог-ра доверит.управл.;отраж.операций, связ.с исп.дог-ов дов.управл.имущ-ом;отдельный баланс,выдел.из самост.баланса учредителя управл. и доверит.управл-го;вед.синт.и аналит.сч.79,отраж.операций по сч.79,51,52,вопросы налогообл.(НДС. налог на прибыль, имущ-во)</w:t>
            </w:r>
          </w:p>
          <w:p>
            <w:pPr>
              <w:pStyle w:val="Normal"/>
              <w:jc w:val="both"/>
              <w:rPr>
                <w:rFonts w:ascii="Arial" w:hAnsi="Arial" w:cs="Arial"/>
                <w:b/>
                <w:b/>
                <w:color w:val="000000"/>
                <w:sz w:val="16"/>
              </w:rPr>
            </w:pPr>
            <w:r>
              <w:rPr>
                <w:rFonts w:cs="Arial" w:ascii="Arial" w:hAnsi="Arial"/>
                <w:b/>
                <w:color w:val="000000"/>
                <w:sz w:val="16"/>
              </w:rPr>
              <w:t>Расч.по налогам с бюдж.и внебюдж.платеж., его цели и порядок проведения.</w:t>
            </w:r>
          </w:p>
          <w:p>
            <w:pPr>
              <w:pStyle w:val="Normal"/>
              <w:jc w:val="both"/>
              <w:rPr>
                <w:rFonts w:ascii="Arial" w:hAnsi="Arial" w:cs="Arial"/>
                <w:sz w:val="16"/>
              </w:rPr>
            </w:pPr>
            <w:r>
              <w:rPr>
                <w:rFonts w:cs="Arial" w:ascii="Arial" w:hAnsi="Arial"/>
                <w:b/>
                <w:sz w:val="16"/>
                <w:lang w:val="en-US"/>
              </w:rPr>
              <w:t>1</w:t>
            </w:r>
            <w:r>
              <w:rPr>
                <w:rFonts w:cs="Arial" w:ascii="Arial" w:hAnsi="Arial"/>
                <w:b/>
                <w:sz w:val="16"/>
              </w:rPr>
              <w:t>.Целью</w:t>
            </w:r>
            <w:r>
              <w:rPr>
                <w:rFonts w:cs="Arial" w:ascii="Arial" w:hAnsi="Arial"/>
                <w:sz w:val="16"/>
              </w:rPr>
              <w:t xml:space="preserve"> по расч.с бюдж.явл.определ.полноты,правомер.и своевр.исчисл.и упл. налогов и иных обяз.платеж.,правомерности примен.льгот по налогам. Проверка взаимоотн.с бюдж.явл.д/аудитора объектом </w:t>
            </w:r>
            <w:r>
              <w:rPr>
                <w:rFonts w:cs="Arial" w:ascii="Arial" w:hAnsi="Arial"/>
                <w:b/>
                <w:sz w:val="16"/>
              </w:rPr>
              <w:t>особого внимания</w:t>
            </w:r>
            <w:r>
              <w:rPr>
                <w:rFonts w:cs="Arial" w:ascii="Arial" w:hAnsi="Arial"/>
                <w:sz w:val="16"/>
              </w:rPr>
              <w:t xml:space="preserve">,т.к. его заключение,подтв.прав.расч.и реальность задолж-ти,м.б.принято ИМНС, а м.б.и поставлено под сомнение.ИМНС имеет право перепроверить прав.предоставл. ауд.закл.в случаях, если ею будет установл.недоброкач-ность аудита, приведшая к ущемлению интересов бюдж.Расч.по начисл.налогов и их перечисл.явл.довольно трудоемким. Для этих целей в бух.учете испол.сч.68.Аналит.учет по счету 68 ведется по видам налогов. </w:t>
            </w:r>
            <w:r>
              <w:rPr>
                <w:rFonts w:cs="Arial" w:ascii="Arial" w:hAnsi="Arial"/>
                <w:b/>
                <w:sz w:val="16"/>
              </w:rPr>
              <w:t>4.</w:t>
            </w:r>
            <w:r>
              <w:rPr>
                <w:rFonts w:cs="Arial" w:ascii="Arial" w:hAnsi="Arial"/>
                <w:sz w:val="16"/>
              </w:rPr>
              <w:t xml:space="preserve"> Необх.устан.:рассм.всех налогов, плательщ.которых явл.организ., с уделением особого внимания тем, удельный вес которых наибольш.в общей велич.уплачив.налогов,ознак.с актами по результ. проверок со стороны ИМНС и перепиской организ.с ИМНС, п</w:t>
            </w:r>
            <w:r>
              <w:rPr>
                <w:rFonts w:cs="Arial" w:ascii="Arial" w:hAnsi="Arial"/>
                <w:color w:val="000000"/>
                <w:sz w:val="16"/>
              </w:rPr>
              <w:t>рав.определ.объекта налогообл.,законность и прав.прим.ставок налога, льгот по уплате,полноту и своевр.перечисл.налогов,прав.и своевр.составл.форм отчет-ти по видам и платежам, предст.в ИМНС,прав.и своевр.отраж.в бух.учете операций по начисл.налогов и  полнота их перечисл.в бюджет,соотв.записей аналит.и синтет.учета по счету 68 и записям в главной книге и балансе,прав.и обоснов. примен.льгот,прав.исчисл.прибыли переходного периода,согл.полож.о бух.учете и отчетности отраж.в отчет-ти суммы по расч.с ИМНС д.б.соглас.с ними и тождественны. Оставление на балансе не отрегулир.сумм по этим расч.не допуск.</w:t>
            </w:r>
            <w:r>
              <w:rPr>
                <w:rFonts w:cs="Arial" w:ascii="Arial" w:hAnsi="Arial"/>
                <w:sz w:val="16"/>
              </w:rPr>
              <w:t xml:space="preserve">     При проверке прав.вед.бух.учета по нач.и упл.налогов и иных обяз.плат.проверяется прав.выбора источника, за счет которого начисл.налог. Так.источ.м.б.с/с(автодор,зем.нало),налоги с оборота – со счетов реал.(НДС,НСП), за счет фин.результ.со сч.91(на имущ-во,милиция,благоустр.), со сч..99(на прибыль, штраф.санкц.по налогам и сборам).В случае обнаруж.неправ.исчисл. налог.и иных обяз.платеж.и их отраж.в бух.учете,необх.дать рекоменд.по прав.вед. бух.учета и методику исправл.ошибок.</w:t>
            </w:r>
            <w:r>
              <w:rPr>
                <w:rFonts w:cs="Arial" w:ascii="Arial" w:hAnsi="Arial"/>
                <w:b/>
                <w:color w:val="000000"/>
                <w:sz w:val="16"/>
              </w:rPr>
              <w:t>Расч.по  ЕСН</w:t>
            </w:r>
            <w:r>
              <w:rPr>
                <w:rFonts w:cs="Arial" w:ascii="Arial" w:hAnsi="Arial"/>
                <w:color w:val="000000"/>
                <w:sz w:val="16"/>
              </w:rPr>
              <w:t xml:space="preserve"> С 01.01.01г. сущ. гл24-ЕСН. ЕСН исчисл.и уплач.отдельно в фед.бюдж.и каждый фонд-ПФ.ФСС и фонды обяз.мед.страх.,и опред.как соотв.% доля налог.базы.Налог </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 xml:space="preserve">введен с целью мобилизации ср-в для реализ.права граждан на гос.,пенс.и соц.обеспеч.и мед.помощь.Налог-ков подразд.на 2 группы.1:лица, произв.выпл.физ.лицам (организ., ИП-как работодатели; физ.лица, не признав.ИП).2 группа: ИП и адвокаты. Если налог-к одновр.относ.к обеим группам, то он призн.налог-ком по кажд.отдельно взятому основанию. </w:t>
            </w:r>
            <w:r>
              <w:rPr>
                <w:rFonts w:cs="Arial" w:ascii="Arial" w:hAnsi="Arial"/>
                <w:b/>
                <w:color w:val="000000"/>
                <w:sz w:val="16"/>
              </w:rPr>
              <w:t>4</w:t>
            </w:r>
            <w:r>
              <w:rPr>
                <w:rFonts w:cs="Arial" w:ascii="Arial" w:hAnsi="Arial"/>
                <w:color w:val="000000"/>
                <w:sz w:val="16"/>
              </w:rPr>
              <w:t xml:space="preserve">.Необх.пров.:прав.определ.ФОТ д/ начисл.ЕСН прав.прим.ставок налога,своевр.и полноту перечисл.взносов,прав.и обоснов.использ.льгот,прав.отраж.в бух.учете операций по начисл.ЕСН,соотв. записей аналит.и синтет.учета по сч.69 записям в Гл.книге и балансе,прав.и своевр.составл.форм отчет-ти по ЕСН и своеврих представления. </w:t>
            </w:r>
            <w:r>
              <w:rPr>
                <w:rFonts w:cs="Arial" w:ascii="Arial" w:hAnsi="Arial"/>
                <w:b/>
                <w:color w:val="000000"/>
                <w:sz w:val="16"/>
              </w:rPr>
              <w:t>6.Особое</w:t>
            </w:r>
            <w:r>
              <w:rPr>
                <w:rFonts w:cs="Arial" w:ascii="Arial" w:hAnsi="Arial"/>
                <w:color w:val="000000"/>
                <w:sz w:val="16"/>
              </w:rPr>
              <w:t xml:space="preserve"> место в элементах налогообл.заним.налог.льготы.Льготами по налогам и сборам призн.предоставляемые отдел.катег.налог-ков и плат-ков сборов преимущества  по сравн.с др.налог-ками и плат-ми сборов, вкл.возможность не уплач.налог или сбор либо уплач.их в меньшем размере.По налогам  и сборам предоставл.след.виды льгот:необлаг.</w:t>
            </w:r>
            <w:r>
              <w:rPr>
                <w:rFonts w:cs="Arial" w:ascii="Arial" w:hAnsi="Arial"/>
                <w:color w:val="000000"/>
                <w:sz w:val="16"/>
                <w:lang w:val="en-US"/>
              </w:rPr>
              <w:t xml:space="preserve">MIN </w:t>
            </w:r>
            <w:r>
              <w:rPr>
                <w:rFonts w:cs="Arial" w:ascii="Arial" w:hAnsi="Arial"/>
                <w:color w:val="000000"/>
                <w:sz w:val="16"/>
              </w:rPr>
              <w:t xml:space="preserve">объекта налога, т.е. </w:t>
            </w:r>
            <w:r>
              <w:rPr>
                <w:rFonts w:cs="Arial" w:ascii="Arial" w:hAnsi="Arial"/>
                <w:color w:val="000000"/>
                <w:sz w:val="16"/>
                <w:lang w:val="en-US"/>
              </w:rPr>
              <w:t>MIN</w:t>
            </w:r>
            <w:r>
              <w:rPr>
                <w:rFonts w:cs="Arial" w:ascii="Arial" w:hAnsi="Arial"/>
                <w:color w:val="000000"/>
                <w:sz w:val="16"/>
              </w:rPr>
              <w:t xml:space="preserve"> часть объекта искл.из обложения,.изъятие из обложения определ.элементов объекта налогообл.,освобожд.от уплаты налогов отдельных категорий налог-ков,понижение налог.ставок,целевые налог.льготы.Необх.проверить прав.и обоснов.использ.льгот.</w:t>
            </w:r>
          </w:p>
          <w:p>
            <w:pPr>
              <w:pStyle w:val="Normal"/>
              <w:jc w:val="both"/>
              <w:rPr>
                <w:rFonts w:ascii="Arial" w:hAnsi="Arial" w:cs="Arial"/>
                <w:b/>
                <w:b/>
                <w:color w:val="000000"/>
                <w:sz w:val="16"/>
              </w:rPr>
            </w:pPr>
            <w:r>
              <w:rPr>
                <w:rFonts w:cs="Arial" w:ascii="Arial" w:hAnsi="Arial"/>
                <w:b/>
                <w:color w:val="000000"/>
                <w:sz w:val="16"/>
              </w:rPr>
              <w:t>Проверка и подтв.отчет.показателей о состоянии расч.отношений организ.</w:t>
            </w:r>
          </w:p>
          <w:p>
            <w:pPr>
              <w:pStyle w:val="Normal"/>
              <w:jc w:val="both"/>
              <w:rPr>
                <w:rFonts w:ascii="Arial" w:hAnsi="Arial" w:cs="Arial"/>
                <w:sz w:val="28"/>
              </w:rPr>
            </w:pPr>
            <w:r>
              <w:rPr>
                <w:rFonts w:cs="Arial" w:ascii="Arial" w:hAnsi="Arial"/>
                <w:b/>
                <w:sz w:val="16"/>
              </w:rPr>
              <w:t>1.Цель</w:t>
            </w:r>
            <w:r>
              <w:rPr>
                <w:rFonts w:cs="Arial" w:ascii="Arial" w:hAnsi="Arial"/>
                <w:sz w:val="16"/>
              </w:rPr>
              <w:t xml:space="preserve">  подтв.достов.отраж.в бух.отчет-ти расч.операций </w:t>
            </w:r>
            <w:r>
              <w:rPr>
                <w:rFonts w:cs="Arial" w:ascii="Arial" w:hAnsi="Arial"/>
                <w:b/>
                <w:sz w:val="16"/>
              </w:rPr>
              <w:t>2.Источники информ.</w:t>
            </w:r>
            <w:r>
              <w:rPr>
                <w:rFonts w:cs="Arial" w:ascii="Arial" w:hAnsi="Arial"/>
                <w:sz w:val="16"/>
              </w:rPr>
              <w:t xml:space="preserve">:-дог-ра на поставку и реализ.сч.60,76-2 –расч.по претенз.,сч-ф получ.и выдан.,кн.покупок и продаж,операц.по сч.60,62,76,51,52,50,71 и т.д.,акты взаимозачетов;Гл.книга,бух.отчет-ть </w:t>
            </w:r>
            <w:r>
              <w:rPr>
                <w:rFonts w:cs="Arial" w:ascii="Arial" w:hAnsi="Arial"/>
                <w:b/>
                <w:sz w:val="16"/>
              </w:rPr>
              <w:t>4.</w:t>
            </w:r>
            <w:r>
              <w:rPr>
                <w:rFonts w:cs="Arial" w:ascii="Arial" w:hAnsi="Arial"/>
                <w:sz w:val="16"/>
              </w:rPr>
              <w:t>Свед.о движ.Дт и Кт задолж-ти(остат.на нач.отч.г.,возникн.обязат-в,их погаш.и остат.на кон.г.привед.в разд.2 Дт и Кт задолж-ть-прилож.к бух.балансу Ф.5. Из общих сумм Дт и Кт задолж.выдел.просроч.задолж-ть,из нее-просроч.длит.свыше 3 мес.В справке к разд.2 привед.данные о налич.и движ.векселей-выдан.и получ.,перечень организ.-Дт и Кт,имеющ.наибольш.задолж-ть на кон.г.,в т.ч. длит.свыше 3 мес.В бух.балансе на нач. и кон.отч.периода привод.дан.об общ.сумме долгоср.и краткоср.задолж.с выдел.задолж.по покупат.и заказч., векселям  к получе.,доч.и зависим.общ-вам, аванс.выдан.и проч.Дт.В пассиве баланса привед.общая сумма Кт задолж.и ее виды(поставщ.и подряд.по векселям и др.)В составе Кт задолж.в балансе указ.свед.о задолж.перед бюдж.,задолж.участникам(учредителям)по выпл.доходов и проч.Кт</w:t>
            </w:r>
            <w:r>
              <w:rPr>
                <w:rFonts w:cs="Arial" w:ascii="Arial" w:hAnsi="Arial"/>
                <w:b/>
                <w:sz w:val="16"/>
              </w:rPr>
              <w:t>. 6.Необх</w:t>
            </w:r>
            <w:r>
              <w:rPr>
                <w:rFonts w:cs="Arial" w:ascii="Arial" w:hAnsi="Arial"/>
                <w:sz w:val="16"/>
              </w:rPr>
              <w:t xml:space="preserve">.пров.и подтв.:остатки по сч.ден.ср-в,отраж.в балансе, характ.реальные ден.ср-ва, наход.в распор.организ.,остатки ден.ср-в в кассе и на счетах в банках подтв.результ.тщательно проведен.инвентар.и соглас.с банком.,все отраж.операции в бух.учете, связ.с погаш.Дт и Кт задолж.,реально имели место в отч.периоде,все ден.ср-ва, отраж.в бух.отчетности,принадл.организ. на закон.основаниях,все выпл.и поступл.ден.ср-в осущ.на закон.основаниях, движ. ден. ср-в в иностр.валюте осущ.с собл.треб. валют.закон-ва,все операции имеют док-ное подтв..Док-ты,оформл.операции с ден.ср-вами,соотв.установл.нормат.док-ми треб.,в бух.учете отраж.в полном объеме все операции по погашению Дт и Кт задолж.Все операции , связ.с поступл.и выпл.ден.ср-в,погаш.Дт и Кт задолж.,были должн.образом классифицированы и идентифицированы при отраж.в бух.учете </w:t>
            </w:r>
            <w:r>
              <w:rPr>
                <w:rFonts w:cs="Arial" w:ascii="Arial" w:hAnsi="Arial"/>
                <w:b/>
                <w:sz w:val="16"/>
              </w:rPr>
              <w:t>7.Типичные ошибки и наруш.в учете расч.операций:</w:t>
            </w:r>
            <w:r>
              <w:rPr>
                <w:rFonts w:cs="Arial" w:ascii="Arial" w:hAnsi="Arial"/>
                <w:sz w:val="16"/>
              </w:rPr>
              <w:t xml:space="preserve">отсутств.всех необх. реквизитов  в дог-рах и их оформл.с наруш.установл.требов.,ошибки в сч-ф (неправ.указаны тарифы и цены, арифм.ошибки и т.д.),отсутств.сч-ф,не реальная Дт и Кт задолж.(отсутств.актов сверки),неправ.оформл.и предьявл.претензий, некорректная корреспонд.счетов по учету расч.операций,не соотв.записей аналит.учета по счетам записям в Гл.книге и балансе </w:t>
            </w:r>
            <w:r>
              <w:rPr>
                <w:rFonts w:cs="Arial" w:ascii="Arial" w:hAnsi="Arial"/>
                <w:b/>
                <w:sz w:val="16"/>
              </w:rPr>
              <w:t>8.Обобщ.результ.проверки. Раб.док-ты аудитора.</w:t>
            </w:r>
            <w:r>
              <w:rPr>
                <w:rFonts w:cs="Arial" w:ascii="Arial" w:hAnsi="Arial"/>
                <w:sz w:val="16"/>
              </w:rPr>
              <w:t>выявл.наруш.и ошибки фиксир.в раб.док-те аудитора, который м.б.оформл.в виде таблицы наруш.с указ.хар-ки наруш.,нормат.док-та, который нарушен,а также рекоменд.аудитора по устран.допущ.наруш..На заключит.этапе можно состав.раб.док-т -Оценка влияния выявл.наруш.на показат.бух.отчетности.В раб.док-те д.б.указаны-краткая хар-ка нарушения,расч.колич-ного влияния наруш.на изменение показателя,.наимен.показат.который изменяется,скорректир.значение показателя</w:t>
            </w:r>
          </w:p>
          <w:p>
            <w:pPr>
              <w:pStyle w:val="Normal"/>
              <w:jc w:val="both"/>
              <w:rPr>
                <w:rFonts w:ascii="Arial" w:hAnsi="Arial" w:cs="Arial"/>
                <w:sz w:val="16"/>
              </w:rPr>
            </w:pPr>
            <w:r>
              <w:rPr>
                <w:rFonts w:cs="Arial" w:ascii="Arial" w:hAnsi="Arial"/>
                <w:sz w:val="16"/>
              </w:rPr>
            </w:r>
          </w:p>
        </w:tc>
      </w:tr>
    </w:tbl>
    <w:p>
      <w:pPr>
        <w:pStyle w:val="Normal"/>
        <w:spacing w:lineRule="auto" w:line="360"/>
        <w:jc w:val="both"/>
        <w:rPr>
          <w:rFonts w:ascii="Arial" w:hAnsi="Arial" w:cs="Arial"/>
          <w:color w:val="000000"/>
          <w:sz w:val="28"/>
        </w:rPr>
      </w:pPr>
      <w:r>
        <w:rPr>
          <w:rFonts w:cs="Arial" w:ascii="Arial" w:hAnsi="Arial"/>
          <w:color w:val="000000"/>
          <w:sz w:val="28"/>
        </w:rPr>
      </w:r>
    </w:p>
    <w:p>
      <w:pPr>
        <w:pStyle w:val="Normal"/>
        <w:spacing w:lineRule="auto" w:line="360"/>
        <w:jc w:val="both"/>
        <w:rPr>
          <w:rFonts w:ascii="Arial" w:hAnsi="Arial" w:cs="Arial"/>
          <w:color w:val="000000"/>
          <w:sz w:val="28"/>
        </w:rPr>
      </w:pPr>
      <w:r>
        <w:rPr>
          <w:rFonts w:cs="Arial" w:ascii="Arial" w:hAnsi="Arial"/>
          <w:color w:val="000000"/>
          <w:sz w:val="28"/>
        </w:rPr>
      </w:r>
    </w:p>
    <w:p>
      <w:pPr>
        <w:pStyle w:val="Normal"/>
        <w:spacing w:lineRule="auto" w:line="360"/>
        <w:jc w:val="both"/>
        <w:rPr>
          <w:rFonts w:ascii="Arial" w:hAnsi="Arial" w:cs="Arial"/>
          <w:color w:val="000000"/>
          <w:sz w:val="28"/>
        </w:rPr>
      </w:pPr>
      <w:r>
        <w:rPr>
          <w:rFonts w:cs="Arial" w:ascii="Arial" w:hAnsi="Arial"/>
          <w:color w:val="000000"/>
          <w:sz w:val="28"/>
        </w:rPr>
      </w:r>
    </w:p>
    <w:p>
      <w:pPr>
        <w:pStyle w:val="Normal"/>
        <w:spacing w:lineRule="auto" w:line="360"/>
        <w:jc w:val="both"/>
        <w:rPr>
          <w:rFonts w:ascii="Arial" w:hAnsi="Arial" w:cs="Arial"/>
          <w:color w:val="000000"/>
          <w:sz w:val="28"/>
        </w:rPr>
      </w:pPr>
      <w:r>
        <w:rPr>
          <w:rFonts w:cs="Arial" w:ascii="Arial" w:hAnsi="Arial"/>
          <w:color w:val="000000"/>
          <w:sz w:val="28"/>
        </w:rPr>
      </w:r>
    </w:p>
    <w:tbl>
      <w:tblPr>
        <w:tblW w:w="11278" w:type="dxa"/>
        <w:jc w:val="left"/>
        <w:tblInd w:w="-113" w:type="dxa"/>
        <w:tblLayout w:type="fixed"/>
        <w:tblCellMar>
          <w:top w:w="0" w:type="dxa"/>
          <w:left w:w="108" w:type="dxa"/>
          <w:bottom w:w="0" w:type="dxa"/>
          <w:right w:w="108" w:type="dxa"/>
        </w:tblCellMar>
      </w:tblPr>
      <w:tblGrid>
        <w:gridCol w:w="5639"/>
        <w:gridCol w:w="5639"/>
      </w:tblGrid>
      <w:tr>
        <w:trPr/>
        <w:tc>
          <w:tcPr>
            <w:tcW w:w="5639"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Тема 20.  Аудит расчетов по кредитам и займам</w:t>
            </w:r>
          </w:p>
          <w:p>
            <w:pPr>
              <w:pStyle w:val="Normal"/>
              <w:jc w:val="both"/>
              <w:rPr>
                <w:rFonts w:ascii="Arial" w:hAnsi="Arial" w:cs="Arial"/>
                <w:color w:val="000000"/>
                <w:sz w:val="28"/>
              </w:rPr>
            </w:pPr>
            <w:r>
              <w:rPr>
                <w:rFonts w:cs="Arial" w:ascii="Arial" w:hAnsi="Arial"/>
                <w:b/>
                <w:sz w:val="16"/>
              </w:rPr>
              <w:t>1.Цель</w:t>
            </w:r>
            <w:r>
              <w:rPr>
                <w:rFonts w:cs="Arial" w:ascii="Arial" w:hAnsi="Arial"/>
                <w:sz w:val="16"/>
              </w:rPr>
              <w:t xml:space="preserve"> - оценка правил.организ.учета расч.на предпр,подтв. законности образов. различн.видов Дт и Кт задолж-ти,ее достов.и реальн.ее погашения</w:t>
            </w:r>
            <w:r>
              <w:rPr>
                <w:rFonts w:cs="Arial" w:ascii="Arial" w:hAnsi="Arial"/>
                <w:sz w:val="16"/>
                <w:lang w:val="en-US"/>
              </w:rPr>
              <w:t xml:space="preserve"> </w:t>
            </w:r>
            <w:r>
              <w:rPr>
                <w:rFonts w:cs="Arial" w:ascii="Arial" w:hAnsi="Arial"/>
                <w:b/>
                <w:sz w:val="16"/>
                <w:lang w:val="en-US"/>
              </w:rPr>
              <w:t>2</w:t>
            </w:r>
            <w:r>
              <w:rPr>
                <w:rFonts w:cs="Arial" w:ascii="Arial" w:hAnsi="Arial"/>
                <w:b/>
                <w:sz w:val="16"/>
              </w:rPr>
              <w:t>.Источн.информ</w:t>
            </w:r>
            <w:r>
              <w:rPr>
                <w:rFonts w:cs="Arial" w:ascii="Arial" w:hAnsi="Arial"/>
                <w:sz w:val="16"/>
              </w:rPr>
              <w:t>.:кредит.дог-ры,дог-ра займа,долевого участия,программы, сметы целев.финансир.,дог-ра поставки пр-ции,накладные,сч-ф,акты сверки расчетов,протоколы о зачете взаимн.треб.,акты инвентар.,векселя,копии плат.док-ов,учет.регистры по сч.66,67,86,91 и др.,Гл.книга,бух.отчетность, полож.об учетн.политике.</w:t>
            </w:r>
            <w:r>
              <w:rPr>
                <w:rFonts w:cs="Arial" w:ascii="Arial" w:hAnsi="Arial"/>
                <w:b/>
                <w:sz w:val="16"/>
              </w:rPr>
              <w:t>3.Норм.д-ты</w:t>
            </w:r>
            <w:r>
              <w:rPr>
                <w:rFonts w:cs="Arial" w:ascii="Arial" w:hAnsi="Arial"/>
                <w:sz w:val="16"/>
              </w:rPr>
              <w:t>:ФЗ«О бух.учете» от 21.11.96г. №129-Ф3,полож.по ведению бухучета и бух.отчетности от 29.07.98г. №34н,план счетов и инстр.по его примен.от 31.10.2002г. №94н, ГК РФ,Учетная политика,НК РФ,метод.рекоменд. МНС РФ гл.21,23,24,25 НК РФ.</w:t>
            </w:r>
            <w:r>
              <w:rPr>
                <w:rFonts w:cs="Arial" w:ascii="Arial" w:hAnsi="Arial"/>
                <w:b/>
                <w:sz w:val="16"/>
              </w:rPr>
              <w:t xml:space="preserve">4.План и программа: </w:t>
            </w:r>
            <w:r>
              <w:rPr>
                <w:rFonts w:cs="Arial" w:ascii="Arial" w:hAnsi="Arial"/>
                <w:sz w:val="16"/>
              </w:rPr>
              <w:t>в ходе проверки д.б. решены след.задачи :проверка прав.оформл.и отраж.на счетах бухучета операций по получ.и возвр.кредитов банков,подтв. целевого использ.кредитов банков, проверка прав. определ.сумм % за польз.кредит.банков и их списания за счет соотв. источн., проверка прав. оформл.и отраж.на счетах бухучета займов, получ.у др.предпр. и физ.лиц. Необх.изучить содерж.каждого кредит.дог-ра,чтобы определить обьекты кредитования,срока выдачи,возврата,формы обеспеч.обязат-в,%ставок и порядка их уплаты,прав и ответств.сторон и др.Д/подтв.своевр. выдачи кредита сравн.даты и суммы,указ.в кредит.дог-ре и в выписках банка с р/с или ссудного счета. Операции отраж.на сч.66( краткоср.),67(долгосрочн.).На каждую отч.дату суммы задолж-ти по кредиту по балансу д.б.подтв.данными аналит.учета, задолж-ть должна отраж-ся с учетом начисл.,но не выплач.% на конкретную отч.дату. Проверка целевого использ.кредита провер.путем сравн.данных, зафиксир.в кредит.дог-ре и фактич.направл.переч.ср-в, подтв.дог-рами поставки, сч-ф, п/п,накладными, п/о и др.Прав.начисл.% за польз.кредитами банков подтв. по результ.арифм. контроля. Необх. установить:прав.ли оформл.дог-ры займа, своевр. ли погаш.основная сумма долга и % по займам, прав. ли отраж.в учете операции по получ.займам,вкл.начисл.и перечисл.%,достов.аналит.и синтет.учета, расч по займам.сч.66,67</w:t>
            </w:r>
            <w:r>
              <w:rPr>
                <w:rFonts w:cs="Arial" w:ascii="Arial" w:hAnsi="Arial"/>
                <w:color w:val="000000"/>
                <w:sz w:val="16"/>
              </w:rPr>
              <w:t xml:space="preserve"> примен.также д/обобщ.</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информ.о займах,привлек. путем выпуска и размещ.облигаций.Новый план унифицирует порядок учета разницы м/ду номинал.стоим-ю и ценой размещ.облигаций.Если облигации размещ.поцене, превыш.их номинал.стоим-ть, то делаются следующие записи:Дт51,52,55,60. Кт66 (67) - на номинал.стоим-ть облигаций;Дт 51,52,55,60.Кт 98 - на сумму превыш.цены размещ.облигаций над их номинал.стоим-ю.Сумма, отнесенная на сч.98-доходы буд.периодов,списыв. равномерно в теч.срока обращения облигаций на сч.91.Если облигации размещ.по цене ниже номинал.стоим.,то разница м/ду ценой размещ.и номинал.стоим.облигаций доначисл.равномерно в теч.срока обращ. облигаций. В бух.учете делается запись:Дт91,Кт 66(67) - на сумму превыш.номинал.стоим.над ценой размещ.облигаций.</w:t>
            </w:r>
            <w:r>
              <w:rPr>
                <w:rFonts w:cs="Arial" w:ascii="Arial" w:hAnsi="Arial"/>
                <w:b/>
                <w:sz w:val="16"/>
              </w:rPr>
              <w:t>5.Методы проверки:</w:t>
            </w:r>
            <w:r>
              <w:rPr>
                <w:rFonts w:cs="Arial" w:ascii="Arial" w:hAnsi="Arial"/>
                <w:sz w:val="16"/>
              </w:rPr>
              <w:t xml:space="preserve">сплошной;тестирование;арифм.пересчет.Виды контроля: проверка д-ов,прослеж.операций,пересчет сумм начисл.%, аналит. процедуры и др. </w:t>
            </w:r>
            <w:r>
              <w:rPr>
                <w:rFonts w:cs="Arial" w:ascii="Arial" w:hAnsi="Arial"/>
                <w:b/>
                <w:sz w:val="16"/>
              </w:rPr>
              <w:t>6.Особое внимание:</w:t>
            </w:r>
            <w:r>
              <w:rPr>
                <w:rFonts w:cs="Arial" w:ascii="Arial" w:hAnsi="Arial"/>
                <w:sz w:val="16"/>
              </w:rPr>
              <w:t>при изучении дог-ра особое внимание обратить на налич.в них указаний на срок возврата займа,его форму,налич.залога,размеров % и порядка их уплаты.Если займодавец -физ.лицо-договор д.б. нотариально заверен. Д/проверки своевр. возврата займов по данным дог-ов и выписок с р/с и отчетам кассира составл.аналит.таблица,из которой видно отклонения.</w:t>
            </w:r>
            <w:r>
              <w:rPr>
                <w:rFonts w:cs="Arial" w:ascii="Arial" w:hAnsi="Arial"/>
                <w:b/>
                <w:sz w:val="16"/>
              </w:rPr>
              <w:t>7.Типичные ошибки</w:t>
            </w:r>
            <w:r>
              <w:rPr>
                <w:rFonts w:cs="Arial" w:ascii="Arial" w:hAnsi="Arial"/>
                <w:color w:val="000000"/>
                <w:sz w:val="16"/>
              </w:rPr>
              <w:t>: отсутств.дог-ра займа или составл.его с наруш.ГК,отсутств. дог-ра с банком о пролонгации кредита;ненадлеж.ведение учета (использ.счетов, не предусм..планом счетов),неправ.корреспонд. счетов,отсутств.аналит.учета;неправ.учет расходов по уплате % по кредитам и займам при вкл.их в с/с и д/целей налогообл.;нецелевое использ.ср-в кредит.банков.</w:t>
            </w:r>
            <w:r>
              <w:rPr>
                <w:rFonts w:cs="Arial" w:ascii="Arial" w:hAnsi="Arial"/>
                <w:b/>
                <w:color w:val="000000"/>
                <w:sz w:val="16"/>
              </w:rPr>
              <w:t>8.</w:t>
            </w:r>
            <w:r>
              <w:rPr>
                <w:rFonts w:cs="Arial" w:ascii="Arial" w:hAnsi="Arial"/>
                <w:color w:val="000000"/>
                <w:sz w:val="16"/>
              </w:rPr>
              <w:t xml:space="preserve">Выявл.наруш.и ошибки фиксир.в </w:t>
            </w:r>
            <w:r>
              <w:rPr>
                <w:rFonts w:cs="Arial" w:ascii="Arial" w:hAnsi="Arial"/>
                <w:b/>
                <w:color w:val="000000"/>
                <w:sz w:val="16"/>
              </w:rPr>
              <w:t>рабочем документе</w:t>
            </w:r>
            <w:r>
              <w:rPr>
                <w:rFonts w:cs="Arial" w:ascii="Arial" w:hAnsi="Arial"/>
                <w:color w:val="000000"/>
                <w:sz w:val="16"/>
              </w:rPr>
              <w:t xml:space="preserve"> аудитора, который м.б.оформл.в виде таблицы нарушений с указанием хар-ки наруш.,нормат.док-та,который нарушен, а также рекоменд.аудитора по устранен.допущ.нарушений.На заключит.этапе можно составить рабочий док-т-оценка влияния выявл.наруш.на показатели бух.отчетности.В рабочем док-те д.б.указаны:краткая хар-ка наруш.,расч.кол-венного влияния наруш.на изменен.показателя,наимен.показателя который изменяется, скорректир.значение показат-я</w:t>
            </w:r>
          </w:p>
          <w:p>
            <w:pPr>
              <w:pStyle w:val="Normal"/>
              <w:spacing w:lineRule="auto" w:line="360"/>
              <w:jc w:val="both"/>
              <w:rPr>
                <w:rFonts w:ascii="Arial" w:hAnsi="Arial" w:cs="Arial"/>
                <w:color w:val="000000"/>
                <w:sz w:val="28"/>
              </w:rPr>
            </w:pPr>
            <w:r>
              <w:rPr>
                <w:rFonts w:cs="Arial" w:ascii="Arial" w:hAnsi="Arial"/>
                <w:color w:val="000000"/>
                <w:sz w:val="28"/>
              </w:rPr>
            </w:r>
          </w:p>
        </w:tc>
      </w:tr>
    </w:tbl>
    <w:p>
      <w:pPr>
        <w:pStyle w:val="Normal"/>
        <w:spacing w:lineRule="auto" w:line="360"/>
        <w:jc w:val="both"/>
        <w:rPr>
          <w:rFonts w:ascii="Arial" w:hAnsi="Arial" w:cs="Arial"/>
          <w:color w:val="000000"/>
          <w:sz w:val="28"/>
        </w:rPr>
      </w:pPr>
      <w:r>
        <w:rPr>
          <w:rFonts w:cs="Arial" w:ascii="Arial" w:hAnsi="Arial"/>
          <w:color w:val="000000"/>
          <w:sz w:val="28"/>
        </w:rPr>
      </w:r>
    </w:p>
    <w:p>
      <w:pPr>
        <w:pStyle w:val="BodyText2"/>
        <w:overflowPunct w:val="true"/>
        <w:autoSpaceDE w:val="true"/>
        <w:textAlignment w:val="auto"/>
        <w:rPr>
          <w:rFonts w:ascii="Arial" w:hAnsi="Arial" w:cs="Arial"/>
          <w:color w:val="000000"/>
          <w:sz w:val="28"/>
        </w:rPr>
      </w:pPr>
      <w:r>
        <w:rPr>
          <w:rFonts w:cs="Arial" w:ascii="Arial" w:hAnsi="Arial"/>
          <w:color w:val="000000"/>
          <w:sz w:val="28"/>
        </w:rPr>
      </w:r>
    </w:p>
    <w:p>
      <w:pPr>
        <w:pStyle w:val="Normal"/>
        <w:widowControl w:val="false"/>
        <w:autoSpaceDE w:val="false"/>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p>
      <w:pPr>
        <w:pStyle w:val="Normal"/>
        <w:widowControl w:val="false"/>
        <w:autoSpaceDE w:val="false"/>
        <w:ind w:firstLine="485"/>
        <w:jc w:val="both"/>
        <w:rPr>
          <w:rFonts w:ascii="Arial" w:hAnsi="Arial" w:cs="Arial"/>
          <w:color w:val="000000"/>
          <w:sz w:val="28"/>
          <w:lang w:val="en-US"/>
        </w:rPr>
      </w:pPr>
      <w:r>
        <w:rPr>
          <w:rFonts w:cs="Arial" w:ascii="Arial" w:hAnsi="Arial"/>
          <w:color w:val="000000"/>
          <w:sz w:val="28"/>
          <w:lang w:val="en-US"/>
        </w:rPr>
      </w:r>
    </w:p>
    <w:sectPr>
      <w:type w:val="nextPage"/>
      <w:pgSz w:w="12240" w:h="15840"/>
      <w:pgMar w:left="567" w:right="61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6"/>
      <w:szCs w:val="20"/>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firstLine="225"/>
      <w:jc w:val="both"/>
      <w:outlineLvl w:val="2"/>
    </w:pPr>
    <w:rPr>
      <w:color w:val="000000"/>
      <w:sz w:val="20"/>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color w:val="000000"/>
      <w:sz w:val="28"/>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2">
    <w:name w:val="WW8Num40z2"/>
    <w:qFormat/>
    <w:rPr>
      <w:rFonts w:ascii="Wingdings" w:hAnsi="Wingdings" w:cs="Times New Roman"/>
    </w:rPr>
  </w:style>
  <w:style w:type="character" w:styleId="WW8Num40z4">
    <w:name w:val="WW8Num40z4"/>
    <w:qFormat/>
    <w:rPr>
      <w:rFonts w:ascii="Courier New" w:hAnsi="Courier New" w:cs="Wingdings"/>
    </w:rPr>
  </w:style>
  <w:style w:type="character" w:styleId="WW8Num41z0">
    <w:name w:val="WW8Num41z0"/>
    <w:qFormat/>
    <w:rPr/>
  </w:style>
  <w:style w:type="character" w:styleId="WW8NumSt15z0">
    <w:name w:val="WW8NumSt15z0"/>
    <w:qFormat/>
    <w:rPr>
      <w:rFonts w:ascii="Symbol" w:hAnsi="Symbol" w:cs="Symbol"/>
    </w:rPr>
  </w:style>
  <w:style w:type="character" w:styleId="Style8">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rPr>
  </w:style>
  <w:style w:type="paragraph" w:styleId="List">
    <w:name w:val="List"/>
    <w:basedOn w:val="Normal"/>
    <w:pPr>
      <w:autoSpaceDE w:val="false"/>
    </w:pPr>
    <w:rPr>
      <w:rFonts w:ascii="Arial" w:hAnsi="Arial" w:cs="Arial"/>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5"/>
      <w:jc w:val="both"/>
    </w:pPr>
    <w:rPr>
      <w:color w:val="000000"/>
      <w:sz w:val="16"/>
    </w:rPr>
  </w:style>
  <w:style w:type="paragraph" w:styleId="2">
    <w:name w:val="Основной текст с отступом 2"/>
    <w:basedOn w:val="Normal"/>
    <w:qFormat/>
    <w:pPr>
      <w:ind w:firstLine="225"/>
      <w:jc w:val="both"/>
    </w:pPr>
    <w:rPr>
      <w:vanish/>
      <w:color w:val="000000"/>
    </w:rPr>
  </w:style>
  <w:style w:type="paragraph" w:styleId="3">
    <w:name w:val="Основной текст с отступом 3"/>
    <w:basedOn w:val="Normal"/>
    <w:qFormat/>
    <w:pPr>
      <w:ind w:hanging="360"/>
      <w:jc w:val="both"/>
    </w:pPr>
    <w:rPr/>
  </w:style>
  <w:style w:type="paragraph" w:styleId="Preformat">
    <w:name w:val="Preformat"/>
    <w:qFormat/>
    <w:pPr>
      <w:widowControl/>
      <w:autoSpaceDE w:val="false"/>
      <w:bidi w:val="0"/>
    </w:pPr>
    <w:rPr>
      <w:rFonts w:ascii="Courier New" w:hAnsi="Courier New" w:eastAsia="Times New Roman" w:cs="Wingdings"/>
      <w:color w:val="auto"/>
      <w:sz w:val="20"/>
      <w:szCs w:val="20"/>
      <w:lang w:val="ru-RU" w:bidi="ar-SA" w:eastAsia="zh-CN"/>
    </w:rPr>
  </w:style>
  <w:style w:type="paragraph" w:styleId="21">
    <w:name w:val="Основной текст 2"/>
    <w:basedOn w:val="Normal"/>
    <w:qFormat/>
    <w:pPr>
      <w:autoSpaceDE w:val="false"/>
      <w:jc w:val="both"/>
    </w:pPr>
    <w:rPr/>
  </w:style>
  <w:style w:type="paragraph" w:styleId="BodyText2">
    <w:name w:val="Body Text 2"/>
    <w:basedOn w:val="Normal"/>
    <w:qFormat/>
    <w:pPr>
      <w:tabs>
        <w:tab w:val="clear" w:pos="340"/>
        <w:tab w:val="left" w:pos="360" w:leader="none"/>
      </w:tabs>
      <w:overflowPunct w:val="false"/>
      <w:autoSpaceDE w:val="false"/>
      <w:jc w:val="both"/>
      <w:textAlignment w:val="baseline"/>
    </w:pPr>
    <w:rPr>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31">
    <w:name w:val="Основной текст 3"/>
    <w:basedOn w:val="Normal"/>
    <w:qFormat/>
    <w:pPr>
      <w:jc w:val="both"/>
    </w:pPr>
    <w:rPr>
      <w:b/>
      <w:bCs/>
      <w:u w:val="single"/>
    </w:rPr>
  </w:style>
  <w:style w:type="paragraph" w:styleId="Style9">
    <w:name w:val="Тема"/>
    <w:basedOn w:val="Heading3"/>
    <w:qFormat/>
    <w:pPr>
      <w:numPr>
        <w:ilvl w:val="0"/>
        <w:numId w:val="0"/>
      </w:numPr>
      <w:spacing w:before="240" w:after="60"/>
      <w:ind w:hanging="0"/>
      <w:jc w:val="left"/>
      <w:outlineLvl w:val="9"/>
    </w:pPr>
    <w:rPr>
      <w:b/>
      <w:bCs/>
      <w:color w:val="000000"/>
      <w:sz w:val="28"/>
      <w:szCs w:val="28"/>
      <w:u w:val="none"/>
    </w:rPr>
  </w:style>
  <w:style w:type="paragraph" w:styleId="Style10">
    <w:name w:val="вопрос"/>
    <w:basedOn w:val="Normal"/>
    <w:qFormat/>
    <w:pPr/>
    <w:rPr>
      <w:b/>
      <w:bCs/>
      <w:sz w:val="28"/>
      <w:szCs w:val="28"/>
    </w:rPr>
  </w:style>
  <w:style w:type="paragraph" w:styleId="Style11">
    <w:name w:val="Цитата"/>
    <w:basedOn w:val="Normal"/>
    <w:qFormat/>
    <w:pPr>
      <w:spacing w:lineRule="auto" w:line="220"/>
      <w:ind w:left="-142" w:right="-142" w:hanging="0"/>
      <w:jc w:val="both"/>
    </w:pPr>
    <w:rPr>
      <w:rFonts w:ascii="Arial" w:hAnsi="Arial" w:cs="Arial"/>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5:47:00Z</dcterms:created>
  <dc:creator>nata</dc:creator>
  <dc:description/>
  <dc:language>en-US</dc:language>
  <cp:lastModifiedBy>nata</cp:lastModifiedBy>
  <dcterms:modified xsi:type="dcterms:W3CDTF">2003-11-15T11:53:00Z</dcterms:modified>
  <cp:revision>15</cp:revision>
  <dc:subject/>
  <dc:title>Тема 16</dc:title>
</cp:coreProperties>
</file>