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Управленческий учет-1</w:t>
            </w:r>
          </w:p>
        </w:tc>
      </w:tr>
      <w:tr>
        <w:trPr/>
        <w:tc>
          <w:tcPr>
            <w:tcW w:w="4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в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Виновниками" отклонений в затратах на материалы вследствие фактора нор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сегда будут только производственные подразделения</w:t>
              <w:br/>
              <w:t>2)всегда будут только службы материально-технического снабжения</w:t>
              <w:br/>
              <w:t>3)могут быть все службы, от которых зависит качество материальных ресурсов и эффективность их использов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Незавершенное производство"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законченный объект капитальных вложений;</w:t>
              <w:br/>
              <w:t>2)продукция, не прошедшая всех стадий производства и не признанная готовой;</w:t>
              <w:br/>
              <w:t>3)остаток материалов на конец периода, не переданных в производство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План закупки материалов" составляется на основе "Плана потребности в материалах" с учет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личия запасов материалов на начало планируемого периода;</w:t>
              <w:br/>
              <w:t>2)необходимой величины запасов материалов на конец планируемого периода;</w:t>
              <w:br/>
              <w:t>3)запаса материалов на начало и конец планируемого период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План производства" определя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оменклатуру и количество продуктов, которые должны быть выпущены в периоде;</w:t>
              <w:br/>
              <w:t>2)номенклатуру и количество продуктов, обрабатываемых в течение периода;</w:t>
              <w:br/>
              <w:t>3)номенклатуру и количество продуктов, которые должны быть выпущены и реализованы в периоде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Расходы на подготовку и освоение производства"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атья затрат;</w:t>
              <w:br/>
              <w:t>2)элемент затрат;</w:t>
              <w:br/>
              <w:t>3)может быть и статьей, и элементом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аза распределения косвенных затрат для организации опреде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БУ 10/99;</w:t>
              <w:br/>
              <w:t>2)учетной политикой;</w:t>
              <w:br/>
              <w:t>3)Законом о бухгалтерском учете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олуфабрикатный вариант учета затрат применяется в случаях, когд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рганизация производит только полуфабрикаты</w:t>
              <w:br/>
              <w:t>2)организация производит готовую продукцию, а реализует лишь полуфабрикаты</w:t>
              <w:br/>
              <w:t>3)организация может реализовать готовый продукт, прошедший часть технологического процесса (передела) либо может быть направлен в следующую стадию производства (передел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сполуфабрикатный вариант учета затрат является модификацие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передельного метода учета затрат</w:t>
              <w:br/>
              <w:t>2)попроцессного метода учета затрат</w:t>
              <w:br/>
              <w:t>3)позаказного метода учета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доходов и расходов соста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только для организации в целом;</w:t>
              <w:br/>
              <w:t>2)только для отдельных структурных единиц.</w:t>
              <w:br/>
              <w:t>3)как для организации в целом, так и для отдельных структурных единиц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производства определя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иды и количество продукции, которые должны быть реализованы в бюджетном периоде</w:t>
              <w:br/>
              <w:t>2)виды и количество продукции, которые должны быть произведены в бюджетном периоде</w:t>
              <w:br/>
              <w:t>3)виды и количество продукции, которые должны быть произведены и реализованы в бюджетном период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 производства составляется з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юджетом себестоимости продаж</w:t>
              <w:br/>
              <w:t>2)бюджетом продаж</w:t>
              <w:br/>
              <w:t>3)бюджетом затрат на маркетин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м циклом организации наз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ериод, на который составляется государственный бюджет</w:t>
              <w:br/>
              <w:t>2)процесс составления организацией бюджета</w:t>
              <w:br/>
              <w:t>3)планирование бюджета свободного времен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зависимости от оперативности учета и контроля затрат различаю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лькулирование полной и неполной себестоимости</w:t>
              <w:br/>
              <w:t>2)позаказный, попроцессный, попередельный методы</w:t>
              <w:br/>
              <w:t>3)учет фактических и нормативных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какой из приведенных группировок затрат, формирующих себестоимость продукции работ (услуг), возможно разукрупне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статьях затрат</w:t>
              <w:br/>
              <w:t>2)в элементах затрат</w:t>
              <w:br/>
              <w:t>3)и в статьях, и в элементах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настоящее время цена реализации ед. продукта составляет 320 руб., а прямые переменные затраты на производство – 200 руб. Предполагается, что в планируемом периоде цена и прямые затраты на производство составят соответственно 350 руб. и 220 руб. Как изменится точка безубыточности, при условии, что постоянные затраты останутся неизменным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ится;</w:t>
              <w:br/>
              <w:t>2)останется неизменной;</w:t>
              <w:br/>
              <w:t>3)уменьшится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рамках масштабной базы удельные постоянные расходы при увеличении деловой активности организ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стаются неизменными;</w:t>
              <w:br/>
              <w:t>2)постепенно уменьшаются;</w:t>
              <w:br/>
              <w:t>3)возрастают;</w:t>
              <w:br/>
              <w:t>4)не зависят от деловой активност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результате составления бюджета становится ясн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ую прибыль получит предприятие при одобрении того или иного плана развития</w:t>
              <w:br/>
              <w:t>2)удовлетворит ли производимая продукция покупателя</w:t>
              <w:br/>
              <w:t xml:space="preserve">3)какие финансовые результаты получит конкурент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истеме управления организацией субъектом управления выступаю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уководители, менеджеры всех уровней управления</w:t>
              <w:br/>
              <w:t>2)издержки организации</w:t>
              <w:br/>
              <w:t>3)информационный потенциал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истеме управленческого учета обрабатываются данные о хозяйственных факта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изводственных (оперативного управления производственной деятельностью);</w:t>
              <w:br/>
              <w:t>2)распределение созданного продукта;</w:t>
              <w:br/>
              <w:t>3)денежного обращения;</w:t>
              <w:br/>
              <w:t>4)непроизводственного потребления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истеме управленческого учета обрабатываются данные о фактах хозяйственной деятельност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четного периода</w:t>
              <w:br/>
              <w:t>2)предшествующих периодов</w:t>
              <w:br/>
              <w:t>3)предшествующих периодов в краткосрочной и долгосрочной перспективе развит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истеме управленческого учета содержится информация, необходимая, в первую очередь, для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ратегического планирования</w:t>
              <w:br/>
              <w:t>2)оперативного управления</w:t>
              <w:br/>
              <w:t>3)разработки кадровой полити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истеме управленческого учета формируется информац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обходимая внешним пользователем бухгалтерской отчетности</w:t>
              <w:br/>
              <w:t>2)предназначенная потенциальным инвесторам</w:t>
              <w:br/>
              <w:t>3)о расходах, доходах и результатах деятельности в необходимых аналитических разреза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истеме учета затрат могут использоваться принципы, заложенные в российских и международных стандартах бухгалтерского уче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если их применение адекватно задачам управления;</w:t>
              <w:br/>
              <w:t>2)Нет, поскольку задачи бухгалтерского и управленческого учета разные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очке безубыточности достигается следующее соотнош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аржинальный доход равен постоянным расходам</w:t>
              <w:br/>
              <w:t>2)Маржинальный доход равен переменным расходам</w:t>
              <w:br/>
              <w:t>3)Маржинальный доход равен совокупным расхода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условиях бесполуфабрикатного метода учета затрат перемещение полуфабриката между цехам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иксируется на бухгалтерских счетах</w:t>
              <w:br/>
              <w:t>2)контролируется бухгалтерией оперативно, без записей на бухгалтерских счетах</w:t>
              <w:br/>
              <w:t>3)никем не контролиру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ненные издержки по капиталовложениям возникают вследствие того, ч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денежные средства, вовлеченные в программу капиталовложений являются упущенной выгодой предприятия </w:t>
              <w:br/>
              <w:t>2)денежные средства, вовлеченные в программу капиталовложений, обеспечивают организации получение дополнительной прибыли</w:t>
              <w:br/>
              <w:t>3)денежные средства, вовлеченные в программу капиталовложений, представляют собой отток экономических выго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ненные издержки по капиталовложениям представляю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сходы предприятия, возникшие в связи с инвестициями в высоконадежные ценные бумаги</w:t>
              <w:br/>
              <w:t>2)доход предприятия, который может быть извлечен в результате инвестиций в высоконадежные ценные бумаги</w:t>
              <w:br/>
              <w:t>3)обязательства, возникшие у организации в связи с инвестициями в высоконадежные ценные бумаг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нутренняя управленческая отчетность используется для целе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ставления бухгалтерской отчетности;</w:t>
              <w:br/>
              <w:t>2)управленческого контроля;</w:t>
              <w:br/>
              <w:t>3)контроля за правильностью исчисления налогов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бор базы распределения косвенных расход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станавливается законодательством;</w:t>
              <w:br/>
              <w:t>2)согласовывается с налоговой инспекцией;</w:t>
              <w:br/>
              <w:t>3)определяется организацией самостоятельно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деление в организации центров ответственности позволя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высить точность бухгалтерского учета</w:t>
              <w:br/>
              <w:t>2)децентрализовать процесс принятия решений путем выделения центров ответственности</w:t>
              <w:br/>
              <w:t>3)уточнить налоговые расч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деление управленческого учета из единой системы бухгалтерского учета обусловлен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ребованиями законодательства по бухгалтерскому учету;</w:t>
              <w:br/>
              <w:t>2)требованиями налоговых органов;</w:t>
              <w:br/>
              <w:t>3)спецификой целей и задач управленческого учета;</w:t>
              <w:br/>
              <w:t>4)спецификой целей и задач международных стандартов бухгалтерского учета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уск продукции, подлежащей производству, определяется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ыпуск готовой продукции равен Количеству реализуемой продукции плюс Запас готовой продукции на конец периода минус Запас готовой продукции на начало периода</w:t>
              <w:br/>
              <w:t>2)Выпуск готовой продукции равен Количеству реализуемой продукции минус Запас готовой продукции на конец периода плюс Запас готовой продукции на начало периода</w:t>
              <w:br/>
              <w:t>3)Выпуск готовой продукции равен Запасу готовой продукции на конец периода минус Запас готовой продукции на начало пери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неральный (главный) бюджет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вокупность планов, составленных для организации в целом;</w:t>
              <w:br/>
              <w:t>2)совокупность планов, составленных для основных производственных подразделений организации;</w:t>
              <w:br/>
              <w:t>3)бюджет, составленный генеральным директором организаци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енеральный бюджет организации состоит из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перационного и финансового бюджетов</w:t>
              <w:br/>
              <w:t>2)частных бюджетов</w:t>
              <w:br/>
              <w:t>3)бюджета продаж и бюджета производ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м инструментом управленческого учета, регулирующим контроль за деятельностью центров ответственности затрат,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атистический план управления;</w:t>
              <w:br/>
              <w:t>2)смета затрат;</w:t>
              <w:br/>
              <w:t>3)внутренняя отчетность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ые затраты, связанные с содержанием и эксплуатацией единицы оборудования составляют 120 000 руб. Общий возможный годовой фонд рабочего времени для данной единицы оборудования - 2 500 часов, из которых 20% - это планируемые простои. Плановая стоимость "машино-часа" составит (в руб.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750</w:t>
              <w:br/>
              <w:t>2)480</w:t>
              <w:br/>
              <w:t>3)60</w:t>
              <w:br/>
              <w:t>4)для расчета не хватает данны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сконтирование представляе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пределение будущей стоимости денег</w:t>
              <w:br/>
              <w:t>2)процесс нахождения сегодняшней стоимости денег, получение которых ожидается в будущем</w:t>
              <w:br/>
              <w:t>3)денежную оценку активов и обязатель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определения себестоимости затраты подразделяются 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ходящие и истекшие, прямые и косвенные</w:t>
              <w:br/>
              <w:t>2)постоянные и переменные</w:t>
              <w:br/>
              <w:t>3)планируемые и непланируем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оценки привлекательности инвестиционного проекта ожидаемую норму прибыли по инвестициям сравнивают 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ентабельностью будущих продаж</w:t>
              <w:br/>
              <w:t>2)нормой прибыли по инвестициям в ценные бумаги на финансовых рынках</w:t>
              <w:br/>
              <w:t>3)нормой маржинального дох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ринятия управленческого решения и планирования затраты подразделяются 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ходящие и истекшие, прямые и косвенные</w:t>
              <w:br/>
              <w:t>2)постоянные и переменные</w:t>
              <w:br/>
              <w:t>3)текущие и единовремен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создания системы внутренней отчетности необходимо, прежде всего, определи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еречень информации, которая необходима менеджерам различных структурных звеньев</w:t>
              <w:br/>
              <w:t>2)среднесписочную численность персонала</w:t>
              <w:br/>
              <w:t>3)производственные возможности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целей контроля и регулирования деятельности центров ответственности затраты подразделяются 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ходящие и истекшие, прямые и косвенные</w:t>
              <w:br/>
              <w:t>2)постоянные и переменные</w:t>
              <w:br/>
              <w:t>3)регулируемые и нерегулируем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целей управления в бухгалтерском учете организуется учет расходов по статьям затрат. Перечень статей затрат устанавли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рганизацией самостоятельно;</w:t>
              <w:br/>
              <w:t>2)строго в соответствии с требованиями Минфина Р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госрочный нижний предел цены показыв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ую минимальную цену можно установить, чтобы покрыть полные затраты предприятия</w:t>
              <w:br/>
              <w:t>2)какую минимальную цену можно установить, чтобы покрыть переменные затраты предприятия</w:t>
              <w:br/>
              <w:t>3)какую максимальную цену можно установить, чтобы покрыть полные затраты предприят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 аппарата управления предприятий относится 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стоянным расходам;</w:t>
              <w:br/>
              <w:t>2)переменным расходам;</w:t>
              <w:br/>
              <w:t>3)универсальным расхода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раты представляю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ток экономических выгод</w:t>
              <w:br/>
              <w:t>2)возникновение обязательств</w:t>
              <w:br/>
              <w:t>3)стоимостное выражение материальных, трудовых и иных ресурс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траты, обеспечивающие будущие экономические выгоды,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 расходам отчетного периода;</w:t>
              <w:br/>
              <w:t>2)к активам;</w:t>
              <w:br/>
              <w:t>3)к доходам;</w:t>
              <w:br/>
              <w:t>4)к пассивам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иционный проект считается выгодным, ес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нутренний коэффициент окупаемости меньше нормы вмененных издержек</w:t>
              <w:br/>
              <w:t>2)внутренний коэффициент окупаемости равен норме вмененных издержек</w:t>
              <w:br/>
              <w:t>3)внутренний коэффициент окупаемости больше нормы вмененных издерже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онное обеспечение управления по отклонениям от нормативов достиг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кументированием факта отклонений от нормы;</w:t>
              <w:br/>
              <w:t>2)утверждением норм и нормативов приказом руководителя;</w:t>
              <w:br/>
              <w:t>3)своевременным предоставлением отчетов материально ответственных лиц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затратах в разрезе экономических элементов показыв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ие экономически однородные виды ресурсов были использованы для производства и реализации продукции (работ, услуг)</w:t>
              <w:br/>
              <w:t>2)для чего были использованы экономически однородные виды ресурсы</w:t>
              <w:br/>
              <w:t>3)кто в организации несет ответственность за данные затра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ование метода двойной записи в управленческом учет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язательно</w:t>
              <w:br/>
              <w:t>2)возможно , но не обязательно</w:t>
              <w:br/>
              <w:t>3)невозможн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какому виду затрат следует отнести затраты на услуги телефонной связи, если они включают фиксированную абонентскую плату и повременный тариф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 переменным</w:t>
              <w:br/>
              <w:t>2)к постоянным</w:t>
              <w:br/>
              <w:t xml:space="preserve">3)к условно-переменным (или условно-постоянным)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показателям, характеризующим привлекательность инвестиционных проектов, и основанным на учетных оценках,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нутренний коэффициент окупаемости, период окупаемости, учетный коэффициент окупаемости;</w:t>
              <w:br/>
              <w:t>2)чистая дисконтированная стоимость, вмененные издержки на инвестиции;</w:t>
              <w:br/>
              <w:t>3)период окупаемости, учетный коэффициент окупаемости капиталовложений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е из приведенных затрат влияют на принятие решений и планирования бухгалтерского управленческого учет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траты на рабочее место</w:t>
              <w:br/>
              <w:t>2)стоимость собственного продукта</w:t>
              <w:br/>
              <w:t>3)стоимость организации в цел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из перечисленных планов/бюджетов представляет планируемый баланс предприятия на конец предстоящего бюджетного период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лан/бюджет общехозяйственных затрат;</w:t>
              <w:br/>
              <w:t>2)план/бюджет производственной себестоимости;</w:t>
              <w:br/>
              <w:t>3)план/бюджет продаж;</w:t>
              <w:br/>
              <w:t>4)прогнозный баланс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из представленных способов классификации затрат используется для принятия управленческих решений и планирования, а именно деление 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освенные и накладные;</w:t>
              <w:br/>
              <w:t>2)основные и накладные;</w:t>
              <w:br/>
              <w:t>3)постоянные и переменные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метод учета затрат применяется при формировании себестоимости продукции в случае частичной реализации полуфабрикатов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есполуфабрикатный метод;</w:t>
              <w:br/>
              <w:t>2)полуфабрикатный метод;</w:t>
              <w:br/>
              <w:t>3)фабрикатный метод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подход к классификации затрат применяется для определения себестоим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стоянные (условно-постоянные) и переменные (условно-переменные)</w:t>
              <w:br/>
              <w:t>2)прямые и косвенные</w:t>
              <w:br/>
              <w:t>3)планируемые и непланируемые</w:t>
              <w:br/>
              <w:t>4)регулируемые и нерегулируем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ькулирование ограниченной себестоимости в большей степени необходимо дл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нятия краткосрочных управленческих решений</w:t>
              <w:br/>
              <w:t>2)облегчения процедуры калькулирования</w:t>
              <w:br/>
              <w:t>3)соблюдения требований налогового законодатель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лькуляционные единицы представляю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единицы исчисления калькуляционного объекта</w:t>
              <w:br/>
              <w:t>2)виды выпускаемой продукции</w:t>
              <w:br/>
              <w:t>3)технологические операции по производству продук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сификация затрат в управленческом учете опреде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инистерством финансов РФ</w:t>
              <w:br/>
              <w:t>2)Налоговым кодексом РФ</w:t>
              <w:br/>
              <w:t>3)организацией и зависит от того, какую управленческую задачу необходимо реши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пания планирует себестоимость реализованной продукции 2 000 000 руб., в том числе постоянные затраты – 400 000 руб. и переменные затраты 75% от объема чистой реализации. Какой планируется объем чистой реализ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 400 000;</w:t>
              <w:br/>
              <w:t>2)2 666 666;</w:t>
              <w:br/>
              <w:t>3)2 133 333;</w:t>
              <w:br/>
              <w:t>4)3 200 000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свенными являются затра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ключаемые в себестоимость нескольких видов продукции в определенной доле;</w:t>
              <w:br/>
              <w:t>2)возникающие в подразделениях вспомогательного производства;</w:t>
              <w:br/>
              <w:t>3)списываемые за счет чистой прибыл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ткосрочные инвестиционные решения, как правило, принимаются на временной период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граниченный годом</w:t>
              <w:br/>
              <w:t>2)ограниченный тремя годами</w:t>
              <w:br/>
              <w:t>3)превышающий три г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ткосрочный нижний предел цены показыв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ую минимальную цену можно установить, чтобы покрыть полные затраты предприятия</w:t>
              <w:br/>
              <w:t>2)какую минимальную цену можно установить, чтобы покрыть переменные затраты предприятия</w:t>
              <w:br/>
              <w:t>3)какую максимальную цену можно установить, чтобы покрыть полные затраты предприят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жинальный доход может быть рассчита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по предприятию в целом</w:t>
              <w:br/>
              <w:t>2)только по отдельным видам изделий</w:t>
              <w:br/>
              <w:t>3)как по предприятию в целом и по его подразделениям, так и по отдельным продукта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жинальный доход определяется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ыручка – постоянные затраты;</w:t>
              <w:br/>
              <w:t>2)выручка – косвенные затраты;</w:t>
              <w:br/>
              <w:t>3)выручка – переменные затраты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жинальный доход представляе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у превышения нормативного значения затрат над их фактическим значением</w:t>
              <w:br/>
              <w:t>2)сумму превышения выручки от реализации над суммой переменных затрат в себестоимости реализованной продукции</w:t>
              <w:br/>
              <w:t>3)сумму превышения фактической прибыли над суммой платежей в бюджет от фактической прибыл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 запасом финансовой прочности (кромка безопасности) и рискованностью ведения бизнеса существует следующее соотнош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искованность ведения бизнеса не зависит от показателя кромки финансовой безопасности;</w:t>
              <w:br/>
              <w:t>2)чем больше кромка финансовой безопасности, тем рискованнее ведение бизнеса;</w:t>
              <w:br/>
              <w:t>3)чем меньше кромка финансовой безопасности, тем рискованнее ведение бизнеса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од высшей и низшей точек предназначен дл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инимизации затрат;</w:t>
              <w:br/>
              <w:t>2)разделения условно-постоянных затрат на постоянную и переменную составляющие;</w:t>
              <w:br/>
              <w:t>3)для оптимизации производственных результатов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од документирования отклонений от норм основан на использован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собых документов или документов с особой отметкой для отражения фактов отклонений от норм;</w:t>
              <w:br/>
              <w:t>2)систематизированного перечня причин отклонений от норм;</w:t>
              <w:br/>
              <w:t>3)базовых и идеальных нормативов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од учета затрат на производство и калькулирования себестоимости продукции представляе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пособ оценки имущества организации</w:t>
              <w:br/>
              <w:t>2)способ оценки обязательств организации</w:t>
              <w:br/>
              <w:t>3)совокупность способов аналитического учета затрат на производство по калькуляционным объекта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оды управленческого уче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граничены методом бухгалтерского учета</w:t>
              <w:br/>
              <w:t>2)основываются на методах статистики</w:t>
              <w:br/>
              <w:t>3)объединяют методы многих дисциплин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базе информации управленческого учета проводи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нализ зависимости "затраты-объем производства-прибыль"</w:t>
              <w:br/>
              <w:t>2)определение рыночных цен</w:t>
              <w:br/>
              <w:t>3)расчет прожиточного минимума насел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крупных предприятиях соотношение доходов и затрат измер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центром затрат, где установлены нормативы по элементам затрат;</w:t>
              <w:br/>
              <w:t>2)центрами прибыли;</w:t>
              <w:br/>
              <w:t>3)центрами доходов, которые отвечают за объем выпуска продукци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центров прибыли и инвестиций возможно при существован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централизованной структуры управления организацией;</w:t>
              <w:br/>
              <w:t>2)децентрализованной структуры управления организацией;</w:t>
              <w:br/>
              <w:t>3)многопрофильного производства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достатком оценки эффективности инвестиционного проекта методом расчета периода окупаемости капиталовложений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сутствие сопоставления ожидаемых доходов с предполагаемыми расходами</w:t>
              <w:br/>
              <w:t>2)отсутствие информации о стоимости инвестиций</w:t>
              <w:br/>
              <w:t xml:space="preserve">3)сопоставление ожидаемых доходов с предполагаемыми расходами без учета фактора времен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 маржинального дохода показывает, какое влияние на маржинальный доход оказыв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быль организации</w:t>
              <w:br/>
              <w:t>2)изменение выручки от реализации</w:t>
              <w:br/>
              <w:t>3)изменение суммы постоянных и переменных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 маржинального дохода рассчитывается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аржинальный доход: Выручка х 100%</w:t>
              <w:br/>
              <w:t>2)Маржинальный доход: Прибыль х 100%</w:t>
              <w:br/>
              <w:t>3)Выручка: Маржинальный доход х 100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 расхода материалов на ед. продукта по плану должна была составить 0,4 (кг/ед.), а фактически составила 0,5 (кг/ед.). Плановая цена ед. материала - 50 (руб./кг), фактическая - 60 (руб./кг). Отклонение между фактическими и плановыми материальными затратами на ед. продукта составит (в руб.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0</w:t>
              <w:br/>
              <w:t>2)30</w:t>
              <w:br/>
              <w:t>3)1</w:t>
              <w:br/>
              <w:t>4)для расчета не хватает данны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 расхода материалов на ед. продукта по плану должна была составить 0,4 (кг/ед.), а фактически составила 0,5 (кг/ед.). По плану предполагалось выпустить 12 000 ед. продукции, фактически было выпущено 10 000 ед. Общие фактические затраты материалов составят (в кг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40 000</w:t>
              <w:br/>
              <w:t>2)5 000</w:t>
              <w:br/>
              <w:t>3)50 000</w:t>
              <w:br/>
              <w:t>4)1 200</w:t>
              <w:br/>
              <w:t>5)для расчета не хватает данны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ое время на выполнение производственной операции по обработке ед. продукта составляет 30 минут. Продуктивная продолжительность рабочего дня работника - 7,5 часов. Количество рабочих дней, необходимых работнику для обработки партии в количестве 600 ед. продукта, состави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60;</w:t>
              <w:br/>
              <w:t>2)40;</w:t>
              <w:br/>
              <w:t>3)20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ые затраты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щательно рассчитанные предопределенные затраты в расчете на единицу готовой продукции;</w:t>
              <w:br/>
              <w:t>2)фактические производственные затраты на единицу продукции;</w:t>
              <w:br/>
              <w:t>3)затраты, величина которых определена нормативными актами бухгалтерского и налогового законодательств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рмативный метод учета затрат соответствует принципам западной системы управленческого уче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андарт-кост;</w:t>
              <w:br/>
              <w:t>2)маржинальной;</w:t>
              <w:br/>
              <w:t>3)директ-костинг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контролируемости затрат и доходов в условиях учета по центрам ответственности достиг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зменением содержаний отчетности центров ответственности;</w:t>
              <w:br/>
              <w:t>2)перераспределением полномочий между менеджерами, возглавляющими центры ответственности;</w:t>
              <w:br/>
              <w:t>3)прекращением деятельност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ктом отнесения затрат при позаказном методе калькулирования себестоимост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адия технологического процесса</w:t>
              <w:br/>
              <w:t>2)структурное подразделение</w:t>
              <w:br/>
              <w:t>3)сложный единичный продукт, или оказание услуг (выполнение работа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ектом учета затрат при попередельном методе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цесс</w:t>
              <w:br/>
              <w:t>2)передел (стадия)</w:t>
              <w:br/>
              <w:t>3)заказ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им из допущений анализа "затраты - объем производства - прибыль"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се денежные оценки осуществляются в рублях</w:t>
              <w:br/>
              <w:t>2)цены реализации (продажи) неизменны</w:t>
              <w:br/>
              <w:t>3)объем производства существенно превышает объем реал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им из принципов составления внутренней отчетност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чет всегда составляется в денежной оценке</w:t>
              <w:br/>
              <w:t>2)отчет всегда составляется методом начисления</w:t>
              <w:br/>
              <w:t>3)отчет должен содержать оперативную информацию, полезную для принятия управленческих реш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й из задач системы планирования на предприяти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циональное использование производственных площадей</w:t>
              <w:br/>
              <w:t>2)проведение эффективной рекламной компании</w:t>
              <w:br/>
              <w:t>3)прогнозирование, анализ, оценка различных вариантов хозяйственной деятельности предприят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й из задач управленческого учета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пределение финансовой устойчивости организации</w:t>
              <w:br/>
              <w:t>2)разработка маркетинговой политики</w:t>
              <w:br/>
              <w:t>3)формирование достоверной и полной информации о внутрихозяйственных процессах и результатах деятельности и представление этой информации руководству предприятия путем составления внутренней отчет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е точку безубыточности при следующих условиях. Постоянные расходы составляют 21 000 руб., переменные затраты на единицу продукции - 630 руб. Цена реализации 700 руб. за один комплек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300</w:t>
              <w:br/>
              <w:t>2)320</w:t>
              <w:br/>
              <w:t>3)400</w:t>
              <w:br/>
              <w:t>4)6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запас прочности организации в натуральных единицах, если фактический выпуск составляет 20 ед., цена реализации одного изделия - 16 ден.ед., переменные затраты на одно изделие - 6 ден.ед., постоянные затраты периода - 100 ден.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- 5 единиц;</w:t>
              <w:br/>
              <w:t>2)+ 10 единиц;</w:t>
              <w:br/>
              <w:t>3)0 единиц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ределить отклонение по цене основных материалов при условии: нормативная цена - 10 ден.ед.; фактическая цена - 8,2 ден.ед.; фактическое количество - 1 000 ед.; покупочная стоимость - 8 ден.ед.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благоприятное - 200</w:t>
              <w:br/>
              <w:t>2)благоприятное - 2 000</w:t>
              <w:br/>
              <w:t>3)благоприятное - 1 8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производит и продает продукт в количестве 800 шт. за период. Прямые переменные затраты на производство ед. продукта составляют 300 руб. Постоянные косвенные затраты за период - 40 000 руб. Цена реализации продукта, при которой деятельность организации будет безубыточной, составит (в руб.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400;</w:t>
              <w:br/>
              <w:t>2)350;</w:t>
              <w:br/>
              <w:t>3)250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производит и реализует продукт в количестве 800 ед. за период. Цена реализации ед. продукта – 500 руб. Прямые переменные затраты на производство ед. продукта – 300 руб. Величина постоянных косвенных затрат за период, при которой деятельность организации будет безубыточной, составит (в руб.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60 000;</w:t>
              <w:br/>
              <w:t>2)400 000;</w:t>
              <w:br/>
              <w:t>3)240 000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ая цель управленческого учета - предоставление данных необходимых дл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ставления пояснительной записки к бухгалтерскому балансу и отчету о финансовых результатах</w:t>
              <w:br/>
              <w:t>2)формирования отчетности о деятельности в рамках договора простого товарищества</w:t>
              <w:br/>
              <w:t xml:space="preserve">3)формирования информации для принятия эффективных управленческих решений и организации контроля за их исполнением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й задачей системы «стандарт-кост»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ражение в учете только переменных издержек</w:t>
              <w:br/>
              <w:t>2)учет потерь и отклонений в прибыли предприятия</w:t>
              <w:br/>
              <w:t>3)учет отклонений только по материальным затрата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ым объектом учета и отчетности в управленческом учете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руктурные подразделения организации</w:t>
              <w:br/>
              <w:t>2)организация в целом как юридическое лицо</w:t>
              <w:br/>
              <w:t>3)логисти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ыми источниками информации для принятия управленческих решений по оценке деятельности центров ответственност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нутренняя отчетность предприятия;</w:t>
              <w:br/>
              <w:t>2)баланс (ф.1) и отчет о прибылях и убытках (ф.2);</w:t>
              <w:br/>
              <w:t>3)статистическая отчетность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по счету 20 определя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ебестоимость готовой продукции;</w:t>
              <w:br/>
              <w:t>2)незавершенное производство;</w:t>
              <w:br/>
              <w:t>3)сумму материальных затрат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лонение переменных затрат между значением по гибкому бюджету и фактическим значением (отклонение по затратам на ед. продукта) определяется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актическое количество выпущенных продуктов х (фактическая величина переменных затрат на единицу продукта - плановая величина переменных затрат на единицу продукта)</w:t>
              <w:br/>
              <w:t>2)плановое количество выпущенных продуктов х (фактическая величина переменных затрат на единицу продукта - плановая величина переменных затрат на единицу продукта);</w:t>
              <w:br/>
              <w:t>3)(фактическое количество выпущенных продуктов - плановое количество выпущенных продуктов) х плановая величина переменных затрат на единицу продук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менеджера центра ответственности затрат включает в себ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актические и нормативные значения подконтрольных менеджеру статей затрат;</w:t>
              <w:br/>
              <w:t>2)фактические и нормативные значения расхода материальных ресурсов и их остатков на начало и конец отчетного периода;</w:t>
              <w:br/>
              <w:t>3)данные о выработке и отработанном рабочем времен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ициальное определение управленческого учета содержи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Законе о бухгалтерском учете</w:t>
              <w:br/>
              <w:t>2)в одном из ПБУ</w:t>
              <w:br/>
              <w:t>3)отсутствует в законодательных актах, входящих в систему нормативного регулирования Р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ым в процедуре оперативного планирова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сегда составляется «План продаж»;</w:t>
              <w:br/>
              <w:t>2)составляется план, определяющий «узкое место»;</w:t>
              <w:br/>
              <w:t>3)всегда составляется «План движения денежных средств»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менными считаются статьи издерже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актическое значение которых отличается от их нормативного значения;</w:t>
              <w:br/>
              <w:t>2)значение которых изменяется пропорционально изменению объемов выпуска продукции;</w:t>
              <w:br/>
              <w:t>3)значение которых учитывается в целях налогообложения только в пределах установленных нор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окупаемости представляе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ремя, по истечении которого полученный предприятием чистый доход от продаж продукции полностью покроет первоначально вложенный капитал</w:t>
              <w:br/>
              <w:t>2)время, по истечении которого полученный предприятием чистый доход от продаж сравняется с вмененными издержками</w:t>
              <w:br/>
              <w:t>3)объем продаж, при котором доходы организации сравняются с ее расхода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окупаемости рассчитывается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ериод окупаемости равен Капитальные вложения в проект: Ежегодная прибыль от продаж продукции, являющаяся следствием внедрения инвестиционного проекта</w:t>
              <w:br/>
              <w:t>2)Период окупаемости равен Вмененные затраты по капитальным вложениям: Ежегодная прибыль от продаж продукции, являющаяся следствием внедрения инвестиционного проекта</w:t>
              <w:br/>
              <w:t>3)Период окупаемости равен Капитальные вложения в проект: Валовый доход предприятия, полученный за период внедрения инвестиционного проек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планирования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ременной промежуток, на который составляются и в течение которого реализуются планы;</w:t>
              <w:br/>
              <w:t>2)временной промежуток, в течение которого менеджеры организации составляют и согласовывают планы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н прибылей и убытков предшествует разработк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юджета продаж</w:t>
              <w:br/>
              <w:t>2)бюджета производства</w:t>
              <w:br/>
              <w:t>3)финансового бюдже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нирование «с нуля» предполаг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ставление планов без учета данных прошлых периодов;</w:t>
              <w:br/>
              <w:t>2)принятие косвенных затрат равными «нулю»;</w:t>
              <w:br/>
              <w:t>3)принятие заработной платы руководителя организации равной «нулю»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нирование на период до 1 года можно охарактеризовать ка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перативное (текущее) планирование;</w:t>
              <w:br/>
              <w:t>2)стратегическое планирование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видам затраты делятся 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дноэлементные и комплексные</w:t>
              <w:br/>
              <w:t>2)экономически однородные элементы и статьи калькуляции</w:t>
              <w:br/>
              <w:t>3)статьи калькуля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бъектам учета затрат выделяют следующие методы калькулирования себестоимост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процессный;</w:t>
              <w:br/>
              <w:t>2)нормативный;</w:t>
              <w:br/>
              <w:t>3)фактический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полноте учитываемых затрат методы калькулирования себестоимости подразделяются н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лькулирование полной и неполной (усеченной) себестоимости</w:t>
              <w:br/>
              <w:t>2)позаказный, попроцессный, попередельный</w:t>
              <w:br/>
              <w:t>3)учет фактических и нормативных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заказный метод учета затрат и калькулирования себестоимости применяется в условия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ассового типа производства</w:t>
              <w:br/>
              <w:t xml:space="preserve">2)изготовления сложных единичных продуктов или оказания услуг в индивидуальном порядке </w:t>
              <w:br/>
              <w:t>3)серийного и поточного производ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ая себестоимость производства и реализации отличается от производственной себестоимости на сумм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оммерческих расходов</w:t>
              <w:br/>
              <w:t>2)общехозяйственных расходов</w:t>
              <w:br/>
              <w:t>3)коммерческих и общехозяйственных расход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ение прибыли в размере 200 ден.ед. при цене реализации одного изделия - 16 ден.ед., переменных затратах на единицу изделия - 6 ден.ед., постоянных затратах за период - 100 ден.ед. обеспечит следующее количество единиц произведенной и реализованной продук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56</w:t>
              <w:br/>
              <w:t>2)100</w:t>
              <w:br/>
              <w:t>3)30</w:t>
              <w:br/>
              <w:t>4)3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ьзователями информации управленческого учета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редиторы</w:t>
              <w:br/>
              <w:t>2)различные уровни внутрифирменного управления</w:t>
              <w:br/>
              <w:t>3)налоговая инспек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ятие «кромка безопасности» означ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пособность предприятия увеличить объемы выпуска;</w:t>
              <w:br/>
              <w:t>2)Потенциал рынка сбыта;</w:t>
              <w:br/>
              <w:t>3)Разницу между количеством производимых (реализуемых) продуктов и точкой безубыточности;</w:t>
              <w:br/>
              <w:t>4)Разницу между точкой безубыточности текущего года и предыдущего год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нятие «точка безубыточности» ("точка нулевой прибыли") означ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Географическое место, где реализация продуктов обеспечивает получение прибыли</w:t>
              <w:br/>
              <w:t>2)Подразделение организации, доходы которого превышают его расходы</w:t>
              <w:br/>
              <w:t>3)Объем продаж в количественном выражении, при котором доходы организации равны ее расходам, а финансовый результат - нулю</w:t>
              <w:br/>
              <w:t>4)Срок, к которому окупаются капитальные влож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ередельный метод учета затрат и калькулирования себестоимости применяется в условия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ассового типа производства</w:t>
              <w:br/>
              <w:t>2)единичного производства</w:t>
              <w:br/>
              <w:t>3)серийного и поточного производ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роцессный метод учета затрат на производство и калькулирования себестоимости продукции характеризу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единым объектом учета затрат и объектом калькулирования </w:t>
              <w:br/>
              <w:t>2)единичным производством</w:t>
              <w:br/>
              <w:t>3)серийным и поточным производств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процессный метод учета затрат чаще всего использу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изготовлении уникального вида продукции</w:t>
              <w:br/>
              <w:t>2)используется в серийном производстве</w:t>
              <w:br/>
              <w:t>3)в добывающей промышлен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ядок и правила составления и предоставления внутрихозяйственной отчетности регулиру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циональными и международными стандартами</w:t>
              <w:br/>
              <w:t>2)организациями самостоятельн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ядок формирования центров ответственности в организ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пределяется отраслевыми инструкциями</w:t>
              <w:br/>
              <w:t>2)зависит от сферы деятельности организации, его мощности, отраслевой специфики, организационной структуры, технологического процесса</w:t>
              <w:br/>
              <w:t>3)определяется уставом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ядок, содержание и сроки представления внутренней отчетности опреде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рганизацией самостоятельно</w:t>
              <w:br/>
              <w:t>2)Положением по бухгалтерскому учету</w:t>
              <w:br/>
              <w:t>3)Законом о бухгалтерском учет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дним разделом финансового бюджета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юджет капитальных вложений</w:t>
              <w:br/>
              <w:t>2)бюджет движения денежных средств</w:t>
              <w:br/>
              <w:t>3)прогнозируемый балан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авила ведения управленческого уче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снованы на общепринятых принципах бухгалтерского финансового учета</w:t>
              <w:br/>
              <w:t>2)формируются организацией самостоятельно исходя из задач внутрифирменного управления</w:t>
              <w:br/>
              <w:t>3)определены в Налоговом кодексе Р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приятием принимается учетная политика в системе "стандарт-кост", при этом все затраты, влияющие на счета запасов и себестоимость реализованной продукции, выступают ка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ормативные;</w:t>
              <w:br/>
              <w:t>2)фактические;</w:t>
              <w:br/>
              <w:t>3)одновременно как нормативные и фактические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приятием произведено 10 000 единиц изделий, а реализовано 8 000 единиц. Производственная себестоимость составила 1 млн.руб., а издержки по сбыту и управлению - 0,2 млн.руб. Определите себестоимость единицы продукции с применением попроцессного метод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390</w:t>
              <w:br/>
              <w:t>2)125</w:t>
              <w:br/>
              <w:t>3)431</w:t>
              <w:br/>
              <w:t>4)12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использовании нормативного метода, поступление на склад готовой продукции отраж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т 43 Кт 40;</w:t>
              <w:br/>
              <w:t>2)Дт 43 Кт 20;</w:t>
              <w:br/>
              <w:t>3)Дт 40 Кт 20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нормативном методе учета затрат и калькулирования готовая продукция на склад приходу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фактической оценке</w:t>
              <w:br/>
              <w:t>2)по нормам и отклонениям от норм</w:t>
              <w:br/>
              <w:t>3)по капитальной оценке</w:t>
              <w:br/>
              <w:t>4)по остаточной оценк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ланируемом объеме реализации продукта в количестве 12 000 ед. выручка должна составить 840 000 руб. С помощью метода «гибкого бюджета» определить выручку для объема реализации продукта в количестве 10 000 ед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700 000;</w:t>
              <w:br/>
              <w:t>2)840 000;</w:t>
              <w:br/>
              <w:t>3)800 000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ланируемом объеме реализации продукта в количестве 12 000 ед. переменные затраты на производство и сбыт должны составить 600 000 руб. С помощью метода «гибкого бюджета» определить переменные затраты на производство и сбыт продуктов в количестве 10 000 ед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600 000;</w:t>
              <w:br/>
              <w:t>2)552 000;</w:t>
              <w:br/>
              <w:t>3)500 000;</w:t>
              <w:br/>
              <w:t>4)для расчета необходимы еще данные о постоянных затратах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ринятии управленческого решения, связанного с выбором одного из альтернативных вариантов, необходима информация 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вокупных затратах по каждому варианту</w:t>
              <w:br/>
              <w:t>2)контролируемых и неконтролируемых затратах</w:t>
              <w:br/>
              <w:t>3)релевантных затрата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растущем уровне запасов незавершенного производства и нереализованной продукции финансовый результат при использовании метода «директ-костинг» буд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еньше финансового результата, рассчитанного по схеме учета полных затрат;</w:t>
              <w:br/>
              <w:t>2)больше финансового результата, рассчитанного по схеме учета полных затрат;</w:t>
              <w:br/>
              <w:t>3)соответствовать финансовому результату, рассчитанному по схеме учета полных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решении проблемы "отказ от выпуска или продолжение выпуска вида продукции" применяют методик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нализа соотношения "затраты - объем - прибыль";</w:t>
              <w:br/>
              <w:t>2)группировки затрат по центрам ответственности;</w:t>
              <w:br/>
              <w:t>3)сметного планирования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увеличении объема выпуска продукции в отчетном периоде постоянные затра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величиваются;</w:t>
              <w:br/>
              <w:t>2)уменьшаются;</w:t>
              <w:br/>
              <w:t>3)остаются неизменным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увеличении объема выпуска продукции в отчетном периоде удельные переменные затра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стут быстрее, чем увеличивается объем производства;</w:t>
              <w:br/>
              <w:t>2)не изменяются в рамках масштабной базы;</w:t>
              <w:br/>
              <w:t>3)уменьшаются;</w:t>
              <w:br/>
              <w:t>4)растут медленнее, чем объект производства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ыль на вложенный капитал рассчитывается деление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редней ежегодной прибыли на средние инвестиционные затраты</w:t>
              <w:br/>
              <w:t>2)средних инвестиционных затрат на среднюю ежегодную прибыль</w:t>
              <w:br/>
              <w:t>3)средних инвестиционных затрат на среднюю цену на продукцию, выпускаемую предприятие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ение в анализе показателя маржинального дохода позволяет проводить более объективную оценку деятельности, т.к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позволяет сравнить эффективность деятельности подразделений до распределения постоянных (косвенных, общих) затрат </w:t>
              <w:br/>
              <w:t>2)при этом не учитывается информация о переменных издержках</w:t>
              <w:br/>
              <w:t>3)постоянные расходы остаются неизменны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ение для учета материалов нормативного метода по сравнению с методом учета фактических затрат предпочтительнее, поскольк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эффективнее планирование и контроль использования материалов;</w:t>
              <w:br/>
              <w:t>2)получаемые учетные данные более точные;</w:t>
              <w:br/>
              <w:t>3)в большей степени отвечает требованиям налогового законодательств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ение того или иного метода учета затрат на производство и калькулирования себестоимости продукции на предприятии опреде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инистерством финансов РФ</w:t>
              <w:br/>
              <w:t>2)Налоговым кодексом РФ</w:t>
              <w:br/>
              <w:t>3)организацией и зависит от особенностей производственного процесс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ципы, принятые в финансовом и управленческом учет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впадают всегда</w:t>
              <w:br/>
              <w:t>2)не совпадают никогда</w:t>
              <w:br/>
              <w:t>3)могут не совпада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ятие решения в отношении дополнительного заказа основывается на информации 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ерхнем краткосрочном пределе цены</w:t>
              <w:br/>
              <w:t>2)нижнем краткосрочном пределе цены</w:t>
              <w:br/>
              <w:t>3)верхнем долгосрочном пределе цены</w:t>
              <w:br/>
              <w:t>4)нижнем долгосрочном пределе це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ятие решения предполаг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ток денежных средств</w:t>
              <w:br/>
              <w:t>2)получение будущих экономических выгод</w:t>
              <w:br/>
              <w:t>3)сравнительную оценку ряда альтернативных вариантов и выбор из них оптимального, в наибольшей степени отвечающего целям предприят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ятие управленческого решения предполагает использова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лишь прошлой информации</w:t>
              <w:br/>
              <w:t>2)лишь прогнозной информации</w:t>
              <w:br/>
              <w:t>3)информации об издержках по всем альтернативным вариантам, включая будущие и вмененные затра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одимый организацией продукт приносит выручку 200 руб./ед. и маржинальную прибыль 80 руб./ед. Постоянные косвенные затраты за период составляют 40 000 руб. Величина точки безубыточности для данного периода составит (в ед. продукта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500;</w:t>
              <w:br/>
              <w:t>2)200;</w:t>
              <w:br/>
              <w:t>3)366;</w:t>
              <w:br/>
              <w:t>4)все перечисленные ответы невер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ямыми являются затра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посредственно относимые на конкретные изделия на основании первичных документов;</w:t>
              <w:br/>
              <w:t>2)возникающие в производственных подразделениях организации;</w:t>
              <w:br/>
              <w:t>3)относящиеся к конкретным хозяйственным процесса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упаковку готовой продукции до передачи ее на склад для отгрузки потребителю явля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изводственными переменными (условно-переменными) затратами;</w:t>
              <w:br/>
              <w:t>2)производственными постоянными (условно-постоянными) затратами;</w:t>
              <w:br/>
              <w:t>3)непроизводственными переменными затратами;</w:t>
              <w:br/>
              <w:t>4)непроизводственными постоянными затрата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редставляю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траты организации</w:t>
              <w:br/>
              <w:t>2)возникновение обязательств</w:t>
              <w:br/>
              <w:t>3)отток экономических выгод в течение отчетного пери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иерархического принципа составления внутренней отчетности означает, ч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ней представлена лишь релевантная информация</w:t>
              <w:br/>
              <w:t>2)по мере увеличения уровня руководства, которому представляется отчет, детализация отчета уменьшается</w:t>
              <w:br/>
              <w:t>3)в отчетах представляется информация о будущих события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левантными считаются данные о расходах и дохода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носящиеся к принимаемому управленческому решению;</w:t>
              <w:br/>
              <w:t>2)относящиеся к текущему периоду времени;</w:t>
              <w:br/>
              <w:t>3)относящиеся к конкретному виду деятельност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итель центра инвестиций обладает полномочиями и ответственность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за выручку</w:t>
              <w:br/>
              <w:t>2)только за прибыль</w:t>
              <w:br/>
              <w:t>3)за прибыль (за затраты, за выручку) и за эффективность капитальных вложе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стема учета по центрам ответственности необходима в условия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централизации управления;</w:t>
              <w:br/>
              <w:t>2)децентрализации управления;</w:t>
              <w:br/>
              <w:t>3)любой организаци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лько единиц произведенной и реализованной продукции обеспечит получение прибыли в размере 200 ден.ед., если цена реализации одного изделия - 16 ден.ед., переменные затраты на ед. изделия - 6 ден.ед., постоянные затраты за период - 100 ден.ед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30 единиц</w:t>
              <w:br/>
              <w:t>2)20 единиц</w:t>
              <w:br/>
              <w:t>3)45 единиц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лько единиц произведенной и реализованной продукции обеспечит получение прибыли в размере 400 ден.ед., если цена реализации одного изделия - 10 ден.ед., переменные затраты на ед. изделия - 4 ден.ед., постоянные затраты за период - 200 ден.ед.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00 единиц</w:t>
              <w:br/>
              <w:t>2)200 единиц</w:t>
              <w:br/>
              <w:t>3)45 единиц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впадение объекта учета затрат и объекта калькулирования наблюдается при применении следующих метод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заказного, попроцессного и попередельного методов калькулирования</w:t>
              <w:br/>
              <w:t>2)калькулирования полной и неполной себестоимости</w:t>
              <w:br/>
              <w:t>3)метода учета фактических и нормативных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центров ответственности позволяет на крупных предприятия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ецентрализировать ответственность за прибыль;</w:t>
              <w:br/>
              <w:t>2)осуществлять контроль за дисциплиной труда;</w:t>
              <w:br/>
              <w:t>3)осуществлять контроль за техникой безопасности и загрязнением окружающей среды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ьей калькуляци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ырье и материалы</w:t>
              <w:br/>
              <w:t>2)затраты на оплату труда</w:t>
              <w:br/>
              <w:t>3)амортиза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овая номенклатура статей затра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является единой для всех организаций</w:t>
              <w:br/>
              <w:t>2)или можно внести изменения в соответствии с особенностями деятельности организации (предприятия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чка безубыточности находится на уровне 300 штук, что в денежном выражении составляет 210 000 тыс. руб. Если объем реализации ожидается в количестве 350 штук, то кромка безопасности составит (комплектов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50;</w:t>
              <w:br/>
              <w:t>2)23;</w:t>
              <w:br/>
              <w:t>3)158;</w:t>
              <w:br/>
              <w:t>4)34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очка безубыточности определяется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стоянные издержки/маржинальный доход на единицу продукции;</w:t>
              <w:br/>
              <w:t>2)переменные издержки/постоянные издержки;</w:t>
              <w:br/>
              <w:t>3)переменные издержки/ маржинальный доход на единицу продукци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диционной отечественной бухгалтерской практике более соответствует вариант организации управленческого уче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втономный;</w:t>
              <w:br/>
              <w:t>2)интегрированный;</w:t>
              <w:br/>
              <w:t>3)двухкруговой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ктический выпуск продукции составляет 20 единиц, цена реализации одного изделия - 16 ден.ед., переменные затраты на одно изделия - 6 ден.ед., постоянные затраты периода - 100 ден.ед., запас прочности организации в натуральных единицах состави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5</w:t>
              <w:br/>
              <w:t>2)10</w:t>
              <w:br/>
              <w:t>3)80</w:t>
              <w:br/>
              <w:t>4)1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лиал, входящий в состав крупного объединения,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центром затрат;</w:t>
              <w:br/>
              <w:t>2)центром продаж;</w:t>
              <w:br/>
              <w:t>3)центром прибыл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нансовый бюджет включ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юджет капитальных вложений, бюджет движения денежных средств, прогнозируемый баланс</w:t>
              <w:br/>
              <w:t>2)бюджет продаж, бюджет капитальных вложений, бюджет движения денежных средств</w:t>
              <w:br/>
              <w:t>3)бюджет продаж, бюджет движения денежных средств, прогнозируемый балан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 реализации одного изделия - 10 ден.ед., переменные затраты на единицу изделия - 4 ден.ед., постоянные затраты за период - 200 ден.ед., прибыль в размере 400 ден.ед. обеспечит следующий объем произведенной продук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00</w:t>
              <w:br/>
              <w:t>2)150</w:t>
              <w:br/>
              <w:t>3)225</w:t>
              <w:br/>
              <w:t>4)7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тр ответственности представляет соб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руктурную единицу организации, во главе которой стоит руководитель, принимающий решения и несущий ответственность в пределах делегированных ему функций управления;</w:t>
              <w:br/>
              <w:t>2)стадию производственного процесса с характерными технологическими операциями;</w:t>
              <w:br/>
              <w:t>3)структурное подразделение в котором осуществляется хранение материальных ценност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тр ответственности, руководитель которого должен контролировать исключительно доходы своего подразделения,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центром инвестиций;</w:t>
              <w:br/>
              <w:t>2)центром доходов;</w:t>
              <w:br/>
              <w:t>3)центром прибыл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тр ответственности, руководитель которого должен иметь возможность контролировать прибыль и размер своих активов,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центром доходов;</w:t>
              <w:br/>
              <w:t>2)центром инвестиций;</w:t>
              <w:br/>
              <w:t>3)центром прибыл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ономическим элементом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атериальные затраты</w:t>
              <w:br/>
              <w:t>2)возвратные отходы</w:t>
              <w:br/>
              <w:t>3)общехозяйственные расходы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Управленческий учет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13:00Z</dcterms:created>
  <dc:creator>Наталья</dc:creator>
  <dc:description/>
  <cp:keywords/>
  <dc:language>en-US</dc:language>
  <cp:lastModifiedBy>Наталья</cp:lastModifiedBy>
  <dcterms:modified xsi:type="dcterms:W3CDTF">2012-03-10T18:13:00Z</dcterms:modified>
  <cp:revision>1</cp:revision>
  <dc:subject/>
  <dc:title>Вопросы по разделу: Управленческий учет-1</dc:title>
</cp:coreProperties>
</file>