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Финансовый менеджмент-1</w:t>
            </w:r>
          </w:p>
        </w:tc>
      </w:tr>
      <w:tr>
        <w:trPr/>
        <w:tc>
          <w:tcPr>
            <w:tcW w:w="4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в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тыс.руб. инвестированы на 4 года под 6% годовых. Определить сумму сложных процентов, начисленных к концу сро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98,50 тыс.руб.</w:t>
              <w:br/>
              <w:t>2)87,23 тыс.руб.</w:t>
              <w:br/>
              <w:t>3)65,62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солютная устойчивость финансового состояния обеспечена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еличина запасов и затрат меньше величины собственных оборотных средств и кредитов банка под товарно-материальные ценности</w:t>
              <w:br/>
              <w:t>2)величина запасов и затрат больше величины заемных средств</w:t>
              <w:br/>
              <w:t>3)величина основных источников формирования запасов и затрат меньше кредиторской задолженности и просроченных ссу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бсолютные показатели финансовой устойчивости характеризую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епень обеспеченности запасов соответствующими источниками их формирования</w:t>
              <w:br/>
              <w:t>2)независимость организации от заемных источников средств</w:t>
              <w:br/>
              <w:t>3)отношение обязательств фирмы к величине его собственных сред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зовая прибыль на акцию определяется отношение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истой прибыли за вычетом дивидендов по привилегированным акциям к средневзвешенному количеству обыкновенных акций, находящихся в обращении в течение отчетного периода</w:t>
              <w:br/>
              <w:t>2)начисленных дивидендов к средневзвешенному количеству обыкновенных акций,находящихся в обращении в течение отчетного периода</w:t>
              <w:br/>
              <w:t>3)прибыли до налогообложения за вычетом дивидентов по привилегированным акциям к средневзвешенному количеству акций, находящихся в обращении в течение отчетного пери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та-коэффициент отраж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епень изменения дивидендной доходности акции от изменения доходности рынка в целом</w:t>
              <w:br/>
              <w:t>2)степень изменения доходности отдельного фондового инструмента от изменения доходности рынка в целом</w:t>
              <w:br/>
              <w:t>3)степень изменения доходности финансовых вложений организации от изменения доходности рынка в цел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ее быстрая оборачиваемость дебиторской задолженности по сравнению с кредиторской создает условия дл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вышения фондоотдачи</w:t>
              <w:br/>
              <w:t>2)повышения рентабельности</w:t>
              <w:br/>
              <w:t>3)уменьшения потребности в оборотных средствах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ьший рост банковского вклада за один и тот же период, превышающий один год, произойдет при применен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стых процентов</w:t>
              <w:br/>
              <w:t>2)сложных проц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аком случае сила воздействия операционного левериджа будет больш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 высоким удельным весом постоянных затрат</w:t>
              <w:br/>
              <w:t>2)с высоким удельным весом переменных затрат</w:t>
              <w:br/>
              <w:t>3)сила воздействия операционного левериджа не зависит от структуры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став оборотного капитала входя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лгосрочные финансовые вложения;</w:t>
              <w:br/>
              <w:t>2)краткосрочные финансовые вложения;</w:t>
              <w:br/>
              <w:t>3)незавершенное строительство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став собственного капитала не включ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езервы предстоящих расходов</w:t>
              <w:br/>
              <w:t>2)добавочный капитал</w:t>
              <w:br/>
              <w:t>3)нераспределенная прибыл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чке безубыточност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ъем выручки от реализации обеспечивает получение маржинальной прибыли в точности равной сумме условно-постоянных расходов</w:t>
              <w:br/>
              <w:t xml:space="preserve">2)объем выручки от реализации равен маржинальной прибыли </w:t>
              <w:br/>
              <w:t>3)объем выручки равен сумме постоянных расход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ичина активов организации на начало и конец составила соответственно 3 187 тыс.руб. и 3 796 тыс.руб. Величина внеоборотных активов на начало и конец периода - 1 183 тыс.руб. и 1 635 тыс.руб. Выручка от продаж - 5 423 тыс.руб. Определите коэффициент оборачиваемости активов за период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,98</w:t>
              <w:br/>
              <w:t>2)1,55</w:t>
              <w:br/>
              <w:t>3)2,1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ичина запасов в отчетном году по сравнению с предыдущим увеличилась. Выручка от реализации продукции осталась неизменной. Оборачиваемость запас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корилась</w:t>
              <w:br/>
              <w:t>2)замедлилась</w:t>
              <w:br/>
              <w:t>3)осталась неизмен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ичина реальная к взысканию дебиторской задолженности предприятия влияет на величину его чистых активов следующим образ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вает стоимость чистых активов</w:t>
              <w:br/>
              <w:t>2)уменьшает стоимость чистых активов</w:t>
              <w:br/>
              <w:t>3)не принимается в расчет при определении стоимости чистых активов</w:t>
              <w:br/>
              <w:t>4)иногда увеличивает, а иногда уменьшает стоимость чистых актив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ичина чистых активов организации - 20 млн.руб.; обязательств - 40 млн.руб.; финансовые расходы - 6 млн.руб. Рассчитать эффект финансового рычага, если экономическая рентабельность составляет - 25%, а коэффициент налогообложения прибыли - 24%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6,84%</w:t>
              <w:br/>
              <w:t>2)15,2%</w:t>
              <w:br/>
              <w:t>3)1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тикальный анализ позволяет определи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зменение показателя текущего периода по сравнению с предыдущими годами.</w:t>
              <w:br/>
              <w:t>2)Структуру итоговых финансовых показателей предприятия с выявлением влияния каждой позиции отчетности на результат в целом.</w:t>
              <w:br/>
              <w:t>3)Влияние отдельных результатов предприятия на результативный показатель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ртикальный финансовый анализ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равнение каждой позиции отчетности с рядом предшествующих периодов и определение основной тенденции динамики показателя</w:t>
              <w:br/>
              <w:t>2)определение структуры составляющих элементов финансовых показателей с выявлением удельного веса каждой позиции в общих итоговых значениях</w:t>
              <w:br/>
              <w:t>3)сравнение каждой позиции отчетности с предыдущим период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яя норма рентабельности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инимальная величина рентабельности, при которой инвестированный капитал окупится за планируемый срок реализации проекта</w:t>
              <w:br/>
              <w:t>2)максимальная величина рентабельности, при которой инвестированный капитал окупится за планируемый срок реализации проекта</w:t>
              <w:br/>
              <w:t>3)максимальная величина рентабельности продаж, при которой инвестированный капитал окупится за планируемый срок реализации проек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торичными финансовыми инструментами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кции</w:t>
              <w:br/>
              <w:t>2)облигации</w:t>
              <w:br/>
              <w:t>3)фьючерс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ерите важнейшую характеристику фондового рынка с точки зрения управления финансами предприятия-эмитен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ондовый рынок представляет собой источник финансовых ресурсов предприятий</w:t>
              <w:br/>
              <w:t>2)фондовый рынок менее чувствителен к финансовым рискам по сравнению с рынком банковских кредитов</w:t>
              <w:br/>
              <w:t>3)фондовый рынок обеспечивает перелив капиталов в наиболее рентабельные отрасли экономики</w:t>
              <w:br/>
              <w:t>4)фондовый рынок позволяет инвестору получать гарантированный дох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ерите значение силы воздействия операционного левериджа, при котором степень предпринимательского риска будет минимальн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8,5</w:t>
              <w:br/>
              <w:t>2)11,4</w:t>
              <w:br/>
              <w:t>3)7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ченная по 5-летнему депозиту сумма составила 30 тыс.руб. Определить первоначальную сумму вклада, при годовой сложной ставке депозита 18%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2,5 тыс.руб.</w:t>
              <w:br/>
              <w:t>2)10,4 тыс.руб.</w:t>
              <w:br/>
              <w:t>3)13,1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ручка от продаж продукции за отчетный период составила 118 900 тыс.руб.; коэффициент фондоемкости продукции - 0,65. Какова средняя стоимость основных средств в отчетном период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75 253 тыс.руб.</w:t>
              <w:br/>
              <w:t>2)77 285 тыс.руб.</w:t>
              <w:br/>
              <w:t>3)85 235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ручка от продажи организации в базисном периоде составила 45 000 руб., в отчетном - 51 750 руб. Величина оборотных средств составила в базисном периоде 7 340 руб., в отчетном - 7 500 руб. Относительная экономия (перерасход) оборотных средств состави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инус 941 руб.</w:t>
              <w:br/>
              <w:t>2)плюс 951 руб.</w:t>
              <w:br/>
              <w:t>3)плюс 941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ручка от продажи продукции организации составила в базисном периоде 3 377 тыс.руб., в отчетном - 4 302 тыс.руб. Среднегодовая стоимость основных фондов в базисном году составила 36,87 тыс.руб., в отчетном - 50,18 тыс.руб. Рассчитайте, как повлияло на выручку изменение эффективности использования основных фонд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ручка снизилась на 294 тыс.руб.</w:t>
              <w:br/>
              <w:t>2)выручка увеличилась на 294 тыс.руб.</w:t>
              <w:br/>
              <w:t>3)выручка увеличилась на 1 219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сокий уровень операционного левериджа обеспечивает улучшение финансовых результатов от реализации пр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снижении выручки от продаж</w:t>
              <w:br/>
              <w:t>2)при неизменности выручки от продаж</w:t>
              <w:br/>
              <w:t>3)при росте выручки от продаж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организации более выгоден депозитный вклад, превышающий один год с начисление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стых процентов</w:t>
              <w:br/>
              <w:t>2)сложных проц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рогнозирования вероятности банкротства организации используется модел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юпона</w:t>
              <w:br/>
              <w:t>2)Альтмана</w:t>
              <w:br/>
              <w:t>3)Уиллсо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устранения влияния инфляционного фактора показатели бухгалтерского баланса статьи актива и пассива подразделяются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лгосрочные и краткосрочные</w:t>
              <w:br/>
              <w:t>2)монетарные и немонетарные</w:t>
              <w:br/>
              <w:t>3)собственные и заем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какой срок вклад в 100 тыс.руб. увеличится в два раза при ежегодном начислении простых процентов по ставке 10%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5 лет</w:t>
              <w:br/>
              <w:t>2)3 года</w:t>
              <w:br/>
              <w:t>3)10 л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 счет эффекта финансового рычага может быть обеспечен рост рентабельности собственного капитала в случае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ентабельность вложений всего капитала выше цены заемных средств</w:t>
              <w:br/>
              <w:t>2)цена заемных средств выше рентабельности вложений всего капитала</w:t>
              <w:br/>
              <w:t>3)рентабельность продаж выше процентной ставки за креди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на безопасной или устойчивой работы предприятия характеризу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зностью между маржинальным доходом и прибылью от продажи продукции</w:t>
              <w:br/>
              <w:t>2)разностью между фактическим и критическим объемом продаж</w:t>
              <w:br/>
              <w:t>3)разностью между маржинальным доходом и постоянными расхода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 зарегистрированных 30 тыс. обыкновенных акций 29 тыс. продано акционерам. Впоследствии общество выкупило у владельцев 1 500 акций. По итогам года собрание акционеров приняло решение распределить 60,5 млн.руб. чистой прибыли в качестве дивидендов. Сумма дивидендов на каждую акцию в обращении состави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 200 руб.</w:t>
              <w:br/>
              <w:t>2)2 123 руб.</w:t>
              <w:br/>
              <w:t>3)2 017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онная направленность вложений капитала организации характеризуется наличие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наличием краткосрочной дебиторской задолженности </w:t>
              <w:br/>
              <w:t>2)долгосрочных финансовых вложений</w:t>
              <w:br/>
              <w:t>3)заемных сред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онный капитал раве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еличине собственных средств</w:t>
              <w:br/>
              <w:t>2)сумме собственных средств и долгосрочных обязательств</w:t>
              <w:br/>
              <w:t>3)величине долгосрочных финансовых влож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онный проект может быть реализован эффективно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счетная рентабельность проекта равна среднему уровню процента по банковскому кредиту</w:t>
              <w:br/>
              <w:t>2)расчетная рентабельность проекта ниже среднего уровня процента по банковскому кредиту</w:t>
              <w:br/>
              <w:t>3)расчетная рентабельность проекта выше среднего уровня процента по банковскому креди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онный проект не является привлекательным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ндекс рентабельности инвестиций больше единицы</w:t>
              <w:br/>
              <w:t>2)индекс рентабельности инвестиций меньше единицы</w:t>
              <w:br/>
              <w:t>3)индекс рентабельности инвестиций равен внутренней норме рентаб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я модель экономически обоснованного объема заказа (EOQ) рассчитать оптимальный средний объем партии поставки сырья, если его производственная потребность на год составляет - 2 000 млн.руб., средняя стоимость размещения заказа - 0,4 млн.руб., среднегодовая стоимость хранения единицы сырья - 0,5 млн.руб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56,57 млн.руб.</w:t>
              <w:br/>
              <w:t>2)40,00 млн.руб.</w:t>
              <w:br/>
              <w:t>3)70,71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я формулу простых процентов, определить сумму средств к погашению краткосрочного кредита в размере 100 млн.руб. через 30 дней. Год равен 360 дням. Годовая ставка - 60%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98 млн.руб.</w:t>
              <w:br/>
              <w:t>2)160 млн.руб.</w:t>
              <w:br/>
              <w:t>3)105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я формулу сложных процентов определить сумму депозитного вклада в размере 100 млн.руб. через 2 года при ежегодном начислении 100% годовы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300 млн.руб.</w:t>
              <w:br/>
              <w:t>2)400 млн.руб.</w:t>
              <w:br/>
              <w:t>3)398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я формулу сложных процентов, определить сумму депозитного вклада в размере 100 млн.руб. через 2 года при ежегодном начислении 60% годовы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56 млн.руб.</w:t>
              <w:br/>
              <w:t>2)188 млн.руб.</w:t>
              <w:br/>
              <w:t>3)249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ами формирования оборотных активов организации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тавный капитал, добавочный капитал, долгосрочные кредиты, кредиторская задолженность;</w:t>
              <w:br/>
              <w:t>2)собственный капитал, долгосрочные кредиты, краткосрочные кредиты, кредиторская задолженность;</w:t>
              <w:br/>
              <w:t>3)краткосрочные кредиты, кредиторская задолженность, собственный капитал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ами формирования собственных средств служа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редства от продажи акций и паевые взносы участников;</w:t>
              <w:br/>
              <w:t>2)долгосрочные кредиты банков;</w:t>
              <w:br/>
              <w:t>3)собственные акции, выкупленные у акционер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ом начисления дивидендов может бы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истая прибыль за год</w:t>
              <w:br/>
              <w:t>2)резерв предстоящих расходов</w:t>
              <w:br/>
              <w:t>3)эмиссионный дох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задачам финансового менеджмента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нализ и планирование каналов реализации продукции предприятия;</w:t>
              <w:br/>
              <w:t>2)нахождение источников финансирования и оптимизация их структуры;</w:t>
              <w:br/>
              <w:t>3)планирование потребности в трудовых ресурсах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переменным расходам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рендная плата</w:t>
              <w:br/>
              <w:t>2)проценты за кредит</w:t>
              <w:br/>
              <w:t>3)расходы на сырье и материал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процедурам количественного измерения проектных инвестиционных рисков относи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нализ инвестиционной чувствительности</w:t>
              <w:br/>
              <w:t>2)анализ рентабельности инвестиций</w:t>
              <w:br/>
              <w:t>3)детерминированный факторный анализ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финансовым инструментам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ручка, себестоимость, прибыль;</w:t>
              <w:br/>
              <w:t>2)прибыль, кредиты банков, краткосрочные обязательства;</w:t>
              <w:br/>
              <w:t>3)депозиты, ценные бумаги, опционы, форварды, фьючерсы, свопы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числу показателей рыночной устойчивости компании относи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ериод инкассирования дебиторской задолженности</w:t>
              <w:br/>
              <w:t>2)Дивидендный выход</w:t>
              <w:br/>
              <w:t>3)Коэффициент абсолютной ликвид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числу финансовых посредников, с которыми при осуществлении финансово-хозяйственной деятельности организации вступают в финансовые отношения,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логовые органы</w:t>
              <w:br/>
              <w:t>2)внебюджетные фонды</w:t>
              <w:br/>
              <w:t>3)страховые компа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изменится рентабельность собственного капитала организации, если экономическая рентабельность возрастет на 2% , годовая средняя расчетная ставка процента по кредитам снизится на 1% , соотношение заемного и собственного капитала составит 1:2, а коэффициент налогообложения прибыли составит 24%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тся на 0,98%</w:t>
              <w:br/>
              <w:t>2)увеличится на 3%</w:t>
              <w:br/>
              <w:t>3)увеличится на 1,14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по данным отчетности определить оборачиваемость дебиторской задолженности за год (в днях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ручка от продаж / среднегодовые остатки дебиторской задолженности</w:t>
              <w:br/>
              <w:t>2)среднегодовые остатки дебиторской задолженности / выручка от продаж</w:t>
              <w:br/>
              <w:t>3)среднегодовые остатки дебиторской задолженности х 360 / выручка от продаж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повлияет увеличение коммерческих и управленческих расходов на силу воздействия операционного леверидж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ила воздействия операционного левериджа останется неизменной</w:t>
              <w:br/>
              <w:t>2)сила воздействия операционного левериджа уменьшится</w:t>
              <w:br/>
              <w:t>3)сила воздействия операционного левериджа выраст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во рекомендуемое значение коэффициента абсолютной ликвид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 - 2</w:t>
              <w:br/>
              <w:t>2)0,05 - 0,1</w:t>
              <w:br/>
              <w:t>3)более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е значение коэффициента восстановления платежеспособности будет свидетельствовать о наличии у организации возможности восстановить свою платежеспособност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0,1</w:t>
              <w:br/>
              <w:t>2) 1</w:t>
              <w:br/>
              <w:t>3) больше или равно 1</w:t>
              <w:br/>
              <w:t>4)больше 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показатель относится к группе дисконтных показателей эффективности инвестици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ентабельность продаж</w:t>
              <w:br/>
              <w:t>2)внутренняя норма рентабельности</w:t>
              <w:br/>
              <w:t>3)коэффициент дивидендных выпл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показатель относится к группе показателей эффективности инвестиций, не учитывающих фактор времен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рок окупаемости капитальных вложений</w:t>
              <w:br/>
              <w:t>2)внутренняя норма рентабельности</w:t>
              <w:br/>
              <w:t>3)индекс рентабельности инвестиц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путь развития преобладает на предприятии, если темпы роста фондоотдачи превышают темы роста фондовооружен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Экстенсивный</w:t>
              <w:br/>
              <w:t>2)Интенсивный</w:t>
              <w:br/>
              <w:t>3)Смешанны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нижная (балансовая) стоимость акции определяется как отнош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еличины чистых активов организации к количеству обыкновенных акций в обращении</w:t>
              <w:br/>
              <w:t>2)величины чистой прибыли, уменьшенной на сумму дивидендов по привилегированным акциям, к количеству обыкновенных акций в обращении</w:t>
              <w:br/>
              <w:t>3)величины уставного капитала к общему количеству акций в обраще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ромиссный подход в формировании дивидендной политики акционерного общества характеризу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стоянным возрастанием размера дивидендов</w:t>
              <w:br/>
              <w:t>2)Остаточным принципом дивидендных выплат</w:t>
              <w:br/>
              <w:t>3)Минимальным стабильным размером дивидендов с возможной надбавк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вертация обыкновенных акций в привилегированные акции, облигации и иные ценные бумаги акционерного обществ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допускается</w:t>
              <w:br/>
              <w:t>2)допускается в установленном порядке</w:t>
              <w:br/>
              <w:t>3)допускается без огранич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 восстановления платежеспособности определяется в расчете на период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6 месяцев</w:t>
              <w:br/>
              <w:t>2)3 месяца</w:t>
              <w:br/>
              <w:t>3)12 месяце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 обновления основных фондов за период рассчитывается как отнош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оимости введенных в данном периоде основных фондов к стоимости основных фондов на начало анализируемого периода</w:t>
              <w:br/>
              <w:t>2)стоимости введенных в данном периоде основных фондов к стоимости основных фондов на конец анализируемого пери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 обновления основных средств рассчитывается ка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ношение стоимости поступивших основных средств за отчетный период к стоимости основных средств на конец года</w:t>
              <w:br/>
              <w:t>2)отношение стоимости выбовших основных средств к стоимости основных средств на конец отчетного периода</w:t>
              <w:br/>
              <w:t>3)отношение стоимости всех выбывших основных средств к стоимости основных средств на начало отчетного пери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 рыночной оценки акции рассчитывается как отнош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ыночной цены акции к ее учетной оценке</w:t>
              <w:br/>
              <w:t>2)рыночной цены акции к ее доходности</w:t>
              <w:br/>
              <w:t>3)дивидендного дохода акции к ее рыночной цен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 финансовой активности (плечо финансового рычага) отражает соотнош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емных и собственных средств организации</w:t>
              <w:br/>
              <w:t>2)оборотных и заемных средств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 фондоотдачи активной части основных средств в отчетном году составил 1,79. Какова среднегодовая стоимость основных средств, если выручка от продаж составила 473 754 тыс.руб., а удельный вес активной части основных средств в общей их общей величине - 83%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64 542 тыс.руб.</w:t>
              <w:br/>
              <w:t>2)318 876 тыс.руб.</w:t>
              <w:br/>
              <w:t>3)258 630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, показывающий величину выручки от продажи продукции, приходящейся на 1 руб. среднегодовой величины активов наз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атериалоотдачей</w:t>
              <w:br/>
              <w:t>2)относительным отклонением материальных затрат</w:t>
              <w:br/>
              <w:t>3)ресурсоотдач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, показывающий выпуск продукции в расчете на 1 работника за анализируемый период, наз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рудоемкостью;</w:t>
              <w:br/>
              <w:t>2)производительностью труда;</w:t>
              <w:br/>
              <w:t>3)трудозатратам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тический объем продаж при наличии фактического убытка от продаж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ше фактической выручки от продаж</w:t>
              <w:br/>
              <w:t>2)ниже фактической выручки от продаж</w:t>
              <w:br/>
              <w:t>3)равен фактической выручке от продаж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итический объем продукции (порог рентабельности, точка безубыточности) в количестве единиц продукции определяется отношение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щей суммы постоянных расходов к общей сумме переменных расходов</w:t>
              <w:br/>
              <w:t>2)общей суммы постоянных расходов к сумме маржинальной прибыли, приходящийся на единицу продукции</w:t>
              <w:br/>
              <w:t>3)общий суммы постоянных расходов к общей сумме выручки от продаж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жинальная прибыль определяется ка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зность между выручкой и суммой постоянных расходов</w:t>
              <w:br/>
              <w:t>2)разность между выручкой и суммой переменных расходов</w:t>
              <w:br/>
              <w:t>3)сумма прибыли от продажи продукции и переменных расход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ли показатель эффект финансового рычага принимать отрицательное значе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ли рентабельность собственного капитала быть больше экономической рентабельности при использовании заемных источников финансировани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какой период должны быть вложены деньги под 50% годовых (простые проценты), чтобы их сумма увеличилась на 50%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 года</w:t>
              <w:br/>
              <w:t>2)1 год</w:t>
              <w:br/>
              <w:t>3)3,5 г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йдите верное утвержд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быль от продаж равна: выручка (нетто) от продажи товаров (продукции, работ, услуг) - производственная себестоимость</w:t>
              <w:br/>
              <w:t>2)прибыль от продаж равна: валовая прибыль - управленческие расходы</w:t>
              <w:br/>
              <w:t>3)прибыль от продаж равна: выручка (нетто) от продажи товаров (продукции, работ, услуг) - коммерческие расходы - управленческие расходы</w:t>
              <w:br/>
              <w:t>4)прибыль от продаж равна: валовая прибыль - управленческие расходы - коммерческие расхо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 валовой маржи характеризу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лю чистой прибыли в цене единицы продукции</w:t>
              <w:br/>
              <w:t>2)долю постоянных затрат в цене единицы продукции</w:t>
              <w:br/>
              <w:t>3)долю удельной валовой маржи в цене единицы продук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 чем свидетельствует ситуация: выручка от продаж выросла на 12%, средняя величина оборотных активов выросла на 8%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должительность одного оборота средств вырастет</w:t>
              <w:br/>
              <w:t>2)продолжительность одного оборота средств не изменится</w:t>
              <w:br/>
              <w:t>3)продолжительность одного оборота средств сократи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величина доходов организации по данным формы № 2 определяется ка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а строк 010, 030, 040, 090, 120 (ф.2)</w:t>
              <w:br/>
              <w:t>2)сумма строк 060, 080, 090, 120 (ф.2)</w:t>
              <w:br/>
              <w:t>3)сумма строк 010, 060, 080, 090, 120 (ф.2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ая отдача (оборачиваемость) активов за год рассчитывается как отнош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ручки от продаж за год к среднегодовой величине активов</w:t>
              <w:br/>
              <w:t>2)чистаой прибыли за год к среднегодовой величине внеоборотных активов</w:t>
              <w:br/>
              <w:t>3)выручки от продаж за год к среднегодоваой величине собственного капита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м закупок материалов в планируемом периоде раве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сход материала плюс запасы на конец периода-запасы на начало периода;</w:t>
              <w:br/>
              <w:t>2)расход материала плюс запасы на начало периода;</w:t>
              <w:br/>
              <w:t>3)расход материала плюс запасы на конец период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им из оснований инвестиционной привлекательности проекта является соблюдение услов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нутренняя норма рентабельности выше цены инвестиционного капитала</w:t>
              <w:br/>
              <w:t>2)внутренняя норма рентабельности ниже цены инвестиционного капита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им из приемов управления финансовыми рискам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исконтирование</w:t>
              <w:br/>
              <w:t>2)хеджирование</w:t>
              <w:br/>
              <w:t>3)факторин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им из элементов долгосрочного финансового планирования организаци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ценка бюджета прибылей и убытков</w:t>
              <w:br/>
              <w:t>2)оценка точки безубыточности продажи продукции</w:t>
              <w:br/>
              <w:t>3)оценка приемлемого темпа рос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й из основных форм рефинансирования дебиторской задолженности для организаци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оринг</w:t>
              <w:br/>
              <w:t>2)хеджирование</w:t>
              <w:br/>
              <w:t>3)конверт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ережающий темп роста выручки от продаж по сравнению с темпом роста оборотных активов приведет 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корению оборачиваемости оборотных активов</w:t>
              <w:br/>
              <w:t>2)замедлению оборачиваемости оборотных активов</w:t>
              <w:br/>
              <w:t>3)не повлияет на оборачиваемость оборотных актив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е полную стоимость основных фондов на конец года по следующим данным (тыс.руб.): полная стоимость на начало года - 14 000, капитальные вложения в новые фонды - 2 800, ввод в действие новых фондов - 2 600, стоимость основных фондов, поступивших со стороны - 400, выбыло основных фондов по ветхости и износу - 500, прочие выбытия основных фондов - 300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9 000</w:t>
              <w:br/>
              <w:t>2)16 200</w:t>
              <w:br/>
              <w:t>3)13 4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е требуемый объем инвестиционного капитала, чтобы через 2 года его величина составила 75 млн.руб. при годовой ставке доходности 25%, начисляемой по схеме сложных процент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48 млн.руб.</w:t>
              <w:br/>
              <w:t>2)50 млн.руб.</w:t>
              <w:br/>
              <w:t>3)60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величину маржинальной прибыли на единицу продукции основании следующих данных: выручка от продажи продукции - 1 000 тыс.руб., постоянные расходы - 200 тыс.руб., переменные расходы - 400 тыс.руб., объем продукции - 500 шт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600 руб.</w:t>
              <w:br/>
              <w:t>2)800 руб.</w:t>
              <w:br/>
              <w:t>3)400 руб.</w:t>
              <w:br/>
              <w:t>4)1 200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коэффициент абсолютной ликвидности, если обязательства к погашению составили 186 тыс.руб., остатки денежных средств - 24 тыс.руб., долгосрочные финансовые вложения - 68 тыс.руб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,37</w:t>
              <w:br/>
              <w:t>2)0,49</w:t>
              <w:br/>
              <w:t>3)0,12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коэффициент обновления основных средств организации за отчетный год, исходя из следующих данных: наличие на начало года - 14 500 тыс.руб.; поступило за год - 2 700 тыс.руб.; выбыло за год - 1 400 тыс.руб.; наличие на конец года - 15 800 тыс.руб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,068</w:t>
              <w:br/>
              <w:t>2)0,250</w:t>
              <w:br/>
              <w:t>3)0,171</w:t>
              <w:br/>
              <w:t>4)0,09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критический объем продаж в стоимостном измерении, если фактическая выручка от продаж - 1 200 тыс.руб., постоянные расходы - 100 тыс.руб., доля маржинальной прибыли в сумме выручки от продаж - 10% (тыс.руб.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00 тыс.руб.</w:t>
              <w:br/>
              <w:t>2)1 100 тыс.руб.</w:t>
              <w:br/>
              <w:t>3)120 тыс.руб.</w:t>
              <w:br/>
              <w:t>4)1 000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размер вексельного кредита при учете векселя в сумме 100 млн.руб. за 100 дней до наступления срока погашения. Год равен 360 дням. Годовая ставка дисконта 60%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06,25 млн.руб.</w:t>
              <w:br/>
              <w:t>2)83,33 млн.руб.</w:t>
              <w:br/>
              <w:t>3)76,00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рентабельность собственного капитала: чистые активы - 5 000 тыс.руб., чистая прибыль - 1 100 тыс.руб.; совокупные обязательства - 8 000 тыс.руб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0</w:t>
              <w:br/>
              <w:t>2)22</w:t>
              <w:br/>
              <w:t>3)4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сумму депозитного вклада под 100% годовых в размере 100 млн.руб. через 2 года при полугодовом начислении сложных процент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562,50 млн.руб.</w:t>
              <w:br/>
              <w:t>2)506,25 млн.руб.</w:t>
              <w:br/>
              <w:t>3)480,00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сумму средств к погашению краткосрочного кредита в размере 100 млн.руб. при годовой ставке процента 60% через 18 дней. Год равен 360 дня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03 млн.руб.</w:t>
              <w:br/>
              <w:t>2)161 млн.руб.</w:t>
              <w:br/>
              <w:t>3)100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точку безубыточности (порог рентабельности), если общая выручка от продаж - 2 000 тыс.руб., постоянные расходы - 400 тыс.руб., переменные расходы - 1 500 тыс.руб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 600 тыс.руб.</w:t>
              <w:br/>
              <w:t>2)100 тыс.руб.</w:t>
              <w:br/>
              <w:t>3)400 тыс.руб.</w:t>
              <w:br/>
              <w:t>4)1 900 тыс.руб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, как изменился коэффициент оборачиваемости оборотного капитала, если выручка базисного года составила 120 млн.руб., отчетного года - 145 млн.руб., сумма оборотного капитала базисного года составила 38 млн.руб., отчетного - 44 млн.руб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лся на 4,3%</w:t>
              <w:br/>
              <w:t>2)снизился на 2%</w:t>
              <w:br/>
              <w:t>3)увеличился на 14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выплатила 100 млн.руб. дивидендов. Рыночная стоимость акций составляет 4 млрд.руб. Определить текущую дивидендную доходность акций (в обращении находится 40 тыс.акций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,250</w:t>
              <w:br/>
              <w:t>2)0,025</w:t>
              <w:br/>
              <w:t>3)25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меет возможность восстановить свою платежеспособность, если коэффициент восстановления платежеспособност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ольше 2</w:t>
              <w:br/>
              <w:t>2)больше 1</w:t>
              <w:br/>
              <w:t>3)меньше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признается неплатежеспособной, если коэффициент текущей ликвидности на отчетную дату ниж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,5</w:t>
              <w:br/>
              <w:t>2)2,0</w:t>
              <w:br/>
              <w:t>3)3,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признается неплатежеспособной, если коэффициент обеспеченности оборотных активов собственными средствами на отчетную дату ниж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,5</w:t>
              <w:br/>
              <w:t>2)0,2</w:t>
              <w:br/>
              <w:t>3)0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й целью внутрихозяйственного финансового контроля организации со стороны его собственников является обеспеч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эффективности управления финансами организации</w:t>
              <w:br/>
              <w:t>2)фискальных интересов</w:t>
              <w:br/>
              <w:t>3)профилактики наиболее значимых финансовых риск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й целью финансового контроля над деятельностью коммерческой организации со стороны государства является обеспеч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искальных интересов</w:t>
              <w:br/>
              <w:t>2)эффективности управления финансами организации</w:t>
              <w:br/>
              <w:t>3)профилактики наиболее значимых финансовых риск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м источником информации при проведении внешнего финансового анализа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убличная финансовая отчетность</w:t>
              <w:br/>
              <w:t>2)данные бухгалтерского учета</w:t>
              <w:br/>
              <w:t>3)данные специальных обследова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ссивы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лгосрочные финансовые вложения</w:t>
              <w:br/>
              <w:t>2)источники собственных и заемных средств</w:t>
              <w:br/>
              <w:t>3)дебиторская задолжен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ичными финансовыми инструментами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ьючерсы</w:t>
              <w:br/>
              <w:t>2)финансовые опционы</w:t>
              <w:br/>
              <w:t>3)облиг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оначальная стоимость основных фондов на начало года 35 200 руб. Остаточная стоимость 30 000 руб. Первоначальная стоимость на конец года 40 000 руб. В течение года введено основных фондов на сумму 12 000 руб. Анализ движения основных фондов показал, что коэффициент обновления состави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,3</w:t>
              <w:br/>
              <w:t>2)0,34</w:t>
              <w:br/>
              <w:t>3)0,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анным финансовой отчетности предприятия коэффициенты оборачиваемости запасов и дебиторской задолженности соответственно равны 9,7 и 32,4. Год равен 360 дням. Определите длительность операционного цикл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54,31 дня</w:t>
              <w:br/>
              <w:t>2)48, 22 дня</w:t>
              <w:br/>
              <w:t>3)42,65 дн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анным формы №1 определить коэффициент маневренности собственного капитала с учетом долгосрочных источников финансирования на конец отчетного период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,151</w:t>
              <w:br/>
              <w:t>2)0,079</w:t>
              <w:br/>
              <w:t>3)0,75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анным формы №2 определить долю доходов по обычным видам деятельности в общей величине доходов организации за отчетный год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99,05%</w:t>
              <w:br/>
              <w:t>2)99,73%</w:t>
              <w:br/>
              <w:t>3)86,45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приведенным данным оценить ситуацию: выручка от продаж за отчетный год - 2 000 тыс.руб., за предыдущий год - 1 500 тыс.руб., среднегодовая величина валюты баланса за отчетный год - 5 000 тыс.руб., за предыдущий - 6 000 тыс.руб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орачиваемость капитала возросла</w:t>
              <w:br/>
              <w:t>2)оборачиваемость капитала снизилась</w:t>
              <w:br/>
              <w:t>3)оборачиваемость капитала не изменилас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сравнению с другими формами кредитования, уровень стоимости операции форфейтинга обходится организ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роже</w:t>
              <w:br/>
              <w:t>2)дешевл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затель "доходность акции" используется для характеристик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ентабельности активов</w:t>
              <w:br/>
              <w:t>2)деловой активности</w:t>
              <w:br/>
              <w:t>3)рыночной актив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затель балансовой стоимости акции отражает величин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истых активов, приходящихся на одну акцию</w:t>
              <w:br/>
              <w:t>2)рыночной стоимости акции</w:t>
              <w:br/>
              <w:t>3)дивидендов в расчете на 1 акцию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затель прироста выручки от реализации продукции (работ и услуг) определяется ка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зность между средними величинами итогов баланса за отчетный и предыдущий периоды</w:t>
              <w:br/>
              <w:t>2)частное от деления средней величины итога баланса за отчетный период на среднюю величину итога баланса за предыдущий период</w:t>
              <w:br/>
              <w:t>3)разность между выручкой от реализации продукции отчетного периода и выручкой от реализации продукции предыдущего пери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затель рентабельности активов используется как характеристи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ходности активов</w:t>
              <w:br/>
              <w:t>2)структуры капитала</w:t>
              <w:br/>
              <w:t>3)прибыльности актив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годовой ставке дисконта 20% доходы от инвестиций, поступающие в конце временного периода, составили: в первый - 200 млн.руб., во второй - 350 млн.руб., в третий - 480 млн.руб. Какова величина приведенного дохода от инвестиций, полученного за три год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858 млн.руб.</w:t>
              <w:br/>
              <w:t>2)596 млн.руб.</w:t>
              <w:br/>
              <w:t>3)688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каком значении коэффициента текущей ликвидности структура баланса считается удовлетворительн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,1</w:t>
              <w:br/>
              <w:t>2) 1</w:t>
              <w:br/>
              <w:t>3)больше или равно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увеличении коэффициента оборачиваемости дебиторской задолженности продолжительность операционного цикл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вается</w:t>
              <w:br/>
              <w:t>2)сокращается</w:t>
              <w:br/>
              <w:t>3)останется неизмен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ом банкротства организации является его неспособность удовлетворить требования кредитор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течение 3-х месяцев с даты, когда они должны были быть исполнены</w:t>
              <w:br/>
              <w:t>2)в течение 2-х месяцев с даты, когда они должны были быть исполнены</w:t>
              <w:br/>
              <w:t>3)если сумма обязательств более 500 МРО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рост собственного капитала организации за отчетный год соответству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эффекту финансового рычага</w:t>
              <w:br/>
              <w:t>2)приросту чистых актив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 не является инвестиционно привлекательным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нутренняя норма окупаемости превышает уровень инфляции</w:t>
              <w:br/>
              <w:t>2)величина чистой дисконтированной стоимости положительная</w:t>
              <w:br/>
              <w:t>3)срок окупаемости проекта соответствует сроку жизненного цикла продукта, создаваемого в рамках этого проекта</w:t>
              <w:br/>
              <w:t>4)средняя стоимость инвестиционного капитала превышает коэффициент эффективности инвестиц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тем наращения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удущая стоимость депозитного вклада</w:t>
              <w:br/>
              <w:t>2)объем реальных инвестиций для осуществления проек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ность между выручкой и суммой переменных расходов наз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рогом безубыточности</w:t>
              <w:br/>
              <w:t>2)чистым доходом</w:t>
              <w:br/>
              <w:t>3)маржинальной прибылью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пределению среди акционеров подлежит 20 млн.руб. чистой прибыли организации. В обращении находится 1 тыс. обыкновенных акций. Дивиденды, выплаченные по привилегированным акциям, составили 5 млн.руб. Определить дивидендный доход на одну ак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5 тыс.руб.</w:t>
              <w:br/>
              <w:t>2)15 тыс.руб.</w:t>
              <w:br/>
              <w:t>3)20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читать балансовую стоимость акции закрытого акционерного общества, если сумма активов - 12 464 тыс.руб., сумма обязательств - 4 224 тыс.руб., количество оплаченных акций - 5 000 шту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 800 руб.</w:t>
              <w:br/>
              <w:t>2)1 648 руб.</w:t>
              <w:br/>
              <w:t>3)1 022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читать рыночную стоимость открытого акционерного общества, если общее количество его акций в свободном обращении на фондовом рынке - 100 000 штук, из которых - 20% составляют привилегированные акции; чистые активы - 250 млн.руб., средняя рыночная цена одной обыкновенной акции - 15 000 руб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 200 млн.руб.</w:t>
              <w:br/>
              <w:t>2)1 500 млн.руб</w:t>
              <w:br/>
              <w:t>3)375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считать среднюю величину потребности в отвлечении средств в дебиторскую задолженность, если среднемесячная реализация продукции составляет 900 млн.руб., из которой 50% оплачивается покупателем в момент отгрузки, средний период погашения задолженности - 10 дней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50 млн.руб.</w:t>
              <w:br/>
              <w:t>2)300 млн.руб.</w:t>
              <w:br/>
              <w:t>3)90 млн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нтабельность чистых актив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казатель эффективности использования собственного капитала</w:t>
              <w:br/>
              <w:t>2)показатель эффективности использования заемных средств</w:t>
              <w:br/>
              <w:t>3)показатель эффективности использования оборотных сред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т коэффициента оборачиваемости кредиторской задолженности означ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ение спроса на продукцию организации</w:t>
              <w:br/>
              <w:t>2)сокращение продаж в кредит</w:t>
              <w:br/>
              <w:t>3)увеличение скорости оплаты задолженности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бестоимость продажи продукции в прошлом году составила 1 735 тыс.руб., а выручка от продажи продукции - 2 634 тыс.руб. В отчетном году выручка от продажи продукции в ценах прошлого года достигла 3 237 тыс.руб. Определите сумму возможного прироста затрат в отчетном году под влиянием фактора роста объема продаж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326,4 тыс.руб.</w:t>
              <w:br/>
              <w:t>2)397,2 тыс.руб.</w:t>
              <w:br/>
              <w:t>3)399,3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ета прибылей и убытков отраж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быль (убыток) от реализации продукции</w:t>
              <w:br/>
              <w:t>2)прибыть организации до налогообложения</w:t>
              <w:br/>
              <w:t>3)прибыль (убыток) как по основной, так и по другим видам деятельности</w:t>
              <w:br/>
              <w:t>4)прибыль от основной деятельности организации и чистую прибыл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рание акционеров компании приняло решение: 22% чистой прибыли направить на выплату дивидендов по обыкновенным акциям (9 000 шт.). Стоимость 1 акции - 1 000 руб. Чистая прибыль составила 8 000 тыс.руб. Рассчитать дивидендную доходность акции (%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00,00%.</w:t>
              <w:br/>
              <w:t>2)19,56%;</w:t>
              <w:br/>
              <w:t>3)2,00%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бственный капитал организации - 8 000 тыс.руб., оборотные активы - 4 000 тыс.руб., внеоборотные активы - 6 500 тыс.руб. Рассчитайте коэффициент обеспеченности оборотных активов собственными средствам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,05</w:t>
              <w:br/>
              <w:t>2)0,38</w:t>
              <w:br/>
              <w:t>3)0,7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авнение номинальной и эффективной процентных ставок показывает, ч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эффективная больше номинальной</w:t>
              <w:br/>
              <w:t>2)эффективная меньше номинальной</w:t>
              <w:br/>
              <w:t>3)эффективная равна номинальной</w:t>
              <w:br/>
              <w:t>4)эффективная ставка может быть больше или равной номинальной став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списочная численность работников организации увеличилась с 25 до 27 человек. Объем выпуска продукции составил в базисном периоде 3 375 тыс.руб., в отчетном периоде - 3 699 тыс.руб. В результате изменения производительности труда объем выпуска продук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лся на 54 тыс.руб.</w:t>
              <w:br/>
              <w:t>2)снизился на 54 тыс.руб.</w:t>
              <w:br/>
              <w:t>3)увеличился на 50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мп роста выручки от продажи продукции составил 105,8%, темп роста среднесписочной численности - 101,2%. Как изменилась эффективность использования трудовых ресурсов (производительность труда)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лась</w:t>
              <w:br/>
              <w:t>2)снизилась</w:t>
              <w:br/>
              <w:t>3)осталась неизмен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доли оборотных активов в общей величине активов означ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ение маневренности активов организации</w:t>
              <w:br/>
              <w:t>2)снижение маневренности активов организации</w:t>
              <w:br/>
              <w:t>3)маневренность активов организации не измени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готовой продукции на конец периода при прочих неизменных фактора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видетельствует об увеличении объема реализации продукции за отчетный период</w:t>
              <w:br/>
              <w:t>2)свидетельствует об уменьшении объема реализации продукции за отчетный период</w:t>
              <w:br/>
              <w:t>3)не оказывает влияния на объем реализации продук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орный анализ финансового состояния организации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равнение каждой позиции отчетности с предыдущим годом</w:t>
              <w:br/>
              <w:t>2)анализ и оценка влияния отдельных факторов на результативный показатель</w:t>
              <w:br/>
              <w:t>3)определение структуры финансовых показателей с выявлением влияния каждой позиции отчетности на результат в цел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овая операция, в соответствии с которой предприятие-продавец уступает банку право получения денежных средств по платежным документам за поставленную продукцию, называе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оринг</w:t>
              <w:br/>
              <w:t>2)лизинг</w:t>
              <w:br/>
              <w:t>3)хеджирова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заемного капитала определяется ка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авка уплаченных процентов по кредитам</w:t>
              <w:br/>
              <w:t>2)сумма процентов по кредитам и выплаченных дивидендов</w:t>
              <w:br/>
              <w:t>3)отношение расходов, связанных с привлечением заемного капитала, к сумме привлеченного заемного капита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ему будет равна выручка от продаж, если средняя величина активов составляет 2 540 тыс.руб., а их оборачиваемость 3,5 раз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8 890 тыс.руб.</w:t>
              <w:br/>
              <w:t>2)12 500 тыс.руб.</w:t>
              <w:br/>
              <w:t>3)7 620 тыс.руб.</w:t>
              <w:br/>
              <w:t>4)5 670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ло учредителей открытого акционерного общества не может превыша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50</w:t>
              <w:br/>
              <w:t>2)100</w:t>
              <w:br/>
              <w:t>3)1000</w:t>
              <w:br/>
              <w:t>4)Нет огранич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ый приведенный доход (NPV) инвестиционного проекта равен нулю при выполнении следующего услов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нутренняя норма рентабельности равна коэффициенту дисконтирования</w:t>
              <w:br/>
              <w:t>2)внутренняя норма рентабельности меньше коэффициента дисконтирования</w:t>
              <w:br/>
              <w:t>3)внутренняя норма рентабельности больше коэффициента дисконтиров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из перечисленного является формой внешнего финансирования деятельности организаци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орфейтинг</w:t>
              <w:br/>
              <w:t>2)андеррайтинг</w:t>
              <w:br/>
              <w:t>3)аннуит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лементами финансового механизма организации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рганизация, планирование, контроль и стимулирование использования финансовыми ресурсами</w:t>
              <w:br/>
              <w:t>2)совокупность финансовых инструментов, методов и рычагов, а также нормативного, правового и информационного обеспечения</w:t>
              <w:br/>
              <w:t>3)прибыль, амортизационные отчисления, экономические фонды, вклады в уставный капита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ффект (сила воздействия) операционного левериджа определяется как отнош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были от продаж к нераспределенной прибыли</w:t>
              <w:br/>
              <w:t>2)валовой прибыли к прибыли до налогообложения</w:t>
              <w:br/>
              <w:t>3)темпа изменения прибыли до вычета процентов и налогов к темпу изменения объема реал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ффект финансового рычага определя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циональность привлечения заемного капитала</w:t>
              <w:br/>
              <w:t>2)отношение оборотных активов к краткосрочным обязательствам</w:t>
              <w:br/>
              <w:t>3)структуру финансового результа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ффект финансового рычага получен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ентабельность капитала (активов) больше цены заемного капитала</w:t>
              <w:br/>
              <w:t>2)цена заемного капитала больше рентабельности капитала (активов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ффект финансового рычаг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зменяет рентабельность собственного капитала</w:t>
              <w:br/>
              <w:t>2)не влияет на рентабельность собственного капита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ффективная ставка - это такая годовая номинальная став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ложных процентов, которая дает возможность получить тот же результат, как и при начислении процентов несколько раз в году</w:t>
              <w:br/>
              <w:t>2)простых процентов, которая дает возможность получить тот же результат, как и при начислении процентов несколько раз в году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Финансовый менеджмент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11:00Z</dcterms:created>
  <dc:creator>Наталья</dc:creator>
  <dc:description/>
  <cp:keywords/>
  <dc:language>en-US</dc:language>
  <cp:lastModifiedBy>Наталья</cp:lastModifiedBy>
  <dcterms:modified xsi:type="dcterms:W3CDTF">2012-03-10T18:12:00Z</dcterms:modified>
  <cp:revision>1</cp:revision>
  <dc:subject/>
  <dc:title>Вопросы по разделу: Финансовый менеджмент-1</dc:title>
</cp:coreProperties>
</file>