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Особенности профессиональной деятельности бухгалтера в строительстве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ое заключение признается заведомо лож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 решению суда </w:t>
              <w:br/>
              <w:t>2)руководителем организации в случае, если налоговая проверка, проведенная после аудиторской проверки, выявила налоговые правонарушения</w:t>
              <w:br/>
              <w:t xml:space="preserve">3)руководителем уполномоченного федерального органа по государственному регулированию аудиторской деятельно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кционерное общество является учредителем аудиторской организации и поэтому пригласило эту организацию для проведения обязательной аудиторской проверки. Оцените ситуацию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организация вправе проводить аудит в акционерном обществе</w:t>
              <w:br/>
              <w:t>2)аудиторская организация вправе проводить аудит в акционерном обществе, только при условии, что выбор аудиторской организации был утвержден решением Совета директоров акционерного общества</w:t>
              <w:br/>
              <w:t>3)аудиторская организация не вправе проводить аудит в акционерном обществ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тический учет по счету 07 "Оборудование к установке" организ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дет по местам хранения оборудования и отдельным его наименованиям (видам и маркам)</w:t>
              <w:br/>
              <w:t xml:space="preserve">2)ведет по местам установки оборудования </w:t>
              <w:br/>
              <w:t>3)не вед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тический учет по счету 28 «Брак в производстве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дется по отдельным подразделениям организации, видам продукции, статьям расходов, причинам и виновникам брака</w:t>
              <w:br/>
              <w:t>2)ведется по только по виновникам брака</w:t>
              <w:br/>
              <w:t>3)не вед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ммерческая организация, являющаяся членом одной из саморегулируемых организаций</w:t>
              <w:br/>
              <w:t>2)коммерческая организация, являющаяся членом одной из саморегулируемых организаций аудиторов</w:t>
              <w:br/>
              <w:t>3)некоммерческая организация, являющаяся членом одной из саморегулируемых организаций аудито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ие услуги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деятельность (аудиторские и сопутствующие услуги)</w:t>
              <w:br/>
              <w:t>2)аудиторские и прочие услуги</w:t>
              <w:br/>
              <w:t>3)сопутствующие услуг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ухгалтерская отчетность строительной организации должна давать достоверное и полное представление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 финансовых результатах деятельности организации</w:t>
              <w:br/>
              <w:t xml:space="preserve">2)об имущественном и финансовом положении организации, о его изменениях, а также финансовых результатах ее деятельности </w:t>
              <w:br/>
              <w:t>3)об имущественном положении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хгалтерский учет доходов, расходов и финансовых результатов в целях применения ПБУ 2/2008 «Учет договоров строительного подряда» ведется отдельно п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ждому исполняемому договору</w:t>
              <w:br/>
              <w:t>2)каждому этапу</w:t>
              <w:br/>
              <w:t>3)каждому объек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й отчетности зачет между статьями активов и пассивов, статьями прибылей и убытк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допускается, кроме случаев, когда такой зачет предусмотрен правилами, установленными нормативными актами</w:t>
              <w:br/>
              <w:t>2)допускается в любом случае</w:t>
              <w:br/>
              <w:t>3)не допускается в любом случа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бухгалтерской отчетности организации подлежит раскрытию как минимум следующая информация в соответствии с ПБУ 10/99 « Расходы организаци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ходы по обычным видам деятельности в разрезе элементов затрат</w:t>
              <w:br/>
              <w:t>2)изменение величины расходов, не имеющих отношения к исчислению себестоимости проданных продукции, товаров, работ, услуг в отчетном году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й отчетности организации раскрывается следующая информация по договорам подряда, выполненным в отчетном периоде, в соответствии с ПБУ 2/2008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бщая сумма понесенных расходов и признанных прибылей (за вычетом признанных убытков) на отчетную дату </w:t>
              <w:br/>
              <w:t>2)способы определения признанной в отчетном периоде выручки по договор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й отчетности организации раскрывается следующая информация по договорам подряда, выполненным в отчетном периоде в соответствии с ПБУ 2/2008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пособы определения признанной в отчетном периоде выручки по договору</w:t>
              <w:br/>
              <w:t>2)сумма полученной предварительной оплаты по договору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м учете не амортизируются объекты основных средст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жилищного фонда</w:t>
              <w:br/>
              <w:t xml:space="preserve">2)некоммерческих организаций </w:t>
              <w:br/>
              <w:t>3)внешнего благоустрой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м учете организации выручка по договору строительного подряда, признанная способом "по мере готовности", учитывается до полного завершения работ (этапа) как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дельный актив - "не предъявленная к оплате начисленная выручка"</w:t>
              <w:br/>
              <w:t>2)отдельный актив - " предъявленная к оплате начисленная выручка"</w:t>
              <w:br/>
              <w:t>3)отдельный пассив - «не предъявленная к оплате начисленная выручка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говоре подряда отсутствует указание на вид цены работ по данному договору. В этом случае цена счит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вердой</w:t>
              <w:br/>
              <w:t>2)приблизительной</w:t>
              <w:br/>
              <w:t>3)не установлен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говоре подряда указ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чальный и конечный срок выполнения работы</w:t>
              <w:br/>
              <w:t>2)только начальный срок выполнения работы</w:t>
              <w:br/>
              <w:t>3)только конечный срок выполнения рабо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редит счета 15 «Заготовление и приобретение материальных ценностей» в корреспонденции со счетом 10 «Материалы» относится стоимос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и поступивших в организацию и оприходованных материально-производственных запасов</w:t>
              <w:br/>
              <w:t>2)не поступивших в организацию материально-производственных запасов</w:t>
              <w:br/>
              <w:t>3)недостачи материально-производственных запасов, выявленных при поступле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, если документально подтвержденные расходы по договору подряда не возмещаются заказчиком, то согласно ПБУ 2/2008 « Учет договоров строительного подряда» выявленная или ожидаемая сумма превышения величины расходов по договору над величиной выручки по договору (ожидаемый убыток) призн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периоде, следующим за отчетным периодом</w:t>
              <w:br/>
              <w:t>2)в соответствующем отчетном период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, если нормативный правовой акт утвержден и опубликован, но еще не вступил в сил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я должна раскрыть факт его не применения, а так же возможную оценку его влияния на бухгалтерскую отчетность, за период в котором начнется применение</w:t>
              <w:br/>
              <w:t xml:space="preserve">2)организация не должна раскрыть факт неприменения нормативно-правового акта в бухгалтерской отчетно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, когда достоверно определить финансовый результат от исполнения договора строительного подряда в какой-то отчетный период невозможно, но существует вероятность, что расходы, понесенные при исполнении договора будут возмещены, выручка по договору призн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величине, равной сумме понесенных расходов, которые в этот отчетный период считаются возможными к возмещению</w:t>
              <w:br/>
              <w:t>2)в величине, равной сумме признанных доходов, в момент перехода права собственности на выполненные рабо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, когда при исполнении договора в техническую документацию вносится дополнительный объект строительства , для целей бухгалтерского учета строительство дополнительного объекта должно рассматриваться как отдельный договор при соблюдении хотя бы одного из следующих услов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полнительный объект по конструкционным, технологическим или функциональным характеристикам существенно не отличается от объектов, предусмотренных договором</w:t>
              <w:br/>
              <w:t>2)цена строительства дополнительного объекта определена на основе согласованной сторонами дополнительной сметы</w:t>
              <w:br/>
              <w:t>3)цена строительства дополнительного объекта не определена на основе согласованной сторонами дополнительной см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БУ 2 «Учет договоров строительного подряда» предвиденные расходы принимаются к уче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мере их возникновения в процессе выполнения работ по строительству</w:t>
              <w:br/>
              <w:t xml:space="preserve">2)путем признания их как расходов будущих периодов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БУ 2/2008 расходы, понесенные в связи с предстоящими работами, учит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расходы будущих периодов, на счете 97 «Расходы будущих периодов»</w:t>
              <w:br/>
              <w:t>2)как затраты на производство, на счете 20 «Основное производство»</w:t>
              <w:br/>
              <w:t>3)как прочие расходы, на счете 91 «Прочие доходы и расходы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Федеральным законом «Об аудиторской деятельности» аудит - э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зависимая проверка бухгалтерской (финансовой) отчетности аудируемого лица в целях выражения мнения о достоверности такой отчетности</w:t>
              <w:br/>
              <w:t>2)некоммерческая деятельность по независимой проверке бухгалтерского учета и бухгалтерской (финансовой) отчетности организаций и индивидуальных предпринимателей</w:t>
              <w:br/>
              <w:t xml:space="preserve">3)платная финансовая ревизия организаций и индивидуальных предпринимателей государственными органам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федеральным законом «Об аудиторской деятельности» обязательный аудит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проверка по решению руководства проверяемой организации</w:t>
              <w:br/>
              <w:t>2)аудиторская проверка по требованию собственника</w:t>
              <w:br/>
              <w:t xml:space="preserve">3)ежегодная аудиторская проверка, проводимая в случаях, установленных Федеральных законом «Об аудиторской деятельности» и другими федеральными законам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фактические затраты на приобретение материально-производственных запасов, общехозяйственные и иные аналогичные расход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включаются в любом случае</w:t>
              <w:br/>
              <w:t>2)не включаются, кроме случаев, когда они непосредственно связаны с приобретением материально-производственных запас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есение изменений в техническую документацию, составляющих более 20% от общей сметной стоимости строительства, осуществляются на основ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гласованной сторонами дополнительной сметы</w:t>
              <w:br/>
              <w:t>2)изменений, внесенных в техническую документацию</w:t>
              <w:br/>
              <w:t>3)по выбору заказчи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вреда, причиненного вследствие недостатков работ по инженерным изысканиям, осущест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лицом, выполнившим такие работы</w:t>
              <w:br/>
              <w:t>2)саморегулируемой организацией в пределах средств компенсационного фонда</w:t>
              <w:br/>
              <w:t>3)лицом, выполнившим такие работы или саморегулируемой организацией - по их выбор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раве ли подрядчик потребовать возмещения расходов, которые были им понесены в связи с устранением дефектов в технической документац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вправе потребовать возмещения, но только разумных расходов</w:t>
              <w:br/>
              <w:t>2)нет, не вправе потребовать возмещения расх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ходит ли в состав бухгалтерской отчетности аудиторское заключ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входит</w:t>
              <w:br/>
              <w:t>2)да, входит, если только организация подлежит обязательному аудиту</w:t>
              <w:br/>
              <w:t>3)да, входит в любом случа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учка по договору строительного подряда, при применении ПБУ 2/2008 корректируется на суммы отклонений, претензий и поощрительных платеж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любом случае</w:t>
              <w:br/>
              <w:t>2)в случаях, установленных Градостроительным кодексом РФ</w:t>
              <w:br/>
              <w:t>3)в случаях, если существует уверенность, что такие суммы будут признаны заказчиком и эти суммы могут быть достоверно определе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нные о фактах хозяйственной деятельности строительной организации, произведенные до государственной регистрации вновь созданной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ключаются в бухгалтерскую отчетность за первый отчетный год</w:t>
              <w:br/>
              <w:t>2)не включаются в бухгалтерскую отчетность за первый отчетный год</w:t>
              <w:br/>
              <w:t>3)могут включаться в бухгалтерскую отчетность за первый отчетн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а и более договоров, заключенных организацией с одним или несколькими заказчиками, должны рассматриваться для целей бухгалтерского учета как один договор при соблюдении услов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дельные договоры фактически относятся к разным проектам с нормой прибыли, определенной в целом по договорам и исполняются непоследовательно</w:t>
              <w:br/>
              <w:t>2)отдельные договоры исполняются непоследовательно и относятся к единому проекту</w:t>
              <w:br/>
              <w:t>3)отдельные договоры фактически относятся к единому проекту с нормой прибыли, определенной в целом по договорам и исполняются одновременно или последовательно (непрерывно следуя один за другим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личие, состояние и оценка имущества и обязательств</w:t>
              <w:br/>
              <w:t>2)наличие имущества и обязательств</w:t>
              <w:br/>
              <w:t>3)наличие и состав имущества и обязатель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ризнания выручки и расходов по договору способом "по мере готовности" организация может использовать следующие способы определения степени завершенности работ на отчетную да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 доле выполненного на отчетную дату объема работ в общем объеме работ по договору (например, путем экспертной оценки объема выполненных работ) </w:t>
              <w:br/>
              <w:t>2)по доле понесенных на отчетную дату расходов в расчетной величине общих расходов по договору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ризнания выручки по договору и расходов по договору способом "по мере готовности", согласно ПБУ 2 /2008 «Учет договоров строительного подряда», организация может использовать способы определения степени завершенности работ по договору на отчетную да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 доле выполненного на отчетную дату объема работ в общем объеме работ по договору </w:t>
              <w:br/>
              <w:t xml:space="preserve">2)по доле понесенных на отчетную дату расходов в расчетной величине общих расходов по договору 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целей управления в бухгалтерском учете строительная организация организуется учет расходов по статьям затрат. Перечень статей затрат устанавливается строительной организа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оответствии с законодательством РФ</w:t>
              <w:br/>
              <w:t>2)самостоятельно, как элемент учетной полит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 предусматривает строительство комплекса объектов для нескольких заказчиков по единому проекту. В соответствии с ПБУ 2 «Учет договоров строительного подряда» строительство каждого объекта должно рассматриваться как отдельный договор при соблюдении услов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строительство каждого объекта имеется техническая документация</w:t>
              <w:br/>
              <w:t>2)по каждому объекту могут быть достоверно определены доходы и расходы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говор строительного подряда заключаетс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строительство или реконструкцию предприятия, здания, сооружения или иного объекта</w:t>
              <w:br/>
              <w:t>2)на выполнение работ, связанных с обслуживанием построенного объекта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 строительного подряда заключ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строительство или реконструкцию предприятия, здания, сооружения или иного объекта</w:t>
              <w:br/>
              <w:t>2)на выполнение монтажных, пусконаладочных и иных работ неразрывно связанных со строящимся объектом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а ли строительная организация при составлении бухгалтерской отчетности руководствоваться Положением по ведению бухгалтерского учета и бухгалтерской отчетности ( Приказ № 34н 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должна в любом случае</w:t>
              <w:br/>
              <w:t>2)да, должна, если иное не установлено другими положениями (стандартами) по бухгалтерскому учету</w:t>
              <w:br/>
              <w:t>3)нет, не долж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а ли строительная организация при составлении бухгалтерской отчетности руководствоваться Положением по ведению бухгалтерского учета и бухгалтерской отчетности ( Приказ № 34н 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а</w:t>
              <w:br/>
              <w:t>2)нет, не обязана</w:t>
              <w:br/>
              <w:t>3)обязана, при условии, что такая организация не является малым предприятие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щение последовательности применения учетной политики строительной организации предполагает, ч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ринятая организацией учетная политика применяется последовательно от одного отчетного года к другому </w:t>
              <w:br/>
              <w:t>2)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</w:t>
              <w:br/>
              <w:t xml:space="preserve">3)Активы и обязательства организации существуют обособленно от активов и обязательств собственников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бухгалтерского учета материально-производственных запасов выбирается организаци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амостоятельно, исходя из профессиональных суждений главного бухгалтера</w:t>
              <w:br/>
              <w:t>2)самостоятельно таким образом, чтобы обеспечить формирование полной и достоверной информации о запасах, а также надлежащий контроль за их наличием и движением;</w:t>
              <w:br/>
              <w:t xml:space="preserve">3)согласно отраслевых особенностей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в отношении любых расходов, осуществленных организацией, не исполнено хотя бы одно условие, то в бухгалтерском учете организации возник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ебиторская задолженность</w:t>
              <w:br/>
              <w:t>2)кредиторская задолженность</w:t>
              <w:br/>
              <w:t>3)прочий расх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на отчетную дату у организации возникли сомнения в поступлении сумм, включенных в выручку по договору подряда, согласно ПБУ 2/2008 и отраженных в отчете о прибылях и убытках за предыдущие отчетные периоды, то суммы, в отношении поступления которых возникли сомнения, признаются расходами по обычным видам деятельности отчетного периода. При эт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рректировка выручки по договору, признанной в предыдущие отчетные периоды, на эти суммы не производится</w:t>
              <w:br/>
              <w:t>2)корректировка выручки по договору, признанной в предыдущие отчетные периоды, на эти суммы производится</w:t>
              <w:br/>
              <w:t>3)организация может корректировать выручку по договору, признанную в предыдущие отчетные периоды, если установит такое право в учетной полити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бъект строительства до его приемки заказчиком погиб или поврежден вследствие недоброкачественности предоставленного заказчиком материала или оборудования либо исполнения ошибочных указаний заказчика, подрядчик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праве требовать всей оплаты сметной стоимости работ в любом случае</w:t>
              <w:br/>
              <w:t>2)вправе требовать всей оплаты сметной стоимости работ при условии, что им были выполнены все его обязанности</w:t>
              <w:br/>
              <w:t>3)не вправе требовать всей оплаты сметной стоимости раб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по конкретному вопросу в нормативных правовых актах не установлены способы ведения бухгалтерского учета, то формирование учетной политики осуществляется строительной организа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ходя из настоящих и иных положений по бухгалтерскому учету, а также Международных стандартов финансовой отчетности</w:t>
              <w:br/>
              <w:t>2)исходя только из Международных стандартов финансовой отчетности</w:t>
              <w:br/>
              <w:t>3)самостоятельно, с учетом мнения главного бухгалтера или финансового директо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везенное застройщиком на строительную площадку оборудование, требующее монтажа, подрядчик приним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 08 К 60</w:t>
              <w:br/>
              <w:t>2)Д 005</w:t>
              <w:br/>
              <w:t>3)Д 0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азчик вправе вносить изменения в техническую документ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любом случае</w:t>
              <w:br/>
              <w:t>2)при условии,что вызываемые этим дополнительные работы по стоимости не превышают десяти процентов от общей стоимости строительства и не меняют характера предусмотренных в договоре строительного подряда работ</w:t>
              <w:br/>
              <w:t>3)при условии,что вызываемые этим дополнительные работы по стоимости превышают десять процентов от общей стоимости строительства и меняют характер предусмотренных в договоре строительного подряда раб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онченные капитальные вложения в арендованные объекты основных средств организацией-арендатором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ражаются в составе собственных основных средств в сумме фактически произведенных затрат, если иное не предусмотрено договором аренды</w:t>
              <w:br/>
              <w:t>2)отражаются в составе незавершенных капитальных вложений в сумме фактически произведенных затрат, если иное не предусмотрено договором аренды</w:t>
              <w:br/>
              <w:t>3)не отражаются в учете у организации-арендодател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аты, произведенные организацией в отчетном периоде, но относящиеся к следующим отчетным периодам, отражаются в бухгалтерском баланс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оответствии с условиями признания активов, установленными нормативными правовыми актами по бухгалтерскому учету</w:t>
              <w:br/>
              <w:t>2)в соответствии с условиями признания активов, установленными учетной политикой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состава амортизируемого имущества для целей исчисления налога на прибыль строительная организация исклю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бъекты основных средств, сданные в аренду другим организациям на срок свыше одного года </w:t>
              <w:br/>
              <w:t xml:space="preserve">2)объекты основных средств, находящиеся по решению руководства организации на реконструкции или модернизации в течение срока, не превышающего 12 месяцев </w:t>
              <w:br/>
              <w:t>3)объекты основных средств, переданные другим организациям в безвозмездное пользова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первоначальной стоимости основных средств в случаях достройки, дооборудования, реконструкции и частичной ликвидации, переоценки соответствующих объект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раскрывается в приложениях к бухгалтерскому балансу</w:t>
              <w:br/>
              <w:t>2)раскрывается в приложениях к бухгалтерскому баланс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учетной поли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жно быть оформлено соответствующей организационно-распорядительной документацией</w:t>
              <w:br/>
              <w:t>2)должно быть обоснованным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я учетной политики на год, следующий за отчет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являют в пояснительной записке к бухгалтерской отчетности организации</w:t>
              <w:br/>
              <w:t>2)не объявляют в пояснительной записке к бухгалтерской отчетности организации</w:t>
              <w:br/>
              <w:t>3)объявляют в сопроводительном письме, приложенном к бухгалтерской отчетности за отчетный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 ли право аудиторская организация отказаться от выражения мнения о достоверности финансовой отчетности в этом случае, если аудируемый субъект не представил всей необходимой документац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имеет, так как такая возможность предусмотрена ФЗ «Об аудиторской деятельности»</w:t>
              <w:br/>
              <w:t>2)да, имеет, если такая возможность предусмотрена договором на проведение аудита</w:t>
              <w:br/>
              <w:t>3)нет, не име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незавершенным капитальным вложениям у организации Заказчика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оформленные документами, подтверждающими государственную регистрацию объектов затраты на строительно-монтажные работы, приобретение зданий, оборудования и прочие объекты</w:t>
              <w:br/>
              <w:t>2)неоформленные актами приемки-передачи основных средств и иными документами затраты на строительно-монтажные работы, приобретение зданий, оборудования и прочие объекты</w:t>
              <w:br/>
              <w:t>3)готовые (достроенные) объекты основных средств, но невведенные в эксплуатаци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лица признаются плательщиками по НД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рганизации и индивидуальные предприниматели </w:t>
              <w:br/>
              <w:t xml:space="preserve">2)все юридические и физические лица </w:t>
              <w:br/>
              <w:t>3)только юридические лица, кроме организаций инвесто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участники рынка аудиторских услуг могут проводить обязательный аудит страховых организаци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аудиторские организации </w:t>
              <w:br/>
              <w:t>2)индивидуальные аудиторы</w:t>
              <w:br/>
              <w:t xml:space="preserve">3)аудиторские организации и индивидуальные аудиторы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объем выручки за один год от реализации продукции (выполнения работ, оказания услуг) должен быть для обязательного ауд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евышающий 400 млн. рублей за предшествовавший отчетному год</w:t>
              <w:br/>
              <w:t>2)превышающий 30 млн. рублей за предшествовавший отчетному год</w:t>
              <w:br/>
              <w:t xml:space="preserve">3)превышающий 50 млн. рублей за предшествовавший отчетному год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лификационный аттестат аудитора может быть аннулирован, если аудитор не осуществлял аудиторскую деятельнос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года после получения квалификационного аттестата</w:t>
              <w:br/>
              <w:t>2)в течение двух календарных лет подряд, за исключением случаев предусмотренных законом «Об аудиторской деятельности»</w:t>
              <w:br/>
              <w:t>3)в течение трех календарных лет подряд, за исключением случаев предусмотренных законом «Об аудиторской деятельности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ерческая организ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ожет не чаще одного раза в год (на конец отчетного года) переоценивать группы однородных объектов основных средств по текущей (восстановительной) стоимости</w:t>
              <w:br/>
              <w:t>2)должна не чаще одного раза в год (на конец отчетного года) переоценивать группы однородных объектов основных средств по текущей (восстановительной) стоимости</w:t>
              <w:br/>
              <w:t>3)может не чаще одного раза в год (на начало отчетного года) переоценивать группы однородных объектов основных средств по текущей (восстановительной) стоим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 за деятельностью членов саморегулируемой организации в части соблюдения ими требований к выдаче свидетельств о допуске осуществляется саморегулируемой организа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один раз при приеме в члены саморегулируемой организации</w:t>
              <w:br/>
              <w:t>2)при при приеме в члены саморегулируемой организации, а так же не реже одного раза в 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роль за деятельностью членов саморегулируемой организации в части соблюдения ими требований к выдаче свидетельств о допуске осуществляется саморегулируемой организа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реже одного раза в три года</w:t>
              <w:br/>
              <w:t>2)не реже одного раза в год</w:t>
              <w:br/>
              <w:t>3)не реже одного раза в пять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венные расходы в соответствии с ПБУ 2/2008 по договору строительного подряда включаются в расход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ключаются в расходы по каждому договору путем распределения общих расходов организации на исполнение договоров</w:t>
              <w:br/>
              <w:t>2)не включаются в расходы отчетного периода</w:t>
              <w:br/>
              <w:t>3)включаются в расходы по каждому договору не распределяясь, в полной сумм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а, виновные в нарушении законодательства о градостроительной деятельности, несу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сциплинарную, имущественную, административную</w:t>
              <w:br/>
              <w:t>2)уголовную ответственность в соответствии с законодательством Российской Федерации</w:t>
              <w:br/>
              <w:t>3)все перечисленные виды ответстве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ли расходы в бухгалтерском учете признаваться только после осуществления оплаты (кассовым методом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могут по желанию самой организации</w:t>
              <w:br/>
              <w:t xml:space="preserve">2)нет, не могут </w:t>
              <w:br/>
              <w:t xml:space="preserve">3)да, могут, но только в разрешенных случаях, когда порядок признания выручки от продажи продукции и товаров осуществляется после поступления денежных средств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ли стороны в договоре подряда установить сроки завершения отдельных этапов работы (промежуточные сроки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могут</w:t>
              <w:br/>
              <w:t>2)да, могу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ли аудиторская организация оказывать такую услугу, как обучение специалистов в областях, связанных с аудиторской деятельность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может</w:t>
              <w:br/>
              <w:t>2)нет, не мож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ли договором строительного подряда быть предусмотрена оплата работ единовременно и в полном объеме после приемки объекта заказчик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может</w:t>
              <w:br/>
              <w:t>2)да, может, только в исключительных случаях предусмотренных гражданским кодексом и другими законами</w:t>
              <w:br/>
              <w:t>3)да, мож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 счете 07 «Оборудование к установке» не учитывается оборудование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требующее монтажа (транспортные средства, свободно стоящие станки, строительные механизмы, сельскохозяйственные машины, производственный инструмент, измерительные и другие приборы, производственный инвентарь и др)</w:t>
              <w:br/>
              <w:t>2)требующее монтажа предназначенного для установки в строящихся (реконструируемых) объект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ами налога на добавленную стоимость призна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и и индивидуальные предприниматели</w:t>
              <w:br/>
              <w:t>2)лица, признаваемые налогоплательщиками налога на добавленную стоимость в связи с перемещением товаров через таможенную границу Российской Федерации, определяемые в соответствии с Таможенным кодексом Российской Федерации</w:t>
              <w:br/>
              <w:t>3)все перечисле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е амортизации объектов основных средств производ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зависимости от результатов деятельности организации в отчетном периоде</w:t>
              <w:br/>
              <w:t>2)независимо от результатов хозяйственной деятельности организации в отчетном периоде</w:t>
              <w:br/>
              <w:t>3)в зависимости от состояния объекта основ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е дохода по совместной деятельности участником договора простого товарищества оформляется бухгалтерской запись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-т 76 К-т 91</w:t>
              <w:br/>
              <w:t>2)Д-т 76 К-т 99</w:t>
              <w:br/>
              <w:t>3)Д-т 75 К-т 9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ризнается расходами у организации Заказчи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бытие активов в связи с приобретением (созданием) внеоборотных активов (основных средств, незавершенного строительства, нематериальных активов и т.п.)</w:t>
              <w:br/>
              <w:t>2)вклады в уставные (складочные) капиталы других организаций, приобретение акций акционерных обществ и иных ценных бумаг не с целью перепродажи (продажи)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 признаются налогоплательщиками налога на добавленную стоимость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индивидуальные предприниматели </w:t>
              <w:br/>
              <w:t>2)иностранными организаторами Олимпийских игр и Паралимпийских игр в соответствии со статьей 3 Федерального закона "Об организации и о проведении XXII Олимпийских зимних игр и XI Паралимпийских зимних игр 2014 года в городе Соч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ершенное производство в массовом и серийном производстве может отражаться в бухгалтерском баланс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фактической или нормативной (плановой) производственной себестоимости</w:t>
              <w:br/>
              <w:t>2)по прямым статьям затрат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ершенное производство в массовом и серийном производстве может отражаться в бухгалтерском баланс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фактической или нормативной (плановой) производственной себестоимости</w:t>
              <w:br/>
              <w:t>2)по прямым статьям затрат</w:t>
              <w:br/>
              <w:t>3)по стоимости сырья, материалов и полуфабрикатов</w:t>
              <w:br/>
              <w:t>4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вершенное производство в массовом и серийном производстве отражаться в бухгалтерском баланс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по фактической себестоимости</w:t>
              <w:br/>
              <w:t>2)по фактической или нормативной (плановой) производственной себестоим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езавершенные капитальные вложения отражаются в бухгалтерском балансе по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им затратам, понесенным организацией</w:t>
              <w:br/>
              <w:t>2)по рыночной стоимости</w:t>
              <w:br/>
              <w:t>3)по согласованной стоим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законченные капитальные вложения в арендованные объекты основных средств отражаются у организации-арендатора в состав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бственных основных средств в сумме фактически произведенных затрат, если иное не предусмотрено договором аренды</w:t>
              <w:br/>
              <w:t>2)незавершенных капитальных вложений в сумме фактически произведен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орудование к установке принимается к бухгалтерскому учету по дебету счета 07 «Оборудование к установке» по стоимости, складывающей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з стоимости приобретения</w:t>
              <w:br/>
              <w:t>2)из стоимости приобретения и расходов по приобретению и доставке этих ценностей на склады организации</w:t>
              <w:br/>
              <w:t>3)из стоимости приобретения, расходов по приобретению и доставке этих ценностей на склады организации и курсовым разницам, возникшим до постановки на учет таких объек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налогообложения по НДС признаются следующие опер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ализация товаров (работ, услуг) на территории Российской Федерации</w:t>
              <w:br/>
              <w:t>2)операции по реализации земельных участков (долей в них)</w:t>
              <w:br/>
              <w:t>3)передача имущественных прав организации ее правопреемнику (правопреемник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налогообложения по НДС признаются следующие опер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полнение строительно-монтажных работ для собственного потребления</w:t>
              <w:br/>
              <w:t>2)операции по реализации земельных участков (долей в них)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налогообложения по НДС признаются следующие опер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ализация товаров (работ, услуг) на территории Российской Федерации</w:t>
              <w:br/>
              <w:t>2)выполнение строительно-монтажных работ для собственного потребления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налогообложения по НДС признаются следующие опер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езвозмездная передача товаров (работ, услуг) на территории Российской Федерации</w:t>
              <w:br/>
              <w:t>2)ввоз товара на таможню РФ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нность по обеспечению строительства материалами, в том числе деталями и конструкциями, или оборудованием по общему правилу лежит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дрядчике</w:t>
              <w:br/>
              <w:t>2)заказчи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ны ли аудиторские организации соблюдать единые цели и основные принципы проведения аудита в соответствии с федеральными стандартами аудиторско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ы</w:t>
              <w:br/>
              <w:t>2)нет, обяза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ый аудит каких организаций проводится аудиторскими организациями - победителями открытых конкурс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редитных организаций</w:t>
              <w:br/>
              <w:t xml:space="preserve">2)организаций, в уставных капиталах которых доля государственной собственности или собственности субъекта РФ составляет не менее 25 % </w:t>
              <w:br/>
              <w:t>3)страховых организаций</w:t>
              <w:br/>
              <w:t>4)всех перечисленных организа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сторонний акт сдачи или приемки результата работ может быть признан судом недействительным в случа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мотивы отказа от подписания акта признаны обоснованными</w:t>
              <w:br/>
              <w:t>2)если мотивы отказа от подписания акта признаны необоснованны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и какой организационно-правовой формы должны проводить обязательный ежегодный аудит своей бухгалтерской (финансовой) отчетности вне зависимости от финансовых показателе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крытые акционерные общества</w:t>
              <w:br/>
              <w:t>2)общества с ограниченной ответственностью</w:t>
              <w:br/>
              <w:t xml:space="preserve">3)открытые акционерные обществ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« А» ( Заказчик) заключила договор строительного подряда с организацией малого предпринимательства «Б» (Подрядчик), срок выполнения работ по договору с 01.06.2010г по 14.07.2011 г. Обязана ли организация «Б» применять ПБУ 2/2008 «Учет договоров строительного подряд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а применять положения ПБУ 2/2008 любом случае , так как организация является субъектом малого предпринимательства</w:t>
              <w:br/>
              <w:t>2)может не применять положения ПБУ 2/2008, так как организация является субъектом малого предпринимательства</w:t>
              <w:br/>
              <w:t>3)нет, не обязана применять ПБУ 2/2008 в любом случа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«А» ( Заказчик) заключила договор строительного подряда с организацией «Б» (Подрядчик), срок выполнения работ по договору два года. Договором предусмотрена сдача работ поэтапно. Обязана ли организация «Б» применять ПБУ 2/2008 «Учет договоров строительного подряда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а</w:t>
              <w:br/>
              <w:t>2)нет, не обяза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«А» ( Заказчик) заключила договор строительного подряда с организацией «Б» (Подрядчик), срок выполнения работ по договору менее одного года. Договором предусмотрена сдача работ поэтапно. Обязана ли организация «А» применять ПБУ 2/2008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менение ПБУ 2/2008 является правом организации</w:t>
              <w:br/>
              <w:t>2)нет, не обязана в любом случае</w:t>
              <w:br/>
              <w:t>3)да, обязана, если срок начала и окончания работ по договору приходятся на разные отчетные го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А ( Заказчик) заключила договор строительного подряда с организацией Б (Подрядчик), срок выполнения работ по договору с 01.03.2010г по 14.03.2011 г. Обязана ли организация «Б» применять ПБУ 2/2008 «Учет договоров строительного подряда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а в любом случае</w:t>
              <w:br/>
              <w:t>2)нет, не обязана, если она является субъектом малого предприниматель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ООО «Х» не является аудиторской организацией. Может ли она оказывать сопутствующие аудиту услуг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может в любом случае</w:t>
              <w:br/>
              <w:t>2)нет, не может</w:t>
              <w:br/>
              <w:t>3)да, может, только если данные услуги являются ее основным видом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изация построила объект недвижимого имущества ( здание), подала документы на государственную регистрацию и начала его использовать в своей деятельности. До момента государственной регистрации объект недвижимого имущества учитывается в составе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ектов основных средств</w:t>
              <w:br/>
              <w:t>2)объектов незавершенного капитального вложения</w:t>
              <w:br/>
              <w:t>3)организация самостоятельного определяет порядок отражения таких объектов и закрепляет это в учетной полити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едложила аудиторской фирме заключить договор на комплексную услугу: сначала восстановить бухгалтерский учет, затем проверить бухгалтерскую отчетность и выдать аудиторское заключение. Возможно ли заключение такого договор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 зависит от желания руководства аудиторской организации</w:t>
              <w:br/>
              <w:t>2)да, возможно, так как это удобно обеим сторонам</w:t>
              <w:br/>
              <w:t>3)нет, не возможно. Заключение такого договора запрещает Федеральный закон «Об аудиторской деятельности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, не является субъектом малого предпринимательства, оказывает работы по восстановлению объектов основных средств, например ремонтирует автотранспорт. Должна ли такая организация для отражения операций по ремонтным работам использовать ПБУ 2 «Учет договоров строительного подряд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должна</w:t>
              <w:br/>
              <w:t>2)да, долж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е средства отражаются в бухгалтерском баланс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первоначальной стоимости</w:t>
              <w:br/>
              <w:t>2)в активе баланса отражается первоначальная стоимость, в пассиве- сумма начисленной амортизации</w:t>
              <w:br/>
              <w:t>3)по остаточной стоимости (по фактическим затратам их приобретения, сооружения и изготовления за вычетом суммы начисленной амортизации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по счету 15 «Заготовление и приобретение материальных ценностей» на конец месяца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казывает наличие материально-производственных запасов в пути</w:t>
              <w:br/>
              <w:t>2)показывает недостачу материально-производственных запасов</w:t>
              <w:br/>
              <w:t>3)не бывает, согласно плана сче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ветственность лиц строительной организации, подписавших бухгалтерскую отчетность, определяется в соответствии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еждународными стандартами финансовой отчетности</w:t>
              <w:br/>
              <w:t>2)законодательством Р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ое акционерное общество по решению общего собрания утвердило в качестве аудитора общества за 2008 год аудиторскую организацию, которая в 2006 году оказывала обществу прочую услугу по составлению годовой отчетности за 2004 год. Оцените данную ситуац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 за 2007 год может осуществляться утвержденной аудиторской организацией</w:t>
              <w:br/>
              <w:t xml:space="preserve">2)аудит за 2007 год не может осуществляться утвержденной аудиторской организацией </w:t>
              <w:br/>
              <w:t>3)проведение аудита не зависит от сроков оказания прочих услу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ое акционерное общество функционирует 2 года. Число акционеров менее 100 человек. Распространяется ли на ОАО требование о проведении обязательного аудита, если руководство общества не нуждается в услугах аудитор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распространяется</w:t>
              <w:br/>
              <w:t>2)нет, не распространяется</w:t>
              <w:br/>
              <w:t>3)по усмотрению акционеров ОА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У 1/2008 «Учетная политика» распространяется в части раскрытия учетной поли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все организации</w:t>
              <w:br/>
              <w:t>2)на организации, публикующие свою бухгалтерскую отчетность полностью или частично согласно законодательству Российской Федерации, учредительным документам либо по собственной инициативе</w:t>
              <w:br/>
              <w:t>3)на все организации, кроме малых предприят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У 1/2008 «Учетная политика» распространяется в части формирования учетной поли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все организации</w:t>
              <w:br/>
              <w:t>2)на все организации, кроме малых предприятий</w:t>
              <w:br/>
              <w:t>3)на все организации, кроме филиалов и представительств иностранных организа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У 18 «Учет расчетов по налогу на прибыль» предусматривает отражение в бухгалтерском учете организации подрядчи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у налога на прибыль, подлежащую уплате в бюджет, или сумму излишне уплаченного и (или) взысканного налога, причитающегося организации, либо сумму произведенного зачета по налогу в отчетном периоде</w:t>
              <w:br/>
              <w:t>2)отражение в бухгалтерском учете сумм, способных оказать влияние на величину налога на прибыль последующих отчетных периодов в соответствии с законодательством Российской Федерации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У 2/2008 «Учет договоров строительного подряда» надо применя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дрядчикам ( субподрядчикам) по договору строительного подряда, а так же организациям, оказывающим услуги, неразрывно связанные со строящимся объектом ( в том числе в области архитектуры, инженерно-технического проектирования в строительстве)</w:t>
              <w:br/>
              <w:t>2)организациям , выполняющим работы по восстановлению зданий, сооружений и судов</w:t>
              <w:br/>
              <w:t>3)всем перечисленным организация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У 2/2008 «Учет договоров строительного подряда» необходимо руководствоваться при отражении операций по договора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длительностью исполнения работ сроком более одного отчетного года (долгосрочный характер), или если срок начала и окончания работ по договору приходятся на разные отчетные периоды</w:t>
              <w:br/>
              <w:t>2)с длительностью исполнения работ сроком менее одного отчетного года (краткосрочный характер )</w:t>
              <w:br/>
              <w:t>3)если срок начала и окончания работ по договору приходятся на один отчетный пери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начальной стоимостью основных средств, приобретенных за плату, призн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а фактических затрат организации на приобретение, сооружение и изготовление, за исключением налога на добавленную стоимость и иных возмещаемых налогов</w:t>
              <w:br/>
              <w:t>2)сумма фактических затрат организации на приобретение, сооружение и изготовление, включая налог на добавленную стоимость и иные возмещаемые налоги</w:t>
              <w:br/>
              <w:t>3)рыночная стоим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ень сопутствующих аудиту услуг устанавли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едеральным законом «Об аудиторской деятельности»</w:t>
              <w:br/>
              <w:t>2)федеральными стандартами аудиторской деятельности</w:t>
              <w:br/>
              <w:t>3)кодексом профессиональной этики аудито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ебету счета 15 «Заготовление и приобретение материальных ценностей» учит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четная стоимость материально-производственных запасов</w:t>
              <w:br/>
              <w:t>2)фактическая (покупная) стоимость материально-производственных запас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ебету счета 28 «Брак в производстве» собираются затраты по выявленном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внутреннему браку</w:t>
              <w:br/>
              <w:t>2)только внешнему браку (стоимость неисправимого, т.е. окончательного, брака, расходы по исправлению и т.п)</w:t>
              <w:br/>
              <w:t>3)внутреннему или внешнему брак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оговору строительного подряда подрядчик обязуется в установленный договором сро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троить определенный объект и зарегистрировать его в соответствии с законодательством РФ</w:t>
              <w:br/>
              <w:t>2)построить определенный объект либо выполнить иные строительные рабо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кредиту счета 15 «Заготовление и приобретение материальных ценностей» учит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четная стоимость материально-производственных запасов</w:t>
              <w:br/>
              <w:t>2)фактическая ( покупная) стоимость материально-производственных запас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кредиту счета 28 «Брак в производстве» отраж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ы, относимые на уменьшение потерь от брака (стоимость забракованной продукции по цене возможного использования, суммы, подлежащие удержанию с виновников брака, суммы, подлежащие взысканию с поставщиков за поставку недоброкачественных материалов или полуфабрикатов, в результате использования которых был допущен брак и т.п.)</w:t>
              <w:br/>
              <w:t>2)суммы, списываемые на затраты по производству как потери от брака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счету 28 «Брак в производстве» вед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синтетический учет</w:t>
              <w:br/>
              <w:t>2)только аналитический учет</w:t>
              <w:br/>
              <w:t>3)синтетический и аналитический уч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вправе требовать пересмотра сме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по не зависящим от него причинам стоимость работ превысила смету не менее чем на десять процентов</w:t>
              <w:br/>
              <w:t>2)если по не зависящим от него причинам стоимость работ превысила смету не менее чем на двадцать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несет ответственность перед заказчик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 допущенные отступления от требований, предусмотренных в технической документации и в обязательных для сторон строительных нормах и правилах</w:t>
              <w:br/>
              <w:t>2)за недостижение указанных в технической документации показателей объекта строительства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бнаружил в ходе строительства не учтенные в технической документации работы. В связи с этим возникла необходимость проведения дополнительных работ и увеличения сметной стоимости строительства. При этом подрядчи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язан сообщить об этом заказчику</w:t>
              <w:br/>
              <w:t>2)не обязан сообщить об этом заказчику</w:t>
              <w:br/>
              <w:t>3)может по своему желанию сообщить либо не сообщить об этом заказчик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бязан осуществлять строительство и связанные с ним работы в соответств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технической документацией, определяющей объем, содержание работ и другие предъявляемые к ним требования</w:t>
              <w:br/>
              <w:t>2)со сметой, определяющей цену работ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бязан осуществлять строительство и связанные с ним работы в соответств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технической документацией и договором подряда</w:t>
              <w:br/>
              <w:t>2)со сметой и актом КС-3</w:t>
              <w:br/>
              <w:t>3)с технической документацией и со смет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существил отступления от технической документации. Будет ли он нести за это ответственнос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будет в любом случае</w:t>
              <w:br/>
              <w:t>2)да, будет</w:t>
              <w:br/>
              <w:t>3)нет, не будет, если он осуществил мелкие отступления, которые не повлияли на качество объе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существил отступления от технической документации, которые повлияли на качество объекта строительства. Будет ли он нести за это ответственнос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будет</w:t>
              <w:br/>
              <w:t>2)да, будет в полном объеме</w:t>
              <w:br/>
              <w:t>3)да, будет, но только частич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ядчик осуществил мелкие отступления от технической документации, которые не повлияли на качество объекта строительства. Будет ли он нести за это ответственнос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будет</w:t>
              <w:br/>
              <w:t>2)да, будет в полном объеме</w:t>
              <w:br/>
              <w:t>3)да, будет, но только частич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оборудования к установке может быть отражен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с использованием счета 15 «Заготовление и приобретение материальных ценностей </w:t>
              <w:br/>
              <w:t xml:space="preserve">2)без использования счета 15 «Заготовление и приобретение материальных ценностей 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а о договоре строительного подряда применяются к работам по капитальному ремонту зданий и сооруж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любом случае</w:t>
              <w:br/>
              <w:t>2)в случае, если иное не предусмотрено договором</w:t>
              <w:br/>
              <w:t>3)по желанию сторон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а о договоре строительного подряда примен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к работам по капитальному ремонту зданий и сооружений, если иное не предусмотрено договором</w:t>
              <w:br/>
              <w:t>2)только к работам на выполнение монтажных, пусконаладочных и иных работ неразрывно связанных со строящимся объектом</w:t>
              <w:br/>
              <w:t xml:space="preserve">3)к работам по капитальному ремонту зданий и сооружений, а также к работам на выполнение монтажных, пусконаладочных и иных работ неразрывно связанных со строящимся объектом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а учета затрат на производство продукции, продажу товаров, выполнение работ и оказание услуг в разрезе элементов и статей, исчисления себестоимости продукции (работ, услуг) устанавли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тдельными нормативными актами </w:t>
              <w:br/>
              <w:t xml:space="preserve">2)отраслевыми методическими указаниями </w:t>
              <w:br/>
              <w:t>3)самостоятельно организацией</w:t>
              <w:br/>
              <w:t>4)отдельными нормативными актами и методическими указаниями по бухгалтерскому уче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единичном производстве продукции незавершенное производство отражается в бухгалтерском балансе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фактически произведенным затратам</w:t>
              <w:br/>
              <w:t>2)по нормативной (плановой) производственной себестоимости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невозможности установить стоимость ценностей, переданных или подлежащих передаче организацией, стоимость основных средств, полученных организацией по договорам, предусматривающим исполнение обязательств (оплату) неденежными средствами, определяется исход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з стоимости, по которой в сравнимых обстоятельствах приобретаются аналогичные объекты основных средств</w:t>
              <w:br/>
              <w:t>2)из стоимости, по которой в сравнимых обстоятельствах продаются аналогичные объекты основных средств</w:t>
              <w:br/>
              <w:t>3)из стоимости, по которой в сравнимых обстоятельствах либо продаются , либо приобретаются аналогичные объекты основ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оплате приобретаемых материально-производственных запасов и иных ценностей, работ, услуг на условиях коммерческого кредита, предоставленного в виде отсрочки и рассрочки платежа, расходы у организации Заказчика принимаются к бухгалтерскому уче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полной сумме кредиторской задолженности</w:t>
              <w:br/>
              <w:t>2)в полной сумме дебиторской задолже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 согласии заказчика на проведение и оплату дополнительных работ подрядчик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праве отказаться от их выполнения в любом случае</w:t>
              <w:br/>
              <w:t>2)вправе отказаться от их выполнения только в случаях, когда они не входят в сферу профессиональной деятельности подрядчика либо не могут быть выполнены подрядчиком по независящим от него причинам</w:t>
              <w:br/>
              <w:t>3)не вправе отказаться от их выполн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ятие к бухгалтерскому учету оборудования требующего установки, внесенного учредителями в счет их вкладов в уставный (складочный) капитал организации, отраж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 75 К 07</w:t>
              <w:br/>
              <w:t>2)Д 07 К 75</w:t>
              <w:br/>
              <w:t>3)Д 08 К 7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инвентаризации в организации является обязатель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передаче имущества в аренду, выкупе, продаже, а также при преобразовании государственного или муниципального унитарного предприятия</w:t>
              <w:br/>
              <w:t>2)перед составлением годовой бухгалтерской отчетности (кроме имущества, инвентаризация которого проводилась не ранее 1 октября отчетного года)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инвентаризации в строительной организации является обязатель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передаче имущества в аренду, выкупе, продаже, а также при преобразовании государственного или муниципального унитарного предприятия</w:t>
              <w:br/>
              <w:t>2)при выявлении фактов хищения, злоупотребления или порчи имущества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инвентаризации в строительной организации является обязатель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смене финансового директора</w:t>
              <w:br/>
              <w:t>2)при выявлении фактов хищения, злоупотребления или порчи имущества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инвентаризации в строительной организации является обязатель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смене внутреннего аудитора</w:t>
              <w:br/>
              <w:t>2)при реорганизации организации</w:t>
              <w:br/>
              <w:t>3)при смене генерального директо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инвентаризации в строительной организации является обязатель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смене материально - ответственного лица организации</w:t>
              <w:br/>
              <w:t>2)при смене учредителя организации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дукция или работы, не прошедшие всех стадий (фаз, переделов), предусмотренных технологическим процессом, а также изделия неукомплектованные, не прошедшие испытания и технической приемки, относятся к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завершенному производству</w:t>
              <w:br/>
              <w:t>2)завершенному производству, но отражаются на отдельном субсчете</w:t>
              <w:br/>
              <w:t>3)материал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зница между величиной не предъявленной к оплате начисленной выручки в соответствии с ПБУ 2/2008, которая признана в отчете о прибылях и убытках за предыдущие или текущий отчетные периоды и величиной начисленной выручки по предъявленным к оплате промежуточным счетам отражается в бухгалтерском балансе организации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вернуто</w:t>
              <w:br/>
              <w:t>2)развернут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ризнаются в бухгалтерском учете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ход производится в соответствии с конкретным договором, требованием законодательных и нормативных актов, обычаями делового оборота</w:t>
              <w:br/>
              <w:t>2)сумма расхода может быть определена</w:t>
              <w:br/>
              <w:t>3)имеется уверенность в том, что в результате конкретной операции произойдет уменьшение экономических выгод организации</w:t>
              <w:br/>
              <w:t>4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, не относящиеся к строительной деятельности организации, но возмещаемые заказчиком по условиям договора (прочие расходы по договору), в соответствии с ПБУ 2/2008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расходам по обычным видам деятельности ( сч. 20)</w:t>
              <w:br/>
              <w:t>2)к прочим расходам ( сч. 91)</w:t>
              <w:br/>
              <w:t>3)к расходам будущих периодов ( сч. 97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, осуществление которых связано с предоставлением за плату во временное пользование своих активов, прав, возникающих из патентов на изобретения и других видов интеллектуальной собственности, а так же от участия в уставных капиталах других организаций могут относиться 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прочим расходам</w:t>
              <w:br/>
              <w:t>2)к расходам по обычным видам деятельности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зультаты проведенной по состоянию на конец отчетного года переоценки объектов основных средств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длежат обособленному отражению только в бухгалтерском учете </w:t>
              <w:br/>
              <w:t>2)не подлежат обособленному отражению в бухгалтерском учете</w:t>
              <w:br/>
              <w:t>3)подлежат обособленному отражению как в бухгалтерском учете, так и в отчетности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ния саморегулируемой организации о приеме строительной организации в члены саморегулируемой организации (СРО) или об отказе при приеме в члены СРО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огут быть обжалованы в арбитражном суде</w:t>
              <w:br/>
              <w:t>2)могут быть обжалованы в мировом суд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к случайной гибели или случайного повреждения объекта строительства, составляющего предмет договора строительного подряда, до приемки этого объекта нес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дрядчик</w:t>
              <w:br/>
              <w:t>2)заказчик</w:t>
              <w:br/>
              <w:t>3)по желанию сторон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 ОАО для обязательного аудита пригласило аудиторскую организацию, в которой брат главного бухгалтера ОАО является одним из проверяющих. Оцените данную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то случай, когда между клиентом и доверителем уже сложились доверительные отношения</w:t>
              <w:br/>
              <w:t>2)это случай, когда нарушается принцип независимости аудиторской организации</w:t>
              <w:br/>
              <w:t>3)это случай, когда родственные связи помогают бизнес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лируемая организация (СРО) осуществляет контроль за деятельностью своих членов в части соблюдения ими требован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выдаче свидетельств о допуске</w:t>
              <w:br/>
              <w:t>2)соблюдения требования стандартов и правил СРО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лируемая организация применяет в отношении своих членов меры дисциплинарного воздействия за несоблю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ебований технических регламентов и требований к выдаче свидетельств о допуске</w:t>
              <w:br/>
              <w:t>2)правил контроля в области саморегулирования, а так же требований стандартов саморегулируемых организаций и правил саморегулирования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рируемая организация применяет к своим членам, выполняющим строительные работы, следующие меры дисциплинарного воздейств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вынесение предписания об добровольном устранении членом саморегулируемой организации выявленных нарушений </w:t>
              <w:br/>
              <w:t>2)приостановление деятельности строительных организаций, членов саморегулируемой организации</w:t>
              <w:br/>
              <w:t>3)вынесение предписания об обязательном устранении членом саморегулируемой организации выявленных нарушений или исключение из членов саморегулируемой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ача результата работ подрядчиком и приемка его заказчиком оформля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ктом</w:t>
              <w:br/>
              <w:t>2)справкой о стоимости работ (КС-3)</w:t>
              <w:br/>
              <w:t xml:space="preserve">3)любым документом, предусмотренным договором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дача результата работ подрядчиком и приемка его заказчиком оформля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актом, подписанным обеими сторонами</w:t>
              <w:br/>
              <w:t>2)актом, подписанным обеими сторонами или актом подписанным одной из сторон, при отказе одной из сторон от его подписания</w:t>
              <w:br/>
              <w:t xml:space="preserve">3)любым документом, предусмотренным договором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БУ 2 «Учет договоров строительного подряда» строительная организация, в бухгалтерской отчетности раскрывает следующую информацию по договорам строительного подряда, не завершенным на отчетную да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у признанной в отчетном периоде выручки по договору</w:t>
              <w:br/>
              <w:t>2)общую сумму понесенных расходов и признанных прибылей (за вычетом признанных убытков) на отчетную дату</w:t>
              <w:br/>
              <w:t>3)способ определения признанной в отчетном периоде выручки по договор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БУ 2 «Учет договоров строительного подряда» строительная организация в бухгалтерской отчетности раскрывает следующую информацию по договорам строительного подря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у признанной в отчетном периоде выручки по договору</w:t>
              <w:br/>
              <w:t>2)способ определения расходов по договору строительного подряда</w:t>
              <w:br/>
              <w:t>3)сумму признанных в отчетном периоде расходов по договор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БУ 2/2008 « Учет договоров строительного подряда» долгосрочный характер работ подразумева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лительность выполнения работ сроком более одного месяца</w:t>
              <w:br/>
              <w:t>2)длительность выполнения работ сроком более одного года</w:t>
              <w:br/>
              <w:t>3)срок начала и окончания работ приходятся на разные отчетные го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БУ 2/2008 в бухгалтерской отчетности организации раскрывается следующая информация по договорам подряда, выполненным в отчетном период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а признанной в отчетном периоде выручки по договору</w:t>
              <w:br/>
              <w:t>2)способы определения признанной в отчетном периоде выручки по договору</w:t>
              <w:br/>
              <w:t>3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гласно ПБУ 2/2008 в бухгалтерской отчетности организации раскрывается следующая информация по каждому договору подряда, не завершенному на отчетную дат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щая сумма понесенных расходов и признанных прибылей (за вычетом признанных убытков) на отчетную дату</w:t>
              <w:br/>
              <w:t>2)сумма признанной в отчетном периоде выручки по договору</w:t>
              <w:br/>
              <w:t xml:space="preserve">3)все перечисленное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регистров бухгалтерского учета и внутренней бухгалтерской отчетности строительной организации в случаях, предусмотренных законодательством Российской Федерации, является 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государственной тайной</w:t>
              <w:br/>
              <w:t>2)коммерческой тайной</w:t>
              <w:br/>
              <w:t>3)общедоступной информаци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и начала и прекращения действия свидетельства о допуске члена саморегулируемой организации (СРО) к работам, которые оказывают влияние на безопасность объектов капитального строительства, опреде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 дня внесения сведений в реестр СРО о выдаче свидетельства о допуске организации к указанным работам</w:t>
              <w:br/>
              <w:t>2)со дня получения свидетельства о допуске организации к указанным работам</w:t>
              <w:br/>
              <w:t xml:space="preserve">3)со дня получения разрешения на осуществление работ от органов государственной вла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земельных участков, объектов природопользова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огашается в любом случае</w:t>
              <w:br/>
              <w:t>2)погашается путем начисления амортизации</w:t>
              <w:br/>
              <w:t>3)погашается путем начисления износа за баланс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основных средств, по которой они приняты к бухгалтерскому учету, не подлежит изменению, кроме случаев установленны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БУ 6/01 «Учет основных средств»</w:t>
              <w:br/>
              <w:t>2)ПБУ 6/01 и иными положениями (стандартами) по бухгалтерскому учету</w:t>
              <w:br/>
              <w:t>3)ПБУ 6/01 и международными стандартами финансовой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хование построенных объектов осуществляется на основа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говоров имущественного или личного страхования, заключаемых гражданином или юридическим лицом (страхователем) со страховой организацией (страховщиком);</w:t>
              <w:br/>
              <w:t>2)договора подряда</w:t>
              <w:br/>
              <w:t>3)договоров возмездного оказания услу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собственными силами построила здание. Возникает ли объект налогообложения по НДС у строительной организац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, не возникает</w:t>
              <w:br/>
              <w:t>2)да, возникает</w:t>
              <w:br/>
              <w:t>3)да, возникает, но только в момент продажи зд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является субъектом малого предпринимательства, оказывает работы по восстановлению объектов основных средств. Должна ли такая организации для отражения операций по работам, связанным с восстановлением объектов основных средств, использовать ПБУ 2 «Учет договоров строительного подряд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должна</w:t>
              <w:br/>
              <w:t>2)нет, не должна</w:t>
              <w:br/>
              <w:t>3)организация самостоятельно определяет способы отражения операций по таким работам и закрепляет это в учетной политики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вправе выполнять работы, которые оказывают влияние на безопасность объектов капитального строительств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наличии выданного саморегулируемой организацией свидетельства о допуске к таким работам</w:t>
              <w:br/>
              <w:t>2)при наличии лицензии на данные виды работ</w:t>
              <w:br/>
              <w:t>3)при наличии разрешения, полученного от органов вла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выявила излишек материалов при проведении инвентаризации, который необходим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риходовать по рыночной стоимости на дату проведения инвентаризации</w:t>
              <w:br/>
              <w:t>2)оприходовать по рыночной стоимости на 1-ое число месяца следующего за месяцем проведения инвентаризации</w:t>
              <w:br/>
              <w:t>3)оприходовать по рыночной стоимости на последнее число месяца проведения инвентар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обязана осуществлять строительство объектов и связанные с ними работы в соответств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технической документацией, либо со сметой</w:t>
              <w:br/>
              <w:t>2)с технической документацией и со сметой</w:t>
              <w:br/>
              <w:t xml:space="preserve">3)со сметой и спецификацией к договору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осуществляет капитальные вложения в коренное улучшение земель (осушительные, оросительные и другие мелиоративные работы). Такие работы учит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оставе расходов организации</w:t>
              <w:br/>
              <w:t>2)в составе основных средств</w:t>
              <w:br/>
              <w:t>3)в составе расходов будущих пери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осуществляет капитальные вложения в многолетние насаждения и коренное улучшение земель. Такие капитальные вложения включаются в соста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сновных средств ежегодно в сумме затрат, относящихся к принятым в отчетном году в эксплуатацию площадям, независимо от даты окончания всего комплекса работ</w:t>
              <w:br/>
              <w:t>2)расходов по обычным видам деятельности</w:t>
              <w:br/>
              <w:t>3)расходов будущих пери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провела инвентаризацию имущества и обязательств 30 октября 20хх г. Обязана ли она провести инвентаризацию имущества и обязательств за этот же год перед составлением годовой отчет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бязана</w:t>
              <w:br/>
              <w:t>2)нет, не обязана</w:t>
              <w:br/>
              <w:t>3)обязана, при условии, что такая организация не является малым предприятие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роительная организация решила получить освобождение от исполнения обязанностей налогоплательщика по НДС с 01 октября 20хх г. В июле выручка составила 600 тыс. руб.( без НДС), в августе - 800 тыс. руб. ( без НДС), в сентябре - 350 тыс. руб. ( без НДС). Может ли строительная организация получить такое освобождение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может с 01 октября 20хх г.</w:t>
              <w:br/>
              <w:t>2)нет, не может</w:t>
              <w:br/>
              <w:t>3)да, может, но только с 01 ноября 20хх 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роительная организация решила получить освобождение от исполнения обязанностей налогоплательщика по НДС с ноября 20хх г. В июле выручка составила 1 600 000 руб.(с НДС), в августе - 1 180 000 руб. ( с НДС), в сентябре - 236 000 руб. ( с НДС), в октябре - 1 062 000 руб ( с НДС). Может ли строительная организация получить такое освобождение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может</w:t>
              <w:br/>
              <w:t>2)нет, не может</w:t>
              <w:br/>
              <w:t>3)может, но только с января следующего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роительная организация решила получить освобождение от исполнения обязанностей налогоплательщика по НДС с ноября 20хх г. В июле выручка составила 600 тыс. руб.( без НДС), в августе - 800 тыс. руб. ( без НДС), в сентябре - 350 тыс. руб. ( без НДС), в октябре - 900 тыс. руб ( без НДС). Может ли строительная организация получить такое освобождение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  <w:br/>
              <w:t>3)может, но только с января следующего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строит промышленные и жилищные объекты. Перечень видов работ, которые оказывают влияние на безопасность объектов капитального строительства, устанавли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авительством РФ</w:t>
              <w:br/>
              <w:t>2)уполномоченным федеральным органом исполнительной власти</w:t>
              <w:br/>
              <w:t>3)саморегулируемой организацией, членом которой является строительная организ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 учитывает материально-производственные запасы по учетным ценам. Сумма разницы в стоимости приобретенных материально-производственных запасов, исчисленная между фактической себестоимости приобретения (заготовления) и учетной ценой, спис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только в дебет счета 16 «Отклонение в стоимости материальных ценностей» </w:t>
              <w:br/>
              <w:t>2)только в кредит счета 16 «Отклонение в стоимости материальных ценностей»</w:t>
              <w:br/>
              <w:t>3)в дебет или кредит счета 16 «Отклонение в стоимости материальных ценностей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, не является субъектом малого предпринимательства. Необходимо ли такой организации для отражения операций по работам, связанным восстановлением зданий, сооружений и судов использовать ПБУ 2 «Учет договоров строительного подряда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должна</w:t>
              <w:br/>
              <w:t>2)нет, не должна</w:t>
              <w:br/>
              <w:t xml:space="preserve">3)организация, не являющаяся субъектом малого предпринимательства имеет право не применять ПБУ 2/2008 для отражения операций по таким договорам, если это установлено в ее учетной политике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ая организация, является субъектом малого предпринимательства, и не является эмитентом публично размещаемых ценных бумаг. Необходимо ли такой организации для отражения операций по работам, связанным восстановлением зданий, сооружений и судов использовать ПБУ 2 «Учет договоров строительного подряда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должна в любом случае</w:t>
              <w:br/>
              <w:t xml:space="preserve">2)нет, не должна, так как применение ПБУ 2/2008 является правом такой организаци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ой организацией построен объект, который до приемки был поврежден вследствие недоброкачественности предоставленного заказчиком материала. Подрядчик вправе требовать оплаты всей предусмотренной сметой стоимости раб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вправе,т.к. риск гибели до момента приемки объекта заказчиком лежит на подрядчике</w:t>
              <w:br/>
              <w:t>2)вправе требовать оплаты в любом случае</w:t>
              <w:br/>
              <w:t>3)вправе требовать оплаты при условии, что им были выполнены его обяза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ительной организацией построен объект, который до приемки был поврежден вследствие недоброкачественности приобретенного подрядчиком оборудования. Подрядчи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праве требовать оплаты всей сметной стоимости работ в любом случае</w:t>
              <w:br/>
              <w:t>2)не вправе требовать оплаты всей сметной стоимости работ</w:t>
              <w:br/>
              <w:t>3)вправе требовать оплаты всей сметной стоимости работ при условии, что им были выполнены все его обяза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арную ответственность за причинение вреда. причиненного вследствие недостатков работ по строительству, реконструкции, капитальному ремонту объекта капитального строительства нес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аморегулируемая организация в пределах средств компенсационного фонда, если на момент выполнения таких работ строительная организация имела свидетельство о допуске к ним, выданное этой саморегулируемой организацией</w:t>
              <w:br/>
              <w:t>2)лицо, выполнившие такие работы</w:t>
              <w:br/>
              <w:t>3)лицо, выполнившие такие работы или саморегулируемой организацией - по их выбор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разницы в стоимости приобретенных материально-производственных запасов, исчисленной в фактической себестоимости приобретения (заготовления) и учетных ценах, спис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дебет или кредит счета 16 «Отклонение в стоимости материальных ценностей» со счета 15</w:t>
              <w:br/>
              <w:t>2)только в дебет счета 16 «Отклонение в стоимости материальных ценностей» со счета 15</w:t>
              <w:br/>
              <w:t>3)в кредит счета 16 «Отклонение в стоимости материальных ценностей» со счета 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разницы при приобретении материально-производственных запасов, между фактической себестоимости приобретения (заготовления) и учетной ценой списывается со счета 15 «Заготовление и приобретение материальных ценностей» на сч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6 «Отклонение в стоимости материальных ценностей»</w:t>
              <w:br/>
              <w:t>2)10 «Материалы»</w:t>
              <w:br/>
              <w:t>3)20 «Основное производство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разницы при приобретении материально-производственных запасов, исчисленная между фактической себестоимости приобретения (заготовления) и учетной ценой спис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счет 15</w:t>
              <w:br/>
              <w:t xml:space="preserve">2)на счет 10 </w:t>
              <w:br/>
              <w:t>3)на счет 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уценки объекта основных средств в результате переоценки относи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инансовый результат в качестве прочих расходов ( сч. 91)</w:t>
              <w:br/>
              <w:t>2)добавочный капитал ( сч.83)</w:t>
              <w:br/>
              <w:t>3)нераспределенную прибыль (сч. 84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07 «Оборудование к установке» организациями-застройщиками использовать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ожет</w:t>
              <w:br/>
              <w:t>2)не мож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16 «Отклонение в стоимости материальных ценностей» предназначен для обобщения информ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 разницах в стоимости приобретенных материально-производственных запасов, исчисленной между фактической себестоимости приобретения (заготовления) и учетных ценах</w:t>
              <w:br/>
              <w:t>2)о недостачах, возникших при оприходовании материально-производственных запасов</w:t>
              <w:br/>
              <w:t>3)об излишках, возникших при инвентаризации материально-производственных запас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анные в договоре подряда начальный, конечный и промежуточные сроки выполнения работы могут быть изменен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лучаях и в порядке, предусмотренных договором</w:t>
              <w:br/>
              <w:t>2)в случаях, предусмотренных Градостроительным кодексом РФ</w:t>
              <w:br/>
              <w:t>3)да, мож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етная политика организации формир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главным бухгалтером</w:t>
              <w:br/>
              <w:t>2)главным бухгалтером или иным лицом, на которое в соответствии с законодательством Российской Федерации возложено ведение бухгалтерского учета организации</w:t>
              <w:br/>
              <w:t>3)руководителем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тандарты аудиторской деятельности разрабатыва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с учетом международных стандартов аудита </w:t>
              <w:br/>
              <w:t>2)с учетом международных стандартов финансовой отчетности</w:t>
              <w:br/>
              <w:t>3)с учетом пожеланий предприятий и организаций, подлежащих обязательному ауди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тандарты аудиторской деятельности утверждаю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авительством РФ</w:t>
              <w:br/>
              <w:t>2)Президентом РФ</w:t>
              <w:br/>
              <w:t xml:space="preserve">3)уполномоченным федеральным органом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едеральные стандарты аудиторской деятельности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ределяют требования к порядку осуществления аудиторской деятельности</w:t>
              <w:br/>
              <w:t>2)разрабатываются в соответствии с международными стандартами финансовой отчетности</w:t>
              <w:br/>
              <w:t>3)определяют требования к аудиторским процедурам</w:t>
              <w:br/>
              <w:t>4)все перечислен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алы и представительства иностранных организаций, находящиеся на территории Российской Федерации, могут формировать учетную политику в соответствии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конодательством своей страны</w:t>
              <w:br/>
              <w:t>2)МСФО</w:t>
              <w:br/>
              <w:t>3)ПБУ 1/2008 «Учетная политика» либо исходя из правилам, установленных в стране нахождения иностранной организации, если они не противоречат Международным стандартам финансовой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алы, представительства и иные обособленные подраздел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меняют способы ведения бухгалтерского учета, избранные организацией при формировании учетной политики</w:t>
              <w:br/>
              <w:t>2)применяют способы ведения бухгалтерского учета, разработанные самостоятельно</w:t>
              <w:br/>
              <w:t>3)применяют способы ведения бухгалтерского учета, избранные организацией, только при условии, что они не выделены на отдельный балан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ы бухгалтерской отчетности организаций, а также инструкции о порядке их заполн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тверждаются Министерством финансов Российской Федерации</w:t>
              <w:br/>
              <w:t>2)разрабатываются организацией самостоятельно</w:t>
              <w:br/>
              <w:t xml:space="preserve">3)утверждаются Правительством Российской Федерации </w:t>
              <w:br/>
              <w:t>4)утверждаются специальным органом исполнительной вла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работы (смета) по договору подряда может бы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приблизительной</w:t>
              <w:br/>
              <w:t>2)только твердой</w:t>
              <w:br/>
              <w:t>3)приблизительной или тверд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не подлежит обложению НД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луги по перевозке пассажиров городским и пассажирским транспортом</w:t>
              <w:br/>
              <w:t>2)ввоз товаров на территорию РФ</w:t>
              <w:br/>
              <w:t>3)строительство основных средств хозспособом для собственных нуж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не подлежит обложению НД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луги застройщика, оказываемых при строительстве объектов производственного назначения</w:t>
              <w:br/>
              <w:t>2)операции по реализации земельных участков (долей в них)</w:t>
              <w:br/>
              <w:t>3)строительство основных средств хозспособом для собственных нуж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не подлежит обложению по НД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луги застройщика на основании договора участия в долевом строительстве, (за исключением услуг застройщика, оказываемых при строительстве объектов производственного назначения)</w:t>
              <w:br/>
              <w:t>2)ввоз товаров на территорию РФ</w:t>
              <w:br/>
              <w:t>3)строительство основных средств хозспособом для собственных нуж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не признается реализацией при налогообложении по НД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выполнение строительно-монтажных работ для собственного потребления </w:t>
              <w:br/>
              <w:t xml:space="preserve">2)безвозмездная передача </w:t>
              <w:br/>
              <w:t>3)передача имущества муниципальных предприятий, выкупаемого при приват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обязательно следует учитывать предприятию - потенциальному клиенту при выборе аудиторской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внесение аудиторской организации в реестр аудиторов и аудиторских организации аудиторов </w:t>
              <w:br/>
              <w:t>2)наличие лицензии на работу с государственной тайной</w:t>
              <w:br/>
              <w:t>3)наличие положительных рекомендаций от других аудируемых субъектов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такое заведомо ложное аудиторское заключ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аудиторское заключение, выданное без проведения проверки, или составленное по результатам такой проверки, если его содержание не соответствует фактическим результатам проверки </w:t>
              <w:br/>
              <w:t>2)аудиторское заключение, составленное по результатам аудиторской проверки, проведенное более чем через год после окончания отчетного периода</w:t>
              <w:br/>
              <w:t>3)аудиторское заключение, форма которого не соответствует федеральному аудиторскому стандарту «Аудиторское заключение о финансовой (бухгалтерской)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ется ли объектом налогообложения НДС стоимость строительно-монтажных работ, выполненных собственными силами строительной организации, перешедшей на упрощенную систему налогообложен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является</w:t>
              <w:br/>
              <w:t>2)нет, не явля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ется ли прочей аудиторской услугой налоговое консультирова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является</w:t>
              <w:br/>
              <w:t>2)нет,не является так как аудитор занимается исключительно вопросами организации и ведения бухгалтерского учета</w:t>
              <w:br/>
              <w:t>3)нет, не является, так как налоговое консультирование относится к сопутствующим услугам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Особенности профессиональной деятельности бухгалтера в строительств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9:00Z</dcterms:created>
  <dc:creator>Наталья</dc:creator>
  <dc:description/>
  <cp:keywords/>
  <dc:language>en-US</dc:language>
  <cp:lastModifiedBy>Наталья</cp:lastModifiedBy>
  <dcterms:modified xsi:type="dcterms:W3CDTF">2012-03-10T18:30:00Z</dcterms:modified>
  <cp:revision>1</cp:revision>
  <dc:subject/>
  <dc:title>Вопросы по разделу: Особенности профессиональной деятельности бухгалтера в строительстве</dc:title>
</cp:coreProperties>
</file>