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Основы аудита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онерное общество является учредителем аудиторской организации и поэтому пригласило эту организацию для проведения обязательной аудиторской проверки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организация не вправе проводить аудит в акционерном обществе</w:t>
              <w:br/>
              <w:t>2)аудиторская организация вправе проводить аудит в акционерном обществе</w:t>
              <w:br/>
              <w:t>3)аудиторская организация вправе проводить аудит в акционерном обществе, если выбор аудиторской организации утвержден решением Совета директоров акционерного обще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руемый субъект не представил аудиторской организации всю документацию, необходимую для проверки бухгалтерской (финансовой) отчетности этой организации за истекший год. Может ли аудиторская организация отказаться от выражения мнения о достоверности отчетности в этом случа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а, это ее право, когда ограничение объема аудита существенно. </w:t>
              <w:br/>
              <w:t>2)Нет, ей следует сделать вывод о достоверности отчетности на основании документации, которая была представлена.</w:t>
              <w:br/>
              <w:t>3)Нет, так как это противоречит правилам (стандартам) аудиторской деятель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 рассматривает существеннос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на уровне финансовой отчетности;</w:t>
              <w:br/>
              <w:t>2)как на уровне финансовой отчетности, так и в отношении остатка средств по отдельным счетам бухгалтерского учета, групп однотипных операций и случаев раскрытия информац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, оказывающий организации услуги по ведению или восстановлению бухгалтерского учета, может провести аудиторскую проверку этой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через два года</w:t>
              <w:br/>
              <w:t>2)через три года</w:t>
              <w:br/>
              <w:t>3)через пять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коммерческая организация, являющаяся членом одной из саморегулируемых организаций аудиторов</w:t>
              <w:br/>
              <w:t>2)коммерческая организация, являющаяся членом одной из саморегулируемых организаций аудиторов</w:t>
              <w:br/>
              <w:t>3)коммерческая организация, являющаяся членом одной из саморегулируемых организа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была назначена аудитором акционерного общества в феврале года, следующего за отчетным, в связи с чем аудиторы не смогли наблюдать за проведением инвентаризации товарно-материальных запасов, проведенной в декабре отчетного года. Является ли с точки зрения стандартов аудиторской деятельности такое обстоятельство ограничением объема ауди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;</w:t>
              <w:br/>
              <w:t>2)нет;</w:t>
              <w:br/>
              <w:t>3)только в случае оказания сопутствующей аудиту услуги по проверке товарно-материальных запасов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ЗАО "А" является учредителем ЗАО "Б" и владеет 100% акций этого общества. ЗАО "Б" владеет 100% акций ЗАО "В". Может ли аудиторская организация "А" проводить аудиторскую проверку организаций "Б" и "В"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может проводить проверку ни организации "Б", ни "В"</w:t>
              <w:br/>
              <w:t>2)не может проводить проверку только организации "Б"</w:t>
              <w:br/>
              <w:t>3)может проводить проверку обеих организа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назначена официальным аудитором ОАО на годовом общем собрании акционеров. Руководитель данного ОАО заключил договор на аудиторскую проверку с другой аудиторской организацией, мотивируя это тем, что услуги утвержденного аудитора слишком дороги. Оцените действия руководите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ь поступил правильно, так как утверждение аудитора общим собранием - формальность</w:t>
              <w:br/>
              <w:t>2)Действия руководителя незаконны, так как утверждение аудитора акционерного общества относится к исключительной компетенции общего собрания акционеров</w:t>
              <w:br/>
              <w:t>3)Руководитель поступил рациональ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 признает бухгалтерскую (финансовую) отчетность за отчетный период достоверной, Однако существует неопределенность, связанная с действиями надзорных органов. Какое аудиторское заключение будет выдано в этом случа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модифицированное аудиторское заключение</w:t>
              <w:br/>
              <w:t>2)модифицированное аудиторское заключение</w:t>
              <w:br/>
              <w:t>3)немодифицированное аудиторское заключение с привлекающей внимание часть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ая организация, осуществляя проверку ЗАО (закрытого акционерного общества), решила использовать результаты работы другого аудитора. Имеет ли она на это право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да, если это отражено в уставе аудиторской организации</w:t>
              <w:br/>
              <w:t>3)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ие организации в ходе проведения аудиторской проверки устанавливают достоверность отчет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абсолютной точностью</w:t>
              <w:br/>
              <w:t>2)с приблизительной точностью</w:t>
              <w:br/>
              <w:t>3)исходя из принципа существен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ие организации обязаны обеспечивать сохранность документ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тех, которые они составили сами в ходе аудиторской проверки</w:t>
              <w:br/>
              <w:t>2)только тех, которые были получены от аудируемой организации</w:t>
              <w:br/>
              <w:t>3)получаемых и составляемых при осуществлении аудиторск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удиторское заключение признается заведомо ложны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ем организации в случае, если налоговая проверка, проведенная после аудиторской проверки, выявила налоговые правонарушения;</w:t>
              <w:br/>
              <w:t>2)по решению суда;</w:t>
              <w:br/>
              <w:t>3)руководителем уполномоченного федерального органа по государственному регулированию аудиторской деятель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ухгалтерская (финансовая) отчетность содержит некоторые оценочные значения - резерв по сомнительным долгам, резерв под обесценение финансовых вложений и др. Кто проверяет и утверждает существенные оценочные значен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ь аудируемого субъекта</w:t>
              <w:br/>
              <w:t>2)Главный бухгалтер аудируемого субъекта</w:t>
              <w:br/>
              <w:t>3)Независимый экспер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говоре на проведение аудиторской проверки стороны по настоянию аудиторской фирмы зафиксировали следующий пункт: «Аудитор и аудиторская фирма не несут материальной ответственности за достоверность аудиторского заключения»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клиент не возражает, все правильно</w:t>
              <w:br/>
              <w:t>2)ответственность аудиторов определяется договором, следовательно, все верно</w:t>
              <w:br/>
              <w:t>3)это противоречит действующим нормативным актам и сущности ауди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кой срок аудиторская организация обязана передать аудиторское заключение аудируемому лиц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срок, установленный договором на аудиторскую проверку.</w:t>
              <w:br/>
              <w:t>2)В 3-х дневный срок после окончания проверки.</w:t>
              <w:br/>
              <w:t>3)Не позднее чем за 3 дня до срока представления бухгалтерской (финансовой) отчетности пользователя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кой форме аудитор должен составлять рабочие докумен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форме, установленной Федеральным законом от 21.11.1996 г. № 129-ФЗ «О бухгалтерском учете»</w:t>
              <w:br/>
              <w:t>2)в достаточно полной и подробной форме, необходимой для обеспечения общего понимания аудита.</w:t>
              <w:br/>
              <w:t xml:space="preserve">3)по форме, установленной Налоговым кодексом РФ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каком из следующих случаев независимость и объективность аудитора не считается нарушенно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 оказывал управленческую услугу по обучению персонала проверяемой компании пользованию компьютерной системой;</w:t>
              <w:br/>
              <w:t>2)аудитор является учредителем, собственником, акционером, руководителем или иным должностным лицом проверяемого экономического субъекта, несущим ответственность за формирование финансовой отчетност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ожной ситуации, возникшей в ходе аудиторской проверки, аудитор для формирования своего мнения исходил только из разъяснений руководства проверяемой организации. Оцените ситуацию, зная, что аудитор может получить аудиторские доказательства более объективным способ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и формировании своего мнения аудитор не должен опираться только на такие разъяснения, не располагая результатами других аудиторских процедур</w:t>
              <w:br/>
              <w:t>2)аудитор вправе принимать решения по своему усмотрению</w:t>
              <w:br/>
              <w:t>3)получение разъяснений от руководства - более экономичный способ получения аудиторских доказательств, поэтому следует применять именно ег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 разглашения аудиторской организацией сведений, составляющих аудиторскую тайну, аудируемое лицо вправ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требовать исключения аудиторской организации из СРО</w:t>
              <w:br/>
              <w:t>2)потребовать от аудиторской организации выдачу рабочей документации с целью передачи её в суд</w:t>
              <w:br/>
              <w:t>3)потребовать от аудиторской организации возмещения причиненных убыт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БУ 8/01 «Условные факты хозяйственной деятельности» предприятия должны отражаться в отчетности все существенные последствия условных фактов. В случае выявления аудитором при проверке значительной неопределенности, прояснение которой зависит от будущих событий и которая может оказать влияние на бухгалтерскую (финансовую) отчетность, аудитор должен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ссмотреть возможность модифицирования аудиторского заключения путем включения в него части, указывающей на это обстоятельство;</w:t>
              <w:br/>
              <w:t>2)выразить безоговорочно положительное мнение о достоверности финансовой (бухгалтерской) отчетности;</w:t>
              <w:br/>
              <w:t>3)предложить руководству проверяемого предприятия выдать аудиторское заключение после наступления этих будущих событи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Федеральным законом "Об аудиторской деятельности" аудит - э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латная финансовая ревизия организаций и индивидуальных предпринимателей государственными органами</w:t>
              <w:br/>
              <w:t>2)некоммерческая деятельность по независимой проверке бухгалтерского учета и бухгалтерской (финансовой) отчетности организаций и индивидуальных предпринимателей</w:t>
              <w:br/>
              <w:t xml:space="preserve">3)независимая проверка бухгалтерской (финансовой) отчетности аудируемого лица в целях выражения мнения о достоверности такой отчетно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федеральным законом "Об аудиторской деятельности" целью аудита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зависимая проверка бухгалтерской (финансовой) отчетности аудируемого лица в целях выражения мнения о достоверности такой отчетности</w:t>
              <w:br/>
              <w:t>2)выражение обоснованного мнения о достоверности финансовой отчетности во всех существенных аспекта</w:t>
              <w:br/>
              <w:t>3)выявление нарушений в ведении бухгалтерского учета и налогообложен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федеральным законом "Об аудиторской деятельности" обязательный ауд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проверка по решению руководства проверяемой организации</w:t>
              <w:br/>
              <w:t>2)ежегодная аудиторская проверка, проводимая в случаях, установленных Федеральным законом "Об аудиторской деятельности" и другими федеральными законами</w:t>
              <w:br/>
              <w:t>3)аудиторская проверка по требованию собственни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ходе проверки аудитор попросил дать ему письменное разъяснение по поводу формирования резерва под обесценение финансовых вложений. Обязан ли руководитель аудируемого лица предоставить письменное разъясн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а, обязан. </w:t>
              <w:br/>
              <w:t>2)Да, он может дать такие разъяснения в письменной форме, но может ограничиться и устными разъяснениями.</w:t>
              <w:br/>
              <w:t>3)Нет, не обяза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праве ли аудиторские организации самостоятельно определять формы и методы проведения аудит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</w:t>
              <w:br/>
              <w:t>2)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необходимое для планирования аудита, зависит 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иода, за который проводится аудиторская проверка</w:t>
              <w:br/>
              <w:t>2)масштабов деятельности аудируемого лица, сложности аудита, опыта работы аудитора с данным лицом, знания особенностей его деятельности</w:t>
              <w:br/>
              <w:t>3)состояния системы бухгалтерского учета и внутреннего контроля клиент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ходят ли представители пользователей бухгалтерской (финансовой) отчетности в Совет по аудиторско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  <w:br/>
              <w:t>3)по решению Уполномоченного федерального органа по аудиторск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ходят ли представители Центрального банка Российской Федерации в Совет по аудиторско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  <w:br/>
              <w:t>3)по решению Уполномоченного федерального органа по аудиторск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воды аудиторов, сделанные в аудиторском заключении, не согласуются с позицией работников аудируемой организации, поэтому руководитель аудируемой организации отказался оплачивать услуги аудиторской организации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ь аудируемой организации нарушает требование Федерального закона "Об аудиторской деятельности"</w:t>
              <w:br/>
              <w:t>2)руководитель аудируемоой организации поступил правильно, так как не следует оплачивать услуги, которые по его мнению, не соответствуют условиям договора</w:t>
              <w:br/>
              <w:t>3)руководитель аудируемой организации поступил правильно, т.к. необходимо учитывать обоснованную позицию руководител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, указанная в аудиторском заключении, должна являться датой завершения аудита. Почем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осто потому, что так требуют правила оформления официальных документов.</w:t>
              <w:br/>
              <w:t>2)Для того, чтобы пользователь отчетности имел основания полагать, что все события и операции, имевшие место с даты окончания проведения аудита до даты подписания аудиторского заключения учтены аудитором.</w:t>
              <w:br/>
              <w:t xml:space="preserve">3)Дата завершения аудита не имеет значения и важна только дата подписания аудиторского заключения.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целей саморегулирования под cубъектами профессиональной деятельности поним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изические лица, осуществляющие профессиональную деятельность</w:t>
              <w:br/>
              <w:t>2)индивидуальные предприниматели</w:t>
              <w:br/>
              <w:t>3)юридические лиц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чего составляется аудитором письмо о проведении аудита аудиторской организацие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ля того, чтобы выразить согласие на приглашение провести аудит, а также определить условия аудиторской проверки, обязательства аудиторской организации и обязательства аудируемого субъекта</w:t>
              <w:br/>
              <w:t>2)Исключительно для того, чтобы выразить согласие на приглашение провести аудит</w:t>
              <w:br/>
              <w:t>3)Для того, чтобы выразить согласие на приглашение провести аудит и признательность за то, что предприятие предпочло данную аудиторскую организацию други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 на проведение аудиторской проверки содержит следующий пункт: "Аудиторская организация не несет ответственность за достоверность аудиторского заключения в силу выборочного характера проверки предоставленных первичных документов"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говор составлен с нарушением основополагающих принципов аудиторской деятельности</w:t>
              <w:br/>
              <w:t>2)Данный пункт включен в договор правомерно, поскольку согласован обеими сторонами</w:t>
              <w:br/>
              <w:t>3)Данный пункт включен в договор правомерно, поскольку аудиторская деятельность основана на рис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говором на проведение обязательной аудиторской проверки установлено, что денежное вознаграждение за эту проверку будет выплачено аудиторской организации после предоставления положительного аудиторского заключения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акое содержание договора противоречит Федеральному закону "Об аудиторской деятельности"</w:t>
              <w:br/>
              <w:t>2)руководитель аудируемой организации поступает правильно, заранее оговаривая такое условие</w:t>
              <w:br/>
              <w:t>3)такая запись просто устанавливает порядок расчетов между аудиторской и проверяемой организация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а ли саморегулируемая организация обеспечить дополнительную имущественную ответственность каждого ее члена перед потребителями произведенных товаров (работ, услуг) и иными лицам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решению общего собрания членов саморегулиремой организации</w:t>
              <w:br/>
              <w:t>2)да</w:t>
              <w:br/>
              <w:t>3)н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а ли уверенность аудиторской организации в надежности выражаемого мнения о достоверности бухгалтерской (финансовой) отчетности быть абсолютно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иначе теряется смысл аудита.</w:t>
              <w:br/>
              <w:t>2)Нет, так как всегда имеются факторы, ограничивающие эффективность аудита, поэтому уверенность должна быть разумной.</w:t>
              <w:br/>
              <w:t>3)В зависимости от обстоятельств проверк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 ли аудиторское заключение содержать перечень проверенной финансовой (бухгалтерской) отчетности аудируемого лица с указанием отчетного периода и ее состав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.</w:t>
              <w:br/>
              <w:t>2)Да.</w:t>
              <w:br/>
              <w:t>3)В зависимости от договора на аудиторскую проверку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-за того, что в пояснительной записке к бухгалтерской (финансовой) отчетности раскрыта определенная ситуация, аудиторское заключение может быть модифицировано. При этом в аудиторское заключение включается раздел, привлекающий внимание к этой ситуации. Это происходи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сегда</w:t>
              <w:br/>
              <w:t>2)никогда</w:t>
              <w:br/>
              <w:t>3)при определенных обстоятельств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 ли право аудируемый субъект на информацию о нормативных актах, на которых основываются замечания и выводы аудиторской организации о достоверности бухгалтерской (финансовой) отчет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</w:t>
              <w:br/>
              <w:t>2)Да</w:t>
              <w:br/>
              <w:t>3)Только в случае, если это было предусмотрено договор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ет ли право аудиторская организация отказаться от выражения мнения о достоверности отчетности в этом случае, если аудируемый субъект не представил всей необходимой документаци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.</w:t>
              <w:br/>
              <w:t>2)Да, если такая возможность предусмотрена договором.</w:t>
              <w:br/>
              <w:t>3)Н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еются ли отличия по типам квалификационных аттестатов аудитор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они могут быть в области: общего аудита; аудита страховых организаций; аудита кредитных организаций;</w:t>
              <w:br/>
              <w:t>2)да в области общего аудита; в области аудита бирж, внебюджетных фондов и инвестиционных институтов; в области аудита страховых организаций; аудита кредитных организаций</w:t>
              <w:br/>
              <w:t>3)н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аудиторским доказательствам относя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ервичные документы и бухгалтерские записи;</w:t>
              <w:br/>
              <w:t>2)тесты средств внутреннего контроля;</w:t>
              <w:br/>
              <w:t>3)программа аудит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лномочиям Правительства РФ относ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существление лицензирования отдельных видов деятельности</w:t>
              <w:br/>
              <w:t>2)утверждение положения о лицензировании</w:t>
              <w:br/>
              <w:t>3)осуществление контроля за соблюдением лицензионных требован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ая информация об активах, обязательствах и хозяйственных операциях считается существенно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ее пропуск или искажение может повлиять на экономические решения пользователей, принятые на основе этой бухгалтерской (финансовой) отчетности</w:t>
              <w:br/>
              <w:t>2)Которая получена в процессе конфиденциальной беседы с руководителем аудируемой организации.</w:t>
              <w:br/>
              <w:t>3)Которая включается в доклад аудитора на общем собрании акционеров (участников) обществ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ая услуга не является сопутствующе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нализ финансово-хозяйственной деятельности организации</w:t>
              <w:br/>
              <w:t>2)согласованные процедуры</w:t>
              <w:br/>
              <w:t>3)компиляция финансовой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организации подлежат обязательному аудиту, если сумма активов их баланса на конец отчетного года превышает 60 миллионов рублей по состоянию на конец года, предшествовавшего отчетном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государственные и муниципальные унитарные предприятия</w:t>
              <w:br/>
              <w:t>2)сельскохозяй-ственные кооперативы и союзы этих кооперативов</w:t>
              <w:br/>
              <w:t>3)органы государственной власти и местного самоуправления</w:t>
              <w:br/>
              <w:t>4)организации, в уставных (складочных) капиталах которых доля государственной собственности составляет 40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е участники рынка аудиторских услуг могут проводить обязательный аудит страховых организаци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ндивидуальные аудиторы</w:t>
              <w:br/>
              <w:t>2)аудиторские организации</w:t>
              <w:br/>
              <w:t>3)как индивидуальные аудиторы, так и аудиторск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м документом определяется срок проведения ежегодной обязательной аудиторской проверк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едеральным законом "Об аудиторской деятельности".</w:t>
              <w:br/>
              <w:t>2)Федеральным законом "О бухгалтерском учете".</w:t>
              <w:br/>
              <w:t>3)Договором на проведение аудиторской проверк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им из перечисленных видов аудиторских заключений о бухгалтерской (финансовой) отчетности аудиторская организация утверждает, что эта отчетность не является достоверной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езоговорочно положительным аудиторским заключением</w:t>
              <w:br/>
              <w:t>2)Аудиторским заключением с оговоркой</w:t>
              <w:br/>
              <w:t>3)Отрицательным аудиторским заключение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в срок действия квалификационного аттестата аудитор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и года.</w:t>
              <w:br/>
              <w:t>2)Пять лет.</w:t>
              <w:br/>
              <w:t>3)Не ограничен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ва правовая форма договора на проведение аудиторской проверк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говор купли-продажи</w:t>
              <w:br/>
              <w:t>2)Договор подряда на проведение аудита</w:t>
              <w:br/>
              <w:t>3)Договор возмездного оказания услу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е наименование должно иметь аудиторское заключ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ключение независимой аудиторской организации о финансовой (бухгалтерской) отчетности.</w:t>
              <w:br/>
              <w:t>2)Аудиторское заключение по финансовой (бухгалтерской) отчетности.</w:t>
              <w:br/>
              <w:t>3)Аудиторское заключение (отчет) о финансово-хозяйственной деятельности аудируемого лиц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ой объем выручки за один год организации или от реализации продукции (выполнения работ, оказания услуг) должен быть для проведения обязательного ауди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превышающий 400 миллионов рублей за предшествовавший отчетному год </w:t>
              <w:br/>
              <w:t>2)превышающий 60 миллионов рублей за предшествовавший отчетному год</w:t>
              <w:br/>
              <w:t xml:space="preserve">3)превышающий 50 миллионов рублей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лификационный аттестат аудитора может быть аннулирован, если аудитор не осуществлял аудиторскую деятельнос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года после получения квалификационного аттестата</w:t>
              <w:br/>
              <w:t>2)в течение двух календарных лет подряд</w:t>
              <w:br/>
              <w:t>3)в течение трех календарных лет подряд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то не является субъектом предпринимательской деятельност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изические лица, осуществляющие профессиональную деятельность</w:t>
              <w:br/>
              <w:t>2)индивидуальные предприниматели</w:t>
              <w:br/>
              <w:t>3)юридические лиц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териалы аудиторской проверки предприятия «Б» переданы аудиторской фирмой «А» в Минфин РФ (федеральный орган по государственному регулированию аудиторской деятельности) для контроля качества этой проверки. С момента передачи материалов аудитор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больше не обязаны соблюдать аудиторскую тайну</w:t>
              <w:br/>
              <w:t>2)по-прежнему обязаны соблюдать аудиторскую тайну</w:t>
              <w:br/>
              <w:t>3)обязанность соблюдения аудиторской тайны переходит от аудиторской фирмы к федеральному орган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 существенностью и аудиторским риск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ществует прямая зависимость: чем выше уровень существенности, тем выше уровень аудиторского риска</w:t>
              <w:br/>
              <w:t>2)существует обратная зависимость: чем выше уровень существенности, тем ниже уровень аудиторского риска</w:t>
              <w:br/>
              <w:t>3)нет никакой зависим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ы дисциплинарного воздействия к членам саморегулируемой организации устанавли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полномоченным федеральным органом</w:t>
              <w:br/>
              <w:t>2)Советом по аудиторской деятельности</w:t>
              <w:br/>
              <w:t>3)саморегулируемой организаци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ли в соответствии с законодательством РФ аудиторская организация оказывать такую услугу, как обучение специалистов в областях, связанных с аудиторской деятельностью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;</w:t>
              <w:br/>
              <w:t>2)н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ли отсутствие в аудиторском заключении указания на серьезное сомнение в применимости допущения непрерывности деятельности трактоваться аудируемым лицом или пользователем аудиторской отчетности как поручительство аудитора в том, что аудируемое лицо будет продолжать свою деятельность и исполнять свои обязательства в течение как минимум 12 месяцев, следующих за отчетным?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</w:t>
              <w:br/>
              <w:t>2)Да</w:t>
              <w:br/>
              <w:t xml:space="preserve">3)Только в случае безоговорочно положительного заключения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 выявленных существенных недостатках в организации и применении системы внутреннего контроля внутренний аудитор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должен своевременно сообщить руководству и представителям собственника полученную по результатам аудита информацию </w:t>
              <w:br/>
              <w:t>2)ставит в известность руководство и представителей собственника при представлении годового отчета</w:t>
              <w:br/>
              <w:t>3)может поставить в известность руководство по его просьб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на ли аудиторская организация в процессе проведения аудита оценивать существенность и ее взаимосвязь с аудиторским риско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.</w:t>
              <w:br/>
              <w:t>2)Нет.</w:t>
              <w:br/>
              <w:t>3)В зависимости от условий договор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ны ли аудиторские организации соблюдать единые цели и основные принципы проведения аудита в соответствии с федеральными стандартами аудиторско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, только аудиторские организации, имеющие организационно-правовую форму "закрытое акционерное общество"</w:t>
              <w:br/>
              <w:t>3)Нет, только аудиторские организации, имеющие организационно-правовую форму "общество с ограниченной ответственностью"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ый аудит годовой бухгалтерской (финансовой) отчетности саморегулируемой организации аудиторов должен проводить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ой организацией, являющейся членом другой саморегулируемой организации аудиторов</w:t>
              <w:br/>
              <w:t>2)аудиторской организацией, являющейся членом этой саморегулируемой организации аудитор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ый аудит каких организаций проводится аудиторскими организациями - победителями открытых конкурс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траховых организаций.</w:t>
              <w:br/>
              <w:t>2)Кредитных организаций.</w:t>
              <w:br/>
              <w:t>3)Организаций, в уставных капиталах которых доля государственной собственности или собственности субъекта Российской Федерации составляет не менее 25 процентов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и какой организационно-правовой формы должны проводить обязательный ежегодный аудит своей бухгалтерской (финансовой) отчетности вне зависимости от финансовых показателей деятельност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крытые акционерные общества</w:t>
              <w:br/>
              <w:t>2)общества с ограниченной отвественностью</w:t>
              <w:br/>
              <w:t>3)закрытые акционерные общества</w:t>
              <w:br/>
              <w:t>4)некоммерческие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"А" пригласила для проведения аудита за 2009 год аудиторскую организацию, которая в 2004 году провела восстановление бухгалтерского учета, а в 2005 и 2006 году вела бухгалтерский учет организации "А"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то лучший вариант, так как аудиторская организация знает все особенности организации бухгалтерского учета аудируемого лица</w:t>
              <w:br/>
              <w:t>2)аудиторская организация не вправе проводить аудит данной организации</w:t>
              <w:br/>
              <w:t>3)самое главное, чтобы аудиторская организация не оказывала услуги по ведению бухгалтерского учета в том отчетном периоде, за который планируется провести аудиторскую проверку. Предыдущие взаимоотношения организаций не имеют знач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"А" является учредителем аудиторской организации "Б" и организации "В", занимающейся торговой деятельностью. Организация "В" пригласила аудиторскую организацию "Б" для проведения аудиторской проверки. Оцените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ая организация вправе провести аудиторскую проверку, так как принцип независимости при этом не нарушается</w:t>
              <w:br/>
              <w:t>2)аудиторская организация не вправе проводить аудиторскую проверку в связи с тем, что при этом будет нарушен принцип независимости аудиторской организации от организации-клиента</w:t>
              <w:br/>
              <w:t>3)аудиторская организация вправе провести аудиторскую проверку, если такое решение утверждено организацией "А"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едложила аудиторской фирме заключить договор на комплексную услугу: сначала восстановить бухгалтерский учет, затем проверить бухгалтерскую отчетность и выдать аудиторское заключение. Возможно ли заключение такого договор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, это удобно обеим сторонам</w:t>
              <w:br/>
              <w:t>2)нет, заключить такой договор запрещает Федеральный закон «Об аудиторской деятельности»</w:t>
              <w:br/>
              <w:t>3)все зависит от желания руководства аудиторской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ое акционерное общество по решению общего собрания утвердило в качестве аудитора общества за 2007 год аудиторскую организацию, которая в 2005 г. оказывала обществу прочую услугу по составлению годовой отчетности за 2004 г. Оцените данную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 за 2007 год не может осуществляться утвержденной аудиторской организацией</w:t>
              <w:br/>
              <w:t xml:space="preserve">2)аудит за 2007 год может осуществляться утвержденной аудиторской организацией </w:t>
              <w:br/>
              <w:t>3)проведение аудита не зависит от сроков оказания прочих услу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крытое акционерное общество функционирует два года. Пока число акционеров менее 100. Распространяется ли на него требование проведения обязательного аудита, если руководство не нуждается в услугах аудиторов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  <w:br/>
              <w:t>3)По усмотрению руководства акционерного обществ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каким расценкам работает аудиторская организац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тановленным федеральным законом «Об аудиторской деятельности»</w:t>
              <w:br/>
              <w:t>2)установленным Правительством РФ</w:t>
              <w:br/>
              <w:t>3)согласованным в договоре на проведение ауди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, выполняемая аудитором для формирования своего мнения о бухгалтерской (финансовой) отчетности, основывается на его профессиональном суждении. Это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полнительным фактором, ограничивающим надежность аудита;</w:t>
              <w:br/>
              <w:t>2)дополнительным фактором, повышающим надежность аудита;</w:t>
              <w:br/>
              <w:t>3)основной причиной разногласий между аудитором и клиенто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уководство ОАО для обязательного аудита пригласило аудиторскую организацию, в которой брат главного бухгалтера ОАО является одним из проверяющих. Оцените данную ситуацию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это случай, когда нарушается принцип независимости аудиторской организации</w:t>
              <w:br/>
              <w:t>2)это случай, когда между клиентом и аудитором уже сложились доверительные отношения</w:t>
              <w:br/>
              <w:t>3)это случай, когда родственные связи помогают бизнес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лируемая организация аудитор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язана разрабатывать и утверждать стандарты саморегулируемой организации</w:t>
              <w:br/>
              <w:t>2)не обязана разрабатывать и утверждать стандарты саморегулируемой организации</w:t>
              <w:br/>
              <w:t>3)разрабатывает и утверждает стандарты саморегулируемой организации, если это предусмотрено Устав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лируемая организ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станавливает для своих членов внутренние стандарты аудиторской деятельности, рекомендованные к применению</w:t>
              <w:br/>
              <w:t>2)не устанавливает обязательные для своих членов внутренние стандарты аудиторской деятельности</w:t>
              <w:br/>
              <w:t>3)устанавливает обязательные для своих членов внутренние стандарты аудиторской деятель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регулируемой организацией аудиторов для обеспечения условий осуществления аудиторской деятельности призн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организация любой организационной формы </w:t>
              <w:br/>
              <w:t>2)коммерческая организация</w:t>
              <w:br/>
              <w:t>3)некоммерческая организация, созданная на условиях член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олько лет должна аудиторская организация хранить рабочую документацию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менее трех лет</w:t>
              <w:br/>
              <w:t>2)Не менее четырех лет</w:t>
              <w:br/>
              <w:t>3)Не менее пяти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рмин «объем аудита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носится к аудиторским процедурам, которые считаются необходимыми для достижения цели аудита при данных обстоятельствах</w:t>
              <w:br/>
              <w:t>2)относятся к аудиторским процедурам, рекомендованным к проведению руководителем проверяемой организации</w:t>
              <w:br/>
              <w:t>3)относятся к документам, предоставленным аудиторской организацией (индивидуальным аудитором) руководителю проверяемой организации по итогам аудиторской провер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ли в аудиторском заключении то, что аудит проводился на выборочной основ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т.</w:t>
              <w:br/>
              <w:t>2)Да.</w:t>
              <w:br/>
              <w:t>3)Аудит не проводится на выборочной основ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тандарты аудиторской деятельности разрабат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 учетом пожеланий предприятий и организаций, подлежащих обязательному аудиту</w:t>
              <w:br/>
              <w:t>2)с учетом международных стандартов аудита</w:t>
              <w:br/>
              <w:t>3)с учетом международных стандартов финансовой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тандарты аудиторской деятельности утвержд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равительством Российской Федерации;</w:t>
              <w:br/>
              <w:t>2)Президентом Российской Федерации;</w:t>
              <w:br/>
              <w:t>3)уполномоченным федеральным органом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ь письма о согласии на проведение ауди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писание формы аудиторского заключения по результатам проверки</w:t>
              <w:br/>
              <w:t>2)такое письмо, согласно закону, может готовиться вместо договора об оказании аудиторских услуг</w:t>
              <w:br/>
              <w:t>3)описание основных условий проведения ауди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обязательно следует учитывать предприятию - потенциальному клиенту при выборе аудиторской организац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несение аудиторской организации в реестр аудиторов и аудиторских организаций саморегулируемой организации аудиторов</w:t>
              <w:br/>
              <w:t>2)наличие положительных рекомендаций от других аудируемых субъектов организации</w:t>
              <w:br/>
              <w:t>3)наличие лицензии на работу с государственной тайн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понимается под достоверностью бухгалтерской (финансовой) отчетности во всех существенных отношениях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облюдение при составлении бухгалтерской (финансовой) отчетности требований органов статистики и налоговых органов</w:t>
              <w:br/>
              <w:t>2)степень точности данных, которая позволяет пользователям этой отчетности делать правильный вывод о результатах хозяйственной деятельности аудируемых лиц и принимать базирующиеся на этом выводе обоснованные решения</w:t>
              <w:br/>
              <w:t>3)комплектность и взаимосвязанность показателей форм бухгалтерской (финансовой) отчет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такое заведомо ложное аудиторское заключе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Аудиторское заключение, выданное без проведения проверки, или составленное по результатам такой проверки, если его содержание не соответствует фактическим результатам проверки.</w:t>
              <w:br/>
              <w:t>2)Аудиторское заключение, форма которого не соответствует федеральному аудиторскому стандарту "Аудиторское заключение о финансовой (бухгалтерской) отчетности".</w:t>
              <w:br/>
              <w:t>3)Аудиторское заключение, составленное по результатам аудиторской проверки, проведенное более чем через 1 год после окончания отчетного период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бы потенциальный клиент правильно понимал условия проведения аудита при заключении договора в интересах руководителя аудиторской организации предоставить разъяснения по просьбе аудируемого лиц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уководитель аудиторской организации обязан предоставлять по требованию аудируемого лица обоснования замечаний и выводов аудиторской организации</w:t>
              <w:br/>
              <w:t>2)Руководитель аудиторской организации может отказаться от каких-либо разъяснений, указав, что это профессиональная аудиторская тайна</w:t>
              <w:br/>
              <w:t>3)Руководитель аудиторской организации может дать такие разъяснения, если в плане аудиторской проверки предусмотрено время для беседы с руководством аудируемого лиц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ется ли аудит годовой бухгалтерской (финансовой) отчетности саморегулируемой организации обязательны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</w:t>
              <w:br/>
              <w:t>3)по решению общего собрания членов орган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ется ли бухгалтерская (финансовая) отчетность аудиторским доказательств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;</w:t>
              <w:br/>
              <w:t>2)не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Является ли прочей аудиту услугой налоговое консультировани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а</w:t>
              <w:br/>
              <w:t>2)нет, аудитор занимается исключительно вопросами организации и ведения бухгалтерского учета</w:t>
              <w:br/>
              <w:t>3)нет, налоговое консультирование - прерогатива налоговой службы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Основы ауди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16:00Z</dcterms:created>
  <dc:creator>Наталья</dc:creator>
  <dc:description/>
  <cp:keywords/>
  <dc:language>en-US</dc:language>
  <cp:lastModifiedBy>Наталья</cp:lastModifiedBy>
  <dcterms:modified xsi:type="dcterms:W3CDTF">2012-03-10T18:16:00Z</dcterms:modified>
  <cp:revision>1</cp:revision>
  <dc:subject/>
  <dc:title>Вопросы по разделу: Основы аудита</dc:title>
</cp:coreProperties>
</file>