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75" w:type="dxa"/>
          <w:left w:w="75" w:type="dxa"/>
          <w:bottom w:w="75" w:type="dxa"/>
          <w:right w:w="75" w:type="dxa"/>
        </w:tblCellMar>
      </w:tblPr>
      <w:tblGrid>
        <w:gridCol w:w="4677"/>
        <w:gridCol w:w="4678"/>
      </w:tblGrid>
      <w:tr>
        <w:trPr/>
        <w:tc>
          <w:tcPr>
            <w:tcW w:w="9355" w:type="dxa"/>
            <w:gridSpan w:val="2"/>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Вопросы по разделу: Правовое регулирование предпринимательской деятельности</w:t>
            </w:r>
          </w:p>
        </w:tc>
      </w:tr>
      <w:tr>
        <w:trPr/>
        <w:tc>
          <w:tcPr>
            <w:tcW w:w="4677" w:type="dxa"/>
            <w:tcBorders>
              <w:bottom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Содержание</w:t>
            </w:r>
          </w:p>
        </w:tc>
        <w:tc>
          <w:tcPr>
            <w:tcW w:w="4678" w:type="dxa"/>
            <w:tcBorders>
              <w:bottom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Ответ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кцепт -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едложение о заключении договора</w:t>
              <w:br/>
              <w:t>2)разновидность банковской гарантии</w:t>
              <w:br/>
              <w:t>3)ответ лица, которому адресована оферта, о ее прият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кционер вправе обжаловать в суд решение, принятое общим собранием акционеров с нарушением требований закона,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в течен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 месяцев со дня, когда акционер узнал или должен был узнать о принятом решении;</w:t>
              <w:br/>
              <w:t>2)1 года со дня, когда акционер узнал или должен был узнать о принятом решении;</w:t>
              <w:br/>
              <w:t>3)3 лет со дня, когда акционер узнал или должен был узнать о принятом решен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кционерное общество вправе по решению общего собрания акционеров уменьшить уставной капитал путе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меньшения номинальной стоимости акций либо покупки части акций в целях сокращения их общего количества;</w:t>
              <w:br/>
              <w:t>2)только уменьшения номинальной стоимости акций;</w:t>
              <w:br/>
              <w:t>3)только покупки части акций в указанных целя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кционерное общество не вправе принимать решение о приобретении обществом акций, есл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оминальная стоимость акций общества, находящихся в обращении, составит менее 50% от уставного капитала общества;</w:t>
              <w:br/>
              <w:t>2)номинальная стоимость акций общества, находящихся в обращении, составит менее 70% от уставного капитала общества;</w:t>
              <w:br/>
              <w:t>3)номинальная стоимость акций общества, находящихся в обращении, составит менее 90 % от уставного капитала обще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кционерное общество несет ответственность по обязательствам учредителей, связанным с его создание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в случае последующего одобрения их действий общим собранием акционеров;</w:t>
              <w:br/>
              <w:t>2)только в случае последующего одобрения их действий советом директоров (наблюдательным советом);</w:t>
              <w:br/>
              <w:t>3)ни при каких условия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кционеры, не полностью оплатившие акции, по обязательствам обще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сут субсидиарную ответственность в пределах неоплаченной части стоимости принадлежащих им акций;</w:t>
              <w:br/>
              <w:t>2)ответственности не несут;</w:t>
              <w:br/>
              <w:t>3)несут солидарную ответственность в пределах неоплаченной части стоимости принадлежащих им акц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Банковская гарант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ожет быть отозвана гарантом в любом случае</w:t>
              <w:br/>
              <w:t>2)не может быть отозвана гарантом, если в ней не предусмотрено иное</w:t>
              <w:br/>
              <w:t>3)может быть отозвана гарантом, если это определено нормативными акта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их размерах общество с ограниченной ответственностью может создать резервный фон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менее 15% от величины уставного капитала.</w:t>
              <w:br/>
              <w:t>2)Не менее 5% от величины уставного капитала.</w:t>
              <w:br/>
              <w:t>3)В порядке и размерах, предусмотренных уставом обще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их случаях аккредитив является отзывны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в случаях прямо установленных законом</w:t>
              <w:br/>
              <w:t>2)во всех случаях</w:t>
              <w:br/>
              <w:t>3)если в его тексте прямо не установлено ино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й форме совершается соглашение об изменении или о расторжении договор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той же форме, что и договор, если из закона, иных правовых актов, договора или обычаев делового оборота не вытекает иное</w:t>
              <w:br/>
              <w:t>2)в любой форме</w:t>
              <w:br/>
              <w:t>3)только в той же форме, что и договор</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й форме учредитель (участник) юридического лица или орган, принявший решение о реорганизации юридического лица, обязан уведомить кредиторов этого юридического лица о ре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письменной;</w:t>
              <w:br/>
              <w:t>2)в письменной или устной;</w:t>
              <w:br/>
              <w:t>3)в устн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м случае работникам, совмещающим работу и обучение, обязаны предоставить учебный отпус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случае обучения в вузе, имеющем государственную аккредитацию</w:t>
              <w:br/>
              <w:t>2)В случае обучения в государственном вузе при получении второго высшего образования</w:t>
              <w:br/>
              <w:t>3)В случае обучения в негосударственном вузе, не имеющем государственную аккредитацию</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м случае работнику при увольнении обязаны выплатить выходное пособи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 увольнении по сокращению штатов.</w:t>
              <w:br/>
              <w:t>2)При увольнении за прогул.</w:t>
              <w:br/>
              <w:t>3)При увольнении по собственному желанию.</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отношениях между коммерческими организациями дарен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пускается</w:t>
              <w:br/>
              <w:t>2)не допускается</w:t>
              <w:br/>
              <w:t>3)не допускается за исключением обычных подарков, стоимость которых не превышает трех тысяч рубл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простой письменной форме, за исключением сделок, требующих нотариального удостоверения, должны совершать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любые сделки между гражданами</w:t>
              <w:br/>
              <w:t>2)сделки юридических лиц между собой и с гражданами</w:t>
              <w:br/>
              <w:t>3)сделки юридических лиц между собой и гражданами, исполняемые при самом их совершен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илу залога кредитор по обеспеченному залогом обязательству (залогодержатель) имеет право в случае неисполнения должником этого обязатель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ратить заложенное имущество в свою собственность</w:t>
              <w:br/>
              <w:t>2)обратить заложенное имущество в свою собственность или получить удовлетворение из стоимости заложенного имущества преимущественно перед другими кредиторами</w:t>
              <w:br/>
              <w:t>3)получить удовлетворение из стоимости заложенного имущества преимущественно перед другими кредиторами лица, которому принадлежит это имуществ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лучае если срок действия доверенности не указан:</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на сохраняет силу в течение трех лет</w:t>
              <w:br/>
              <w:t>2)она сохраняет силу в течение одного года</w:t>
              <w:br/>
              <w:t>3)она ничтожн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лучае заключения срочного договора комиссии, по общему правилу, комиссионер:</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вправе отказаться от его исполнения</w:t>
              <w:br/>
              <w:t>2)вправе отказаться от его исполн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лучае не исполнения должником обязательства, обеспеченного залогом, кредитор имеет прав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лучить удовлетворение из стоимости заложенного имущества</w:t>
              <w:br/>
              <w:t>2)получить удовлетворение из стоимости заложенного имущества а также в случаях, которые установлены законом, удовлетворение своих требований осуществить путем получения предмета залога в собственность</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лучае отчуждения или возникновения возможности отчуждения имущества, в целях оценки необходимости одобрения крупной сделки, с балансовой стоимостью активов акционерного общества сопоста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тоимость такого имущества, определенная по данным бухгалтерского учета;</w:t>
              <w:br/>
              <w:t>2)цена его приобретения;</w:t>
              <w:br/>
              <w:t>3)цена его отчужд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лучае, когда комиссионер совершил сделку на условиях более выгодных, чем те, которые были указаны комитентом, дополнительная выгода, если иное не предусмотрено соглашением сторон:</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стается у комиссионера в полном объеме</w:t>
              <w:br/>
              <w:t>2)делится между комитентом и комиссионером поровну</w:t>
              <w:br/>
              <w:t>3)передается комитенту в полном объем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лучаях, когда договор поручения связан с осуществлением обеими сторонами предпринимательской деятельности, доверител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плачивает поверенному вознаграждение, если это предусмотрено договором</w:t>
              <w:br/>
              <w:t>2)уплачивает поверенному вознаграждение, если договором не предусмотрено ино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бственности граждан и юридических лиц может находиться любое имущество, за исключением отдельных видов имущества, которое не может принадлежать гражданам и юридическим лицам в соответствии с:</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коном;</w:t>
              <w:br/>
              <w:t>2)законом или иными правовыми акта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став предприятия как имущественного комплекса входя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се виды имущества, кроме долгов.</w:t>
              <w:br/>
              <w:t>2)Все виды имущества, включая права и долги.</w:t>
              <w:br/>
              <w:t>3)Все виды имущества, кроме прав и долг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став продаваемого предприятия не входя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ава на обозначения предприятия - товарный знак, знак обслуживания</w:t>
              <w:br/>
              <w:t>2)права, полученные на основании лицензии на занятие определенным видом деятельности</w:t>
              <w:br/>
              <w:t>3)право на фирменное наименование предприят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течение какого времени коллективный договор сохраняет свое действие при смене формы собственности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течение трех месяцев со дня перехода прав собственности.</w:t>
              <w:br/>
              <w:t>2)В течение пяти месяцев со дня перехода прав собственности.</w:t>
              <w:br/>
              <w:t>3)В течение одного года со дня перехода прав собствен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течение какого времени может быть предъявлен иск о применении последствий недействительности ничтожной сделк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рех лет, со дня, когда началось ее исполнение</w:t>
              <w:br/>
              <w:t>2)шести месяцев, со дня, когда стало известно о ничтожности сделки</w:t>
              <w:br/>
              <w:t>3)десяти лет, со дня, когда началось ее исполнени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ещи, поступившие к комиссионеру от комитента либо приобретенные комиссионером за счет комитета, явля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обственностью комитента</w:t>
              <w:br/>
              <w:t>2)собственностью комиссионера</w:t>
              <w:br/>
              <w:t>3)общей собственностью комиссионера и комитен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казом Президента РФ;</w:t>
              <w:br/>
              <w:t>2)законом;</w:t>
              <w:br/>
              <w:t>3)постановлением Правительства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кладом товарища в простое товарищество призн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се то, что он вносит в общее дело (деньги, иное имущество, профессиональные и иные знания, навыки и умения, а также деловая репутация и деловые связи)</w:t>
              <w:br/>
              <w:t>2)только деньги и иное имущество</w:t>
              <w:br/>
              <w:t>3)все то, что он вносит в общее дело, за исключением профессиональных и иных знаний, навыков и умения, а также деловой репутации и деловых связ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кладом товарища в совместную деятельность призн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вносимые им вещи;</w:t>
              <w:br/>
              <w:t>2)Только вносимые им денежные средства;</w:t>
              <w:br/>
              <w:t>3)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кладчики в товариществе на вер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праве оспаривать действия полных товарищей по управлению и ведению дел товарищества</w:t>
              <w:br/>
              <w:t>2)не вправе оспаривать действия полных товарищей по управлению и ведению дел товарищества</w:t>
              <w:br/>
              <w:t>3)могут оспаривать действия полных товарищей по управлению и ведению дел товарищества, если это предусмотрено учредительным договор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ладельцы обыкновенных акций имеют прав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участвовать в управлении обществом;</w:t>
              <w:br/>
              <w:t>2)только на получение дивидендов, а также на часть имущества в случае его ликвидации;</w:t>
              <w:br/>
              <w:t>3)участвовать в собраниях акционеров с правом голоса по всем вопросам его компетенции, на получение дивидендов, а также на часть его имуще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лечет ли перемена лиц в обязательстве изменения срока исковой давности и порядка его исчисл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лечет в любом случае.</w:t>
              <w:br/>
              <w:t>2)Влечет в случаях, оговоренных законом.</w:t>
              <w:br/>
              <w:t>3)Не влеч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несение в устав акционерного общества изменений и дополнений по результатам размещения акций общества, в том числе изменений, связанных с увеличением уставного капитала общества, осуществляется на основан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ешения общего собрания акционеров об увеличении уставного капитала общества или решения совета директоров (наблюдательного совета) общества и зарегистрированного отчета об итогах выпуска акций;</w:t>
              <w:br/>
              <w:t>2)решения совета директоров (наблюдательного совета) общества об увеличении уставного капитала общества и зарегистрированного отчета об итогах выпуска акций;</w:t>
              <w:br/>
              <w:t>3)решения общего собрания акционеров об увеличении уставного капитала общества или решения совета директоров (наблюдательного совета) обще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несение в устав акционерного общества изменений, связанных с созданием филиалов, открытием представительств общества и их ликвидацией, осуществляется на основан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ешения совета директоров (наблюдательного совета) общества;</w:t>
              <w:br/>
              <w:t>2)решения общего собрания;</w:t>
              <w:br/>
              <w:t>3)положений устава или решения общего собрания или совета директоров (наблюдательного сове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несение денежной суммы или ценных бумаг в депозит нотариуса или су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читается неполным исполнением обязательства</w:t>
              <w:br/>
              <w:t>2)считается формальным исполнением обязательства</w:t>
              <w:br/>
              <w:t>3)считается исполнением обязатель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несение изменений и дополнений в устав акционерного общества, связанных с уменьшением уставного капитала общества путем приобретения акций общества в целях их погашения, осуществляется на основан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 решения общего собрания акционеров и утвержденного советом директоров (наблюдательным советом) общества отчета об итогах приобретения акций;</w:t>
              <w:br/>
              <w:t>2)решения общего собрания акционеров</w:t>
              <w:br/>
              <w:t>3)решения совета директоров (наблюдательным советом) общества и отчета об итогах приобретения акц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новь принятые акты гражданского законодатель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сегда распространяются на отношения, возникшие до их принятия</w:t>
              <w:br/>
              <w:t>2)никогда не распространяются на отношения, возникшие до их принятия</w:t>
              <w:br/>
              <w:t>3)распространяются на отношения, возникшие до их принятия, только в случаях, прямо указанных во вновь принятых нормативных актах или в действующих нормативных акта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озможен ли отказ в государственной регистрации вновь возникшего юридического лица при отсутствии в передаточном акте или разделительном балансе положений о правопреемстве по обязательствам реорганизованного юридического лиц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возможен, если иное не предусмотрено учредительными документ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озможно ли использование резервного фонда для других целей кроме покрытия его убытков, погашения облигаций акционерного общества и выкупа акций общества в случае отсутствия иных средст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озможно</w:t>
              <w:br/>
              <w:t>2)невозможно</w:t>
              <w:br/>
              <w:t>3)возможно по решению общего собрания;</w:t>
              <w:br/>
              <w:t>4)возможно по решению совета директоров (наблюдательного совет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озможно ли нотариальное удостоверение сделок, если об этом заключено соглашение сторон, хотя закон для данного вида сделок эту форму не предусматрива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озможно ли приобретение акционером части ак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вопрос законом не урегулирован.</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озникающие из гражданских правоотношений экономические споры и другие дела, связанные с осуществлением предпринимательской и иной экономической деятельности индивидуальными предпринимателями, рассматрив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Арбитражными судами.</w:t>
              <w:br/>
              <w:t>2)Судами общей юрисдикции.</w:t>
              <w:br/>
              <w:t>3)Как арбитражными судами, так и судами общей юрисдик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праве ли государственные или муниципальные унитарные предприятия распоряжаться недвижимым имуществ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т</w:t>
              <w:br/>
              <w:t>2)Да, вправе без ограничения.</w:t>
              <w:br/>
              <w:t>3)Вправе с согласия собственни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праве ли кредитор реорганизуемого юридического лица потребовать прекращения или досрочного исполнения обязательст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вправе, но с согласия должник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праве ли общее собрание акционерного общества рассматривать и принимать решения по вопросам, не отнесенным к его компетенции закон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вправе;</w:t>
              <w:br/>
              <w:t>2)вправе;</w:t>
              <w:br/>
              <w:t>3)законом данный вопрос не урегулирован.</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праве ли ООО принимать решение об освобождении одного участника общества от обязательного внесения вклада в уставной капитал общества при учреждении общества путем зачета требований к обществ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т;</w:t>
              <w:br/>
              <w:t>2)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праве ли ссудодатель произвести отчуждение вещи или передать ее в возмездное пользование третьему лиц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праве</w:t>
              <w:br/>
              <w:t>2)не вправ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праве ли суд применить к сделкам граждан, не зарегистрированных в качестве индивидуальных предпринимателей, но фактически занимающихся предпринимательской деятельностью, правила ГК РФ об обязательствах, связанных с осуществлением предпринимательской деятель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праве ли участник полного товарищества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праве, но с согласия остальных участников товарищества</w:t>
              <w:br/>
              <w:t>2)вправе;</w:t>
              <w:br/>
              <w:t>3)не вправ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ыписка из реестра акционер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является ценной бумагой;</w:t>
              <w:br/>
              <w:t>2)не является ценной бумаг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Гарантом по договору банковской гарантии может выступа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банк или иное кредитное учреждение</w:t>
              <w:br/>
              <w:t>2)только банк</w:t>
              <w:br/>
              <w:t>3)банк, иное кредитное учреждение или страховая организац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Государственная регистрация сделок обязательн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случаях, указанных в законе и иных нормативных актах</w:t>
              <w:br/>
              <w:t>2)в случае, указанных в законе</w:t>
              <w:br/>
              <w:t>3)в случаях, предусмотренных соглашением сторон, хотя бы по закону для сделок данного вида государственная регистрация не требовалас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Гражданин вправе заниматься предпринимательской деятельностью без образования юридического лица с момен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государственной регистрации в качестве индивидуального предпринимателя;</w:t>
              <w:br/>
              <w:t>2)достижения 18 лет;</w:t>
              <w:br/>
              <w:t>3)с момента рожд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арение не допускается, за исключением обычных подарков, стоимость которых не превышает трех тысяч рубле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отношениях между коммерческими организациями</w:t>
              <w:br/>
              <w:t>2)в отношениях между юридическими лицами</w:t>
              <w:br/>
              <w:t>3)в отношениях между юридическими лицами, если хотя бы одно из них является коммерческой организаци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ействие Гражданского кодекса РФ распростран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на физических лиц;</w:t>
              <w:br/>
              <w:t>2)только на юридических лиц;</w:t>
              <w:br/>
              <w:t>3)на физических и юридических лиц.</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ействие коллективного договора распространяется н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сех работников организации, в том числе принятых после заключения договора</w:t>
              <w:br/>
              <w:t>2)работников,являющихся членами профсоюза</w:t>
              <w:br/>
              <w:t>3)работников, работающих в организации на момент заключения коллективного договор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ействие Федерального закона «О несостоятельности (банкротстве)» не распространяется н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азенное предприятие;</w:t>
              <w:br/>
              <w:t>2)общество с ограниченной ответственностью;</w:t>
              <w:br/>
              <w:t>3)индивидуального предпринимател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еньги самостоятельным объектом доверительного управл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могут быть, за исключением случаев, предусмотренных законом</w:t>
              <w:br/>
              <w:t>2)могут быть, если иное не предусмотрено законом</w:t>
              <w:br/>
              <w:t>3)не могут быть ни при каких случая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каких целей в акционерном обществе может создаваться фонд акционирования работников обще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ля выкупа облигаций общества и акций общества, принадлежащих его акционерам;</w:t>
              <w:br/>
              <w:t>2)для оказания материальной помощи работникам общества;</w:t>
              <w:br/>
              <w:t>3)на приобретение акций общества, продаваемых акционерами этого общества, для последующего размещения его работника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передачи другому лицу прав, удостоверенных ценной бумагой на предъявителя, достаточн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заключения договора на ее передачу;</w:t>
              <w:br/>
              <w:t>2)вручения ценной бумаги;</w:t>
              <w:br/>
              <w:t>3)регистрации передачи в установленном порядк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подписания договора продажи предприят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лжна быть представлена справка из налоговой инспекции о наличии задолженности по уплате налогов предприятием</w:t>
              <w:br/>
              <w:t>2)получено согласие кредиторов на продажу предприятия</w:t>
              <w:br/>
              <w:t>3)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прекращения обязательства зачетом встречного однородного требова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статочно заявление одной стороны</w:t>
              <w:br/>
              <w:t>2)обязательно соглашение сторон</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работы по совместительству главному бухгалтеру согласие работодателя по основному месту работ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требуется;</w:t>
              <w:br/>
              <w:t>2)требу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расчетов по деятельности, связанной с доверительным управление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ткрывается отдельный банковский счет, если это предусмотрено договором доверительного управления</w:t>
              <w:br/>
              <w:t>2)всегда открывается отдельный банковский счет</w:t>
              <w:br/>
              <w:t>3)отдельный банковский счет не открывае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нем прекращения трудового договора с работником, по общему правилу,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следний день его работы</w:t>
              <w:br/>
              <w:t xml:space="preserve">2)день окончания срока, указанного в договоре </w:t>
              <w:br/>
              <w:t>3)день издания приказа о прекращении трудового договоор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 какого момента действует решение об одобрении сделки (сделок) между акционерным обществом и заинтересованным лицом, которая может быть совершена в будуще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 следующего общего собрания акционеров;</w:t>
              <w:br/>
              <w:t>2)до следующего годового общего собрания акционеров;</w:t>
              <w:br/>
              <w:t>3)решение общего собрания бессрочн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говор банковского счета расторгается по заявлению клиен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через месяц после заявления</w:t>
              <w:br/>
              <w:t>2)нельзя расторгнуть</w:t>
              <w:br/>
              <w:t>3)в любое врем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говор безвозмездного пользования имуществом коммерческая организац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вправе заключать</w:t>
              <w:br/>
              <w:t>2)вправе заключать только с физическими лицами</w:t>
              <w:br/>
              <w:t>3)вправе заключать договоры только с юридическими лицами</w:t>
              <w:br/>
              <w:t>4)не вправе заключать с лицами, являющимися ее учредителям, участниками, руководителями, членами ее органов управления или контрол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говор доверительного управления имуществом может быть заключен:</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неопределенный срок</w:t>
              <w:br/>
              <w:t>2)на срок , не превышающий 3 лет</w:t>
              <w:br/>
              <w:t>3)на срок, не превышающий 5 л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говор займа должен быть заключен в письменной форм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зависимо от суммы займа</w:t>
              <w:br/>
              <w:t>2)только между юридическими лицами</w:t>
              <w:br/>
              <w:t>3)между гражданами на сумму не менее 10 МРОТ, а также если займодавцем является юридическое лиц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говор займа по общему правилу предполаг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беспроцентным (безвозмездным)</w:t>
              <w:br/>
              <w:t>2)возмездны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говор займа считается заключенным с момен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ередачи предмета займа</w:t>
              <w:br/>
              <w:t>2)подписания договора займ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говор подряда заключ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на изготовление вещи</w:t>
              <w:br/>
              <w:t>2)только на переработку вещи</w:t>
              <w:br/>
              <w:t>3)на изготовление или переработку вещи либо на выполнение другой работы с передачей ее результата заказчик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говор признается заключенны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момент получения лицом, направившим оферту, ее акцепта</w:t>
              <w:br/>
              <w:t>2)в момент получения лицом оферты</w:t>
              <w:br/>
              <w:t>3)в момент отправления акцеп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говор продажи предприятия считается заключенны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 момента подписания договора купли – продажи предприятия</w:t>
              <w:br/>
              <w:t>2)с момента государственной регистрации договора продажи</w:t>
              <w:br/>
              <w:t>3)с момента нотариального оформления договор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говор розничной купли-продажи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едварительным договором</w:t>
              <w:br/>
              <w:t>2)публичным договором</w:t>
              <w:br/>
              <w:t>3)договором в пользу третьего лиц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говор, подлежащий государственной регистрации, считается заключенным, если иное не установлено закон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момент отправления акцепта</w:t>
              <w:br/>
              <w:t>2)в момент получения лицом, направившим оферту, ее акцепта</w:t>
              <w:br/>
              <w:t>3)с момента его регистр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говор, предусматривающий передачу дара одаряемому после смерти дарител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озможен</w:t>
              <w:br/>
              <w:t>2)возможен только при его нотариальном удостоверении</w:t>
              <w:br/>
              <w:t>3)ничтожен</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говоры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дносторонние сделки</w:t>
              <w:br/>
              <w:t>2)двух- или многосторонние сделки</w:t>
              <w:br/>
              <w:t>3)односторонние, двух- или многосторонние сделк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лжник в обязательстве - это сторона, котора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язана совершить определенные действия или воздержаться от их совершения</w:t>
              <w:br/>
              <w:t>2)может получить какие-либо вещи от третьего лица</w:t>
              <w:br/>
              <w:t>3)управомочена требовать совершения в свою пользу определенных действ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ли участников долевой собственности считаются равным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если имущество не подлежит разделу;</w:t>
              <w:br/>
              <w:t>2)если доли не могут быть определены на основании закона и не установлены соглашением всех его участников;</w:t>
              <w:br/>
              <w:t>3)если законом запрещен раздел имуще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пускает ли гражданское законодательство прощение долг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т</w:t>
              <w:br/>
              <w:t>2)да, без ограничений</w:t>
              <w:br/>
              <w:t>3)допускает, если это не нарушит прав других лиц в отношении имущества кредитор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пускается ли отказ участника от участия в полном товариществе, учрежденном на определенный сро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допускается;</w:t>
              <w:br/>
              <w:t>2)Допускается в любых случаях;</w:t>
              <w:br/>
              <w:t>3)Допускается лишь по уважительной причин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пускается ли размещение облигаций акционерного общества без обеспеч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допускается ни при каких условиях</w:t>
              <w:br/>
              <w:t>2)допускается не ранее третьего года существования общества и при условии надлежащего утверждения к этому времени годовой бухгалтерской отчетности за два завершенных финансовых года</w:t>
              <w:br/>
              <w:t>3)допускается всег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пускается ли установление преимущественного права общества или его акционеров на приобретение акций, отчуждаемых акционерами данного обще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пускается во всех акционерных обществах</w:t>
              <w:br/>
              <w:t>2)не допускается только в открытых акционерных обществах;</w:t>
              <w:br/>
              <w:t>3)не допускается ни при каких условия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срочное исполнение обязательств, связанных с осуществлением его сторонами предпринимательской деятель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допускается</w:t>
              <w:br/>
              <w:t>2)допускается только по соглашению сторон</w:t>
              <w:br/>
              <w:t>3)допускается только в случаях, определенных законом</w:t>
              <w:br/>
              <w:t>4)допускается только в случаях, определенных законом, иными правовыми актами или условиями обязательства либо вытекает из обычаев делового оборота или существа обязатель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жегодный дополнительный отпуск за работу с ненормированным рабочим дне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может быть менее трех дней</w:t>
              <w:br/>
              <w:t>2)не может быть менее шести дней</w:t>
              <w:br/>
              <w:t>3)минимальный срок Трудовым кодексом РФ не установлен</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арендатор продолжает пользоваться имуществом после истечения срока договора при отсутствии возражений со стороны арендодател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говор считается возобновленным на тех же условиях на неопределенный срок</w:t>
              <w:br/>
              <w:t>2)договор считается продленным на тех же условиях и на тот же срок, что и первоначальный договор</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в договоре купли - продажи не определено условие о качеств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одавец обязан передать товар, пригодный для целей, для которых товар такого рода обычно используется</w:t>
              <w:br/>
              <w:t>2)договор считается не заключенным</w:t>
              <w:br/>
              <w:t>3)продавец может передать некачественный товар по сниженной цен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в соответствии с законом для заключения договора необходима также передача имущества, договор считается заключенны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 момента передачи соответствующего имущества</w:t>
              <w:br/>
              <w:t>2)в момент получения лицом, направившим оферту, ее акцепта</w:t>
              <w:br/>
              <w:t>3)в момент отправления акцеп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в трудовом договоре не оговорен срок действия, то договор счит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ключенным на неопределенный срок;</w:t>
              <w:br/>
              <w:t>2)ничтожным;</w:t>
              <w:br/>
              <w:t>3)заключенным на год.</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момент получения одной из сторон товара</w:t>
              <w:br/>
              <w:t>2)в момент отгрузки своего товара</w:t>
              <w:br/>
              <w:t>3)одновременно после исполнения обязательств передать соответствующие товары обеими сторон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иное не предусмотрено договором подряда, работа выполн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з материалов заказчика</w:t>
              <w:br/>
              <w:t>2)из материалов подрядчика, его силами и средствами (т.е. иждивением подрядчика)</w:t>
              <w:br/>
              <w:t>3)из материалов подрядчика, но силами и средствами заказчи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иное не предусмотрено договором подряда, способы выполнения задания определя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дрядчик самостоятельно</w:t>
              <w:br/>
              <w:t>2)заказчик</w:t>
              <w:br/>
              <w:t>3)совместно заказчик и подрядчик</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иное не предусмотрено законом или договором аренд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арендодатель обязан производить за свой счет капитальный ремонт переданного в аренду имущества, а арендатор - текущий ремонт и нести расходы на содержание имущества</w:t>
              <w:br/>
              <w:t>2)арендатор обязан производить за свой счет капитальный и текущий ремонт</w:t>
              <w:br/>
              <w:t>3)арендодатель обязан производить за свой счет капитальный и текущий ремон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иное не предусмотрено законом или договором, установленная в договоре аренды здания или сооружения плата за пользование зданием или сооружение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ключает плату за пользование земельным участком, на котором оно расположено, или передаваемой вместе с ним соответствующей частью участка</w:t>
              <w:br/>
              <w:t>2)не включает плату за пользование земельным участком, на котором оно расположено, или передаваемой вместе с ним соответствующей частью участк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иное не предусмотрено законом или договором, лицо, осуществляющее предпринимательскую деятельность и не исполнившее обязательство либо исполнившее его ненадлежащим образом, несет ответственнос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о всех случаях, кроме случаев непреодолимой силы;</w:t>
              <w:br/>
              <w:t>2)только при наличии вин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иное не предусмотрено законом или договором, бремя содержания имущества принадлежи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обственнику</w:t>
              <w:br/>
              <w:t>2)владельцу и/или пользователю</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иное не предусмотрено законом, иными правовыми актами или соглашением сторон, обязательств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оздает обязанности для третьих лиц</w:t>
              <w:br/>
              <w:t>2)создает обязанности для сторон и не создает обязанностей для третьих лиц</w:t>
              <w:br/>
              <w:t>3)создает обязанности для сторон и третьих лиц</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иное не следует из договора простого товарищества или фактических обстоятельств, вклады товарищей предполагаются равными по стоимости. Денежная оценка вклада товарища производи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лько по заключению профессионального оценщика</w:t>
              <w:br/>
              <w:t>2)по соглашению между товарищами</w:t>
              <w:br/>
              <w:t>3)только по заключению специального государственного орган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несостоятельность (банкротство) акционерног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ожет быть возложена субсидиарная ответственность по его обязательствам;</w:t>
              <w:br/>
              <w:t>2)может быть возложена солидарная ответственность по его обязательствам;</w:t>
              <w:br/>
              <w:t>3)не может быть возложено ответствен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предметом договора займа являются вещи, то, если иное не предусмотрено законом или договоро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едполагается получение с заемщика процентов</w:t>
              <w:br/>
              <w:t>2)договор предполагается беспроцентны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представитель при совершении сделки вышел за пределы предоставленных ему полномочий, такая сделк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читается ничтожной</w:t>
              <w:br/>
              <w:t>2)является оспоримой</w:t>
              <w:br/>
              <w:t>3)является действительной и создает права и обязанности для представляемого независимо от одобрения им данной сделки</w:t>
              <w:br/>
              <w:t>4)является действительной, но сделка считается заключенной от имени и в интересах представителя, ели только представляемый впоследствии прямо не одобрит сделк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разделительный баланс акционерного общества или общества с ограниченной ответственностью не дает возможности определить правопреемника реорганизованного лица, вновь возникшие юридические лица несут по обязательствам реорганизованного юридического лица перед его кредиторам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левую ответственность</w:t>
              <w:br/>
              <w:t>2)солидарную ответственность</w:t>
              <w:br/>
              <w:t>3)долевую или солидарную ответственност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разделительный баланс или передаточный акт не дает возможности определить правопреемника реорганизованного акционерного общества, юридические лица, созданные в результате ре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несут ответственности по обязательствам реорганизованного юридического лица</w:t>
              <w:br/>
              <w:t>2)несут субсидиарную ответственность по обязательствам реорганизованного юридического лица</w:t>
              <w:br/>
              <w:t>3)несут солидарную ответственность по обязательствам реорганизованного юридического лиц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срок в доверенности не указан, она сохраняет силу в течен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шести месяцев со дня ее совершения</w:t>
              <w:br/>
              <w:t>2)одного года со дня ее совершения</w:t>
              <w:br/>
              <w:t>3)трех лет со дня ее соверш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ссудодатель не передает вещь ссудополучателю, последний вправ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требовать расторжения договора и возмещения понесенного им реального ущерба</w:t>
              <w:br/>
              <w:t>2)потребовать расторжения договора и возмещения понесенных им убытков</w:t>
              <w:br/>
              <w:t>3)потребовать в судебном порядке передать вещь и возместить убытки, вызванные уклонением ссудодателя от передачи вещ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 неисполнение третьим лицом сделки, заключенной с ним за счет комитен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омиссионер всегда отвечает перед комитентом</w:t>
              <w:br/>
              <w:t>2)комиссионер ни в каком случает не отвечает перед комитентом</w:t>
              <w:br/>
              <w:t>3)комиссионер не отвечает перед комитентом, кроме случаев, когда комиссионер не проявил необходимой осмотрительности в выборе этого лица либо принял на себя ручательство за исполнение сделк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 пользование денежными средствами, находящимися на счете клиента, банк уплачивает процент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если иное не предусмотрено договором банковского счета</w:t>
              <w:br/>
              <w:t>2)только в случае, если это предусмотрено договором банковского счет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 чей счет должна быть выплачена гл. бухгалтеру компенсацию в случае расторжения с ним трудового договора в связи со сменой собственника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За счет нового собственника организации</w:t>
              <w:br/>
              <w:t>2)За счет старого собственника организации</w:t>
              <w:br/>
              <w:t>3)За счет организации, собственник которой изменил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конный владелец имущества, не являющийся собственник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меет право на защиту только против собственника;</w:t>
              <w:br/>
              <w:t>2)имеет право на защиту его владения против любого лица, включая собственника;</w:t>
              <w:br/>
              <w:t>3)имеет право на защиту его владения против любого лица, за исключением собственни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логодателем может бы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лько сам должник</w:t>
              <w:br/>
              <w:t>2)только третье лицо</w:t>
              <w:br/>
              <w:t>3)как сам должник, так и третье лиц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логодатель, если иное не предусмотрено договором и не вытекает из существа залог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праве пользоваться предметом залога</w:t>
              <w:br/>
              <w:t>2)не вправе пользоваться предметом залог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пись в трудовую книжку работника сведений о работе по совместительству заноси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основному месту работы;</w:t>
              <w:br/>
              <w:t>2)по месту работы, где работник работает по совместительств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пись в трудовую книжку сведений о работе по внешнему совместительств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оизводится по желанию работника;</w:t>
              <w:br/>
              <w:t>2)производится обязательно;</w:t>
              <w:br/>
              <w:t>3)не производи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зменения и дополнения в устав акционерного общества или устав акционерного общества в новой редакции приобретают силу для третьих лиц:</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 момента принятия решения общим собранием</w:t>
              <w:br/>
              <w:t>2)с момента оформления протокола общего собрания, на котором было принято решение</w:t>
              <w:br/>
              <w:t>3)с момента принятия решения советом директоров (наблюдательным советом)</w:t>
              <w:br/>
              <w:t>4)с момента их государственной регистрации, а в случаях, предусмотренных- законом, с момента уведомления органа, осуществляющего государственную регистрацию</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зрасходованные комиссионером на исполнение комиссионного поручения суммы согласно Г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озмещаются комиссионеру из комиссионного вознаграждения</w:t>
              <w:br/>
              <w:t>2)комитент возмещать не обязан</w:t>
              <w:br/>
              <w:t>3)комитент обязан возместить сверх уплаты комиссионного вознагражд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мущество крестьянского (фермерского) хозяйства принадлежит его члена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 праве долевой собственности;</w:t>
              <w:br/>
              <w:t>2)на праве совместной собственности, если законом или договором между ними не установлено иное;</w:t>
              <w:br/>
              <w:t>3)только на праве совместной собствен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мущество участников, объединившихся на условиях простого товарищества,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щей совместной собственностью его участников</w:t>
              <w:br/>
              <w:t>2)общей долевой собственностью его участников</w:t>
              <w:br/>
              <w:t>3)собственностью самого простого товарище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мущество, находящееся в хозяйственном ведении или оперативном управлении, в доверительное управлен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может быть передано до поступления этого имущества обратно во владение собственника;</w:t>
              <w:br/>
              <w:t>2)может быть передано с согласия собственника;</w:t>
              <w:br/>
              <w:t>3)может быть передан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мущество, переданное в доверительное управлени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особляется от другого имущества учредителя управления</w:t>
              <w:br/>
              <w:t>2)обособляется от другого имущества учредителя управления, а также от имущества доверительного управляющего</w:t>
              <w:br/>
              <w:t>3)обособляется от другого имущества доверительного управляющег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мущество, принадлежащее на праве собственности сельским поселениям,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униципальной собственностью;</w:t>
              <w:br/>
              <w:t>2)собственностью субъектов федерации;</w:t>
              <w:br/>
              <w:t>3)федеральной собственностью.</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ндивидуальные предприниматели и/или коммерческая организация могут быть участникам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скольких полных товариществ</w:t>
              <w:br/>
              <w:t>2)только одного полного товарище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ндивидуальный предприниматель может быть признан несостоятельным (банкротом) по решению су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если не в состоянии удовлетворить все требования своих кредиторов;</w:t>
              <w:br/>
              <w:t>2)если не в состоянии удовлетворить требования кредиторов, связанные с осуществлением им предпринимательской деятельности;</w:t>
              <w:br/>
              <w:t>3)если не в состоянии удовлетворить требования кредиторов, не связанные с осуществлением им предпринимательск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ндивидуальный предприниматель, признанный банкротом, может быть зарегистрирован в качестве индивидуального предпринимател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истечение одного года с момента признания его банкротом</w:t>
              <w:br/>
              <w:t>2)по истечение шести месяцев с момента признания его банкротом</w:t>
              <w:br/>
              <w:t>3)без ограничения, в любое врем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сковая давность не распространяется н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иски государства по взысканию убытков</w:t>
              <w:br/>
              <w:t>2)требования вкладчиков о выдаче вкладов банками</w:t>
              <w:br/>
              <w:t>3)требования кредитора к должнику о возврате суммы долг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сковая давность применяется судом и является основанием к отказу в иск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любом случае;</w:t>
              <w:br/>
              <w:t>2)только по заявлению стороны в спор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сполнение должником обязательства по частя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редитор обязан принять,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br/>
              <w:t>2)кредитор вправе не принимать,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сполнение обязательства может обеспечиваться согласно ГК (исчерпывающий перечен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устойкой, залогом, поручительством, банковской гарантией</w:t>
              <w:br/>
              <w:t>2)неустойкой, залогом, поручительством, банковской гарантией, удержанием, задатком</w:t>
              <w:br/>
              <w:t>3)неустойкой, залогом, поручительством, банковской гарантией, удержанием, задатком и другими способами, предусмотренными законом или договор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спользование иностранной валюты при осуществлении расчетов на территории Российской Федерации по обязательства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пускается в случаях, в порядке и на условиях, определенных законом;</w:t>
              <w:br/>
              <w:t>2)не допускается;</w:t>
              <w:br/>
              <w:t>3)допускае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стечение срока исковой давности, о применении которой заявлено стороной в спор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является основанием к вынесению судом решения об отказе в иске</w:t>
              <w:br/>
              <w:t>2)является основанием к вынесению судом решения об отказе в иск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сточником российского гражданского права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федеральный закон;</w:t>
              <w:br/>
              <w:t>2)постатейный комментарий гражданского кодекса;</w:t>
              <w:br/>
              <w:t>3)судебное решение по конкретному дел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стребование имущества от добросовестного возмездного его приобретателя допуск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если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br/>
              <w:t>2)если стоимость имущества составляет более 100 МРОТ;</w:t>
              <w:br/>
              <w:t>3)только в отношении денег и ценных бумаг на предъявителя;</w:t>
              <w:br/>
              <w:t>4)во всех случая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 процедурам банкротства, применяемым в отношении должников - юридических лиц не относи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нешнее управление</w:t>
              <w:br/>
              <w:t>2)доверительное управление</w:t>
              <w:br/>
              <w:t>3)мировое соглашение</w:t>
              <w:br/>
              <w:t>4)наблюдени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 специальной подведомственности дел в арбитражных судах относя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ела о несостоятельности (банкротстве);</w:t>
              <w:br/>
              <w:t>2)дела по спорам о восстановлении на работ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 юридическим лицам, на имущество которых их учредители имеют вещные права, относя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хозяйственные общества и товарищества, производственные и потребительские кооперативы</w:t>
              <w:br/>
              <w:t>2)Государственные и муниципальные предприятия, учреждения, финансируемые собственником;</w:t>
              <w:br/>
              <w:t>3)Общественные и религиозные организации, фонды, объединения юридических лиц.</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зенное предприятие вправе отчуждать или иным способом распоряжаться закрепленным за ним имуществ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 согласия собственника этого имущества.</w:t>
              <w:br/>
              <w:t>2)Самостоятельно, с последующим уведомлением собственника этого имущества.</w:t>
              <w:br/>
              <w:t>3)Самостоятельно, то есть без согласия и уведомления собственника этого имуще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 по общему правилу определяется количество голосов, которыми обладает участник полного товарище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голоса распределяются пропорционально доле участника в имуществе полного товарищества;</w:t>
              <w:br/>
              <w:t>2)каждый участник имеет одни голос;</w:t>
              <w:br/>
              <w:t>3)голоса распределяются в зависимости от вклада товарища и его участия в ведении для товарищества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 учитывается имущество акционерного общества, которым оно наделяет свои филиалы и/или представитель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отдельных балансах филиалов и/или представительств</w:t>
              <w:br/>
              <w:t>2)на балансе общества</w:t>
              <w:br/>
              <w:t>3)на отдельных балансах филиалов и/или представительств, а также на балансе обще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ие виды деятельности вправе осуществлять хозяйственные общества, товарищества, производственные кооператив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лько предусмотренные законом;</w:t>
              <w:br/>
              <w:t>2)Любые, не запрещенные закон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ие из названных требований при распределении имущества организации - банкрота будут удовлетворены в первую очеред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долженность по обязательным платежам в бюджет и во внебюджетные фонды;</w:t>
              <w:br/>
              <w:t>2)расчеты по обязательствам, обеспеченным залогом имущества ликвидируемого юридического лица;</w:t>
              <w:br/>
              <w:t>3)расчеты по требованиям граждан, перед которыми должник несет ответственность за причинение вреда жизни или здоровью, путем капитализации соответствующих повременных платежей, а также компенсация морального вре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ие из названных юридических лиц обладают общей правоспособность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государственные и муниципальные учреждения;</w:t>
              <w:br/>
              <w:t>2)потребительские кооперативы;</w:t>
              <w:br/>
              <w:t>3)производственные кооперативы;</w:t>
              <w:br/>
              <w:t>4)ассоциации и союзы юридических лиц.</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ие требования предъявляет ГК к указаниям доверителя по договору поручения? Достаточно, чтобы они бы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правомерными</w:t>
              <w:br/>
              <w:t>2)только осуществимыми</w:t>
              <w:br/>
              <w:t>3)правомерными, осуществимыми и конкретны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им образом осуществляется оплата эмиссионных ценных бумаг акционерного общества, кроме акци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еньгами;</w:t>
              <w:br/>
              <w:t>2)вещами или вещными правами;</w:t>
              <w:br/>
              <w:t>3)деньгами, ценными бумагами, вещами или вещными прав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ва периодичность выплаты заработной плат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реже чем каждый месяц;</w:t>
              <w:br/>
              <w:t>2)не реже чем каждые пол месяца;</w:t>
              <w:br/>
              <w:t>3)законодательно не определена, а может устанавливаться коллективным договором, трудовым договором или правилами внутреннего трудового распоряд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е из названных юридических лиц может быть ликвидировано только в судебном порядк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азенное предприятие;</w:t>
              <w:br/>
              <w:t>2)фонд;</w:t>
              <w:br/>
              <w:t>3)государственная корпорация;</w:t>
              <w:br/>
              <w:t>4)товарищество на вер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ую ответственность несет акционер по обязательствам обще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олидарную;</w:t>
              <w:br/>
              <w:t>2)дополнительную;</w:t>
              <w:br/>
              <w:t>3)по обязательствам общества не отвечает, несет лишь риск убытков в размере утраченной стоимости принадлежащих акционеру акций»;</w:t>
              <w:br/>
              <w:t>4)акционер несет ответственность всем принадлежащим ему имуществом в размере стоимости принадлежащих акци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огда должны быть оплачены не менее 50% акций общества, распределенных при его учрежден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течение 6 месяцев с момента регистрации общества;</w:t>
              <w:br/>
              <w:t>2)до регистрации общества;</w:t>
              <w:br/>
              <w:t>3)в течение 3 месяцев с момента регистрации обще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огда покупатель (получатель) в соответствии с законом, иным правовыми актами или договором поставки отказывается от переданного поставщиком товара, он:</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язан немедленно отправить товар поставщику</w:t>
              <w:br/>
              <w:t>2)обязан обеспечить сохранность этого товара (ответственное хранение) и незамедлительно уведомить поставщика</w:t>
              <w:br/>
              <w:t>3)обязан немедленно уведомить поставщика, не предпринимая никаких мер к сохранности товар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иными правовыми актами;</w:t>
              <w:br/>
              <w:t>2)законом;</w:t>
              <w:br/>
              <w:t>3)законом или иными правовыми акт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омиссионер:</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вправе заключить договор субкомиссии с другим лицом</w:t>
              <w:br/>
              <w:t>2)вправе заключить договор субкомиссии с другим лицом</w:t>
              <w:br/>
              <w:t>3)вправе заключить договор субкомиссии с другим лицом, если иное не предусмотрено договором комисс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оммерческая организация давать ссуду своему руководител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праве</w:t>
              <w:br/>
              <w:t>2)не вправ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оммерческий кредит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редит, предоставленный банком или иной кредитной организацией</w:t>
              <w:br/>
              <w:t>2)договор займа с коммерческой организацией, имеющей лицензию на осуществление такой деятельности</w:t>
              <w:br/>
              <w:t>3)это предоставление кредита другой стороне в виде аванса, предварительной оплаты, отсрочки или рассрочки оплаты товаров, работ, услуг по договорам купли - продажи, подряда и т.д.</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оммерческой организацией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рганизация, преследующая извлечение прибыли в качестве основной цели своей деятельности.</w:t>
              <w:br/>
              <w:t>2)Организация, преследующая извлечение прибыли в качестве основной цели своей деятельности или дополнительной цели своей деятельности.</w:t>
              <w:br/>
              <w:t>3)Только организация, занимающаяся торговл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редитный договор должен быть заключен:</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устной форме</w:t>
              <w:br/>
              <w:t>2)в письменной форме</w:t>
              <w:br/>
              <w:t>3)в письменной (нотариальной) форм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редитор в обязательстве - это сторона, котора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язана совершить определенные действия</w:t>
              <w:br/>
              <w:t>2)имеет право требовать совершения в свою пользу определенных действий</w:t>
              <w:br/>
              <w:t>3)должна воздержаться от совершения определенных действ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редитор реорганизуемого юридического лица вправе потребова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прекращения или досрочного исполнения обязательства, должником по которому является это юридическое лицо;</w:t>
              <w:br/>
              <w:t>2)только возмещения убытков;</w:t>
              <w:br/>
              <w:t>3)прекращения или досрочного исполнения обязательства, должником по которому является это юридическое лицо, и возмещения убытк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Ликвидация юридического лица считается завершенно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сле внесения об этом записи в государственный реестр.</w:t>
              <w:br/>
              <w:t>2)После утверждения ликвидационного баланса органом, принявшим решение о ликвидации юридического лица.</w:t>
              <w:br/>
              <w:t>3)После утверждения ликвидационного баланса учредителями по согласованию с органом, осуществляющим государственную регистрацию юридических лиц.</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Лицо, выдавшее довереннос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ожет в любое время отменить доверенность</w:t>
              <w:br/>
              <w:t>2)не может отменить доверенность до окончания ее срока</w:t>
              <w:br/>
              <w:t>3)может отменить доверенность в случае согласия на это представител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Лицо, выдавшее ценную бумагу, и все лица, индоссировавшие ее, по общему правил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отвечают перед ее законным владельцем</w:t>
              <w:br/>
              <w:t>2)отвечают перед ее законным владельцем субсидиарно</w:t>
              <w:br/>
              <w:t>3)отвечают перед ее законным владельцем солидарн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Лицо, осуществляющее функции единоличного исполнительного органа акционерного обще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ожет быть одновременно председателем совета директоров (наблюдательного совета) общества;</w:t>
              <w:br/>
              <w:t>2)не может быть одновременно председателем совета директоров (наблюдательного совета) обще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аксимальный срок испытания при приеме на работу для главных бухгалтеров не может превыша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 месяцев;</w:t>
              <w:br/>
              <w:t>2)3 месяцев;</w:t>
              <w:br/>
              <w:t>3)6 месяцев;</w:t>
              <w:br/>
              <w:t>4)1 г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аксимальный срок срочного трудового договора, если иной срок не установлен Трудовым Кодексом или иным законом, составля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 год;</w:t>
              <w:br/>
              <w:t>2)3 года;</w:t>
              <w:br/>
              <w:t>3)5 л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нимая сделка - э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делка, совершенная недееспособными лицами</w:t>
              <w:br/>
              <w:t>2)сделка, совершенная с целью прикрыть другую сделку</w:t>
              <w:br/>
              <w:t>3)сделка, совершенная лишь для вида, без намерения создать соответствующие ей правовые последств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гут ли закон, устав акционерного общества устанавливать ограничения числа, суммарной номинальной стоимости акций или максимального числа голосов, принадлежащих одному акционер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 могут;</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гут ли некоммерческие организации осуществлять предпринимательскую деятельнос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т, не могут</w:t>
              <w:br/>
              <w:t>2)Могут, но лишь постольку, поскольку это служит достижению целей, ради которых они созданы, и соответствующую этим целя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гут ли полномочия исполнительного органа акционерного общества быть переданы другой коммерческой организации или индивидуальному предпринимател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быть передано в доверительное управление имущество учредителя управления, находящееся у нег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собственности</w:t>
              <w:br/>
              <w:t>2)в хозяйственном ведении</w:t>
              <w:br/>
              <w:t>3)в аренд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акционерное общество быть создано одним лицом или состоять из одного лица в случае приобретения одним акционером всех акций обще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может ни при каких условиях</w:t>
              <w:br/>
              <w:t>2)может, если это предусмотрено уставом акционерного общества и сведения опубликованы для всеобщего cвед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общее собрание акционеров передать решение вопросов, отнесенных законом к его исключительной компетенции, в ведение исполнительных органов обще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Да, если это предусмотрено в учредительных документах общества.</w:t>
              <w:br/>
              <w:t>3)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работник добровольно возместить причиненный организации ущерб?</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только в случаях оговоренных в трудовом договор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сервитут быть самостоятельным предметом купли - продажи, залог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может</w:t>
              <w:br/>
              <w:t>2)может в случаях установленных законом или договор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собственник имущества, закрепленного за казенным предприятием или учреждением, изъять излишнее, неиспользуемое либо используемое не по назначению имущество и распорядиться им по своему усмотрени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 может;</w:t>
              <w:br/>
              <w:t>2)нет, не может;</w:t>
              <w:br/>
              <w:t>3)может, если изъятие имущества предусмотрено уставом казенного предприятия или учрежд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устав акционерного общества может предусматривать, что функции совета директоров общества (наблюдательного совета) осуществляет общее собрание акционер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 в обществе с числом акционеров - владельцев голосующих акций менее пятидесяти;</w:t>
              <w:br/>
              <w:t>2)да, в обществе с числом акционеров - владельцев голосующих акций менее двадцати;</w:t>
              <w:br/>
              <w:t>3)нет, совет директоров (наблюдательный совет) создается всег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устав АО предусматривать создание АО на определенный сро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лчание признается выражением воли совершить сделку в случаях, предусмотренных:</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законом или иными правовыми актами</w:t>
              <w:br/>
              <w:t>2)законом или соглашением сторон</w:t>
              <w:br/>
              <w:t>3)только соглашением сторон</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принятие пожертвова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обходимо разрешение уполномоченного государственного органа</w:t>
              <w:br/>
              <w:t>2)необходимо согласие налогового органа</w:t>
              <w:br/>
              <w:t>3)не требуется чьего-либо разрешения или соглас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требования о возмещении вреда, причиненного жизни или здоровью гражданин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рок исковой давности составляет три года;</w:t>
              <w:br/>
              <w:t>2)срок исковой давности составляет один год;</w:t>
              <w:br/>
              <w:t>3)исковая давность не распространяе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требования о защите личных неимущественных прав и других нематериальных благ:</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рок исковой давности составляет три года;</w:t>
              <w:br/>
              <w:t>2)срок исковой давности составляет один год;</w:t>
              <w:br/>
              <w:t>3)исковая давность не распространя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зовите условия договора купли-продажи, согласование которых достаточно, чтобы считать договор заключенны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именование, качество и срок поставки</w:t>
              <w:br/>
              <w:t>2)наименование и количество товара</w:t>
              <w:br/>
              <w:t>3)наименование товар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 является ценной бумаго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акция;</w:t>
              <w:br/>
              <w:t>2)чек;</w:t>
              <w:br/>
              <w:t>3)лотерейный билет;</w:t>
              <w:br/>
              <w:t>4)коносамен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действительная сделка не влечет юридических последствий и недействительна по общему правил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 момента ее совершения</w:t>
              <w:br/>
              <w:t>2)с момента признания ее недействительной уполномоченным государственным органом</w:t>
              <w:br/>
              <w:t>3)с момента признания ее недействительной суд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действительность основного обязатель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влечет недействительность обеспечивающего его обязательства, если иное не установлено законом </w:t>
              <w:br/>
              <w:t>2)не влечет недействительность обеспечивающего его обязательства</w:t>
              <w:br/>
              <w:t>3)влечет обязанность расторгнуть обязательство, обеспечивающее его исполнени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действительность соглашения об обеспечении исполнения обязатель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влечет недействительности основного обязательства</w:t>
              <w:br/>
              <w:t>2)влечет недействительность основного обязательства</w:t>
              <w:br/>
              <w:t>3)влечет обязанность расторгнуть основное обязательств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действительность части сделк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влечет недействительности прочих ее частей, если можно предположить, что сделка была бы совершена и без включения недействительной ее части</w:t>
              <w:br/>
              <w:t>2)влечет недействительность прочих ее частей</w:t>
              <w:br/>
              <w:t>3)не влечет недействительности прочих ее част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соблюдение нотариальной формы влеч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ичтожность сделки</w:t>
              <w:br/>
              <w:t>2)оспоримость сделк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соблюдение письменной формы кредитного договора влечет ег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ичтожность</w:t>
              <w:br/>
              <w:t>2)оспоримость</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соблюдение простой письменной формы сделки, по общему правилу влеч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ее недействительность</w:t>
              <w:br/>
              <w:t>2)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br/>
              <w:t>3)лишает стороны права в случае спора ссылаться в подтверждение сделки и ее условий на свидетельские показания, приводить письменные и другие доказатель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сут ли учредители акционерного общества солидарную ответственность по обязательствам, связанным с его созданием и возникающим до государственной регистрации данного обще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сут солидарную ответственность;</w:t>
              <w:br/>
              <w:t>2)не несут ответственности;</w:t>
              <w:br/>
              <w:t>3)несут субсидиарную ответственность.</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устойка должна быть совершен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той форме, в которой совершено основное обязательство</w:t>
              <w:br/>
              <w:t>2)в письменной форме, независимо от формы основного обязательства</w:t>
              <w:br/>
              <w:t>3)в форме, определенной сторонами договор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устойка может быть выражен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денежной сумме</w:t>
              <w:br/>
              <w:t>2)в денежной сумме, передаче должником кредитору определенного имущества либо в совершении для кредитора какого-либо действия</w:t>
              <w:br/>
              <w:t>3)в любой форме (денежной, натуральной, действие), определенной сторонами договор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оминальная стоимость всех выпущенных обществом облигаций не должна превыша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змер уставного капитала общества;</w:t>
              <w:br/>
              <w:t>2)величину обеспечения, предоставленного обществу третьими лицами для цели выпуска облигаций;</w:t>
              <w:br/>
              <w:t>3)размер уставного капитала общества либо величину обеспечения, предоставленного обществу третьими лицами для цели выпуска облигац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оминальная стоимость размещенных привилегированных акций не должна превыша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5% от уставного капитала общества;</w:t>
              <w:br/>
              <w:t>2)50% от уставного капитала общества;</w:t>
              <w:br/>
              <w:t>3)25% от количества обыкновенных акций общества;</w:t>
              <w:br/>
              <w:t>4)50% от количества обыкновенных акций обще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 предстоящем увольнении в связи с ликвидацией организации, сокращением численности или штата работников работники предупрежд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менее чем за две недели до увольнения;</w:t>
              <w:br/>
              <w:t>2)не менее чем за месяц до увольнения;</w:t>
              <w:br/>
              <w:t>3)не менее чем за два месяца до увольнения;</w:t>
              <w:br/>
              <w:t>4)в сроки, определяемые трудовым и коллективным договор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ращение взыскания по долгам учредителя управления на имущество, переданное им в доверительное управлени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пускается</w:t>
              <w:br/>
              <w:t>2)не допускается</w:t>
              <w:br/>
              <w:t>3)не допускается, за исключением банкротства лица-учредителя управл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щая собственность может бы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левой или совместной;</w:t>
              <w:br/>
              <w:t>2)только совместной;</w:t>
              <w:br/>
              <w:t>3)только долев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граничение на виды имущества, которыми могут быть оплачены акции общества, устанавлив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коном</w:t>
              <w:br/>
              <w:t>2)уставом</w:t>
              <w:br/>
              <w:t>3)законом и устав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свобождают ли должника от исполнения обязательства в натуре уплата неустойки и возмещение убытков кредитору за неисполнение такого обязатель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освобождают</w:t>
              <w:br/>
              <w:t>2)освобождают</w:t>
              <w:br/>
              <w:t>3)не освобождают, если иное не предусмотрено законом или договором</w:t>
              <w:br/>
              <w:t>4)освобождают, если иное не предусмотрено законом или договор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тветственность за деятельность филиала и/или представительства нес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филиал и/или представительство самостоятельно</w:t>
              <w:br/>
              <w:t>2)создавшее их общество</w:t>
              <w:br/>
              <w:t>3)совместно филиал и/или представительство и создавшее их обществ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твечает ли дочернее общество по долгам основного обще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твечает;</w:t>
              <w:br/>
              <w:t>2)не отвечает;</w:t>
              <w:br/>
              <w:t>3)данный вопрос законом не урегулирован</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твечает ли руководитель унитарного предприятия за утрату имущества такого предприят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отвечает</w:t>
              <w:br/>
              <w:t>2)отвечает во всех случаях</w:t>
              <w:br/>
              <w:t>3)отвечает только при наличии вин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тсутствие обязательных реквизитов ценной бумаги или несоответствие ценной бумаги установленной для нее форме влеч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споримость ценной бумаги;</w:t>
              <w:br/>
              <w:t>2)ничтожность ценной бумаги;</w:t>
              <w:br/>
              <w:t>3)обязанность владельца ценной бумаги придать ей надлежащую форм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ервоначальный кредитор, уступивший недействительное требовани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отвечает перед новым кредитором за недействительность переданного ему требования</w:t>
              <w:br/>
              <w:t>2)отвечает перед новым кредитором за недействительность переданного ему требова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еревод должником своего долга на другое лицо допуск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 согласия кредитора</w:t>
              <w:br/>
              <w:t>2)с последующим уведомлением кредитор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ередача дара по договору дарения осуществляется только посредств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его вручения</w:t>
              <w:br/>
              <w:t>2)символической передачи либо вручения правоустанавливающих документов</w:t>
              <w:br/>
              <w:t>3)его вручения, символической передачи либо вручения правоустанавливающих документ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ередача имущества в доверительное управлен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лечет переход права собственности на переданное имущество к доверительному управляющему, бывший собственник получает ренту в виде определенной денежной суммы</w:t>
              <w:br/>
              <w:t>2)не влечет переход права собственности на переданное имущество к доверительному управляющему</w:t>
              <w:br/>
              <w:t>3)влечет возникновение между собственником и доверительным управляющим отношений, регулируемых договором аренд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еремена лиц в обязательств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лечет изменение срока исковой давности и порядка его исчисления</w:t>
              <w:br/>
              <w:t>2)не влечет изменение срока исковой давности и порядка его исчисл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еремещение работника в той же организации на другое рабочее место, поручение работы на другом механизме или агрегате, если это не влечет за собой изменения определенных сторонами условий трудового договора, допуск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лько с письменного согласия работника</w:t>
              <w:br/>
              <w:t>2)не требует согласия работника</w:t>
              <w:br/>
              <w:t>3)при уведомлении работника работодателем в письменной форме не позднее чем за два месяца до перемещ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допускается</w:t>
              <w:br/>
              <w:t>2)допускается</w:t>
              <w:br/>
              <w:t>3)допускается, если это предусмотрено закон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еречислите все формы реорганизации юридического лиц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лияние, присоединение, выделение, разделение, преобразование.</w:t>
              <w:br/>
              <w:t>2)Слияние, разделение, ликвидация, преобразование.</w:t>
              <w:br/>
              <w:t>3)Выделение, присоединение, разделение, преобразовани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лоды, продукция и доходы, полученные арендатором в результате использования арендованного имущества в соответствии с договор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являются общей собственностью арендатора и арендодателя</w:t>
              <w:br/>
              <w:t>2)являются собственностью арендодателя</w:t>
              <w:br/>
              <w:t>3)являются собственностью арендатор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оговору аренды арендодатель обязуется предоставить арендатору имущество за плату тольк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о временное владение</w:t>
              <w:br/>
              <w:t>2)во временное пользование</w:t>
              <w:br/>
              <w:t>3)во временное владение и пользование или во временное пользовани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оговору займа займодавец передает заемщику деньги или другие вещ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о временное пользование</w:t>
              <w:br/>
              <w:t>2)в собственность</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оговору займа займодавец передает заемщик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еньги или другие вещи</w:t>
              <w:br/>
              <w:t>2)только деньги</w:t>
              <w:br/>
              <w:t>3)только вещ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оговору займа, предметом которого является вещь, при возврате заемщик обязан верну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ругую вещь, того же рода и качества</w:t>
              <w:br/>
              <w:t>2)ту же самую вещь</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оговору финансовой аренды (договору лизинг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арендодатель передает арендатору в аренду ценные бумаги и иные финансовые вложения</w:t>
              <w:br/>
              <w:t>2)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оговору финансовой аренды (лизинга) продавца и предмет лизинг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ыбирает лизингополучатель, договором финансовой аренды может быть предусмотрено, что выбор продавца и приобретаемого имущества осуществляется лизингодателем</w:t>
              <w:br/>
              <w:t>2)выбирает только лизингополучатель</w:t>
              <w:br/>
              <w:t>3)определяют совместно стороны договора лизинга лизингодатель и лизингополучатель</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истечении срока предупреждения об увольнении главный бухгалтер:</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имеет право прекратить работу;</w:t>
              <w:br/>
              <w:t>2)имеет право прекратить работу с согласия работодателя;</w:t>
              <w:br/>
              <w:t>3)не имеет право прекратить работу, если не сдан баланс за отчетный период.</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каким акциям не начисляются дивиденд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всем акциям начисляются;</w:t>
              <w:br/>
              <w:t>2)по обыкновенным акциям;</w:t>
              <w:br/>
              <w:t>3)по привилегированным акциям;</w:t>
              <w:br/>
              <w:t>4)по акциям, право собственности на которые перешло обществ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кредитному договору кредитором может бы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любое юридическое лицо</w:t>
              <w:br/>
              <w:t>2)банк или иная кредитная организация</w:t>
              <w:br/>
              <w:t>3)любое лицо (физическое или юридическо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общему правилу реорганизация юридического лица (слияние, присоединение, разделение, выделение, преобразование) может быть осуществлена по решени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 учредителей (участников) либо уполномоченного органа юридического лица</w:t>
              <w:br/>
              <w:t>2)У уполномоченных государственных органов или по решению суда</w:t>
              <w:br/>
              <w:t>3)Учредителей (участников) либо уполномоченного органа юридического лица, либо по решению уполномоченных государственных органов или по решению су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общему правилу течение срока исковой давности начин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 момента нарушения права;</w:t>
              <w:br/>
              <w:t>2)с момента, когда лицо узнало о нарушении своего права;</w:t>
              <w:br/>
              <w:t>3)с момента, когда лицо узнало или должно было узнать о нарушении своего пра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обязательствам хозяйственного товарищества полные товарищи после выхода из нег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несут какой-либо ответственности;</w:t>
              <w:br/>
              <w:t>2)продолжают нести ответственность в течение 2-х лет, если обязательства возникли до выхода или ликвидации;</w:t>
              <w:br/>
              <w:t>3)несут ответственность в течение года по любым обязательства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решению какого органа индивидуальный предприниматель может быть признан несостоятельным (банкрото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решению Арбитражного суда;</w:t>
              <w:br/>
              <w:t>2)по решению третейского суда;</w:t>
              <w:br/>
              <w:t>3)по решению агентства по несосто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требованиям вкладчиков к банку о выдаче вклад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рок исковой давности составляет три года;</w:t>
              <w:br/>
              <w:t>2)Срок исковой давности составляет 10 лет;</w:t>
              <w:br/>
              <w:t>3)На эти требования исковая давность не распространя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гашение требований по денежному обязательству из суммы произведенного платежа, недостаточной для исполнения обязательства полностью, если иное не предусмотрено соглашением сторон, производится в следующей очеред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издержки кредитора по получению исполнения, затем - проценты, а в оставшейся части - основную сумму долга</w:t>
              <w:br/>
              <w:t>2)проценты, затем - издержки кредитора по получению исполнения, а в оставшейся части - основную сумму долга</w:t>
              <w:br/>
              <w:t>3)основная сумма долга, затем - издержки кредитора по получению исполнения, а в оставшейся части- процент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д убытками поним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реальный ущерб</w:t>
              <w:br/>
              <w:t>2)реальный ущерб и упущенная выгода</w:t>
              <w:br/>
              <w:t>3)только упущенная выго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д убытками поним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лько расходы лица, чье право нарушено, производимые для восстановления нарушенного права</w:t>
              <w:br/>
              <w:t>2)только стоимость утраченного или поврежденного имущества</w:t>
              <w:br/>
              <w:t>3)расходы лица, чье право нарушено, производимые для восстановления нарушенного права, утрата или повреждение его имущества(реальный ущерб), а также неполученные доходы(упущенная выг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ручитель, если иное не предусмотрено договором поручительства отвечает перед кредитор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а</w:t>
              <w:br/>
              <w:t>2)в объеме основного долга без оплаты суммы процентов либо неустойки за пользование чужими средствами сверх установленного срока</w:t>
              <w:br/>
              <w:t>3)в объеме основного долга, включая оплату суммы процентов либо неустойки за пользование чужими средствами сверх установленного срока; без учета дополнительных расходов (судебных издержек и т.п.)</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рядок заключения и исполнения хозяйственных договоров регулиру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логовым кодексом РФ;</w:t>
              <w:br/>
              <w:t>2)Гражданским кодексом РФ;</w:t>
              <w:br/>
              <w:t>3)Гражданским процессуальным кодексом РСФСР.</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рядок назначения или избрания органов юридического лица опреде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законом;</w:t>
              <w:br/>
              <w:t>2)только учредительными документами;</w:t>
              <w:br/>
              <w:t>3)законом и учредительными документа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следующий залог:</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допускается</w:t>
              <w:br/>
              <w:t>2)допускается в любом случае</w:t>
              <w:br/>
              <w:t>3)допускается, если он не запрещен предшествующими договорами о залог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ава и обязанности по сделке, совершенной комиссионером с третьим лицом, приобрета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омиссионер</w:t>
              <w:br/>
              <w:t>2)комитен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ава и обязанности по сделке, совершенной поверенным, возникаю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 доверителя</w:t>
              <w:br/>
              <w:t>2)у поверенног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ава и обязанности юридического лица не переходят в порядке правопреем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 слиянии нескольких юридических лиц в одно новое юридическое лицо;</w:t>
              <w:br/>
              <w:t>2)при изменении организационно- правовой формы (например, преобразование полного товарищества в ООО);</w:t>
              <w:br/>
              <w:t>3)ликвидации юридического лиц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ава по ордерной ценной бумаге передаются путе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остого вручения ценной бумаги другому лицу;</w:t>
              <w:br/>
              <w:t>2)простого вручения ценной бумаги другому лицу либо совершения на этой бумаге передаточной надписи;</w:t>
              <w:br/>
              <w:t>3)совершения на этой бумаге передаточной надпис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аво собственности на здания, сооружения и другое вновь создаваемое недвижимое имущество, подлежащее государственной регистрации, возника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 момента такой регистрации;</w:t>
              <w:br/>
              <w:t>2)с момента ввода этого имущества в эксплуатацию;</w:t>
              <w:br/>
              <w:t>3)с момента приемки этого имущества соответствующей комисси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аво собственности на новую движимую вещь, изготовленную лицом путем переработки не принадлежащих ему материалов, приобретает по общему правил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лицо, осуществившее переработку;</w:t>
              <w:br/>
              <w:t>2)собственник материалов;</w:t>
              <w:br/>
              <w:t>3)вещь поступает в долевую собственность собственника материала и лица, осуществившего переработку;</w:t>
              <w:br/>
              <w:t>4)вещь поступает в совместную собственность собственника материала и лица, осуществившего переработк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аво собственности у приобретателя вещи по договору возника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 момента заключения договора;</w:t>
              <w:br/>
              <w:t>2)с момента ее передачи, если иное не предусмотрено законом или договором;</w:t>
              <w:br/>
              <w:t>3)в момент оплаты вещ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авопреемство имеет мес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и любых формах реорганизации юридического лица;</w:t>
              <w:br/>
              <w:t>2)при ликвидации юридического лица;</w:t>
              <w:br/>
              <w:t>3)только при слиянии двух юридических лиц.</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едметом договора ссуды (безвозмездного пользования) явля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еньги, вещи</w:t>
              <w:br/>
              <w:t>2)вещ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едметом договора финансовой аренды могут бы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любые непотребляемые вещи, кроме земельных участков и других природных объектов</w:t>
              <w:br/>
              <w:t>2)любые непотребляемые вещи, используемые для предпринимательской деятельности</w:t>
              <w:br/>
              <w:t>3)любые непотребляемые вещи, используемые для предпринимательской деятельности кроме земельных участков и других природных объект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едметом кредитного договора могут бы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любые вещи</w:t>
              <w:br/>
              <w:t>2)вещи, определенные родовыми признаками</w:t>
              <w:br/>
              <w:t>3)только движимые вещи</w:t>
              <w:br/>
              <w:t>4)денежные сред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едставител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ожет в любое время отказаться от доверенности</w:t>
              <w:br/>
              <w:t>2)не может отказаться от доверенности до окончания ее срока</w:t>
              <w:br/>
              <w:t>3)может отказаться от доверенности в случае согласия на это представляемог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едставительства и филиал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лжны быть указаны в учредительных документах создавшего их юридического лица;</w:t>
              <w:br/>
              <w:t>2)могут быть указаны в учредительных документах создавшего их юридического лица;</w:t>
              <w:br/>
              <w:t>3)не должны указываться в учредительных документах создавшего их юридического лиц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едставительства и филиал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Являются юридическими лицами, и поэтому их имущество находится в их собственности</w:t>
              <w:br/>
              <w:t>2)Не являются юридическими лицами, и их имущество находится в собственности создавшего их юридического лица</w:t>
              <w:br/>
              <w:t>3)Не являются юридическими лицами, но их имущество находится в их собствен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Представительство юридического лица осуществляет полномочия: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едставляет интересы юридического лица и осуществляет их защиту</w:t>
              <w:br/>
              <w:t>2)Осуществляет все функции юридического лица</w:t>
              <w:br/>
              <w:t>3)Данный вопрос ГК РФ не урегулирован</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едставительством юридического лица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br/>
              <w:t>2)обособленное подразделение юридического лица, расположенное вне места его нахождения и осуществляющее все его функции или их часть;</w:t>
              <w:br/>
              <w:t>3)обособленное подразделение юридического лица, осуществляющее все его функции или их часть, представляющее интересы юридического лица и осуществляет их защит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екращение обязательств по требованию одной из сторон допускается только в случаях, предусмотренных:</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коном</w:t>
              <w:br/>
              <w:t>2)законом или договором</w:t>
              <w:br/>
              <w:t>3)договор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возложенной полной материальной ответственности работник обязан возместить работодател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ичиненный прямой действительный ущерб;</w:t>
              <w:br/>
              <w:t>2)неполученные доходы (упущенную выгоду);</w:t>
              <w:br/>
              <w:t>3)причиненный прямой действительный ущерб и неполученные доходы (упущенную выгод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зделительным балансом;</w:t>
              <w:br/>
              <w:t>2)передаточным актом;</w:t>
              <w:br/>
              <w:t>3)бухгалтерским балансом реорганизованного юридического лиц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заключении договора достаточно, чтобы акцепт был:</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лным</w:t>
              <w:br/>
              <w:t>2)безоговорочным</w:t>
              <w:br/>
              <w:t>3)полным и безоговорочны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заключении договора оферта должна содержа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ущественные условия договора</w:t>
              <w:br/>
              <w:t>2)любые условия</w:t>
              <w:br/>
              <w:t>3)примерные услов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каких условиях граждане и юридические лица приобретают право на имущество в порядке приобретательной дав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бросовестность, открытость и непрерывность владения как своим собственным недвижимым имуществом в течение 15 лет либо иным имуществом в течение 5 лет;</w:t>
              <w:br/>
              <w:t>2)добросовестность, открытость и непрерывность владения имуществом как своим собственным в течение 10 л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какой форме реорганизации юридического лица не происходит создание нового юридического лиц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 реорганизации юридического лица путем присоединения к другому юридическому лицу.</w:t>
              <w:br/>
              <w:t>2)При реорганизации юридического лица путем разделения на два юридических лица.</w:t>
              <w:br/>
              <w:t>3)При реорганизации двух юридических лиц путем слияния в одно юридическое лиц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ликвидации банков или других кредитных учреждений, привлекающих средства граждан, требования граждан, являющихся кредиторами этих банков или других кредитных учреждений, удовлетворя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первую очередь</w:t>
              <w:br/>
              <w:t>2)во вторую очередь</w:t>
              <w:br/>
              <w:t>3)в третью очеред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ликвидации юридического лица задолженность по обязательным платежам в бюджет погаш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не установленной очередности.</w:t>
              <w:br/>
              <w:t>2)В третью очередь.</w:t>
              <w:br/>
              <w:t>3)В четвертую очередь.</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вправе предъявить свои требования;</w:t>
              <w:br/>
              <w:t>2)вправе предъявить свои требования;</w:t>
              <w:br/>
              <w:t>3)вправе предъявить свои требования только в случаях, специально предусмотренных закон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осуществлении процедуры признания индивидуального предпринимателя банкротом ему могут быть заявлен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ребования кредиторов как связанные, так и не связанные с осуществлением им предпринимательской деятельности.</w:t>
              <w:br/>
              <w:t>2)Только требования кредиторов, связанные с осуществлением им предпринимательск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отсутствии полномочий действовать от имени другого лица и при превышении таких полномочий (по общему правилу) сделка считается заключенно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т имени представляемого и в его интересах</w:t>
              <w:br/>
              <w:t>2)от имени и в интересах совершившего ее лица, если только представляемый впоследствии прямо не одобрит данную сделку</w:t>
              <w:br/>
              <w:t>3)от имени совершившего ее лица, но в интересах представляемог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отсутствии согласованного сторонами в письменной форме условия о размере арендной платы договор аренды здания или сооруж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арендная плата определяется исходя из цены, которая при сравнимых обстоятельствах обычно взимается</w:t>
              <w:br/>
              <w:t>2)договор считается незаключенны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перемене лиц в обязательств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рок исковой давности и порядок его исчисления изменяются</w:t>
              <w:br/>
              <w:t>2)срок исковой давности и порядок его исчисления не изменяются</w:t>
              <w:br/>
              <w:t>3)срок исковой давности изменяется, а порядок его исчисления нет</w:t>
              <w:br/>
              <w:t>4)срок исковой давности не изменяется, а порядок его исчисления изменяе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переходе права собственности на учреждение к другому лицу это учреждени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охраняет право оперативного управления на принадлежащее ему имущество;</w:t>
              <w:br/>
              <w:t>2)не сохраняет право оперативного управления на принадлежащее ему имущество;</w:t>
              <w:br/>
              <w:t>3)приобретает право собственности на принадлежащее ему имуществ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преобразовании юридического лица одного вида в юридическое лицо другого вида, к вновь возникшему юридическому лицу переходят права и обязанности реорганизованного юридического лица в соответствии с:</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ередаточным актом;</w:t>
              <w:br/>
              <w:t>2)указаниями учредителей;</w:t>
              <w:br/>
              <w:t>3)бухгалтерским баланс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приеме на работу на срок до 2 месяцев испытательный сро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ожет быть установлен, но не превышающий один месяц;</w:t>
              <w:br/>
              <w:t>2)не устанавлива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присоединении одного юридического лица к другому юридическому лицу, к последнему переходя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ава и обязанности юридического лица;</w:t>
              <w:br/>
              <w:t>2)только права;</w:t>
              <w:br/>
              <w:t>3)только обязан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продаже предприятия 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е ему на основании лицензии права использования таки средств индивидуал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переходят покупателю</w:t>
              <w:br/>
              <w:t>2)переходят к покупателю в случае заключения с продавцом предприятия отдельных договоров на эти права</w:t>
              <w:br/>
              <w:t>3)переходят к покупателю, если иное не предусмотрено договор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разделении юридического лица его права и обязанности переходят к вновь образовавшимся юридическим лицам в соответствии с:</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зделительным балансом;</w:t>
              <w:br/>
              <w:t>2)передаточным актом;</w:t>
              <w:br/>
              <w:t>3)учредительными документами вновь созданного юридического лиц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слиянии обществ акции общества, принадлежащие другому обществу, участвующему в слиянии, а также собственные акции, принадлежащие участвующему в слиянии обществ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онвертируются;</w:t>
              <w:br/>
              <w:t>2)объединяются;</w:t>
              <w:br/>
              <w:t>3)погашаю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слиянии юридических лиц права и обязанности каждого из них переходят к вновь возникшему юридическому лицу в соответствии с:</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ередаточным актом;</w:t>
              <w:br/>
              <w:t>2)договором, заключенным между юридическими лицами;</w:t>
              <w:br/>
              <w:t>3)учредительными документами вновь созданного юридического лиц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смене собственника имущества организации новый собственник имеет право расторгнуть трудовой договор с руководителем организации, его заместителями или главным бухгалтер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позднее 3-х месяцев со дня возникновения у него права собственности;</w:t>
              <w:br/>
              <w:t>2)не позднее 2-х месяцев со дня возникновения у него права собственности;</w:t>
              <w:br/>
              <w:t>3)не позднее 4-х месяцев со дня возникновения у него права собствен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совершении сделок использование факсимильного воспроизведения подписи либо иного аналога собственноручной подпис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допускается</w:t>
              <w:br/>
              <w:t>2)допускается только в случаях и в порядке, предусмотренных законом, иными правовыми актами</w:t>
              <w:br/>
              <w:t>3)допускается в случаях и в порядке предусмотренных законом, иными правовыми актами или соглашением сторон</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совместном ведении дел товарищества его участниками для совершения каждой сделки требуется согласи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сех участников товарищества</w:t>
              <w:br/>
              <w:t>2)большинства участников товарищества</w:t>
              <w:br/>
              <w:t>3)согласие не требу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знаком юридического лица будет являться наличие у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Гербовой печати;</w:t>
              <w:br/>
              <w:t>2)Расчетного счета;</w:t>
              <w:br/>
              <w:t>3)Обособленного имуще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нудительное изъятие у собственника имуще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допускается, кроме случаев, предусмотренных законом;</w:t>
              <w:br/>
              <w:t>2)не допускается ни в каких случаях;</w:t>
              <w:br/>
              <w:t>3)допускается, в случаях предусмотренных законом и другими правовыми акта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чины пропуска срока исковой давности могут признаваться уважительными, если они имели мес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последний год срока давности;</w:t>
              <w:br/>
              <w:t>2)в последние шесть месяцев срока давности;</w:t>
              <w:br/>
              <w:t>3)независимо от срока дав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оверка (ревизия) финансово-хозяйственной деятельности акционерного общества должна быть проведена во всякое время по требованию акционера (акционеров), владеющего в совокупности не менее определенного процента голосующих акци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менее 5%;</w:t>
              <w:br/>
              <w:t>2)не менее 10%;</w:t>
              <w:br/>
              <w:t>3)не менее 5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одукция, произведенная в результате совместной деятельности участников простого товарищества, а также полученные от такой деятельности плоды и доходы, призн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обственностью простого товарищества</w:t>
              <w:br/>
              <w:t>2)совместной собственностью участников, доли которых определяются при прекращении договора простого товарищества</w:t>
              <w:br/>
              <w:t>3)общей долевой собственностью, если иное не установлено законом или договор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оизводственный кооператив не вправе выпуска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се виды ценных бумаг.</w:t>
              <w:br/>
              <w:t>2)Акции.</w:t>
              <w:br/>
              <w:t>3)Облиг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бота за пределами нормальной продолжительности рабочего времени в организации не может превыша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четырех часов в течение двух дней подряд и 120 часов в год;</w:t>
              <w:br/>
              <w:t>2)четырех часов в день и 16 часов в неделю;</w:t>
              <w:br/>
              <w:t>3)четырех часов в день и 120 часов в год;</w:t>
              <w:br/>
              <w:t>4)четырех часов в течение двух дней подряд и 16 часов в неделю.</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ботой по совместительству у того же работодателя в порядке внутреннего совместительства счит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ыполнение другой регулярно оплачиваемой работы в свободное от основной работы время</w:t>
              <w:br/>
              <w:t>2)работа по иной профессии, специальности или должности в течение рабочего времени по основной работе</w:t>
              <w:br/>
              <w:t>3)выполнение той же работы за пределами нормальной продолжительности рабочего времен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змер арендной платы по соглашению сторон может изменяться по общему правил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любое время</w:t>
              <w:br/>
              <w:t>2)не чаще одного раза в год</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змер вознаграждения посредника, участвующего в размещении дополнительных акций общества посредством подписк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должен превышать 5% цены размещения акций;</w:t>
              <w:br/>
              <w:t>2)не должен превышать 10% цены размещения акций;</w:t>
              <w:br/>
              <w:t>3)не должен превышать 20% цены размещения акций;</w:t>
              <w:br/>
              <w:t>4)ограничений не установлен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змер ежегодных отчислений в резервный фонд предусматривается уставом акционерного общества, но не может бы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енее 5% от чистой прибыли до достижения размера, установленного уставом общества;</w:t>
              <w:br/>
              <w:t>2)менее 10% от чистой прибыли до достижения размера, установленного уставом общества;</w:t>
              <w:br/>
              <w:t>3)менее 15%от чистой прибыли до достижения размера, установленного уставом обще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змер законной неустойк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ожет быть уменьшен соглашением сторон, если закон этого не запрещает</w:t>
              <w:br/>
              <w:t>2)может быть увеличен или уменьшен соглашением сторон, если закон этого не запрещает</w:t>
              <w:br/>
              <w:t>3)может быть увеличен соглашением сторон, если закон этого не запреща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змер неустойки может определяться тольк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законом</w:t>
              <w:br/>
              <w:t>2)договором</w:t>
              <w:br/>
              <w:t>3)законом или договор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змер резервного фонда акционерного обще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может быть не менее 5% от его уставного капитала;</w:t>
              <w:br/>
              <w:t>2)не может быть не менее 10% от его уставного капитала;</w:t>
              <w:br/>
              <w:t>3)не может быть не менее 15% от его уставного капитала;</w:t>
              <w:br/>
              <w:t>4)минимальный размер не установлен закон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змер уставного капитала акционерного общества может быть увеличен:</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утем увеличения номинальной стоимости акций;</w:t>
              <w:br/>
              <w:t>2)путем выпуска дополнительных акций;</w:t>
              <w:br/>
              <w:t>3)путем увеличения номинальной стоимости акций или размещения дополнительных акц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змещение облигаций акционерным обществом допуск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сле оплаты 50 % уставного капитала общества;</w:t>
              <w:br/>
              <w:t>2)после полной оплаты уставного капитала общества</w:t>
              <w:br/>
              <w:t>3)после полной оплаты уставного капитала общества, но не ранее чем через два года после создания обще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змещение собственником в принадлежащем ему жилом помещении предприятий, учреждений, организаций допускается тольк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сле получения на это разрешения государственных органов;</w:t>
              <w:br/>
              <w:t>2)только на основании договора аренды, зарегистрированного в установленном порядке;</w:t>
              <w:br/>
              <w:t>3)только после перевода такого помещения в нежило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поряжение имуществом, находящимся в долевой собственности, осущест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соглашению большинства ее участников;</w:t>
              <w:br/>
              <w:t>2)по соглашению всех ее участник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ешение о внесении в устав акционерного общества положений об объявленных акциях относится к компетен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овета директоров (наблюдательного совета);</w:t>
              <w:br/>
              <w:t>2)общего собрания;</w:t>
              <w:br/>
              <w:t>3)только учредителей обще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ешение об увеличении уставного капитала акционерного общества путем размещения дополнительных акций в пределах количества объявленных акций советом директоров (наблюдательным советом) приним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единогласно;</w:t>
              <w:br/>
              <w:t>2)квалифицированным большинством;</w:t>
              <w:br/>
              <w:t>3)простым большинством;</w:t>
              <w:br/>
              <w:t xml:space="preserve">4)совет директоров (наблюдательный совет) ни при каких условиях не вправе принимать решение об увеличении уставного капитала.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ешения о выплате (объявлении) дивидендов, в том числе решения о размере дивиденда и форме его выплаты по акциям каждой категории (типа), приним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щим собранием акционеров;</w:t>
              <w:br/>
              <w:t>2)советом директоров (наблюдательным советом);</w:t>
              <w:br/>
              <w:t>3)исполнительным органом обще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иск случайной гибели или случайного повреждения имущества несет, если иное не предусмотрено законом или договор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конный владелец;</w:t>
              <w:br/>
              <w:t>2)собственник</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иск случайной гибели товара по договору купли-продажи переходит на покупателя, если иное не предусмотрено договором, с момен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заключения договора;</w:t>
              <w:br/>
              <w:t>2)оплаты покупателем стоимости товара;</w:t>
              <w:br/>
              <w:t>3)исполнения продавцом своей обязанности по передаче товара покупателю.</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уководитель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ожет входить в органы, осуществляющие функции надзора и контроля в данной организации</w:t>
              <w:br/>
              <w:t>2)не может входить в органы, осуществляющие функции надзора и контроля в данн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уководителю организации для работы по совместительству разрешение уполномоченного органа юридического лица либо собственника имуще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требуется;</w:t>
              <w:br/>
              <w:t>2)требуе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 какого времени АО «X» можно считать реорганизованным, если его реорганизация произошла в результате присоединения к нему ЗАО «Y»?</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 момента внесения в единый государственный реестр юридических лиц записи о прекращении деятельности ЗАО «Y».</w:t>
              <w:br/>
              <w:t>2)С момента государственной регистрации АО «X».</w:t>
              <w:br/>
              <w:t>3)С момента утверждения общим собранием решения о реорганизации путем присоедин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 переводом на другое лицо долга по обеспеченному поручительством обязательству поручительств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сегда прекращается</w:t>
              <w:br/>
              <w:t>2)сохраняется</w:t>
              <w:br/>
              <w:t>3)прекращается, если поручитель не дал кредитору согласия отвечать за нового должник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делками признаются действия граждан и юридических лиц, направленны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установление, изменение или прекращение гражданских прав и обязанностей</w:t>
              <w:br/>
              <w:t>2)только на установление гражданских прав и обязанностей</w:t>
              <w:br/>
              <w:t>3)только на изменение или прекращение гражданских прав и обязанност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обственник имущества, закрепленного за казенным предприятием или учреждение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праве изъять излишнее, неиспользуемое или используемое не по назначению имущество;</w:t>
              <w:br/>
              <w:t>2)вправе изъять только излишнее имущество;</w:t>
              <w:br/>
              <w:t>3)вправе изъять только неиспользуемое имуществ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овершение сделки на бланке определенной формы, скрепление печатью является обязательным, если это предусмотрен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законом или соглашением сторон</w:t>
              <w:br/>
              <w:t>2)только законом или иными правовыми актами</w:t>
              <w:br/>
              <w:t>3)законом, иными правовыми актами или соглашением сторон</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оглашение о неустойке обязательно должно быть совершен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отариально удостоверено</w:t>
              <w:br/>
              <w:t>2)в простой письменной форме</w:t>
              <w:br/>
              <w:t>3)либо в письменной, либо в устной форм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остав и стоимость продаваемого предприятия определяются в договоре продажи предприятия на основ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лной инвентаризации предприятия</w:t>
              <w:br/>
              <w:t>2)соглашением сторон</w:t>
              <w:br/>
              <w:t>3)по заключению оценщика по недвижимости и независимого аудитор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охраняют ли силу требования граждан, перед которыми индивидуальный предприниматель, объявленный банкротом, несет ответственность за причинение вреда жизни и здоровью, а также иные требования личного характер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сохраняют, но в ограниченном объем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охраняют ли члены объединений юридических лиц, в форме ассоциаций и союзов, свою самостоятельность и права юридического лиц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охраняют</w:t>
              <w:br/>
              <w:t>2)Не сохраняют</w:t>
              <w:br/>
              <w:t>3)Сохраняют, если это предусмотрено в учредительном документе и уставе объедин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писание денежных средств со счета осуществляется банко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лько на основании распоряжения клиента</w:t>
              <w:br/>
              <w:t>2)только по решению суда</w:t>
              <w:br/>
              <w:t>3)на основании распоряжения клиента, по решению суда, а также в случаях, установленных закон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поры, связанные с недвижимым имуществом, рассматрив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месту нахождения истца;</w:t>
              <w:br/>
              <w:t>2)по месту нахождения ответчика;</w:t>
              <w:br/>
              <w:t>3)по месту нахождения недвижимого имуще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пособы обеспечения исполнения обязательств могут предусматриваться тольк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законом</w:t>
              <w:br/>
              <w:t>2)договором</w:t>
              <w:br/>
              <w:t>3)законом или договор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рок выплаты накопленных дивидендов по привилегированным акциям (кумулятивным акциям) устанавлив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ставом;</w:t>
              <w:br/>
              <w:t>2)законом;</w:t>
              <w:br/>
              <w:t>3)решением совета директоров (наблюдательного совет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рок действия лицензии на осуществление отдельных видов деятельности не может быть меньш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рех лет</w:t>
              <w:br/>
              <w:t>2)одного года</w:t>
              <w:br/>
              <w:t>3)пяти л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рок исковой давности по общему правил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ять лет;</w:t>
              <w:br/>
              <w:t>2)три года, если иной срок не установлен Законом;</w:t>
              <w:br/>
              <w:t>3)один год.</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рок, в течение которого ликвидационной комиссии могут быть заявлены требования кредиторами, не может быть мене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вух месяцев с момента опубликования извещения о ликвидации;</w:t>
              <w:br/>
              <w:t>2)Одного месяца с момента опубликования извещения о ликвидации;</w:t>
              <w:br/>
              <w:t>3)Десяти дней с момента опубликования извещения о ликвид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роки исковой дав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едусматриваются законом.</w:t>
              <w:br/>
              <w:t>2)Предусматриваются законом, но могут быть изменены соглашением сторон.</w:t>
              <w:br/>
              <w:t>3)Определяются соглашением сторон.</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тоимость чистых активов ООО после окончания второго финансового года составила величину ниже определенного законом минимального размера уставного капитала. В данной ситу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щество подлежит ликвидации;</w:t>
              <w:br/>
              <w:t>2)общество обязано уведомить всех кредиторов об уменьшении уставного капитала;</w:t>
              <w:br/>
              <w:t>3)общество имеет право в течение финансового года увеличить стоимость своих чистых актив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торонами договора простого товарищества, заключаемого для предпринимательской деятельности, могут бы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физические и юридические лица</w:t>
              <w:br/>
              <w:t>2)индивидуальные предприниматели и (или) коммерческие организации</w:t>
              <w:br/>
              <w:t>3)коммерческ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тороны могут заключить договор:</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лько предусмотренный законом</w:t>
              <w:br/>
              <w:t>2)как предусмотренный законом, так и не предусмотренный законом или иными правовыми акт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д вправе уменьшить неустойку, ес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на явно несоразмерна последствиям нарушения обязательства</w:t>
              <w:br/>
              <w:t>2)должник (юр. лицо или индивид. предприниматель) ссылается на свое трудное материальное положение</w:t>
              <w:br/>
              <w:t>3)должник, не выполнивший свое обязательство, ссылается на невыполнение перед ним в свою очередь обязательств его контрагентами по договору (должник не смог надлежащим образом выполнить условия договора, из-за того, что перед ним своих обязательств т.к. в свою очередь его контрагенты по обязательству не выполнил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Термин «предприятие» используется в гражданском прав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именительно как к субъектам, так и к объектам права;</w:t>
              <w:br/>
              <w:t>2)Только применительно к субъектам права;</w:t>
              <w:br/>
              <w:t>3)Только применительно к объектам пра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Требование о защите нарушенного пра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нимается к рассмотрению судом независимо от истечения срока исковой давности</w:t>
              <w:br/>
              <w:t>2)не принимается к рассмотрению судом по истечении срока исковой дав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Требования кредиторов индивидуального предпринимателя в случае признания его банкротом удовлетворяются за сч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инадлежащего ему имущества;</w:t>
              <w:br/>
              <w:t>2)прибыли, полученной от предпринимательской деятельности;</w:t>
              <w:br/>
              <w:t>3)принадлежащего ему имущества, за исключением имущества, на которое в соответствии с законом не может быть обращено взыскани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Требования кредиторов, не удовлетворенные из-за недостаточности имущества ликвидируемого юридического лиц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охраняются;</w:t>
              <w:br/>
              <w:t>2)считаются погашенными;</w:t>
              <w:br/>
              <w:t>3)переходят к правопреемника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Трудовое законодательство не регулиру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рудовые отношения в которых работники одновременно являются участниками хозяйственных обществ</w:t>
              <w:br/>
              <w:t>2)деятельность государственных служащих</w:t>
              <w:br/>
              <w:t>3)деятельность лиц, исполняющих в организации обязательства по договорам гражданско-правового характер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величение уставного капитала ООО может осуществляться за сч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сключительно имущества общества, дополнительных вкладов участников общества;</w:t>
              <w:br/>
              <w:t>2)только дополнительных вкладов участников общества, за счет вкладов третьих лиц, принимаемых в общество;</w:t>
              <w:br/>
              <w:t>3)имущества общества, и (или) дополнительных вкладов участников общества, и (или) за счет вкладов третьих лиц, принимаемых в обществ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кажите, какие из перечисленных ниже объектов гражданских прав не являются интеллектуальной собственность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варный знак фирмы "Соса-Соla";</w:t>
              <w:br/>
              <w:t>2)фильм Джонатана Демма "Молчание ягнят";</w:t>
              <w:br/>
              <w:t>3)речь президента США Д.Буша опубликованная в газете "Сегодня";</w:t>
              <w:br/>
              <w:t>4)Компьютерная программа "Microsoft Windows".</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нитарным предприятием призн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коммерческая организация, не наделенная правом собственности на закрепленное за ней собственником имущество</w:t>
              <w:br/>
              <w:t>2)коммерческая организация, не наделенная правом собственности на закрепленное за ней собственником имущество</w:t>
              <w:br/>
              <w:t>3)коммерческая организация, наделенная правом собственности на закрепленное за ней собственником имущество</w:t>
              <w:br/>
              <w:t>4)некоммерческая организация, наделенная правом собственности на закрепленное за ней собственником имуществ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правление деятельностью товарищества на вере осущест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лными товарищами</w:t>
              <w:br/>
              <w:t>2)вкладчиками;</w:t>
              <w:br/>
              <w:t>3)полными товарищами и вкладчик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словия договора определя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законом и правовыми актами</w:t>
              <w:br/>
              <w:t>2)только по усмотрению сторон</w:t>
              <w:br/>
              <w:t>3)по усмотрению сторон, кроме случаев, когда содержание соответствующего условия предписано законом или иными правовыми акта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слуги банка по совершению операций с денежными средствами, находящимися на счете оплачиваются клиенто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если иное не предусмотрено договором банковского счета</w:t>
              <w:br/>
              <w:t>2)в случае, если это предусмотрено договором банковского сче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ставный капитал акционерного общества может быть увеличен:</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путем увеличения номинальной стоимости акций</w:t>
              <w:br/>
              <w:t>2)путем увеличения номинальной стоимости акций или размещения дополнительных акций</w:t>
              <w:br/>
              <w:t>3)только путем размещения дополнительных акци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ставный капитал акционерного общества составляется из:</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ыночной стоимости акций общества, приобретенных акционерами;</w:t>
              <w:br/>
              <w:t>2)номинальной стоимости всех акций, выпущенных обществом;</w:t>
              <w:br/>
              <w:t>3)номинальной стоимости акций общества, приобретенных акционер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частник общей долевой собствен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ожет продать свою долю третьему лицу, но другие участники имеют право преимущественной покупки;</w:t>
              <w:br/>
              <w:t>2)вправе продать свою долю постороннему лицу только при согласии всех участников;</w:t>
              <w:br/>
              <w:t>3)вправе продать свою долю только другому участнику общей собствен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частник полного товарищества вправе передать свою долю в складном капитале другому участнику товарищества либо третьему лиц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Без согласия остальных его участников.</w:t>
              <w:br/>
              <w:t>2)С согласия большинства его участников.</w:t>
              <w:br/>
              <w:t>3)С согласия остальных его участник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частник полного товарищества, не являющийся его учредителем, по обязательствам, возникшим до его вступления в товариществ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твечает наравне с другими участниками;</w:t>
              <w:br/>
              <w:t>2)не отвечает;</w:t>
              <w:br/>
              <w:t>3)отвечает, если такая ответственность предусмотрена учредительными документа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частниками товарищества на вере являются (исчерпывающий перечен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лные товарищи</w:t>
              <w:br/>
              <w:t>2)Коммандитисты (участники-вкладчики).</w:t>
              <w:br/>
              <w:t>3)полные товарищи и участники-вкладчики (коммандитист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частники (члены) общественных и религиозных организаци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меют право на часть имущества при выходе из организации;</w:t>
              <w:br/>
              <w:t>2)сохраняют право собственности на переданное ими имущество этим организациям;</w:t>
              <w:br/>
              <w:t>3)не сохраняют прав на переданное ими этим организациям в собственность имущество, в том числе на членские взнос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чредители ООО по обязательствам, связанным с учреждением общества и возникшим до его государственной регистр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сут долевую ответственность;</w:t>
              <w:br/>
              <w:t>2)несут солидарную ответственность;</w:t>
              <w:br/>
              <w:t>3)ответственность не несу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Фондом призн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общественно полезные цели;</w:t>
              <w:br/>
              <w:t>2)основанная на членстве некоммерческая организация, учрежденная гражданами и (или) юридическими лицами на основе добровольных имущественных взносов, преследующая общественно полезные цел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Формирование имущества обществ, создаваемых в результате реорганизации акционерного общества, осущест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лько за счет имущества реорганизуемых обществ</w:t>
              <w:br/>
              <w:t>2)только за счет вкладов участников реорганизуемых обществ</w:t>
              <w:br/>
              <w:t>3)за счет имущества реорганизуемых обществ и дополнительных вкладов участников реорганизуемых общест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Хозяйственное общество признается дочерним, только если другое (основное) хозяйственное общество или товариществ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меет возможность определять решения, принимаемые дочерним обществом, в силу преобладающего участия в его уставном капитале;</w:t>
              <w:br/>
              <w:t>2)имеет возможность определять решения, принимаемые дочерним обществом, в силу преобладающего участия в его уставном капитале, либо в соответствии с заключенным между ними договором, либо иным образ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Хозяйственное общество признается зависимым, если другое (преобладающее, участвующее) общество имеет боле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вадцати процентов голосующих акций акционерного общества или двадцати процентов уставного капитала общества с ограниченной ответственностью;</w:t>
              <w:br/>
              <w:t>2)пятидесяти процентов голосующих акций акционерного общества или пятидесяти процентов уставного капитала общества с ограниченной ответственностью;</w:t>
              <w:br/>
              <w:t>3)десяти процентов голосующих акций акционерного общества или десяти процентов уставного капитала общества с ограниченной ответственностью.</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Хозяйственное общество признается зависимым, ес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руг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br/>
              <w:t>2)друго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Хозяйственные общества могут создаваться в форм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акционерного общества, общества с ограниченной или с дополнительной ответственностью;</w:t>
              <w:br/>
              <w:t>2)благотворительного общества;</w:t>
              <w:br/>
              <w:t>3)кооперати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Хозяйственные товарищества могут создаваться в форм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варищества с ограниченной ответственностью</w:t>
              <w:br/>
              <w:t>2)простого товарищества (договор о совместной собственности)</w:t>
              <w:br/>
              <w:t>3)полного товарищества и товарищества на вере (коммандитного товарище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Хозяйственные товарищества, а также общества с ограниченной и дополнительной ответственностью не вправе выпуска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акции;</w:t>
              <w:br/>
              <w:t>2)облигации;</w:t>
              <w:br/>
              <w:t>3)все виды ценных бумаг.</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Цена работы в договоре подряда может бы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твердой</w:t>
              <w:br/>
              <w:t>2)как твердой, так и приблизительной</w:t>
              <w:br/>
              <w:t>3)только приблизительн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Цена товаров, работ и услуг, а также иные условия публичного договора устанавлив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динаковыми для всех потребителей</w:t>
              <w:br/>
              <w:t>2)одинаковыми для всех потребителей, за исключением случаев, когда законом или иными правовыми актами допускается предоставление льгот для отдельных категорий потребителей</w:t>
              <w:br/>
              <w:t>3)одинаковыми для юридических лиц</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Ценные бумаги на предъявителя у добросовестного приобретател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могут быть истребованы;</w:t>
              <w:br/>
              <w:t>2)могут быть истребованы, если они были переданы собственником своему контрагенту по сделке;</w:t>
              <w:br/>
              <w:t>3)могут быть истребованы собственником, если они были похищены у собственника или выбыли из его владения иным путем помимо его вол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Частное или бюджетное учреждение отвечает по своим обязательства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сем находящимся в его распоряжении имуществом</w:t>
              <w:br/>
              <w:t>2)всем имуществом, закрепленным за ним собственником, за исключением случаев предусмотренных законом</w:t>
              <w:br/>
              <w:t>3)денежными средствами, находящимися в его распоряжен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Число участников закрытого акционерного общества не должно превыша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ятидесяти;</w:t>
              <w:br/>
              <w:t>2)ста пятидесяти;</w:t>
              <w:br/>
              <w:t>3)число не ограничен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Число членов производственного кооперати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должно быть менее трех</w:t>
              <w:br/>
              <w:t>2)не должно быть менее пяти</w:t>
              <w:br/>
              <w:t>3)не должно быть менее семи</w:t>
              <w:br/>
              <w:t>4)не должно быть более пятидесяти</w:t>
              <w:br/>
              <w:t>5)не должно быть более с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Что определяет минимальный размер имущества, гарантирующий интересы кредитор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ставный капитал общества;</w:t>
              <w:br/>
              <w:t>2)резервный фонд общества;</w:t>
              <w:br/>
              <w:t>3)законом не определен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Что считается местом заключения договора, если в договоре место заключения не указан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есто жительства гражданина или юридического лица, направившего оферту</w:t>
              <w:br/>
              <w:t>2)место жительства гражданина или юридического лица, направившего акцепт</w:t>
              <w:br/>
              <w:t>3)данный вопрос ГК РФ не урегулирован</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Юридическое лицо считается созданны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 момента утверждения устава юридического лица его учредителями (участниками);</w:t>
              <w:br/>
              <w:t>2)с момента государственной регистрации юридического лица;</w:t>
              <w:br/>
              <w:t>3)с момента назначения руководителя юридического лица.</w:t>
            </w:r>
          </w:p>
        </w:tc>
      </w:tr>
      <w:tr>
        <w:trPr/>
        <w:tc>
          <w:tcPr>
            <w:tcW w:w="9355" w:type="dxa"/>
            <w:gridSpan w:val="2"/>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Вопросы по разделу: Правовое регулирование предпринимательской деятельности</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8:14:00Z</dcterms:created>
  <dc:creator>Наталья</dc:creator>
  <dc:description/>
  <cp:keywords/>
  <dc:language>en-US</dc:language>
  <cp:lastModifiedBy>Наталья</cp:lastModifiedBy>
  <dcterms:modified xsi:type="dcterms:W3CDTF">2012-03-10T18:15:00Z</dcterms:modified>
  <cp:revision>1</cp:revision>
  <dc:subject/>
  <dc:title>Вопросы по разделу: Правовое регулирование предпринимательской деятельности</dc:title>
</cp:coreProperties>
</file>