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Профессиональные ценности и этика</w:t>
            </w:r>
          </w:p>
        </w:tc>
      </w:tr>
      <w:tr>
        <w:trPr/>
        <w:tc>
          <w:tcPr>
            <w:tcW w:w="4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держание</w:t>
            </w:r>
          </w:p>
        </w:tc>
        <w:tc>
          <w:tcPr>
            <w:tcW w:w="4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ве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каким из перечисленных принципов профессиональной этики бухгалтер обязан постоянно поддерживать свои знания и навыки на должном уровн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нцип честности</w:t>
              <w:br/>
              <w:t>2)принцип профессионального поведения</w:t>
              <w:br/>
              <w:t>3)принцип профессиональной компетентности и должной тщатель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Кодексом этики профессиональных бухгалтеров и аудиторов - членов НП «ИПБ России» оплата не будет считаться условной, ес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на рассчитана по заранее установленной методике</w:t>
              <w:br/>
              <w:t>2)она зависит от результата выполненной работы</w:t>
              <w:br/>
              <w:t>3)она установлена судом или иным компетентным орган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принципом конфиденциальности профессиональный бухгалтер должен воздерживаться о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спользования информации, полученной в результате профессиональных или деловых отношений, с целью получения выгоды</w:t>
              <w:br/>
              <w:t>2)отношений, которые могут повлиять на объективность его профессиональных суждений</w:t>
              <w:br/>
              <w:t>3)необоснованной критики работы других профессиональных бухгалтер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принципом объективности профессиональный бухгалтер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лжен действовать правдиво и честно</w:t>
              <w:br/>
              <w:t>2)должен избегать отношений, которые могут исказить его профессиональные суждения</w:t>
              <w:br/>
              <w:t>3)не должен иметь дело с информацией, вводящей в заблужден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принципом профессионального поведения профессиональный бухгалтер должен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облюдать соответствующие законы и нормативные акты и избегать любых действий, которые могут дискредитировать профессию, либо являются действиями, которые разумное и хорошо осведомленное стороннее лицо, обладающее всей необходимой информацией, расценит как оказывающие отрицательное влияние на хорошую репутацию профессии</w:t>
              <w:br/>
              <w:t>2)избегать любых действий, которые могут повлиять на объективность его профессиональных суждений</w:t>
              <w:br/>
              <w:t>3)воздерживаться от раскрытия информации, полученной в результате деловых или профессиональных отноше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принципом профессиональной компетентности и должной тщательности профессиональный бухгалтер должен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ействовать открыто и честно во всех профессиональных и деловых взаимоотношениях</w:t>
              <w:br/>
              <w:t>2)действовать с должным усердием и в соответствии с техническими и профессиональными стандартами</w:t>
              <w:br/>
              <w:t>3)действовать объективно и непредвзят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ерите верное утвержд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 возникновению угрозы личной заинтересованности может привести как прямая так и косвенная финансовая заинтересованность</w:t>
              <w:br/>
              <w:t>2)К возникновению угрозы личной заинтересованности может привести только прямая финансовая заинтересованность.</w:t>
              <w:br/>
              <w:t>3)Косвенная финансовая заинтересованность не приводит к возникновению угрозы личной заинтересован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ерите верное утвержд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 возникновении угрозы нарушения основных принципов профессиональной этики, профессиональный бухгалтер должен оценить только значимые угрозы</w:t>
              <w:br/>
              <w:t>2)Если профессиональный бухгалтер знает или может обоснованно ожидать, что он знает об обстоятельствах, которые могут подвергнуть опасности соблюдение основных принципов профессиональной этики, он обязан оценить любые угрозы нарушения основных принципов</w:t>
              <w:br/>
              <w:t>3)Профессиональный бухгалтер не обязан проводить оценку угроз нарушения основных принципов профессиональной этики. Эта обязанность возлагается на руководств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ительное использование одного и того же старшего персонала для выполнения задания у одного и того же клиента может созда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грозу шантажа</w:t>
              <w:br/>
              <w:t>2)угрозу самоконтроля</w:t>
              <w:br/>
              <w:t>3)угрозу близкого знаком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идет или готовится судебное разбирательство между фирмой или профессиональным бухгалтером и клиентом, то может возникну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гроза самоконтроля</w:t>
              <w:br/>
              <w:t>2)одновременно угроза личной заинтересованности и угроза самоконтроля</w:t>
              <w:br/>
              <w:t>3)угроза личной заинтересованности или шантаж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профессиональный бухгалтер не может принять надлежащие меры предосторожности для сведения угрозы нарушения основных принципов до приемлемого уровня, то он должен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казаться от предоставления профессиональных услуг или от выполнения своих обязанностей перед работодателем</w:t>
              <w:br/>
              <w:t>2)продолжить выполнение своих обязанностей перед работодателем или выполнение задания в соответствии с договором при условии увеличения оплаты (гонорара)</w:t>
              <w:br/>
              <w:t>3)продолжить выполнение своих обязанностей перед работодателем или выполнение задания, изложив данную ситуацию в своих рабочих документа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ключите неверное утвержд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фессиональный бухгалтер должен предпринимать меры к тому, чтобы лица, работающие под его началом, имели необходимую подготовку и должное руководство</w:t>
              <w:br/>
              <w:t>2)Поддержание профессиональной компетентности не требует постоянной осведомленности о технических, профессиональных и деловых новшествах</w:t>
              <w:br/>
              <w:t>3)Постоянное повышение профессиональной квалификации развивает и поддерживает способности, позволяющие бухгалтеру быть компетентным в профессиональной сред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ключите неверное утвержд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фессиональный бухгалтер должен соблюдать конфиденциальность вне своей профессиональной среды</w:t>
              <w:br/>
              <w:t>2)Профессиональный бухгалтер должен обеспечить конфиденциальность информации, полученной в результате профессиональных или деловых взаимоотношений</w:t>
              <w:br/>
              <w:t>3)Профессиональный бухгалтер не вправе раскрывать информацию, полученную в результате профессиональных или деловых взаимоотношений, ни при каких обстоятельства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мерам предосторожности, заложенным в системах и процедурах клиента,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нцип руководства организацией, при котором подчеркивается важность соблюдения основных принципов</w:t>
              <w:br/>
              <w:t>2)назначение компетентных работников, обладающих опытом и полномочиями для принятия управленческих решений</w:t>
              <w:br/>
              <w:t>3)правила и процедуры внедрения и мониторинга контроля качества выполнения зада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мерам предосторожности, предусмотренным профессией, законом или нормативными актами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авила и процедуры проведения контроля и мониторинга качества проверки выполнения заданий</w:t>
              <w:br/>
              <w:t>2)профессиональные правила (стандарты), требования к образованию, профессиональной подготовке и опыту</w:t>
              <w:br/>
              <w:t>3)раскрытие руководящим работникам клиента характера оказываемых услуг и размера взимаемой платы (гонорара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мерам предосторожности, предусмотренным рабочей средой профессионального бухгалтера, работающего по найму,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орпоративные системы надзора и другие контрольные структуры</w:t>
              <w:br/>
              <w:t>2)требование постоянного повышения профессиональной квалификации</w:t>
              <w:br/>
              <w:t>3)профессиональные правила (стандарты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мерам предосторожности, применимым к конкретному заданию,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уководство по корпоративному поведению</w:t>
              <w:br/>
              <w:t>2)обсуждение этических проблем с лицами, наделенными управленческими функциями</w:t>
              <w:br/>
              <w:t>3)эффективные инструменты внутреннего контроля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й из основных принципов может быть нарушен, если профессионального бухгалтера призывают к лояльност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ъективность</w:t>
              <w:br/>
              <w:t>2)Должная тщательность</w:t>
              <w:br/>
              <w:t>3)Профессиональное поведен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цептуальная модель поведения профессионального бухгалтера требу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четко следовать заданному набору правил</w:t>
              <w:br/>
              <w:t>2)определять, оценивать и реагировать на угрозы нарушения основных принципов</w:t>
              <w:br/>
              <w:t>3)следовать интересам клиента или работодател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венная финансовая заинтересованность означ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аинтересованность в форме коллективных инвестиций, управление которыми в интересах собственника осуществляется с помощью инвестиционных институтов, площадок, доверительных фондов и прочих посредников, над которыми физическое лицо или организация не имеет контроля</w:t>
              <w:br/>
              <w:t>2)доля в акциях или долговых ценных бумагах</w:t>
              <w:br/>
              <w:t>3)заинтересованность в форме коллективных инвестиций, управление которыми в интересах собственника осуществляется с помощью инвестиционных институтов, площадок, доверительных фондов и прочих посредников, которые такое физическое лицо или организация имеет возможность контролирова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ы предосторожности, обусловленные рабочей средой публично практикующего профессионального бухгалтера, подразделяются на следующие групп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ребования к образованию, профессиональной подготовке и опыту, необходимым для занятия профессией и меры предосторожности, применяемые клиентом</w:t>
              <w:br/>
              <w:t>2)профессиональные правила (стандарты) и внешние проверки юридически уполномоченными третьими лицами отчетов, документов, сообщений и иной информации, подготовленных аудитором</w:t>
              <w:br/>
              <w:t>3)общие меры, относящиеся к деятельности, и конкретные меры, относящиеся к заданию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ы предосторожности, предназначенные для устранения или ослабления угроз нарушения основных принципов, делятся на следующие категор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еры предосторожности, предусмотренные профессией и меры предосторожности, обусловленные рабочей средой</w:t>
              <w:br/>
              <w:t>2)меры предосторожности, предусмотренные профессией, законом или нормативными актами и меры предосторожности, обусловленные рабочей средой</w:t>
              <w:br/>
              <w:t>3)меры предосторожности, предусмотренные законом или нормативными актами и меры предосторожности, обусловленные професси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объективность суждений профессионального бухгалтера могут повлия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едвзятость, конфликт интересов или третьи лица</w:t>
              <w:br/>
              <w:t>2)информация, содержащая неверные или вводящие в заблуждение утверждения</w:t>
              <w:br/>
              <w:t>3)готовящееся судебное разбирательств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тоятельствами, в которых может возникнуть угроза шантажа в отношении профессионального бухгалтера, работающего по найму, яв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длительные деловые отношения между профессиональным бухгалтером и работодателем </w:t>
              <w:br/>
              <w:t>2)действия в качестве защитника клиента в споре с третьей стороной</w:t>
              <w:br/>
              <w:t>3)разногласия по вопросам применения принципов бухгалтерского учета, которые могут повлечь за собой увольнение или перевод на другую должн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тоятельствами, в которых может возникнуть угроза личной заинтересованности профессионального бухгалтера, работающего по найму, яв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спользование активов компании в личных целях</w:t>
              <w:br/>
              <w:t>2)продвижение акций листинговой компании</w:t>
              <w:br/>
              <w:t>3)принятие значительных знаков вним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тоятельствами, в которых может возникнуть угроза самоконтроля, яв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верка информации или вопросов, тем же профессиональным бухгалтером, который занимался их подготовкой</w:t>
              <w:br/>
              <w:t>2)обеспокоенность возможностью потерять клиента</w:t>
              <w:br/>
              <w:t>3)длительные деловые отношения с клиент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тоятельствами, в которых может возникнуть угроза близкого знакомства, яв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озможность стать сотрудником клиента</w:t>
              <w:br/>
              <w:t>2)существование длительных деловых отношений, которые значительным образом оказывают влияние на принятие профессиональным бухгалтером деловых решений</w:t>
              <w:br/>
              <w:t>3)финансовая заинтересованность, кредиты или гарант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ые принципы повед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являются обязательными к применению</w:t>
              <w:br/>
              <w:t>2)носят рекомендательный характер</w:t>
              <w:br/>
              <w:t>3)следует только принимать к сведению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принятии решения о возможности раскрытия конфиденциальной информации профессиональный бухгалтер должен учитывать (если такое раскрытие необходимо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едыдущий опыт работы с клиентом или работодателем;</w:t>
              <w:br/>
              <w:t>2)вероятность нанесения ущерба интересам какой-либо из сторон и степень обоснованности раскрываемой информации;</w:t>
              <w:br/>
              <w:t>3)профессиональные интересы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цип честности предполаг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ъективность суждений профессионального бухгалтера</w:t>
              <w:br/>
              <w:t>2)открытые и честные действия профессионального бухгалтера</w:t>
              <w:br/>
              <w:t>3)тщательный подход к выполнению обязанност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иональный бухгалтер вправе раскрыть конфиденциальную информацию в случае, ес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скрытие санкционировано профессиональной организацией</w:t>
              <w:br/>
              <w:t>2)раскрытие разрешено законом или санкционировано работодателем</w:t>
              <w:br/>
              <w:t>3)раскрытие не разрешено ни при каких обстоятельства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фессиональный бухгалтер, отвечающий за подготовку или представление финансовой отчетности должен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ценить вероятность угрозы нарушения принципа профессиональной компетентности</w:t>
              <w:br/>
              <w:t>2)обеспечить ее представление в соответствии с надлежащими стандартами финансовой отчетности</w:t>
              <w:br/>
              <w:t>3)оценить вероятность содержания в финансовой отчетности существенных искаже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сные деловые отношения между профессиональным бухгалтером и клиент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лекут за собой возникновение угрозы заступничества</w:t>
              <w:br/>
              <w:t>2)могут привести к возникновению угрозы личной заинтересованности</w:t>
              <w:br/>
              <w:t>3)могут повлечь за собой возникновение угрозы самоконтроля</w:t>
              <w:br/>
              <w:t>4)не могут угрожать соблюдению основных принципов профессиональной эти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грозы нарушения основных принципов делятся на следующие категор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грозы личной заинтересованности, самоконтроля, судебных разбирательств, близкого знакомства, шантажа</w:t>
              <w:br/>
              <w:t>2)угрозы личной заинтересованности, сговора, заступничества, объективности, шантажа</w:t>
              <w:br/>
              <w:t>3)угрозы личной заинтересованности, самоконтроля, заступничества, близкого знакомства, шантаж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жите верное утвержд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Получение подарков и знаков внимания от клиента может создать угрозу заступничества </w:t>
              <w:br/>
              <w:t>2)Получение подарков и знаков внимания от клиента может создать угрозу самоконтроля</w:t>
              <w:br/>
              <w:t>3)Получение подарков и знаков внимания от клиента может создать угрозу близкого знаком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по этическим соображениям может стать причиной конфликта между профессиональным бухгалтером, работающим по найму, и работодателе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давление на профессионального бухгалтера с целью оказания влияния на процесс принятия им решений при применении принципов бухгалтерского учета </w:t>
              <w:br/>
              <w:t>2)отказ профессионального бухгалтера выполнять поручения, не относящиеся к должностным обязанностям</w:t>
              <w:br/>
              <w:t>3)ненадлежащее выполнение профессиональным бухгалтером своих должностных обязанностей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Профессиональные ценности и эт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21:00Z</dcterms:created>
  <dc:creator>Наталья</dc:creator>
  <dc:description/>
  <cp:keywords/>
  <dc:language>en-US</dc:language>
  <cp:lastModifiedBy>Наталья</cp:lastModifiedBy>
  <dcterms:modified xsi:type="dcterms:W3CDTF">2012-03-10T18:21:00Z</dcterms:modified>
  <cp:revision>1</cp:revision>
  <dc:subject/>
  <dc:title>Вопросы по разделу: Профессиональные ценности и этика</dc:title>
</cp:coreProperties>
</file>