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75" w:type="dxa"/>
          <w:left w:w="75" w:type="dxa"/>
          <w:bottom w:w="75" w:type="dxa"/>
          <w:right w:w="75" w:type="dxa"/>
        </w:tblCellMar>
      </w:tblPr>
      <w:tblGrid>
        <w:gridCol w:w="4677"/>
        <w:gridCol w:w="4678"/>
      </w:tblGrid>
      <w:tr>
        <w:trPr/>
        <w:tc>
          <w:tcPr>
            <w:tcW w:w="9355" w:type="dxa"/>
            <w:gridSpan w:val="2"/>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Вопросы по разделу: Налогообложение</w:t>
            </w:r>
          </w:p>
        </w:tc>
      </w:tr>
      <w:tr>
        <w:trPr/>
        <w:tc>
          <w:tcPr>
            <w:tcW w:w="4677" w:type="dxa"/>
            <w:tcBorders>
              <w:bottom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Содержание</w:t>
            </w:r>
          </w:p>
        </w:tc>
        <w:tc>
          <w:tcPr>
            <w:tcW w:w="4678" w:type="dxa"/>
            <w:tcBorders>
              <w:bottom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Ответ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Федеральным законом от 24.07.2009г. №212-ФЗ организации и индивидуальные предприниматели, являющиеся плательщиками ЕНВД, в 2011 году уплачиваю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страховые взносы в Фонд социального страхования РФ</w:t>
              <w:br/>
              <w:t>2)страховые взносы на обязательное пенсионное страхование, на обязательное медицинское страхование и взносы в ФФСС</w:t>
              <w:br/>
              <w:t>3)только страховые взносы на обязательное медицинское страховани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вансовые платежи при применении налогоплательщиком упрощенной системы налогообложения уплачиваются не поздне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0 числа месяца до наступления отчетного периода;</w:t>
              <w:br/>
              <w:t>2)25 числа первого месяца, следующего за истекшим отчетным периодом;</w:t>
              <w:br/>
              <w:t>3)28 числа первого месяца, следующего за истекшим отчетным период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Акт проверки по страховым взносам должен быть вручен лицу, в отношении которого проводилась проверка (его уполномоченному представителю), под расписку или передан иным способом, свидетельствующим о дате его получения указанным лицом (его уполномоченным представителем):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течение пяти дней с даты подписания этого акта</w:t>
              <w:br/>
              <w:t>2)не позднее чем в течение 10 дней с даты подписания этого акта</w:t>
              <w:br/>
              <w:t>3)не позднее чем в течение 15 дней с даты подписания этого ак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ты законодательства о налогах и сборах, снижающие размеры ставок налогов, устраняющие обязанности налогоплательщиков или иным образом улучшающие их полож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огут иметь обратную силу, если прямо предусматривают это</w:t>
              <w:br/>
              <w:t>2)не могут иметь обратную силу</w:t>
              <w:br/>
              <w:t>3)могут иметь обратную сил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меют обратную силу;</w:t>
              <w:br/>
              <w:t>2)не имеют обратную силу;</w:t>
              <w:br/>
              <w:t>3)могут иметь обратную силу, если прямо предусматривают эт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ты законодательства о налогах, не вносящие изменения в НК РФ в части установления новых налогов, вступают в силу в соответствии с НК РФ:</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 дня их официального опубликования;</w:t>
              <w:br/>
              <w:t>2)по истечении одного месяца со дня их официального опубликования, но не ранее 1 числа очередного налогового периода;</w:t>
              <w:br/>
              <w:t>3)только с 1 января года, следующего за годом их принят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ты органа контроля за уплатой страховых взносов, действия (бездействия) его должностных лиц могут быть обжалован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в вышестоящий орган контроля</w:t>
              <w:br/>
              <w:t>2)только в суд</w:t>
              <w:br/>
              <w:t xml:space="preserve">3)в вышестоящий орган контроля или в суд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ционер - гражданин РФ в качестве вклада в уставный капитал общества передал принадлежащий ему автомобиль. Рыночная стоимость автомобиля, подтвержденная независимым оценщиком, составила 800 тысяч рублей. Документы, подтверждающие затраты физического лица на приобретение автомобиля не сохранились. В какой оценке акционерное общество должно учесть автомобиль в налоговом учете, если номинальная стоимость передаваемых физическому лицу акций составляет 700 тысяч рубл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тоимость автомобиля равна нулю</w:t>
              <w:br/>
              <w:t>2)800 тысяч рублей</w:t>
              <w:br/>
              <w:t>3)700 тысяч рублей</w:t>
              <w:br/>
              <w:t>4)100 тысяч рубл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ционерное общество начислило дивиденды российским организациям в сумме 1 000 тысяч рублей. На дату распределения общество получило дивиденды от дочерней компании в сумме 500 тысяч рублей. При этом в связи с тем, что дочерняя компания на дату распределения также получила дивиденды от созданного ей ООО в сумме, превышающей сумму начисленных дивидендов, налог на дивиденды, причитающиеся материнской компании, не удерживался. Определить налоговую базу для расчета налога на дивиденды у акционерного об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 000 тысяч рублей</w:t>
              <w:br/>
              <w:t>2)500 тысяч рублей</w:t>
              <w:br/>
              <w:t>3)налоговая база равна нулю</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Банки открывают счета организациям, индивидуальным предпринимателям только при предъявлен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видетельства о постановке на учет в налоговом органе</w:t>
              <w:br/>
              <w:t>2)свидетельства о государственной регистрации</w:t>
              <w:br/>
              <w:t>3)информационного письма из налоговой инспек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принятия организацией решения о прекращении деятельности через свое обособленное подразделение (кроме филиалов и представительств) снятие с учета производится налоговым орган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основании полученного налоговым органом сообщения российской организации в соответствии с пунктом 2 статьи 23 настоящего Кодекса (заявления иностранной организации) в течение 10 дней со дня получения этого сообщения (заявления), но не ранее окончания выездной налоговой проверки организации в случае ее проведения</w:t>
              <w:br/>
              <w:t>2)по заявлению налогоплательщика в течение 10 дней со дня подачи такого заявления</w:t>
              <w:br/>
              <w:t>3)по договоренности налогового органа с налогоплательщиком, но не позднее 10 дней со дня подачи последним такого заявл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2011-2012 гг году для сельскохозяйственных товаропроизводителей совокупный тариф страховых взносо установлен в размер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0%</w:t>
              <w:br/>
              <w:t>2)14%</w:t>
              <w:br/>
              <w:t>3)20,2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I квартале организация приобрела товары у иностранной организации, не состоящей на учете в налоговых органах РФ, и исполнила обязанности налогового агента по НДС. Обязана ли организация представлять в налоговые органы налоговую декларацию по НДС по итогам I квартал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w:t>
              <w:br/>
              <w:t>3)Организация представляет налоговую декларацию по НДС по итогам г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апреле текущего года Захаровой О.В. Была начислена заработная плата в сумме 4 000 руб. Доход, исчисленный нарастающим итогом с начала года, составил 42 000 руб. В какой сумме будет увеличена налоговая база по налогу на доходы физических лиц в части данной выплаты, если Захарова О.В. - инвалид 2-ой групп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 600 руб.;</w:t>
              <w:br/>
              <w:t>2)3 500 руб.;</w:t>
              <w:br/>
              <w:t>3)3 100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декларации по НДФЛ можно не показыва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ходы, не подлежащие налогообложению в соответствии со статьей 217 НК РФ и доходы, с которых налог полностью удержан налоговым агентом, если это не препятствует получению налоговых вычетов, предусмотренных статьями 218-221 НК РФ</w:t>
              <w:br/>
              <w:t>2)только доходы, с которых налог полностью удержан налоговым агентом</w:t>
              <w:br/>
              <w:t>3)только доходы, не подлежащие налогообложению в соответствии со статьей 217 НК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ие сроки налогоплательщик обязан представить документы по требованию налогового орган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 дней</w:t>
              <w:br/>
              <w:t>2)5 дней</w:t>
              <w:br/>
              <w:t>3)1 месяц</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й валюте исчисляется налог на прибыль иностранной организации, не осуществляющей деятельность через постоянное представительство в РФ и получающей доходы от источников в РФ?</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в валюте РФ;</w:t>
              <w:br/>
              <w:t>2)в той валюте, в которой организация получает доходы;</w:t>
              <w:br/>
              <w:t>3)в любой валюте по выбору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й срок организации - налогоплательщики ЕСН обязаны представлять в региональные отделения ФСС России сведения (отчет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15-го числа месяца, следующего за истекшим кварталом.</w:t>
              <w:br/>
              <w:t>2)Не позднее 20-го числа месяца, следующего за истекшим кварталом.</w:t>
              <w:br/>
              <w:t>3)Отчетность в региональные отделения ФСС России не представля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й срок организация обязана подать заявление для перехода на упрощенную систему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 20 дней до начала нового года;</w:t>
              <w:br/>
              <w:t>2)в период с 1 октября по 30 ноября, предшествующего году, начиная с которого налогоплательщик переходит на упрощенную систему налогообложения;</w:t>
              <w:br/>
              <w:t>3)в период с 1 октября, но не позднее 20 дней до начала года, в котором налогоплательщик переходит на упрощенную систему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м порядке представляются налоговые вычеты по НДС при приобретении производственного оборудования, требующего монтажа, при условии, что счет-фактура име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ычеты на сумму НДС, предъявленного поставщиком по оборудованию, требующего монтажа, производятся после постановки на учет в качестве объекта основных средств;</w:t>
              <w:br/>
              <w:t>2)вычеты на сумму НДС, предъявленного поставщиком при приобретении оборудования, требующего монтажа, производятся в момент передачи указанного оборудования в монтаж;</w:t>
              <w:br/>
              <w:t>3)вычеты на сумму НДС, предъявленную поставщиком при приобретении оборудования, требующего монтажа, производится после принятия на учет указанного оборудова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м порядке производится исчисление налога на доходы физических лиц, подлежащего уплате физическими лицами, осуществляющими предпринимательскую деятельность без образования юридического лиц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чет производится налоговым органом, исходя из доходов от осуществления деятельности в данном налоговом периоде и ставок налога;</w:t>
              <w:br/>
              <w:t>2)расчет производится органом статистики, исходя из доходов от осуществления деятельности в данном налоговом периоде и ставок налога;</w:t>
              <w:br/>
              <w:t>3)расчет производится предпринимателем самостоятельно, исходя из доходов от осуществления деятельности в данном налоговом периоде и ставок налог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м порядке происходит исчисление авансовых платежей по налогу на доходы физических лиц за текущий налоговый период, подлежащих уплате физическими лицами, осуществляющими предпринимательскую деятельность без образования юридического лиц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счет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предпринимательской деятельности за предыдущий налоговый период с учетом налоговых вычетов;</w:t>
              <w:br/>
              <w:t>2)расчет производится органом статистики на основании суммы фактически полученного дохода от предпринимательской деятельности за предыдущий год;</w:t>
              <w:br/>
              <w:t>3)расчет производится предпринимателем самостоятельно на основании суммы предполагаемого дох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м размере предоставляется социальный налоговый вычет по налогу на доходы физических лиц при перечислении налогоплательщиком средств на благотворительные цели в данном налоговом период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размере расхода, но не более 25% дохода, полученного в налоговом периоде;</w:t>
              <w:br/>
              <w:t>2)в размере расхода, но не более 25 000 руб.;</w:t>
              <w:br/>
              <w:t>3)в размере фактически производственных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честве объекта налогообложения единым налогом при применении упрощенной системы налогообложения организация выбрала доходы. По итогам отчетного периода получен убыток. В бюджет уплач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инимальный налог в размере 1% от суммы полученных доходов;</w:t>
              <w:br/>
              <w:t>2)налог по ставке 6% от суммы полученных доходов;</w:t>
              <w:br/>
              <w:t>3)по итогам отчетного периода, в котором получен убыток, единый налог не уплачива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налоговую базу по налогу на доходы физических лиц включ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омпенсация за неиспользованный отпуск при увольнении работника</w:t>
              <w:br/>
              <w:t>2)пособия по безработице, беременности и родам</w:t>
              <w:br/>
              <w:t>3)установленные законодательными актами субъектов РФ компенсационные выплаты (в пределах норм, установленных в соответствии с законодательством РФ), связанные с бесплатным предоставлением жилых помещений и коммунальных услуг, топли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земельного налога (суммы авансовых платежей по налогу) в течение трехлетнего срока проектирования и строительства вплоть до государственной регистрации прав на построенный объект недвижимости производи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установленной ставке с учетом коэффициента 2</w:t>
              <w:br/>
              <w:t>2)налог не исчисляется и не уплачивается</w:t>
              <w:br/>
              <w:t>3)по установленной став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порядке, предусмотренном НК РФ, филиалы и иные обособленные подразделения российских организац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сполняют обязанности организаций по уплате налогов и сборов по месту нахождения этих филиалов и иных обособленных подразделений</w:t>
              <w:br/>
              <w:t>2)признаются самостоятельными налогоплательщиками по налогам и сборам</w:t>
              <w:br/>
              <w:t>3)не имеют права исполнять обязанности организаций по уплате налогов ни в каких случая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последний день проведения выездной проверки по страховым взносам должностные лица, проводящие выездную проверку, обязан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ставить справку о проведенной проверке, в которой фиксируются предмет проверки и сроки ее проведения</w:t>
              <w:br/>
              <w:t>2)составить акт проверк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рамках договора простого товарищества налог на имущество исчисляется и уплачив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частником, который ведет учет общего имущества товарищей;</w:t>
              <w:br/>
              <w:t>2)каждым участником;</w:t>
              <w:br/>
              <w:t>3)по соглашению участников договор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В рамках выездной проверки органы контроля за уплатой страховых взносов: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вправе проверять деятельность обособленных подразделений плательщика страховых взносов - организации</w:t>
              <w:br/>
              <w:t>2)вправе проверять деятельность обособленных подразделений плательщика страховых взносов - организации только на основании решения вышестоящего органа контроля за уплатой страховых взносов</w:t>
              <w:br/>
              <w:t>3)вправе проверять деятельность обособленных подразделений плательщика страховых взносов -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рамках выездной проверки по страховым взносам может быть проверен пери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ревышающий трех календарных лет, предшествующих календарному году, в котором вынесено решение о проведении выездной проверки</w:t>
              <w:br/>
              <w:t>2)не превышающий двух календарных лет, предшествующих календарному году, в котором вынесено решение о проведении выездной проверки</w:t>
              <w:br/>
              <w:t>3)не превышающий четырех календарных лет, предшествующих календарному году, в котором вынесено решение о проведении выездной проверк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России не допускается установление дифференцированных ставок налогов и сборов в зависимости о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ормы собственности;</w:t>
              <w:br/>
              <w:t>2)вида деятельности;</w:t>
              <w:br/>
              <w:t>3)величины дох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взыскания налога за счет имущества, не являющегося денежными средствами, налогоплательщика обязанность по уплате налога считается исполненн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момента реализации имущества налогоплательщика и погашения задолженности налогоплательщика за счет вырученных сумм</w:t>
              <w:br/>
              <w:t>2)с момента вынесения решения о взыскании налога</w:t>
              <w:br/>
              <w:t>3)с момента наложения ареста на имущество налогоплательщи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В случае выявления нарушений в ходе проведения камеральной проверки должностными лицами органа контроля за уплатой страховых взносов, проводившими проверку, должен быть составлен акт проверки: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чем в течение 10 дней после дня истечения срока для проведения камеральной проверки</w:t>
              <w:br/>
              <w:t>2)в последний день проведения камеральной проверк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если в течение налогового периода у налогоплательщика единого налога на вмененный доход произошло изменение величины физического показателя, по которому исчисляется налог, налогоплательщик при исчислении суммы единого налога учитывает указанное изменени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начала месяца, следующего за месяцем, в котором произошло изменение величины физического показателя;</w:t>
              <w:br/>
              <w:t>2)с начала того месяца, в котором произошло изменение величины физического показател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е если доля запасов, использованных при производстве продукции, освобождённой от налогообложения, не превышает 5% совокупных расходов на производств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уммы НДС подлежат вычету в полном объёме</w:t>
              <w:br/>
              <w:t>2)суммы НДС, подлежащие вычету, определяются расчетным путём в общем поряд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если доход налогоплательщика, применяющего упрощенную систему налогообложения, превысил предельную величину, он должен сообщить о переходе на общий режим налогообложения в течени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есяца;</w:t>
              <w:br/>
              <w:t>2)60 дней;</w:t>
              <w:br/>
              <w:t>3)15 календарных дней по истечении отчетного (налогового) периода, в котором его доход превысил предельную величин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е если размер недоимки, выявленной в результате налоговой проверки, позволяет предполагать факт совершения нарушения законодательства о налогах и сборах, содержащего признаки преступления налоговый орган должен:</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направляемом требовании предупредить налогоплательщика об обязанности налогового органа в случае неуплата недоимки, пеней и штрафов направить материалы в органы внутренних дел для возбуждения уголовного дела</w:t>
              <w:br/>
              <w:t>2)одновременно с направлением требования об уплате недоимки, пеней и штрафов передать материалы в органы внутренних дел для возбуждения уголовного дел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если сумма НДС, возмещенная налогоплательщику в заявительном порядке, превысит сумму, подлежащую возмещению по результатам камеральной проверки, сумма превышения подлежит возврату в бюджет с процентами, начисляемыми исходя из процентной ставки, равн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дной трехсотой ставки рефинансирования ЦБ РФ</w:t>
              <w:br/>
              <w:t>2)ставке рефинансирования ЦБ РФ</w:t>
              <w:br/>
              <w:t>3)двукратной ставке ЦБ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е изменения сроков исполнения обязанностей по уплате налогов и сборов обязанность по уплате налогов и сборов может быть обеспечена залогом. Залог имущества оформ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говором между налоговым органом и залогодателем</w:t>
              <w:br/>
              <w:t>2)решением налогового органа</w:t>
              <w:br/>
              <w:t>3)приказами по налоговому органу и по предприятию-залогодателю</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изъятия земельного участка (и/или расположенного на нем иного объекта недвижимости) для государственных или муниципальных нужд имущественный налоговый вычет по НДФЛ предоста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размере выкупной стоимости земельного участка и/или расположенного на нем объекта недвижимости</w:t>
              <w:br/>
              <w:t>2)в сумме, не превышающей 1 000 000 рублей</w:t>
              <w:br/>
              <w:t>3)в сумме, не превышающей фактических расходов на приобретени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е неуплаты или неполной уплаты налога в установленный срок решение о взыскании налога принимается налоговым органом после истечения срока, установленного в требовании об уплате налога, но не поздне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 дней после истечения срока исполнения требования об уплате налога</w:t>
              <w:br/>
              <w:t>2)2-х месяцев после истечения срока исполнения требования об уплате налога</w:t>
              <w:br/>
              <w:t>3)30 дней после истечения срока исполнения требования об уплате налог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реализации организацией наряду с товарами, освобождаемыми от НДС, товаров, не освобождаемых от НДС, эта организация обяза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ести раздельный учет затрат по производству и продаже облагаемых и необлагаемых товаров</w:t>
              <w:br/>
              <w:t>2)вести раздельный учет операций облагаемых НДС и необлагаемых НДС</w:t>
              <w:br/>
              <w:t>3)составлять и сдавать отдельную декларацию в части операций, освобождаемых от НДС</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ях отказа налогоплательщик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 налоговые орган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праве определять суммы налогов, подлежащие внесению налогоплательщиками в бюджет, расчетным путем на основании имеющейся у них информации о налогоплательщике, а также данных об иных аналогичных налогоплательщиках</w:t>
              <w:br/>
              <w:t>2)вправе определять суммы налогов, подлежащие внесению налогоплательщиками в бюджет (внебюджетные фонды), расчетным путем на основании собственных предположений</w:t>
              <w:br/>
              <w:t>3)не имеют права определять суммы налогов расчетным путе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исчисления НДС:</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равнивается к его отгрузке</w:t>
              <w:br/>
              <w:t>2)не будет рассматриваться как отгруз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ях, когда расчет налоговой базы производится налоговым органом, обязанность по уплате налога возника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ранее даты получения налогового уведомления</w:t>
              <w:br/>
              <w:t>2)не позднее последнего дня налогового периода</w:t>
              <w:br/>
              <w:t>3)не позднее 30 дней по истечении календарного г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ях, предусмотренных Налоговым кодексом, полномочиями налоговых органов обладаю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аможенные органы;</w:t>
              <w:br/>
              <w:t>2)местные органы вла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В соответствии с главой 25 НК РФ доверительный управляющий при исполнении договора доверительного управления имуществом обязан определять нарастающим итогом доходы и расходы по доверительному управлению имуществом и представлять учредителю управления (выгодоприобретателю) сведения о полученных доходах и расходах: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истечении налогового периода</w:t>
              <w:br/>
              <w:t>2)По истечении отчетного периода</w:t>
              <w:br/>
              <w:t>3)Ежемесячн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В соответствии с главой 25 НК РФ при доверительном управлении ценными бумагами доверительный управляющий определяет доходы и расходы: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порядке, предусмотренном статьей 280 Кодекса отдельно от других операций</w:t>
              <w:br/>
              <w:t>2)по совокупности с иными доходами и расход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Налоговым кодексом налоговой санкцией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ня;</w:t>
              <w:br/>
              <w:t>2)штраф;</w:t>
              <w:br/>
              <w:t>3)арест имуще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Налоговым кодексом РФ налоговыми агентами призн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лица, на которых в соответствии с НК РФ возложены обязанности по исчислению, удержанию у налогоплательщика и перечислению в бюджетную систему РФ налогов</w:t>
              <w:br/>
              <w:t>2)лица, обязанные удержать у налогоплательщика налог и сбор</w:t>
              <w:br/>
              <w:t>3)лицо, предоставившее в налоговый орган информацию о нарушениях законодательства о налогах и сборах налогоплательщиком - организацией или физическим лиц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НК РФ налогоплательщик обязан обеспечивать сохранность данных бухгалтерского учета и других документов, необходимых для исчисления и уплаты налог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чении 1 года;</w:t>
              <w:br/>
              <w:t>2)в течение 3 лет;</w:t>
              <w:br/>
              <w:t>3)в течение 4 л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учетной политикой для целей налогообложения торговая организация, определяющая доходы (расходы) для целей налогообложения по методу начисления, формирует резерв по сомнительным долгам. По результатам проведенной на конец данного отчетного периода инвентаризации дебиторской задолженности выявилось, что сомнительная задолженность за реализованные товары сроком возникновения свыше 90 дней составила 200 тыс.руб.; сомнительная задолженность за реализованные товары сроком возникновения от 45 до 90 дней составила 400 тыс.руб.; сомнительная задолженность в части причитающихся к получению процентов по предоставленным другим организациям займам сроком возникновения свыше 90 дней составила 50 тыс.руб. Какую сумму отчислений в указанный резерв организация может включить в состав внереализационных расходов для целей налогообложения в данном отчетном периоде, если выручка от реализации товаров (работ, услуг, имущественных прав) за данный отчетный период составила 4,2 млн.руб.?</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400 тыс.руб.</w:t>
              <w:br/>
              <w:t>2)420 тыс.руб.</w:t>
              <w:br/>
              <w:t>3)450 тыс.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став дохода физического лица для целей исчисления налога на доходы физических лиц включ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уммы страховых выплат, полученные по обязательному государственному страхованию</w:t>
              <w:br/>
              <w:t>2)Суммы страховых выплат по договорам добровольного пенсионного страхования, заключенным физическим лицом в свою пользу со страховщиками, осуществляемых при наступлении пенсионных оснований</w:t>
              <w:br/>
              <w:t>3)Материальная выгода, полученная от экономии на процентах за пользование заемными средств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став нематериальных активов организации для целей применения 25 главы НК РФ положительные результаты НИОКР, осуществленных организацией и направленных на создание новой продукции, исключительные права организации на которые не подтверждены соответствующим охранным документом (патентом, свидетельством и т.п.):</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ключаются;</w:t>
              <w:br/>
              <w:t>2)не включаю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став нематериальных активов организации для целей применения 25 главы НК РФ лицензии на право осуществления определенных видов деятельности, выдаваемые в соответствии с законодательством о лицензировании отдельных видов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ключаются;</w:t>
              <w:br/>
              <w:t>2)не включаю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ставе каких доходов (в целях исчисления налога на прибыль организаций) учитываются доходы учредителя доверительного управления в рамках договора доверительного управления имуществ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составе внереализационных доходов</w:t>
              <w:br/>
              <w:t>2)в составе доходов от реализации</w:t>
              <w:br/>
              <w:t>3)в состав доходов от реализации или внереализационных доходов в зависимости от их ви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чет оплаты за отгруженные товары покупатель рассчитался с организацией банковским векселем. Организация, в свою очередь, продала данный вексель третьему лицу. Облагается ли НДС операция по реализации указанного векселя третьему лиц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текущем году работнику выплачивается надбавка взамен суточных за вахтовый метод работы в размере и в порядке, установленном работодателем. Облагается ли указанная надбавка НДФЛ?</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лагается в части, превышающей установленные нормы</w:t>
              <w:br/>
              <w:t>2)не облагается</w:t>
              <w:br/>
              <w:t>3)облагается в полной сумм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целях исчисления налога на прибыль организаций доходом от реализации доверительного управляющего по договору доверительного управления (ДУ) имуществом призн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вознаграждение, предусмотренное договором ДУ</w:t>
              <w:br/>
              <w:t>2)Только доход от реализации товаров (работ, услуг) в рамках договора ДУ</w:t>
              <w:br/>
              <w:t>3)Вознаграждение, предусмотренное договором ДУ и доход от реализации товаров (работ, услуг) в рамках договора Д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целях исчисления налога на прибыль по нематериальным активам, по которым невозможно определить срок полезного использования, нормы амортизации устанавливаются в расчете 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0 лет, но не более срока деятельности организации;</w:t>
              <w:br/>
              <w:t>2)10 лет, но не более срока деятельности организации;</w:t>
              <w:br/>
              <w:t>3)В зависимости от учетной политики для целей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целях исчисления налога на прибыль расходы на приобретение земельных участк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учитываются</w:t>
              <w:br/>
              <w:t>2)учитываются</w:t>
              <w:br/>
              <w:t>3)учитываются расходы на приобретение земельных участков из земель, находящихся в государственной или муниципальной собствен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целях исчисления налога на прибыль сомнительным долгом признаё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любая задолженность перед налогоплательщиком, не погашенная в срок, установленный договором, и не имеющая обеспечения</w:t>
              <w:br/>
              <w:t>2)задолженность, возникшая в связи с реализацией товаров (выполнением работ, оказанием услуг), непогашенная в срок, установленный договором, и не имеющая обеспечения</w:t>
              <w:br/>
              <w:t>3)задолженность, возникшая в связи с реализацией товаров (выполнением работ, оказанием услуг), а также по денежным средствам на счетах в «проблемных» банка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целях исчисления налога на прибыль судебные расходы и арбитражные сборы относятся 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чим расходам, связанным с производством и (или) реализацией;</w:t>
              <w:br/>
              <w:t>2)Внереализационным расходам;</w:t>
              <w:br/>
              <w:t>3)Расходам, не учитываемым в целях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целях исчисления НДС дата выполнения строительно-монтажных работ для собственного потребления определяе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последнее число каждого налогового периода </w:t>
              <w:br/>
              <w:t>2)момент списания затрат на строительно-монтажные работы</w:t>
              <w:br/>
              <w:t>3)день окончания строитель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целях исчисления транспортного налога месяц регистрации (снятия с учёта) транспортного сред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читывается как один полный месяц</w:t>
              <w:br/>
              <w:t>2)не учитывается</w:t>
              <w:br/>
              <w:t>3)учитывается в части дней, в течение которых транспортное средство было зарегистрировано на налогоплательщи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целях налогообложения прибыли курсовая разница от переоценки стоимости ценных бумаг, номинированных в иностранной валю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учитывается</w:t>
              <w:br/>
              <w:t>2)учитывается в части переоценки государственных ценных бумаг</w:t>
              <w:br/>
              <w:t>3)учитыва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части НДС при отсутствии у налогоплательщика бухгалтерского учета или учета объектов налогообложения налоговые орган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имеют право исчислить налог только при наличии первичных документов</w:t>
              <w:br/>
              <w:t>2)имеют право исчислять суммы налога, подлежащие уплате, расчетным путем на основании данных по иным аналогичным налогоплательщикам</w:t>
              <w:br/>
              <w:t>3)не имеют прав исчислять налог самостоятельн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январе текущего года менеджеру ООО «Авангард» Зотову А.Н., имеющему право на стандартный вычет, начислены: зарплата за отработанное время в сумме 4 500 рублей, оплата дополнительного отпуска не по законодательству в сумме 1 500 рублей и сделан подарок к свадьбе, стоимостью 5 000 рублей. НДФЛ с доходов Зотова А.Н. в январе текущего года состави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 378 рублей</w:t>
              <w:br/>
              <w:t>2)858 рублей</w:t>
              <w:br/>
              <w:t>3)1 170 рубл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январе текущего года секретарю ООО «Перспектива» Дмитриевой О.П., имеющей одного ребенка в возрасте до 18 лет, начислены: зарплата в сумме 5 000 рублей, премия по итогам работы за год в сумме 2 000 рублей, материальная помощь на лечение ребенка 4 000 руб. НДФЛ, удержанный с доходов Дмитриевой О.П. в январе текущего года, составил:</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728 рублей</w:t>
              <w:br/>
              <w:t>2)1 300 рублей</w:t>
              <w:br/>
              <w:t>3)1 079 рубл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веденный в эксплуатацию объект строительства, по которому НДС был правомерно принят к вычету, начинает использоваться для производства не только облагаемой, но и не облагаемой продукции. Следует ли восстанавливать НДС, ранее принятый к вычету, в этой ситуации, а если следует, то в каком порядк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следует</w:t>
              <w:br/>
              <w:t>2)Следует восстановить единовременно, том налоговом периоде, в котором начато производство, необлагаемой продукции</w:t>
              <w:br/>
              <w:t xml:space="preserve">3)Следует восстанавливать по окончании каждого календарного года в течение десяти лет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едение деятельности организацией или индивидуальным предпринимателем без постановки на учет в налоговом органе по основаниям, предусмотренным настоящим Кодексом, влечет взыскание штрафа в размер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 000 руб.</w:t>
              <w:br/>
              <w:t>2)100 МРОТ</w:t>
              <w:br/>
              <w:t>3)10 процентов от доходов, полученных в течение указанного времени в результате такой деятельности, но не менее 40 тысяч рубл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едется ли налоговый учет при применении налогоплательщиком упрощенной системы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 на основании книги учета доходов и расходов;</w:t>
              <w:br/>
              <w:t>3)Да, на основании регистров бухгалтерского уче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еличина сбора за участие в конкурсе (аукционе) на получение лицензии на право пользования недрами устанавл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оответствии с установленными ставками сбора по видам лицензий</w:t>
              <w:br/>
              <w:t>2)исходя из стоимости затрат на подготовку, проведение и подведение итогов конкурса (аукциона), оплату труда привлекаемых экспертов</w:t>
              <w:br/>
              <w:t>3)исходя из стоимости затрат на подготовку, оформление и регистрацию выдаваемой лиценз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налогоплательщика при расчете налога на прибыль в размер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ревышающем 6 процентов от суммы расходов на оплату труда</w:t>
              <w:br/>
              <w:t>2)не превышающем 12 процентов от суммы расходов на оплату труда</w:t>
              <w:br/>
              <w:t>3)не превышающем 10 000 рублей на каждого работника за налоговый период</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зыскание налога с валютных счетов налогоплательщика производится в сумм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эквивалентной сумме платежа в рублях по курсу ЦБ РФ, установленному на дату продажи валюты</w:t>
              <w:br/>
              <w:t>2)эквивалентной сумме платежа в рублях по курсу ЦБ РФ, установленному на дату принятия решения о бесспорном взыскании налог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зыскание налога только в судебном порядке производи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организации, которой открыт лицевой счет в органах Федерального казначейства (иных органах, осуществляющих открытие и ведение лицевых счетов) в соответствии с бюджетным законодательством РФ</w:t>
              <w:br/>
              <w:t>2)с индивидуального предпринимател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ключается ли в состав доходов организации при применении упрощенной системы налогообложения доходы прошлых лет, выявленные в отчетном период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ключаются;</w:t>
              <w:br/>
              <w:t>2)Не включаются;</w:t>
              <w:br/>
              <w:t>3)Включаются, если по выявленным доходам прошлых лет не представляется возможным определить период совершения ошибк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ключаются ли в состав расходов при применении упрощенной системы налогообложения расходы на аудиторские услуг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 включаются;</w:t>
              <w:br/>
              <w:t>2)нет, не включаю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о время выставки-продажи, организованной в рекламных целях у налогоплательщика сложились расходы по уценке рекламируемых товаров. В каком объеме сумы уценки могут быть включены в расход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умме фактической уценки;</w:t>
              <w:br/>
              <w:t>2)в сумме уценки, не превышающей 1% от объема реализации;</w:t>
              <w:br/>
              <w:t>3)сумма уценки не включается в расх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о сколько раз подлежит уменьшению сумма штрафа при наличии хотя бы 1 смягчающего обстоятель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менее, чем в 2 раза</w:t>
              <w:br/>
              <w:t>2)в 3 раза</w:t>
              <w:br/>
              <w:t>3)1 обстоятельства не достаточн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одный налог уплач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месту учета налогоплательщика</w:t>
              <w:br/>
              <w:t>2)по месту нахождения организации и ее обособленных подразделений</w:t>
              <w:br/>
              <w:t>3)по месту нахождения объекта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одный налог уплачив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 10 числа месяца, следующего за налоговым периодом</w:t>
              <w:br/>
              <w:t>2)до 30 числа месяца, следующего за налоговым периодом</w:t>
              <w:br/>
              <w:t>3)до 20 числа месяца, следующего за налоговым период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праве ли налоговый орган при недостаточности или отсутствие денежных средств у налогоплательщика-организации взыскать налог за счет его иного имуще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праве путем направления постановления судебному приставу-исполнителю;</w:t>
              <w:br/>
              <w:t>2)не вправе;</w:t>
              <w:br/>
              <w:t>3)вправе только после решения су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ыбор объекта налогообложения при упрощенной системе налогообложения осущест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амим налогоплательщиком</w:t>
              <w:br/>
              <w:t>2)субъектом РФ</w:t>
              <w:br/>
              <w:t>3)налоговым органом по месту регистрации налогоплательщи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ыездная проверка плательщика страховых взносов проводится органом контроля за уплатой страховых взнос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чаще, чем один раз в три года, причем при определении количества выездных проверок плательщика страховых взносов не учитывается количество проведенных выездных проверок его обособленных подразделений</w:t>
              <w:br/>
              <w:t>2)не чаще, чем один раз в два года</w:t>
              <w:br/>
              <w:t>3)не чаще, чем один раз в три года, причем при определении количества выездных проверок плательщика страховых взносов учитывается количество проведенных выездных проверок его обособленных подразделен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ыездная проверка плательщика страховых взносов проводи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территории плательщика взносов; в случае отсутствия у плательщика возможности предоставить помещение проверка может проводиться по месту нахождения органа контроля</w:t>
              <w:br/>
              <w:t>2)только на территории плательщика взносов</w:t>
              <w:br/>
              <w:t>3)только по месту нахождения органа контрол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ыездная проверка по страховым взносам, осуществляемая в связи с реорганизацией или ликвидацией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ожет проводиться независимо от времени проведения предыдущей проверки. При этом проверяется период, не превышающий трех календарных лет, предшествующих календарному году, в котором вынесено решение о проведении проверки</w:t>
              <w:br/>
              <w:t>2)может проводиться независимо от времени проведения проверки. При этом проверяется период от даты предыдущей проверки до даты вынесения решения о реорганизации или ликвидации организации</w:t>
              <w:br/>
              <w:t>3)может проводиться, если со дня проведения предыдущей проверки истекли три г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ыездные налоговые проверки могут проводиться в отношен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сех налогоплательщиков, плательщиков сборов и налоговых агентов;</w:t>
              <w:br/>
              <w:t>2)только организаций и индивидуальных предпринимателей;</w:t>
              <w:br/>
              <w:t>3)только организаци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ычеты сумм НДС, исчисленного при выполнении строительно-монтажных работ для собственного потребления, производя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момент ввода объекта в эксплуатацию</w:t>
              <w:br/>
              <w:t>2)в момент определения налоговой базы</w:t>
              <w:br/>
              <w:t>3)после уплаты исчисленного налога в бюдж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pPr>
            <w:r>
              <w:rPr>
                <w:rFonts w:cs="Arial" w:ascii="Arial" w:hAnsi="Arial"/>
                <w:color w:val="000000"/>
                <w:sz w:val="18"/>
                <w:szCs w:val="18"/>
              </w:rPr>
              <w:t>Главный бухгалтер организации получает за счет организации высшее экономическое образование в МГУ. Включаются ли указанные расходы организации в состав прочих расходов в целях определения налоговой базы по налогу на прибы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включаются;</w:t>
              <w:br/>
              <w:t>2)Включаются только в пределах норм, установленных законодательством Российской Федерации;</w:t>
              <w:br/>
              <w:t>3)Включаются без ограничени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Государственная пошлина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налоговым платежом</w:t>
              <w:br/>
              <w:t>2)федеральным сбором</w:t>
              <w:br/>
              <w:t>3)местным налог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ражданин Германии, проживающий на территории России 90 дней, работает в организации по договору подряда. По какой ставке подлежат обложению налогом на доходы физических лиц доходы, полученные этим гражданином от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3%</w:t>
              <w:br/>
              <w:t>2)30%</w:t>
              <w:br/>
              <w:t>3)35%</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Грубое нарушение правил учета доходов и расходов в течение одного налогового периода влечет штраф:</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 000 руб.</w:t>
              <w:br/>
              <w:t>2)15 000 руб.</w:t>
              <w:br/>
              <w:t>3)20% от дох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руппировка основных средств для начисления амортизации в налоговом учете предполагает их деление 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есять амортизационных групп в зависимости от срока полезного использования;</w:t>
              <w:br/>
              <w:t>2)десять амортизационных групп по технологическим особенностям основных средств;</w:t>
              <w:br/>
              <w:t>3)десять амортизационных групп с учетом отраслевой принадлеж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атой получения дохода в виде оплаты труда по трудовому договору в календарном году у физического лица для исчисления налога на доходы физических лиц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следний день месяца, за который ему был начислен доход</w:t>
              <w:br/>
              <w:t>2)день выплаты дохода, в т.ч. перечисления дохода на счет работника в бан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ействие Федерального закона от 24.07.2009г.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не распространяется 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язательное социальное страхование на случай временной нетрудоспособности</w:t>
              <w:br/>
              <w:t>2)обязательное социальное страхование в связи с материнством</w:t>
              <w:br/>
              <w:t>3)обязательное страхование от несчастных случаев на производстве и профзаболевани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ействие, для совершения которого законодательством о налогах и сборах установлен срок, может быть выполнено д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8 часов последнего дня срока;</w:t>
              <w:br/>
              <w:t>2)22 часов последнего дня срока;</w:t>
              <w:br/>
              <w:t>3)24 часов последнего дня сро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екларацию по НДФЛ могут не предоставля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ндивидуальные предприниматели</w:t>
              <w:br/>
              <w:t>2)физические лица, получившие доход от продажи имущества, находящегося в их собственности более трех лет (кроме ценных бумаг)</w:t>
              <w:br/>
              <w:t>3)физические лица, получающие выигрыши, выплачиваемые организаторами лотер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екларация по налогу на добычу полезных ископаемых предста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последнего числа месяца, следующего за истекшим налоговым периодом;</w:t>
              <w:br/>
              <w:t>2)не позднее 20 числа месяца, следующего за истекшим налоговым периодом;</w:t>
              <w:br/>
              <w:t>3)не позднее 28 числа месяца, следующего за истекшим налоговым период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екларация по налогу на добычу полезных ископаемых представляется в налоговый орган:</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месту нахождения участка недр, предоставленного в пользование плательщику;</w:t>
              <w:br/>
              <w:t>2)по месту нахождения организации (месту жительства индивидуального предпринимателя);</w:t>
              <w:br/>
              <w:t>3)по месту нахождения участка недр, предоставленного в пользование, по полезным ископаемым, добытым за пределами РФ – по месту нахождения организации (месту жительства индивидуального предпринимател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ивидендом призн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любой доход, полученный акционером (участником) от организации при распределении прибыли, остающейся после налогообложения по принадлежащим акционеру (участнику) акциям (долям) пропорционально долям акционеров (участников) в уставном (складочном) капитале этой организации</w:t>
              <w:br/>
              <w:t>2)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w:t>
              <w:br/>
              <w:t>3)выплаты некоммерческой организации на осуществление ее основной уставной деятельности, произведенные хозяйственными обществами, уставный капитал которых состоит полностью из вкладов этой некоммерчес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исчисления транспортного налога в отношении каждой категории транспортных средств, а также с учетом срока полезного использования транспортных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пускается установление дифференцированных налоговых ставок</w:t>
              <w:br/>
              <w:t>2)не допускается установление дифференцированных налоговых ставок</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налогового учета затрат приоритетным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кон «О бухгалтерском учете»;</w:t>
              <w:br/>
              <w:t>2)гл. 25 НК РФ;</w:t>
              <w:br/>
              <w:t>3)ПБУ 10/9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определения налоговой базы для исчисления налога на имущество остаточная стоимость имущества, признаваемого объектом налогообложения, определяется по данны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бухгалтерского учета</w:t>
              <w:br/>
              <w:t>2)налогового уче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получения налоговых вычетов по НДФЛ, заявленных в налоговой деклар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обходимо специальное заявление налогоплательщика</w:t>
              <w:br/>
              <w:t>2)специального заявления не требу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применения заявительного порядка возмещения НДС банковская гарантия должна быть представле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любым банком, имеющим лицензию Банка России</w:t>
              <w:br/>
              <w:t>2)банком, включенным в перечень Банка России</w:t>
              <w:br/>
              <w:t>3)банком, включенным в перечень банков, который ведется Минфином РФ на основании сведений, полученных от Банка Росс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тех видов основных средств, которые не указаны в амортизационных группах, срок полезного использования устанавл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плательщиком в соответствии с техническими условиями или рекомендациями организаций - изготовителей</w:t>
              <w:br/>
              <w:t>2)налогоплательщиком самостоятельно на дату ввода объекта в эксплуатацию</w:t>
              <w:br/>
              <w:t>3)Минэкономразвития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участия в соревнованиях по теннису по решению органа местного самоуправления спортсмены получили спортивные костюмы стоимостью 3 540 руб., в том числе налог на добавленную стоимость 540 руб. В какой сумме стоимость полученного костюма увеличит налогооблагаемую базу по налогу на доходы физических лиц каждого спортсме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 руб.;</w:t>
              <w:br/>
              <w:t>2)3 000 руб.;</w:t>
              <w:br/>
              <w:t>3)3 54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целей исчисления налога на добычу полезных ископаемых применяемый налогоплательщиком метод определения количества добытого полезного ископаемого применяется налогоплательщиком в течение всей деятельности по добыче полезного ископаемого и подлежит утверждени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учетной политике налогоплательщика для целей налогообложения</w:t>
              <w:br/>
              <w:t>2)Министерством финансов РФ при выдаче лицензии</w:t>
              <w:br/>
              <w:t>3)учредителями предприятия в форме протокола собрания учредителей (акционер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целей исчисления налога на прибыль налогоплательщик, образующий резерв предстоящих расходов на ремонт основных средств, рассчитывает отчисления в такой резерв, исходя из:</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вокупной стоимости основных средств, рассчитанной в соответствии с порядком, установленным НК РФ, и нормативов отчислений, утверждаемых налогоплательщиком самостоятельно в учетной политике для целей налогообложения</w:t>
              <w:br/>
              <w:t>2)нормативов отчислений к общей сумме расходов, связанных с производством и реализацией, установленных НК РФ</w:t>
              <w:br/>
              <w:t>3)нормативов отчислений к общей сумме доходов от реализации, установленных НК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целей исчисления налога на прибыль при получении имущества (работ, услуг) безвозмездно оценка доходов осуществляется исходя из рыночных цен, определяемых с учетом положений статьи 40 НК РФ, но не ниж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пределяемой в соответствии с главой 25 НК РФ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w:t>
              <w:br/>
              <w:t>2)определяемой по правилам бухгалтерского учета балансовой стоимости</w:t>
              <w:br/>
              <w:t>3)определяемой в соответствии с главой 25 НК РФ согласованной сторонами стоим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целей налогового учета у налогоплательщика, определяющего доходы и расходы по методу начисления, стоимость транспортных услуг по перевозкам грузов внутри организации, оказанных автохозяйством - структурным подразделением организации, включ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состав прямых расходов;</w:t>
              <w:br/>
              <w:t>2)в состав косвенных расходов.</w:t>
              <w:br/>
              <w:t>3)в состав прямых или косвенных расходов в соответствии с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целей налогообложения налогом на имущество бюджетных организаций стоимость объектов основных средств, по которым начисление амортизации не предусмотрено, опреде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ак первоначальная стоимость без учёта переоценки</w:t>
              <w:br/>
              <w:t>2)как первоначальная стоимость с учётом переоценки</w:t>
              <w:br/>
              <w:t>3)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целей налогообложения прибыли с учетом установленных ограничений принимаются некоторые вид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ходов на производство и реализацию продукции, а также внереализационных расходов;</w:t>
              <w:br/>
              <w:t>2)только внереализационных расходов;</w:t>
              <w:br/>
              <w:t>3)только расходов на производство и реализацию продук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целей обложения акцизом дата реализации подакцизных товаров опреде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ак день отгрузки, а по денатурированному спирту и прямогонному бензину как дата оприходования</w:t>
              <w:br/>
              <w:t>2)в зависимости от принятой организацией политики для целей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верительный управляющий, получивший объект недвижимости в доверительное управление плательщиком налога на имущество организац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Является, если это имущество, составляющее паевой инвестиционный фонд</w:t>
              <w:br/>
              <w:t>2)Не является</w:t>
              <w:br/>
              <w:t>3)Является, если это предусмотрено договором доверительного управления имуществ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говор об инвестиционном налоговом кредите должен предусматривать начисление процентов на сумму кредита. Не допускается устанавливать проценты на сумму кредита по ставк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енее ставки рефинансирования ЦБ РФ</w:t>
              <w:br/>
              <w:t>2)более ставки рефинансирования, увеличенной в 1,1 раза</w:t>
              <w:br/>
              <w:t>3)менее одной второй и превышающей три четвертых ставки рефинансирования ЦБ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лжностные лица органа контроля за уплатой страховых взносов составляют акт камеральной провер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если выявлены факты нарушения законодательства Российской Федерации о страховых взносах</w:t>
              <w:br/>
              <w:t>2)акт составляется в любом случае независимо от выявления или отсутствия нарушени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жны ли налоговые агенты письменно сообщать в налоговый орган о невозможности удержать налог у налогоплательщик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 в налоговый орган по месту учета налогоплательщика в месячный срок;</w:t>
              <w:br/>
              <w:t>2)да, в налоговый орган по месту своего учета в месячный срок;</w:t>
              <w:br/>
              <w:t>3)нет, не должн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пускается ли установление дифференцированных ставок по налогу на имущество в зависимости от категорий налогоплательщиков и/или иму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ход, полученный гражданином, не зарегистрированным в качестве индивидуального предпринимателя, от выполнения работ по договору подряда для целей исчисления налога на доход физических лиц может быть уменьшен:</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сумму документально подтвержденных расходов, связанных с выполнением работы или на сумму, равную 20% от полученного дохода</w:t>
              <w:br/>
              <w:t>2)На сумму документально подтвержденных расходов, связанных с выполнением рабо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ходы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для целей исчисления налога на прибыль призн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нереализационными доходами налогоплательщика</w:t>
              <w:br/>
              <w:t>2)прочими доходами от реализации</w:t>
              <w:br/>
              <w:t>3)операционными доходами налогоплательщи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ходы организации, определяемые в соответствии со ст.249 НК РФ, в истекшем налоговом периоде составили: в 1-м квартале - 3 млн.руб., в 2-м квартале - 2 млн. 500 тыс.руб., в 3-м квартале - 2 млн. 800 тыс.руб., в 4-м квартале - 4 млн. 500 тыс.руб. Имеет ли право организация перейти на ежеквартальную уплату авансовых платежей в новом год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ходы, получаемые от реализации заготовленных физическими лицами дикорастущих плодов, ягод, орехов, грибов и других пригодных для употребления в пищу лесных ресурсов налоговую базу для НДФЛ:</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ивает в полном объеме</w:t>
              <w:br/>
              <w:t>2)не увеличивает в пределах норм, установленных законодательством РФ</w:t>
              <w:br/>
              <w:t>3)не увеличивает в полном объем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ходы, полученные в рамках договора доверительного управления имуществом, у учредителя доверительного управления в соответствии с главой 25 НК РФ:</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остав доходов не включаются</w:t>
              <w:br/>
              <w:t>2)включаются в состав его выручки или внереализационных доходов в зависимости от полученного вида дохода</w:t>
              <w:br/>
              <w:t>3)включаются в состав внереализационных дох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диный налог на вмененный доход в рамках договора простого товари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меняется</w:t>
              <w:br/>
              <w:t>2)не применя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Ежемесячный обязательный платеж по страховым взносам подлежит уплате: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рок не позднее 15-го числа календарного месяца, следующего за календарным месяцем, за который начисляется ежемесячный обязательный платеж</w:t>
              <w:br/>
              <w:t>2)в срок не позднее 20-го числа календарного месяца, следующего за календарным месяцем, за который начисляется ежемесячный обязательный платеж</w:t>
              <w:br/>
              <w:t>3)в срок не позднее 25-го числа календарного месяца, следующего за календарным месяцем, за который начисляется ежемесячный обязательный платеж</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акт налоговой проверки пересылается по почте, то в какие сроки он считается врученны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5 день с даты отправки заказного письма;</w:t>
              <w:br/>
              <w:t>2)на 6 день с даты отправки заказного письма;</w:t>
              <w:br/>
              <w:t>3)на 10 день с даты отправки заказного письм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Если выгодоприобретатель по договору доверительного управления не является его учредителем, убытки, полученные в течение срока действия такого договора от использования имущества, переданного в доверительное управление, в целях применения главы 25 НК РФ: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знаются убытками выгодоприобретателя и не признаются убытками учредителя управления</w:t>
              <w:br/>
              <w:t>2)Не признаются убытками учредителя и выгодоприобретателя</w:t>
              <w:br/>
              <w:t>3)Не признаются убытками выгодоприобретателя, но признаются убытками учредителя управл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камеральной проверкой выявлены ошибки в расчете по начисленным и уплаченным страховым взнос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 этом сообщается плательщику страховых взносов с требованием представить в течение пяти дней необходимые пояснения или внести соответствующие исправления в установленный срок</w:t>
              <w:br/>
              <w:t>2)об этом сообщается плательщику страховых взносов с требованием представить в течение семи дней необходимые пояснения или внести соответствующие исправления в установленный срок</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налогоплательщик осуществляет накопление средств для финансирования капитального ремонта основных средств в течение более одного периода, то на конец текущего налогового пери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статок этих средств подлежит включению в состав доходов для целей налогообложения</w:t>
              <w:br/>
              <w:t>2)Не подлежи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объектом налогообложения для организации, перешедшей на упрощенную систему налогообложения, являются доходы, уменьшенные на величину расходов, налоговая ставка устанавливается в размер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5%;</w:t>
              <w:br/>
              <w:t>2)1%;</w:t>
              <w:br/>
              <w:t>3)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одной из сторон договора является иностранная организация, не состоящая на налоговом учёте в Российской Федерации, то местом реализации маркетинговых услуг в целях применения НДС признаётся Российская Федер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если покупатель услуг осуществляет деятельность на территории РФ</w:t>
              <w:br/>
              <w:t>2)если исполнитель услуг осуществляет деятельность на территории РФ</w:t>
              <w:br/>
              <w:t>3)ни в каких случаях местом реализации таких услуг Российская Федерация не явля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отсрочка или рассрочка по уплате налога предоставлена налогоплательщику в связи с угрозой его банкротства в случае единовременной выплаты им налога, то проценты на сумму задолжен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числяются исходя из ставки рефинансирования ЦБ РФ, действовавшей за период отсрочки или рассрочки</w:t>
              <w:br/>
              <w:t>2)начисляются исходя из одной второй ставки рефинансирования ЦБ РФ, действовавшей за период отсрочки или рассрочки</w:t>
              <w:br/>
              <w:t>3)не начисляю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отсрочка или рассрочка по уплате налога предоставлена налогоплательщику в связи с задержкой финансирования его из бюджета, то проценты на сумму задолжен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числяются исходя из ставки рефинансирования ЦБ РФ, действовавшей за период отсрочки или рассрочки</w:t>
              <w:br/>
              <w:t>2)не начисляются</w:t>
              <w:br/>
              <w:t>3)начисляются исходя из одной второй ставки рефинансирования ЦБ РФ, действовавшей за период договора о налоговом кредит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регистры бухгалтерского учета содержат недостаточно информации для определения налоговой базы налогоплательщик вправ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амостоятельно дополнять применяемые регистры бухгалтерского учета дополнительными реквизитами, формируя регистры налогового учета, либо вести самостоятельные регистры налогового учета</w:t>
              <w:br/>
              <w:t>2)вести самостоятельные налоговые регистры</w:t>
              <w:br/>
              <w:t>3)не начислять налог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Жалоба в вышестоящий налоговый орган (вышестоящему должностному лицу) может быть подана налогоплательщиком, начиная со дня, когда налогоплательщик узнал или должен был узнать о нарушении своих пра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чение месяца;</w:t>
              <w:br/>
              <w:t>2)в течение трех месяцев;</w:t>
              <w:br/>
              <w:t>3)в течение шести месяце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 истекший налоговый период выручка организации составила (без налога на добавленную стоимость) в 1-м квартале - 1 млн.руб., во 2-м квартале - 1 млн.руб., в 3-м квартале - 1 млн. 900 тыс.руб., в 4-м квартале выручки не было. Имеет ли право организация перейти с нового года на кассовый метод определения доходов и расходов для целей исчисления налога на прибы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 несвоевременную уплату страховых взносов начисляются пени. Процентная ставка пени равн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200 действующей в дни просрочки ставки рефинансирования ЦБ РФ</w:t>
              <w:br/>
              <w:t>2)1/300 действующей в дни просрочки ставки рефинансирования ЦБ РФ</w:t>
              <w:br/>
              <w:t>3)1/365 действующей в дни просрочки ставки рефинансирования ЦБ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 строения, помещения и сооружения, находящиеся в общей долевой собственности налог на имущество физических лиц уплачив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гласованным в договоре на проведение аудита</w:t>
              <w:br/>
              <w:t>2)каждым собственником соразмерно их доле в этих строения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конами субъектов РФ допускается установление дифференцированных налоговых ставок по налогу на имущество в зависим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от категорий налогоплательщиков</w:t>
              <w:br/>
              <w:t>2)от категорий налогоплательщиков и (или) имущества, признаваемого объектом налогообложения</w:t>
              <w:br/>
              <w:t>3)только от категории имущества, признаваемого объектом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конодательные (представительные) органы субъектов Российской Федерации могут устанавливать иные размеры социальных и имущественных налоговых вычетов с учетом своих региональных особенност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пределах размеров социальных налоговых вычетов, установленных НК РФ, и имущественных налоговых вычетов, установленных НК РФ</w:t>
              <w:br/>
              <w:t>2)в пределах размеров, установленных Правительством РФ</w:t>
              <w:br/>
              <w:t>3)в пределах размеров, установленных законодательством субъекта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конодательство РФ о налогах и сборах состоит из:</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К РФ и принятых в соответствии с ним федеральных законов о налогах и сборах</w:t>
              <w:br/>
              <w:t>2)федеральных законов и законов субъектов РФ о налогах и сборах</w:t>
              <w:br/>
              <w:t>3)федеральных законов, Указов Президента РФ и Постановлений Правительства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траты организации на участие в выставках или экспозициях признаются расходами в целях исчисления налога на прибы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Без ограничений;</w:t>
              <w:br/>
              <w:t>2)В пределах 1% выручки, определенной в соответствии со статьей 249 Налогового Кодекса Российской Федерации;</w:t>
              <w:br/>
              <w:t>3)Эти расходы не относятся к расходам на рекламу в целях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траты организации по научным исследованиям и/или опытно-конструкторским разработкам, связанным с созданием новой продукции и давшим положительные результаты, признаются для целей налогообложения в качестве расход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вномерно в течение 3-х лет, если исключительные права организации на результаты осуществленных НИОКР подтверждены соответствующим охранным документом (патентом, свидетельством и т.п.), с первого числа месяца, следующего за месяцем, в котором получен такой документ</w:t>
              <w:br/>
              <w:t>2)равномерно в течение 1 года с первого числа месяца, следующего за месяцем, в котором завершены указанные разработки (подписан сторонами акт сдачи - приемки рабо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траты работодателя на оплату медицинских услуг, оказываемых сотрудникам по совокупности со взносами по договорам добровольного медицинского страхования, заключенными на срок не менее одного года, включаются в состав расходов в целях налогообложения прибы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размерах фактически уплаченных сумм</w:t>
              <w:br/>
              <w:t>2)в пределах 3 процентов от расходов на оплату труда</w:t>
              <w:br/>
              <w:t>3)в пределах 6 процентов от расходов на оплату тру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чет суммы излишне уплаченного налога в счет предстоящих платежей налогоплательщика по этому или иным налогам осущест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вым органом самостоятельно</w:t>
              <w:br/>
              <w:t>2)на основании письменного заявления налогоплательщика</w:t>
              <w:br/>
              <w:t>3)на основании письменного заявления налогоплательщика по решению налогового орган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явительный порядок возмещения НДС представляет соб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чет (возврат) суммы НДС, заявленной к возмещению в налоговой декларации, после ускоренной камеральной проверки</w:t>
              <w:br/>
              <w:t>2)зачет (возврат) суммы НДС, заявленной к возмещению в налоговой декларации, до завершения камеральной проверк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емельный налог уплач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месту регистрации налогоплательщика</w:t>
              <w:br/>
              <w:t>2)по месту нахождения организации и её обособленных подразделений</w:t>
              <w:br/>
              <w:t>3)по месту нахождения земельных участк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емельный налог устанавлив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К РФ и нормативными правовыми актами представительных органов муниципальных образований, а в городах федерального значения Москве и Санкт-Петербурге – НК РФ и законами указанных субъектов РФ</w:t>
              <w:br/>
              <w:t>2)НК РФ</w:t>
              <w:br/>
              <w:t>3)НК РФ и нормативными правовыми актами субъектов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з состава амортизируемого имущества для целей исчисления налога на прибыль организаций исключ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ъекты основных средств, сданные в аренду другим организациям на срок свыше одного года</w:t>
              <w:br/>
              <w:t>2)объекты основных средств, находящиеся по решению руководства организации на реконструкции или модернизации в течение срока, не превышающего 12 месяцев;</w:t>
              <w:br/>
              <w:t>3)объекты основных средств, переданные другим организациям в безвозмездное пользовани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збранный налогоплательщиком в учетной политике метод определения количества добытого полезного ископаемого может быть изменен:</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 изменении учетной политики налогоплательщика на календарный год;</w:t>
              <w:br/>
              <w:t>2)при изменении применяемой технологии добычи;</w:t>
              <w:br/>
              <w:t>3)при внесении изменений в технический проект разработки месторождения в связи с изменением применяемой технологи добыч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збранный налогоплательщиком в учетной политике метод определения количества добытого полезного ископаемого примен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чение всей деятельности по добыче полезного ископаемого;</w:t>
              <w:br/>
              <w:t>2)в течение календарного года;</w:t>
              <w:br/>
              <w:t>3)в течение длительного срока, не менее календарного г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меет ли право государственное унитарное предприятие применять упрощенную систему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меет право, если удовлетворяет условиям, предусмотренным в НК РФ.</w:t>
              <w:br/>
              <w:t>2)Вопрос о переводе ГУП на упрощенную систему налогообложения решается уполномоченным на его создание государственным органом исполнительной власти.</w:t>
              <w:br/>
              <w:t>3)ГУП не вправе применять упрощенную систему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меют ли право органы законодательной или исполнительной власти устанавливать дифференцированные ставки налогов в зависимости от формы собствен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имеют;</w:t>
              <w:br/>
              <w:t>2)не имею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мущественный налоговый вычет (за исключением имущественных налоговых вычетов по операциям с ценными бумагами) может быть предоставлен налогоплательщику до окончания налогового периода при его обращении к работодателю при услов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дтверждения права налогоплательщика на имущественный налоговый вычет налоговым органом</w:t>
              <w:br/>
              <w:t>2)согласия на это работодателя</w:t>
              <w:br/>
              <w:t>3)стажа работы не менее 5 лет на данном предприят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мущественный налоговый вычет в связи с приобретением квартиры может быть предоставлен налогоплательщику до окончания налогового периода при его обращении к работодателю при услов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дтверждения права налогоплательщика на имущественный налоговый вычет налоговым органом</w:t>
              <w:br/>
              <w:t>2)согласия на это работодателя</w:t>
              <w:br/>
              <w:t>3)стажа работы не менее 5 лет на данном предприят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мущественный налоговый вычет в сумме расходов налогоплательщика на строительство или приобретение жилья на территории РФ может быть предоставлен налогоплательщик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налоговым органом</w:t>
              <w:br/>
              <w:t>2)работодателем до окончания налогового периода при условии подтверждения права налогоплательщика на имущественный налоговый вычет налоговым органом по утвержденной ФНС РФ форме или налоговым органом по окончании налогового периода на основании письменного заявления налогоплательщика при подаче им налоговой декларации</w:t>
              <w:br/>
              <w:t>3)работодателем по окончании налогового периода на основании письменного заявления налогоплательщика и документов, подтверждающих произведенные расход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мущественный налоговый вычет по НДФЛ в виде расходов на погашение процентов по кредитам, полученным от банков, находящихся на территории РФ, предоставляется в случа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если сумма кредита использована на приобретение автомобиля отечественного производства</w:t>
              <w:br/>
              <w:t>2)если сумма кредита использована на рефинансирование (перекредитование) кредита на приобретение автомобиля отечественного производства</w:t>
              <w:br/>
              <w:t>3)если сумма кредита использована в целях рефинансирования (перекредитования) кредитов на строительство или приобретение жилья и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в ни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мущественный налоговый вычет предоставляется по НДФЛ:</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на новое строительство либо приобретение на территории РФ жилого дома, квартиры, комнаты</w:t>
              <w:br/>
              <w:t>2)только на приобретение земельного участка под строительство жилого дома</w:t>
              <w:br/>
              <w:t>3)на новое строительство либо приобретение на территории РФ жилого дома, квартиры, комнаты на новое строительство либо приобретение на территории РФ жилого дома, квартиры, комнаты, земельных участков, предоставленных для индивидуального строительства, и земельных участков, на которых расположены приобретаемые жилые дом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нвестиционный налоговый кредит может быть предоставлен организации, являющейся налогоплательщиком, при наличии одного из следующих основан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если производство и/или реализация товаров, работ, услуг носит сезонный характер</w:t>
              <w:br/>
              <w:t>2)если осуществляется внедренческая или инновационная деятельность</w:t>
              <w:br/>
              <w:t>3)если возбуждено уголовное дело по признакам преступления, связанного с нарушением законодательства о налогах и сбора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нвестиционный налоговый кредит может быть предоставлен на сро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 одного года до пяти лет</w:t>
              <w:br/>
              <w:t>2)до десяти лет</w:t>
              <w:br/>
              <w:t>3)до пятнадцати л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ндивидуальный предприниматель получил лицензию на разработку участка недр, находящегося на континентальном шельфе РФ. Заявление о постановке на учет в качестве плательщика налога на добычу полезных ископаемых подается в налоговый орган:</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месту жительства индивидуального предпринимателя;</w:t>
              <w:br/>
              <w:t>2)субъекта РФ, на территории которого расположен участок недр;</w:t>
              <w:br/>
              <w:t>3)по месту нахождения участка недр.</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ндивидуальный предприниматель Савельев А.С., осуществляющий деятельность без образования юридического лица, занимается ремонтом обуви. В данном налоговом периоде его доход от предпринимательской деятельности составил 148 000 руб. Документально подтвержденные расходы составили 50 000 руб., в том числе расходы на консультационные услуги, связанные с предпринимательской деятельностью, - 6 000 руб., путевка в санаторий "Заря" - 9 000 руб., расходы на приобретение материалов - 12 000 руб., расходы на приобретение инструментов и приспособлений - 8 000 руб., прочие расходы, связанные с осуществлением предпринимательской деятельности, - 15 000 рублей. Определите максимальную сумму профессионального налогового вычета по налогу на доходы физических лиц в данном налоговом период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50 000 руб.</w:t>
              <w:br/>
              <w:t>2)41 000 руб.</w:t>
              <w:br/>
              <w:t>3)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ностранная компания оказала российской организации услуги на территории Российской Федерации услуги, не приводящие к образованию постоянного представительства. При выплате дохода иностранной компании возникает ли у российской организации обязанность удержать налог на доход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возникает</w:t>
              <w:br/>
              <w:t>2)возникает обязанность удержать налог на доходы с суммы разницы между суммой причитающегося дохода и документально подтверждёнными расходами</w:t>
              <w:br/>
              <w:t>3)возникает обязанность удержать налог с дохода без НДС</w:t>
              <w:br/>
              <w:t>4)возникает обязанность удержать налог со всей суммы причитающегося дох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ностранная организация имеет несколько подразделений (представительств) на территории разных субъектов РФ. Как должен уплачиваться НДС этой организаци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ностранная организация обязана уплачивать НДС по месту нахождения каждого подразделения</w:t>
              <w:br/>
              <w:t>2)иностранная организации может уплачивать НДС в целом по месту одного из подразделений, находящихся на территории одного субъекта РФ</w:t>
              <w:br/>
              <w:t>3)организация может уплачивать НДС в целом по месту одного из подразделений, находящихся на территории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ностранная организация не осуществляет свою деятельность в Российской Федерации через постоянное представительство. Доходы, полученные этой организацией от реализации недвижимого имущества, находящегося на территории Российской Федерации при отсутствии документов, подтверждающих расходы, связанные с приобретением имущества, облагаются налогом на прибыль по ставк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0%;</w:t>
              <w:br/>
              <w:t>2)10%;</w:t>
              <w:br/>
              <w:t>3)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ностранная рекламная фирма, не состоящая на налоговом учете в России, по заказу российской организации разместила в зарубежном печатном издании ее рекламу. Должна ли организация удержать и перечислить в бюджет НДС с оплаты услуг рекламной фирм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лжна;</w:t>
              <w:br/>
              <w:t>2)не должн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ностранные организации, осуществляющие деятельность на территории РФ через постоянное представительство ведут учёт объектов обложения налогом на имущество организац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правилам, действующим в соответствующем иностранном государстве</w:t>
              <w:br/>
              <w:t>2)в соответствии с установленными в РФ правилами ведения бухгалтерского учё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сточником выплаты дохода налогоплательщику могут бы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рганизация или физическое лицо, от которых налогоплательщик получает доход</w:t>
              <w:br/>
              <w:t>2)только организации</w:t>
              <w:br/>
              <w:t>3)организации и индивидуальные предпринимател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счисление срока давности со дня совершения налогового правонарушения применяется в отношен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сех налоговых правонарушений, кроме грубого нарушения правил учета доходов, расходов, объектов налогообложения и неуплаты или неполной уплаты сумм налога</w:t>
              <w:br/>
              <w:t>2)грубого нарушения правил учета доходов и расходов и объектов налогообложения</w:t>
              <w:br/>
              <w:t>3)неуплаты или неполной уплаты сумм налога</w:t>
              <w:br/>
              <w:t>4)всех правонарушен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доходам от источников в Российской Федерации относя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ходы, полученные от использования в Российской Федерации авторских или иных смежных прав</w:t>
              <w:br/>
              <w:t>2)алименты</w:t>
              <w:br/>
              <w:t>3)доход от избирательных комиссий в связи с проведением избирательной компан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региональным налогам относя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ранспортный налог</w:t>
              <w:br/>
              <w:t>2)земельный налог</w:t>
              <w:br/>
              <w:t>3)налог на добычу полезных ископаемы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специальным налоговым режимам не относи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прощенная система налогообложения</w:t>
              <w:br/>
              <w:t>2)единый сельскохозяйственный налог</w:t>
              <w:br/>
              <w:t>3)система налогообложения экспортно-импортных операций</w:t>
              <w:br/>
              <w:t>4)система налогообложения при выполнении соглашений о разделе продук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специальным налоговым режимам не относя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прощенная система налогообложения</w:t>
              <w:br/>
              <w:t>2)система налогообложения при выполнении соглашений о разделе продукции</w:t>
              <w:br/>
              <w:t>3)налог на игорный бизнес</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 возрастает размер штрафа за налоговое правонарушение при наличии отягчающего обстоятель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100%.</w:t>
              <w:br/>
              <w:t>2)на 20%.</w:t>
              <w:br/>
              <w:t>3)на 3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 должна быть предоставлена налоговая декларация в налоговый орган, если среднесписочная численность работников организации за предыдущий год превысила 100 чел.:</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лично</w:t>
              <w:br/>
              <w:t>2)по почте</w:t>
              <w:br/>
              <w:t>3)по электронной почте</w:t>
              <w:br/>
              <w:t>4)всеми перечисленными способ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 снижается размер штрафа за налоговое правонарушение при наличии хотя бы одного смягчающего обстоятель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10%</w:t>
              <w:br/>
              <w:t>2)на 20%</w:t>
              <w:br/>
              <w:t>3)на 30%</w:t>
              <w:br/>
              <w:t>4)не меньше, чем в два раза по сравнению со штрафами, установленными Налоговым кодекс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ая налоговая ставка налога на доходы физических лиц применяется по отношению к доходам, полученным от участия в лотерея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3%</w:t>
              <w:br/>
              <w:t>2)35%</w:t>
              <w:br/>
              <w:t>3)3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ая налоговая ставка по налогу на прибыль организаций применяется к доходам иностранной организации от сдачи в аренду самолета российской организации в случае, если указанная иностранная организация не осуществляет деятельность в РФ через постоянное представительств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pPr>
            <w:r>
              <w:rPr>
                <w:rFonts w:cs="Arial" w:ascii="Arial" w:hAnsi="Arial"/>
                <w:color w:val="000000"/>
                <w:sz w:val="18"/>
                <w:szCs w:val="18"/>
              </w:rPr>
              <w:t>1)10%;</w:t>
              <w:br/>
              <w:t>2)24%;</w:t>
              <w:br/>
              <w:t>3)2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е виды налогов не относятся к местны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 на прибыль;</w:t>
              <w:br/>
              <w:t>2)земельный;</w:t>
              <w:br/>
              <w:t>3)налог на имущество физических лиц.</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е виды налогов не относятся к региональны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ДС</w:t>
              <w:br/>
              <w:t>2)налог на имущество</w:t>
              <w:br/>
              <w:t>3)транспортный налог</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е виды налогов не относятся к федеральны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ДС;</w:t>
              <w:br/>
              <w:t>2)НДФЛ;</w:t>
              <w:br/>
              <w:t>3)акциз;</w:t>
              <w:br/>
              <w:t>4)налог на имущество организац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е доходы налогоплательщика учитываются при определении налоговой базы по налогу на доходы физических лиц?</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лученные в денежной форме и в виде материальной выгоды</w:t>
              <w:br/>
              <w:t>2)полученные в натуральной форме</w:t>
              <w:br/>
              <w:t>3)все перечисленные доход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е из перечисленных товаров не являются подакцизны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фтепродукты;</w:t>
              <w:br/>
              <w:t>2)ювелирные изделия;</w:t>
              <w:br/>
              <w:t>3)ликероводочные издел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е операции не подлежат налогообложению акциза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еализация подакцизных товаров в режиме "Экспорт";</w:t>
              <w:br/>
              <w:t>2)передача подакцизного давальческого сырья в переработк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е расходы торговых организаций для целей налогообложения являются прямы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ранспортные расходы и расходы по оплате процентов за банковский кредит;</w:t>
              <w:br/>
              <w:t>2)стоимость покупных товаров, реализованных в данном отчетном (налоговом) периоде и транспортные расходы</w:t>
              <w:br/>
              <w:t>3)Только транспортные расх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е сроки исковой давности установлены НК РФ в отношении привлечения налогоплательщиков (налоговых агентов, плательщиков сборов) к налоговой ответствен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ри года со дня совершения налогового правонарушения;</w:t>
              <w:br/>
              <w:t>2)три года со дня обнаружения налогового правонарушения;</w:t>
              <w:br/>
              <w:t>3)три года со дня совершения налогового правонарушения и до момента вынесения решения о привлечении к ответственности, кроме правонарушений, предусмотренных ст. 120, 122 НК РФ, в отношении которых срок исковой давности исчисляется со следующего дня после окончания налогов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е сроки исковой давности установлены НК РФ в отношении взыскания с налогоплательщиков (налоговых агентов, плательщиков сборов) налоговых санкц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шесть месяцев после истечения срока исполнения требования об уплате штрафа;</w:t>
              <w:br/>
              <w:t>2)шесть месяцев со дня совершения налогового правонарушения;</w:t>
              <w:br/>
              <w:t>3)12 месяцев со дня обнаружения налогового правонарушения и составления соответствующего ак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ва величина штрафных санкций за непредставление «нулевых» деклараций в течение более 180 дн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00 руб.</w:t>
              <w:br/>
              <w:t>2)1000 руб.</w:t>
              <w:br/>
              <w:t>3)100 руб. за каждый неполный месяц со дня установленного для представления деклар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е из перечисленных действий (бездействий) не является налоговым правонарушени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рушение срока постановки на учет в налоговом органе</w:t>
              <w:br/>
              <w:t>2)непредставление налоговой декларации</w:t>
              <w:br/>
              <w:t>3)ошибка при составлении налоговой декларации, которая не привела к занижению налога</w:t>
              <w:br/>
              <w:t>4)неуплата или неполная уплата сумм налога</w:t>
              <w:br/>
              <w:t>5)непредставление налоговому органу сведений, необходимых для осуществления налогового контрол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е из перечисленных действий Налоговый кодекс РФ не относит к способам обеспечения исполнения обязанностей по уплате налогов и сбор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лог имущества;</w:t>
              <w:br/>
              <w:t>2)поручительство;</w:t>
              <w:br/>
              <w:t>3)пеня;</w:t>
              <w:br/>
              <w:t>4)штраф;</w:t>
              <w:br/>
              <w:t>5)приостановление операций по счетам;</w:t>
              <w:br/>
              <w:t>6)арест имуще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е имущество является амортизируемым в соответствии с положениями главы 25 «Налог на прибыль организаций» НК РФ:</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сновные средства со сроком полезного использования более 12 месяцев</w:t>
              <w:br/>
              <w:t>2)основные средства первоначальной стоимостью более 10 000 рублей</w:t>
              <w:br/>
              <w:t>3)основные средства со сроком полезного использования более 12 месяцев и первоначальной стоимостью более 40 000 рублей</w:t>
              <w:br/>
              <w:t>4)основные средства, признаваемые таковыми в соответствии с правилами бухгалтерского уче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перечисленных видов дохода учитывается при определении налоговой базы по налогу на прибыль организац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эмиссионный доход, в виде превышения цены размещения акций при формировании уставного капитала над их номинальной стоимостью</w:t>
              <w:br/>
              <w:t>2)имущество, полученное российской организацией от физического лица, если уставный капитал получающей стороны более чем на 50% состоит из вклада этого физического лица</w:t>
              <w:br/>
              <w:t>3)доход, распределенный в пользу налогоплательщика при его участии в простом товариществ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перечисленных налогов относится к местны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налог на доходы физических лиц </w:t>
              <w:br/>
              <w:t>2)налог на имущество организаций</w:t>
              <w:br/>
              <w:t>3)земельный налог</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перечисленных налогов относится к региональны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акцизы;</w:t>
              <w:br/>
              <w:t>2)земельный налог;</w:t>
              <w:br/>
              <w:t>3)налог на имущество организаци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перечисленных налогов относится к федеральны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одный налог;</w:t>
              <w:br/>
              <w:t>2)налог на имущество организаций;</w:t>
              <w:br/>
              <w:t>3)земельный налог.</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перечисленных элементов налогообложения не является обязательным при установлении налог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логовая база;</w:t>
              <w:br/>
              <w:t>2)налоговая ставка;</w:t>
              <w:br/>
              <w:t>3)налоговая льгота;</w:t>
              <w:br/>
              <w:t>4)налоговый период.</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реквизитов не обязателен при составлении аналитических регистров налогового учета по налогу на прибыл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именование хозяйственной операции;</w:t>
              <w:br/>
              <w:t>2)Наименование регистра;</w:t>
              <w:br/>
              <w:t>3)Печать организации-налогоплательщи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фактор является решающим для признания обособленного подразделения таковым для целей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его создание отражено в учредительных документах организации;</w:t>
              <w:br/>
              <w:t>2)наделение его определенными полномочиями;</w:t>
              <w:br/>
              <w:t>3)наличие стационарных рабочих мес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физический показатель используется для исчисления единого налога на вмененный доход в розничной торговле, осуществляемой через объекты стационарной торговой сети, имеющие торговые зал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личество работников;</w:t>
              <w:br/>
              <w:t>2)площадь торгового зала (в квадратных метрах);</w:t>
              <w:br/>
              <w:t>3)количество торговых мес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меральная налоговая проверка проводится уполномоченными должностными лицами налогового органа в соответствии с их служебными обязанностями в течени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дного месяца со дня представления налогоплательщиком налоговой декларации и документов, служащих основанием для исчисления и уплаты налога</w:t>
              <w:br/>
              <w:t>2)трех месяцев со дня представления налогоплательщиком налоговой декларации и документов, служащих основанием для исчисления и уплаты налога</w:t>
              <w:br/>
              <w:t>3)шести месяцев со дня представления налогоплательщиком налоговой декларации и документов, служащих основанием для исчисления и уплаты налог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ем принимается решение о приостановлении операций налогоплательщика по его счетам в банк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удом;</w:t>
              <w:br/>
              <w:t>2)руководителем налогового органа;</w:t>
              <w:br/>
              <w:t>3)обеими сторон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лассификация основных средств, включаемых в амортизационные группы для целей исчисления налога на прибыль, утвержд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авительством РФ</w:t>
              <w:br/>
              <w:t>2)Министерством финансов РФ</w:t>
              <w:br/>
              <w:t>3)Минэкономразвития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личество добытого полезного ископаемого для исчисления налога на добычу полезных ископаемы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пределяется налогоплательщиком самостоятельно;</w:t>
              <w:br/>
              <w:t>2)определяемся органом, осуществляющим лицензирование пользования недрами;</w:t>
              <w:br/>
              <w:t>3)определяется налоговым органом, в котором плательщик состоит на учете, на основании показателей государственных стандартов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миссионер по поручению комитента приобретает товары у организации, применяющей Упрощенную систему налогообложения. Комиссионер и комитент являются плательщиками НДС. Должен ли комиссионер выписать счета-фактуры для комитен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должен</w:t>
              <w:br/>
              <w:t>2)должен выписать счёт фактуру на приобретённый товар и на сумму комиссионного вознаграждения</w:t>
              <w:br/>
              <w:t>3)должен выписать счёт фактуру на комиссионное вознаграждени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шкин Д.В., работающий в ЗАО "Спектр", получает по своему желанию вторую профессию, не связанную производственным процессом. Стоимость обучения составила 50 000 руб. По договоренности ЗАО "Спектр" оплачивает 50% стоимости обучения. В какой сумме полученный доход увеличивает налоговую базу по налогу на доходы физических лиц Кошкина Д.В. в данном налоговом период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 руб.;</w:t>
              <w:br/>
              <w:t>2)25 000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урсовые разницы в налоговом учете относятся в состав расход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нереализационных;</w:t>
              <w:br/>
              <w:t>2)прочих;</w:t>
              <w:br/>
              <w:t>3)чрезвычайны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Лица, использующие право на освобождение, должны представить соответствующее письменное уведомление и документы, которые подтверждают право на освобождение от исполнения обязанностей налогоплательщика НДС в соответствии со ст.145 НК РФ, в налоговый орган по месту своего у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20 числа месяца, начиная с которого эти лица используют право на освобождение</w:t>
              <w:br/>
              <w:t>2)не позднее 20 числа месяца, предшествующего месяцу, начиная с которого используется право на освобождение</w:t>
              <w:br/>
              <w:t>3)не позднее 20 числа последнего месяца года, предшествующего тому, с которого предполагается освобождение от обязанностей налогоплательщи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Лицо не может быть привлечено к ответственности за совершение налогового правонарушения, если со дня его совершения и до момента вынесения решения о привлечении к ответственности либо со следующего дня после окончания налогового периода, в течение которого было совершено это правонарушение, истек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3 года</w:t>
              <w:br/>
              <w:t>2)5 лет</w:t>
              <w:br/>
              <w:t>3)4 г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Лицо, в отношении которого проводилась проверка (его уполномоченный представитель) по страховым взносам, в случае несогласия с фактами, изложенными в акте проверки, а также с выводами и предложениями проверяющих вправе представить в орган контроля письменные возраж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чение 10 дней со дня получения акта проверки</w:t>
              <w:br/>
              <w:t>2)в течение 14 дней со дня получения акта проверки</w:t>
              <w:br/>
              <w:t>3)в течение 15 дней со дня получения акта проверк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аксимальный срок (с учетом возможности его продления), в течение которого Минфин России должен дать письменное разъяснение со дня поступления письменного запроса налогоплательщика, составля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дин месяц</w:t>
              <w:br/>
              <w:t>2)два месяца</w:t>
              <w:br/>
              <w:t>3)три месяц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атериальная выгода в виде экономии на процентах за пользование заемными средствами, полученными от банков, находящихся на территории РФ, не включается в доход физического лица, если указанные средства использован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любые цели, предусмотренные договором</w:t>
              <w:br/>
              <w:t>2)на рефинансирование кредитов, полученных и использованных на любые цели</w:t>
              <w:br/>
              <w:t>3)в целях рефинансирования (перекредитования) кредитов на строительство или приобретение жилья и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в ни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атериальная помощь выдана работнику в связи со смертью члена его семьи. Каков режим обложения этих выплат НДФЛ?</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лагается с суммы, превышающей 4000 руб.;</w:t>
              <w:br/>
              <w:t>2)не облагается независимо от размера;</w:t>
              <w:br/>
              <w:t>3)облагается в сумме фактических выпла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гут ли налоговые органы проводить выемку документов в порядке, предусмотренном НК РФ:</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налоговые органы производить повторные выездные проверки по тем же налог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могут в случаях, предусмотренных Кодекс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гут ли налоговые санкции быть снижен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могут</w:t>
              <w:br/>
              <w:t>2)могут при наличии смягчающих обстоятельств, предъявляемых налогоплательщиком в ходе налоговой проверки налоговому органу</w:t>
              <w:br/>
              <w:t>3)могут при признании смягчающих обстоятельств судом или налоговым орган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организации одновременно являться налоговыми агентами и налогоплательщика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гут;</w:t>
              <w:br/>
              <w:t>2)не могу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гут ли представительные органы муниципальных образований не устанавливать отчётный период по земельному налог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огут</w:t>
              <w:br/>
              <w:t>2)не могу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субъекты РФ расширить список видов предпринимательской деятельности, в отношении которых вводится единый налог на вмененный дох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 исключительных случая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возврат излишне уплаченного налога производиться в инвалю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арест имущества быть частичны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быть произведено взыскание налога с валютного счета налогоплательщик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 - в сумме, эквивалентной сумме платежа в рублях по курсу Центрального банка Российской Федерации, установленному на дату продажи валюты</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быть произведено взыскание налога с депозитного счета налогоплательщика до истечения срока депозитного договор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налоговая санкция взыскиваться с налогоплательщика в бесспорном порядк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может</w:t>
              <w:br/>
              <w:t>2)может, в случаях предусмотренных кодекс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налоговый агент предоставить физическому лицу-получателю дохода социальные налоговые вычет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Не может </w:t>
              <w:br/>
              <w:t>2)Может независимо от вида социального вычета</w:t>
              <w:br/>
              <w:t>3)Может только в части расходов на свое обучение</w:t>
              <w:br/>
              <w:t>4)Может только в сумме уплаченных налогоплательщиком в налоговом периоде пенсионных взносов по договору (договорам) негосударственного пенсионного обеспечения и (или) страховых взносов по договору (договорам) добровольного пенсионного страхова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налогоплательщик быть привлечен к ответственности, предусмотренной ст.122 НК РФ, в случае неуплаты или неполной уплаты авансового платежа по налог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ожет;</w:t>
              <w:br/>
              <w:t>2)не может;</w:t>
              <w:br/>
              <w:t>3)может, но только в том случае, если авансовый платеж исчислялся на основании налоговой базы, определяемой в соответствии со ст. 53, 54 НК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но ли начислять амортизацию по объекту основных средств, арендованному у физического лица в целях налогообложения прибы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льзя</w:t>
              <w:br/>
              <w:t>2)можно исходя из срока полезного использования арендованных основных средств</w:t>
              <w:br/>
              <w:t>3)можно, в сумме, указанной в договор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ментом определения налоговой базы при выполнении строительно-монтажных работ для собственного потребления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следний день каждого месяца</w:t>
              <w:br/>
              <w:t>2)последнее число каждого налогового периода</w:t>
              <w:br/>
              <w:t>3)дата ввода объекта в эксплуатацию</w:t>
              <w:br/>
              <w:t>4)дата подачи документов на государственную регистрацию</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ментом определения налоговой базы по НДС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та оплаты;</w:t>
              <w:br/>
              <w:t>2)одна из ранее наступивших дат: дата отгрузки или дата оплаты</w:t>
              <w:br/>
              <w:t>3)по учетной политике для целей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сквина Е.П. продала дачу, которая находилась в ее собственности 2 года, за 1 125 000 руб. В какой сумме полученный доход увеличит налогооблагаемую базу по налогу на доходы физических лиц, если Москвина Е.П. в данном налоговом периоде иного имущества не продавал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 руб.</w:t>
              <w:br/>
              <w:t>2)125 000 руб.</w:t>
              <w:br/>
              <w:t>3)1 125 000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униципальное унитарное предприятие- балансодержатель недвижимого имущества сдаёт его в аренду. Какой порядок уплаты НДС применяется в этом случа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ДС уплачивает арендатор, являющийся налоговым агентом</w:t>
              <w:br/>
              <w:t>2)арендная плата освобождена от налогообложения</w:t>
              <w:br/>
              <w:t>3)предприятие самостоятельно уплачивает НДС в бюдж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онец налогового периода проведение инвентаризации резерва предстоящих расходов на оплату отпуск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язательно</w:t>
              <w:br/>
              <w:t>2)Не обязательн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чемпионате России по биатлону Михаил Степанов занял 3-е место, за что ему был вручен приз в размере 10 000 руб. от официального организатора. Увеличивает ли эта сумма налоговую базу по налогу на доходы физических лиц в данном налоговом период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ивает в полном объеме;</w:t>
              <w:br/>
              <w:t>2)увеличивает в сумме, превышающей 2 000 руб.;</w:t>
              <w:br/>
              <w:t>3)не увеличива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 на добычу полезных ископаемых подлежит уплате организаци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месту нахождения участка недр, предоставленного в пользование;</w:t>
              <w:br/>
              <w:t>2)по месту нахождения организации;</w:t>
              <w:br/>
              <w:t>3)по месту нахождения участка недр, предоставленного в пользование; по полезным ископаемым, добытым за пределами РФ – по месту нахождени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 на добычу полезных ископаемых подлежит уплате в сро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25 числа месяца, следующего за налоговым периодом;</w:t>
              <w:br/>
              <w:t>2)не позднее 20 числа месяца, следующего за налоговым периодом;</w:t>
              <w:br/>
              <w:t>3)не позднее 10 числа месяца, следующего за налоговым период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 на имущество организаций является налог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едеральным;</w:t>
              <w:br/>
              <w:t>2)региональным;</w:t>
              <w:br/>
              <w:t>3)местны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 на имущество организаций и авансовые платежи по налогу подлежат уплате налогоплательщиками в порядке и сроки, которые установлен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конами субъектов Российской Федерации</w:t>
              <w:br/>
              <w:t>2)Налоговым кодексом Российской Федерации</w:t>
              <w:br/>
              <w:t>3)приказом Министерства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 на имущество уплач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месту нахождения головной организации;</w:t>
              <w:br/>
              <w:t>2)по месту нахождения головной организации и по месту нахождения всех обособленных подразделений;</w:t>
              <w:br/>
              <w:t>3)по месту нахождения головной организации и по месту нахождения обособленных подразделений, выделенных на отдельный баланс;</w:t>
              <w:br/>
              <w:t>4)по месту нахождения головной организации, по месту нахождения обособленных подразделений, выделенных на отдельный баланс и по месту нахождения объектов недвижимого имущества, находящегося вне места нахождения организации или обособленного подразделения, выделенного на отдельный баланс.</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 на имущество физических лиц на строения, помещения и сооружения физическими лицами не уплачив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расположенных на участках в садоводческих объединениях любых строений;</w:t>
              <w:br/>
              <w:t>2)с расположенных на участках в садоводческих объединениях любых жилых строений;</w:t>
              <w:br/>
              <w:t>3)с расположенных на участках в садоводческих объединениях жилых строений площадью до 50 кв.м. и хозяйственных строений и сооружений общей площадью до 50 кв.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 на имущество физических лиц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едеральным;</w:t>
              <w:br/>
              <w:t>2)региональным;</w:t>
              <w:br/>
              <w:t>3)местны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 на прибыль относится 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федеральным налогам;</w:t>
              <w:br/>
              <w:t>2)региональным налогам;</w:t>
              <w:br/>
              <w:t>3)местным налога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 на прибыль,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Авансовые платежи по итогам отчетного периода уплачив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срока, установленного для подачи налоговых деклараций за соответствующий отчетный период</w:t>
              <w:br/>
              <w:t>2)не позднее 10-го и 28-го числа каждого месяца этого отчетного периода</w:t>
              <w:br/>
              <w:t>3)не позднее 5-го, 15-го и 30-го числа каждого месяца этого отчетн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ая база по налогу на добычу полезных ископаемых опреде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всем добытым полезным ископаемым по совокупности;</w:t>
              <w:br/>
              <w:t>2)по каждому добытому полезному ископаемом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ая база и порядок ее определения по местным налогам устанавл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вым кодексом РФ;</w:t>
              <w:br/>
              <w:t>2)законами субъектов РФ;</w:t>
              <w:br/>
              <w:t>3)нормативными правовыми актами представительных органов местного самоуправл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ая база и порядок ее определения по региональным и местным налогам устанавлив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конами субъектов Российской Федерации, нормативными правовыми актами представительных органов муниципальных образований соответственно</w:t>
              <w:br/>
              <w:t>2)только Налоговым кодексом</w:t>
              <w:br/>
              <w:t>3)Налоговым кодексом и законами субъектов Российской Федерации, нормативными правовыми актами представительных органов муниципальных образовани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ая база по водному налогу опреде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всем видам водопользования в совокупности</w:t>
              <w:br/>
              <w:t>2)отдельно в отношении каждого водного объек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ая база по земельному налогу в отношении земельных участков, находящихся в собственности инвалидов с детства, уменьшается на одного налогоплательщика на территории одного муниципального образова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50 процентов</w:t>
              <w:br/>
              <w:t>2)на 10000 рублей</w:t>
              <w:br/>
              <w:t>3)на 5000 рубл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ая база по земельному налогу определяется как кадастровая стоимость земельных участков, признаваемых объектом налогообложения в соответствии с НК РФ. Кадастровая стоимость земельного участка опреде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оответствии с земельным законодательством Российской Федерации</w:t>
              <w:br/>
              <w:t>2)в соответствии с законодательством субъектов Российской Федерации</w:t>
              <w:br/>
              <w:t>3)в соответствии оценкой, проведенной исполнительными органами муниципальных образований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Налоговая база по земельному налогу определяется как: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лощадь земельного участка</w:t>
              <w:br/>
              <w:t>2)кадастровая стоимость земельного участ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ая база по земельному налогу опреде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отношении всех земельных участков, признаваемых объектом налогообложения</w:t>
              <w:br/>
              <w:t>2)в отношении каждого земельного участ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ая база по налогу на добычу полезных ископаемых при реализации соглашений о разделе продукции определяе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оличество добытого полезного ископаемого;</w:t>
              <w:br/>
              <w:t>2)стоимость добытых полезных ископаемых;</w:t>
              <w:br/>
              <w:t>3)стоимость добытых полезных ископаемых, а в случаях, предусмотренных НК РФ – количество добытого полезного ископаемог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ая база по транспортному налогу в отношении транспортных средств, имеющих двигатели, опреде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ак мощность двигателя транспортного средства в лошадиных силах</w:t>
              <w:br/>
              <w:t>2)как мощность двигателя в кубических сантиметрах</w:t>
              <w:br/>
              <w:t>3)в зависимости от грузоподъемности и вместимости пассажиров транспорт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ая база при реализации (передаче), признаваемой объектом налогообложения в соответствии с главой 22 НК РФ, произведенных налогоплательщиком подакцизных товаров, в отношении которых установлены твердые (специфические) налоговые ставки (в абсолютной сумме на единицу измерения), опреде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ак объем реализованных (переданных) подакцизных товаров в натуральном выражении</w:t>
              <w:br/>
              <w:t>2)как стоимость реализованных товаров, исходя из цен продажи без НДС и акцизов</w:t>
              <w:br/>
              <w:t>3)как стоимость реализованных товаров, исходя из цен продажи с НДС и налогом с продаж</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ая база, для расчёта акцизов увеличивается на суммы, полученные за реализованные подакцизные товары в виде финансовой помощи, авансовых или иных платеж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любом случае</w:t>
              <w:br/>
              <w:t>2)если получение связано с реализацией подакцизных товаров, по которым установлены твёрдые ставки</w:t>
              <w:br/>
              <w:t>3)только по операциям реализации подакцизных товаров, в отношении которых установлены адвалорные (в процентах) налоговые ставк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ая декларация по водному налогу предста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15 числа месяца, следующего за истекшим налоговым периодом</w:t>
              <w:br/>
              <w:t>2)не позднее 20 числа месяца, следующего за налоговым периодом</w:t>
              <w:br/>
              <w:t>3)не позднее последнего дня месяца, следующего за налоговым период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ая декларация по единому налогу на вмененный доход по итогам налогового периода представляются налогоплательщиками в налоговые органы не поздне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0 числа первого месяца, следующего налогового периода</w:t>
              <w:br/>
              <w:t>2)15 числа первого месяца, следующего налогового периода</w:t>
              <w:br/>
              <w:t>3)25 числа первого месяца, следующего налогов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ая декларация по земельному налогу предста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1 февраля года, следующего за истекшим налоговым периодом</w:t>
              <w:br/>
              <w:t>2)не позднее 30 апреля года, следующего за истекшим налоговым периодом</w:t>
              <w:br/>
              <w:t>3)не позднее 30 марта года, следующего за истекшим налоговым период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ая декларация по итогам налогового периода представляется налогоплательщиками - организациями, применяющими упрощенную систему налогообложения не поздне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1 марта года, следующего за истекшим налоговым периодом;</w:t>
              <w:br/>
              <w:t>2)20 января года, следующего за истекшим налоговым периодом;</w:t>
              <w:br/>
              <w:t>3)30 апреля года, следующего за истекшим налоговым период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ая декларация по итогам отчетного периода при применении налогоплательщиком упрощенной системы налогообложения представляется не поздне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0 дней со дня окончания соответствующего отчетного периода</w:t>
              <w:br/>
              <w:t>2)за отчетный период не предоставляется</w:t>
              <w:br/>
              <w:t>3)28 дней со дня окончания соответствующего отчетн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Налоговая ставка по НДФЛ устанавливается в размере 30 % в отношен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сех доходов, получаемых физическими лицами, не являющимися налоговыми резидентами РФ (кроме дивидендов)</w:t>
              <w:br/>
              <w:t>2)доходов от долевого участия в деятельности организаций, полученных в виде дивидендов</w:t>
              <w:br/>
              <w:t>3)доходов по вкладам в банках в части превышения суммы, рассчитанной исходя из трех четвертых действующей ставки рефинансирования Центрального банка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ая ставка представляет соб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еличину налоговых начислений на единицу измерения налоговой базы</w:t>
              <w:br/>
              <w:t>2)установленный процент по отношению к объекту налогообложения</w:t>
              <w:br/>
              <w:t>3)твердая сумма по отношению к объекту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ой базой регулярных платежей за пользование недрами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лощадь лицензионного участка, предоставленного недропользователю</w:t>
              <w:br/>
              <w:t>2)горная рента</w:t>
              <w:br/>
              <w:t>3)доходы недропользователя</w:t>
              <w:br/>
              <w:t>4)степени геологической изученности территор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ой проверкой могут быть охвачен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ри календарных года, предшествовавших году, в котором вынесено решение о проведении проверки, если иное не установлено Налоговым кодексом</w:t>
              <w:br/>
              <w:t>2)три года деятельности налогоплательщика, включая год проведения проверки</w:t>
              <w:br/>
              <w:t>3)четыре календарных года деятельности налогоплательщика, непосредственно предшествовавшие году проведения проверк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любых денежных средств, выплачиваемых налоговым агентом налогоплательщику, при фактической выплате указанных денежных средств</w:t>
              <w:br/>
              <w:t>2)заработной платы за прошедший месяц, выплачиваемой налоговым агентом налогоплательщику, при фактической выплате указанных денежных средств</w:t>
              <w:br/>
              <w:t>3)любых денежных средств, при начислении указанных выпла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е агенты представляют в налоговый орган по месту своего учета сведения о доходах физических лиц и суммах начисленных и удержанных налогов ежегодно не поздне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 апреля года, следующего за истекшим налоговым периодом</w:t>
              <w:br/>
              <w:t>2)30 марта года, следующего за истекшим налоговым периодом</w:t>
              <w:br/>
              <w:t>3)1 мая года, следующего за истекшим налоговым период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е агенты при невозможности удержания налога из средств налогоплательщика письменно сообщают о сумме задолженности в налоговый орган:</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месту своего учета;</w:t>
              <w:br/>
              <w:t>2)по месту учета налогоплательщи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е вычеты применяются при исчислении налоговой базы по налогу на доходы физических лиц:</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в отношении доходов, облагаемых по ставке 13%</w:t>
              <w:br/>
              <w:t>2)ко всему совокупному доходу физического лица, независимо от применяемых налоговых ставок</w:t>
              <w:br/>
              <w:t>3)ко всему совокупному доходу физического лица, независимо от применяемых налоговых ставок в части дохода, не превышающего 50 00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е декларации по налогу на имущество за налоговый период года предста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истечении месяца после окончания налогового периода;</w:t>
              <w:br/>
              <w:t>2)до 1 марта, года, следующего за налоговым периодом;</w:t>
              <w:br/>
              <w:t>3)не позднее 30 марта, года, следующего за истекшим налоговым период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е органы вправ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br/>
              <w:t>2)имеет право приостановить деятельность юридических и физических лиц в целом по всем видам деятельности</w:t>
              <w:br/>
              <w:t>3)приостанавливать действие лицензи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е органы имеют право определять суммы налогов, подлежащих внесению налогоплательщиками в бюджет, расчетным путем, на основании имеющихся у них данных об иных налогоплательщиках, в случая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представления в течение более двух месяцев налоговому органу необходимых для расчета налогов документов</w:t>
              <w:br/>
              <w:t>2)непредставления налогоплательщиком в налоговый орган налоговой декларации в течение двух недель по истечении установленного законодательством сро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е органы могут обратиться в суд о взыскании налоговой санкции не позднее срока с даты исполнения требования об уплате штраф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3 месяцев;</w:t>
              <w:br/>
              <w:t>2)1 года;</w:t>
              <w:br/>
              <w:t>3)6 месяце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е органы могут обратиться в суд с иском о взыскании налоговой санкции не поздне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шести месяцев после истечения срока исполнения требования об уплате штрафа;</w:t>
              <w:br/>
              <w:t>2)одного года со дня обнаружения налогового правонарушения;</w:t>
              <w:br/>
              <w:t>3)трех лет со дня обнаружения налогового правонарушения;</w:t>
              <w:br/>
              <w:t>4)в любой срок.</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е органы обязаны представлять налогоплательщику справку о состоянии расчётов по налогам, сборам, пеням и штраф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основании письменного запроса только после сверки расчётов</w:t>
              <w:br/>
              <w:t>2)в течение десяти дней со дня поступления письменного запроса в налоговый орган</w:t>
              <w:br/>
              <w:t>3)в течение пяти дней со дня поступления в налоговый орган письменного запрос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е резиденты РФ – э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граждане РФ;</w:t>
              <w:br/>
              <w:t>2)физические лица, фактически находящиеся на территории РФ не менее 183 календарных дней в течение 12 следующих подряд месяцев;</w:t>
              <w:br/>
              <w:t>3)все физические лиц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е ставки водного налога установлен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единые для всех регионов и водных объектов</w:t>
              <w:br/>
              <w:t>2)дифференцированные в зависимости от экономического района и независимо от водного объекта</w:t>
              <w:br/>
              <w:t>3)дифференцированные в зависимости от экономичности района, вида водного объекта и иных условий, предусмотренных НК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е ставки по местным налогам устанавливаются нормативными актами представительных органов местного самоуправл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амостоятельно;</w:t>
              <w:br/>
              <w:t>2)в пределах ставок, установленных законами субъекта РФ;</w:t>
              <w:br/>
              <w:t>3)в пределах ставок, установленных НК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е ставки транспортного налога, указанные в НК РФ, могут быть увеличены (уменьшены) законами субъектов Российской Федерации, но не более че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десять раз</w:t>
              <w:br/>
              <w:t>2)в два раза</w:t>
              <w:br/>
              <w:t>3)на 30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й агент обязан:</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авильно и своевременно исчислять, удерживать налоги из средств, выплачиваемых налогоплательщикам.</w:t>
              <w:br/>
              <w:t>2)правильно и своевременно исчислять, удерживать из денежных средств, выплачиваемых налогоплательщику, и перечислять налоги в бюджетную систему Российской Федерации на соответствующие счета Федерального казначейства</w:t>
              <w:br/>
              <w:t>3)правильно и своевременно удерживать из средств соответствующие налог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й вычет по товарам (работам, услугам), в том числе основным средствам и нематериальным активам, и по имущественным правам, приобретаемым для производства и/или реализации товаров (работ, услуг), признаваемых объектом налогообложения НДС, в соответствии с договором доверительного управления имуществ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едоставляется доверительному управляющему при наличии счетов-фактур, выставленных ему продавцами в порядке, установленном главой 21 НК РФ, и раздельного учета операций, осуществляемых в соответствии с договором ДУ</w:t>
              <w:br/>
              <w:t>2)Не предоставляется</w:t>
              <w:br/>
              <w:t>3)Предоставляется учредителю управл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й кодекс не рассматривает в качестве льгот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свобождение от налога;</w:t>
              <w:br/>
              <w:t>2)уменьшение размера налогового платежа;</w:t>
              <w:br/>
              <w:t>3)перенос установленного срока уплаты налога на более поздний срок.</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й орган вернул налогоплательщику излишне уплаченную сумму налога с опозданием. За просрочку установленного Налоговым кодексом срока возврата были начислены проценты. Включаются ли эти проценты в доход налогоплательщика для целей налогообложения прибы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ключаются;</w:t>
              <w:br/>
              <w:t>2)не включаются;</w:t>
              <w:br/>
              <w:t>3)включаются, если переплата налога произошла по вине налогового орган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й орган обязан сообщить в письменной форме налогоплательщику о принятом решении о возмещении (полностью или частично) НДС, о принятом решении о зачете (возврате) суммы НДС, подлежащей возмещению, или об отказе в возмещении в теч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яти дней со дня принятия соответствующего решения</w:t>
              <w:br/>
              <w:t>2)пятнадцати дней со дня принятия соответствующего решения</w:t>
              <w:br/>
              <w:t>3)двадцати дней со дня принятия соответствующего реш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й орган принимает решение о возмещении НДС в заявительном порядке или об отказе в возмещении НДС в заявительном порядк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течение пяти дней со дня представления декларации</w:t>
              <w:br/>
              <w:t>2)в течение пяти дней со дня подачи заявления о применении заявительного порядка возмещения</w:t>
              <w:br/>
              <w:t>3)в течение трех дней со дня подачи заявления о применении заявительного порядка возмещ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й период - это период времени применительно к отдельным налогам, по окончании которог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пределяется налогоплательщик и объект налогообложения;</w:t>
              <w:br/>
              <w:t>2)определяется объект налогообложения и порядок исчисления налога;</w:t>
              <w:br/>
              <w:t>3)определяется налоговая база и исчисляется сумма налога, подлежащая уплат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м периодом в отношении исчисления акцизов призн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алендарный месяц</w:t>
              <w:br/>
              <w:t>2)квартал</w:t>
              <w:br/>
              <w:t>3)календарный год</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м периодом по водному налогу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алендарный год</w:t>
              <w:br/>
              <w:t>2)квартал</w:t>
              <w:br/>
              <w:t>3)месяц</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м периодом по единому налогу на вмененный доход призн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год</w:t>
              <w:br/>
              <w:t>2)квартал</w:t>
              <w:br/>
              <w:t>3)месяц</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м периодом по земельному налогу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вартал</w:t>
              <w:br/>
              <w:t>2)месяц</w:t>
              <w:br/>
              <w:t>3)календарный го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м периодом по налогу на добычу полезных ископаемых призн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алендарный год;</w:t>
              <w:br/>
              <w:t>2)квартал;</w:t>
              <w:br/>
              <w:t>3)календарный месяц.</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м периодом по налогу на имущество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есяц;</w:t>
              <w:br/>
              <w:t>2)квартал;</w:t>
              <w:br/>
              <w:t>3)календарный го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м периодом по НДС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 год;</w:t>
              <w:br/>
              <w:t>2)квартал;</w:t>
              <w:br/>
              <w:t>3)месяц.</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выми агентами по НДС не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арендаторы государственного и муниципального имущества</w:t>
              <w:br/>
              <w:t>2)организации и индивидуальные предприниматели, состоящие на учете в налоговых органах, приобретающие на территории РФ товары (работы, услуги) у иностранных лиц, не состоящих на учёте в налоговых органах</w:t>
              <w:br/>
              <w:t>3)организации и индивидуальные предприниматели, состоящие на учете в налоговых органах, приобретающие на территории РФ товары (работы, услуги) у иностранных лиц, состоящих на учёте в налоговых органа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 в аналитическом учете формирует сумму расходов на ремонт основных средств исходя из фактических расход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 вправе вновь перейти на упрощенную систему налогообложения после того, как он утратил право на применение упрощенной системы налогообложения не ранее, чем через:</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 год</w:t>
              <w:br/>
              <w:t>2)2 года</w:t>
              <w:br/>
              <w:t>3)3 г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 вправе осуществить пересчет налоговой базы в периоде выявления ошибки, относящейся к прошлым налоговым (отчетным) периодам, в периоде выявления ошиб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в случае, когда период совершения ошибки невозможно определить</w:t>
              <w:br/>
              <w:t>2)только в случае, когда ошибка привела к переплате налога</w:t>
              <w:br/>
              <w:t>3)в случае, если период совершения ошибки невозможно определить, а также и в тех случаях, если ошибка привела к переплате налог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 имеет право обжаловать акты налоговых органов (за исключением решений о привлечении к ответственности за совершение налоговых правонарушений), действия или бездействие их должностных лиц:</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в вышестоящий налоговый орган</w:t>
              <w:br/>
              <w:t>2)только в суд</w:t>
              <w:br/>
              <w:t>3)в вышестоящий налоговый орган или в су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 может получить налоговое освобождение от НДС, если за 3 календарных месяца сумма выручки от реализации без НДС не превыш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00 000 руб.;</w:t>
              <w:br/>
              <w:t>2)2 000 000 руб.;</w:t>
              <w:br/>
              <w:t>3)10 000 00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 налога на прибыль вправе осуществлять перенос убытка на будущее в теч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 лет, следующих за тем налоговым периодом, в котором получен этот убыток</w:t>
              <w:br/>
              <w:t>2)5 лет, следующих за тем налоговым периодом, в котором получен убыток</w:t>
              <w:br/>
              <w:t>3)трех налоговых периодов, следующих за тем налоговым периодом, в котором получен этот убыток</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 налога на прибыль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роков, установленных для той амортизационной группы, в которую ранее было включено такое основное средство</w:t>
              <w:br/>
              <w:t>2)сроков, определяемых налогоплательщиком самостоятельно</w:t>
              <w:br/>
              <w:t>3)сроков, установленных для той амортизационной группы, в которую следует включить такое основное средство после реконструкции, модернизации или технического перевоору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 освобождается от уплаты акциза при реализации произведенных им подакцизных товаров, произведенных из давальческого сырья, помещенных под таможенный режим экспорта, за пределы территории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 представлении в налоговый орган поручительства банка в соответствии со статьей 74 НК РФ или банковской гарантии</w:t>
              <w:br/>
              <w:t>2)только при условии таможенного оформл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Налогоплательщик рассчитывает отчисления в резерв предстоящих расходов на ремонт основных средств, исходя из совокупной (первоначальной) стоимости на начало налогового периода: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 уменьшает полученные доходы на сумму произведенных расходов (за исключением расходов, указанных в статье 270 НК РФ) в том случае, если указанные расход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основаны, документально подтверждены, произведены для осуществления деятельности, направленной на получение дохода</w:t>
              <w:br/>
              <w:t>2)утверждены руководителем организации в пределах сметы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 уплатил соответствующую сумму налога в установленный законодательством срок. Может ли он быть привлечен к налоговой ответственности, предусмотренной ст.119 НК РФ, за непредставление налоговой деклар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жет;</w:t>
              <w:br/>
              <w:t>2)не может;</w:t>
              <w:br/>
              <w:t>3)может, но только в том случае, когда сумма налога по декларации значительн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 который применяет в качестве объекта налогообложения при упрощенной системе налогообложения доходы, уменьшенные на величину расходов, уплачивает минимальный налог. Минимальный налог уплачивается в случае, если сумма исчисленного в общем порядке налог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еньше суммы исчисленного минимального налога</w:t>
              <w:br/>
              <w:t>2)равна сумме исчисленного минимального налога</w:t>
              <w:br/>
              <w:t>3)больше суммы исчисленного минимального налог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 перешедший на упрощенную систему налогообложения и применяющий в качестве объекта налогообложения доходы, уменьшенные на величину расходов, уплачивает минимальный налог от доходов в случаях, предусмотренных НК РФ, по ставк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5%;</w:t>
              <w:br/>
              <w:t>2)6%;</w:t>
              <w:br/>
              <w:t>3)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 понесший убыток, исчисленный в соответствии с 25 главой НК РФ, в предыдущем налоговом периоде или в предыдущих налоговых периодах, вправе уменьшить налоговую базу в текущем налоговом период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полную сумму понесенного убытка</w:t>
              <w:br/>
              <w:t>2)только на 1/10 часть суммы понесенного убытка</w:t>
              <w:br/>
              <w:t>3)только на 1/5 часть суммы понесенного убытка</w:t>
              <w:br/>
              <w:t>4)на любую сумму убытка, не превышающую 50% налоговой базы текущего налогового периода</w:t>
              <w:br/>
              <w:t>5)не вправе переносить понесенный убыток на будуще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 представивший письменные возражения по акту налоговой провер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язан присутствовать при рассмотрении материалов проверки в налоговом органе;</w:t>
              <w:br/>
              <w:t>2)вправе присутствовать при рассмотрении материалов проверки в налоговом орган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ами водного налога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рганизации, использующие воду в производственном процессе</w:t>
              <w:br/>
              <w:t>2)Физические лица, использующие воду для бытовых нужд</w:t>
              <w:br/>
              <w:t>3)Организации и физические лица, осуществляющие специальное и (или) особое водопользование в соответствии с законодательством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ами и плательщиками сборов яв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се организации и физические лица;</w:t>
              <w:br/>
              <w:t>2)организации и физические лица, на которых в соответствии с Налоговым кодексом возложена обязанность уплачивать налоги и (или) сборы;</w:t>
              <w:br/>
              <w:t>3)организации, а также физические лица, находящиеся на территории РФ более 3-х месяцев в календарном год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ами налога на добычу полезных ископаемых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организации</w:t>
              <w:br/>
              <w:t>2)только индивидуальные предприниматели</w:t>
              <w:br/>
              <w:t>3)организации и индивидуальные предприниматели, признаваемые пользователями недр</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ами по НДС призн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рганизации и индивидуальные предприниматели;</w:t>
              <w:br/>
              <w:t>2)все юридические и физические лица;</w:t>
              <w:br/>
              <w:t>3)только юридические лиц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и единого налога на вмененный доход для отдельных видов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br/>
              <w:t>2)имеет право самостоятельно определять порядок ведения расчетных и кассовых операций в наличной и безналичной формах</w:t>
              <w:br/>
              <w:t>3)обязаны соблюдать порядок ведения кассовых операций, установленный в соответствии с законодательством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и обязаны письменно сообщать в налоговый орган по месту своего учета о реорганизации в сро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трех дней со дня принятия такого решения</w:t>
              <w:br/>
              <w:t>2)не позднее одного месяца со дня принятия такого решения</w:t>
              <w:br/>
              <w:t>3)при сдаче очередной бухгалтерск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и обязан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br/>
              <w:t>2)приобретать законодательные и нормативные правовые акты по налогам и сборам</w:t>
              <w:br/>
              <w:t>3)производить уплату налогов за другого налогоплательщика, если об этом с ним заключен договор и имеется письменное разрешение налогового орган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и организации и предприниматели обязаны письменно сообщать в налоговый орган об открытии или закрытии счет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двухдневный срок;</w:t>
              <w:br/>
              <w:t>2)в пятидневный срок;</w:t>
              <w:br/>
              <w:t>3)в семидневный срок.</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и, не состоящие на учете в налоговых органах того субъекта РФ, в котором они осуществляют виды предпринимательской деятельности, для которых введена система налогообложения в виде единого налога на вмененный доход, обязаны встать на учет в налоговых органах по месту осуществления указанной деятельности в сро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5 дней с начала осуществления этой деятельности</w:t>
              <w:br/>
              <w:t>2)в течение 10 дней с начала осуществления этой деятельности</w:t>
              <w:br/>
              <w:t>3)в течение месяца с начала осуществления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плательщиком - налоговым резидентом РФ является физическое лицо, фактически находящееся на территории РФ:</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менее 183 календарных дней в течении 12 следующих подряд месяцев;</w:t>
              <w:br/>
              <w:t>2)не менее 360 дней в календарном году;</w:t>
              <w:br/>
              <w:t>3)не менее 90 дней в календарном год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рушение установленных налоговым законодательством сроков представления налоговой декларации в налоговый орган по месту учета влечет наложение административного штрафа на должностных лиц в размер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 300 до 500 руб.</w:t>
              <w:br/>
              <w:t>2)от пяти до десяти МРОТ</w:t>
              <w:br/>
              <w:t>3)от десяти до двадцати МРО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ДС, предъявленный организации при приобретении материальных ресурсов, использованных при производстве отгруженной на экспорт продук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одлежит возмещению из бюджета и относится на издержки производства и обращения;</w:t>
              <w:br/>
              <w:t>2)Подлежит возмещению из бюджета при наличии соглашения об избежании двойного налогообложения со страной, в которую осуществляется экспорт;</w:t>
              <w:br/>
              <w:t>3)Подлежит возмещению из бюджета на основании документов, определяемых НК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 допускается отказ или приостановление от освобождения от налогообложения НДС операций, указанных в п.3 статьи 149 НК РФ, на сро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енее одного года</w:t>
              <w:br/>
              <w:t>2)менее одного налогового периода</w:t>
              <w:br/>
              <w:t>3)менее шести месяце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 начисляются пени на сумму недоимки, которая образовалась у налогоплательщика в случа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поступления средств бюджетного финансирования</w:t>
              <w:br/>
              <w:t>2)выполнения налогоплательщиком письменных разъяснений, данных ему или неограниченному кругу лиц налоговым, финансовым органом</w:t>
              <w:br/>
              <w:t>3)угрозы банкрот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 начисляются пени на сумму недоимк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торую налогоплательщик не мог погасить в силу того, что по решению налогового органа был наложен арест на имущество налогоплательщика или по решению суда были приняты обеспечительные меры в виде приостановления операций по счетам налогоплательщика в банке, наложения ареста на денежные средства или на имущество налогоплательщика</w:t>
              <w:br/>
              <w:t>2)при подаче заявления о предоставлении отсрочки (рассрочки)</w:t>
              <w:br/>
              <w:t>3)при подаче заявления о предоставлении инвестиционного налогового креди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 облагается НДС реализация на территории РФ:</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лекарственных средств, включая лекарственные субстанции, в том числе внутриаптечного изготовления в соответствии с Общероссийским классификатором продукции</w:t>
              <w:br/>
              <w:t>2)протезно-ортопедических изделий, сырья и материалов для их изготовления и полуфабрикатов к ним по перечню, утверждаемому Правительством РФ</w:t>
              <w:br/>
              <w:t>3)косметических услуг, оказываемых населению медицинскими организациями и (или) учреждения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 облагаются НДФЛ доходы, полученные налогоплательщиком в вид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лной или частичной оплаты организацией туристических путевок своим работникам и (или) членам их семей</w:t>
              <w:br/>
              <w:t>2)вознаграждения донорам за сданную кровь</w:t>
              <w:br/>
              <w:t>3)подарков, полученных от организации стоимостью свыше 4000 рубл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 подлежат обложению страховыми взносами выплаты по трудовым и гражданско-правовым договорам, в том числе по договорам авторского заказа в пользу иностранных граждан:</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ременно проживающих в РФ</w:t>
              <w:br/>
              <w:t>2)временно пребывающих в РФ</w:t>
              <w:br/>
              <w:t>3)постоянно проживающих в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 подлежат обложению страховыми взноса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мпенсационные выплаты, связанные с возмещением вреда, причиненного увечьем или иным повреждением здоровья</w:t>
              <w:br/>
              <w:t>2)компенсации за неиспользованный отпуск при увольнении</w:t>
              <w:br/>
              <w:t>3)заработная плата в натуральной форм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 подлежит налогообложению НДС передача в рекламных целях товаров, работ, услуг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зависимо от стоимости передаваемых товаров, работ, услуг</w:t>
              <w:br/>
              <w:t>2)расходы на приобретение которых не превышают 100 рублей за единицу</w:t>
              <w:br/>
              <w:t>3)облагается независимо от стоим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 подлежит обложению НДС реализация коммунальных услуг, предоставляемых управляющими организациями, ТСЖ, ЖСК, созданными в целях удовлетворения потребностей граждан в жилье и отвечающими за обслуживание внутридомовых инженерных сист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зависимо от статуса поставщиков</w:t>
              <w:br/>
              <w:t>2)при условии приобретения коммунальных услуг у организаций коммунального комплекса, поставщиков электрической энергии и газоснабжающих организац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 признается объектами налогообложения налогом на имущество стоимос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емельных участков;</w:t>
              <w:br/>
              <w:t>2)имущества, переданного по договору простого товарищества;</w:t>
              <w:br/>
              <w:t>3)имущества, полученного по договору дар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 признаются объектом налогообложения налогом на добычу полезных ископаемы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лезные ископаемые, добытые за пределами территории РФ, на участке недр, находящемся на территории под юрисдикцией РФ</w:t>
              <w:br/>
              <w:t>2)общераспространенные полезные ископаемые, не числящиеся на государственном балансе запасов, добытые индивидуальным предпринимателем и использованные им для целей личного потребления</w:t>
              <w:br/>
              <w:t>3)полезные ископаемые, извлеченные из собственных отходов (потерь) горнодобывающего производ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pPr>
            <w:r>
              <w:rPr>
                <w:rFonts w:cs="Arial" w:ascii="Arial" w:hAnsi="Arial"/>
                <w:color w:val="000000"/>
                <w:sz w:val="18"/>
                <w:szCs w:val="18"/>
              </w:rPr>
              <w:t>Не признаются объектами налогообложения водным налог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бор из подземных водных объектов воды, содержащей полезные ископаемые и (или) природные лечебные ресурсы, а также термальных вод</w:t>
              <w:br/>
              <w:t>2)использование водных объектов без забора воды для целей гидроэнергетики</w:t>
              <w:br/>
              <w:t>3)использование водных объектов для целей сплава древесины в плотах и кошеля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 признаются объектом налогообложения налогом на добычу полезных ископаемы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лезные ископаемые, извлеченные в соответствии с условиями полученной лицензии из отходов (потерь) добывающего производства</w:t>
              <w:br/>
              <w:t>2)общераспространенные полезные ископаемые, не числящиеся на государственном балансе запасов, добытые организацией</w:t>
              <w:br/>
              <w:t>3)дренажные подземные воды, не числящиеся на государственному балансе запасов, извлеченные при разработке месторождений</w:t>
              <w:br/>
              <w:t>4)минеральные воды, используемые налогоплательщиком исключительно в лечебных и курортных целях без непосредственной реализации</w:t>
              <w:br/>
              <w:t>5)подземные воды, используемые налогоплательщиком исключительно в сельскохозяйственных целя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 являются плательщиками ЕНВД организации, осуществляющие следующие виды деятель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бытовые услуги</w:t>
              <w:br/>
              <w:t>2)автотранспортные услуги</w:t>
              <w:br/>
              <w:t>3)аудиторские услуг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исполнение или ненадлежащее исполнение обязанности по уплате налога является основани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ля немедленного бесспорного взыскания налога налоговым органом</w:t>
              <w:br/>
              <w:t>2)для направления налоговым органом налогоплательщику требования об уплате налога</w:t>
              <w:br/>
              <w:t>3)для направления налоговым органом искового заявления в су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линейный способ начисления амортизации для целей налогообложения не применяется к следующим видам амортизируемого иму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ерсональным компьютерам;</w:t>
              <w:br/>
              <w:t>2)В отношении зданий, сооружений, передаточных устройств, нематериальных активов, входящих в восьмую - десятую амортизационные группы, независимо от срока ввода в эксплуатацию соответствующих объектов;</w:t>
              <w:br/>
              <w:t>3)Исключительному праву патентообладателя на селекционные достижения со сроком полезного использования 10 л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правомерное неудержание и/или неперечисление (неполное удержание и/или перечисление) в установленный настоящим Кодексом срок сумм налога, подлежащего удержанию и перечислению налоговым агентом, влечет взимание штрафа в размер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0 % от суммы, подлежащей перечислению</w:t>
              <w:br/>
              <w:t>2)5 тыс.руб.</w:t>
              <w:br/>
              <w:t>3)10 тыс.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представление в установленный срок налогоплательщиком (налоговым агентом) в налоговые органы документов и/или иных сведений, предусмотренных Налоговым Кодексом и иными актами законодательства о налогах и сборах (кроме налоговых деклараций), влечет взыскание штрафа в размер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00 рублей за каждый непредставленный документ</w:t>
              <w:br/>
              <w:t>2)200 рублей за каждый непредставленный документ</w:t>
              <w:br/>
              <w:t>3)50 рублей за каждый непредставленный документ</w:t>
              <w:br/>
              <w:t>4)50 рублей за каждый день просрочки в представлении документ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представление документов в налоговый орган влечет штраф в размер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00 руб. за каждый документ</w:t>
              <w:br/>
              <w:t>2)50 руб. за каждый документ</w:t>
              <w:br/>
              <w:t>3)50 МРО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сколько объектов основных средств, принадлежащих организации на праве собственности, в течение 6 месяцев находились на консервации. После расконсервации указанных объектов срок их полезного использования для начисления амортизации для целей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стается неизменным;</w:t>
              <w:br/>
              <w:t>2)продлевается на 6 месяцев;</w:t>
              <w:br/>
              <w:t>3)продлевается на срок не менее 12 месяце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устранимые сомнения, противоречия и неясности актов законодательства о налогах и сборах трактуются в польз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плательщика;</w:t>
              <w:br/>
              <w:t>2)налогового орган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К РФ признает дивиденда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платы при ликвидации организации акционеру этой организации денежной и натуральной форме;</w:t>
              <w:br/>
              <w:t>2)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w:t>
              <w:br/>
              <w:t>3)выплаты акционерам организации в виде передачи акций этой же организации в собственность.</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орматив представительских расход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 от расходов на оплату труда;</w:t>
              <w:br/>
              <w:t>2)4% от расходов на оплату труда;</w:t>
              <w:br/>
              <w:t>3)не нормирую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орматив расходов на некоторые виды реклам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 % от выручки</w:t>
              <w:br/>
              <w:t>2)10% от выручки</w:t>
              <w:br/>
              <w:t>3)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орматив расходов на подготовку и переподготовку кадр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 от выручки;</w:t>
              <w:br/>
              <w:t>2)1% от ФОТ;</w:t>
              <w:br/>
              <w:t>3)не нормирую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лагается НДС реализация на территории РФ:</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pPr>
            <w:r>
              <w:rPr>
                <w:rFonts w:cs="Arial" w:ascii="Arial" w:hAnsi="Arial"/>
                <w:color w:val="000000"/>
                <w:sz w:val="18"/>
                <w:szCs w:val="18"/>
              </w:rPr>
              <w:t>1)важнейшей и жизненно необходимой медицинской техники по перечню, утверждаемому Правительством РФ</w:t>
              <w:br/>
              <w:t>2)услуг скорой медицинской помощи, оказываемых населению медицинскими организациями и (или) учреждениями</w:t>
              <w:br/>
              <w:t>3)лекарственных средств, включая лекарственные субстанции, в том числе внутриаптечного изготовления в соответствии с Общероссийским классификатором продук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лагается НДС реализация на территории РФ:</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сметических услуг, оказываемых населению медицинскими организациями и (или) учреждениями</w:t>
              <w:br/>
              <w:t>2)услуг скорой медицинской помощи, оказываемых населению медицинскими организациями и (или) учреждениями</w:t>
              <w:br/>
              <w:t>3)санитарно-эпидемиологических услуг, оказываемых медицинскими организациями и (или) учреждениями и финансируемых из бюдже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лагаются ли налогом на добавленную стоимость брокерские и иные посреднические услуги у организаций, полностью принадлежащих общественным организациям инвалидов, в которых среднесписочная численность инвалидов составляет не менее 50%?</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особленные подразделения юридического лица исполняют обязанность по уплате страховых взносов (ежемесячных обязательных платеж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если имеют отдельный баланс и начисляют выплаты в пользу физических лиц</w:t>
              <w:br/>
              <w:t>2)если расчетный счет и начисляют выплаты в пользу физических лиц</w:t>
              <w:br/>
              <w:t>3)если имеют отдельный баланс, расчетный счет и начисляют выплаты в пользу физических лиц</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стоятельствами, смягчающими ответственность за совершение налогового правонарушения, призн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вершение правонарушения вследствие стечения тяжелых личных или семейных обстоятельств</w:t>
              <w:br/>
              <w:t>2)Налоговое правонарушение совершено в первый раз</w:t>
              <w:br/>
              <w:t>3)Налоговое правонарушение совершено случайн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щая сумма представительских расходов организации за год составила 35 000 руб. Фонд оплаты труда – 800 000 руб. Какая сумма представительских расходов должна быть указана в декларации по налогу на прибыль организаций за г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5 000 руб.;</w:t>
              <w:br/>
              <w:t>2)32 000 руб.;</w:t>
              <w:br/>
              <w:t>3)3000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ъект незавершенного строительства объектом обложения налогом на имущество организац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является</w:t>
              <w:br/>
              <w:t>2)не явля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ъектами налогообложения водным налогом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использование водных объектов для сплава древесины в плотах и кошелях</w:t>
              <w:br/>
              <w:t>2)забор воды из водных объектов для обеспечения пожарной безопасности</w:t>
              <w:br/>
              <w:t>3)забор из водных объектов для рыбовод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ъектами обложения сбора за пользование объектами животного мира и объектами водных биологических ресурсов призн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ъекты животного мира и объекты водных биологических ресурсов в соответствии с перечнями, установленными НК РФ, изъятие которых из среды их обитания осуществляется на основании специальных лицензий (разрешения), выдаваемых в соответствии с законодательством РФ</w:t>
              <w:br/>
              <w:t>2)объекты животного мира и объекты водных биологических ресурсов в соответствии с перечнями, установленными НК РФ, изъятие которых из среды их обитания осуществляется на основании специальных разрешений местных органов власти в соответствии с законодательством РФ</w:t>
              <w:br/>
              <w:t>3)объекты животного мира и объекты водных биологических ресурсов, изъятие которых из среды их обитания осуществляется на основании специальных разрешений, выдаваемых Министерством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ъектом налогообложения земельного налога признаются земельные участки, расположенны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ределах муниципального образования, на территории которого введен налог</w:t>
              <w:br/>
              <w:t>2)в пределах государственной границы территории РФ</w:t>
              <w:br/>
              <w:t>3)в пределах территории субъекта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ъектом налогообложения налогом на имущество для иностранных организаций, не осуществляющих деятельности в РФ через постоянные представительства, призн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ходящееся на территории РФ недвижимое имущество, принадлежащее указанным иностранным организациям на праве собственности</w:t>
              <w:br/>
              <w:t>2)находящееся на территории РФ недвижимое имущество, принадлежащее указанным иностранным организациям на праве хозяйственного ведения</w:t>
              <w:br/>
              <w:t>3)находящееся на территории РФ недвижимое имущество, принадлежащее учредителям указанных иностранных организаций на праве собствен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ъектом налогообложения НДС не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еализация незавершенного строительства объекта производственного назначения</w:t>
              <w:br/>
              <w:t>2)операции по реализации земельных участков (долей в них)</w:t>
              <w:br/>
              <w:t>3)выполнение строительно-монтажных работ для собственного потребл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ъектом налогообложения НДС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полнение строительно-монтажных работ для собственного потребления</w:t>
              <w:br/>
              <w:t>2)операции, указанные в пункте 3 статьи 39 настоящего Кодекса</w:t>
              <w:br/>
              <w:t>3)передача имущества государственных и муниципальных предприятий, выкупаемого в порядке приват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ъектом обложения налогом на имущество физических лиц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жилые дома и квартиры</w:t>
              <w:br/>
              <w:t>2)жилые дома, квартиры, дачи</w:t>
              <w:br/>
              <w:t>3)жилые дома, квартиры и автомобили</w:t>
              <w:br/>
              <w:t xml:space="preserve">4)жилой дом, квартира, комната, дача, гараж, иное строение, помещение и сооружение, включая долю в праве общей собственности на перечисленное имущество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ъектом обложения налогом на имущество яв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сновные средства, нематериальные активы, запасы и затраты;</w:t>
              <w:br/>
              <w:t>2)основные средства и нематериальные активы;</w:t>
              <w:br/>
              <w:t>3)движимое и недвижимое имущество, учитываемое на балансе в качестве основ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 ли налогоплательщик доказывать отсутствие своей вины в совершении налогового правонаруш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язан</w:t>
              <w:br/>
              <w:t>2)не обязан</w:t>
              <w:br/>
              <w:t>3)обязан в случае совершения одного и того же налогового правонарушения в течение налогов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ность по уплате налога считается исполненной с момента предъявления в банк поручения на уплату соответствующего налог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 отсутствии задолженности по другим налогам;</w:t>
              <w:br/>
              <w:t>2)при наличии достаточного денежного остатка на счете налогоплательщика, кроме случаев, предусмотренных Кодекс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ность представить декларацию по налогу на добычу полезных ископаемых возникает у налогоплательщик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чиная с того налогового периода, в котором получена лицензия на разработку участка недр;</w:t>
              <w:br/>
              <w:t>2)начиная с того налогового периода, в котором начата фактическая добыча полезных ископаемых;</w:t>
              <w:br/>
              <w:t>3)начиная с налогового периода, в котором произошла постановка налогоплательщика на учет в налоговом орган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Ланта" подарило на день рождения работнику кухонный комбайн стоимостью 4 500 руб. В какой сумме стоимость подарка увеличивает налоговую базу по налогу на доходы физических лиц данного работник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 руб.;</w:t>
              <w:br/>
              <w:t>2)500 руб.;</w:t>
              <w:br/>
              <w:t>3)4 50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ОО "Смарт" компенсирует полностью стоимость путевок в санаторий "Лесной" работнице с 2 детьми (12 и 17 лет). Стоимость одной путевки составляет 6 000 руб. Указанная компенсация не учтена в составе расходов при расчете налога на прибыль. В какой сумме стоимость путевок увеличит налогооблагаемую базу по налогу на доходы физических лиц работницы "Смарт" в данном налоговом период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 руб.</w:t>
              <w:br/>
              <w:t>2)6 000 руб.</w:t>
              <w:br/>
              <w:t>3)12 000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увеличивает уставный капитал за счёт нераспределённой прибыли. Доля каждого участника увеличилась. Возникает ли в этом случае налоговая база по налогу на доходы физических лиц?</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озникает в суме новой стоимости доли</w:t>
              <w:br/>
              <w:t>2)не возникает</w:t>
              <w:br/>
              <w:t>3)возникает в виде разницы между новой стоимостью доли и первоначальн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перация по передаче объекта основных средств в качестве вклада в уставный (складочный) капитал другой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лагается НДС;</w:t>
              <w:br/>
              <w:t>2)Не облагается НДС, так как в отношении данной операции установлена льгота;</w:t>
              <w:br/>
              <w:t>3)Не облагается НДС, так как данная операция не признается объектом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ами, осуществляющими контроль за уплатой страховых взносов с 01.01.2010, яв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логовые органы</w:t>
              <w:br/>
              <w:t>2)только Пенсионный фонд РФ</w:t>
              <w:br/>
              <w:t>3)Пенсионный фонд РФ и Фонд социального страхования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ей заключен договор добровольного медицинского страхования работника на срок 10 месяцев. Учитываются ли расходы организации на оплату страховых взносов по этому договору в целях исчисления налога на прибыл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читываются без ограничений</w:t>
              <w:br/>
              <w:t>2)Учитываются в пределах 6% от суммы расходов на оплату труда</w:t>
              <w:br/>
              <w:t>3)Не учитываю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ей заключен договор страхования жизни работника на срок 6 лет. Указанный договор не предусматривает страховых выплат, кроме выплаты в случае наступления смерти застрахованного лица. В какой сумме расходы организации на оплату страховых взносов по этому договору учитываются в целях исчисления налога на прибы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читываются в пределах 12% от суммы расходов на оплату труда;</w:t>
              <w:br/>
              <w:t>2)Учитываются без ограничений;</w:t>
              <w:br/>
              <w:t>3)Не учитываю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ей, признающей доходы (расходы) для целей налогообложения по методу начисления, в июле текущего года по договору поставки, заключенному в условных единицах, реализованы товары покупателю. Денежные средства (рубли) в счет оплаты реализованных товаров поступили от покупателя в декабре текущего года. Доход в виде возникшей суммовой разницы признается в налоговом учете организации-продавц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ежемесячно по мере изменения курса рубля по отношению к соответствующей условной единицы</w:t>
              <w:br/>
              <w:t>2)в момент получения денежных средств от покупателя товара (т.е. в декабре текущего года)</w:t>
              <w:br/>
              <w:t>3)образовавшаяся суммовая разница доходом для целей налогообложения не призна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ей, признающей доходы (расходы) для целей налогообложения по методу начисления, в июле текущего года по договору поставки, заключенному в иностранной валюте, реализованы товары покупателю. Иностранная валюта в счет оплаты реализованных товаров поступила от покупателя в декабре текущего года. Доход в виде возникшей курсовой разницы признается в налоговом учете организации-продавц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ежемесячно по мере изменения курса рубля по отношению к соответствующей иностранной валюте и на дату поступления валюты</w:t>
              <w:br/>
              <w:t>2)в момент получения иностранной валюты от покупателя товара (т.е. в декабре текущего года)</w:t>
              <w:br/>
              <w:t>3)образовавшаяся курсовая разница доходом для целей налогообложения не призна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и и индивидуальные предприниматели, применяющие УСН, занимающиеся видами деятельности, указанными в ст. 58 закона 212-ФЗ, в 2011-2012 гг уплачивают страховые взносы в совокупности по ставк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6%</w:t>
              <w:br/>
              <w:t>2)34%</w:t>
              <w:br/>
              <w:t>3)2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и и индивидуальные предприниматели, являющиеся плательщиками единого налога на вмененный дох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ризнаются налогоплательщиками по налогу на добавленную стоимость;</w:t>
              <w:br/>
              <w:t>2)признаются налогоплательщиками по налогу на добавленную стоимость;</w:t>
              <w:br/>
              <w:t>3)не признаются налогоплательщиками по НДС, за исключением НДС, подлежащего уплате при ввозе товаров на таможенную территорию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и, осуществляющие пользование объектами животного мира по лицензии на пользование объектами животного мира, представляют в налоговый орган по месту нахождения органа, выдавшего указанную лицензию (разрешение), сведения о полученных лицензиях на пользование объектами животного мира, суммах сбора, подлежащих уплате, и суммах фактически уплаченных сборов в сро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10 дней с даты получения такой лицензии</w:t>
              <w:br/>
              <w:t>2)не позднее 20 дней с даты получения такой лицензии</w:t>
              <w:br/>
              <w:t>3)не позднее месяца с даты получения такой лиценз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арендовала у юридического лица объект амортизируемого имущества (грузовой автомобиль), который использует в производственной деятельности. Затраты на ремонт данного автомобиля организацией – арендатором для целей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ризнаются в качестве расходов;</w:t>
              <w:br/>
              <w:t>2)признаются в качестве расходов в любом случае;</w:t>
              <w:br/>
              <w:t>3)признаются в качестве расходов только в том случае, если в соответствии с договором аренды расходы на ремонт арендуемого автомобиля несет арендатор.</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арендует помещение под офис по двухстороннему договору с государственным образовательным учреждением. Какие условия необходимы для принятия к вычету НДС с суммы арендной плат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нятие расходов к учёту, наличие счёта-фактуры, выписанного самой организацией- налоговым агентом и уплата налога в бюджет</w:t>
              <w:br/>
              <w:t>2)принятие расходов к учёту и наличие счёта-фактуры от арендодателя</w:t>
              <w:br/>
              <w:t>3)принятие расходов к учёту, использование помещения для осуществления операций, облагаемых НДС, и наличие счёта-фактуры, выписанного самой организацией</w:t>
              <w:br/>
              <w:t>4)принятие расходов к учёту, использование помещения для осуществления операций, облагаемых НДС, наличие счёта-фактуры, выписанного арендодателе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безвозмездно получила от компании, доля которой в уставном капитале организации составляет 15%, объект основных средств. Начисляется ли амортизация по данному объекту основных средств для целей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числяется исходя из стоимости основного средства, определяемой в соответствии с п.8, ст.250;</w:t>
              <w:br/>
              <w:t>2)не начисля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в предыдущем году применяла упрощенную систему налогообложения и имела убыток. В текущем году она перешла на обычную систему налогообложения. Имеет ли указанная организация право уменьшать налогооблагаемую базу на сумму данного убытка в текущем год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да, но убыток не может уменьшать налоговую базу более чем на 30%;</w:t>
              <w:br/>
              <w:t>3)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выдала работнику заем под 3 % годовых на 2 года. Согласно договору займа проценты за пользование заемными средствами уплачиваются ежемесячно. Ставка рефинансирования составляет 7,75%. Дата фактического получения дохода в виде материальной выгоды от экономии на процентах для целей обложения налогом на доходы физических лиц определяе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ень уплаты процентов по займу</w:t>
              <w:br/>
              <w:t>2)последний день каждого месяца, в котором производилась уплата процентов по займу</w:t>
              <w:br/>
              <w:t>3)последний день каждого налогового периода, в котором действует договор займ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за счет средств фонда потребления оплатило туристическую путевку в дом отдыха своему работнику. Стоимость путевк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включается в состав дохода работника</w:t>
              <w:br/>
              <w:t>2)Включается в состав дохода работника, подлежащего обложению налогом на доходы физических лиц</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занимается оптовой и розничной торговлей. Розничная торговля переведена на уплату единого налога на вмененный доход для отдельных видов деятельности. В отношении оптовой торгов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рганизация не вправе применять упрощенную систему налогообложения;</w:t>
              <w:br/>
              <w:t>2)для применения упрощенной системы налогообложения требуется разрешение налогового органа;</w:t>
              <w:br/>
              <w:t>3)организация может применять упрощенную систему налогообложения, но только при раздельном учете операций по оптовой и розничной торговл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имеет обособленное подразделение, выделенное на отдельный баланс на территории другого субъекта РФ. Однако, основные средства, находящиеся и используемые обособленным подразделением, учитываются на балансе головной организации. В каком порядке учитываются указанные основные средства при расчёте налоговой базы по налогу на имущество организац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учитываются</w:t>
              <w:br/>
              <w:t>2)учитываются при расчёте налоговой базы по обособленному подразделению</w:t>
              <w:br/>
              <w:t>3)учитываются при расчёте налоговой базы по головн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имеет одно обособленное подразделение на территории другого субъекта РФ. Для распределения налоговой базы при расчёте доли прибыли в соответствии со статьёй 288 Кодекса учитывается остаточная стоимость основных средств по данны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бухгалтерского учета</w:t>
              <w:br/>
              <w:t>2)налогового уче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имеет право перейти на упрощенную систему, если выполняются следующие требова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ход от реализации за 9 месяцев на момент подачи заявления - не более 20 млн. рублей, стоимость амортизируемого имущества - 10 млн. рублей, средняя численность - не более 15 человек;</w:t>
              <w:br/>
              <w:t>2)доход, определяемый в соответствии со ст. 248 НК РФ за 9 месяцев года, в котором организация подаёт заявление, не превышает 45 млн. руб, остаточная стоимость амортизируемого имущества - не более 100 млн. рублей и средняя численность - не более 100 человек;</w:t>
              <w:br/>
              <w:t>3)доходы от реализации за 9 месяцев по итогам того года, когда организация подает заявление - не более 11 млн. рублей, средняя численность - не более 100 человек, стоимость амортизируемого имущества, находящегося в собственности менее 100 млн. рубл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осуществила реконструкцию здания. Может ли она признать в составе расходов текущего периода до 10% затрат, связанных с реконструкци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может</w:t>
              <w:br/>
              <w:t>2)может, если это предусмотрено учётной политикой</w:t>
              <w:br/>
              <w:t>3)мож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осуществляет строительство объекта за счет заемных средств. Определите порядок учета процентов за пользование заемными средствами в целях налогообложения прибыли в соответствии с главой 25 НК РФ:</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центы не учитываются в целях налогообложения прибыли, в том числе и через амортизацию</w:t>
              <w:br/>
              <w:t>2)Проценты включаются в первоначальную стоимость объекта</w:t>
              <w:br/>
              <w:t>3)Проценты включаются в состав внереализационных расходов ежемесячно в размере, предусмотренном договором, но с учетом ограничений, предусмотренных статьей 269 НК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ередала в доверительное управление объект недвижимости, который учитывается доверительным управляющим на отдельном балансе. Облагается ли налогом на имущество этот объект и кто является плательщиком этого налог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чредитель управления</w:t>
              <w:br/>
              <w:t>2)доверительный управляющий</w:t>
              <w:br/>
              <w:t>3)объект недвижимости, переданный в доверительное управление, не учитывается при расчёте налоговой баз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 договору купли- продажи покупает у физического лица акции, которыми это лицо владело менее трёх лет. Стоимость по договору 500 тысяч рублей, номинальная стоимость 100 тысяч рублей, стоимость приобретения по представленным физическим лицом документам 40 тысяч рублей. Должна ли организация выполнить обязанности налогового агента по НДФЛ и начислить нало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рганизация налоговым агентом не является, налог не исчисляется, и сведения в налоговый орган не представляются</w:t>
              <w:br/>
              <w:t>2)организация обязана исчислить налог без предоставления вычета и представить сведения в налоговый орган</w:t>
              <w:br/>
              <w:t>3)организация обязана исчислить налог с разницы между стоимостью по договору купли-продажи и фактическими затратами на их приобретени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длежит постановке на учет в налоговых органах по месту нахождения недвижимого имущества, принадлежащего 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праве собственности, праве хозяйственного ведения или оперативного управления</w:t>
              <w:br/>
              <w:t>2)только на праве собственности</w:t>
              <w:br/>
              <w:t>3)только на праве хозяйственного ведения или оперативного управл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лучила безвозмездно объект основных средств, относящийся в соответствии с положениями 25 главы НК РФ к амортизируемому имуществу. Оценка дохода осущест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исходя из рыночных цен, определяемых с учетом положений статьи 40 НК РФ, но не ниже определяемой в соответствии с 25 главой остаточной стоимости у передающей стороны</w:t>
              <w:br/>
              <w:t>2)исходя из рыночных цен, определяемых с учетом положений статьи 40 НК РФ, вне зависимости от определяемой в соответствии с 25 главой остаточной стоимости у передающей стороны;</w:t>
              <w:br/>
              <w:t>3)как остаточная стоимость у передающей стороны, определяемая в соответствии с 25 главой НК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едоставила заём в денежной форме и получила проценты за пользование денежными средствами в соответствии с договором. Получение процентов для целей применения налога на добавленную стоимость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перацией, не подлежащей налогообложению (освобождаемой от налогообложения)</w:t>
              <w:br/>
              <w:t>2)операцией, не являющейся объектом налогообложения</w:t>
              <w:br/>
              <w:t>3)операцией, облагаемой НДС</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влечена к налоговой ответственности. Освобождается ли должностное лицо этой организации, виновное в совершении налогового правонарушения, от административной ответствен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свобождается</w:t>
              <w:br/>
              <w:t>2)Не освобождается. Должностное лицо может быть привлечено к административной ответственности по основаниям, предусмотренным НК РФ</w:t>
              <w:br/>
              <w:t>3)Не освобождается. Должностное лицо организации может быть привлечено к административной ответственности за нарушения, предусмотренные КоАП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обрела 100 акций открытого акционерного общества номинальной стоимостью 1 000 рублей по цене 1 500 рублей за акцию. Впоследствии общество увеличило уставный капитал за счет нераспределенной прибыли и добавочного капитала. В результате организация получила еще 20 акций той же номинальной стоимости. Определите стоимость одной акции, которая признается расходом для определения налоговой базы от продажи акц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 рублей</w:t>
              <w:br/>
              <w:t>2)1 000 рублей</w:t>
              <w:br/>
              <w:t>3)1 250 рублей</w:t>
              <w:br/>
              <w:t>4)1 500 рубл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обрела оборудование, которое не будет использоваться для производства продукции (выполнения работ, оказания услуг), а предназначено для передачи в лизинг. НДС, уплаченный поставщик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нимается к вычету у лизингодателя в момент принятия оборудования на учёт</w:t>
              <w:br/>
              <w:t>2)принимается к вычету у лизингодателя при переходе права собственности на оборудование к лизингополучателю</w:t>
              <w:br/>
              <w:t>3)принимается к вычету у лизингополучателя в том периоде, в котором оборудование введено в эксплуатацию</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обрела объект амортизируемого имущества, подлежащий включению в соответствии Постановлением Правительства РФ от 01.01.2002 №1 в четвертую амортизационную группу (имущество со сроком полезного использования свыше 5 лет и до 7 лет включительно), находившийся в эксплуатации у предыдущего собственника 8 лет. В отношении данного объекта организация для целей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вправе начислять амортизацию для целей налогообложения</w:t>
              <w:br/>
              <w:t>2)должна начислять амортизацию, но только исходя из срока полезного использования не менее 10 лет</w:t>
              <w:br/>
              <w:t>3)должна начислять амортизацию исходя из срока полезного использования, определенного самостоятельно с учетом правил техники безопасности и других фактор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обрела объект основных средств (трактор), относящийся в соответствии с положениями 25 главы НК РФ к амортизируемому имуществу. Так как трактор был приобретен в неисправном состоянии, организация произвела ремонт трактора до ввода его в эксплуатацию. Затраты организации по доведению трактора до состояния, в котором он пригоден к использованию, для целей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знаются в качестве прочих расходов, связанных с производством и реализацией</w:t>
              <w:br/>
              <w:t>2)признаются как внереализационные расходы</w:t>
              <w:br/>
              <w:t>3)увеличивают первоначальную стоимость трактора</w:t>
              <w:br/>
              <w:t>4)не увеличивают первоначальную стоимость трактора и не признаются в налоговом учете в качестве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оизвела модернизацию объекта основных средств. В этом случае организация для целей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язана увеличить срок полезного использования модернизированного объекта основных средств, но в пределах срока, установленного для той амортизационной группы, в которую первоначально был включен данных объект;</w:t>
              <w:br/>
              <w:t>2)вправе увеличить срок полезного использования модернизированного объекта основных средств, но в пределах срока, установленного для той амортизационной группы, в которую первоначально был включен данных объек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размещает рекламу своей продукции на стенде, принадлежащем рекламному агентству. Является ли данная организация плательщиком ЕНВ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является</w:t>
              <w:br/>
              <w:t>2)не явля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реализовала товары, сумма НДС предъявлена покупателю, получена и уплачена в бюджет. В течение гарантийного срока покупатель возвратил товар в связи с обнаружением в нем дефектов. Суммы НДС, предъявленные организацией-продавцом покупателю и уплаченные в бюджет в связи с реализацией этого товара, в случае возврата товар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длежат вычету на дату возврата товара</w:t>
              <w:br/>
              <w:t>2)не подлежат вычету</w:t>
              <w:br/>
              <w:t>3)подлежат вычету после отражения в учете операций по возврату товара</w:t>
              <w:br/>
              <w:t>4)подлежат вычету после отражения в учете операций по корректировке в связи с возвратом товара, но не позднее одного года с момента его возвра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хозяйственным способом построила здание, которое планируется использовать в производственной деятельности в качестве объекта основных средств. Амортизация по такому зданию для целей налогообложения начис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 1 числа месяца, следующего за месяцем, в котором была осуществлена государственная регистрация права собственности на указанное здание;</w:t>
              <w:br/>
              <w:t>2)с 1 числа месяца, в котором были поданы документы для государственной регистрации права собственности на указанное здание, при условии наличия возможности документального подтверждения факта подачи указанных документов;</w:t>
              <w:br/>
              <w:t>3)с наиболее поздней даты: с 1 числа месяца, следующего за месяцем, в котором данное здание было введено в эксплуатацию, либо с 1 числа месяца, следующего за месяцем, в котором были поданы документы для государственной регистрации права собственности на указанное здание, при условии наличия возможности документального подтверждения факта подачи указанных документ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является учредителем договора доверительного управления ценными бумагами. В налоговом учёте у учредителя отраж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финансовый результат от операций с ценными бумагами по отчёту доверительного управляющего</w:t>
              <w:br/>
              <w:t>2)доходы и расходы по операциям с ценными бумагами по отчёту доверительного управляющего в совокупности с иными видами деятельности организации</w:t>
              <w:br/>
              <w:t>3)доходы и расходы от операций с ценными бумагами развёрнуто и отдельно от операций по другим видам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исчисляющая ежемесячные авансовые платежи исходя из фактически полученной прибыли, в текущем месяце реализовала объект амортизируемого имущества, для которого для целей применения 25 главы НК РФ был установлен срок полезного использования 7 лет. Фактический срок эксплуатации данного объекта (включая месяц, в котором данный объект был реализован) составил ровно 5 лет. Сумма остаточной стоимости реализованного объекта и расходов, связанных с его реализацией, превысила выручку от реализации указанного объекта на 120 000 руб. В налоговом учете организации следует признать убыток от реализации данного объекта амортизируемого имущества в следующем порядк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кущем месяце признается убыток в сумме 120000 руб.;</w:t>
              <w:br/>
              <w:t>2)в текущем месяце признается убыток в сумме 60000 руб.;</w:t>
              <w:br/>
              <w:t>3)ежемесячно признается убыток в сумме 10000 руб., начиная со следующего месяца;</w:t>
              <w:br/>
              <w:t>4)ежемесячно признается убыток в сумме 5000 руб., начиная со следующего месяц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осуществляющая розничную торговлю и переведенная по этому виду деятельности на уплату единого налога на вмененный доход, реализует основное средство. Возникает ли в этом случае обязанность уплачивать НДС с данной сдел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меняющая общую систему налогообложения, получила убыток, который по правилам гл.25 НК РФ может быть перенесен на будущее. Может ли налоговая база по единому налогу организации, перешедшая на упрощенную систему налогообложения, быть уменьшена на полученный при общей системе налогообложения убыто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Может, если организация в качестве объекта налогообложения выбрала доходы за вычетом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меняющая упрощённую систему налогообложения 3 года, с 1 января нового года изменила объект налогообложения. Может ли после этого эта организация изменить объект налогообложения на очередной календарный г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жет, но только по истечении трёх лет</w:t>
              <w:br/>
              <w:t>2)может</w:t>
              <w:br/>
              <w:t>3)не мож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реализующая товары, освобождаемые от НДС, выставляют счета-фактуры покупателя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кроме случаев, предусмотренных налоговым кодекс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комиссионер реализует товар иностранного комитента, не состоящего на налоговом учёте в России. Может ли комиссионер принять к вычету НДС, начисленный им в качестве агента при реализации товар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жет</w:t>
              <w:br/>
              <w:t>2)не мож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налогоплательщик решила в новом году перейти на уплату ежемесячных авансовых платежей исходя из фактически полученной прибыли. Организация должна сообщить о своем решении в налоговые органы в сро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31 декабря предыдущего года</w:t>
              <w:br/>
              <w:t>2)не позднее 20 января нового года</w:t>
              <w:br/>
              <w:t>3)организация вообще не должна ставить об этом в известность налоговые орган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ы внутренних дел при выявлении обстоятельств, требующих совершения действий, отнесенных Налоговым кодексом к полномочиям налоговых органов, обязан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десятидневный срок со дня выявления указанных обстоятельств направить материалы в соответствующий налоговый орган для принятия по ним решения</w:t>
              <w:br/>
              <w:t>2)провести налоговую проверку самостоятельно и направить акт в налоговый орган</w:t>
              <w:br/>
              <w:t>3)назначить налоговую проверку с привлечением специалистов налогового орган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ы исполнительной власти в предусмотренных законодательством о налогах и сборах случаях издают нормативные правовые акты по вопросам, связанным с налогообложением и сборами, которы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огут изменять законодательство о налогах и сборах;</w:t>
              <w:br/>
              <w:t>2)могут дополнять законодательство о налогах и сборах;</w:t>
              <w:br/>
              <w:t>3)не могут дополнять или изменять законодательство о налогах и сбора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ы контроля за уплатой страховых взносов имеют прав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зыскивать недоимку, а также пени и штрафы в порядке, предусмотренном Федеральным законом от 24.07.2009 № 212-ФЗ</w:t>
              <w:br/>
              <w:t>2)взыскивать только недоимку в порядке, предусмотренном Федеральным законом от 24.07.2009 № 212-ФЗ</w:t>
              <w:br/>
              <w:t>3)взыскивать недоимку, а также пени в порядке, предусмотренном Федеральным законом от 24.07.2009 № 212-ФЗ</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ы контроля за уплатой страховых взносов обязаны выдавать плательщику страховых взносов по его запросу справки о состоянии расчетов по страховым взносам, пеням и штраф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чение пяти дней со дня поступления в орган контроля соответствующего письменного запроса плательщика страховых взносов</w:t>
              <w:br/>
              <w:t>2)в течение семи дней со дня поступления в орган контроля соответствующего письменного запроса плательщика страховых взносов</w:t>
              <w:br/>
              <w:t>3)в течение десяти дней со дня поступления в орган контроля соответствующего письменного запроса плательщика страховых взнос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ы контроля за уплатой страховых взносов проводят следующие виды проверо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ездные и камеральные</w:t>
              <w:br/>
              <w:t>2)только камеральные</w:t>
              <w:br/>
              <w:t>3)только выездны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сновные средства, полезный срок использования которых составляет от 10 до 14 лет, приобретены налогоплательщиком до перехода на упрощенную систему налогообложения. При переходе налогоплательщиком на упрощенную систему налогообложения расходы на приобретение указанных основных средств приним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чение одного года применения упрощенной системы налогообложения;</w:t>
              <w:br/>
              <w:t>2)в течение первого года применения упрощенной системы – 50%, второго года – 30%, третьего года – 20% стоимости;</w:t>
              <w:br/>
              <w:t>3)в течение 10 л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собенности постановки на учет налогоплательщиков в качестве налогоплательщиков налога на добычу полезных ископаемых опреде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инистерством финансов Российской Федерации</w:t>
              <w:br/>
              <w:t>2)Правительством Российской Федерации</w:t>
              <w:br/>
              <w:t>3)Налоговым кодексом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 уплаты налога на имущество физических лиц освобожд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инвалиды I группы;</w:t>
              <w:br/>
              <w:t>2)только инвалиды с детства;</w:t>
              <w:br/>
              <w:t>3)только инвалиды I и II групп;</w:t>
              <w:br/>
              <w:t>4)инвалиды I и II групп, инвалиды с дет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носятся ли в состав материальных расходов платежи за выбросы загрязняющих веществ в окружающую среду в пределах нор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ражается в принятой налогоплательщиком учетной политике для целей налогообложения способ резервирования предстоящих расходов на оплату отпуск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срочка или рассрочка по уплате налога могут быть предоставлены налогоплательщику при наличии одного из следующих основан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чинения ущерба в результате хищения имущества в крупных размерах</w:t>
              <w:br/>
              <w:t>2)выполнения особо важного заказа по социально-экономическому развитию региона</w:t>
              <w:br/>
              <w:t>3)причинения ущерба в результате стихийного бедствия, технологической катастрофы или иных обстоятельств непреодолимой сил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срочка или рассрочка по уплате налога представляет собой изменение срока уплаты налога при наличии оснований, предусмотренных статьей 64 НК РФ, на сро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ревышающий одного года с единовременной или поэтапной уплатой налогоплательщиком суммы задолженности</w:t>
              <w:br/>
              <w:t>2)от одного до десяти месяцев соответственно с единовременной уплатой налогоплательщиком суммы задолженности</w:t>
              <w:br/>
              <w:t>3)от одного до пяти месяцев соответственно с единовременной или поэтапной уплатой налогоплательщиком суммы задолжен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четными периодами по налогу на имущество яв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вартал;</w:t>
              <w:br/>
              <w:t>2)месяц;</w:t>
              <w:br/>
              <w:t>3)первый квартал, полугодие и девять месяце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числения в резервы, признаваемые расходами в соответствии с гл.25 Налогового кодекса РФ, налогоплательщиком признаются расхода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дату начисления;</w:t>
              <w:br/>
              <w:t>2)на последний день налогов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авлов Н.С. получил в порядке наследования квартиру от бабушки. Увеличивает ли налоговую базу по налогу на доходы физических лиц стоимость этой квартир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ивает в полном объеме;</w:t>
              <w:br/>
              <w:t>2)не увеличивает в пределах норм, установленных законодательством РФ;</w:t>
              <w:br/>
              <w:t>3)не увеличивает в полном объем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ни уплачив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ервоочередном порядке до уплаты налога</w:t>
              <w:br/>
              <w:t>2)одновременно с уплатой сумм налога или после уплаты таких сумм в полном объеме</w:t>
              <w:br/>
              <w:t>3)после уплаты налога и налоговых санкц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нсионный фонд Российской Федерации и его территориальные органы не осуществляют контроль за правильностью исчисления, полнотой и своевременностью уплаты (перечисления) страховых взнос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отношении страховых взносов на обязательное социальное страхование на случай временной нетрудоспособности и в связи с материнством</w:t>
              <w:br/>
              <w:t>2)в отношении страховых взносов на обязательное пенсионное страхование</w:t>
              <w:br/>
              <w:t>3)в отношении страховых взносов на обязательное медицинское страховани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ня за каждый день просрочки по уплате налогов опреде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вердой денежной сумме;</w:t>
              <w:br/>
              <w:t>2)в процентах от неуплаченной суммы;</w:t>
              <w:br/>
              <w:t>3)по решению налогового орган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воначальная стоимость основного средства, выявленного в ходе инвентаризации после 01.01.2009г., в целях начисления амортизации для включения в расходы по налогу на прибы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вна нулю</w:t>
              <w:br/>
              <w:t>2)определяется как сумма, в которую оценено такое имущество в соответствии с п.20 статьи 250 НК РФ</w:t>
              <w:br/>
              <w:t>3)определяется как сумма налога от стоимости, в которую оценено такое имущество в соответствии с п.20 статьи 250 НК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рвоначальная стоимость основных средств в целях налогообложения прибыли не изменяется в случая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реоценки</w:t>
              <w:br/>
              <w:t>2)модернизации</w:t>
              <w:br/>
              <w:t>3)частичной ликвид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едача на территории РФ организациями произведенных ими подакцизных товаров в уставный капитал учреждаемых организац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знается объектом налогообложения акцизами;</w:t>
              <w:br/>
              <w:t>2)не признается объектом налогообложения акциз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реход с общепринятой системы налогообложения на упрощенную систему налогообложения осуществляется организациями и индивидуальными предпринимателя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добровольном порядке;</w:t>
              <w:br/>
              <w:t>2)по решению налоговой службы;</w:t>
              <w:br/>
              <w:t>3)по решению субъектов Федер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ечень прямых расходов на производство и реализацию определяется налогоплательщиком самостоятельн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латежное извещение на уплату налога на имущество физических лиц вручаются налогоплательщикам налоговыми органа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 1 июля</w:t>
              <w:br/>
              <w:t>2)до 1 апреля</w:t>
              <w:br/>
              <w:t>3)) не позднее 30 дней до наступления срока платежа</w:t>
              <w:br/>
              <w:t>4)до 1 сентябр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лательщиками единого налога на вмененный доход яв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организации;</w:t>
              <w:br/>
              <w:t>2)только индивидуальные предприниматели;</w:t>
              <w:br/>
              <w:t>3)организации и индивидуальные предпринимател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лательщиками ЕНВД являются организации, осуществляющие следующие виды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анитарные услуги</w:t>
              <w:br/>
              <w:t>2)ветеринарные услуги</w:t>
              <w:br/>
              <w:t>3)консультационные услуг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лательщиками земельного налога яв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арендаторы земельных участков</w:t>
              <w:br/>
              <w:t>2)лица, которым земельный участок предоставлен в безвозмездное срочное пользование</w:t>
              <w:br/>
              <w:t>3)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лательщиками налога на добавленную стоимость не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рганизации независимо от форм собственности, имеющие статус юридического лица, осуществляющие производственную и коммерческую деятельность;</w:t>
              <w:br/>
              <w:t>2)лица, зарегистрированные в качестве предпринимателей;</w:t>
              <w:br/>
              <w:t>3)обособленные подразделени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лательщиками сбора за пользование объектами животного мира, за исключением объектов животного мира, относящихся к объектам водных биологических ресурсов, призн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животного мира на территории РФ</w:t>
              <w:br/>
              <w:t>2)организации и индивидуальные предприниматели, получающие в установленном порядке лицензию (разрешение) на пользование объектами животного мира на территории РФ</w:t>
              <w:br/>
              <w:t>3)организации, получающие в установленном порядке лицензию (разрешение) на пользование объектами животного мира на территории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лательщики единого налога на вмененный доход при осуществлении других видов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плачивают налоги с видов деятельности, не облагаемой единым налогом на вмененный доход, в общеустановленном порядке;</w:t>
              <w:br/>
              <w:t>2)не уплачивают никаких налогов, кроме единого налога на вмененный доход;</w:t>
              <w:br/>
              <w:t>3)помимо единого налога на вмененный доход уплачивают налог на имуществ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лательщики налога на добычу полезных ископаемых подлежат постановке на учет в налоговых органа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месту нахождения участка недр, предоставленного в пользование налогоплательщику</w:t>
              <w:br/>
              <w:t>2)по месту нахождения организации (месту жительства индивидуального предпринимателя)</w:t>
              <w:br/>
              <w:t>3)по месту нахождения участка недр, предоставленного в пользование налогоплательщику (за исключением участков, находящихся на континентальном шельфе, исключительной экономической зоне, за пределами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лательщики налога на добычу полезных ископаемых подлежат постановке на учет в налоговых органа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чение 30 календарных дней с момента государственной регистрации лицензии (разрешения) на пользование участком недр</w:t>
              <w:br/>
              <w:t>2)в течение 10 дней с момента государственной регистрации лицензии (разрешения) на пользование участком недр</w:t>
              <w:br/>
              <w:t>3)в течение 10 дней с момента получения лицензии (разрешения) на пользование участком недр</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лательщики страховых взносов - индивидуальные предприниматели обязаны письменно сообщать в орган контроля за уплатой страховых взносов по месту жительства индивидуального предпринимател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 прекращении физическим лицом деятельности в качестве индивидуального предпринимателя в течение пяти дней со дня принятия такого решения.</w:t>
              <w:br/>
              <w:t>2)о прекращении физическим лицом деятельности в качестве индивидуального предпринимателя в течение трех дней со дня принятия такого решения</w:t>
              <w:br/>
              <w:t>3)о прекращении физическим лицом деятельности в качестве индивидуального предпринимателя в течение семи дней со дня принятия такого реш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лательщики страховых взносов - организации обязаны письменно сообщать в орган контроля за уплатой страховых взносов соответственно по месту нахождения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 реорганизации или ликвидации организации в течение пяти дней со дня принятия такого решения</w:t>
              <w:br/>
              <w:t>2)о реорганизации или ликвидации организации в течение семи дней со дня принятия такого решения</w:t>
              <w:br/>
              <w:t>3)о реорганизации или ликвидации организации в течение трех дней со дня принятия такого реш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лательщики страховых взносов - организации обязаны письменно сообщать в орган контроля за уплатой страховых взносов по месту нахождения организации об открытии (закрытии) счетов в банк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течение семи дней со дня открытия (закрытия) таких счетов</w:t>
              <w:br/>
              <w:t>2)в течение пяти дней со дня открытия (закрытия) таких счетов</w:t>
              <w:br/>
              <w:t>3)в течение десяти дней со дня открытия (закрытия) таких счет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лательщики страховых взносов обязаны обеспечивать сохранность документов, подтверждающих исчисление и уплату сумм страховых взнос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чение четырех лет</w:t>
              <w:br/>
              <w:t>2)в течение шести лет</w:t>
              <w:br/>
              <w:t>3)в течение пяти л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лательщики страховых взносов, не производящие выплат и иных вознаграждений физическим лицам, представляют в соответствующий территориальный орган Пенсионного фонда Российской Федерации расчет по начисленным и уплаченным страховым взнос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 1 марта календарного года, следующего за истекшим расчетным периодом</w:t>
              <w:br/>
              <w:t>2)в срок не позднее 1-го числа второго календарного месяца, следующего за расчетным периодом</w:t>
              <w:br/>
              <w:t>3)в срок не позднее 15-го числа календарного месяца, следующего за расчетным период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оговорам займа и иным аналогичным долговым обязательствам (включая ценные бумаги), срок действия которых приходится более чем на один отчетный период, доходы (расходы) признаются полученными (осуществленны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конец соответствующего отчетного периода</w:t>
              <w:br/>
              <w:t>2)на конец месяца соответствующего отчетного периода</w:t>
              <w:br/>
              <w:t>3)на дату, установленную в договоре (условиях выпуска долговых ценных бумаг)</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истечении срока действия лицензии на пользование объектами животного мира организации вправе обратиться в налоговый орган по месту нахождения органа, выдавшего указанную лицензию (разрешение), за зачетом или возвратом сумм сбора по нереализованным лицензиям на пользование объектами животного мира, выданным уполномоченным органом. Зачет или возврат сумм сбора по нереализованным лицензиям осущест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порядке, установленном НК РФ, при условии представления документов, перечень которых утверждается федеральным налоговым органом</w:t>
              <w:br/>
              <w:t>2)в порядке, установленном ГК РФ, при условии представления документов, перечень которых утверждается уполномоченным органом</w:t>
              <w:br/>
              <w:t>3)в порядке, установленном федеральным налоговым органом, при условии представления документов, по утвержденному перечню</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итогам налогового периода имущественный налоговой вычет по налогу на доходы физических лиц, связанный с приобретением квартиры, составил 120 000 руб. Сумма доходов налогоплательщика, облагаемая по ставке 13%, составила 100 000 руб. Разница между суммой налогового вычета и суммой полученных доходов (20 000 руб.):</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ожет быть перенесен на следующий налоговый период</w:t>
              <w:br/>
              <w:t>2)не может быть перенесен на следующий налоговый перио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итогам налогового периода стандартный налоговый вычет по налогу на доходы физических лиц составил 2 000 руб., имущественный налоговый вычет - 100 000 руб., социальный налоговый вычет - 18 000 руб. Сумма доходов налогоплательщика, облагаемых по ставке 13%, составила 100 000 руб. Чему равна налоговая база по налогу на доходы физических лиц в этом налоговом период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 руб.</w:t>
              <w:br/>
              <w:t>2)20 000 руб.</w:t>
              <w:br/>
              <w:t>3)100 00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итогам налогового периода сумма доходов налогоплательщика, облагаемых по ставке 13%, составила 45 000 руб. в этом налоговом периоде налогоплательщик оплатил обучение сына на очном отделении института, имеющего государственную аккредитацию, в сумме 24 500 руб. и лечение матери - в сумме 22 500 руб. Все документы, необходимые для получения социальных налоговых вычетов, имеются. Разница между суммой налогового вычета и суммой полученных доход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реносится на следующий налоговый период</w:t>
              <w:br/>
              <w:t>2)не переносится на следующий налоговый перио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какой ставке производится начисление налога на доходы физических лиц работника с налоговой базы, определяемой в виде материальной выгоды, полученной от экономии на процентах по займ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3%</w:t>
              <w:br/>
              <w:t>2)30%</w:t>
              <w:br/>
              <w:t>3)35%</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какой ставке производится начисление налога на доходы физических лиц-резидентов РФ в части доходов, полученных в виде дивиденд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w:t>
              <w:br/>
              <w:t>2)13%;</w:t>
              <w:br/>
              <w:t>3)3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какой ставке производится начисление налога на доходы физических лиц работника ЗАО "Смена" с налоговой базы, определяемой в виде материальной выгоды, полученной от приобретения продукции ЗАО "Смена" по льготной цен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3%;</w:t>
              <w:br/>
              <w:t>2)30%;</w:t>
              <w:br/>
              <w:t>3)35%.</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новым строениям, помещениям налог на имущество физических лиц уплач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 первого числа месяца, следующего за месяцем приобретения или возведения;</w:t>
              <w:br/>
              <w:t>2)с первого числа квартала, следующего за квартала приобретения или возведения;</w:t>
              <w:br/>
              <w:t>3) с начала года, следующего за их возведением или приобретение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результатам выездной налоговой проверки уполномоченными должностными лицами налоговых органов составляется акт налоговой проверки установленной формы на основании справки о проведенной проверке не поздне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вух месяцев после составления справки</w:t>
              <w:br/>
              <w:t>2)двух недель</w:t>
              <w:br/>
              <w:t>3)одного месяц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По результатам выездной проверки должностными лицами органа контроля за уплатой страховых взносов, проводившими проверку, должен быть составлен акт: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чем в течение 10 дней после дня истечения срока для проведения проверки</w:t>
              <w:br/>
              <w:t>2)в течение двух месяцев со дня составления справки о проведенной выездной проверке</w:t>
              <w:br/>
              <w:t>3)в последний день проведения проверк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результатам работы за налоговый период организация получила убыток от деятельности (без учета операций с ценными бумагами) в сумме 500 тысяч рублей. Кроме того, организация получила прибыль от выбытия ценных бумаг в сумме 200 тысяч рублей. Возникает ли в этой ситуации налог на прибыль по ставке 20%, а если возникает, то с какой сумм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возникает</w:t>
              <w:br/>
              <w:t>2)возникает в сумме 200 тысяч рублей</w:t>
              <w:br/>
              <w:t>3)возникает в сумме 100 тысяч рубл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ставке НДС 10% облаг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еализация нефти и газа в страны СНГ;</w:t>
              <w:br/>
              <w:t>2)детские товары по перечню правительства;</w:t>
              <w:br/>
              <w:t>3)экспор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д имуществом в Налоговом кодексе поним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сновные средства и материально- производственные запасы</w:t>
              <w:br/>
              <w:t>2)основные средства, материально- производственные запасы и финансовые вложения</w:t>
              <w:br/>
              <w:t>3)виды объектов гражданских прав (за исключением имущественных прав), относящихся к имуществу в соответствии с ГК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д объектом налогообложения понимаются операции по реализации товаров, имущество, прибыль и другие объекты, с которы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вые органы связывают занятия налогоплательщика экономической деятельностью;</w:t>
              <w:br/>
              <w:t>2)законодательство о налогах и сборах связывает возникновение обязанности по уплате налог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длежат ли налогообложению налогом доходы физических лиц государственные пенсии, выплачиваемые в порядке, установленном действующим законодательством РФ?</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длежат;</w:t>
              <w:br/>
              <w:t>2)не подлежа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длежит ли налоговому вычету НДС, уплаченный организацией, применяющей упрощенную систему налогообложения, предприятию-поставщик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длежит ли налогообложению ввоз на таможенную территорию Российской Федерации ценных бумаг — акций, облигаций, сертификатов, вексел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длежит ли налогообложению НДС на территории РФ оказание финансовых услуг по предоставлению займа в денежной форм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длежит ли налогообложению НДС на территории РФ организация тотализаторов и других основанных на риске игр организациями игорного бизнес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лезные ископаемые, извлеченные из отходов (потерь) добывающего производ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знаются объектом обложения налогом на добычу полезных ископаемых;</w:t>
              <w:br/>
              <w:t>2)признаются объектом обложения налогом на добычу полезных ископаемых, если такое извлечение подлежит отдельному лицензированию;</w:t>
              <w:br/>
              <w:t>3)не признаются объектом обложения налогом на добычу полезных ископаемы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ручение налогового органа на перечисление налога с рублёвых счетов исполняется банком не поздне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ня получения поручения</w:t>
              <w:br/>
              <w:t>2)одного операционного дня, следующего за днем получения им указанного поручения, если это не нарушает порядок очередности платежей, установленный гражданским законодательством РФ</w:t>
              <w:br/>
              <w:t>3)не позднее двух операционных дн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рядок ведения налогового учета устанавливается налогоплательщик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учетной политике по бухгалтерскому учету</w:t>
              <w:br/>
              <w:t>2)В учетной политике по налоговому учет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рядок распределения прямых расходов на НЗП и на изготовленную продукцию определяется налогоплательщиком самостоятельн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рядок распределения прямых расходов на НЗП и на изготовленную продукцию для целей исчисления налога на прибыль устанавл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вым кодексом</w:t>
              <w:br/>
              <w:t>2)правилами бухгалтерского учёта</w:t>
              <w:br/>
              <w:t>3)налогоплательщиком в соответствии с учё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рядок списания недоимки и задолженности по пеням и штрафам, признанных безнадежными к взысканию, а также перечень подтверждающих документов, утвержд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авительством РФ</w:t>
              <w:br/>
              <w:t>2)Минфином РФ</w:t>
              <w:br/>
              <w:t xml:space="preserve">3)ФНС РФ, а в части задолженности в связи с перемещением товаров через таможенную границу РФ-ФТС РФ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рядок уплаты местных налогов и сборов устанавл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вым кодексом РФ;</w:t>
              <w:br/>
              <w:t>2)законами субъектов РФ;</w:t>
              <w:br/>
              <w:t>3)нормативными правовыми актами представительных органов местного самоуправления в соответствии с кодекс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сле получения акта налоговой проверки налогоплательщик вправе представить свои возражения по акту в течени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яти дней со дня получения акта;</w:t>
              <w:br/>
              <w:t>2)пятнадцати дней со дня получения акта;</w:t>
              <w:br/>
              <w:t>3)месяца со дня получения ак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сле проведения выездной налоговой проверки налогоплательщик обнаружил, что в ранее представленной налоговой декларации занижена налоговая база и, соответственно, сумма налога. Эта ошибка не была замечена проверяющими. Какие налоговые последствия у налогоплательщика, если он представит уточнённую налоговую деклараци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плательщик должен доплатить сумму налога, пени и штраф в соответствии со статьёй 122 Кодекса</w:t>
              <w:br/>
              <w:t>2)налогоплательщик должен доплатить сумму налога и пени</w:t>
              <w:br/>
              <w:t>3)налогоплательщик должен доплатить только сумму налог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собие по беременности и родам, выплачиваемое работнику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ключается в доход, подлежащий обложению налогом на доходы физических лиц</w:t>
              <w:br/>
              <w:t>2)Не включается в доход, подлежащий обложению налогом на доходы физических лиц</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средническая организация, учетной политикой которой для целей налогообложения не предусмотрено формирование резерва под предстоящие расходы на ремонт основных средств, произвела в текущем налоговом периоде ремонт объекта основных средств. Фактические затраты на произведенный ремонт для целей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знаются в качестве расходов в текущем налоговом периоде в полном объеме;</w:t>
              <w:br/>
              <w:t>2)признаются в качестве расходов в текущем налоговом периоде в пределах 10% от остаточной стоимости основных средств организации;</w:t>
              <w:br/>
              <w:t>3)не признаются в качестве расходов для целей налогообложения, так как это посредническая организац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аво на получение стандартных налоговых вычетов в размере 500 рублей за каждый месяц налогового периода распространяется на следующие категории налогоплательщик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br/>
              <w:t>2)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br/>
              <w:t>3)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аво на получение стандартных налоговых вычетов в размере 3 000 рублей за каждый месяц налогового периода распространяется на следующие категории налогоплательщик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лиц, находившихся в Ленинграде в период его блокады в годы Великой Отечественной войны с 8.09.1941 года по 27. 01.1944 года независимо от срока пребывания</w:t>
              <w:br/>
              <w:t>2)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br/>
              <w:t>3)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аво на получение стандартных налоговых вычетов в размере 500 рублей за каждый месяц налогового периода распространяется на следующие категории налогоплательщик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лиц, находившихся в Ленинграде в период его блокады в годы Великой Отечественной войны с 8.09.1941 года по 27. 01.1944 года независимо от срока пребывания</w:t>
              <w:br/>
              <w:t>2)лиц, получивших или перенесших лучевую болезнь и другие заболевания, связанные с радиационным воздействием следствии катастрофы на(Чернобыльской АЭС, либо с работами по ликвидации последствий катастрофы на Чернобыльской АЭС</w:t>
              <w:br/>
              <w:t>3)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аво на применение заявительного порядка возмещения НДС имею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плательщики- организации, у которых совокупная сумма НДС, акцизов, налога на прибыль и налога на добычу полезных ископаемых, уплаченная за последние три календарных года, предшествующих году, в котором подается заявление о применении заявительного порядка возмещения (без учета налогов, уплачиваемых на таможне и в качестве налогового агента), составляет не менее 10 миллиардов рублей, а также налогоплательщики, представившие действующую банковскую гарантию</w:t>
              <w:br/>
              <w:t>2)только налогоплательщики- организации, у которых совокупная сумма НДС, акцизов, налога на прибыль и налога на добычу полезных ископаемых, уплаченная за последние три календарных года, предшествующих году, в котором подается заявление о применении заявительного порядка возмещения (без учета налогов, уплачиваемых на таможне и в качестве налогового агента), составляет не менее 10 миллиардов рублей</w:t>
              <w:br/>
              <w:t>3)только налогоплательщики, представившие действующую банковскую гарантию</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едельная сумма резерва предстоящих расходов на ремонт основных средств не может превышать среднюю величину фактических расходов за последние три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едприятие продано как имущественный комплекс по цене выше (ниже) балансовой стоимости реализуемого имущества. Для целей налогообложения НДС цена каждого вида имущества принимается равн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балансовой стоимости;</w:t>
              <w:br/>
              <w:t>2)рыночной стоимости;</w:t>
              <w:br/>
              <w:t>3)балансовой стоимости, умноженной на поправочный коэффициент;</w:t>
              <w:br/>
              <w:t>4)рыночной стоимости, умноженной на поправочный коэффициен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безвозмездном получении налогоплательщиком имущества доход призн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дату поступления имущества;</w:t>
              <w:br/>
              <w:t>2)на дату подписания акта приема – передачи имуще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При возврате имущества после окончания договора доверительного управления в соответствии с главой 25 НК РФ у учредителя управления: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образуется дохода (убытка) независимо от возникновения положительной (отрицательной) разницы между стоимостью переданного в доверительное управление имущества на момент вступления в силу и на момент прекращения договора доверительного управления имуществом</w:t>
              <w:br/>
              <w:t>2)Учитывается только доход в виде положительной разницы между стоимостью переданного в доверительное управление имущества на момент вступления в силу и на момент прекращения договора доверительного управления имуществом</w:t>
              <w:br/>
              <w:t xml:space="preserve">3)Учитывается только убыток в виде отрицательной разницы между остаточной стоимостью основных средств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выполнении строительно-монтажных работ для собственного потребления налоговая база опреде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ак стоимость материалов и расходов на оплату труда</w:t>
              <w:br/>
              <w:t>2)как сумма прямых расходов по перечню, определяемому учетной политикой</w:t>
              <w:br/>
              <w:t>3)как стоимость выполненных работ, исчисленная исходя из всех фактических расходов налогоплательщика на их выполнение, включая расходы реорганизованной (реорганизуем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заборе воды сверх установленных лимитов водопользования налоговые ставки в части такого превышения примен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ятикратном размере</w:t>
              <w:br/>
              <w:t>2)в трёхкратном размере</w:t>
              <w:br/>
              <w:t>3)в двукратном размер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залоге имущество всегда передается залогодержател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использовании водных объектов без забора воды для целей гидроэнергетики налоговая база опреде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ак количество произведенной за налоговый период электроэнергии</w:t>
              <w:br/>
              <w:t>2)как количество забранной за налоговый период в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исчислении налога на прибыль по доходам, полученным иностранными организациями в виде дивидендов от российских организаций, применяется налоговая ставка в размер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4%;</w:t>
              <w:br/>
              <w:t>2)9%;</w:t>
              <w:br/>
              <w:t>3)15%.</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ликвидации выводимых из эксплуатации основных средств в состав внереализационных расходов, учитываемых при расчете налога на прибыль, суммы недоначисленной амортизации включ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зависимо от применяемого метода начисления амортизации</w:t>
              <w:br/>
              <w:t>2)только при применении линейного метода начисления амортизации</w:t>
              <w:br/>
              <w:t>3)только при применении нелинейного метода начисления аморт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наличии обособленных подразделений для распределения налоговой базы по налогу на прибыль учитывается остаточная стоимость амортизируемого имущества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ереданных (полученных) по договорам в безвозмездное пользование</w:t>
              <w:br/>
              <w:t>2)переведенных по решению руководства организации на консервацию продолжительностью свыше трех месяцев</w:t>
              <w:br/>
              <w:t>3)находящихся по решению руководства организации на реконструкции и модернизации продолжительностью свыше 12 месяцев</w:t>
              <w:br/>
              <w:t>4)полученных в рамках целевого финансирова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невозможности исполнения поручения налогоплательщика в срок, установленный Кодексом, в связи с отсутствием (недостаточностью) денежных средств на корреспондентском счете банка, открытом в учреждении ЦБ РФ, банк обязан:</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 вернуть поручение налогоплательщику</w:t>
              <w:br/>
              <w:t>2)в течение дня, следующего за днем истечения установленного Кодексом срока исполнения поручения, сообщить о неисполнении (частичном исполнении) поручения налогоплательщика в налоговый орган по месту нахождения банка и налогоплательщику</w:t>
              <w:br/>
              <w:t>3)до конца операционного дня сообщить о неисполнении (частичном исполнении) поручения налогоплательщика в налоговый орган по месту учёта налогоплательщи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невозможности удержать у налогоплательщика исчисленную сумму НДФЛ налоговый агент обязан письменно сообщить в налоговый орган по месту своего учета о невозможности удержать налог и о сумме задолженности в сро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течение одного месяца с момента возникновения соответствующего обязательства</w:t>
              <w:br/>
              <w:t>2)в течение одного месяца, следующего за месяцем, в котором возникло соответствующее обязательство</w:t>
              <w:br/>
              <w:t>3)не позднее одного месяца с даты окончания налогового периода, в котором возникло соответствующее обязательств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нелинейном способе начисления амортизации норма амортизации в процентах в расчете на месяц опреде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зависимости от установленного срока полезного использования основных средств при вводе их в эксплуатацию</w:t>
              <w:br/>
              <w:t>2)в зависимости только от амортизационной группы (подгруппы) и вне зависимости от установленного срока полезного использова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обнаружении налогоплательщиком в поданной им в налоговый орган налоговой декларации факта неотражения или неполноты отражения сведений, а также ошибок, приводящих к занижению суммы налога, подлежащей уплате, налогоплательщи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язан внести необходимые изменения в налоговую декларацию и представить в налоговый орган уточненную налоговую декларацию</w:t>
              <w:br/>
              <w:t>2)имеет право внести необходимые изменения в налоговую декларацию и представить в налоговый орган уточненную налоговую декларацию</w:t>
              <w:br/>
              <w:t>3)обязан только доплатить соответствующую сумму налога и пен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обнаружении ошибок в поданной декларации, которые не привели к занижению суммы налога налогоплательщи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язан подать уточнённую декларацию</w:t>
              <w:br/>
              <w:t>2)может подать уточнённую декларацию, если не истекли три года с даты её представления</w:t>
              <w:br/>
              <w:t>3)может подать уточнённую декларацию</w:t>
              <w:br/>
              <w:t>4)может подать уточнённую декларацию, если не истекли три года с даты уплаты налога по этой деклар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определении налоговой базы по налогу на доходы физических лиц учитываются выплаты работнику в вид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плаченных суточных за время нахождения в командировке в пределах действующих норм</w:t>
              <w:br/>
              <w:t>2)Стоимости коммунально-бытовых услуг, оплаченных за работника организацией</w:t>
              <w:br/>
              <w:t>3)Стоимости выданной в соответствии с законодательством спецодежд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определении налоговой базы по налогу на прибыль кассовым методом курсовая разница в налоговом учете по дебиторской задолженности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озникает;</w:t>
              <w:br/>
              <w:t>2)не возника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определении налоговой базы по налогу на прибыль методом начисления суммы авансовых платежей и денежных средств, поступивших в порядке предоплаты в счет предстоящей поставки товар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ключаются в налоговую базу на дату их получения независимо от факта отгрузки признаются в качестве доходов товаров</w:t>
              <w:br/>
              <w:t>2)признаются в качестве доходов только после перехода права собственности на оплаченные товары;</w:t>
              <w:br/>
              <w:t>3)налоговая база определяется по дате передачи права собственности на товары независимо от даты поступления денежных средств (иного имущества (работ, услуг) и (или) имущественных прав) в их оплат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определении налоговой базы по налогу на прибыль доходы 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учитывается в доходах</w:t>
              <w:br/>
              <w:t>2)учитывается в дохода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определении налоговой базы по НДФЛ учитыв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ходы, полученные налогоплательщиком как в денежной, так и в натуральной формах, а также доходы в виде материальной выгоды</w:t>
              <w:br/>
              <w:t>2)доходы, полученные только в денежной форме</w:t>
              <w:br/>
              <w:t>3)доходы, полученные в денежной и натуральной форм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определении налоговой базы по НДФЛ учитываются суммы страховых взносов, если указанные суммы вносятся за физических лиц из средств работодател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уммы пенсионных взносов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br/>
              <w:t>2)по договорам добровольного страхования жизни на срок не менее пяти лет</w:t>
              <w:br/>
              <w:t>3)по договорам добровольного страхования, предусматривающим возмещение вреда жизни и здоровью застрахованных физических лиц и (или) медицинских расходов застрахованных физических лиц</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определении объекта налогообложения при упрощенной системе налогообложения доходы, уменьшенные на величину расходов, расходы на приобретение основных средств в период применения упрощенной системы принимаются в следующем порядке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момента ввода этих основных средств в эксплуатацию в течение налогового периода за отчётные периоды равными долями</w:t>
              <w:br/>
              <w:t>2)в течение первого года применения упрощенной системы налогообложения - 50 % стоимости, второго года - 30 % стоимости и третьего года - 20 % стоимости</w:t>
              <w:br/>
              <w:t>3)в течение 10 лет равными доля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ередаче имущественных прав участниками долевого строительства на жилые дома или жилые помещения, налоговая база по НДС опреде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ак сумма фактического взноса по договору долевого участия</w:t>
              <w:br/>
              <w:t>2)как цена имущественных прав по договору передачи имущественных прав</w:t>
              <w:br/>
              <w:t>3)как разница между стоимостью, по которой передаются имущественные права, с учетом НДС и расходами на приобретение указанных пра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олучении налогоплательщиком дохода в виде материальной выгоды, полученной от приобретения ценных бумаг, налоговая база по налогу на доходы физических лиц определяе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br/>
              <w:t>2)превышение рыночной стоимости над суммой фактических расходов налогоплательщика на их приобретение</w:t>
              <w:br/>
              <w:t>3)превышение рыночной стоимости над номинальной стоимостью ценных бумаг</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рекращении деятельности постоянного представительства иностранной организации в РФ до окончания налогового периода налоговая декларация по налогу на прибыль за последний отчетный период представляется иностранной организацией в теч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есяца со дня прекращения деятельности постоянного представительства</w:t>
              <w:br/>
              <w:t>2)до 20 числе месяца, следующего за истекшим отчетным периодом</w:t>
              <w:br/>
              <w:t>3)5 дней со дня прекращения так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ризнании расходов по методу начисления отрицательные курсовые разницы призн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первый день следующего месяца за отчетным;</w:t>
              <w:br/>
              <w:t>2)на последний день отчетного квартала;</w:t>
              <w:br/>
              <w:t>3)на последний день текущего месяц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рименении нелинейного метода начисления амортизации по истечении срока полезного использования объекта амортизируемого имущества налогоплательщик может исключить данный объект из состава амортизационной групп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без изменения суммарного баланса этой группы (подгруппы) на дату вывода этого объекта из ее состава</w:t>
              <w:br/>
              <w:t>2)с изменением суммарного баланса этой группы (подгруппы) на дату вывода этого объекта из ее соста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рименении упрощенной системы налогообложения организации - налогоплательщики представляют в органы государственного управл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налоговую отчетность;</w:t>
              <w:br/>
              <w:t>2)статистическую отчетность и декларацию по единому налогу;</w:t>
              <w:br/>
              <w:t>3)бухгалтерскую (финансовую) и статистическую отчетность;</w:t>
              <w:br/>
              <w:t>4)не представляют ни налоговую, ни статистическую отчетность.</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размещении эмитированных акций (долей, паев) доходы и расходы налогоплательщика - эмитента и доходы и расходы налогоплательщика, приобретающего такие акции (доли, паи), определяются с учетом некоторых особенностей. Так, разница между стоимостью вносимых в качестве оплаты имущества, имущественных прав и номинальной стоимостью приобретаемых акций (долей, пае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ризнается прибылью (убытком) налогоплательщика - акционера (участника, пайщика)</w:t>
              <w:br/>
              <w:t>2)признается прибылью (убытком) налогоплательщика - акционера (участника, пайщи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расчете сумм налога на прибыль (авансовых платежей), подлежащих уплате в бюджет субъекта РФ по месту нахождения обособленного подразделения организации, используется величи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статочной стоимости основных средств, находящихся в этом подразделении за отчетный период</w:t>
              <w:br/>
              <w:t>2)Среднегодовой стоимости основных средств, находящихся в этом подразделении, на конец отчетного (налогового) периода;</w:t>
              <w:br/>
              <w:t>3)Первоначальной стоимости основных средств, находящихся в этом подразделении, на конец отчетного (налогов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реализации и ином выбытии ценных бумаг в соответствии с принятой в целях налогообложения прибыли учетной политикой налогоплательщик выбирает один из следующих методов списания на расходы стоимости выбывших ценных бума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ИФО и по стоимости единицы</w:t>
              <w:br/>
              <w:t>2)ФИФО и ЛИФО</w:t>
              <w:br/>
              <w:t>3)ФИФО, ЛИФО и по стоимости единиц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реализации или ином выбытии ценных бумаг налогоплательщик в целях исчисления налога на прибыль самостоятельно, в соответствии с принятой учетной политикой для целей налогообложения, выбирает один из следующих методов списания на расходы стоимости выбывших ценных бумаг:</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ФИФО или ЛИФО;</w:t>
              <w:br/>
              <w:t>2)ФИФО или по стоимости единицы;</w:t>
              <w:br/>
              <w:t>3)ФИФО, ЛИФО, по средней стоимости или по стоимости единиц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реализации имущества, находящегося в общей долевой либо общей совместной собственности физических лиц, соответствующий налоговый вычет по НДФЛ:</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редоставляется</w:t>
              <w:br/>
              <w:t>2)предоставляется только одному из собственников на основании соглашения между всеми совладельцами</w:t>
              <w:br/>
              <w:t>3)распределяется между совладельцами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реализации материально-производственных запасов и прочего имущества, не являющегося амортизируемым, которое выявлено в ходе амортизации доходы от его продаж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меньшаются на рыночную стоимость этого имущества</w:t>
              <w:br/>
              <w:t>2)уменьшаются на стоимость этого имущества, определяемую как сумма налога, исчисленная с дохода при его принятии к учету</w:t>
              <w:br/>
              <w:t>3)не уменьшаются на стоимость этого имущества в связи с отсутствием затрат на его приобретени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реорганизации стоимость имущества, полученного правопреемником для целей налогообложения прибыли опреде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данным бухгалтерского учёта</w:t>
              <w:br/>
              <w:t>2)по рыночной стоимости</w:t>
              <w:br/>
              <w:t>3)по данным налогового учёта передающей стороны</w:t>
              <w:br/>
              <w:t>4)по рыночной стоимости, подтверждённой независимым оценщик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совершении одним лицом двух и более налоговых правонарушений налоговые санкции взыскив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 каждое правонарушение в отдельности без поглощения менее строгой санкции более строгой</w:t>
              <w:br/>
              <w:t>2)за все правонарушения с поглощением менее строгой санкции боле строг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совершении операций по реализации товаров (работ, услуг) в рамках договора доверительного управления счета-фактуры по НД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ставляются доверительным управляющим</w:t>
              <w:br/>
              <w:t>2)Составляются учредителем управления</w:t>
              <w:br/>
              <w:t>3)Не составляю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строительстве объекта для собственного потребления частично собственными силами, а также с привлечением подрядных организаций, налоговая база по НДС опреде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ак стоимость работ, выполненных только собственными силами</w:t>
              <w:br/>
              <w:t>2)как полная стоимость выполненных рабо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уплате НДС по импортным подакцизным товарам при прохождении таможни базой для исчисления налога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аможенная стоимость + таможенная пошлина + акциз;</w:t>
              <w:br/>
              <w:t>2)Контрактная стоимость;</w:t>
              <w:br/>
              <w:t>3)таможенная стоимос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упрощенной системе налогообложения доходы призн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по кассовому методу;</w:t>
              <w:br/>
              <w:t>2)только по методу начисления;</w:t>
              <w:br/>
              <w:t>3)по кассовому методу или методу начисления – по выбору налогоплательщи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упрощенной системе налогообложения расходы на аудиторские услуги в составе расходов при налогообложен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читываются</w:t>
              <w:br/>
              <w:t>2)не учитываю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упрощенной системе налогообложения расходы призн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в том периоде, в котором они имели место, независимо от их фактической оплаты;</w:t>
              <w:br/>
              <w:t>2)только после их фактической оплаты;</w:t>
              <w:br/>
              <w:t>3)в соответствии с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упрощенной системе налогообложения расходы, связанные с оплатой услуг, оказываемых кредитными организациями, в состав расходов при налогообложении включ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упрощенной системе налогообложения стоимость основных средств со сроком полезного использования от 3 до 15 лет включительно, приобретенных до перехода на упрощенную систему налогообложения, включается в расходы на приобретение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течение первого года применения упрощенной системы налогообложения - 20 процентов стоимости, второго года - 30 процентов и третьего года - 50 процентов стоимости</w:t>
              <w:br/>
              <w:t>2)в течение первого года применения упрощенной системы налогообложения - 50 процентов стоимости, второго года - 40 процентов и третьего года - 10 процентов стоимости</w:t>
              <w:br/>
              <w:t>3)в течение первого года применения упрощенной системы налогообложения - 50 процентов стоимости, второго года - 30 процентов и третьего года - 20 процентов стоим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упрощенной системе налогообложения стоимость основных средств со сроком полезного использования от 3 до 15 лет, приобретенных до перехода на упрощенную систему налогообложения, включаются в расходы на приобретение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чение трех лет применения упрощенной системы налогообложения;</w:t>
              <w:br/>
              <w:t>2)в течение двух лет применения упрощенной системы налогообложения;</w:t>
              <w:br/>
              <w:t>3)в течение 10 лет применения упрощенной системы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упрощенной системе налогообложения стоимость основных средств со сроком полезного использования свыше 15 лет, приобретенных до перехода на упрощенную систему налогообложения, включаются в расходы на приобретение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течение 5 лет применения упрощенной системы налогообложения равными долями от стоимости основных средств</w:t>
              <w:br/>
              <w:t>2)в течение 10 лет применения упрощенной системы налогообложения равными долями от стоимости основных средств</w:t>
              <w:br/>
              <w:t>3)в течение 15 лет применения упрощенной системы налогообложения равными долями от стоимости основ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установлении земельного налог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могут устанавливаться налоговые льготы в вид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становления размера не облагаемой налогом суммы для отдельных категорий налогоплательщиков</w:t>
              <w:br/>
              <w:t>2)полного освобождения от налога отдельных категорий налогоплательщиков</w:t>
              <w:br/>
              <w:t>3)установления дифференцированных ставок в зависимости от категории земель и (или) разрешённого использования участка</w:t>
              <w:br/>
              <w:t>4)любого из перечисленных способ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установлении местных налогов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в порядке и пределах, предусмотренных Кодексом, определяются следующие элементы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логовая база, ставки и сроки уплаты налогов</w:t>
              <w:br/>
              <w:t>2)налоговые ставки, порядок и сроки уплаты налогов</w:t>
              <w:br/>
              <w:t>3)порядок и сроки уплаты налог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установлении региональных налогов законодательными (представительными) органами государственной власти субъектов РФ в порядке и пределах, предусмотренных Кодексом, определяются следующие элементы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вая база и ставки налогов</w:t>
              <w:br/>
              <w:t>2)объект налогообложения, налоговая база, ставки и сроки уплаты налогов</w:t>
              <w:br/>
              <w:t>3)налоговые ставки, порядок и сроки уплаты налогов, если эти элементы не установлены Налоговым кодекс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учете расходов по кассовому методу, расходы по амортизации основных средств призн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суммах, начисленных на отчетный период;</w:t>
              <w:br/>
              <w:t>2)в суммах, начисленных за отчетный период только в части оплаченного имущества, используемого в производств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быль (убыток) от реализации или выбытия амортизируемого имущества в целях налогообложения прибыли определяется налогоплательщиком по данны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вого учета</w:t>
              <w:br/>
              <w:t>2)Бухгалтерского уче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знается ли объектом налогообложения акцизами передача на территории РФ лицами произведенных ими подакцизных товаров для собственных нуж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знается</w:t>
              <w:br/>
              <w:t>2)не призна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знается ли объектом налогообложения водным налогом использование акватории водных объектов для рыболовства и охот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w:t>
              <w:br/>
              <w:t>3)да, при выполнении особых условий установленных НК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знаются ли объектом налогообложения НДС выполнение работ (оказание услуг) органами, входящими в систему органов государственной власти и органов местного самоуправл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ризнаются, если выполняются в рамках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Ф, законодательством субъектов РФ, актами органов местного самоуправления</w:t>
              <w:br/>
              <w:t>2)да</w:t>
              <w:br/>
              <w:t>3)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менение организациями упрощенной системы налогообложения предусматривает отмену уплаты следующих налог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а на прибыль организаций(за исключением налога, уплачиваемого с доходов, облагаемых по налоговым ставкам, редусмотренным пунктами 3 и 4 статьи 284 Кодекса), налога на имущество организаций</w:t>
              <w:br/>
              <w:t>2)налога на прибыль организаций</w:t>
              <w:br/>
              <w:t>3)налога на имущество организац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нимая участие в рекламной акции компании "Сони", Соловьева Т.А. выиграла приз - телевизор стоимостью 12 000 руб. Определите сумму налога на доходы физических лиц Соловьевой Т.А. в связи с полученным приз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 руб.</w:t>
              <w:br/>
              <w:t>2)1 300 руб.</w:t>
              <w:br/>
              <w:t>3)2 80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нципы и методы распределения дохода от реализации по производству с длительным технологическим циклом должны быть прописан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договорах</w:t>
              <w:br/>
              <w:t>2)В учетной полити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остановление операций по счетам налогоплательщика в банке означ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екращение банком всех расходных операций по данному счету, если иное не предусмотрено НК РФ</w:t>
              <w:br/>
              <w:t>2)приостановление банком всех операций по счету</w:t>
              <w:br/>
              <w:t>3)приостановление абсолютно всех расходных операций банком по счет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офессиональные налоговые вычеты из доходов физических лиц налогоплательщикам, получающим доходы от выполнения работ (оказания услуг) по договорам гражданско-правового характера, могут предоставля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налоговые агенты</w:t>
              <w:br/>
              <w:t>2)только налоговые органы</w:t>
              <w:br/>
              <w:t>3)налоговые агенты или налоговые орган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оценты, уплачиваемые в связи с реструктуризацией задолженности по налогам и сборам в соответствии с порядком, установленным Правительством Российской Федерации, для целей налогообложения прибы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читываются в составе внереализационных расходов</w:t>
              <w:br/>
              <w:t>2)не учитываются</w:t>
              <w:br/>
              <w:t>3)учитываются в составе внереализационных расходов в пределах, установленных статьёй 269 НК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ботник имеет право на стандартный вычет в размере 3 000 руб. Будет ли ему предоставлен стандартный вычет на детей в возрасте до 18 л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ычет производится, если его доход не превысил 280 000 руб.</w:t>
              <w:br/>
              <w:t>2)вычет не производится</w:t>
              <w:br/>
              <w:t>3)работнику может быть предоставлен только один из упомянутых вычетов по его выбор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ботнику был выдан заем с уплатой процентов по ставке 5% годовых. Ставка рефинансирования составляет 7,75% годовых. Определить материальную выгоду в виде экономии на процентах (в процентах годовы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w:t>
              <w:br/>
              <w:t>2)2,75%</w:t>
              <w:br/>
              <w:t>3)0,167%</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ботнику за прошедший месяц были начислены: заработная плата в размере 13 000 руб., компенсационные выплаты, связанные с его увольнением - 12 000 руб., в том числе компенсация за неиспользованный отпуск - 5 000 руб. Доход, исчисленный нарастающим итогом с начала года, превысил 40 000 руб. Определите налоговую базу по налогу на доходы физических лиц в данном месяце по указанным выплат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3 000 руб.;</w:t>
              <w:br/>
              <w:t>2)18 000 руб.;</w:t>
              <w:br/>
              <w:t>3)25 000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Размер налоговой базы по налогу на прибыль основывается на данных: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Бухгалтерского учета</w:t>
              <w:br/>
              <w:t>2)В соответствии с 25 Главой НК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зовые платежи за пользование недрами при наступлении определенных событий, оговоренных в лицензии, устанавливаются в размер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менее 10% процентов от величины суммы налога на добычу полезных ископаемых в расчете на среднегодовую проектную мощность;</w:t>
              <w:br/>
              <w:t>2)не менее 5% от величины суммы налога на добычу полезных ископаемых;</w:t>
              <w:br/>
              <w:t>3)не менее 5% от величины суммы налога на добычу полезных ископаемых в расчете на среднегодовую проектную мощнос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ходы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 при определении налоговой базы по налогу на прибы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учитываются</w:t>
              <w:br/>
              <w:t>2)учитываются в составе внереализационных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ходы н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ключаются для целей исчисления налога на прибыль в состав прочих расходов в размере фактических затрат</w:t>
              <w:br/>
              <w:t>2)не включаются для целей исчисления налога на прибыль в состав прочих расходов</w:t>
              <w:br/>
              <w:t>3)включаются для целей исчисления налога на прибыль в состав прочих расходов в размере фактических затрат в пределах 1 % доходов от реал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ходы на оплату услуг производственного характера для целей определения налоговой базы по налогу на прибыль яв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ямыми</w:t>
              <w:br/>
              <w:t>2)косвенными</w:t>
              <w:br/>
              <w:t>3)прямыми или косвенными в соотвествии с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осуществленные им в течение отчетного (налогового) периода, для целей налогообложения налогом на прибыль признаются в размер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ревышающем 1 процента выручки от реализации, определяемой в соответствии с НК РФ</w:t>
              <w:br/>
              <w:t>2)фактически произведенных расходов</w:t>
              <w:br/>
              <w:t>3)не более 1 процента расходов на рекламу организации за налоговый перио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ходы организации, применяющей упрощенную систему налогообложения, по приобретению основных средств, осуществленные в период применения данного налогового режима, для целей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нимаются с момента ввода этих основных средств в эксплуатацию в течение налогового периода за отчётные периоды равными долями</w:t>
              <w:br/>
              <w:t>2)принимаются в течение одного года</w:t>
              <w:br/>
              <w:t>3)принимаются в течение срока полезного использования в соответствии с нормами начисления аморт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чет налоговой базы за отчетный период соста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амостоятельно</w:t>
              <w:br/>
              <w:t>2)В соответствии с нормами НК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чет по начисленным и уплаченным страховым взносам на обязательное пенсионное страхование и обязательное медицинское страхование плательщиками, осуществляющими выплаты физическим лицам, ежеквартально представляется в территориальный орган Пенсионного фонда РФ в сро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15-го числа второго календарного месяца, следующего за отчетным периодом</w:t>
              <w:br/>
              <w:t>2)до 30-го числа календарного месяца, следующего за отчетным периодом</w:t>
              <w:br/>
              <w:t>3)до 20-го числа календарного месяца, следующего за отчетным период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чет по начисленным и уплаченным страховым взносам на обязательное социальное страхование плательщиками, осуществляющими выплаты физическим лицам, ежеквартально представляется в территориальный орган Фонда социального страхования РФ в сро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15-го числа календарного месяца, следующего за отчетным периодом</w:t>
              <w:br/>
              <w:t>2)до 25-го числа месяца, следующего за отчетным периодом</w:t>
              <w:br/>
              <w:t>3)до 20-го числа месяца, следующего за отчетным период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четным периодом по страховым взносам призн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есяц</w:t>
              <w:br/>
              <w:t>2)квартал</w:t>
              <w:br/>
              <w:t>3)календарный год</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четы регулярных платежей за пользование недрами предоставляются плательщиками в налоговые орган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ежеквартально не позднее последнего числа месяца, следующего за отчетным кварталом;</w:t>
              <w:br/>
              <w:t>2)один раз в год в сроки, установленные законом субъекта РФ, на территории которого осуществляется пользование участком недр.</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ализацией товаров, работ или услуг не признаё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мен товарами, работами или услугами</w:t>
              <w:br/>
              <w:t>2)передача по цене ниже себестоимости</w:t>
              <w:br/>
              <w:t>3)передача в инвестиционных целя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егиональными признаются налоги и сбор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становленные НК РФ и законами субъектов РФ о налогах и обязательны к уплате на территориях соответствующих субъектов РФ, если иное не предусмотрено пунктом 7 статьи 12 НК РФ</w:t>
              <w:br/>
              <w:t>2)уплачиваемые на территории субъектов РФ и зачисляемые в их бюджеты в соответствии с бюджетным законодательством</w:t>
              <w:br/>
              <w:t>3)уплачиваемые в бюджеты субъектов РФ в соответствии с законами субъектов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гулярные платежи за пользование недрами не взимаются з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едоставление пользователям недр исключительных прав на поиск и оценку месторождений полезных ископаемых;</w:t>
              <w:br/>
              <w:t>2)пользование недрами для регионального геологического изучения;</w:t>
              <w:br/>
              <w:t>3)разведку полезных ископаемы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егулярные платежи за пользование недрами не взимаются з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геологическое изучение и оценку пригодности участков недр для строительства и эксплуатации сооружений, не связанных с добычей полезных ископаемых;</w:t>
              <w:br/>
              <w:t>2)разведку полезного ископаемого в границах горного отвода, предоставленного пользователю недр для добычи этого полезного ископаемого;</w:t>
              <w:br/>
              <w:t>3)строительство и эксплуатацию подземных сооружений, не связанных с добычей полезных ископаемы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гулярные платежи за пользование недрами уплачиваются пользователями недр:</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ежеквартально не позднее последнего числа месяца, следующего за истекшим кварталом, равными долями в размере одной четвертой от суммы платежа, рассчитанного за год;</w:t>
              <w:br/>
              <w:t>2)ежемесячно не позднее последнего числа месяца, следующего за отчетным месяцем, равными долями в размере одной двенадцатой от суммы платежа, рассчитанного за год;</w:t>
              <w:br/>
              <w:t>3)один раз в год в сроки, установленные законом субъекта РФ, на территории которого осуществляется пользование участком недр.</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Резерв предстоящих расходов на оплату отпусков формируется на основании: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пециального расчета (сметы)</w:t>
              <w:br/>
              <w:t>2)Смета не составля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организация юридического лиц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изменяет сроков исполнения его обязанностей по уплате налогов правопреемником (правопреемниками) этого юридического лица;</w:t>
              <w:br/>
              <w:t>2)изменяет сроки исполнения его обязанностей по уплате налогов правопреемником (правопреемниками) этого юридического лиц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ешение налогового органа о привлечении к ответственности, не вступившее в силу, может быть обжалован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утём подачи апелляционной жалобы в вышестоящий налоговый орган</w:t>
              <w:br/>
              <w:t>2)путём подачи апелляционной жалобы или в судебном порядке</w:t>
              <w:br/>
              <w:t>3)в судебном порядке только после обжалования в вышестоящем налоговом орган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шение налогового органа о привлечении к ответственности вступает в сил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истечении 10 дней со дня его принятия</w:t>
              <w:br/>
              <w:t>2)в течение 10 дней со дня его вручения налогоплательщику, а в случае подачи апелляционной жалобы- со дня утверждения решения вышестоящим налоговым органом</w:t>
              <w:br/>
              <w:t>3)в течение 10 дней со дня его вручения налогоплательщик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ешение налогового органа о привлечении налогоплательщика за совершение налогового правонарушения, не вступившее в силу, может быть обжалован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утём подачи апелляционной жалобы в вышестоящий налоговый орган</w:t>
              <w:br/>
              <w:t>2)в судебном порядке</w:t>
              <w:br/>
              <w:t>3)или путём подачи апелляционной жалобы в вышестоящий налоговый орган, или в судебном поряд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шение налогового органа о приостановлении операций налогоплательщика по его счетам в банк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нимается в обязательном порядке при наличии недоимки</w:t>
              <w:br/>
              <w:t>2)может быть принято после представления декларации до вынесения решения о взыскании налога</w:t>
              <w:br/>
              <w:t>3)может быть принято не ранее вынесения решения о взыскании налога или в случае непредставления декларации в налоговый орган в течение 10 дней по истечении установленного сро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ешение о взыскании налога за счет имущества (кроме денежных средств) налогоплательщика приним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чение трёх лет со срока уплаты налога</w:t>
              <w:br/>
              <w:t>2)не позднее одного месяца после получения сведений об отсутствии денежных средств на счетах налогоплательщика</w:t>
              <w:br/>
              <w:t>3)в течение одного года после истечения срока исполнения требования об уплате налог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шение о взыскании налога приним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одного месяца со срока уплаты налога, установленного НК РФ</w:t>
              <w:br/>
              <w:t>2)не позднее двух месяцев со дня направления требования об уплате налога</w:t>
              <w:br/>
              <w:t>3)после истечения срока, установленного в требовании об уплате налога, но не позднее двух месяцев после истечения указанного сро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ешение о предоставлении организации отсрочки или рассрочки по уплате НДС на срок менее года, если сумма задолженности не превышает 10 миллиардов рублей, может приня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инистерство финансов РФ;</w:t>
              <w:br/>
              <w:t>2)Федеральный орган исполнительной власти, уполномоченный в области налогов и сборов;</w:t>
              <w:br/>
              <w:t>3)Правительство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шение по жалобе, поданной налогоплательщиком в вышестоящий налоговый орган о нарушении своих прав, должно быть принято налоговым органом не поздне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есяца со дня ее получения;</w:t>
              <w:br/>
              <w:t>2)трех месяцев со дня ее получения;</w:t>
              <w:br/>
              <w:t>3)шести месяцев со дня ее получ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оссийская и иностранная организации заключили договор простого товарищества. По договору ведение дел товарищества поручено иностранному участнику. Какой порядок ведения налогового учёта по указанному договор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вый учёт может вести любая сторона в соответствии с договором</w:t>
              <w:br/>
              <w:t>2)налоговый может вести иностранный участник</w:t>
              <w:br/>
              <w:t>3)налоговый учёт может вести только российский участник</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оссийская организация А начислила к выплате дивиденды своему учредителю - российской организации Б в сумме 10 000 руб. За этот же период организацией А были получены дивиденды от российской организации В в сумме 12 000 руб. Должна ли организация А удержать налог на прибыль с суммы дивидендов, начисленных к выпла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лжна с суммы 2000-00;</w:t>
              <w:br/>
              <w:t>2)Должна с суммы 10000-00;</w:t>
              <w:br/>
              <w:t>3)Должна с суммы 12000-00;</w:t>
              <w:br/>
              <w:t>4)Не должн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оссийская организация оказала консультационные услуги фирме из дальнего зарубежья, не осуществляющей деятельность на территории РФ. Стоимость оказанных российской организацией услуг в соответствии с НК РФ:</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лагается НДС по ставке 18%;</w:t>
              <w:br/>
              <w:t>2)облагается НДС по ставке 0%;</w:t>
              <w:br/>
              <w:t>3)не облагается НДС.</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оссийская организация получила дивиденды от иностранной организации. Вправе ли она уменьшить сумму налога, исчисленную в соответствии с требованиями главы 25 НК РФ на сумму налога, исчисленную и уплаченную по месту нахождения источника дох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международным договор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оссийская организация получила от покупателя предварительную оплату под изготовление и будущую поставку оборудования, производственный цикл изготовления которого составляет восемь месяцев по перечню, утвержденному Правительством РФ. Полученная от покупателя сумма предварительной оплаты налоговую базу по НДС у российской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величивает;</w:t>
              <w:br/>
              <w:t>2)Не увеличива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уководителем организации утверждены нормы расходов на выплату суточных за каждый день нахождения работников в командировке в сумме 200 руб. в состав расходов на командировки, уменьшающих доходы при исчислении единого налога при применении упрощенной системы налогообложения, включ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уточные, определенные по нормам, установленным в организации исходя из 200 руб. за каждый день нахождения в командировке;</w:t>
              <w:br/>
              <w:t>2)суточные, определенные по нормам, утвержденным Правительством РФ исходя из 100 руб., за каждый день нахождения в командировке;</w:t>
              <w:br/>
              <w:t>3)суммы командировочных расходов не включаются в расходы, уменьшающие доходы организации при применении упрощенной системы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 нового года организация переходит на «упрощенную систему налогообложения» (объект налогообложения - доходы за вычетом расходов). На дату перехода на балансе организации числится оплаченное основное средство остаточной стоимостью 40 000 руб. Срок его полезного использования 3,5 года. Какая сумма должна быть включена в расходы в 1 квартале первого года применения упрощенной системы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 000 руб.;</w:t>
              <w:br/>
              <w:t>2)5 000 руб.;</w:t>
              <w:br/>
              <w:t>3)40 000 руб.;</w:t>
              <w:br/>
              <w:t>4)20 000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 сумм выплат и иных вознаграждений в пользу физического лица, превышающих 463 000 рублей нарастающим итогом с начала расчетного периода, страховые взнос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зимаются по прогрессивной шкале</w:t>
              <w:br/>
              <w:t>2)взимаются по регрессивной шкале</w:t>
              <w:br/>
              <w:t>3)не взимаю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истематизация данных аналитических регистров налогового учета предусматривает отражение по счетам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оциальные налоговые вычеты (кроме расходов по негосударственному пенсионному обеспечению и/или добровольному пенсионному страхованию) могут быть предоставлены налогоплательщик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логовым органом по окончании налогового периода при подаче налогоплательщиком налоговой декларации и соответствующих документов</w:t>
              <w:br/>
              <w:t>2)работодателем до окончания налогового периода при условии подтверждения права налогоплательщика на имущественный налоговый вычет налоговым органом по утвержденной ФНС РФ форме</w:t>
              <w:br/>
              <w:t>3)работодателем по окончании налогового периода на основании письменного заявления налогоплательщика и документов, подтверждающих произведенны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циальный налоговый вычет в части расходов на обучение ребенка предоставляется налогоплательщик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умме фактических расходов, но не более 50000 рублей</w:t>
              <w:br/>
              <w:t>2)в сумме фактических расходов, но не более 38000 рублей</w:t>
              <w:br/>
              <w:t>3)в сумме фактических расходов без ограничен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рок проведения выездной налоговой провер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может быть продлен ни при каких обстоятельствах;</w:t>
              <w:br/>
              <w:t>2)может быть продлен по основаниям и в порядке, установленным ФНС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рок уплаты земельного налога устанавл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логовым кодексом</w:t>
              <w:br/>
              <w:t>2)постановлением Правительства РФ</w:t>
              <w:br/>
              <w:t>3)нормативными правовыми актами представительных органов муниципальных образований (законами городов Москвы и Санкт-Петербург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роки, установленные законодательством о налогах и сборах, могут определяться периодом времени, который исчис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годами, месяцами или днями</w:t>
              <w:br/>
              <w:t>2)месяцами, кварталами, неделями или днями</w:t>
              <w:br/>
              <w:t>3)годами, кварталами или днями</w:t>
              <w:br/>
              <w:t>4)годами, кварталами, месяцами или дня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тавка единого налога на вмененный доход устанавливается в размер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 вмененного дохода;</w:t>
              <w:br/>
              <w:t>2)15% вмененного дохода;</w:t>
              <w:br/>
              <w:t>3)20% вмененного дох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тавка налога на имущество устанавлив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К РФ;</w:t>
              <w:br/>
              <w:t>2)законами субъектов РФ самостоятельно;</w:t>
              <w:br/>
              <w:t>3)законами субъектов РФ в пределах ставки 2,2 %, установленной НК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тавка налога при упрощенной системе налогообложения, если в качестве объекта налогообложения организацией приняты доходы, составля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w:t>
              <w:br/>
              <w:t>2)15%;</w:t>
              <w:br/>
              <w:t>3)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тавки земельного налога устанавлив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логовым кодексом РФ</w:t>
              <w:br/>
              <w:t>2)представительными органами муниципальных образований (законодательными органами власти городов Москвы и Санкт-Петербурга) в пределах, установленных НК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тавки налога на имущество физических лиц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вердыми</w:t>
              <w:br/>
              <w:t>2)регрессивными</w:t>
              <w:br/>
              <w:t>3)прогрессивны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тавки сбора за каждый объект животного мира устанавливаются в размере 0 рублей в случаях, если пользование такими объектами животного мира осуществляется в целя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оспроизводства объектов животного мира, осуществляемого в соответствии с разрешением уполномоченного органа исполнительной власти</w:t>
              <w:br/>
              <w:t>2)проведения сезона охоты, осуществляемого в соответствии с разрешением уполномоченного органа исполнительной власти</w:t>
              <w:br/>
              <w:t>3)проведения спортивных соревнований, осуществляемых в соответствии с разрешением уполномоченного органа исполнительной вла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тандартные налоговые вычеты по НДФЛ предоставляются работник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основному месту работы;</w:t>
              <w:br/>
              <w:t>2)по месту работы, где работник написал заявление на предоставление стандартных налоговых вычетов;</w:t>
              <w:br/>
              <w:t>3)в налоговом орган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тандартные налоговые вычеты при исчислении НДФЛ с доходов работающего пенсионер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редоставляются у источника выплат</w:t>
              <w:br/>
              <w:t>2)предоставляются у источника выплат при наличии его письменного заявления</w:t>
              <w:br/>
              <w:t>3)предоставляются у источника выплат при наличии его письменного заявления и подтверждении права на такие вычеты налоговым орган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тандартные налоговые вычеты при исчислении НДФЛ с доходов работника, который принят на работу в течение года, а до этого нигде не работал, организаци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огут быть предоставлены с месяца принятия на работу, за который ему выплачивается доход</w:t>
              <w:br/>
              <w:t>2)могут быть предоставлены с начала налогов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тоимость имущества, вносимого иностранной организацией в качестве вклада в уставный капитал российского общества, принимающей стороной для целей налогообложения прибыли опреде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данным бухгалтерского учёта</w:t>
              <w:br/>
              <w:t>2)по данным таможенной декларации</w:t>
              <w:br/>
              <w:t>3)по данным налогового учёта передающей стороны</w:t>
              <w:br/>
              <w:t>4)исходя из суммы фактических затрат с учётом износа, начисленного в целях налогообложения в государстве, налоговым резидентом которого является передающая сторона, но не выше рыночной стоимости, подтверждённой независимым оценщиком, действующим в соответствии с законодательством указанного государства</w:t>
              <w:br/>
              <w:t>5)в оценке, предусмотренной учредительными документ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тоимость материально-производственных запасов, прочего имущества в виде излишков, выявленных в ходе инвентаризации и/или полученного при ликвидации выводимых из эксплуатации основных средств, а также при ремонте основных средств модернизации, реконструкции, техническом перевооружении, частичной ликвидации равн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улю</w:t>
              <w:br/>
              <w:t>2)сумме налога, исчисленной с дохода, учтенного при принятии указанного имущества к учету</w:t>
              <w:br/>
              <w:t>3)сумме дохода, учтенного в порядке, предусмотренном п.13 и 20 части второй статьи 250 НК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Страховые взносы за расчетный период плательщиками страховых взносов, не производящими выплат и иных вознаграждений физическим лицам, уплачиваются: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срок не позднее 15-го числа календарного месяца, следующего за расчетным периодом</w:t>
              <w:br/>
              <w:t>2)в срок не позднее 1-го числа второго календарного месяца, следующего за расчетным периодом</w:t>
              <w:br/>
              <w:t>3)не позднее 31 декабря текущего календарного г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траховые взносы по добровольному страхованию имущества организации в части объектов основных средств производственного назначения признаются в качестве расходов для целей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олной сумме</w:t>
              <w:br/>
              <w:t>2)в пределах нормативов, установленных налоговым законодательством</w:t>
              <w:br/>
              <w:t>3)не признаются в качестве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а водного налога опреде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логоплательщиком самостоятельно</w:t>
              <w:br/>
              <w:t>2)налоговым органом по месту учёта налогоплательщи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а излишне взысканного налога подлежит возврату налогоплательщику. В случае наличия у него недоимки по иным налогам соответствующего вида или задолженности по пеням, а также штрафам, подлежащим взысканию в случаях, предусмотренных Кодексом, возврат производи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сле зачета этой суммы в счет погашения недоимки (задолженности) в соответствии со ст.78 Кодекса</w:t>
              <w:br/>
              <w:t>2)по решению руководителя налогового органа</w:t>
              <w:br/>
              <w:t>3)не производи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а налога на добавленную стоимость определяется с использованием ставки, рассчитываемой как процентное соотношение ставки в 18% (10%) к налоговой базе, принятой за 100 и увеличенной на соответствующий размер налоговой ставки, в случа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озничной продажи товаров</w:t>
              <w:br/>
              <w:t>2)реализации любой сельскохозяйственной продукции</w:t>
              <w:br/>
              <w:t>3)реализации товаров, приобретенных на стороне и учитываемых с НДС</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а НДС, предъявленного поставщиками при приобретении товаров (работ, услуг), используемых налогоплательщиком при выполнении строительно-монтажных работ для собственного потребления на объекте, предназначенном для производства продукции, облагаемой НД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ключается в стоимость этих товаров (работ, услуг)</w:t>
              <w:br/>
              <w:t>2)включается в состав расходов, связанных с производством и реализацией продукции (работ, услуг)</w:t>
              <w:br/>
              <w:t>3)принимается к вычету по НДС</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а остатков незавершённого производства на конец текущего месяца включается в следующем месяце в соста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атериальных расходов</w:t>
              <w:br/>
              <w:t>2)прямых расходов</w:t>
              <w:br/>
              <w:t>3)косвенных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а регулярных платежей за пользование недра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ключается в состав прочих расходов, связанных с производством и реализацией, учитываемых при определении налоговой базы по налогу на прибыль организаций в течение года равными долями;</w:t>
              <w:br/>
              <w:t>2)включается в состав внереализационных расходов;</w:t>
              <w:br/>
              <w:t>3)не принимается в качестве расходов по налогу на прибыл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а резерва по сомнительной задолженности со сроком возникновения от 45 до 90 дней (включительно) определяется по результатам проведенной на последний день отчетного (налогового) периода инвентаризации дебиторской задолженности и исчисляется следующим образ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сумму резерва включается 50 % от суммы выявленной на основании инвентаризации задолженности</w:t>
              <w:br/>
              <w:t>2)в сумму резерва включается полная сумма выявленной на основании инвентаризации задолженности</w:t>
              <w:br/>
              <w:t>3)резерв не созда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а сбора за пользование объектами животного мира определяется в отношении каждого объекта животного мира, указанного в НК РФ:</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ак произведение соответствующего количества объектов животного мира и ставки сбора, установленной для соответствующего объекта животного мира</w:t>
              <w:br/>
              <w:t>2)как произведение соответствующего количества объектов животного мира и единой ставки сбора, установленной НК РФ</w:t>
              <w:br/>
              <w:t>3)как фиксированная сумма, установленная НК РФ в отношении каждого объекта животного мира независимо от количе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а созданного в текущем году резерва по сомнительным долгам, отнесенная на расходы, составила 2400 тысяч рублей. На конец текущего года неиспользованная сумма резерва (в части погашенной задолженности) составила 700 тысяч рублей. Остаток резерва на конец года состави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 400-00;</w:t>
              <w:br/>
              <w:t>2)1 700-00;</w:t>
              <w:br/>
              <w:t>3)700-0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ы материальной помощи, оказываемой работодателем своим работникам, не подлежат обложению страховыми взносами, если такие суммы не превышаю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4000 рублей на одного работника за расчетный период</w:t>
              <w:br/>
              <w:t>2)5000 рублей на одного работника за расчетный период</w:t>
              <w:br/>
              <w:t>3)10000 рублей на одного работника за расчетный перио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ы налога, предъявленные покупателю при приобретении товаров (работ, услуг), либо фактически уплаченные при ввозе товаров на территорию Российской Федерации, используемых для операций по производству и/или реализации товаров (работ, услуг), местом реализации которых не признается территория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читываются в стоимости таких (приобретенных) товаров (работ, услуг)</w:t>
              <w:br/>
              <w:t>2)являются вычетами, которые уменьшают исчисленную налогоплательщиком сумму налога на добавленную стоимость к уплате в бюдж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ы НДС по основным средствам, ранее правомерно принятые к вычету и подлежащие восстановлению в случае дальнейшего использования основных средств для операций, не облагаемых НД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носятся на увеличение стоимости основных средств</w:t>
              <w:br/>
              <w:t>2)учитываются в составе прочих расходов при исчислении налога на прибыль</w:t>
              <w:br/>
              <w:t>3)учитываются в составе расходов, не уменьшающих прибыль для целей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ы НДС, предъявленные налогоплательщику подрядными организациями (заказчиками-застройщиками) при проведении ими капитального строительства объекта, который будет использоваться для осуществления деятельности, подпадающей под ЕНВ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нимается к вычету по НДС</w:t>
              <w:br/>
              <w:t>2)включается в стоимость выполненных строительно-монтажных работ</w:t>
              <w:br/>
              <w:t>3)включается в состав расходов, связанных с производством и реализацией продук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ы НДС, предъявленные продавцом покупателю и уплаченные продавцом в бюджет при реализации товаров, в случае возврата этих товаров продавцу или отказа от них, подлежа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ычету у продавца</w:t>
              <w:br/>
              <w:t>2)не подлежат вычету у продавца</w:t>
              <w:br/>
              <w:t>3)вычету у продавца только в том случае, если возврат произведён по окончании гарантийного сро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ы НДС, уплаченные таможенным органам по основным средствам, ввезенным на территорию Российской Федерации и используемым для производства облагаемых НДС товаров (работ, услуг):</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нимаются к вычету при оплате поставщику и при постановке на бухгалтерский учет основных средств</w:t>
              <w:br/>
              <w:t>2)Вычитаются из сумм НДС, подлежащих взносу в бюджет, равными долями в течение 6 месяцев после ввода в эксплуатацию</w:t>
              <w:br/>
              <w:t>3)Принимаются к вычету после принятия на учет независимо от факта оплаты поставщик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чета-фактуры, полученные комиссионером от комитента по переданным для реализации товарам в книге покупок комиссионер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егистрируются;</w:t>
              <w:br/>
              <w:t>2)не регистрирую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чет-фактура по НДС не соста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 реализации льготируемых (освобожденных от НДС) товаров (работ, услуг);</w:t>
              <w:br/>
              <w:t>2)при реализации товаров на экспорт;</w:t>
              <w:br/>
              <w:t>3)при передаче товаров (работ, услуг) безвозмездно;</w:t>
              <w:br/>
              <w:t>4)по операциям реализации ценных бумаг</w:t>
              <w:br/>
              <w:t>5)при получении аванса под предстоящую поставку товар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Таможенная пошлина, уплаченная организациями торговли при ввозе товаров, включ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тоимость товаров</w:t>
              <w:br/>
              <w:t>2)в состав косвенных расходов</w:t>
              <w:br/>
              <w:t>3)включается в стоимость товаров или в состав косвенных расходов в соответствии с учё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Тариф страхового взноса - размер страхового взноса на единицу измерения базы для начисления страховых взносов. Укажите, какие из тарифов не применяются в 2011 году организациями, не имеющими право на пониженный тариф: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енсионный фонд Российской Федерации - 20 процентов</w:t>
              <w:br/>
              <w:t>2)Фонд социального страхования Российской Федерации - 2,9 процента</w:t>
              <w:br/>
              <w:t>3)Федеральный фонд обязательного медицинского страхования - 3,1 процента</w:t>
              <w:br/>
              <w:t>4)территориальные фонды обязательного медицинского страхования - 2 процен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Теплов В.М. продал автомобиль, который находился в его собственности 4 года, за 155 000 руб. В какой сумме полученный от продажи автомобиля доход увеличит налогооблагаемую базу по налогу на доходы физических лиц, если Теплов В.М. в данном налоговом периоде другого имущества не продавал?</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 руб.;</w:t>
              <w:br/>
              <w:t>2)30 000 руб.;</w:t>
              <w:br/>
              <w:t>3)155 000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Течение срока, установленного Налоговым кодекс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чинается со дня, которым определено его начало</w:t>
              <w:br/>
              <w:t>2)начинается на следующий день после календарной даты или наступления события (совершения действия), которым определено его начало</w:t>
              <w:br/>
              <w:t>3)начинается с первого числа месяца, следующего за месяцем, которым определено его начал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Транспортные средства, находящиеся в розыске, при условии подтверждения факта их угона (кражи) документом, выдаваемым уполномоченным орган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являются объектом налогообложения транспортным налогом</w:t>
              <w:br/>
              <w:t>2)являются объектом налогообложения транспортным налог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Требование об уплате налога должно быть направлено налогоплательщику налоговым орган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трёх месяцев со дня выявления недоимки</w:t>
              <w:br/>
              <w:t>2)не позднее трёх месяцем после наступления срока уплаты налога</w:t>
              <w:br/>
              <w:t>3)не позднее трёх месяцев после проведения камеральной проверк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 комиссионера, реализующего товары в соответствии с договором комиссии, налоговой базой для исчисления и уплаты в бюджет НДС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тоимость реализованных покупателю товаров по цене продажи</w:t>
              <w:br/>
              <w:t>2)комиссионное вознаграждение за услуги по реализации товар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 организаций, осуществляющих торговую деятельность, по поступившим и оприходованным товарам при наличии счета-фактуры суммы НДС принимаются к выче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зависимо от фактической оплаты</w:t>
              <w:br/>
              <w:t>2)после их фактической оплаты с учетом факта реализации этих товар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бытки, причиненные неправомерными действиями налоговых органов или их должностных лиц при проведении налогового контрол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длежат возмещению в полном объеме, включая упущенную выгоду (неполученный доход)</w:t>
              <w:br/>
              <w:t>2)не подлежат возмещению</w:t>
              <w:br/>
              <w:t>3)подлежат возмещению в полном объеме кроме упущенной выг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быток от реализации амортизируемого имущества признается для целей налогообложения прибы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периоде совершения операции реализации;</w:t>
              <w:br/>
              <w:t>2)равными долями в течение срока, равного разнице между сроком полезного использования этого имущества и фактическим сроком его эксплуатации до момента реализации;</w:t>
              <w:br/>
              <w:t>3)убыток не призна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ведомление об использовании права (о продлении срока) на освобождение от исполнения обязанностей налогоплательщика НДС и соответствующие документы организации и индивидуальные предприниматели вправе отправить в налоговый орган по почте заказным письмом. В этом случае днем их представления в налоговый орган счит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шестой день со дня направления заказного письма;</w:t>
              <w:br/>
              <w:t>2)день направления заказного письма;</w:t>
              <w:br/>
              <w:t>3)день получения налоговым органом заказного письм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головная ответственность за уклонение организации от уплаты налога в особо крупном размере наступает при уклонении в сумме, превышающ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3000 МРОТ;</w:t>
              <w:br/>
              <w:t>2)5000 МРОТ;</w:t>
              <w:br/>
              <w:t>3)сумма, составляющая за период в пределах трех финансовых лет подряд более десяти миллионов рублей, при условии, что доля неуплаченных налогов и (или) сборов превышает 20 процентов подлежащих уплате сумм налогов и (или) сборов, либо превышающая тридцать миллионов рубл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головная ответственность за уклонение физического лица от уплаты налога в крупном размере наступает при уклонении в сумме, превышающ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00 МРОТ</w:t>
              <w:br/>
              <w:t>2)500 МРОТ</w:t>
              <w:br/>
              <w:t>3)Если сумма налогов и (или) сборов, составляющая за период в пределах трех финансовых лет подряд более шес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восемьсот тысяч рубл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держания из дохода налогоплательщика по решению су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меньшают налоговую базу по налогу на доходы физических лиц;</w:t>
              <w:br/>
              <w:t>2)увеличивают налоговую базу по налогу на доходы физических лиц;</w:t>
              <w:br/>
              <w:t>3)не влияют на налоговую базу по налогу на доходы физических лиц.</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плата единого налога на вмененный доход осущест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по месту регистрации налогоплательщика;</w:t>
              <w:br/>
              <w:t>2) по месту осуществления деятельности налогоплательщика;</w:t>
              <w:br/>
              <w:t>3)по месту регистрации налогоплательщика или по месту осуществления деятельности налогоплательщика - по выбору налогоплательщи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плата единого налога на вмененный доход по итогам налогового периода производится налогоплательщик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25 числа первого месяца следующего налогового периода;</w:t>
              <w:br/>
              <w:t>2)не позднее 20 числа первого месяца следующего налогового периода;</w:t>
              <w:br/>
              <w:t>3)не позднее 20 числа до начала нового налогов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плата налога на добавленную стоимость за истекший налоговый период осущест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 20 числа месяца, следующего за истекшим налоговым периодом;</w:t>
              <w:br/>
              <w:t>2)не позднее 20 числа месяца, следующего за истекшим налоговым периодом;</w:t>
              <w:br/>
              <w:t>3)равными долями не позднее 20 числа каждого их трех месяцев, следующего за истекшим налоговым периодом, если иное не предусмотрено главой 21 НК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плачивают ли организации, применяющие упрощенную систему налогообложения, земельный налог?</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 в соответствии с общим режимом налогообложения</w:t>
              <w:br/>
              <w:t>2)нет</w:t>
              <w:br/>
              <w:t>3)да, но с применением особого режима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полномоченными представителями налогоплательщика не могут бы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лжностные лица налоговых органов;</w:t>
              <w:br/>
              <w:t>2)сотрудники Министерства финансов РФ;</w:t>
              <w:br/>
              <w:t>3)родственники налогоплательщи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слуги по перевозке грузов автомобильным транспортом, оказываемые не имеющей представительства в России иностранной организацией российской организации, с территории иностранного государства в Россию налогом на добавленную стоимос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лагаются по ставке 18%</w:t>
              <w:br/>
              <w:t>2)не облагаются</w:t>
              <w:br/>
              <w:t>3)облагаются по ставке 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слугой для целей налогообложения призн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еятельность, результаты которой не имеют материального выражения, реализуются и потребляются в процессе осуществления этой деятельности</w:t>
              <w:br/>
              <w:t>2)деятельность в интересах другого лица</w:t>
              <w:br/>
              <w:t>3)деятельность, приносящая прибыл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частниками отношений, регулируемых законодательством о налогах и сборах, не яв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рганизации и физические лица, признаваемые в соответствии с Кодексом налогоплательщиками или плательщиками сборов</w:t>
              <w:br/>
              <w:t>2)организации и физические лица, признаваемые в соответствии с Кодексом налоговыми агентами</w:t>
              <w:br/>
              <w:t>3)уполномоченные представители налогоплательщика</w:t>
              <w:br/>
              <w:t>4)налоговые органы</w:t>
              <w:br/>
              <w:t>5)таможенные орган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четная политика для целей налогообложения НДС, принятая вновь созданной организацией, считается применяем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 дня ее утверждения;</w:t>
              <w:br/>
              <w:t>2)со дня создания организации;</w:t>
              <w:br/>
              <w:t>3)со дня начала первого полного налогового периода после создани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чётная политика организации в целях исчисления налога на прибыль в части порядка формирования стоимости НЗП должна применять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течение одного налогового периода</w:t>
              <w:br/>
              <w:t>2)в течение не менее двух налоговых периодов</w:t>
              <w:br/>
              <w:t>3)в течение трёх л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актические потери добытых полезных ископаемых учитываются налогоплательщик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лучае применения прямого метода определения количества добытого полезного ископаемого;</w:t>
              <w:br/>
              <w:t>2)в случае применения косвенного метода определения количества добытого полезного ископаемого;</w:t>
              <w:br/>
              <w:t>3)независимо от метода определения количества добытого полезного ископаемог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изическое лицо может быть привлечено к налоговой ответственности с:</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4 лет;</w:t>
              <w:br/>
              <w:t>2)16 лет;</w:t>
              <w:br/>
              <w:t>3)18 л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инансовые органы субъектов РФ и муниципальных образований дают письменные разъяснения по вопросам примен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ответственно законодательства субъектов Российской Федерации о налогах и сборах и нормативных правовых актов муниципальных образований о местных налогах и сборах</w:t>
              <w:br/>
              <w:t>2)законодательства РФ о налогах и сборах, утверждает формы расчетов по налогам и формы налоговых деклараций, обязательные для налогоплательщиков, а также порядок их заполнения</w:t>
              <w:br/>
              <w:t>3)законодательства РФ и законодательства субъектов РФ о налогах и сборах, утверждает формы расчетов по налогам и формы налоговых деклараций, обязательные для налогоплательщиков, а также порядок их заполн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онд социального страхования Российской Федерации и его территориальные органы не осуществляют контроль за правильностью исчисления, полнотой и своевременностью уплаты (перечисления) страховых взнос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отношении страховых взносов на обязательное социальное страхование на случай временной нетрудоспособности</w:t>
              <w:br/>
              <w:t>2)в отношении страховых взносов на обязательное социальное страхование в связи с материнством</w:t>
              <w:br/>
              <w:t>3)страховых взносов на обязательное медицинское страховани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орма счета-фактуры и порядок его заполнения, формы и порядок ведения журнала учета полученных и выставленных счетов-фактур, книг покупок и книг продаж устанавлив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авительством РФ</w:t>
              <w:br/>
              <w:t>2)ФНС РФ</w:t>
              <w:br/>
              <w:t>3)Министерством финансов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ормы налоговых деклараций и порядок их заполнения утвержд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инистерство финансов РФ</w:t>
              <w:br/>
              <w:t>2)Федеральная налоговая служба РФ</w:t>
              <w:br/>
              <w:t>3)Органы исполнительной власти субъектов РФ и органы местного самоуправления, уполномоченные в области финанс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ункции по разъяснению норм законодательства о страховых взносах Постановлением Правительства РФ возложены н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инистерство финансов России</w:t>
              <w:br/>
              <w:t>2)ФНС России</w:t>
              <w:br/>
              <w:t>3)Министерство здравоохранения и социального развития российской Федерации</w:t>
              <w:br/>
              <w:t>4)органы контроля за уплатой страховых взнос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Целевые средства, полученные организацией из местного бюджета, при налогообложении прибы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читывается;</w:t>
              <w:br/>
              <w:t>2)не учитываются;</w:t>
              <w:br/>
              <w:t>3)в зависимости от учетной политики для целей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то из перечисленного включается в налогооблагаемый оборот по НД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редства целевого бюджетного финансирования;</w:t>
              <w:br/>
              <w:t>2)внутризаводские обороты;</w:t>
              <w:br/>
              <w:t>3)средства, предоставляемые безвозмездно иностранными организациями в виде гранда на осуществление целевых программ с последующим отчетом об их использовании;</w:t>
              <w:br/>
              <w:t>4)обороты по реализации предметов залога</w:t>
              <w:br/>
              <w:t>5)передача имущества в инвестиционных целя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Что из перечисленного не относится к обязанностям налоговых орган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существление контроля за соблюдением законодательства о налогах и сборах;</w:t>
              <w:br/>
              <w:t>2)соблюдение налоговой тайны;</w:t>
              <w:br/>
              <w:t>3)ведение учета налогоплательщиков;</w:t>
              <w:br/>
              <w:t>4)ведение следственных действий по налоговым преступлениям;</w:t>
              <w:br/>
              <w:t>5)проведение разъяснительной работы по применению законодательства о налогах и сбора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то из перечисленного не относится к правам налоговых орган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ведение налоговых проверок;</w:t>
              <w:br/>
              <w:t>2)приостановление операций по счетам налогоплательщиков, плательщиков сборов или налоговых агентов в банках и наложение ареста на их имущество;</w:t>
              <w:br/>
              <w:t>3)анулирование лицензии на осуществление деятельности</w:t>
              <w:br/>
              <w:t>4)взыскание недоимок по налогам и сбора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Что не относится к обязательным реквизитам счетов-фактур?</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ечать;</w:t>
              <w:br/>
              <w:t>2)дата;</w:t>
              <w:br/>
              <w:t>3)сумма;</w:t>
              <w:br/>
              <w:t>4)налоговая став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то не подлежит обложению НД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слуги по перевозке пассажиров городским пассажирским транспортом;</w:t>
              <w:br/>
              <w:t>2)инкассация;</w:t>
              <w:br/>
              <w:t>3)строительство основных средств хозспособом для собственных нуж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Что не признается подакцизным товар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пирт;</w:t>
              <w:br/>
              <w:t>2)табак;</w:t>
              <w:br/>
              <w:t>3)спиртосодержащие лекарственные препараты;</w:t>
              <w:br/>
              <w:t>4)пив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то не признается реализацией при налогообложении по НД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ыполнение строительно-монтажных работ для собственного потребления;</w:t>
              <w:br/>
              <w:t>2)безвозмездная передача;</w:t>
              <w:br/>
              <w:t>3)передача имущества муниципальных предприятий, выкупаемого при приват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Что не устанавливает НК РФ:</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иды налогов и сборов;</w:t>
              <w:br/>
              <w:t>2)права и обязанности налогоплательщика;</w:t>
              <w:br/>
              <w:t>3)административные штраф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то такое налоговая баз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тоимостная, физическая или иная характеристика объекта налогообложения</w:t>
              <w:br/>
              <w:t>2)имущество налогоплательщика</w:t>
              <w:br/>
              <w:t>3)доходы налогоплательщи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Что является налоговым периодом по НДФЛ:</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 месяц;</w:t>
              <w:br/>
              <w:t>2)календарный год;</w:t>
              <w:br/>
              <w:t>3)квартал.</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Штраф в размере 40% неуплаченной суммы налога взимается з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клонение от постановки на учет в налоговом органе;</w:t>
              <w:br/>
              <w:t>2)непредставление налогоплательщиком налоговой декларации в течение 180 дней;</w:t>
              <w:br/>
              <w:t>3)недоплату сумм налога в результате умышленного занижения налоговой баз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Щербаков М.В. выиграл в лотерею 12 000 руб. В какой срок Щербакову М.В. необходимо уплатить налог на доходы физических лиц после получения налогового уведомления об уплате налога, если налог на доходы не был удержан налоговым агентом, организатором лотере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вными долями в два платежа: первый - не позднее 30 календарных дней со дня получения налогового уведомления об уплате налога, второй - не позднее 30 календарных дней после первого срока уплаты</w:t>
              <w:br/>
              <w:t>2)одним платежом: не позднее 30 дней со дня получения налогового уведомления об уплате налога</w:t>
              <w:br/>
              <w:t>3)Общая сумма налога, исчисленная исходя из налоговой декларации, уплачивается по месту жительства налогоплательщика в срок не позднее 15 июля года, следующего за истекшим налоговым период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налоговой тайной ИНН налогоплательщик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объектом налогообложения налогом на добычу полезных ископаемых полезные ископаемые, добытые из недр за пределами территории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является, если эта добыча осуществляется на территориях, находящихся под юрисдикцией Российской Федерации на участке недр, предоставленном налогоплательщику в пользование</w:t>
              <w:br/>
              <w:t>2)не является</w:t>
              <w:br/>
              <w:t>3)является при любых условия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объектом налогообложения НДС стоимость строительно-монтажных работ, выполненных собственными силами организацией, перешедшей на упрощенную систему налогооблож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Являются ли пени, начисляемые за просрочку уплаты налога, налоговой санкци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являются;</w:t>
              <w:br/>
              <w:t>2)не являются;</w:t>
              <w:br/>
              <w:t>3)являются, если пени начисляются за просрочку уплаты налога, а не авансовых платежей.</w:t>
            </w:r>
          </w:p>
        </w:tc>
      </w:tr>
      <w:tr>
        <w:trPr/>
        <w:tc>
          <w:tcPr>
            <w:tcW w:w="9355" w:type="dxa"/>
            <w:gridSpan w:val="2"/>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Вопросы по разделу: Налогообложение</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8:10:00Z</dcterms:created>
  <dc:creator>Наталья</dc:creator>
  <dc:description/>
  <cp:keywords/>
  <dc:language>en-US</dc:language>
  <cp:lastModifiedBy>Наталья</cp:lastModifiedBy>
  <dcterms:modified xsi:type="dcterms:W3CDTF">2012-03-10T18:10:00Z</dcterms:modified>
  <cp:revision>2</cp:revision>
  <dc:subject/>
  <dc:title>Вопросы по разделу: Налогообложение</dc:title>
</cp:coreProperties>
</file>