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7"/>
        <w:gridCol w:w="4678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опросы по разделу: Финансовый менеджмент-2</w:t>
            </w:r>
          </w:p>
        </w:tc>
      </w:tr>
      <w:tr>
        <w:trPr/>
        <w:tc>
          <w:tcPr>
            <w:tcW w:w="46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одержание</w:t>
            </w:r>
          </w:p>
        </w:tc>
        <w:tc>
          <w:tcPr>
            <w:tcW w:w="4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твет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Бухгалтерский баланс, в котором все объекты отражены по себестоимости, называется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инамическим</w:t>
              <w:br/>
              <w:t>2)Статическим</w:t>
              <w:br/>
              <w:t>3)Синтетическим</w:t>
              <w:br/>
              <w:t>4)Аналитически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методике оценки финансового рычага одним из составляющих элементов, величина которого зависит от внешних условий, я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ифференциал финансового левериджа</w:t>
              <w:br/>
              <w:t xml:space="preserve">2)Плечо финансового рычага </w:t>
              <w:br/>
              <w:t xml:space="preserve">3)Коэффициент налоговой нагрузки (налоговый корректор) </w:t>
              <w:br/>
              <w:t>4)Коэффициент оборачиваемости актив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операциях наращения используется ставк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оцентная</w:t>
              <w:br/>
              <w:t>2)Дисконтная</w:t>
              <w:br/>
              <w:t>3)Рефинансирования</w:t>
              <w:br/>
              <w:t>4)Ссудного капитал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условиях рынка планово-аналитическая функция системы управлени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иобретает большую финансовую ориентированность</w:t>
              <w:br/>
              <w:t>2)Отдает приоритет ретроспективному анализу</w:t>
              <w:br/>
              <w:t>3)Направлена на усиление контрольной функции управле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личина чистых активов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Уменьшится в случае начисления дивидендов </w:t>
              <w:br/>
              <w:t>2)Уменьшится в случае выплаты дивидендов</w:t>
              <w:br/>
              <w:t>3)Не изменится ни в случае начисления, ни в случае выплаты дивидендов</w:t>
              <w:br/>
              <w:t>4)Изменится как в случае начисления, так и в случае выплаты дивиденд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нутренняя (теоретическая) ценность финансового актива (Vt) и его текущая цена (Pm) связаны следующим образо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Vt всегда больше Pm , поскольку рынок осторожен в оценке активов</w:t>
              <w:br/>
              <w:t>2)Vt обычно меньше Pm , поскольку на рынке доминируют спекулятивные тенденции</w:t>
              <w:br/>
              <w:t>3)Vt лишь в исключительных случаях больше Pm , поскольку рынок осторожен в оценке активов</w:t>
              <w:br/>
              <w:t>4)Vt может быть как больше, так и меньше Pm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ерите наиболее правильный с позиции теории финансового менеджмента ответ (DPP- дисконтированный срок окупаемости инвестиции, РР-срок окупаемости инвестиции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DPP больше PP</w:t>
              <w:br/>
              <w:t>2)DPP меньше PP</w:t>
              <w:br/>
              <w:t>3)DPP меньше или равно PP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дивидендов для акционерного обществ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Является обязательной при отсутствии убытков прошлых лет </w:t>
              <w:br/>
              <w:t>2)Является обязательной при получении прибыли в отчетном периоде</w:t>
              <w:br/>
              <w:t>3)Является обязательной при любом финансовом результате</w:t>
              <w:br/>
              <w:t>4)Не является обязательно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роцентов по эмитированному фирмой облигационному займу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Является обязательной при любом финансовом результате</w:t>
              <w:br/>
              <w:t>2)Является обязательной при отсутствии убытков прошлых лет</w:t>
              <w:br/>
              <w:t>3)Является обязательной при получении прибыли в отчетном периоде</w:t>
              <w:br/>
              <w:t>4)Не является обязательно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виденд эт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Часть прибыли отчетного периода, распределяемая акционерам пропорционально их долям в уставном капитале</w:t>
              <w:br/>
              <w:t>2)Часть затрат отчетного периода, связанных с выплатой дивидентов акционерам пропорционально их долям в в уставном капитале</w:t>
              <w:br/>
              <w:t>3)Часть фонда потребления, направляемая на выплату дивидентов акционерам пропорционально их долям в уставном капитал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лица, предоставляющего кредит, более выгодной я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хема сложных процентов, если срок ссуды менее года</w:t>
              <w:br/>
              <w:t>2)Схема простых процентов, если срок ссуды более года</w:t>
              <w:br/>
              <w:t>3)Схема дисконтирования</w:t>
              <w:br/>
              <w:t>4)Схема простых процентов, если срок ссуды менее год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расчета настоящей стоимости векселя в финансовых операциях использую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исконтную ставку</w:t>
              <w:br/>
              <w:t>2)Процентную ставку</w:t>
              <w:br/>
              <w:t>3)Точный процент</w:t>
              <w:br/>
              <w:t>4)Обыкновенный процен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расчета средневзвешенной стоимости (цены) капитала (WACC) индивидуальная цена источника финансирования измер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 денежных единицах</w:t>
              <w:br/>
              <w:t xml:space="preserve">2)В процентах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сли величина дисконтной ставки равна 30%, то величина процентной ставки составля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70%</w:t>
              <w:br/>
              <w:t>2)33,3%</w:t>
              <w:br/>
              <w:t>3)42,8%</w:t>
              <w:br/>
              <w:t>4)23,1%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сли значение бета для акций компании "А" выше, чем для компании "В", это означает, чт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Акции "А" менее рисковы, чем акции "В"</w:t>
              <w:br/>
              <w:t>2)Акции "А" более рисковы, чем акции "В"</w:t>
              <w:br/>
              <w:t>3)Суждение о сравнительной рисковости акций невозможно</w:t>
              <w:br/>
              <w:t>4)Акции А"" заведомо более привлекательны, чем акции "В"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сли процентная ставка равна 40%, то величина дисконтной ставки состави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28,6%</w:t>
              <w:br/>
              <w:t>2)60%</w:t>
              <w:br/>
              <w:t>3)40%</w:t>
              <w:br/>
              <w:t>4)32,5%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сли рыночная норма прибыли и фиксированная купонная ставка по облигации совпадают, т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Текущая рыночная цена облигации совпадает с ее нарицательной стоимостью</w:t>
              <w:br/>
              <w:t xml:space="preserve">2)Текущая рыночная цена облигации совпадает с ее учетной стоимостью </w:t>
              <w:br/>
              <w:t>3)Облигация продается с премией, но без дисконта</w:t>
              <w:br/>
              <w:t>4)Облигация продается с дисконтом, но без прем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сли рыночная норма прибыли меньше фиксированной купонной ставки по облигации, то облигация прода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о нарицательной стоимости</w:t>
              <w:br/>
              <w:t>2)По балансовой стоимости</w:t>
              <w:br/>
              <w:t>3)С дисконтом</w:t>
              <w:br/>
              <w:t>4)С преми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сли рыночная норма прибыли превосходит фиксированную купонную ставку по облигации, то облигация прода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 премией</w:t>
              <w:br/>
              <w:t xml:space="preserve">2)С дисконтом </w:t>
              <w:br/>
              <w:t>3)По нарицательной стоимости</w:t>
              <w:br/>
              <w:t>4)По балансовой стоим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Если участник рынка намерен более осторожно оценить некий финансовый актив с помощью DCF-модели, он должен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величить ставку дисконтирования</w:t>
              <w:br/>
              <w:t>2)Снизить ставку дисконтирования</w:t>
              <w:br/>
              <w:t>3)Элиминировать влияние риска</w:t>
              <w:br/>
              <w:t>4)Пересмотреть безрисковую ставк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начение бета для среднерыночного портфеля равн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0</w:t>
              <w:br/>
              <w:t>2)1</w:t>
              <w:br/>
              <w:t>3)2</w:t>
              <w:br/>
              <w:t xml:space="preserve">4)Не определено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формацию о «резерве безопасности проекта» дают критери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«Чистая дисконтированная стоимость» (NPV) и «Внутренняя норма прибыли» (IRR)</w:t>
              <w:br/>
              <w:t>2)«Чистая терминальная стоимость» (NTV) и «Индекс рентабельности инвестиции» (PI)</w:t>
              <w:br/>
              <w:t>3)«Индекс рентабельности инвестиции» (PI) и «Внутренняя норма прибыли» (IRR)</w:t>
              <w:br/>
              <w:t>4)«Срок окупаемости инвестиции» (PP) и «Учетная норма прибыли» (ARR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очником выплаты дивидендов по обыкновенным акциям я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Чистая прибыль</w:t>
              <w:br/>
              <w:t>2)Резервный капитал</w:t>
              <w:br/>
              <w:t>3)Добавочный капитал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безрисковым финансовым активам относя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«Голубые фишки»</w:t>
              <w:br/>
              <w:t>2)Государственные облигации</w:t>
              <w:br/>
              <w:t>3)Ликвидные ценные бумаги</w:t>
              <w:br/>
              <w:t xml:space="preserve">4)Валюту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цепция агентских отношений обусловлен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Возникновением противоречий между собственниками организации и ее менеджерами </w:t>
              <w:br/>
              <w:t xml:space="preserve">2)Возникновением противоречий между организацией и государственными органами </w:t>
              <w:br/>
              <w:t xml:space="preserve">3)Возникновением противоречий между работниками организации и ее собственниками </w:t>
              <w:br/>
              <w:t xml:space="preserve">4)Возникновением и существованием рынка капитала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ли акционерным обществом выплачиваться дивиденды из резервного фонда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т</w:t>
              <w:br/>
              <w:t xml:space="preserve">2)Да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ли дивиденды выплачиваться в неденежной форм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Да </w:t>
              <w:br/>
              <w:t>2)Да, если это предусмотрено уставом общества</w:t>
              <w:br/>
              <w:t>3)Да, если это рекомендовано директоратом общества</w:t>
              <w:br/>
              <w:t>4)Не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лигация с нулевым купоно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сегда продается по номиналу</w:t>
              <w:br/>
              <w:t>2)Всегда продается с премией</w:t>
              <w:br/>
              <w:t>3)Всегда продается с дисконтом</w:t>
              <w:br/>
              <w:t>4)Может продаваться либо с премией, либо с дисконт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ним из методов ситуационного анализа, реализуемых в компьютерной среде, является метод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татистической корреляции</w:t>
              <w:br/>
              <w:t>2)Имитационного моделирования</w:t>
              <w:br/>
              <w:t>3)Экономического программирования</w:t>
              <w:br/>
              <w:t xml:space="preserve">4)Функционально-стоимостного анализа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ним из элементов долгосрочного планирования деятельности компании я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ценка результативности ее работы</w:t>
              <w:br/>
              <w:t>2)Оценка рисковости деятельности</w:t>
              <w:br/>
              <w:t>3)Оценка темпов развития компании</w:t>
              <w:br/>
              <w:t>4)Оценка окупаемости затра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но из правил финансового менеджмента гласи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Сумма полученная сегодня больше той же суммы полученной завтра </w:t>
              <w:br/>
              <w:t>2)Доход возрастает по мере уменьшения риска</w:t>
              <w:br/>
              <w:t>3)Чем выше платежеспособность организации, тем ниже ее ликвидност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ите значение средневзвешенной стоимости капитала, если стоимость собственного капитала равна 18%, процентная ставка по долгосрочному кредиту равна 14%, средняя ставка налогообложения - 24%, а соотношение собственного капитала с заемным равно 4:1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8,3%</w:t>
              <w:br/>
              <w:t>2)12,5%</w:t>
              <w:br/>
              <w:t>3)16,52%</w:t>
              <w:br/>
              <w:t>4)22,4%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ите, какой финансовый контракт более выгоден для инвестора при следующих варианта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оцентная ставка 30% годовых, начисление ежемесячное</w:t>
              <w:br/>
              <w:t>2)Процентная ставка 32% годовых, начисление полугодовое</w:t>
              <w:br/>
              <w:t>3)Процентная ставка 31% годовых, начисление поквартально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вышение рыночной стоимости компании достигается путе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птимизации структуры финансовых ресурсов предприятия</w:t>
              <w:br/>
              <w:t>2)Стабильного генерирования валовых доходов предприятия</w:t>
              <w:br/>
              <w:t>3)Максимизации валовой прибыли предприятия</w:t>
              <w:br/>
              <w:t>4)Минимизации финансовых затра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казатель "доходность к погашению" (YTM) применяется для характеристик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Облигаций </w:t>
              <w:br/>
              <w:t>2)Акций</w:t>
              <w:br/>
              <w:t>3)Опционов</w:t>
              <w:br/>
              <w:t xml:space="preserve">4)Кредиторской задолженности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оказатель «доходность досрочного погашения» (YTC) применяется для характеристики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Конвертируемых облигаций </w:t>
              <w:br/>
              <w:t>2)Отзывных облигаций</w:t>
              <w:br/>
              <w:t>3)Переводных векселей</w:t>
              <w:br/>
              <w:t>4)Привилегированных акци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вило 72-х показыва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иблизительную величину ставки при удвоении инфляции</w:t>
              <w:br/>
              <w:t>2)Величину возможного дохода при ставке процента равной 72%</w:t>
              <w:br/>
              <w:t>3)Приблизительное время, необходимое для удвоения инвестированной сумм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 увеличении количества внутригодовых начислений эффективная процентная ставк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меньшается</w:t>
              <w:br/>
              <w:t>2)Увеличивается</w:t>
              <w:br/>
              <w:t>3)Не зависит от количества внутригодовых начислений</w:t>
              <w:br/>
              <w:t>4)Сначала увеличивается, а потом уменьшается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 формировании инвестиционной программы наибольшая отдача на сделанные инвестиции достигается при отборе проектов с помощью критери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Чистая дисконтированная стоимость (NPV)</w:t>
              <w:br/>
              <w:t>2)Индекс рентабельности инвестиции (PI)</w:t>
              <w:br/>
              <w:t>3)Внутренняя норма прибыли (IRR)</w:t>
              <w:br/>
              <w:t>4)Дисконтированный срок окупаемости инвестиции (DPP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центная ставка всегд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Меньше дисконтной ставки</w:t>
              <w:br/>
              <w:t>2)Больше дисконтной ставки</w:t>
              <w:br/>
              <w:t>3)Равна дисконтной ставк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т средневзвешенной стоимости капитала (WACC) является тенденцией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Благоприятной </w:t>
              <w:br/>
              <w:t xml:space="preserve">2)Неблагоприятной </w:t>
              <w:br/>
              <w:t xml:space="preserve">3)Неизбежной </w:t>
              <w:br/>
              <w:t>4)Абсолютно случайной, не управляемо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т цен на акции фирмы на вторичном рынк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означает автоматическое получение фирмой дополнительных источников финансирования </w:t>
              <w:br/>
              <w:t>2)означает автоматическое сокращение источников финансирования фирмы</w:t>
              <w:br/>
              <w:t>3)напрямую не сказывается на величине источников финансирования фирмы</w:t>
              <w:br/>
              <w:t>4)все вышеприведенные ответы не верн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ыночная капитализация - эт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овокупная оценка стоимости активов фирмы в рыночной оценке</w:t>
              <w:br/>
              <w:t xml:space="preserve">2)Стоимость чистых активов фирмы по балансу </w:t>
              <w:br/>
              <w:t>3)Совокупная оценка стоимости активов фирмы по балансу, очищенная от краткосрочных обязательств</w:t>
              <w:br/>
              <w:t>4)Совокупная оценка экономической ценности всех акций компании, допущенных к официальной торговле на фондовой бирж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лу реакции результативного показателя на изменение независимых варьируемых факторов позволяет определить метод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Маржинального анализа</w:t>
              <w:br/>
              <w:t>2)Факторного детерминированного анализа</w:t>
              <w:br/>
              <w:t>3)Анализа доходности и риска</w:t>
              <w:br/>
              <w:t>4)Анализа чувствитель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туация, когда Vt &lt; Pm означает, что (где Vt – теоретическая ценность финансового актива, Pm – его рыночная цена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Актив переоценен рынком, его выгодно купить </w:t>
              <w:br/>
              <w:t xml:space="preserve">2)Актив переоценен рынком, его выгодно продать </w:t>
              <w:br/>
              <w:t>3)Актив недооценен рынком, его выгодно купить</w:t>
              <w:br/>
              <w:t>4)Актив недооценен рынком, его выгодно продат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туация, когда Vt &gt; Pm означает, что (где Vt - теоретическая ценность финансового актива, Pm - его рыночная цена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Актив переоценен рынком, его выгодно купить </w:t>
              <w:br/>
              <w:t xml:space="preserve">2)Актив переоценен рынком, его выгодно продать </w:t>
              <w:br/>
              <w:t>3)Актив недооценен рынком, его выгодно купить</w:t>
              <w:br/>
              <w:t>4)Актив недооценен рынком, его выгодно продат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нижение бета-коэффициента в динамике означает, что вложения в ценные бумаги данной компании становя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Более рисковыми</w:t>
              <w:br/>
              <w:t>2)Менее рисковыми</w:t>
              <w:br/>
              <w:t>3)Нейтральными к риску</w:t>
              <w:br/>
              <w:t>4)Все вышеприведенные ответы не верн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невзвешенная стоимость капитала (WACC) это показател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реднего уровня затрат на обслуживание собственных и заемных источников финансирования</w:t>
              <w:br/>
              <w:t>2)Средней рентабельности продаж</w:t>
              <w:br/>
              <w:t>3)Средней доходности капитализированных расходов</w:t>
              <w:br/>
              <w:t>4)Средней доходности капитал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вновь привлекаемого заемного капитала и уровень финансовой зависимости фирмы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вязаны прямо пропорциональной зависимостью</w:t>
              <w:br/>
              <w:t>2)Связаны обратно пропорциональной зависимостью</w:t>
              <w:br/>
              <w:t xml:space="preserve">3)Связаны стохастической зависимостью </w:t>
              <w:br/>
              <w:t>4)Никак не связан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внутренняя (теоретическая) - это стоимость (ценность) финансового актива рассчитанная путе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исконтирования по приемлемой ставке ожидаемых поступлений, генерируемых этим активом</w:t>
              <w:br/>
              <w:t>2)Наращения по приемлемой ставке ожидаемых поступлений, генерируемых этим активом</w:t>
              <w:br/>
              <w:t>3)Дисконтирования по безрисковой ставке ожидаемых поступлений, генерируемых этим активом</w:t>
              <w:br/>
              <w:t>4)Наращения по безрисковой ставке ожидаемых поступлений, генерируемых этим актив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атегический план подразумева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Формулирование локальных бизнес-планов по развитию предприятия</w:t>
              <w:br/>
              <w:t>2)Формулирование сфер и направлений развития компании</w:t>
              <w:br/>
              <w:t>3)Формулирование маркетинговых задач развития предприят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ратегия финансирования представляет собой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Заключительный раздел бизнес-плана</w:t>
              <w:br/>
              <w:t>2)Основной раздел инвестиционного проекта</w:t>
              <w:br/>
              <w:t>3)План-проспект реализации бизнес-проект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чный и обыкновенный процент применяют для расчет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омежуточной процентной ставки</w:t>
              <w:br/>
              <w:t>2)Эффективной процентной ставки</w:t>
              <w:br/>
              <w:t>3)Учетной ставки</w:t>
              <w:br/>
              <w:t>4)Дисконтной ставк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бета-коэффициента в динамике означает, что вложения в ценные бумаги данной компании становя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Более рисковыми</w:t>
              <w:br/>
              <w:t>2)Менее рисковыми</w:t>
              <w:br/>
              <w:t>3)Нейтральными к риску</w:t>
              <w:br/>
              <w:t>4)Более привлекательными для инвестирова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ровень доходов на единицу затрат, т.е. эффективность вложений, характеризует критерий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Чистая дисконтированная стоимость (NPV)</w:t>
              <w:br/>
              <w:t>2)Чистая терминальная стоимость (NTV)</w:t>
              <w:br/>
              <w:t>3)Индекс рентабельности инвестиции (PI)</w:t>
              <w:br/>
              <w:t>4)Внутренняя норма прибыли (IRR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ровень производственного левериджа свидетельствует 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озможности организации влиять на чистую прибыль</w:t>
              <w:br/>
              <w:t xml:space="preserve">2)Возможности организации влиять на прибыль до налогообложения </w:t>
              <w:br/>
              <w:t>3)Возможности организации влиять на капитализируемую прибыль</w:t>
              <w:br/>
              <w:t>4)Возможности организации влиять на прибыль до вычета процентов и налог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нансовый менеджмент - эт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Cистема управления персоналом</w:t>
              <w:br/>
              <w:t>2)Cистема действий по оптимизации производственной модели</w:t>
              <w:br/>
              <w:t>3)Cистема действий по оптимизации баланса организации</w:t>
              <w:br/>
              <w:t>4)Cистема действий по оптимизации рыночной сред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еджирование – это операци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Купли-продажи специальных финансовых инструментов, с помощью которой полностью или частично компенсируют потери от изменения стоимости или денежного потока, олицетворяемого с хеджируемой сделкой (статьей)</w:t>
              <w:br/>
              <w:t>2)Продажи финансового актива с условием его обязательного обратного выкупа в будущем</w:t>
              <w:br/>
              <w:t>3)Покупки финансового актива с условием его обязательной обратной продажи в будущем</w:t>
              <w:br/>
              <w:t>4)Эмиссии производного финансового инструмента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опросы по разделу: Финансовый менеджмент-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8:25:00Z</dcterms:created>
  <dc:creator>Наталья</dc:creator>
  <dc:description/>
  <cp:keywords/>
  <dc:language>en-US</dc:language>
  <cp:lastModifiedBy>Наталья</cp:lastModifiedBy>
  <dcterms:modified xsi:type="dcterms:W3CDTF">2012-03-10T18:26:00Z</dcterms:modified>
  <cp:revision>1</cp:revision>
  <dc:subject/>
  <dc:title>Вопросы по разделу: Финансовый менеджмент-2</dc:title>
</cp:coreProperties>
</file>