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75" w:type="dxa"/>
          <w:left w:w="75" w:type="dxa"/>
          <w:bottom w:w="75" w:type="dxa"/>
          <w:right w:w="75" w:type="dxa"/>
        </w:tblCellMar>
      </w:tblPr>
      <w:tblGrid>
        <w:gridCol w:w="4677"/>
        <w:gridCol w:w="4678"/>
      </w:tblGrid>
      <w:tr>
        <w:trPr/>
        <w:tc>
          <w:tcPr>
            <w:tcW w:w="9355" w:type="dxa"/>
            <w:gridSpan w:val="2"/>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Вопросы по разделу: Бухгалтерская (финансовая) отчетность и ее анализ</w:t>
            </w:r>
          </w:p>
        </w:tc>
      </w:tr>
      <w:tr>
        <w:trPr/>
        <w:tc>
          <w:tcPr>
            <w:tcW w:w="4677" w:type="dxa"/>
            <w:tcBorders>
              <w:bottom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Содержание</w:t>
            </w:r>
          </w:p>
        </w:tc>
        <w:tc>
          <w:tcPr>
            <w:tcW w:w="4678" w:type="dxa"/>
            <w:tcBorders>
              <w:bottom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Ответ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Агрегирование (уплотнение) баланса осущест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ычитанием средних арифметических сумм</w:t>
              <w:br/>
              <w:t>2)объединением в группы однородных статей</w:t>
              <w:br/>
              <w:t>3)исключением регулирующих стате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Анализ использования чистой прибыли проводится по данны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тчета о прибылях и убытках</w:t>
              <w:br/>
              <w:t>2)Отчета об изменениях капитала</w:t>
              <w:br/>
              <w:t>3)Отчета о движении денежных средст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Анализ ликвидности баланса заключается 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равнении средств по активу, сгруппированных по степени ликвидности, с обязательствами по пассиву, объединенными по срокам их погашения;</w:t>
              <w:br/>
              <w:t>2)сравнении сроков погашения дебиторской и кредиторской задолженностей;</w:t>
              <w:br/>
              <w:t>3)сравнении обязательств организации с ее активам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Анализ ликвидности баланса заключ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сравнении статей оборотных активов, сгруппированных по степени ликвидности, и постоянных пассивов, сгруппированных по срочности их оплаты;</w:t>
              <w:br/>
              <w:t>2)В сравнении статей активов, сгруппированных по степени ликвидности, и пассивов, сгруппированных по срочности их оплаты;</w:t>
              <w:br/>
              <w:t>3)В сравнении статей внеоборотных активов, сгруппированных по степени ликвидности, и пассивов, сгруппированных по срочности их оплат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Анализ отчета о движении денежных средств дает возможност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ыявить и измерить влияние различных факторов на формирование чистой прибыли;</w:t>
              <w:br/>
              <w:t>2)выявить и измерить влияние различных факторов на качество структуры баланса;</w:t>
              <w:br/>
              <w:t>3)выявить и измерить влияние различных факторов на формирование денежных поток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Анализ отчетности, сформированной по сегментам бизнеса, способен удовлетворить информационные запрос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нешних пользователей;</w:t>
              <w:br/>
              <w:t>2)внутренних пользователей;</w:t>
              <w:br/>
              <w:t>3)внешних и внутренних пользователе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Анализ рентабельности заключ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оценке способности предприятия осуществлять текущие затраты</w:t>
              <w:br/>
              <w:t>2)в исследовании уровней налогов и отчислений по отношению к прибыли</w:t>
              <w:br/>
              <w:t>3)в исследовании уровней прибыли по отношению к различным показателям: выручке от реализации, затратам, величине средств или их источник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Более высокой уровень платежеспособности организации гарантирует услови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ериод оборачиваемости дебиторской задолженности больше Периода оборачиваемости кредиторской задолженности</w:t>
              <w:br/>
              <w:t>2)Период оборачиваемости дебиторской задолженности меньше Периода оборачиваемости кредиторской задолженности</w:t>
              <w:br/>
              <w:t>3)Период оборачиваемости дебиторской задолженности равен Периоду оборачиваемости кредиторской задолжен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агрегированном аналитическом балансе-нетто статьи актива баланса могут быть сгруппированы п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инадлежности капитала</w:t>
              <w:br/>
              <w:t>2)степени ликвидности</w:t>
              <w:br/>
              <w:t>3)продолжительности использования капитал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величину обязательств, принимаемых в расчет коэффициентов ликвидности, не включается стать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задолжность перед учредителями (участниками) по выплате дивидендов</w:t>
              <w:br/>
              <w:t>2)прочие краткосрочные обязательства</w:t>
              <w:br/>
              <w:t>3)доходы будущих период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величину срочных обязательств, принимаемых в расчет чистых оборотных активов, не включается стать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асчеты по дивидендам</w:t>
              <w:br/>
              <w:t>2)прочие краткосрочные обязательства</w:t>
              <w:br/>
              <w:t>3)резервы предстоящих расходов</w:t>
              <w:br/>
              <w:t>4)доходы будущих период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величину срочных обязательств, принимаемых в расчет коэффициентов ликвидности, не включается стать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асчеты по дивидендам</w:t>
              <w:br/>
              <w:t>2)прочие краткосрочные обязательства</w:t>
              <w:br/>
              <w:t>3)доходы будущих период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величину стоимости чистых активов не включаются сумм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материальных активов</w:t>
              <w:br/>
              <w:t>2)прочих внеоборотных активов</w:t>
              <w:br/>
              <w:t>3)собственных акций, выкупленных у акционер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группу традиционных методов анализа финансовой отчетности включ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равнение;</w:t>
              <w:br/>
              <w:t>2)Дифференциальное исчисление;</w:t>
              <w:br/>
              <w:t>3)Линейное программировани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детерминированном моделировании факторных систем используются модел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1)корреляционные </w:t>
              <w:br/>
              <w:t xml:space="preserve">2)мультипликативные </w:t>
              <w:br/>
              <w:t>3)динамически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аких единицах измеряется цена капитал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олько в абсолютных</w:t>
              <w:br/>
              <w:t>2)только в относительных</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В каком разделе отчета о движении денежных средств найдет отражение операция использования средств чистой прибыли для финансирования капитальных вложений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перационная деятельность</w:t>
              <w:br/>
              <w:t>2)инвестиционная деятельность</w:t>
              <w:br/>
              <w:t>3)финансовая деятельность</w:t>
              <w:br/>
              <w:t>4)не найдет отраж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аком разделе отчета о движении денежных средств найдет отражение доход от инвестиций в новое высокотехнологичное оборудовани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инвестиционная деятельность</w:t>
              <w:br/>
              <w:t>2)операционная деятельность</w:t>
              <w:br/>
              <w:t>3)финансовая деятельность</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отчете о движении денежных средств сумма выручки, полученная от продажи объекта основных средств, будет показан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о знаком "минус" по текущей деятельности и со знаком "плюс" в по инвестиционной деятельности</w:t>
              <w:br/>
              <w:t>2)со знаком "плюс" по инвестиционной деятельности</w:t>
              <w:br/>
              <w:t>3)со знаком "минус" по текуще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процессе анализа сегментной отчетности может использоваться показател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оэффициент оборачиваемости активов;</w:t>
              <w:br/>
              <w:t>2)рентабельность активов;</w:t>
              <w:br/>
              <w:t>3)оборачиваемость дебиторской задолженности;</w:t>
              <w:br/>
              <w:t xml:space="preserve">4)любой из указанных показателей.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процессе слияния компани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оздается новое единое юридическое лицо</w:t>
              <w:br/>
              <w:t>2)они продолжают существовать как независимые юридические лица</w:t>
              <w:br/>
              <w:t>3)они подлежат ликвид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расчете коэффициента текущей ликвидности не участвует показател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олгосрочная дебиторская задолженность</w:t>
              <w:br/>
              <w:t>2)Прочие оборотные активы</w:t>
              <w:br/>
              <w:t>3)Затраты в незавершенном производств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лучае если риски и прибыли организации определяются, главным образом, различиями в производимых товарах, работах, услугах, то первичной признается раскрытие информ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географическим сегментам</w:t>
              <w:br/>
              <w:t>2)по операционным сегмента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остав информационной базы анализа финансовой отчетности организации включаются показатели отчет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перативной;</w:t>
              <w:br/>
              <w:t>2)управленческой;</w:t>
              <w:br/>
              <w:t>3)бухгалтерск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остав информационной базы анализа финансовой отчетности организации включаются показател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перативного учета и отчетности</w:t>
              <w:br/>
              <w:t>2)отчета о движении денежных средств</w:t>
              <w:br/>
              <w:t>3)бюджета затрат по обычным видам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остав краткосрочных обязательств при расчете коэффициента абсолютной ликвидности не включ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задолженность по выплате дивидендов</w:t>
              <w:br/>
              <w:t>2)доходы будущих периодов</w:t>
              <w:br/>
              <w:t>3)прочие краткосрочные пассив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остав собственного капитала не включ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езерв под обесценение ценных бумаг</w:t>
              <w:br/>
              <w:t>2)добавочный капитал</w:t>
              <w:br/>
              <w:t>3)нераспределенная прибыль прошлых л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остав собственного капитала не включ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езерв по сомнительным долгам</w:t>
              <w:br/>
              <w:t>2)доходы будущих периодов</w:t>
              <w:br/>
              <w:t>3)нераспределенная прибыль прошлых л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остав собственного капитала не включ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езервы предстоящих расходов</w:t>
              <w:br/>
              <w:t>2)добавочный капитал</w:t>
              <w:br/>
              <w:t>3)нераспределенная прибыль прошлых л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остав формулы так называемого «золотого правила» экономики входя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овокупные активы</w:t>
              <w:br/>
              <w:t>2)внеоборотные активы</w:t>
              <w:br/>
              <w:t>3)оборотные актив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умму обязательств, принимаемых в расчет чистых активов не включается статья баланс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езервы предстоящих расходов;</w:t>
              <w:br/>
              <w:t>2)прочие краткосрочные обязательства;</w:t>
              <w:br/>
              <w:t>3)доходы будущих период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числителе коэффициента абсолютной ликвидности отраж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олгосрочная дебиторская задолженность</w:t>
              <w:br/>
              <w:t>2)денежные средства и их эквиваленты</w:t>
              <w:br/>
              <w:t xml:space="preserve">3)денежные средства и краткосрочная дебиторская задолженность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числителе коэффициента абсолютной ликвидности отраж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енежные средства</w:t>
              <w:br/>
              <w:t>2)денежные средства и краткосрочные финансовые вложения</w:t>
              <w:br/>
              <w:t>3)денежные средства и дебиторская задолженность покупателей с устойчивым финансовым положение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числитель формулы расчета коэффициента текущей ликвидности не включ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олгосрочная дебиторская задолженность</w:t>
              <w:br/>
              <w:t>2)Прочие оборотные активы</w:t>
              <w:br/>
              <w:t>3)Расходы в незавершенном производств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аловая прибыль рассчитывается как разность межд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ыручкой от продаж и себестоимостью проданной продукции</w:t>
              <w:br/>
              <w:t>2)Прибылью от продаж и управленческими расходами</w:t>
              <w:br/>
              <w:t>3)Выручкой от продаж и расходами по обычным видам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еличина активов, принимаемая в расчет чистых активов по форме №1 - эт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умма строк 190 и 290 ф.№1.</w:t>
              <w:br/>
              <w:t>2)Сумма строк 190, 290 ф.№1 - сумма строк 250, 260 ф.№1.</w:t>
              <w:br/>
              <w:t xml:space="preserve">3)Строка 116 ф.№1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еличина показателя финансово-эксплуатационных потребностей рассчитывается ка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боротные активы - кредиторская задолженность</w:t>
              <w:br/>
              <w:t>2)Запасы + дебиторская задолженность - (кредиторская задолженность + краткосрочные кредиты и займы)</w:t>
              <w:br/>
              <w:t>3)Запасы + дебиторская задолженность - кредиторская задолженность</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еличина положительных курсовых разниц за отчетный период является элементом статьи отчета о прибылях и убытках:</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очие доходы</w:t>
              <w:br/>
              <w:t>2)выручка от продаж</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еличина резерва по сомнительным долга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величивает собственный капитал</w:t>
              <w:br/>
              <w:t>2)уменьшает собственный капитал</w:t>
              <w:br/>
              <w:t>3)не влияет на собственный капитал</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еличина собственного капитала организации - 7 000 тыс.руб., долгосрочные обязательства - 5 000 тыс.руб., краткосрочные обязательства - 6 000 тыс. руб.; оборотные активы - 12 000 тыс.руб. Собственный оборотный капитал равен:</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8"/>
              </w:rPr>
              <w:t>1)6 000</w:t>
              <w:br/>
              <w:t>2)1 000</w:t>
              <w:br/>
              <w:t>3)12 00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еличина собственного капитала составляет 8000 тыс.руб., долгосрочных обязательств - 2000 тыс.руб., величина краткосрочных обязательств - 12000 тыс.руб., оборотных активов - 14000 тыс.руб. Определите значение коэффициента обеспеченности оборотных активов собственными средствам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0,143</w:t>
              <w:br/>
              <w:t>2)0,205</w:t>
              <w:br/>
              <w:t>3)0,714</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еличина собственного капитала уменьшается в результат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меньшения номинала акций общества</w:t>
              <w:br/>
              <w:t>2)отвлечения чистой прибыли для пополнения резервного капитала</w:t>
              <w:br/>
              <w:t>3)использования прибыли на капитальное строительств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еличина стоимости привлеченного капитала определяется ка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умма уплаченных процентов по кредитам</w:t>
              <w:br/>
              <w:t>2)сумма уплаченных процентов по кредитам и выплаченных дивидендов</w:t>
              <w:br/>
              <w:t>3)отношение расходов, связанных с привлечением финансовых ресурсов, к сумме привлеченных ресурс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еличина уставного капитала организации, отраженная в отчете об изменениях капитала по состоянию на отчетную дат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икогда не совпадает с величиной уставного капитала в бухгалтерском балансе</w:t>
              <w:br/>
              <w:t>2)Может не совпадать с величиной уставного капитала в бухгалтерском балансе в результате изменения учетной политики</w:t>
              <w:br/>
              <w:t>3)Всегда совпадает с величиной уставного капитала в бухгалтерском баланс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необоротные активы организации - 6 000 тыс.руб., долгосрочные обязательства - 3 000 тыс.руб., оборотные активы - 8 000 тыс.руб., краткосрочные обязательства - 4 000 тыс.руб., собственный капитал - 7 000 тыс.руб. Собственный оборотный капитал состави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2 000 тыс.руб.</w:t>
              <w:br/>
              <w:t>2)3 000 тыс.руб.</w:t>
              <w:br/>
              <w:t>3)4 000 тыс.руб.</w:t>
              <w:br/>
              <w:t>4)нет правильного ответ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нешним признаком проявления банкротства предприятия является его неспособность удовлетворить требования кредитор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течение трех месяцев со дня наступления срока исполнения обязательства.</w:t>
              <w:br/>
              <w:t>2)в течение шести месяцев со дня наступления срока исполнения обязательства.</w:t>
              <w:br/>
              <w:t>3)в течение года со дня наступления срока исполнения обязательств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нутренняя норма рентабельности инвестиций - э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инимальный уровень рентабельности, при котором вложенные средства окупятся за планируемый срок реализации проекта</w:t>
              <w:br/>
              <w:t>2)Минимальный уровень фондоотдачи, при котором вложенные средства окупятся за планируемый срок реализации проекта</w:t>
              <w:br/>
              <w:t>3)Максимальный уровень рентабельности продаж</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ыберите наиболее точное определение понятия «финансовая устойчивост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ерспективная платежеспособность</w:t>
              <w:br/>
              <w:t>2)стабильное превышение доходов над расходами</w:t>
              <w:br/>
              <w:t>3)соотношение стоимости материальных оборотных средств и собственных заемных источников их формирования</w:t>
              <w:br/>
              <w:t>4)перспективная платежеспособность, выражающаяся в стабильном превышении доходов над расходами и характеризующаяся соотношением стоимости материальных оборотных средств и источников их формирования ( собственных и заемных)</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ыручка - 100 000 руб., средняя величина дебиторской задолженности за квартал составляет 45 000 руб. Как изменится величина дебиторской задолженности, если срок ее погашения вырастет на 10 дней (при неизменной выручке от продаж)?</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величится на 11 тыс.руб.</w:t>
              <w:br/>
              <w:t>2)уменьшится на 15,1 тыс.руб.</w:t>
              <w:br/>
              <w:t>3)увеличится на 9,5 тыс.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ыручка - 100 000 руб., средняя дебиторская задолженность за квартал составляет 45 000 руб. Средний период оборота дебиторской задолженности равен:</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40,5 дня</w:t>
              <w:br/>
              <w:t>2)162 дня</w:t>
              <w:br/>
              <w:t>3)38 дне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ыручка за квартал составила 100 000 руб., средняя балансовая величина дебиторской задолженности за этот период составила 45 000 руб. Средний период оборота дебиторской задолженности равен:</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40,5 дней</w:t>
              <w:br/>
              <w:t>2)200 дней</w:t>
              <w:br/>
              <w:t>3)50 дне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ыручка за квартал составила 180 тыс. руб., средняя балансовая величина дебиторской задолженности за этот период составила 100 тыс. руб. Как изменится средняя балансовая величина дебиторской задолженности, если срок ее погашения вырастет на 10 дней при неизменной выручк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величится на 20 тыс. руб.</w:t>
              <w:br/>
              <w:t>2)уменьшится на 20 тыс. руб.</w:t>
              <w:br/>
              <w:t>3)увеличится на 80 тыс. 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Гудвилл - это разница межд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1)фактической стоимостью приобретенной организации и ее балансовой стоимостью </w:t>
              <w:br/>
              <w:t>2)балансовой стоимостью чистых активов и уставного капитала приобретенной организации</w:t>
              <w:br/>
              <w:t>3)балансовой величиной нераспределённой прибыли на отчетную дату и чистой прибылью отчетного период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Гудвилл отражается в бухгалтерском баланс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рганизации, которая приобрела другую организацию по цене, превышающей ее балансовую стоимость</w:t>
              <w:br/>
              <w:t>2)организации, которую приобрела другая организация по цене, превышающей ее балансовую стоимость</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Гудвилл отражается 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тчете о прибылях и убытках;</w:t>
              <w:br/>
              <w:t>2)отчете о движении денежных средств;</w:t>
              <w:br/>
              <w:t>3)бухгалтерском баланс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инамика какого коэффициента является основой для прогнозирования потенциального банкротства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екущей ликвидности;</w:t>
              <w:br/>
              <w:t>2)оборачиваемости краткосрочных кредитов и займов;</w:t>
              <w:br/>
              <w:t>3)рентабельности собственного капитал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ля анализа финансовой устойчивости используют следующие показател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ентабельность продаж</w:t>
              <w:br/>
              <w:t>2)коэффициент независимости</w:t>
              <w:br/>
              <w:t>3)коэффициент текущей ликвид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ля определения абсолютных и относительных отклонений фактического значения исследуемого показателя от его базового значения используется способ анализ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ертикальный;</w:t>
              <w:br/>
              <w:t>2)трендовый;</w:t>
              <w:br/>
              <w:t>3)горизонтальны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ля оценки качества активов необходимо их ранжирование п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источникам приобретения;</w:t>
              <w:br/>
              <w:t>2)уровню ликвидности;</w:t>
              <w:br/>
              <w:t>3)срочности оплат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ля оценки качества использования активов необходим анализ динамик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казателей оборачиваемости активов;</w:t>
              <w:br/>
              <w:t>2)производственных расходов;</w:t>
              <w:br/>
              <w:t>3)чистой прибыл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ля получения детерминированной модели, отражающей характер влияния факторов на результативный показатель, используется прие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атричный;</w:t>
              <w:br/>
              <w:t>2)Среднегеометрический;</w:t>
              <w:br/>
              <w:t>3)Сокращ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ля признания структуры бухгалтерского баланса удовлетворительной допустимое значение коэффициента обеспеченности собственным оборотным капиталом должно быть не мене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1</w:t>
              <w:br/>
              <w:t>2)1,0</w:t>
              <w:br/>
              <w:t>3)2,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ля проведения анализа ликвидности баланса активы организации группируются 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ять групп;</w:t>
              <w:br/>
              <w:t>2)четыре группы;</w:t>
              <w:br/>
              <w:t>3)две группы;</w:t>
              <w:br/>
              <w:t>4)не группирую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ля расчета чистых оборотных активов используется формул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активы-краткосрочные обязательства</w:t>
              <w:br/>
              <w:t>2)оборотные активы-краткосрочные обязательства</w:t>
              <w:br/>
              <w:t>3)запасы плюс дебиторская задолженность минус кредиторская задолженность</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бавочный капитал изменяется в результат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Изменения стоимости финансовых вложений</w:t>
              <w:br/>
              <w:t>2)Превышения стоимости продажи акций над их номинальной стоимостью</w:t>
              <w:br/>
              <w:t>3)Целевых поступлений и финансирова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лгосрочные активы составляют 79%, долгосрочные обязательства отсутствуют, а краткосрочные обязательства составляют 32% от валюты баланса. Удельный вес собственного оборотного капитала в валюте баланса составля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8"/>
              </w:rPr>
              <w:t>1)21%</w:t>
              <w:br/>
              <w:t>2)68%</w:t>
              <w:br/>
              <w:t>3)11%</w:t>
              <w:br/>
              <w:t>4)-11%</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ля меньшинства - э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оля активов, пропорциональная величине уставного капитала, принадлежащая собственникам, находящимся в меньшинстве</w:t>
              <w:br/>
              <w:t>2)доля чистых активов и финансовых результатов деятельности, которая не принадлежит материнской компании</w:t>
              <w:br/>
              <w:t>3)доля прибыли, пропорциональная величине уставного капитала, принадлежащая собственникам, находящимся в меньшинстве</w:t>
              <w:br/>
              <w:t>4)имущественная доля собственника, которая выплачивается ему в случае принятия решения о выходе из состава учредителе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ходы от внереализационных операций балансовую прибыл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меньшают</w:t>
              <w:br/>
              <w:t>2)не оказывают влияния на ее размер</w:t>
              <w:br/>
              <w:t>3)увеличиваю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значение коэффициента автономии и финансовой устойчивости совпадут. То это означает, ч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 организации усилилась зависимость от внешних источников финансирования;</w:t>
              <w:br/>
              <w:t>2)в составе краткосрочных обязательств выросла доля краткосрочных платных услуг;</w:t>
              <w:br/>
              <w:t>3)в составе источников финансирования имущества отсутствуют долгосрочные платные заемные средств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на отчетные сегменты, выделенные при подготовке сегментарной отчетности, приходится менее 75% выручки, т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тчетность по сегментам не составляется</w:t>
              <w:br/>
              <w:t>2)В учетной политике компании отражается необходимость уменьшение порогового значения (75% от общей выручки)</w:t>
              <w:br/>
              <w:t>3)Выделяются дополнительные отчетные сегменты до прохождения порогового значе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рентабельность совокупных активов выше цены заемных источников средств, то эффект финансового рычага будет большим при следующем услов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заемный капитал больше собственного капитала;</w:t>
              <w:br/>
              <w:t>2)заемный капитал меньше собственного капитала;</w:t>
              <w:br/>
              <w:t>3)заемный капитал меньше нераспределенной прибыл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 счет эффекта финансового рычага может быть обеспечен рост рентабельности собственного капитала в случае, есл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ентабельность вложений всего капитала выше цены заемных средств</w:t>
              <w:br/>
              <w:t>2)цена заемных средств выше рентабельности вложений всего капитала</w:t>
              <w:br/>
              <w:t>3)рентабельность продаж выше процентной ставки за креди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висимость показателя рентабельности активов от коэффициента оборачиваемости оборотных активов я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ямопропорциональной;</w:t>
              <w:br/>
              <w:t>2)обратнопропорциональной;</w:t>
              <w:br/>
              <w:t>3)интегрально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висимость показателя рентабельности продаж от коэффициента материалоемкости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ямопропорциональной;</w:t>
              <w:br/>
              <w:t>2)обратнопропорциональной;</w:t>
              <w:br/>
              <w:t>3)интегральн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висимость показателя рентабельности собственного капитала от коэффициента финансового рычага я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ямопропорциональной;</w:t>
              <w:br/>
              <w:t>2)обратнопропорциональной;</w:t>
              <w:br/>
              <w:t>3)интегрально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медление оборачиваемости дебиторской задолженности приведет к:</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осту остатков оборотных активов в балансе</w:t>
              <w:br/>
              <w:t>2)уменьшению остатков активов в балансе</w:t>
              <w:br/>
              <w:t>3)уменьшению валюты баланс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медление оборачиваемости запасов приведет 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осту запасов в балансе</w:t>
              <w:br/>
              <w:t>2)уменьшению запасов в балансе</w:t>
              <w:br/>
              <w:t>3)уменьшению валюты баланс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медление оборачиваемости оборотных активов при прочих равных условиях приведет к:</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осту остатков активов в балансе</w:t>
              <w:br/>
              <w:t>2)уменьшению остатков активов в балансе</w:t>
              <w:br/>
              <w:t>3)уменьшению валюты баланс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начение какого показателя всегда будет больше по данным консолидированной отчетности, чем по данным индивидуальной финансовой отчетности материнской компан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борачиваемости активов;</w:t>
              <w:br/>
              <w:t>2)базовой прибыли на акцию;</w:t>
              <w:br/>
              <w:t>3)отношения совокупных активов и уставного капитал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она безопасной или устойчивой работы предприятия характеризу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азностью между маржинальным доходом и прибылью от продажи продукции</w:t>
              <w:br/>
              <w:t>2)разностью между фактическим и критическим объемом продаж</w:t>
              <w:br/>
              <w:t>3)разностью между маржинальным доходом и постоянными расхода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ндексный метод факторного анализа позволяет определить влияние на выручку от продаж:</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ентабельности продаж и оборачиваемости оборотных активов;</w:t>
              <w:br/>
              <w:t>2)величины основных средств и фондоотдачи основных средств;</w:t>
              <w:br/>
              <w:t>3)количества проданной продукции и цен.</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нформационной базой для анализа и оценки эффективности использования чистой прибыли организации является отч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 прибылях и убытках</w:t>
              <w:br/>
              <w:t>2)об изменениях капитала</w:t>
              <w:br/>
              <w:t>3)о движении денежных средст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спользование данных бухгалтерского баланса организации позволяет определит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ровень финансовой устойчивости;</w:t>
              <w:br/>
              <w:t>2)структуру финансовых результатов;</w:t>
              <w:br/>
              <w:t>3)динамику расходов по обычным видам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спользуя данные отчета о прибылях и убытках организации можно рассчитать показатель рентабель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активов;</w:t>
              <w:br/>
              <w:t>2)продаж;</w:t>
              <w:br/>
              <w:t>3)капитал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спользуя данные отчета о прибылях и убытках организации можно рассчитать показател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борачиваемости активов</w:t>
              <w:br/>
              <w:t>2)рентабельности собственного капитала</w:t>
              <w:br/>
              <w:t>3)рентабельности продаж</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спользуя данные финансовой отчетности организации можно прове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Факторный анализ выручки от продаж;</w:t>
              <w:br/>
              <w:t>2)Маржинальный анализ;</w:t>
              <w:br/>
              <w:t>3)Анализ финансовой устойчив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сточником информации для проведения анализа финансовой отчетности я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тчет об изменениях капитала;</w:t>
              <w:br/>
              <w:t>2)оперативный отчет об отгрузке продукции покупателям;</w:t>
              <w:br/>
              <w:t>3)отчет о маркетинговых исследованиях</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сточником начисления дивидендов по привилегированным акциям не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Чистая прибыль отчетного года</w:t>
              <w:br/>
              <w:t>2)Резервы предстоящих расходов</w:t>
              <w:br/>
              <w:t>3)Резервный капитал</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тог 1 раздела баланса - 9 000 тыс.руб. Итог 2 раздела баланса - 4 000 тыс.руб. Итог 3 раздела баланса - 10 000 тыс.руб. Коэффициент обеспеченности оборотных активов собственными оборотными средствами состави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0,25</w:t>
              <w:br/>
              <w:t>2)2,5</w:t>
              <w:br/>
              <w:t>3)0,4</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тог 3 раздела баланса - 7 000 тыс.руб. Итог 1 раздела баланса - 6 000тыс.руб. Доходы будущих периодов - 50 тыс.руб. Определите величину собственного оборотного капитала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 000 тыс.руб.</w:t>
              <w:br/>
              <w:t>2)1 050 тыс.руб.</w:t>
              <w:br/>
              <w:t>3)930 тыс.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 внеоборотным активам относя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асчеты по дивидендам;</w:t>
              <w:br/>
              <w:t>2)основные средства;</w:t>
              <w:br/>
              <w:t>3)краткосрочные финансовые влож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 внеоборотным активам относя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асчеты по дивидендам с учредителями (участниками) организации</w:t>
              <w:br/>
              <w:t>2)основные средства</w:t>
              <w:br/>
              <w:t>3)краткосрочные финансовые вложе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 группе активов А1 относя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вары;</w:t>
              <w:br/>
              <w:t>2)Краткосрочные финансовые вложения и денежные средства;</w:t>
              <w:br/>
              <w:t>3)Краткосрочная дебиторская задолженность</w:t>
              <w:br/>
              <w:t>4)Готовая продукц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 группе активов А2 относя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овары</w:t>
              <w:br/>
              <w:t>2)Краткосрочные финансовые вложения</w:t>
              <w:br/>
              <w:t>3)Краткосрочная дебиторская задолженность</w:t>
              <w:br/>
              <w:t>4)Готовая продукц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 группе активов А3 относя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необоротные активы</w:t>
              <w:br/>
              <w:t>2)Краткосрочные финансовые вложения</w:t>
              <w:br/>
              <w:t>3)Денежные средства</w:t>
              <w:br/>
              <w:t>4)Краткосрочная дебиторская задолженность</w:t>
              <w:br/>
              <w:t>5)Запас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 оборотным активам относя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запасы;</w:t>
              <w:br/>
              <w:t>2)долгосрочные финансовые вложения;</w:t>
              <w:br/>
              <w:t>3)нематериальные актив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 оборотным активам относя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запасы</w:t>
              <w:br/>
              <w:t>2)долгосрочные финансовые вложения</w:t>
              <w:br/>
              <w:t>3)нематериальные актив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 объектам анализа финансовой отчетности относя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уководители и собственники организации</w:t>
              <w:br/>
              <w:t>2)первичные документы бухгалтерского учета</w:t>
              <w:br/>
              <w:t>3)финансовые результат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 относительным показателям, используемым в анализе финансовой отчетности, относя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бъем продаж за отчетный период</w:t>
              <w:br/>
              <w:t>2)рентабельность капитала</w:t>
              <w:br/>
              <w:t>3)расходы на оплату труд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 показателям эффективности использования основных средств относи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оэффициент материалоотдачи</w:t>
              <w:br/>
              <w:t>2)коэффициент фондоотдачи</w:t>
              <w:br/>
              <w:t>3)коэффициент прироста основных средст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 стандартным приемам анализа финансовой отчетности относи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орреляционный;</w:t>
              <w:br/>
              <w:t>2)Трендовый;</w:t>
              <w:br/>
              <w:t>3)Цепных подстановок.</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 частному показателю платежеспособности относя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оэффициент абсолютной ликвидности</w:t>
              <w:br/>
              <w:t>2)показатель чистого объема реализации</w:t>
              <w:br/>
              <w:t>3)коэффициент маневренности собственных средст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 частному показателю платежеспособности относя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оэффициент абсолютной ликвидности;</w:t>
              <w:br/>
              <w:t>2)показатель чистого объема реализации;</w:t>
              <w:br/>
              <w:t>3)коэффициент маневренности собственных средст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 числу внешних пользователей анализа финансовой отчетности организации не относя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логовые органы</w:t>
              <w:br/>
              <w:t>2)члены совета директоров</w:t>
              <w:br/>
              <w:t>3)кредитны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 числу задач анализа финансовой отчетности относи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ценка уровня и динамики показателей деловой активности;</w:t>
              <w:br/>
              <w:t>2)оценка уровня и динамики рыночных цен;</w:t>
              <w:br/>
              <w:t>3)оценка выполнения бюджета денежных поток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 числу задач анализа финансовой отчетности относи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ценка уровня и динамики показателей ликвидности;</w:t>
              <w:br/>
              <w:t>2)оценка уровня и динамики спроса на реализуемую продукцию;</w:t>
              <w:br/>
              <w:t>3)оценка выполнения бюджета продаж.</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 числу задач анализа финансовой отчетности относи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ценка выполнения бюджета производства продукции;</w:t>
              <w:br/>
              <w:t>2)оценка качества структуры бухгалтерского баланса;</w:t>
              <w:br/>
              <w:t>3)оценка ритмичности отгрузки продук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 отразится на составлении отчета о движении денежных средств косвенным методом операция увеличения резервного капитала за счет полученной чистой прибыл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уммы увеличения резервного капитала будут показаны в разделе финансовой деятельности</w:t>
              <w:br/>
              <w:t>2)суммы увеличения резервного капитала будут показаны в разделе операционной деятельности</w:t>
              <w:br/>
              <w:t>3)не найдут отражения в отчет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 по данным отчетности определить коэффициент оборачиваемости оборотных актив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трока 201 (ф.2) / (0,5х(строка 115 н.г. плюс строка 115 к.г.) баланса);</w:t>
              <w:br/>
              <w:t>2)строка 202 (ф.2) / (0,5х(строка 115 н.г. плюс строка 115 к.г.) баланса);</w:t>
              <w:br/>
              <w:t>3)строка 201 (ф.2) / (0,5х(строка 111.2 н.г. плюс строка 111.2 к.г.) баланс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 по данным отчетности определить оборачиваемость в днях оборотных активов за год:</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ыручка от продаж / среднегодовые остатки оборотных активов;</w:t>
              <w:br/>
              <w:t>2)среднегодовые остатки оборотных активов / выручка от продаж;</w:t>
              <w:br/>
              <w:t>3)среднегодовые остатки оборотных активов 360 / выручка от продаж.</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 по данным отчетности определить рентабельность активов по прибыли до налогообложе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трока 212 (ф.2) / (0,5х(строка 123 н.г. плюс строка 123 к.г.) баланса);</w:t>
              <w:br/>
              <w:t>2)строка 212 (ф.2) / (0,5х(строка 116 н.г. плюс строка 116 к.г.) баланса);</w:t>
              <w:br/>
              <w:t>3)строка 206 (ф.2) / (0,5х(строка 135 н.г. плюс строка 135 к.г.) баланс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 по отчетности определить коэффициент оборачиваемости денежных средст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трока 201 (ф.2) / (0,5х(строка 113 н.г. плюс строка 113 к.г.) баланса)</w:t>
              <w:br/>
              <w:t>2)строка 202 (ф.2) / (0,5х(строка 113 н.г. плюс строка 113 к.г.) баланса)</w:t>
              <w:br/>
              <w:t>3)строка 206 (ф.2) / (0,5х(строка 113 н.г. плюс строка 113 к.г.) баланс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 по отчетности определить рентабельность собственного капитала по чистой прибыл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трока 212 (ф.2) / (0,5х(сумма строк 123, 131 н.г. плюс сумма строк 123, 131 к.г.) баланса)</w:t>
              <w:br/>
              <w:t>2)Строка 218 (ф.2) / (0,5х(сумма строк 123, 131 н.г. плюс сумма строк 123, 131 к.г.) баланса)</w:t>
              <w:br/>
              <w:t>3)строка 206 (ф.2) / (0,5х(сумма строк 123, 132 н.г. плюс сумма строк 123, 132 к.г.) баланс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 по форме №1 определить величину материальных оборотных средст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трока 115 ф.№1</w:t>
              <w:br/>
              <w:t>2)Строка 109 ф.№1</w:t>
              <w:br/>
              <w:t>3)Сумма строк 109, 111.1 и 111.2 ф.№1</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 по форме №1 определить величину собственного оборотного капитал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умма строк 123, 131 баланса-строка 115 баланса</w:t>
              <w:br/>
              <w:t>2)сумма строк 123, 128, 131 баланса-строка 108 баланса</w:t>
              <w:br/>
              <w:t>3)сумма строк 123, 128 баланса-строка 109 баланс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 по форме №1 определить общую величину оборотного капитал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трока 116 ф.№1</w:t>
              <w:br/>
              <w:t>2)Строка 115 - строка 111.1</w:t>
              <w:br/>
              <w:t>3)Сумма строк 112 и 113 ф.№1</w:t>
              <w:br/>
              <w:t>4)Строка 115 ф.№1</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 рассчитывается коэффициент маневренности собственного капитал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обственный капитал плюс долгосрочные обязательства-внеоборотные активы)/собственный капитал</w:t>
              <w:br/>
              <w:t>2)заемный капитал / активы</w:t>
              <w:br/>
              <w:t>3)собственный капитал / актив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 рост величины краткосрочных заемных средств влияет на значение коэффициентов ликвид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ожет приводить как к повышению, так и к понижению коэффициентов ликвидности</w:t>
              <w:br/>
              <w:t>2)Повышает значения коэффициентов.</w:t>
              <w:br/>
              <w:t>3)Не оказывает влияния.</w:t>
              <w:br/>
              <w:t>4)Снижает значения коэффициент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ая из перечисленных статей не содержится в отчете об изменениях капитал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обственные акции, выкупленные у акционеров</w:t>
              <w:br/>
              <w:t>2)Резервный капитал</w:t>
              <w:br/>
              <w:t>3)Расходы будущих период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ая операция не найдет отражения в отчете об изменениях капитал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писание просроченной кредиторской задолженности</w:t>
              <w:br/>
              <w:t>2)отчисления в резервный капитал части чистой прибыли</w:t>
              <w:br/>
              <w:t>3)существенное уменьшение рыночной стоимости финансовых вложений в ценные бумаг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ая статья баланса является составной частью чистых актив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Задолженность участникам (учредителям) по выплате доходов;</w:t>
              <w:br/>
              <w:t>2)Долгосрочные финансовые вложения;</w:t>
              <w:br/>
              <w:t>3)Отложенные налоговые обязательств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ая статья бухгалтерского баланса включается в расчет величины активов для определения коэффициента критической ликвид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запасы</w:t>
              <w:br/>
              <w:t>2)дебиторская задолженность, платежи по которой ожидаются более чем через 12 месяцев</w:t>
              <w:br/>
              <w:t>3)дебиторская задолженность, платежи по которой ожидаются менее чем через12 месяце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ая статья бухгалтерского баланса относится к группе медленно реализуемых активов (А3)?</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запасы</w:t>
              <w:br/>
              <w:t>2)дебиторская задолженность, платежи по которой ожидаются менее чем через 12 месяцев</w:t>
              <w:br/>
              <w:t>3)краткосрочные финансовые влож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ая статья бухгалтерского баланса относится к группе наиболее срочных обязательств организации (П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задолженность по кредитам банков</w:t>
              <w:br/>
              <w:t xml:space="preserve">2)задолженность поставщикам и подрядчикам </w:t>
              <w:br/>
              <w:t>3)задолженность учредителей по взносам в уставный капитал</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ая статья является составной частью собственного капитал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Задолженность участникам (учредителям) по выплате доходов;</w:t>
              <w:br/>
              <w:t>2)Резервы предстоящих расходов</w:t>
              <w:br/>
              <w:t>3)Добавочный капитал</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им будет значение коэффициента финансового рычага, если коэффициент финансовой независимости (автономии) составляет 0,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w:t>
              <w:br/>
              <w:t>2)0,25</w:t>
              <w:br/>
              <w:t>3)4</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им будет результат расчета показателя относительной экономии (условного высвобождения) оборотных средств за анализируемый период, если коэффициент оборачиваемости оборотных активов увеличил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ложительным числом;</w:t>
              <w:br/>
              <w:t>2)отрицательным числом;</w:t>
              <w:br/>
              <w:t>3)равным нулю.</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им будет результат расчета показателя относительного перерасхода (условного дополнительного привлечения) основных средств за анализируемый период, если коэффициент фондоотдачи снизил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ложительным числом;</w:t>
              <w:br/>
              <w:t>2)отрицательным числом;</w:t>
              <w:br/>
              <w:t>3)равным нулю.</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им будет результат расчета показателя относительной экономии (условного высвобождения) материальных оборотных средств за анализируемый период, если коэффициент оборачиваемости материальных оборотных активов увеличил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ложительным числом;</w:t>
              <w:br/>
              <w:t>2)отрицательным числом;</w:t>
              <w:br/>
              <w:t>3)равным нулю.</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Каким из следующих требований должна удовлетворять информация, используемая для проведения финансового анализа: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опоставимости</w:t>
              <w:br/>
              <w:t>2)оперативности</w:t>
              <w:br/>
              <w:t>3)конфиденциаль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им способом рассчитываются среднегодовые остатки товарно-материальных ценностей при наличии данных об их остатках на первое число каждого месяц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формуле средней арифметической взвешенной по числу дней в периоде.</w:t>
              <w:br/>
              <w:t>2)По формуле средней хронологической.</w:t>
              <w:br/>
              <w:t>3)По формуле средней геометрической.</w:t>
              <w:br/>
              <w:t>4)По формуле средней арифметической просто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в порядок расчета коэффициента автономии по данным ф.№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трока 123 ф.№1/ строка 134 ф.№1</w:t>
              <w:br/>
              <w:t>2)сумма строк 123, 131 ф.№1 / строка 115 ф.№1</w:t>
              <w:br/>
              <w:t>3)сумма строк 123, 131 ф.№1 / строка 135 ф.№1</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во минимально допустимое соотношение между величиной чистых активов и собственным капитало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Чистые активы равны собственному капиталу.</w:t>
              <w:br/>
              <w:t>2)Чистые активы меньше собственного капитала.</w:t>
              <w:br/>
              <w:t>3)Чистые активы больше собственного капитал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е из приводимых утверждений по отношению к прибыли является правильны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часть имущества организации</w:t>
              <w:br/>
              <w:t>2)гарантия дивидендных выплат собственникам организации</w:t>
              <w:br/>
              <w:t>3)источник финансовой стабильности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е финансовое последствие можно ожидать при увеличении удельного веса заемного капитала в совокупной величине пассив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вышение финансовых рисков;</w:t>
              <w:br/>
              <w:t>2)повышение финансовой независимости;</w:t>
              <w:br/>
              <w:t>3)снижение вероятности банкротств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е финансовое последствие можно ожидать при увеличении удельного веса собственного капитала в совокупной величине пассив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вышение финансовых рисков;</w:t>
              <w:br/>
              <w:t>2)снижение инвестиционной привлекательности компании;</w:t>
              <w:br/>
              <w:t>3)снижение эффекта финансового рычаг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вывод можно сделать, если значение коэффициента абсолютной ликвидности на конец анализируемого периода равное 0,15:</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рганизация платежеспособна, т.е. в состоянии оплатить свои текущие обязательства</w:t>
              <w:br/>
              <w:t>2)организация неплатежеспособна, т.к. в состоянии погасить только 15% своих обязательств</w:t>
              <w:br/>
              <w:t>3)организация в состоянии погасить 15% своей краткосрочной задолженности за счет имеющихся денежных средств и краткосрочных финансовых вложени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детерминированной моделью описывается связь между результативным показателем выручки от продаж и влияющими на нее факторами количества проданной продукции и цен:</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аддитивной;</w:t>
              <w:br/>
              <w:t>2)мультипликативной;</w:t>
              <w:br/>
              <w:t>3)кратн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из коэффициентов является наиболее существенным для оценки платежеспособности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оэффициент обеспеченности оборотных активов собственным капиталом</w:t>
              <w:br/>
              <w:t>2)коэффициент фондоотдачи</w:t>
              <w:br/>
              <w:t>3)коэффициент маневренности собственного капитал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из начисленных показателей участвует в расчете прибыли от продаж за отчетный период:</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амортизация нематериальных активов;</w:t>
              <w:br/>
              <w:t>2)проценты к уплате;</w:t>
              <w:br/>
              <w:t>3)расход по налогу на имуществ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из перечисленных показателей используется для анализа финансовой устойчив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ентабельность производства;</w:t>
              <w:br/>
              <w:t>2)коэффициент автономии;</w:t>
              <w:br/>
              <w:t>3)фондоотдача основных средст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из показателей прибыли отражается в бухгалтерском баланс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Чистая прибыль</w:t>
              <w:br/>
              <w:t>2)Прибыль от продаж</w:t>
              <w:br/>
              <w:t>3)Нераспределенная прибыль</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из показателей участвует в расчете прибыли от продаж:</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правленческие расходы</w:t>
              <w:br/>
              <w:t>2)Проценты к уплате</w:t>
              <w:br/>
              <w:t>3)Прочие операционные доход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из показателей участвует в формировании прибыли от продаж:</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ыручка от продаж</w:t>
              <w:br/>
              <w:t>2)Проценты к получению</w:t>
              <w:br/>
              <w:t>3)Доходы от участия в других организациях</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из показателей финансовой отчетности организации в большей степени востребован налоговыми органам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балансовая величина основных средств</w:t>
              <w:br/>
              <w:t>2)балансовая величина уставного капитала</w:t>
              <w:br/>
              <w:t>3)балансовая величина задолженности по кредита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коэффициент является наиболее существенным для оценки платежеспособности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оэффициент финансовой устойчивости</w:t>
              <w:br/>
              <w:t>2)коэффициент текущей ликвидности</w:t>
              <w:br/>
              <w:t>3)коэффициент маневренности собственного капитал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метод позволяет рассчитать влияние факторов на рентабельность активов с использованием мультипликативной детерминированной модел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группировки;</w:t>
              <w:br/>
              <w:t>2)средней геометрической;</w:t>
              <w:br/>
              <w:t>3)абсолютных разниц.</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метод экономического анализа используется для расчета влияния инфляции на финансовые результат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Группировки</w:t>
              <w:br/>
              <w:t>2)Индексный</w:t>
              <w:br/>
              <w:t>3)Балансовы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финансовый источник отличается более высоким уровнем финансового риска для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заемный капитал;</w:t>
              <w:br/>
              <w:t>2)собственный капитал.</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чество структуры баланса можно оценить на основ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оэффициента рентабельности всего капитала, определяемого отношением прибыли к валюте баланса</w:t>
              <w:br/>
              <w:t>2)коэффициентов оборачиваемости активов баланса</w:t>
              <w:br/>
              <w:t>3)коэффициентов текущей ликвидности и обеспеченности собственными средства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лассификация аналитических показателей по степени охвата предполагает их разделение н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бобщающие и частные;</w:t>
              <w:br/>
              <w:t>2)Внешние и внутренние;</w:t>
              <w:br/>
              <w:t>3)Качественные и количественны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освенный метод анализа денежных средств позволя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пределить коэффициенты финансовой устойчивости организации</w:t>
              <w:br/>
              <w:t xml:space="preserve">2)оценить структуру положительных и отрицательных денежных потоков организации </w:t>
              <w:br/>
              <w:t>3)дать оценку причин несоответствия величин чистой прибыли и чистого денежного потока за анализируемый период</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оэффициент годности основных средств рассчитывается по формул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статочная стоимость основных средств / Средняя балансовая величина основных средств</w:t>
              <w:br/>
              <w:t>2)Остаточная стоимость основных средств / Первоначальная стоимость основных средств</w:t>
              <w:br/>
              <w:t>3)Средний срок полезного использования основных средств / Первоначальная стоимость основных средст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оэффициент критической ликвидности отражает платежные способности организации при услов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воевременного погашения дебиторской задолженности;</w:t>
              <w:br/>
              <w:t>2)своевременной реализации готовой продукции;</w:t>
              <w:br/>
              <w:t>3)своевременного погашения кредиторской задолжен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оэффициент маневренности собственного капитала отража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олю собственного капитала, используемого для финансирования внеоборотных активов;</w:t>
              <w:br/>
              <w:t>2)уровень финансовой активности;</w:t>
              <w:br/>
              <w:t>3)долю собственного капитала, используемого для финансирования оборотных актив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оэффициент маневренности собственного капитала характеризу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корость оборота собственных оборотных средств;</w:t>
              <w:br/>
              <w:t>2)Уровень финансового рычага;</w:t>
              <w:br/>
              <w:t>3)Долю собственного капитала, используемого для финансирования оборотных актив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оэффициент обеспеченности запасов собственными оборотными средствами отража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борачиваемость материально-производственных запасов;</w:t>
              <w:br/>
              <w:t>2)Долю материально-производственных запасов, финансируемую за счет собственных источников средств;</w:t>
              <w:br/>
              <w:t>3)Долю собственного капитала, используемого для финансирования сырья, материал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оэффициент обеспеченности оборотных активов собственными средствами должен иметь значени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большее, чем значение коэффициента текущей ликвидности;</w:t>
              <w:br/>
              <w:t>2)большее, чем значение коэффициента автономии;</w:t>
              <w:br/>
              <w:t>3)меньшее, чем доля оборотных активов в совокупных активах.</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оэффициент оборачиваемости краткосрочных кредитов и займов за год рассчитывается по формул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редняя балансовая величина задолжности по кредитам и займам) х 360 / Выручка от продаж</w:t>
              <w:br/>
              <w:t>2)Выручка от продаж / Среднегодовая величина задолжности по кредитам и займам</w:t>
              <w:br/>
              <w:t>3)Прибыль от продаж / Среднегодовая величина задолжности по кредитам и займа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оэффициент оборачиваемости оборотных средств за год рассчитывается по формул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реднегодовые остатки оборотных активов / Вуручка от продаж</w:t>
              <w:br/>
              <w:t xml:space="preserve">2)Выручка от продаж / 360 </w:t>
              <w:br/>
              <w:t>3)Выручка от продаж / среднегодовые остатки оборотных актив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оэффициент постоянного актива отража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олю собственного капитала, используемого для финансирования оборотных активов;</w:t>
              <w:br/>
              <w:t>2)фондоотдачу основных средств;</w:t>
              <w:br/>
              <w:t>3)долю собственного капитала, используемого для финансирования внеоборотных актив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оэффициент текущей ликвидности показыва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акая сумма оборотных активов приходится на рубль краткосрочных обязательств;</w:t>
              <w:br/>
              <w:t>2)какая сумма внеоборотных активов приходится на рубль долгосрочных обязательств;</w:t>
              <w:br/>
              <w:t>3)какая сумма оборотных активов приходится на рубль собственного капитал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оэффициент текущей ликвидности характеризу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пособность организации погашать долгосрочные обязательства в будущем</w:t>
              <w:br/>
              <w:t>2)достаточность средств для погашения обязательств в случае ликвидации организации</w:t>
              <w:br/>
              <w:t>3)способность организации погашать краткосрочные обязательства в полном объеме и в надлежащие сроки, исходя из имеющихся оборотных актив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оэффициент текущей ликвидности характеризу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труктуру активов</w:t>
              <w:br/>
              <w:t>2)достаточность средств для погашения обязательств в случае его ликвидации</w:t>
              <w:br/>
              <w:t>3)способность урегулирования краткосрочных обязательств в полном объеме и в надлежащие сроки, исходя из имеющихся оборотных актив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оэффициент текущей ликвидности характеризу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пособность организации отвечать по своим долгосрочным обязательствам</w:t>
              <w:br/>
              <w:t>2)достаточность средств для погашения обязательств в случае его ликвидации</w:t>
              <w:br/>
              <w:t>3)способность отвечать по своим краткосрочным обязательствам в полном объеме и в надлежащие сроки, исходя из имеющихся оборотных актив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оэффициент финансового рычага показыва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акая сумма заемных средств приходится на каждый рубль собственного капитала;</w:t>
              <w:br/>
              <w:t>2)какая сумма собственных средств приходится на каждый рубль заемного капитала;</w:t>
              <w:br/>
              <w:t>3)какая сумма собственных средств приходится на каждый рубль совокупных пассив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оэффициент финансовой устойчивости отража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олю собственного капитала, используемого для финансирования оборотных активов;</w:t>
              <w:br/>
              <w:t>2)Долю собственного капитала, используемого для финансирования внеоборотных активов;</w:t>
              <w:br/>
              <w:t>3)Долю долгосрочных источников средств в совокупной величине пассив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оэффициент фондовооруженности труда за год определяется как отношени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реднегодовая балансовая стоимость основных средств / Среднесписочная численность работников</w:t>
              <w:br/>
              <w:t>2)Остаточная стоимость основных средств / Первоначальная стоимость основных средств</w:t>
              <w:br/>
              <w:t>3)Выручка от продаж / Первоначальная стоимость основных средст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оэффициентом эффективности использования денежных средств организации я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тношение чистой прибыли к средней балансовой величине имущества организации</w:t>
              <w:br/>
              <w:t>2)отношение чистого денежного потока по текущей деятельности к величине отрицательного денежного потока по текущей деятельности организации</w:t>
              <w:br/>
              <w:t>3)отношение выручки от продаж к чистому денежному потоку по финансово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редиторская задолженность с истекшим сроком исковой давности отражается в отчете о прибылях и убытках в состав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очих операционных расходов</w:t>
              <w:br/>
              <w:t>2)прочих доходов</w:t>
              <w:br/>
              <w:t>3)внереализационных расход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Ликвидность баланса отража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остояние имущества и обязательств, при котором предприятие подлежит ликвидации;</w:t>
              <w:br/>
              <w:t>2)степень покрытия обязательств ее активами, срок превращения которых в денежную форму соответствует сроку погашения обязательств;</w:t>
              <w:br/>
              <w:t>3)период утраты платежеспособности предприят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Ликвидность баланса отража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остояние имущества и обязательств, при котором предприятие подлежит ликвидации;</w:t>
              <w:br/>
              <w:t>2)степень покрытия обязательств предприятия его активами, срок превращения которых в денежную форму соответствует сроку погашения обязательств;</w:t>
              <w:br/>
              <w:t>3)период утраты платежеспособности предприят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Ликвидность баланса отража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остояние имущества и обязательств, при котором предприятие подлежит ликвидации</w:t>
              <w:br/>
              <w:t>2)степень покрытия обязательств предприятия его активами, срок превращения которых в денежную форму соответствует сроку погашения обязательств</w:t>
              <w:br/>
              <w:t>3)период утраты платежеспособности предприят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ежду собственным оборотным капиталом и величиной оборотных активов не может быть следующего соотноше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обственный оборотный капитал меньше оборотных активов</w:t>
              <w:br/>
              <w:t>2)собственный оборотный капитал равен оборотным активам</w:t>
              <w:br/>
              <w:t>3)собственный оборотный капитал больше оборотных актив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етодика анализа финансовой отчетности - э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пособ исследования динамики результатов деятельности организации</w:t>
              <w:br/>
              <w:t>2)последовательность действий, направленных на изучение результатов деятельности организации</w:t>
              <w:br/>
              <w:t>3)взаимоувязка факторов и результативных показателей деятельности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дель Э. Альтмана при прогнозировании несостоятельности (банкротстве) российских предприятий применят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ожно (целесообразно)</w:t>
              <w:br/>
              <w:t>2)нельзя (нецелесообразно)</w:t>
              <w:br/>
              <w:t>3)можно при определенных условиях</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значение коэффициента финансовой устойчивости быт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еньше, чем значение коэффициента обеспеченности оборотных активов собственными средствами;</w:t>
              <w:br/>
              <w:t>2)больше, чем значение коэффициента автономии;</w:t>
              <w:br/>
              <w:t>3)меньше, чем значение коэффициента маневренности собственного капитал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ультипликатор капитала - это отношени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заемного капитала к собственному</w:t>
              <w:br/>
              <w:t>2)собственного капитала к совокупному</w:t>
              <w:br/>
              <w:t>3)совокупного капитала к собственному</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епосредственным источником роста собственного капитала являются средства, полученные о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эмиссии акций</w:t>
              <w:br/>
              <w:t>2)выпуска облигаций</w:t>
              <w:br/>
              <w:t>3)привлечения кредит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 инвестиционной активности организации свидетельству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трицательное значение чистого денежного потока по инвестиционной деятельности</w:t>
              <w:br/>
              <w:t>2)положительное значение чистого денежного потока по инвестиционной деятельности</w:t>
              <w:br/>
              <w:t>3)отрицательное значение чистого денежного потока по финансово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орачиваемость активов характеризует показател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варооборот, отражающий объем реализации товаров за определенный период, и оборотные активы, отражающие величину мобильных средств предприятия;</w:t>
              <w:br/>
              <w:t>2)величины средств, которые полностью переносят свою стоимость на себестоимость производство и реализации продукции в течение одного оборота капитала;</w:t>
              <w:br/>
              <w:t>3)периода оборота, в течение которого оборотные средства совершают полный кругооборо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орачиваемость активов характеризует показател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оварооборот, отражающий объем реализации товаров за определенный период, и оборотные активы, отражающие величину мобильных средств предприятия</w:t>
              <w:br/>
              <w:t>2)величина средств, которые полностью переносят свою стоимость на издержки в течение одного оборота капитала</w:t>
              <w:br/>
              <w:t>3)средняя продолжительность периода в течение которого оборотные средства совершают полный кругооборо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щая величина капитала (совокупные пассивы) составляет 100 млн.руб., рентабельность активов - 20%. Какую величину должна составить выручка от продаж, чтобы обеспечить рентабельность продаж на уровне 10%?</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00 млн.руб.</w:t>
              <w:br/>
              <w:t>2)200 млн.руб.</w:t>
              <w:br/>
              <w:t>3)300 млн.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дним из критериев оценки финансовой устойчивости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борачиваемость кредиторской задолженности;</w:t>
              <w:br/>
              <w:t xml:space="preserve">2)обеспеченность материальных запасов собственными оборотными средствами </w:t>
              <w:br/>
              <w:t>3)фондоотдача основных средст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дной из характерных особенностей анализа финансовой отчетности организации я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ножественность субъектов анализа;</w:t>
              <w:br/>
              <w:t>2)максимальная закрытость его результатов;</w:t>
              <w:br/>
              <w:t>3)регламентация методики его проведения со стороны государственных органов управл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перационные сегменты выделяются по работам (услугам), подверженным рискам, в соответствии с:</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азличными регионами продаж производимой продукции</w:t>
              <w:br/>
              <w:t>2)различными видами деятельности</w:t>
              <w:br/>
              <w:t>3)различными местами расположения активов, необходимых для осуществления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пределить порядок расчета коэффициента оборачиваемости собственного капитала по данным отчет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трока 201 (ф.2) / (0,5х(сумма строк 123 н.г., 123 к.г.) баланса)</w:t>
              <w:br/>
              <w:t>2)строка 201 (ф.2) / (0,5х(сумма строк 123 н.г., 131 н.г., 123 к.г., 131к.г.) баланса)</w:t>
              <w:br/>
              <w:t>3)строка 201 (ф.2) / (0,5х(сумма строк 115 н.г., 115 к.г.) баланс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пределить удельный вес собственных оборотных средств в валюте баланса, если: удельный вес внеоборотных активов валюте баланса составляет 79%, а краткосрочных обязательств - 3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1%</w:t>
              <w:br/>
              <w:t>2)-21%</w:t>
              <w:br/>
              <w:t>3)11%</w:t>
              <w:br/>
              <w:t>4)-11%</w:t>
              <w:br/>
              <w:t>5)47%</w:t>
              <w:br/>
              <w:t>6)Невозможно определить</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имеет собственный капитал - 6000 тыс.руб., внеоборотные активы-5000 руб., оборотные-3000 руб. Чему равен коэффициент обеспеченности оборотных активов собственными средствам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0,25;</w:t>
              <w:br/>
              <w:t>2)0,33;</w:t>
              <w:br/>
              <w:t>3)0,41.</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тдача оборотных активов характеризу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борачиваемостью оборотных активов</w:t>
              <w:br/>
              <w:t>2)структурой оборотных средств</w:t>
              <w:br/>
              <w:t>3)структурой капитал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ценка ликвидности проводится по данны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Бухгалтерского баланса;</w:t>
              <w:br/>
              <w:t>2)Отчета о прибылях и убытках;</w:t>
              <w:br/>
              <w:t>3)Отчета об изменениях капитала;</w:t>
              <w:br/>
              <w:t>4)Отчета о движении денежных средст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ервичный формат отчетности, как правило, зависит о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правленческой структуры компании;</w:t>
              <w:br/>
              <w:t>2)тактических и стратегических целей компании;</w:t>
              <w:br/>
              <w:t>3)решения акционер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анным формы №1 определить величину совокупных обязательств на конец отчетного год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2766 тыс. руб.;</w:t>
              <w:br/>
              <w:t>2)2751 тыс. руб.;</w:t>
              <w:br/>
              <w:t>3)1235 тыс. 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анным формы №1 определить коэффициент обеспеченности оборотных активов собственными средствами на конец отчетного год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202</w:t>
              <w:br/>
              <w:t>2)0,751</w:t>
              <w:br/>
              <w:t>3)1,429</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анным формы №2 определить общую сумму доходов организации за отчетный год:</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33625 тыс. руб.;</w:t>
              <w:br/>
              <w:t>2)33649 тыс. руб.;</w:t>
              <w:br/>
              <w:t>3)33550 тыс. 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анным формы №2 определить сумму расходов организации по обычным видам деятельности за отчетный год:</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0169 тыс. руб.;</w:t>
              <w:br/>
              <w:t>2)28650 тыс. руб.;</w:t>
              <w:br/>
              <w:t>3)30145 тыс. 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анным отчетности определить коэффициент соотношения всех доходов и расходов организации в предыдущем год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116</w:t>
              <w:br/>
              <w:t>2)1,058</w:t>
              <w:br/>
              <w:t>3)1,089</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анным отчетности определить оборачиваемость в днях кредиторской задолженности в отчетном период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0,66 дн.</w:t>
              <w:br/>
              <w:t>2)14,26 дн.;</w:t>
              <w:br/>
              <w:t>3)21,96 дн.</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анным отчетности определить оборачиваемость в днях краткосрочных кредитов и займов в отчетном год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1,15 дн.;</w:t>
              <w:br/>
              <w:t>2)10,11 дн.;</w:t>
              <w:br/>
              <w:t>3)12,19 дн.</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анным отчетности определить величину валовой прибыли за отчетный год:</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4654 тыс. руб.;</w:t>
              <w:br/>
              <w:t>2)10314 тыс. руб.;</w:t>
              <w:br/>
              <w:t>3)3654 тыс. 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анным отчетности определить коэффициент оборачиваемости оборотных активов за отчетный период:</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1,161</w:t>
              <w:br/>
              <w:t>2)17,314</w:t>
              <w:br/>
              <w:t>3)10,785</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анным отчетности определить коэффициент оборачиваемости собственного капитала за отчетный период:</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8,919</w:t>
              <w:br/>
              <w:t>2)10,792</w:t>
              <w:br/>
              <w:t>3)8,095</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анным отчетности определить коэффициент оборачиваемости денежных средств за отчетный период:</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23,35</w:t>
              <w:br/>
              <w:t>2)150,02</w:t>
              <w:br/>
              <w:t>3)103,56</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анным отчетности определить коэффициент оборачиваемости кредиторской задолженности за отчетный период:</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6,39</w:t>
              <w:br/>
              <w:t>2)17,43</w:t>
              <w:br/>
              <w:t>3)20.66</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анным отчетности определить оборачиваемость в днях общей величины дебиторской задолженности в отчетном период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6,19 дн.;</w:t>
              <w:br/>
              <w:t>2)6,77 дн.;</w:t>
              <w:br/>
              <w:t>3)5,42 дн.</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анным отчетности определить оборачиваемость материальных оборотных средств в днях в отчетном год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6,62 дн.;</w:t>
              <w:br/>
              <w:t>2)33,13 дн.;</w:t>
              <w:br/>
              <w:t>3)20,80 дн.</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анным отчетности определить оборачиваемость оборотных активов в днях за отчетный период:</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33,40 дн.</w:t>
              <w:br/>
              <w:t>2)46,75 дн.</w:t>
              <w:br/>
              <w:t>3)32,26 дн.</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анным отчетности определить отношение общей величины доходов к активам организации в отчетном год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0,001</w:t>
              <w:br/>
              <w:t>2)4,887</w:t>
              <w:br/>
              <w:t>3)5,299</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анным отчетности определить рентабельность продаж по прибыли от продаж за предыдущий год:</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2,97%;</w:t>
              <w:br/>
              <w:t>2)9,74%;</w:t>
              <w:br/>
              <w:t>3)12,77%.</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анным отчетности определить рентабельность совокупных активов за отчетный год по прибыли до налогообложе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57,58%;</w:t>
              <w:br/>
              <w:t>2)53,58%;</w:t>
              <w:br/>
              <w:t>3)73,33%.</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анным отчетности рассчитать коэффициент соотношения доходов и расходов по обычным видам деятельности в отчетном год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122</w:t>
              <w:br/>
              <w:t>2)1,162</w:t>
              <w:br/>
              <w:t>3)1,08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анным формы № 1 определить коэффициент соотношения оборотных и внеоборотных активов на начало отчетного год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899</w:t>
              <w:br/>
              <w:t>2)0,964</w:t>
              <w:br/>
              <w:t>3)0,981</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анным формы №1 определить величину активов, принимаемых в расчет коэффициента абсолютной ликвидности на конец год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390 тыс. руб.;</w:t>
              <w:br/>
              <w:t>2)570 тыс. руб.;</w:t>
              <w:br/>
              <w:t>3)270 тыс. 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анным формы №1 определить величину обязательств, принимаемых в расчет коэффициентов ликвидности на конец отчетного год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451 тыс. руб.;</w:t>
              <w:br/>
              <w:t>2)2466 тыс. руб.;</w:t>
              <w:br/>
              <w:t>3)2766 тыс. 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анным формы №1 определить величину собственного капитала организации на конец отчетного год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4114 тыс. руб.;</w:t>
              <w:br/>
              <w:t>2)4414 тыс. руб.;</w:t>
              <w:br/>
              <w:t>3)4129 тыс. 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анным формы №1 определить величину чистых оборотных активов на конец отчетного год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581 тыс. руб.;</w:t>
              <w:br/>
              <w:t>2)624 тыс. руб.;</w:t>
              <w:br/>
              <w:t>3)1574 тыс. 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анным формы №1 определить изменение величины материальных оборотных средств на конец года по сравнению с началом год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52 тыс. руб.;</w:t>
              <w:br/>
              <w:t>2)82 тыс. руб.;</w:t>
              <w:br/>
              <w:t>3)212 тыс. 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анным формы №1 определить коэффициент абсолютной ликвидности на конец отчетного год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141</w:t>
              <w:br/>
              <w:t>2)0,257</w:t>
              <w:br/>
              <w:t>3)0,158</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анным формы №1 определить коэффициент автономии на начало отчетного год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0,354</w:t>
              <w:br/>
              <w:t>2)0,404</w:t>
              <w:br/>
              <w:t>3)0,322</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анным формы №1 определить коэффициент автономии на конец отчетного год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642</w:t>
              <w:br/>
              <w:t>2)0,598</w:t>
              <w:br/>
              <w:t>3)0,444</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анным формы №1 определить коэффициент концентрации собственного капитала на конец отчетного год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0,35</w:t>
              <w:br/>
              <w:t>2)0,642</w:t>
              <w:br/>
              <w:t>3)0,486</w:t>
              <w:br/>
              <w:t xml:space="preserve">4)0,598 </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анным формы №1 определить коэффициент соотношения общих величин кредиторской и дебиторской задолженности на конец отчетного год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614</w:t>
              <w:br/>
              <w:t>2)3,790</w:t>
              <w:br/>
              <w:t>3)1,54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анным формы №1 определить коэффициент соотношения оборотных и внеоборотных активов на конец отчетного год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0,784</w:t>
              <w:br/>
              <w:t>2)0,821</w:t>
              <w:br/>
              <w:t>3)0,815</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анным формы №1 определить коэффициент соотношения кредиторской и дебиторской задолженности на начало отчетного год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4,074</w:t>
              <w:br/>
              <w:t>2)2,661</w:t>
              <w:br/>
              <w:t>3)4,469</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анным формы №1 определить коэффициент текущей ликвидности на конец отчетного год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253</w:t>
              <w:br/>
              <w:t>2)2,04</w:t>
              <w:br/>
              <w:t>3)1,07</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анным формы №1 определить коэффициент текущей ликвидности на начало отчетного год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823</w:t>
              <w:br/>
              <w:t>2)0,751</w:t>
              <w:br/>
              <w:t>3)0,816</w:t>
              <w:br/>
              <w:t>4)0,819</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анным формы №1определить коэффициент абсолютной ликвидности на начало отчетного год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0,079</w:t>
              <w:br/>
              <w:t>2)0,209</w:t>
              <w:br/>
              <w:t>3)0,682</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анным формы №2 определить общую сумму доходов за предыдущий год:</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9670 тыс. руб.;</w:t>
              <w:br/>
              <w:t>2)29944 тыс. руб.;</w:t>
              <w:br/>
              <w:t>3)1632 тыс. 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анным формы №2 определить долю расходов по обычным видам деятельности в общей величине доходов организации в отчетном год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85,20%;</w:t>
              <w:br/>
              <w:t>2)83,92%;</w:t>
              <w:br/>
              <w:t>3)69,03%.</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анным формы №2 определить долю общей величины расходов в общей величине доходов организации за предыдущий год:</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94,55%;</w:t>
              <w:br/>
              <w:t>2)95,42%;</w:t>
              <w:br/>
              <w:t>3)90,26%.</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анным формы №2 определить долю чистой прибыли в сумме прибыли до налогообложения в отчетном год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69,35%;</w:t>
              <w:br/>
              <w:t>2)68,45%;</w:t>
              <w:br/>
              <w:t>3)54,45%.</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анным формы №2 определить общую сумму расходов организации в предыдущем год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7260 тыс. руб.;</w:t>
              <w:br/>
              <w:t>2)27500 тыс. руб.;</w:t>
              <w:br/>
              <w:t>3)28312 тыс. 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анным формы №2 определить рентабельность продаж по прибыли от продаж в отчетном год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30,97%;</w:t>
              <w:br/>
              <w:t>2)13,97%;</w:t>
              <w:br/>
              <w:t>3)7,61%.</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анным формы №2 определить рентабельность расходов по обычной деятельности за отчетный год:</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6,24%;</w:t>
              <w:br/>
              <w:t>2)20,87%;</w:t>
              <w:br/>
              <w:t>3)18,6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анным формы №4 определить коэффициент платежеспособности за отчетный период:</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552</w:t>
              <w:br/>
              <w:t>2)1,358</w:t>
              <w:br/>
              <w:t>3)1,007</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отчетности определить коэффициент оборачиваемости материальных оборотных средст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трока 201 (ф.2) / (0,5х(строка 109 н.г. плюс строка 109 к.г.) баланса)</w:t>
              <w:br/>
              <w:t>2)строка 201 (ф.2) / (0,5х(строка 109.1 н.г. плюс строка 109.1 к.г.) баланса)</w:t>
              <w:br/>
              <w:t>3)строка 201 (ф.2) / (0,5х(строка 115 н.г.плюс строка 115 к.г.) баланс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отчетности определить коэффициент оборачиваемости совокупных активов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трока 201 (ф.2) / (0,5х(строка 116 н.г. плюс строка 116 к.г.) баланса)</w:t>
              <w:br/>
              <w:t>2)строка 201 (ф.2) / (0,5х(строка 109 н.г. плюс строка 109 к.г.) баланса)</w:t>
              <w:br/>
              <w:t>3)строка 201 (ф.2) / (0,5х(строка 115 н.г. плюс строка 115 к.г.) баланс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форме №1 определить величину собственного капитала и других долгосрочных заемных источников финансирова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умма строк 123, 131 ф.№1</w:t>
              <w:br/>
              <w:t>2)сумма строк 123, 128, 131 ф.№1</w:t>
              <w:br/>
              <w:t>3)сумма строк 117, 120, 122 ф.№1</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форме №1 определить коэффициент финансовой активности (плечо финансового рычаг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умма строк 128, 134 ф.№1-строка 131 ф.№1) / строка 135 ф.№1</w:t>
              <w:br/>
              <w:t>2)(сумма строк 128, 134 ф.№1-строка 131 ф.№1) / сумма строк 123, 131 ф.№1</w:t>
              <w:br/>
              <w:t>3)сумма строк 123, 131 ф.№1 / сумма строк 128, 134 ф.№1-строка 131 ф.№1</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форме №1 определить коэффициент критической ликвидности (промежуточного покрыт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трока 115 ф.№1-сумма строк 109, 110, 111.1 ф.№1) / строка 134 ф.№1</w:t>
              <w:br/>
              <w:t>2)(строка 115 ф.№1-сумма строк 109, 110, 111.1 ф.№1) / сумма строк 129, 130, 132, 133 ф.№1</w:t>
              <w:br/>
              <w:t>3)строка 115 ф.№1 / сумма строк 129, 130, 132, 133 ф.№1.</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форме №1 определить коэффициент финансовой устойчивости (обеспеченности активов долгосрочными источниками средст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умма строк 123, 128, 131 ф.№1 / строка 135 ф.№1</w:t>
              <w:br/>
              <w:t>2)строка 123 ф.№1 / строка 135 ф.№1</w:t>
              <w:br/>
              <w:t>3)строка 128 ф.№1 / строка 135 ф.№1</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форме №1 определить удовлетворительна или неудовлетворительна структура баланса по состоянию на конец отчетного год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труктура баланса неудовлетворительная;</w:t>
              <w:br/>
              <w:t>2)структура баланса удовлетворительна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форме №1определить величину краткосрочных обязательств, принимаемых в расчет коэффициентов ликвид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умма строк 128, 134 ф.№1</w:t>
              <w:br/>
              <w:t>2)строка 130 ф.№1</w:t>
              <w:br/>
              <w:t>3)сумма строк 129, 130, 132, 133</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казателем, относительно которого рассчитывается оборачиваемость готовой продукции, может быт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аловая прибыль</w:t>
              <w:br/>
              <w:t>2)выручка от продаж-нетто</w:t>
              <w:br/>
              <w:t>3)выручка от продаж-брутт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казателем, относительно которого рассчитывается оборачиваемость дебиторской задолженности, может быт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аловая прибыль</w:t>
              <w:br/>
              <w:t>2)выручка от продаж-нетто</w:t>
              <w:br/>
              <w:t>3)выручка от продаж-брутт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казатель рентабельности активов используется как характеристик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оходности активов</w:t>
              <w:br/>
              <w:t>2)структуры капитала</w:t>
              <w:br/>
              <w:t>3)прибыльности актив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казатель рентабельности активов используется как характеристик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ликвидности организации</w:t>
              <w:br/>
              <w:t>2)качества структуры капитала</w:t>
              <w:br/>
              <w:t>3)эффективности экономических ресурсов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казатель рентабельности продаж используется как характеристик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екущей ликвидности</w:t>
              <w:br/>
              <w:t>2)структуры капитала</w:t>
              <w:br/>
              <w:t>3)эффективности продаж</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казатель рентабельности продаж используется как характеристик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екущей ликвидности</w:t>
              <w:br/>
              <w:t>2)структуры капитала</w:t>
              <w:br/>
              <w:t>3)доходности продаж</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казатель рентабельности собственного капитала определяется отношение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обственного капитала к заемному</w:t>
              <w:br/>
              <w:t>2)чистой прибыли к собственному капиталу</w:t>
              <w:br/>
              <w:t>3)заемного капитала к сумме собственного и заемного капиталов</w:t>
              <w:br/>
              <w:t>4)прибыли до выплаты процентов и налогов к совокупной величине пассива бухгалтерского баланс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казатель средневзвешенной цены (стоимости) совокупного капитала (WACC) рассчитывается ка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редневзвешенная ставка по всем видам источников финансирования;</w:t>
              <w:br/>
              <w:t>2)средневзвешенная ставка по собственным источникам финансирования;</w:t>
              <w:br/>
              <w:t>3)средневзвешенная ставка по заемным источникам финансирова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казатель финансового рычага определяется отношение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Заемного капитала к собственному капиталу</w:t>
              <w:br/>
              <w:t>2)Чистой прибыли к собственному капиталу</w:t>
              <w:br/>
              <w:t>3)Прибыли до выплаты процентов и налогов к сумме собственного и заемного капиталов</w:t>
              <w:br/>
              <w:t>4)Средняя арифметическая показателей собственного капитала на начало и на конец отчетного перио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казатель финансово-эксплуатационных потребностей характеризу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инимальную потребность в заемном капитале</w:t>
              <w:br/>
              <w:t>2)минимальную потребность в собственном капитале</w:t>
              <w:br/>
              <w:t>3)минимальную потребность в собственном оборотном капитал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ложительное значение показателя рентабельности собственного капитала, рассчитанное по чистой прибыл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больше значения показателя эффекта финансового рычага;</w:t>
              <w:br/>
              <w:t>2)меньше значения показателя эффекта финансового рычаг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нятие «ликвидность активов» означа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пособность активов организации приносить доход, достаточный для покрытия всех расходов, связанных с производством и реализацией продукции, работ, услуг</w:t>
              <w:br/>
              <w:t>2)период, в течение которого имущество предприятия полностью изнашивается и подлежит ликвидации</w:t>
              <w:br/>
              <w:t>3)способность превращения активов в денежную форму в короткий срок и без существенного снижения их стоимости</w:t>
              <w:br/>
              <w:t>4)период ликвидации имущества предприятия при банкротств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нятие «ликвидность активов» означа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пособность активов организации приносить доход, достаточный для покрытия всех расходов, связанных с производством и реализацией продукции, работ, услуг;</w:t>
              <w:br/>
              <w:t>2)период, в течение которого имущество предприятия полностью изнашивается и подлежит ликвидации;</w:t>
              <w:br/>
              <w:t>3)способность превращения активов в денежную форму в короткий срок и без существенного снижения их стоимости;</w:t>
              <w:br/>
              <w:t>4)период ликвидации имущества предприятия при банкротств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нятие «финансовая устойчивость» означа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пособность работы предприятия без привлечения банковских кредитов и других заемных средств;</w:t>
              <w:br/>
              <w:t>2)определенные уровни обеспеченности материальных запасов собственными оборотными средствами и соотношения заемных и собственных средств, гарантирующие платежеспособность организации в перспективе;</w:t>
              <w:br/>
              <w:t>3)определенные уровни показателей ликвидности активов организации;</w:t>
              <w:br/>
              <w:t>4)уровень эффективности деятельности, при котором организация способна в полной мере производить отчисления в государственный бюджет и внебюджетные фонд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нятие «финансовая устойчивость» означа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пособность работы предприятия без привлечения банковских кредитов и других заемных средств</w:t>
              <w:br/>
              <w:t>2)определенные уровни обеспеченности материальных запасов собственными оборотными средствами и соотношения заемных и собственных средств, гарантирующие платежеспособность организации в перспективе</w:t>
              <w:br/>
              <w:t>3)определенные уровни показателей ликвидности активов организации</w:t>
              <w:br/>
              <w:t>4)уровень эффективности деятельности, при котором организация способна в полной мере производить отчисления в государственный бюджет и внебюджетные фонд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ступление денежных средств от покупателя в счет будущей отгрузки продукции отражается в отчете о движении денежных средств ка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ложительный денежный поток по финансовой деятельности;</w:t>
              <w:br/>
              <w:t>2)положительный денежный поток по текущей деятельности;</w:t>
              <w:br/>
              <w:t>3)отрицательный денежный поток по текуще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едприятие обладает совокупными активами в 100 млн.руб., рентабельность активов составляет 20%. Каким должен быть объем продаж для того, чтобы обеспечить рентабельность продаж, равную 10%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00 млн.руб.</w:t>
              <w:br/>
              <w:t>2)200 млн руб.</w:t>
              <w:br/>
              <w:t>3)300 млн.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использовании косвенного метода анализа денежных потоков организации, увеличение остатка балансовой величины дебиторской задолженности за период необходим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ибавить к сумме чистой прибыли;</w:t>
              <w:br/>
              <w:t>2)Вычесть из суммы чистой прибыли;</w:t>
              <w:br/>
              <w:t>3)Оставить показатель чистой прибыли без измен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использовании косвенного метода анализа денежных потоков организации корректиру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Балансовая величина остатка кредиторской задолженности на конец периода;</w:t>
              <w:br/>
              <w:t>2)Балансовая величина остатка денежных средств на начало периода;</w:t>
              <w:br/>
              <w:t>3)Величина чистой прибыли за анализируемый период</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использовании косвенного метода анализа денежных потоков организации, увеличение остатка дебиторской задолженности за период необходим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ибавить к сумме чистой прибыли;</w:t>
              <w:br/>
              <w:t>2)Вычесть из суммы чистой прибыли;</w:t>
              <w:br/>
              <w:t>3)Оставить показатель чистой прибыли без измен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использовании косвенного метода анализа денежных потоков организации корректиру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балансовая величина остатка дебиторской задолженности на конец периода</w:t>
              <w:br/>
              <w:t>2)балансовая величина остатка нераспределенной прибыли на конец периода</w:t>
              <w:br/>
              <w:t>3)величина чистой прибыли за анализируемый период</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использовании косвенного метода анализа денежных потоков, уменьшение остатка задолженности по кредитам за период необходим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ибавить к сумме чистой прибыли;</w:t>
              <w:br/>
              <w:t>2)Вычесть из суммы чистой прибыли;</w:t>
              <w:br/>
              <w:t>3)Оставить показатель чистой прибыли без измен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использовании метода цепных подстановок количество факторов, включенных в аналитическую модель, ограничив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вумя;</w:t>
              <w:br/>
              <w:t>2)тремя;</w:t>
              <w:br/>
              <w:t>3)не ограничивае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неудовлетворительной структуре баланса для прогнозирования финансового положения рассчитыв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оэффициент обеспеченности оборотных активов собственными средствами;</w:t>
              <w:br/>
              <w:t>2)коэффициент финансовой устойчивости;</w:t>
              <w:br/>
              <w:t>3)коэффициент восстановления платежеспособ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расчете чистых активов в состав активов не включается стать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ебиторская задолженность, срок погашения которой превышает 12 месяцев</w:t>
              <w:br/>
              <w:t>2)Прочие оборотные активы</w:t>
              <w:br/>
              <w:t>3)Задолженность участников (учредителей) по взносам в уставный капитал</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расчете чистых активов в состав активов не включается стать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ебиторская задолженность, срок погашения которой превышает 12 месяцев</w:t>
              <w:br/>
              <w:t>2)Прочие оборотные активы</w:t>
              <w:br/>
              <w:t>3)Задолженность участников (учредителей) по взносам в уставный капитал</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расчете чистых активов в состав обязательств не включ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задолженность по выплате дивидендов собственникам</w:t>
              <w:br/>
              <w:t>2)прочие краткосрочные пассивы</w:t>
              <w:br/>
              <w:t>3)доходы будущих период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составлении отчета о движении денежных средств косвенным методом суммы амортизации будут показан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о знаком "минус" в операционной деятельности</w:t>
              <w:br/>
              <w:t>2)со знаком "плюс" в операционной деятельности</w:t>
              <w:br/>
              <w:t>3)со знаком "плюс" в операционной деятельности и со знаком "минус" в инвестиционно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составлении отчета о движении денежных средств суммы выручки, полученной от продажи объекта основных средств, будет показан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о знаком "плюс" в инвестиционной деятельности</w:t>
              <w:br/>
              <w:t>2)со знаком "плюс" в операционной деятельности и со знаком "минус" в инвестиционной деятельности</w:t>
              <w:br/>
              <w:t>3)со знаком "минус" в операционно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составлении отчета о движении денежных средств косвенным методом увеличение статьи "Денежные средства" будет показан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о знаком "плюс" при расчете денежного потока от финансовой деятельности</w:t>
              <w:br/>
              <w:t>2)со знаком "плюс" при расчете денежного потока от операционной деятельности</w:t>
              <w:br/>
              <w:t>3)корректировка не найдет отражения в отчет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составлении отчета о движении денежных средств косвенным методом увеличение балансовой статьи "Денежные средства" будет показано в отчет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о знаком "плюс" по финансовой деятельности</w:t>
              <w:br/>
              <w:t>2)со знаком "плюс" по текущей (операционной) деятельности</w:t>
              <w:br/>
              <w:t>3)не найдет отражения в отчете</w:t>
              <w:br/>
              <w:t>4)со знаком плюс по инвестиционно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быль (убыток) от продаж определяется как разность межд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ыручкой от продаж (за минусом НДС, акцизов и аналогичных обязательных платежей) и себестоимостью проданных товаров, продукции, работ, услуг и управленческими расходами</w:t>
              <w:br/>
              <w:t>2)Валовой прибылью и управленческими расходами</w:t>
              <w:br/>
              <w:t>3)Выручкой от продаж (за минусом НДС, акцизов и аналогичных обязательных платежей) и расходами по обычным видам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быль в отчете о прибылях и убытках определяется как:</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оходы минус расходы;</w:t>
              <w:br/>
              <w:t>2)доходы минус затраты;</w:t>
              <w:br/>
              <w:t>3)выручка от продаж минус налог на прибыль.</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быль организации является характеристико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Финансовых результатов</w:t>
              <w:br/>
              <w:t>2)Оборачиваемости совокупных активов</w:t>
              <w:br/>
              <w:t>3)Рентабельности капитал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одажи внешним клиентам по всем выделенным отчетным сегментам должны составлять…. от продаж компан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менее 50%</w:t>
              <w:br/>
              <w:t>2)Не менее 70%</w:t>
              <w:br/>
              <w:t>3)Не менее 75%</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оизошло ли ускорение оборачиваемости дебиторской задолженности и денежных средств организации в отчетном году, если выручка от продаж составила 80 млн.руб., среднегодовая величина дебиторской задолженности - 20 млн.руб., денежных средств - 5 млн.руб., а период их оборота в предыдущем году составил 110 дне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т, произошло замедление на 2,5 дня</w:t>
              <w:br/>
              <w:t>2)Оборачиваемость не изменилась</w:t>
              <w:br/>
              <w:t>3)Да, произошло ускорение на 10 дне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оценты по полученным заемным средствам в качестве расходов в целях налогообложе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читываются полностью</w:t>
              <w:br/>
              <w:t>2)учитываются с учетом ограничений, установленных статьей 269 НК РФ</w:t>
              <w:br/>
              <w:t>3)не учитываются совсе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ямой метод анализа денежных потоков позволя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становить достаточность чистого денежного потока по текущей деятельности для финансирования инвестиционных вложений;</w:t>
              <w:br/>
              <w:t>2)оценить эффективность инвестиционной деятельности;</w:t>
              <w:br/>
              <w:t>3)рассчитать влияние факторов на формирование прибыли от продаж.</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счеты с покупателями за продукцию с помощью взаимозачета требований при составлении отчета о движении денежных средств найдут отражение 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перационной деятельности</w:t>
              <w:br/>
              <w:t>2)финансовой деятельности</w:t>
              <w:br/>
              <w:t>3)не найдут отраже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счеты с покупателями за продукцию с помощью взаимозачета требований при составлении отчета о движении денежных средств найдут отражение 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перационной деятельности</w:t>
              <w:br/>
              <w:t>2)финансовой деятельности</w:t>
              <w:br/>
              <w:t>3)не найдут отраж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езервы под обесценение ценных бумаг:</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величивают собственный капитал</w:t>
              <w:br/>
              <w:t>2)уменьшают собственный капитал</w:t>
              <w:br/>
              <w:t>3)не влияют на собственный капитал</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ентабельность активов опреде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ибыль / чистые активы * 100%</w:t>
              <w:br/>
              <w:t>2)Прибыль / Активы * 100%</w:t>
              <w:br/>
              <w:t>3)Выручка / Чистые активы * 10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ентабельность основной деятельности равна 1. Рентабельность продаж составля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0</w:t>
              <w:br/>
              <w:t>2)0,5</w:t>
              <w:br/>
              <w:t>3)1,5</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ентабельность основных производственных средств опреде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тношением прибыли от продаж к средней за период балансовой стоимости основных производственных средств</w:t>
              <w:br/>
              <w:t>2)отношением прибыли от продаж к объему реализованной продукции в стоимостном выражении</w:t>
              <w:br/>
              <w:t>3)отношением прибыли от продаж к средней за период балансовой стоимости имущества организации</w:t>
              <w:br/>
              <w:t>4)отношением прибыли от продаж к средней за период балансовой стоимости основных средств и материальных оборотных средст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ентабельность продаж характеризу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екущую платежеспособность</w:t>
              <w:br/>
              <w:t>2)доходность вложения в активы</w:t>
              <w:br/>
              <w:t xml:space="preserve">3)прибыль, приходящуюся на один рубль проданной продукции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ентабельность продаж характеризуется отношение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Чистая прибыль / Собственный капитал</w:t>
              <w:br/>
              <w:t>2)Выручка / Собственный капитал</w:t>
              <w:br/>
              <w:t>3)Чистая прибыль / Выручк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ентабельность продаж характеризуется отношение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ибыль от продаж / Собственный капитал х 100%</w:t>
              <w:br/>
              <w:t>2)Выручка / Прибыль от продаж х 100%</w:t>
              <w:br/>
              <w:t>3)Прибыль от продаж / Выручка х 10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ентабельность производственных фондов опреде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тношением прибыли к балансовой величине внеоборотных активов;</w:t>
              <w:br/>
              <w:t>2)отношением прибыли к объему реализованной продукции;</w:t>
              <w:br/>
              <w:t>3)отношением прибыли к стоимости имущества предприятия;</w:t>
              <w:br/>
              <w:t>4)отношением прибыли к стоимости основных фондов и материальных оборотных средст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ост рентабельности продаж, как фактор, влияющий на рентабельность активов, привед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нижению рентабельности активов</w:t>
              <w:br/>
              <w:t>2)росту рентабельности актив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егментация отчетности позволяет раскрыть информацию по сегмента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информационным;</w:t>
              <w:br/>
              <w:t>2)хозяйственным и географическим;</w:t>
              <w:br/>
              <w:t>3)плановым и фактически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ила операционного рычага с повышением удельного веса постоянных расходов в общих затратах:</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вышается</w:t>
              <w:br/>
              <w:t>2)снижается</w:t>
              <w:br/>
              <w:t>3)остается без измене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истема информационного обеспечения анализа финансовой отчетности должна создаваться с учетом требова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етроспективности;</w:t>
              <w:br/>
              <w:t>2)объективности;</w:t>
              <w:br/>
              <w:t>3)обяза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обственный капитал - 8 000 тыс.руб., долгосрочные обязательства - 2 000 тыс.руб., краткосрочные обязательства - 12 000 тыс.руб., оборотные активы - 14 000 тыс.руб. Определить коэффициент покрытия оборотных активов собственным капитало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143</w:t>
              <w:br/>
              <w:t>2)-0,143</w:t>
              <w:br/>
              <w:t>3)0,571</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обственный капитал 8 000 тыс.руб., долгосрочный заемный капитал 2 000 тыс.руб., краткосрочные обязательства - 12 000 тыс.руб., внеоборотные активы - 7 000 тыс.руб. Собственный оборотный капитал равен:</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3 000</w:t>
              <w:br/>
              <w:t>2)1 000</w:t>
              <w:br/>
              <w:t>3)5 00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обственный капитал на конец года составил 52 000 тыс.руб., заемный капитал -64000 тыс.руб. Чему равен при этом коэффициент автоном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45;</w:t>
              <w:br/>
              <w:t>2)0,65;</w:t>
              <w:br/>
              <w:t>3)0,98;</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обственный капитал общества увеличивается в связи с:</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ыкупом собственных акций</w:t>
              <w:br/>
              <w:t>2)Увеличением стоимости основных средств в результате их переоценки</w:t>
              <w:br/>
              <w:t>3)Увеличением стоимости основных средств в результате их приобрет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обственный капитал организации 7 000 тыс.руб., долгосрочный заемный капитал 5 000 тыс.руб., краткосрочные обязательства - 6 000 тыс.руб.; оборотные активы - 12 000 тыс.руб. Определите величину собственных оборотных средств (функционирующий капитал):</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6 000</w:t>
              <w:br/>
              <w:t>2)1 000</w:t>
              <w:br/>
              <w:t>3)12 00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обственный капитал организации равен 8 000 тыс.руб., долгосрочные обязательства составляют 2 000 тыс.руб., величина краткосрочных обязательств - 12 000 тыс.руб.; внеоборотные активы - 7 000 тыс.руб. Определите величину собственного оборотного капитал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3 000 тыс.руб.</w:t>
              <w:br/>
              <w:t>2)1 000 тыс.руб.</w:t>
              <w:br/>
              <w:t>3)13 000 тыс.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овокупность способов, правил, последовательности, организации проведения анализа финансовой отчетности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етодикой</w:t>
              <w:br/>
              <w:t>2)методом</w:t>
              <w:br/>
              <w:t>3)предмет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пособ группировки позволя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ыявить причинно-следственные связи между различными экономическими показателями;</w:t>
              <w:br/>
              <w:t>2)количественно измерить влияние различных факторов на результативный показатель;</w:t>
              <w:br/>
              <w:t>3)преобразовать исходную кратную факторную модель в мультипликативную.</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равнение отчетных показателей с показателями предшествующих периодов позволяет определит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ейтинг анализируемой организации в отрасли;</w:t>
              <w:br/>
              <w:t>2)динамику развития организации;</w:t>
              <w:br/>
              <w:t>3)степень выполнения бизнес-плана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редневзвешенная стоимость (цены капитал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зависит от структуры совокупного капитала</w:t>
              <w:br/>
              <w:t>2)не зависит от структуры совокупного капитал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рок окупаемости долгосрочных инвестиций рассчитывается как отношени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еличины долгосрочных инвестиций к среднегодовой прибыли от реализации инвестиционного проекта</w:t>
              <w:br/>
              <w:t>2)Величины среднегодовой прибыли от реализации инвестиционного проекта к величине долгосрочных инвестиций</w:t>
              <w:br/>
              <w:t>3)Величины приведенного дохода к величине долгосрочных инвестици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тандартным приемом анализа финансовой отчетности я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орреляционный;</w:t>
              <w:br/>
              <w:t>2)вертикальный;</w:t>
              <w:br/>
              <w:t>3)операционны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тандартным приемом анализа финансовой отчетности не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орреляционный</w:t>
              <w:br/>
              <w:t>2)коэффициентный</w:t>
              <w:br/>
              <w:t>3)структурны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татьи пассива агрегированного баланса могут быть сгруппированы п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тепени ликвидности</w:t>
              <w:br/>
              <w:t>2)срочности оплаты (степени востребования)</w:t>
              <w:br/>
              <w:t>3)платежеспособ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Статьи пассива агрегированного баланса могут быть сгруппированы по: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тепени ликвидности;</w:t>
              <w:br/>
              <w:t>2)срочности оплаты (степени востребования);</w:t>
              <w:br/>
              <w:t>3)принадлежности капитал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тоимость чистых активов уменьшается на величин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материальных активов</w:t>
              <w:br/>
              <w:t>2)прочих внеоборотных активов</w:t>
              <w:br/>
              <w:t>3)собственных акций, выкупленных у акционер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труктуру баланса можно оценить на основ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оэффициента рентабельности собственного капитала;</w:t>
              <w:br/>
              <w:t>2)коэффициента оборачиваемости активов;</w:t>
              <w:br/>
              <w:t>3)коэффициента текущей ликвидности и коэффициента обеспеченности собственными средства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убъектами анализа финансовой отчетности явля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уководители и собственники организации</w:t>
              <w:br/>
              <w:t>2)денежные потоки</w:t>
              <w:br/>
              <w:t>3)формы бухгалтерской отчет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умма начисленной амортизации нематериальных активов за отчетный период в составе показателей отчета о прибылях и убытках является элементо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асходов по обычным видам деятельности;</w:t>
              <w:br/>
              <w:t>2)внереализационных расходов;</w:t>
              <w:br/>
              <w:t>3)переменных расход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Традиционным методом анализа финансовой отчетности я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асширение</w:t>
              <w:br/>
              <w:t>2)Сравнение</w:t>
              <w:br/>
              <w:t>3)Экстраполяц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Традиционным методом анализа финансовой отчетности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асширение факторной системы</w:t>
              <w:br/>
              <w:t>2)группировка</w:t>
              <w:br/>
              <w:t>3)регрессионны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скорение оборачиваемости активов при неизменном объеме продаж приведет 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величению остатков оборотных активов в балансе</w:t>
              <w:br/>
              <w:t>2)уменьшению остатков оборотных активов в балансе</w:t>
              <w:br/>
              <w:t>3)не повлияет на величину оборотных актив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скорение оборачиваемости активов при неизменном объеме продаж приведет к:</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величению остатков оборотных активов в балансе</w:t>
              <w:br/>
              <w:t>2)уменьшению остатков оборотных активов в балансе</w:t>
              <w:br/>
              <w:t>3)не повлияет на величину оборотных актив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словная (относительная) экономия основных средств достигается за счет повыше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ентабельности собственного капитала;</w:t>
              <w:br/>
              <w:t>2)оборачиваемости денежных средств;</w:t>
              <w:br/>
              <w:t>3)фондоотдачи основных средст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ставный капитал акционерного общества не может увеличиться путем эмисс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блигаций</w:t>
              <w:br/>
              <w:t>2)привилегированных акций</w:t>
              <w:br/>
              <w:t>3)обыкновенных акци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Финансовая устойчивость характеризу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ровнем рентабельности продаж и активов</w:t>
              <w:br/>
              <w:t>2)определенными уровнями обеспеченности материальных запасов собственными оборотными средствами и соотношением заемных и собственных средств, гарантирующими платежеспособность организации в перспективе</w:t>
              <w:br/>
              <w:t>3)значениями коэффициентов ликвид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Фондоотдача основных средств за год определяется отношение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ыручки от продаж к среднегодовой балансовой величине основных средств</w:t>
              <w:br/>
              <w:t>2)среднегодовой балансовой величины основных средств к выручке от продаж</w:t>
              <w:br/>
              <w:t>3)среднегодовой балансовой величины основных средств к прибыли от продаж</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Формирование организацией резервов по сомнительным долгам приведет к: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осту оборотных активов</w:t>
              <w:br/>
              <w:t>2)росту собственного капитала</w:t>
              <w:br/>
              <w:t>3)сокращению собственного капитал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Формирование организацией резервов по сомнительным долгам привед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 уменьшению оборотных активов в бухгалтерском балансе</w:t>
              <w:br/>
              <w:t>2)к росту собственного капитала</w:t>
              <w:br/>
              <w:t>3)к росту резервов предстоящих расходов в бухгалтерском баланс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Формирование резервов под обесценение вложений в ценные бумаги привед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 увеличению собственного капитала</w:t>
              <w:br/>
              <w:t>2)к уменьшению собственного капитала</w:t>
              <w:br/>
              <w:t>3)не повлияют на величину собственного капитал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Цена капитала организации - эт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редний уровень платности за пользование собственным и заемным капиталом в процессе осуществления хозяйственной деятельности</w:t>
              <w:br/>
              <w:t>2)рентабельность собственного капитала, которую должна обеспечить организация в процессе осуществления хозяйственной деятельности</w:t>
              <w:br/>
              <w:t>3)уровень финансовой ответственности организации, за использование заемного капитала в процессе осуществления хозяйственно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Цена капитал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зависит от структуры совокупного капитала</w:t>
              <w:br/>
              <w:t>2)не зависит от структуры совокупного капитала</w:t>
              <w:br/>
              <w:t>3)совокупный капитал не имеет цен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Чистая прибыль организации за отчетный год не подлежит распределению н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полнение резервного капитала</w:t>
              <w:br/>
              <w:t>2)Погашение задолженности по налогу на прибыль</w:t>
              <w:br/>
              <w:t>3)Увеличение уставного капитал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Чистые оборотные активы определяются ка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Активы-Обязательства</w:t>
              <w:br/>
              <w:t>2)Собственный капитал-Обязательства</w:t>
              <w:br/>
              <w:t>3)Оборотные активы-Краткосрочные обязательств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Чистые оборотные активы определяются как:</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обственный капитал плюс Долгосрочные обязательства минус Краткосрочные обязательства</w:t>
              <w:br/>
              <w:t>2)Собственный капитал-Обязательства</w:t>
              <w:br/>
              <w:t>3)Оборотные активы-Краткосрочные обязательств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Чистые оборотные активы определяются ка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боротные активы - краткосрочные обязательства</w:t>
              <w:br/>
              <w:t>2)собственный капитал - обязательства</w:t>
              <w:br/>
              <w:t>3)внеоборотные активы-обязательств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Чистый денежный поток организации - эт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1)нетто-результат движения положительных и отрицательных денежных средств в результате осуществления хозяйственной деятельности </w:t>
              <w:br/>
              <w:t>2)приток денежных средств в виде полученной за период выручки от продаж</w:t>
              <w:br/>
              <w:t>3)разница между притоком денежных средств в виде полученной выручки от продаж и оттоком денежных средств за период</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Что может стать причиной снижения величины чистых активов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величение долгосрочных обязательств</w:t>
              <w:br/>
              <w:t>2)Чистый убыток отчетного года</w:t>
              <w:br/>
              <w:t>3)Увеличение уставного капитал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Что является источником формирования добавочного капитал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ставный капитал;</w:t>
              <w:br/>
              <w:t>2)эмиссионный доход;</w:t>
              <w:br/>
              <w:t>3)резерв предстоящих расход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Что является источником формирования резервного капитал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ставный капитал;</w:t>
              <w:br/>
              <w:t>2)чистая прибыль;</w:t>
              <w:br/>
              <w:t>3)резерв предстоящих расход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Что является характеристикой информации, используемой в анализе финансовой отчет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тносительность;</w:t>
              <w:br/>
              <w:t>2)результативность;</w:t>
              <w:br/>
              <w:t>3)сопоставимость.</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Элементом финансовой отчетности организации я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реднесписочная численность работников;</w:t>
              <w:br/>
              <w:t>2)Капитал;</w:t>
              <w:br/>
              <w:t>3)Налог на имуществ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Эффект финансового рычага - это повышение рентабельности собственного капитала путе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ивлечения заемного капитала</w:t>
              <w:br/>
              <w:t>2)реинвестирования прибыли</w:t>
              <w:br/>
              <w:t>3)дополнительного привлечения собственного капитал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Эффект финансового рычага - это повышение рентабельности путе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величения заемного капитала;</w:t>
              <w:br/>
              <w:t>2)уменьшения совокупного капитала;</w:t>
              <w:br/>
              <w:t>3)увеличения совственного капитал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Эффект финансового рычага связан с:</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ивлечением заемного капитала</w:t>
              <w:br/>
              <w:t>2)оборачиваемостью активов</w:t>
              <w:br/>
              <w:t>3)ликвидностью оборотных актив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Эффект финансового рычага связан с:</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ивлечением заемного капитала</w:t>
              <w:br/>
              <w:t>2)оборачиваемостью активов</w:t>
              <w:br/>
              <w:t>3)ликвидностью оборотных актив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Эффективность использования оборотных активов характеризу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ентабельностью оборотных активов</w:t>
              <w:br/>
              <w:t>2)структурой оборотных средств</w:t>
              <w:br/>
              <w:t>3)структурой капитал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Эффективность использования оборотных активов характеризу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ентабельностью оборотных активов</w:t>
              <w:br/>
              <w:t>2)структурой оборотных средств</w:t>
              <w:br/>
              <w:t>3)структурой капитал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Эффективность использования оборотных активов характеризу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борачиваемостью оборотных активов</w:t>
              <w:br/>
              <w:t>2)структурой оборотных средств</w:t>
              <w:br/>
              <w:t>3)структурой капитал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Эффективность использования средств характеризуют показател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ентабельности;</w:t>
              <w:br/>
              <w:t>2)финансовой устойчивости;</w:t>
              <w:br/>
              <w:t>3)ликвид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Эффективность использования средств характеризуют показател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ентабельности и деловой активности</w:t>
              <w:br/>
              <w:t>2)финансовой устойчивости</w:t>
              <w:br/>
              <w:t>3)ликвидности</w:t>
            </w:r>
          </w:p>
        </w:tc>
      </w:tr>
      <w:tr>
        <w:trPr/>
        <w:tc>
          <w:tcPr>
            <w:tcW w:w="9355" w:type="dxa"/>
            <w:gridSpan w:val="2"/>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Вопросы по разделу: Бухгалтерская (финансовая) отчетность и ее анализ</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8:23:00Z</dcterms:created>
  <dc:creator>Наталья</dc:creator>
  <dc:description/>
  <cp:keywords/>
  <dc:language>en-US</dc:language>
  <cp:lastModifiedBy>Наталья</cp:lastModifiedBy>
  <dcterms:modified xsi:type="dcterms:W3CDTF">2012-03-10T18:23:00Z</dcterms:modified>
  <cp:revision>1</cp:revision>
  <dc:subject/>
  <dc:title>Вопросы по разделу: Бухгалтерская (финансовая) отчетность и ее анализ</dc:title>
</cp:coreProperties>
</file>