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4677"/>
        <w:gridCol w:w="4678"/>
      </w:tblGrid>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Бухгалтерский учет</w:t>
            </w:r>
          </w:p>
        </w:tc>
      </w:tr>
      <w:tr>
        <w:trPr/>
        <w:tc>
          <w:tcPr>
            <w:tcW w:w="4677"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Содержание</w:t>
            </w:r>
          </w:p>
        </w:tc>
        <w:tc>
          <w:tcPr>
            <w:tcW w:w="4678" w:type="dxa"/>
            <w:tcBorders>
              <w:bottom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ве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бытия после отчетной даты" - это события, произошедшие в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ежду отчетной датой и датой подписания бухгалтерской (финансовой) отчетности;</w:t>
              <w:br/>
              <w:t>2)между отчетной датой и датой составления отчетности за следующий отчетный период;</w:t>
              <w:br/>
              <w:t>3)между датой подписания бухгалтерской (финансовой) отчетности и датой передачи бухгалтерской (финансовой) отчетности в налоговую инспекцию;</w:t>
              <w:br/>
              <w:t>4)нет правильного отв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09.2009г. организация заключила с поставщиком договор купли-продажи упаковки для готовой продукции. Упаковка была доставлена на склад покупателя 15.09.2009г. Счет на оплату поставленной продукции был получен и акцептован организацией 16.09.2009г. На какую дату в бухгалтерском учете покупателя будет признано обязательство перед поставщик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9.2009г.</w:t>
              <w:br/>
              <w:t>2)15.09.2009г.</w:t>
              <w:br/>
              <w:t>3)16.09.2009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09.2009г. организация заключила договор займа в денежной форме. Деньги поступили на расчетный счет организации 15.09.2009г. На какую дату в бухгалтерском учете организации будет признано обязательство перед займодавц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9.2009г.</w:t>
              <w:br/>
              <w:t>2)15.09.2009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5.09.2007г. - дата государственной регистрации вновь созданной организации. Первым отчетным годом для данной организации является пери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25.09.2007г. по 31.12.2008г.</w:t>
              <w:br/>
              <w:t>2)С 25.09.2007г. по 31.12.2007г.</w:t>
              <w:br/>
              <w:t>3)С 01.01.2008г. по 31.12.2008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25.10.2007г. - дата государственной регистрации вновь созданной организации. Первым отчетным годом для данной организации является пери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25.10.2007г. по 31.12.2007г.</w:t>
              <w:br/>
              <w:t>2)с 01.01.2008г. по 31.12.2008г.</w:t>
              <w:br/>
              <w:t>3)с 25.10.2007г. по 31.12.2008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вансы, выданные поставщикам, включаются в соста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мущества организации</w:t>
              <w:br/>
              <w:t>2)Обязательст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т о приеме-передаче здания утвержден 20 мая. Кредит на строительство этого здания и проценты за май погашены организацией 30 мая. Может ли организация в стоимость здания дополнительно включить проценты за период с 20 по 30 ма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тивы представляются в бухгалтерском балансе как краткосрочные, если срок обращения (погашения) по ним не превышает 12 месяцев или продолжительности операционного цикла (если он превышает 12 месяцев) посл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ты оплаты за актив</w:t>
              <w:br/>
              <w:t>2)даты приобретения актива</w:t>
              <w:br/>
              <w:t>3)отчетной да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тивы, внесенные в счет вклада по договору о совместной деятельности, включаются организацией-товарищем в состав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текущей рыночной стоимости на дату вступления в договора в силу</w:t>
              <w:br/>
              <w:t>2)по согласованной стоимости на дату вступления в договора в силу</w:t>
              <w:br/>
              <w:t>3)по стоимости, по которой они отражались в бухгалтерском балансе на дату вступления договора в силу</w:t>
              <w:br/>
              <w:t>4)по стоимости, по которой они отражались в бухгалтерском балансе на дату заключения договора о совмест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тивы, внесенные в счет вклада по договору простого товарищества, участники договора учитывают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 «Финансовые вложения»</w:t>
              <w:br/>
              <w:t>2)79 «Внутрихозяйственные расчеты»</w:t>
              <w:br/>
              <w:t>3)76 «Расчеты с разными дебиторами и кредиторами»</w:t>
              <w:br/>
              <w:t>4)80 «Вклады товарищ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за техническое обслуживание служебной легковой автомашины. Какой бухгалтерской записью может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3,19 К60 Д68 К 19</w:t>
              <w:br/>
              <w:t>2)Д91 К60</w:t>
              <w:br/>
              <w:t>3)Д97,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за приобретаемый земельный участок. Какой бухгалтерской записью оформля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58 К60</w:t>
              <w:br/>
              <w:t>2)Д01 К60</w:t>
              <w:br/>
              <w:t>3)Д08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за оказанные информационные услуги, связанные с приобретением основных средств. Какой бухгалтерской записью оформля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1 К60</w:t>
              <w:br/>
              <w:t>2)Д08 К60</w:t>
              <w:br/>
              <w:t>3)Д26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за услуги по модернизации основного средства. Какой бухгалтерской записью может быть оформлена эта операция, если в результате модернизации увеличивается срок полезного использования основного сре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08,19 К60, Д68 К19</w:t>
              <w:br/>
              <w:t>2)Д25,19 К60, Д68 К19</w:t>
              <w:br/>
              <w:t>3)Д20,19 К60, Д68 К1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организации - исполнителя за услуги, оказанные для целей сбыта готовой продукции.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43 К60</w:t>
              <w:br/>
              <w:t>2)Д23 К60</w:t>
              <w:br/>
              <w:t>3)Д44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организации - исполнителя НИОКР.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04 К60</w:t>
              <w:br/>
              <w:t>2)Д08 К60</w:t>
              <w:br/>
              <w:t>3)Д20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организации за оказанные услуги по гарантийному ремонту реализованной продукции.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8 К60</w:t>
              <w:br/>
              <w:t>2)Д96 К60</w:t>
              <w:br/>
              <w:t>3)Недостаточно информации для отв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организации-исполнителя за выполненную работу по переработке давальческого сырья.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10 К60</w:t>
              <w:br/>
              <w:t>2)Д20 К60</w:t>
              <w:br/>
              <w:t>3)Д90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дрядной организации за выполненные работы по капитальному ремонту заводской котельной. Какой бухгалтерской записью необходимо оформить эту операц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3,19 К60</w:t>
              <w:br/>
              <w:t>2)Д29,19 К60</w:t>
              <w:br/>
              <w:t>3)Д20,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дрядной организации за выполненные работы по капитальному ремонту одного из цехов завода, финансируемые из федерального бюджета. Какой бухгалтерской записью может быть оформлена эта операция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3 К60, Д86 К98, Д98 К91</w:t>
              <w:br/>
              <w:t>2)Д23 К60, Д86 К23</w:t>
              <w:br/>
              <w:t>3)Д86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дрядной организации за выполненные работы по ликвидации последствий пожара в заводоуправлении.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6 К60</w:t>
              <w:br/>
              <w:t>2)Д91 К60</w:t>
              <w:br/>
              <w:t>3)Д99 К60</w:t>
              <w:br/>
              <w:t>4)Д84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дрядной организации за услуги по ремонту здания дома отдыха, находящегося на балансе ОАО «Завод №1». Какой бухгалтерской записью необходимо оформить эту операц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08,19 К60</w:t>
              <w:br/>
              <w:t>2)Д23,19 К60</w:t>
              <w:br/>
              <w:t>3)Д29,19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дрядной организации за услуги по ремонту здания дирекции ОАО «Завод №1». Какой бухгалтерской записью необходимо оформить эту операц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8,19 К60</w:t>
              <w:br/>
              <w:t>2)Д20,19 К60</w:t>
              <w:br/>
              <w:t>3)Д26,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ставщика за материалы, поставленные обособленному подразделению, выделенному на отдельный баланс. Какой бухгалтерской записью необходимо оформить эту операцию (НДС не рассматр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10 К60</w:t>
              <w:br/>
              <w:t>2)Д15 К60</w:t>
              <w:br/>
              <w:t>3)Д79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ставщика за полученное оборудование к установке. Какой бухгалтерской записью может быть оформлена данная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7,19 К60</w:t>
              <w:br/>
              <w:t>2)Д08,19 К60</w:t>
              <w:br/>
              <w:t>3)Д10,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ставщика за полученные для перепродажи товары. Какой бухгалтерской записью может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10 К60</w:t>
              <w:br/>
              <w:t>2)Д41 К60</w:t>
              <w:br/>
              <w:t>3)Д01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ставщика за полученные товарно-материальные ценности. В отсутствии счета-фактуры допустима ли бухгалтерская запись Д19 К6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в счете выделена сумма НД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кцептован счет поставщика за полученные товарно-материальные ценности. Допустимо ли одновременно с бухгалтерской записю Д19 К68 сделать запись Д68 К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получена счет-фактура</w:t>
              <w:br/>
              <w:t>4)Да, если выполнены все требования для вычета НДС, предусмотренные НК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кционеры ЗАО «Глобус» приняли решение уменьшить уставный капитал общества. Может ли уменьшение экономических выгод, связанное с реализацией этого решения, быть признано для целей бухгалтерского учета расходом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мортизационные отчисления по предмету лизин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изводит лизингодатель</w:t>
              <w:br/>
              <w:t>2)производит сторона договора лизинга, на балансе которой находится предмет лизинга</w:t>
              <w:br/>
              <w:t>3)осуществляет лизингополучате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мортизация нематериальных активов, используемых в обычных видах деятельности, включ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расходы по обычным видам деятельности</w:t>
              <w:br/>
              <w:t>2)в прочие расходы</w:t>
              <w:br/>
              <w:t xml:space="preserve">3)в расходы по обычным видам деятельности в пределах установленных норм, выше установленных норм - прочие расходы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мортизация нематериальных активов, используемых организациями в обычных видах деятельности,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ом по обычным видам деятельности</w:t>
              <w:br/>
              <w:t>2)Прочим расход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мортизация основных средств, используемых организациями в обычных видах деятельности,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ом по обычным видам деятельности</w:t>
              <w:br/>
              <w:t>2)Прочим расход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мортизация по объекту договора лизинга для целей бухгалтерского учета определяется способом уменьшаемого остатка. Может ли в данном случае применяться ускоренная аморт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по взаимному соглашению сторон договора</w:t>
              <w:br/>
              <w:t xml:space="preserve">2)Может, по решению одной из сторон договора </w:t>
              <w:br/>
              <w:t xml:space="preserve">3)Может, по взаимному соглашению сторон договора с коэффициентом не более 3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налитический учет к счету 84 должен обеспечить формирование информ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направлениям использования прибыли</w:t>
              <w:br/>
              <w:t>2)По источникам формирования прибыли</w:t>
              <w:br/>
              <w:t>3)По источникам формирования прибыли и направлениям ее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налитический учет по счету 70 «Расчеты с персоналом по оплате труда» ведется (как миниму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каждому работнику организации</w:t>
              <w:br/>
              <w:t>2)по каждой выплате в пользу работников организации</w:t>
              <w:br/>
              <w:t>3)по каждому структурному подраздел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налитический учет по счету 80 «Вклады товарищей» вед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каждому вкладу товарищей</w:t>
              <w:br/>
              <w:t>2)по каждому договору простого товарищества и каждому участнику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налитический учет по счету 83 организуется в разрез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сточников образования</w:t>
              <w:br/>
              <w:t>2)Направлений использования средств</w:t>
              <w:br/>
              <w:t>3)Источников образования и направлений использования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АО «Альфа» принадлежит 500 акций АО «Омега», которые были приобретены по номинальной стоимости на общую сумму 5 000 руб. и учтены на счете 58 как финансовые вложения, по которым не определяется их текущая рыночная стоимость. По этим акциям в конце отчетного года был создан резерв под обесценение финансовых вложений на сумму 500 руб. (59 счет). Какую сумму АО «Альфа» отразит в бухгалтерском балансе по статье «Финансовые вложения» на 31 декабря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000 рублей</w:t>
              <w:br/>
              <w:t>2)4500 рублей</w:t>
              <w:br/>
              <w:t>3)3500 рублей</w:t>
              <w:br/>
              <w:t>4)550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Арендованные основные средства, находящиеся за пределами РФ, отражаются в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ете 001 обособленно</w:t>
              <w:br/>
              <w:t>2)на счете 01 обособленно</w:t>
              <w:br/>
              <w:t>3)в учете не отраж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ез распоряжения клиента списание денежных средств, находящих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йствующим законодательством не предусмотрено</w:t>
              <w:br/>
              <w:t>2)возможно только в отношении налоговых платежей и финансовых санкций;</w:t>
              <w:br/>
              <w:t>3)допускается по решению суда, а также в случаях, установленных законом или предусмотренных договором между банком и клиен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Гусева учитывает расчеты с организациями по переработке материальных ценностей на счете 60.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 Добрин оформляет операции по выбытию основных средств, ранее дооцененных, проводками: Д01(выбытие ОС) К01, Д02 К01(выбытие ОС), Д91 К01(выбытие ОС). Достаточно ли этих записей для оформления указанных опер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Кротова ведет аналитический учет к счету 09 только по дате образования ОНА.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 малого предприятия Померанцева считает, что расходы, связанные с созданием резерва под обесценение вложений в ценные бумаги, являются для целей бухгалтерского учета прочими расходами. Права ли о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ООО «Энергия» Иванова при ведении бухгалтерского учета операций с использованием счетов 09 и 77 руководствуется, прежде всего, Положением по ведению бухгалтерского учета и бухгалтерской отчетности в РФ, утвержденным Минфином России.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 передал кассиру расходный ордер, в котором в качестве приложения была указана служебная записка. К ордеру этот документ приложен не был. Что должен сделать касси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дать деньги по этому ордеру</w:t>
              <w:br/>
              <w:t>2)Вернуть ордер в бухгалтерию для надлежащего оформления</w:t>
              <w:br/>
              <w:t xml:space="preserve">3)Попросить бухгалтера принести ему служебную записку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Сердюкова начисляет отпускные работникам заводоуправления исходя из их должностных окладов. Права ли бухгалте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 Смирнова оформила операцию по списанию уплаченного поставщику НДС по похищенным материалам (дело находится в процессе расследования) следующей записью: Д91 К19.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Смирнова составила расчетную ведомость по оплате труда за отчетный месяц и обратилась с просьбой к главному бухгалтеру подписать ее. Правильно ли она поступи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в организации утверждена форма расчетной ведомости, предусматривающая подпись главного бухгалте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 Спицына ведет аналитический учет к счету 60 только в разрезе организаций-поставщиков.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 Стрельцова ведет аналитический учет по счету 71 только по подотчетным лицам.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финансовая) отчетность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вокупность отчетных форм о результатах хозяйственной деятельности организации;</w:t>
              <w:br/>
              <w:t>2)система взаимосвязанных показателей, характеризующих хозяйственную деятельность организации;</w:t>
              <w:br/>
              <w:t>3)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финансовая) отчетность в составе, регламентируемом нормативно-правовыми актами по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является коммерческой тайной организации;</w:t>
              <w:br/>
              <w:t>2)не является коммерческой тайн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финансовая) отчетность представляется в налоговые органы в соответствии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едерального закона «О бухгалтерском учете»</w:t>
              <w:br/>
              <w:t>2)Налогового кодекса РФ</w:t>
              <w:br/>
              <w:t>3)Гражданского кодекса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запись Д16 К15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сли фактическая себестоимость приобретенных (заготовленных) материально-производственных запасов превышает учетные цены на них;</w:t>
              <w:br/>
              <w:t>2)если фактическая себестоимость приобретенных (заготовленных) материально-производственных запасов ниже их учетных це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запись Д99 К09 производ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лучае принятия к учету актива, по которому был начислен отложенный налоговый актив</w:t>
              <w:br/>
              <w:t>2)в случае выбытия актива, по которому ранее был начислен отложенный налоговый актив</w:t>
              <w:br/>
              <w:t>3)в бухгалтерском учете такой записи производиться не мо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отчетность организации, имеющей в своем составе обособленные подраздел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жна включать показатели деятельности всех обособленных подразделений</w:t>
              <w:br/>
              <w:t>2)должна включать показатели деятельности только подразделений, не выделенных на отдельный баланс</w:t>
              <w:br/>
              <w:t>3)не должна включать показатели деятельности подраздел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ая отчетность представляется один раз в год по итогам отчетного года в упрощенном сост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щественными организациями (объединениями) и их структурными подразделениями, не осуществляющими предпринимательской деятельности и не имеющими кроме выбывшего имущества оборотов по реализации товаров (работ, услуг)</w:t>
              <w:br/>
              <w:t>2)субъектами малого предпринимательства</w:t>
              <w:br/>
              <w:t>3)организациями, перешедшими на упрощенную систему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ий учет долгосрочных инвестиций в нематериальные активы ведетс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w:t>
              <w:br/>
              <w:t>2)97</w:t>
              <w:br/>
              <w:t>3)9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ий учет должен обеспечить возможность раскрытия информации о доходах организации в разрезе 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ей деятельности</w:t>
              <w:br/>
              <w:t>2)Инвестиционной деятельности</w:t>
              <w:br/>
              <w:t>3)Финансовой деятельности</w:t>
              <w:br/>
              <w:t>4)Текущей, инвестиционной и финансов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ухгалтерской записью Д60 К62 оформляется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овации</w:t>
              <w:br/>
              <w:t>2)Зачета однородного требования</w:t>
              <w:br/>
              <w:t>3)Прощения дол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Бухгалтерскую запись Д91 К14 (в случае необходимости) надо оформлять: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конец отчетного месяца</w:t>
              <w:br/>
              <w:t>2)На конец отчетного квартала</w:t>
              <w:br/>
              <w:t>3)На конец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Бюджетные средства, предоставленные организации в форме бюджетных кредитов на возвратной основе, отражаются в бухгалтерском учете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бщем порядке, принятом для учета заемных средств;</w:t>
              <w:br/>
              <w:t>2)в порядке, установленном для учета бюджетных средств;</w:t>
              <w:br/>
              <w:t>3)это зависит от целей бюджетного кредитова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2009 году ЗАО «Оргтехника» реализовало по договору мены часть готовой продукции. Обязано ли он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е существенности эт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I квартале 2007 г. расходы на НИОКР, не давшие положительного результата, списаны как прочие расходы. Во II квартале того же года организация приняла решение о принятии расходов по НИОКР к учету в качестве нематериального актива. Какие бухгалтерские записи при этом производ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акой порядок бухгалтерского учета не допускается</w:t>
              <w:br/>
              <w:t>2)Д-т 91 К-т 08 сторно; Д-т 04 К-т 08</w:t>
              <w:br/>
              <w:t>3)Д-т 04 К-т 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аналитическом учете к счету 67 ООО «Финансы XXI века» информация обобщается в разрезе: 1.Займы и кредиты; 2.Проценты по займам и кредитам.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аналитическом учете ООО «Финброк» к счету 66 на 31.03.2010г. имеются следующие данные о краткосрочных кредитах: Договор №1 от 10.01.2010г. (120дн.) - 100 млн.руб.; Договор №32 от 26.02.2010г. (90дн.) - 20 млн.руб. Достаточно ли этой информ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й (финансовой) отчетности зачет между статьями активов и пассивов, а также статьями прибылей и убытк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 по общему правилу;</w:t>
              <w:br/>
              <w:t>2)Не допускается, кроме случаев, когда такой зачет предусмотрен соответствующими положениями по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й отчетности финансовые вложения должны представляться с подразделе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зависимости от географического сегмента</w:t>
              <w:br/>
              <w:t>2)в зависимости от срока обращения (погашения) на краткосрочные и долгосрочные</w:t>
              <w:br/>
              <w:t>3)в зависимости от даты возникновения финансовых вложений</w:t>
              <w:br/>
              <w:t>4)в зависимости от срока, указанного в договоре между продавцом и покупателем финансовых влож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активы и обязательства представляются с подразделением в зависим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 ликвидности активов и обязательств</w:t>
              <w:br/>
              <w:t>2)от срока обращения (погашения) на краткосрочные и долгосрочные</w:t>
              <w:br/>
              <w:t>3)от степени их участия в основной деятельности организации</w:t>
              <w:br/>
              <w:t>4)от материально-вещественного призна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организация может допустить зачет отложенных налоговых активов и отложенных налоговых обязательств, ес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ешение принято в учетной политике организации без указания при этом каких-либо ограничений в реализации этого решения</w:t>
              <w:br/>
              <w:t>2)является требованием налоговых органов</w:t>
              <w:br/>
              <w:t>3)предусмотрено соответствующими нормативными правовыми актами по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основные средства отраж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первоначальной стоимости.</w:t>
              <w:br/>
              <w:t>2)По восстановительной стоимости.</w:t>
              <w:br/>
              <w:t>3)По остаточной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ая прибыль (убыток) отчетного года</w:t>
              <w:br/>
              <w:t>2)Бухгалтерская прибыль (убыток) на отчетную дату</w:t>
              <w:br/>
              <w:t>3)Нераспределенная прибыль (непокрытый убыток) на отчетную да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представление показателя в развернутом виде осуществляется в случа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обходимости его представления в нетто-оценке.</w:t>
              <w:br/>
              <w:t>2)Отражения на одном счете бухгалтерского учета как дебиторской, так и кредиторской за-долженности организации.</w:t>
              <w:br/>
              <w:t>3)Резервирования сум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балансе сальдирование суммы ОНА и О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тегорически не допускается</w:t>
              <w:br/>
              <w:t>2)допускается в определенных случаях</w:t>
              <w:br/>
              <w:t>3)производится по общему правилу нетто-оцен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учете организации выручка по договору, признанная способом «по мере готовности», учитывается в соответствии с ПБУ 2/2008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редъявленная к оплате начисленная выручка</w:t>
              <w:br/>
              <w:t xml:space="preserve">2)Дебиторская задолженность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бухгалтерском учете организаций текущие затраты на производство продукции (работ, услуг) и капитальные вложения, учиты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месте</w:t>
              <w:br/>
              <w:t>2)раздельно</w:t>
              <w:br/>
              <w:t>3)вместе или раздельно по усмотр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Главной книге ООО «Финброк» на 31.03.2010г. сальдо по счету 66 - 115 млн.руб. В аналитическом учете к счету 66 имеются следующие данные. Краткосрочные кредиты: АКБ «Первый», договор №1 от 10.01.2010г. - 100 млн.руб.; АКБ «Империя», договор №32 от 26.02.2010г. - 20 млн.руб.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группу компаний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атеринское и дочерние общества.</w:t>
              <w:br/>
              <w:t>2)Материнское и зависимые общества.</w:t>
              <w:br/>
              <w:t>3)Материнское, дочерние и зависимые об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дебет счета 15 «Заготовление и приобретение материальных ценностей»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етная стоимость материалов в момент их фактического поступления на склад</w:t>
              <w:br/>
              <w:t>2)покупная стоимость материалов в момент их фактического поступления на склад</w:t>
              <w:br/>
              <w:t>3)покупная стоимость материалов, по которым в организацию поступили расчетные документы поставщи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декабре 2009 года ООО «Низковольтник» приняло в эксплуатацию здание котельной и начало его фактическое использование. На 31.12.2009г. объект находился в процессе государственной регистрации. Обяза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е существенности эт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декабре месяце на фирму поступили материалы без сопроводительных документов поставщика. Материалы были приняты к учету на склад по учетным ценам. Документ поставщика получен в апреле месяце следующего года. Учетная стоимость оказалась ниже стоимости, указанной в счете-фактуре. Как правильно отразить разниц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К-т 60 отразить как убытки прошлых лет, выявленные в отчетном году</w:t>
              <w:br/>
              <w:t>2)Д-т 10 К-т 60 включить в стоимость материалов</w:t>
              <w:br/>
              <w:t>3)Д-т 15 К-т 90 списать на заготовитель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договоре строительного подряда предусмотрен порядок определения цены исходя из фиксированной в договоре расценки за каждую единицу выполняемой работы. Для достоверного определения финансового результата исполнения договора соблюдение скольких условий является необходимым и достаточным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w:t>
              <w:br/>
              <w:t>2)6</w:t>
              <w:br/>
              <w:t>3)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заготконторе «Вологодское молоко», имеющей производственные мощности по переработке молока, расходы на продажу не признаются полностью в себестоимости проданной продукции отчетного периода. Подлежат ли расходы по заготовке сырья - молока включению в состав расходов по заготовлению и приобретению материальных ценностей, учитываемых на счете 15?</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их из нижеперечисленных случаях допускается изменение первоначальной стоимости основных средств, в которой они были приняты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лучаях частичной ликвидации</w:t>
              <w:br/>
              <w:t>2)в случаях капитального ремонта</w:t>
              <w:br/>
              <w:t>3)в случаях изменения первоначального назначения объекта у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их организациях правомерна бухгалтерская запись Д15 «Заготовление и приобретение материальных ценностей» К44 «Расходы на продаж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рганизациях, заготавливающих и перерабатывающих сельскохозяйственную продукцию</w:t>
              <w:br/>
              <w:t>2)в организациях, осуществляющих промышленную деятельность</w:t>
              <w:br/>
              <w:t>3)в организациях, осуществляющих торговую и иную посредническую деятель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из ниже приведенных ситуаций согласно ПБУ 5/01 материально-производственные запасы принимаются к бухгалтерскому учету по текущей рыночной стоимости на дату их принятия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вар изготовлен организацией для собственных нужд</w:t>
              <w:br/>
              <w:t>2)товар получен безвозмездно</w:t>
              <w:br/>
              <w:t>3)товар получен в счет вклада в уставный (складочный) капитал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из нижеперечисленных оценок принимаются к бухгалтерскому учету неотфактурованные постав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условной оценке</w:t>
              <w:br/>
              <w:t>2)по учетным ценам, принятым в организации</w:t>
              <w:br/>
              <w:t>3)по принятым в организации учетным ценам, а в случаях использования в качестве учетных цен фактической себестоимости материалов - по рыночным ценам</w:t>
              <w:br/>
              <w:t>4)по рыночным ценам</w:t>
              <w:br/>
              <w:t>5)только в количественном выражен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отчетной форме, кроме бухгалтерского баланса, раскрывается информация об изменении добавочного капитала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орме №2</w:t>
              <w:br/>
              <w:t>2)Форме №3</w:t>
              <w:br/>
              <w:t>3)Форме №4</w:t>
              <w:br/>
              <w:t>4)Форме №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принимается к бухгалтерскому учету оборудование к установ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учетным ценам</w:t>
              <w:br/>
              <w:t>2)По фактической себестоимости</w:t>
              <w:br/>
              <w:t>3)По ценам поставщик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принимаются к бухгалтерскому учету основные сре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воначальной</w:t>
              <w:br/>
              <w:t>2)Фактической</w:t>
              <w:br/>
              <w:t>3)Рыночной</w:t>
              <w:br/>
              <w:t>4)Справедливой</w:t>
              <w:br/>
              <w:t>5)Текущей</w:t>
              <w:br/>
              <w:t>6)Воссиановитель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принимаются к бухгалтерскому учету нематериальные активы, полученные в счет вклада в уставный (складочный) капитал, уставный фонд, паевой фон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остаточной стоимости, определяемой по данным передающей стороны</w:t>
              <w:br/>
              <w:t xml:space="preserve">2)в денежной оценке,учредителями (участниками) организации, если иное не предусмотрено законодательством РФ </w:t>
              <w:br/>
              <w:t>3)по текущей стоимости на дату принятия к бухгалтерскому учету в качестве вложений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раскрывается информация об основных средствах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воначальной</w:t>
              <w:br/>
              <w:t>2)Нетто-оценке</w:t>
              <w:br/>
              <w:t>3)Восстановительной</w:t>
              <w:br/>
              <w:t>4)Фактичес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учитываются арендованные основные средства на счете 001?</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текущим рыночным ценам</w:t>
              <w:br/>
              <w:t>2)По остаточной стоимости арендодателя</w:t>
              <w:br/>
              <w:t>3)В оценке, указанной в договорах на аренд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учитываются бланки строг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условной оценке</w:t>
              <w:br/>
              <w:t>2)Не оцениваются, учитываются в натуральных единицах измерения</w:t>
              <w:br/>
              <w:t>3)По продажным цен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оценке учитываются в кассе денежные докумен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номинальной стоимости</w:t>
              <w:br/>
              <w:t>2)в сумме фактических затрат на их приобрет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сумме и в каком отчетном периоде кредиторская задолженность, по которой срок исковой давности истек, включается в доходы отчетного пери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тчетном периоде, в котором срок исковой давности истек и в сумме, в которой кредиторская задолженность была отражена в бухгалтерском учете организации</w:t>
              <w:br/>
              <w:t>2)через месяц после истечения срока исковой давности и в сумме, в которой кредиторская задолженность была отражена в бухгалтерском учете организации</w:t>
              <w:br/>
              <w:t>3)на момент истечения срока исковой давности и в сумме, в которой кредиторская задолженность была отражена в бухгалтерском учете организации, но увеличенной на сумму процентов в пределах ставки рефинансирования ЦБ РФ за использования средств в оборот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й сумме признается в соответствии с ПБУ 2/2008 выручка по договору, в случаях, когда достоверное определение финансового результата исполнения договора в какие-то отчетные периоды невозмож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умме понесенных расходов, которые в этот отчетный период считаются возможными к возмещению</w:t>
              <w:br/>
              <w:t>2)Выручка в этот период не признается</w:t>
              <w:br/>
              <w:t>3)В сумме, согласованной с заказчик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й форме бухгалтерской отчетности раскрывается информация о сумме доплаты налога на прибыль в связи с обнаружением ошибки в предыдущие отчетные периоды, не влияющей на текущий налог на прибыль отчетного пери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ф.№1</w:t>
              <w:br/>
              <w:t>2)В ф.№2</w:t>
              <w:br/>
              <w:t>3)В ф.№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документе установлен перечень дат совершения отдельных операций в иностранной валю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оложении по ведению бухгалтерского учета и бухгалтерской отчетности в РФ</w:t>
              <w:br/>
              <w:t>2)В ПБУ 9/99</w:t>
              <w:br/>
              <w:t>3)В ПБУ 10/99</w:t>
              <w:br/>
              <w:t>4)В ПБУ 3/2006</w:t>
              <w:br/>
              <w:t>5)В ПБУ 4/20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из нижеперечисленных документов дано определение капиталу как элементу формируемой в бухгалтерском учете информации о финансовом положени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З «О бухгалтерском учете»</w:t>
              <w:br/>
              <w:t>2)Положение по ведению бухгалтерского учета и бухгалтерской отчетности в Российской Федерации</w:t>
              <w:br/>
              <w:t>3)ПБУ 1/2008</w:t>
              <w:br/>
              <w:t>4)ПБУ 4/99</w:t>
              <w:br/>
              <w:t>5)Концепция бухгалтерского учета в рыночной экономике России от 20.12.1997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из перечисленных локальных актов содержится информация о действующих в организации системах оплаты тру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оложении об оплате труда</w:t>
              <w:br/>
              <w:t>2)В Учетной политике организации</w:t>
              <w:br/>
              <w:t>3)В штатном расписан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нормативном документе приводятся образцы форм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Федеральном законе «О бухгалтерском учете»</w:t>
              <w:br/>
              <w:t>2)В Положении по бухгалтерскому учету «Бухгалтерская отчетность организации» (ПБУ 4/99)</w:t>
              <w:br/>
              <w:t>3)Приказ Минфина РФ № 67н от 22.07.03 «О формах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нормативном правовом документе содержится перечень видов тары, по которым ведется бухгалтерский у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Федеральном законе «О бухгалтерском учете»</w:t>
              <w:br/>
              <w:t>2)В Положении по ведению бухгалтерского учета и бухгалтерской отчетности в Российской Федерации</w:t>
              <w:br/>
              <w:t>3)В ПБУ 5/2001</w:t>
              <w:br/>
              <w:t>4)В Инструкции по применению Плана счетов бухгалтерского учета финансово-хозяйственной деятельности организаций</w:t>
              <w:br/>
              <w:t>5)В Методических указаниях по бухгалтерскому учету материально-производственных запас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отчетном периоде согласно ПБУ 2/2008 признаются расходы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тчетном периоде, в котором они понесены</w:t>
              <w:br/>
              <w:t>2)В отчетном периоде, в котором определена сумма расхода</w:t>
              <w:br/>
              <w:t>3)В отчетном периоде, в котором был заключен соответствующий договор</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ПБУ содержится требование о раскрытии информации в отношении выручки, полученной по договорам, предусматривающим исполнение обязательств недежными средств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4/99</w:t>
              <w:br/>
              <w:t>3)ПБУ 9/99</w:t>
              <w:br/>
              <w:t>4)ПБУ 10/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каком разделе бухгалтерского баланса на 31 декабря отчетного года отражается сальдо по счету 99?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четвертом</w:t>
              <w:br/>
              <w:t>4)Сальдо в бухгалтерском балансе не отраж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рганизация раскрывает информацию о нераспределенной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 третьем</w:t>
              <w:br/>
              <w:t>3)В четвер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рганизация раскрывает информацию о непокрытом убыт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пятом</w:t>
              <w:br/>
              <w:t>4)В балансе эта информация не раскрыва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тражается информация о долгосрочной деб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о втором</w:t>
              <w:br/>
              <w:t>3)В третьем</w:t>
              <w:br/>
              <w:t>4)В четвертом</w:t>
              <w:br/>
              <w:t>5)В пя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тражается информация о краткосрочной деб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о втором</w:t>
              <w:br/>
              <w:t>3)В третьем</w:t>
              <w:br/>
              <w:t>4)В четвертом</w:t>
              <w:br/>
              <w:t>5)В пя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тражаются долгосрочные обязательства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ретьеи</w:t>
              <w:br/>
              <w:t>2)В четвертом</w:t>
              <w:br/>
              <w:t>3)В пя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отражаются краткосрочные обязательства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ретьем</w:t>
              <w:br/>
              <w:t>2)В четвертом</w:t>
              <w:br/>
              <w:t>3)В пя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следует отразить дивиденды, причитающиеся к упла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пятом</w:t>
              <w:br/>
              <w:t>4)В шес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следует отражать сальдо расчетов по расчетам с работниками по предоставленным займ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пятом</w:t>
              <w:br/>
              <w:t>4)В шес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следует отражать авансы выданны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пятом</w:t>
              <w:br/>
              <w:t>4)В шес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разделе бухгалтерского баланса следует отражать сальдо расчетов по предъявленным поставщикам претензия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 втором</w:t>
              <w:br/>
              <w:t>2)В третьем</w:t>
              <w:br/>
              <w:t>3)В пятом</w:t>
              <w:br/>
              <w:t>4)В шес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случае (для целей учета договоров строительного подряда) отдельные расходы на общее управление организацией могут быть включены в состав прочи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лучае, если их возмещение заказчиком специально предусмотрено в договоре</w:t>
              <w:br/>
              <w:t>2)В случае, если это предусмотрено учетной политикой организации</w:t>
              <w:br/>
              <w:t>3)Во все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ом случае (для целей учета договоров строительного подряда) расходы на проведение опытно-конструкторских работ могут быть включены в состав прочи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лучае, если это предусмотрено учетной политикой организации</w:t>
              <w:br/>
              <w:t>2)В случае, если их возмещение заказчиком специально предусмотрено в договоре</w:t>
              <w:br/>
              <w:t>3)Во всех случа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ом случае (для целей учета договоров строительного подряда) расходы на проведение научно-исследовательских работ могут быть включены в состав прочи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лучае, если это предусмотрено учетной политикой организации</w:t>
              <w:br/>
              <w:t>2)Во всех случаях</w:t>
              <w:br/>
              <w:t>3)В случае, если их возмещение заказчиком специально предусмотрено в договор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кую статью бухгалтерского баланса промежуточной бухгалтерской отчетности включается сальдо по счету 9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распределенная прибыль (непокрытый убыток)</w:t>
              <w:br/>
              <w:t>2)«Прибыль (убыток) отчетного года»</w:t>
              <w:br/>
              <w:t>3)«Финансовый результат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кую статью формы №1 бухгалтерской отчетности включаются суммы списанной кредиторской задолженности с просроченным сроком исковой дав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распределенная прибыль (непокрытый убыток)</w:t>
              <w:br/>
              <w:t>2)Кредиторская задолженность</w:t>
              <w:br/>
              <w:t>3)В справку к забалансовым счетам: «Списанная кредиторская задолженность с просроченным сроком исковой дав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ассовой книге организация учитыв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 поступления и выдачи наличных денег</w:t>
              <w:br/>
              <w:t>2)Поступления и выдачи наличных денег для работников списочного состава организации</w:t>
              <w:br/>
              <w:t>3)Поступления и выдачи наличных денег для работников списочного и несписочного состав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качестве взноса в уставный капитал (фонд) организацией был получен объект основных средств. Затраты, связанные с доведением полученного объекта до состояния, пригодного к использован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 уставный капитал (фонд) организации</w:t>
              <w:br/>
              <w:t>2)включаются в первоначальную стоимость указанного объекта</w:t>
              <w:br/>
              <w:t>3)увеличивают добавочный капитал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консолидированную финансовую отчетность не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инансовые вложения дочерних обществ в уставные капиталы третьих лиц.</w:t>
              <w:br/>
              <w:t>2)Финансовые вложения зависимых обществ в уставные капиталы третьих лиц.</w:t>
              <w:br/>
              <w:t>3)Финансовые вложения материнских обществ в уставные капиталы дочерних и зависимых обще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ОАО «Землепашец» в феврале 2010г., когда еще бухгалтерский отчет не был подписан, сгорел гараж с сельскохозяйственной техникой. Должно ли общество последствия этого события отразить заключительными оборотами 2009 год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рганизации 10 человек не получили по платежной ведомости зарплату. Должен ли кассир в установленные сроки составить реестр депонированных сум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рганизации возникла курсовая разница, связанная с расчетами с учредителями по кладам в уставный капитал. На каком из перечисленных счетов бухгалтерского учета необходимо отразить эту курсовую разниц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0</w:t>
              <w:br/>
              <w:t>2)83</w:t>
              <w:br/>
              <w:t>3)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рганизации, осуществляющей оптовую торговлю, остатки товаров в бухгалтерском балансе отраж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стоимости их приобретения</w:t>
              <w:br/>
              <w:t>2)по продажной стоимости с отдельным учетом наценок (скид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рганизациях оптовой торговли товары, приобретенные для перепродажи, принимаются к бухгалтерскому учету в оценке, рав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четным ценам</w:t>
              <w:br/>
              <w:t>2)продажным ценам</w:t>
              <w:br/>
              <w:t>3)стоимости их приобрет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деленном районе «Z» нет банка. Может ли организация «А», имеющая постоянную денежную выручку, выдавать деньги на нужды другой организации «Б» на основе договора между ни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по согласованию с банками, обслуживающими э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тчете о движении денежных средств на финансовую деятельность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тупление денежных средств от продажи нематериального актива;</w:t>
              <w:br/>
              <w:t>2)перечисление суммы аванса поставщику материалов</w:t>
              <w:br/>
              <w:t>3)поступление денежных средств от эмиссии ак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чете о прибылях и убытках зачет между статьями прибылей и убыт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пускается в случаях, предусмотренных учетной политикой организации</w:t>
              <w:br/>
              <w:t xml:space="preserve">2)не допускается ни в каких случаях </w:t>
              <w:br/>
              <w:t>3)не допускается, кроме случаев, когда такой зачет предусмотрен соответствующими положениями по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тчете о прибылях и убытках доходы от обычных видов деятельности отражаются как показат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ручка от продажи товаров, продукции, работ, услуг</w:t>
              <w:br/>
              <w:t>2)Поступления от продажи товаров, продукции, работ, услуг</w:t>
              <w:br/>
              <w:t>3)Доходы от обычных видов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четном году организацией была получена выручка от продажи товаров в рамках нескольких договоров мены. Обязана ли организация раскрыть в бухгалтерской отчетности эту информац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а информация существен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тчетном году у организации возникли существенные курсовые разницы по операциям пересчета выраженной в иностранной валюте стоимости активов, оплаченных как в иностранной валюте, так и в рублях. Должна ли организация раскрыть в бухгалтерской (финансовой) отчетности суммы этих курсовых разниц отдель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четном году у организации возникли существенные курсовые разницы, связанные с расчетами с учредителями по вкладам в уставный капитал. Должна ли организация раскрыть эту информацию в бухгалтерской (финансовой) отчетности за этот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отчетном месяце нормальная продолжительность рабочего времени составила 160 часов, сокращенная -140 часов. Работник, работающий по сокращенному рабочему времени отработал за месяц -105 часов. Рассчитайте его заработную плату за месяц (в целых рублях) при окладе в 30 000 руб.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9687</w:t>
              <w:br/>
              <w:t>2).22500</w:t>
              <w:br/>
              <w:t>3)30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отчетном месяце нормальная продолжительность рабочего времени составила 20 рабочих дней. Работник, работающий по сокращенному рабочему времени отработал 105 часов или 15 дней. Рассчитайте его заработную плату за месяц (в целых рублях) при окладе в 30 000 руб.</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9687</w:t>
              <w:br/>
              <w:t>2)22500</w:t>
              <w:br/>
              <w:t>3)300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отчетном месяце нормальная продолжительность рабочего времени составила 20 рабочих дней или 160 часов. Работник, которому установлено неполное рабочее время (7 часов в день) отработал 15 дней. Рассчитайте его заработную плату за месяц (в целых рублях) при окладе в 30 000 руб.</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9687</w:t>
              <w:br/>
              <w:t>2)22500</w:t>
              <w:br/>
              <w:t>3)30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порядке оплаты акций акционерного общества юридическое лицо внесло собственные акции. Как эта операция будет отражена в бухгалтерском учете акционерного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58 К-т 75</w:t>
              <w:br/>
              <w:t>2)Д-т 58 К-т 91</w:t>
              <w:br/>
              <w:t>3)Д-т 58 К-т 8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представляемом годовом бухгалтерском балансе организации данные по статье «Нераспределенная прибыль отчетного года» показы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ез учета принятых по итогам отчетного года решений о выплате дивидендов (доходов) акционерам (участникам) организации, но итоги распределения чистой прибыли должны быть раскрыты в пояснениях к Бухгалтерскому балансу и Отчету о прибылях и убытках;</w:t>
              <w:br/>
              <w:t>2)с учетом принятых по итогам отчетного года решений о выплате дивидендов (доходов) акционерам (участника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приходном кассовом ордере была допущена орфографическая ошибка в написании основания для его выписки. Может ли бухгалтер исправить эту ошибку и заверить исправление своей под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процессе проведения переоценки объекта основных средств было установлено, что его остаточная стоимость не соответствует физическому состоянию. Необходимо ли в этом случае в бухгалтерском учете скорректировать сумму начисленной аморт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расходном кассовом ордере получатель денег ошибся в написании полученной суммы. Может ли он исправить запись и заверить ее своей под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результате реконструкции первоначальная стоимость здания цеха увеличилась на 100 млн.руб. Повлияет ли это обстоятельство на величину показателей третьего раздела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результате стихийного бедствия разрушено деревянное здание - объект основных средств. После разборки разрушенного объекта оприходованы дрова. Какой бухгалтерской записью должна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10 К99</w:t>
              <w:br/>
              <w:t>2)Д41 К91</w:t>
              <w:br/>
              <w:t>3)Д10 К91</w:t>
              <w:br/>
              <w:t>4)Д43 К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результате урагана было разрушено здание склада, в котором хранились вспомогательные материалы. Часть материалов была утрачена. На какой счет необходимо отнести фактическую себестоимость утраченных материал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w:t>
              <w:br/>
              <w:t>2)99</w:t>
              <w:br/>
              <w:t>3)9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водном бухгалтерском балансе показатель доли меньшин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тражается;</w:t>
              <w:br/>
              <w:t>2)отражается, если он составляет 5 и более процентов от величины уставного капитала дочернего общества;</w:t>
              <w:br/>
              <w:t>3)отражается при любом числовом значен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водном отчете о прибылях и убытках одним из показателей, используемым для определения доли меньшинства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еличина нераспределенной прибыли или непокрытого убытка дочернего общества за весь период его деятельности в составе группы</w:t>
              <w:br/>
              <w:t>2)В нераспределенной прибыли за весь период деятельности общества, входящего в группу.</w:t>
              <w:br/>
              <w:t xml:space="preserve">3)величина нераспределенной прибыли или непокрытого убытка дочернего общества за весь период его деятельности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вязи с повышением стоимости проезда в городском транспорте и в соответствии с коллективным договором Организация выплачивала работникам в отчетном году ежемесячно по 1000 руб. Включаются ли эти выплаты в расчет среднего заработка, сохраняемого за работником в случаях, установленных Трудовым кодекс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но не безуслов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кольких экземплярах ведутся записи в кассовой книг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дном</w:t>
              <w:br/>
              <w:t>2)В двух</w:t>
              <w:br/>
              <w:t>3)По усмотр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кольких экземплярах оформляется Акт о приемке материалов - неотфактурованных поставо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одном</w:t>
              <w:br/>
              <w:t>2)В двух</w:t>
              <w:br/>
              <w:t>3)В пя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бухгалтерская отчетность какого-либо дочернего общества составлена за тот же период, что и сводная бухгалтерская (финансовая) отчетность, но на отчетную дату, отличную от отчетной даты сводной бухгалтерской (финансовой) отчетности, при невозможности составить промежуточную отчетность дочерней организации на дату сводной бухгалтерской (финансовой) отчетности данные бухгалтерской отчетности дочернего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водную бухгалтерскую (финансовую) отчетность не включаются;</w:t>
              <w:br/>
              <w:t>2)включаются, исходя из показателей, представленных в отчетности дочернего общества, с соответствующей оговоркой в пояснениях к сводной бухгалтерской (финансовой) отчетности;</w:t>
              <w:br/>
              <w:t>3)включаются при условии, что расхождения между отчетной датой сводной бухгалтерской (финансовой) отчетности и отчетной датой бухгалтерской (финансовой) отчетности дочернего общества не превышает 3-х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на конец отчетного года фактическая себестоимость материально-производственных запасов в организации превысила их текущую рыночную стоимость, то орган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обязана образовать резерв под снижение стоимости МПЗ, если это существенно влияет на достоверность ее бухгалтерской отчетности </w:t>
              <w:br/>
              <w:t>2)может образовать резерв под снижение стоимости МПЗ</w:t>
              <w:br/>
              <w:t>3)не должна образовывать резерв под снижение стоимости МПЗ</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организация самостоятельно приняла решение о проведении аудита бухгалтерской (финансовой) отчетности, аудиторское заключение в состав ее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ется в обязательном порядке;</w:t>
              <w:br/>
              <w:t>2)может быть включено в состав бухгалтерской (финансовой) отчетности в соответствии с решение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по объекту финансовых вложений, ранее оцениваемому по текущей рыночной стоимости, на отчетную дату текущая рыночная стоимость не определяется, такой объект финансовых вложений отражается в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первоначальной стоимости;</w:t>
              <w:br/>
              <w:t>2)по стоимости последней оцен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если сумма заработной платы, начисленная работникам, включена организацией в состав прочих расходов организации, то начисление страховых взносов, исчисленных с указанной заработной платы, необходимо оформить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20 (26) К-т 69</w:t>
              <w:br/>
              <w:t>2)Д-т 84 К-т 69</w:t>
              <w:br/>
              <w:t>3)Д-т 91 К-т 6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изменения учетной политики организация раскрывает в бухгалтерской отчетности причины этих измен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решению руководителя</w:t>
              <w:br/>
              <w:t>2)в обязательном порядке</w:t>
              <w:br/>
              <w:t>3)в случае их суще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наличия у одного объекта основных средств нескольких частей, сроки полезного использования которых существенно отлич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ждая такая часть учитывается как самостоятельный инвентарный объект</w:t>
              <w:br/>
              <w:t>2)все части учитываются вместе как один инвентарный объект</w:t>
              <w:br/>
              <w:t>3)уинвентарный объект формируется 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неисполнения займодавцем договора займа организация-заемщик отражает информацию о недополученных суммах 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одовом бухгалтерском балансе;</w:t>
              <w:br/>
              <w:t>2)в годовом отчете о прибылях и убытках;</w:t>
              <w:br/>
              <w:t>3)в пояснительной записке к годовой бухгалтерской (финансов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несущественности величины затрат (кроме сумм, уплачиваемых в соответствии с договором продавцу) на приобретение таких финансовых вложений, как ценные бумаги, по сравнению с суммой, уплачиваемой в соответствии с договором продавцу, организация вправе признавать такие затраты прочими расход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иоде возникновения расходов</w:t>
              <w:br/>
              <w:t>2)в том отчетном периоде, в котором были приняты к бухгалтерскому учету указанные ценные бумаги</w:t>
              <w:br/>
              <w:t>3)равномерно по мере получения доходов по ни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прекращения использования результатов конкретной НИОКР в производстве продукции сумма расходов по такой НИОКР, не отнесенная на расходы по обычным видам деятельности, подлежит списанию на счет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былей и убытков</w:t>
              <w:br/>
              <w:t>2)прочих расходов</w:t>
              <w:br/>
              <w:t>3)резер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продажи товаров по договорам комиссии в бухгалтерском учете комитента выручка от продажи товаров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дате получения денежных средств;</w:t>
              <w:br/>
              <w:t>2)по дате получения извещения комиссионера о продаже товаров</w:t>
              <w:br/>
              <w:t>3)по дате передачи товаров комиссионер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е, когда оценить влияние изменения оценочного значения на бухгалтерскую отчетность за будущие периоды невозможно, должна ли организация в соответствии с ПБУ 21/2008 в пояснительной записке к бухгалтерской отчетности раскрыть факт невозможности такой оцен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а</w:t>
              <w:br/>
              <w:t>2)Не обязана</w:t>
              <w:br/>
              <w:t>3)Обязан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лучае, когда при формировании уставного капитала акции реализуются акционерным обществом по цене, превышающей их номинальную стоимость, сумма указанного превышения отражается в бухгалтерском учете АО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75 К-т 83</w:t>
              <w:br/>
              <w:t>2)Д-т 75 К-т 80</w:t>
              <w:br/>
              <w:t>3)Д-т 75 К-т 91</w:t>
              <w:br/>
              <w:t>4)Д-т 75 К-т 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финансовую) отчетность за прошлый отчетный год (после утверждения в установленном порядке годовой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носятся</w:t>
              <w:br/>
              <w:t>2)вносятся</w:t>
              <w:br/>
              <w:t>3)могут вноситься (по согласованию с налоговыми орган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действующим законодательством размер оплаты труда не может быть ниже минимума, установленного законом. Распространяется ли это положение на выплаты по договорам гражданско-правового характе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действующими правилами бухгалтерского учета в РФ может ли счет 60 иметь на конец отчетного периода дебетовое сальд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договором организация покупает товары, цена которых выражена в иностранной валюте, но оплата за них производится в рублях. Применяется ли в данном случае ПБУ 3/2006?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каким из нижеперечисленных требований, предъявляемых к формированию информации, предусмотрена возможность создания в бухгалтерском учете резервов по сомнительным долг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циональности</w:t>
              <w:br/>
              <w:t>2)полноты</w:t>
              <w:br/>
              <w:t>3)своевременности</w:t>
              <w:br/>
              <w:t>4)осмотри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1\2008 существенные способы ведения бухгалтерского учета, а также информация об изменении учетной политики подлежат раскрыт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в пояснительной записке, входящей в состав годовой бухгалтерской отчетности </w:t>
              <w:br/>
              <w:t>2)в открытой печати</w:t>
              <w:br/>
              <w:t>3)в приказе об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16/02 вследствие признания деятельности прекращаемой у организации, как правило, возникают обязательства. Для урегулирования подобных обязательств орган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жет создавать резервы</w:t>
              <w:br/>
              <w:t>2)не может создавать резер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17\02 информация о расходах по научно-исследовательским, опытно-конструкторским и технологическим работам отражается в бухгалтерском учете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8</w:t>
              <w:br/>
              <w:t>2)04</w:t>
              <w:br/>
              <w:t>3)01</w:t>
              <w:br/>
              <w:t>4)20,4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18/02 какими бывают временные разниц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читаемые</w:t>
              <w:br/>
              <w:t>2)Налогооблагаемые</w:t>
              <w:br/>
              <w:t>3)Вычитаемые и налогооблагаемы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для договоров, предусматривающих уплату заказчиком твердой цены, наличие возможности определения степени завершенности работ по договору на отчетную дату в целях достоверного определения финансового результата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обходимым условием</w:t>
              <w:br/>
              <w:t>2)Достаточным условием</w:t>
              <w:br/>
              <w:t>3)Необходимым и достаточным условие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для договоров, предусматривающих уплату заказчиком твердой цены, соизмеримость фактической величины расходов по договору с ранее произведенными оценками этих расходов является в целях достоверного определения финансового результата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обходимым условием</w:t>
              <w:br/>
              <w:t>2)Достаточным условием</w:t>
              <w:br/>
              <w:t>3)Необходимым и достаточным услови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для отдельных договоров строительного подряда наличие возможности достоверного определения общей суммы выручки по договору является в целях достоверного определения финансового результата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обходимым условием</w:t>
              <w:br/>
              <w:t>2)Достаточным условием</w:t>
              <w:br/>
              <w:t>3)Необходимым и достаточным условие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ПБУ 2/2008 изменения стоимости работ по договору, обусловленные выполнением работ, не предусмотренных в технической документации, классифицируются как: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изменения стоимости работ по договору, которые обусловлены использованием более качественных и дорогостоящих строительных материалов, классифициру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ПБУ 2/2008 изменения стоимости работ по договору, которые обусловлены выполнением работ более сложных по сравнению с технической документацией, классифицируются как: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В соответствии с ПБУ 2/2008 изменения стоимости работ по договору, обусловленные неисполнением каких-либо работ, предусмотренных в технической документации, классифицируются как: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наличие возможности идентификации и достоверного определения расходов, необходимых для завершения работ по договору, является в целях достоверного определения финансового результата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обходимым условием</w:t>
              <w:br/>
              <w:t>2)Достаточным условием</w:t>
              <w:br/>
              <w:t>3)Необходимым и достаточным услови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ожидаемые неизбежные расходы, возмещаемые заказчиком по условиям договора, классифициру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епредвиденные расходы </w:t>
              <w:br/>
              <w:t xml:space="preserve">2)Предвиденные расходы </w:t>
              <w:br/>
              <w:t>3)Компенс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поощрительные платежи - это платежи, выплачиваемые организации-подрядч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 счет сметы на строительство объекта по условиям договора</w:t>
              <w:br/>
              <w:t>2)Дополнительно сверх сметы на строительство объекта по условиям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расходы, не относящиеся к строительной деятельности организации, но возмещаемые заказчиком по условиям договора, классифициру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ые расходы по договору</w:t>
              <w:br/>
              <w:t>2)Косвенные расходы по договору</w:t>
              <w:br/>
              <w:t>3)Прочие расходы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расходы, связанные непосредственно с исполнением договора классифицируютс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ямые расходы по договору</w:t>
              <w:br/>
              <w:t>2)Косвенные расходы по договору</w:t>
              <w:br/>
              <w:t>3)Прочие расходы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2/2008 часть общих расходов организации на исполнение договоров, приходящихся на данный договор, классифициру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ые расходы по договору</w:t>
              <w:br/>
              <w:t>2)Косвенные расходы по договору</w:t>
              <w:br/>
              <w:t>3)Прочие расходы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ПБУ 4/99 бухгалтерский баланс должен включать в себя числовые показате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нетто-оценке</w:t>
              <w:br/>
              <w:t xml:space="preserve">2)В брутто-оценке </w:t>
              <w:br/>
              <w:t>3)В нетто- и брутто-оцен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ответствии с Федеральным законом «О бухгалтерском учете» ответственность за организацию ведения бухгалтерского учета и составления отчетности несу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бственники организации</w:t>
              <w:br/>
              <w:t>2)Руководители организаций</w:t>
              <w:br/>
              <w:t>3)Территориальные органы государственного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для целей учета договоров строительного подряда) войдут расходы по устранению недоделок в проект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ямых</w:t>
              <w:br/>
              <w:t>2)Косвенных</w:t>
              <w:br/>
              <w:t>3)Прочи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для целей учета договоров строительного подряда) войдут расходы по устранению недоделок в строительно-монтажных работ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ямых</w:t>
              <w:br/>
              <w:t>2)Косвенных</w:t>
              <w:br/>
              <w:t>3)Прочи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для целей учета договоров строительного подряда) войдут расходы по образованию резерва на гарантийное обслуживание и гарантийный ремонт созданного объек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ямых</w:t>
              <w:br/>
              <w:t>2)Косвенных</w:t>
              <w:br/>
              <w:t>3)Прочи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мебельная фабрика должна включать расходы по оплате стоимости услуг организации, оказывающей услуги по сбыту готовой мебе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роизводственную сбестоимость мебели</w:t>
              <w:br/>
              <w:t>2)В общехозяйственные расходы</w:t>
              <w:br/>
              <w:t>3)В расходы на продажу мебе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по договору в соответствии с ПБУ 2/2008 включаются предвиденные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Прямых расходов </w:t>
              <w:br/>
              <w:t>2)Косвенных расходов</w:t>
              <w:br/>
              <w:t>3)Прочи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остав каких расходов по договору в соответствии с ПБУ 2/2008 включаются ожидаемые неизбежные расходы, возмещаемые заказчиком по условиям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Прямых расходов </w:t>
              <w:br/>
              <w:t>2)Косвенных расходов</w:t>
              <w:br/>
              <w:t>3)Прочи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составе учетной политики организации не утвержд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ормы первичных учетных документов, применяемые для оформления хозяйственных операций, по которым предусмотрены типовые формы первичных учетных документов</w:t>
              <w:br/>
              <w:t>2)рабочий план счетов</w:t>
              <w:br/>
              <w:t>3)формы первичных учетных документов, применяемые для оформления хозяйственных операций, по которым не предусмотрены типовые формы первичных учетных документов</w:t>
              <w:br/>
              <w:t>4)порядок контроля за хозяйственными операция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счет оплаты за отгруженную продукцию организация получила от покупателя процентный вексель третьего лица (банковский вексель), номинал которого равен отпускной цене отгруженной продукции. Указанная операция подлежит отражению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62 субсчет «Векселя полученные» К-т 62</w:t>
              <w:br/>
              <w:t>2)Д-т 58 К-т 62</w:t>
              <w:br/>
              <w:t>3)Д-т 76 К-т 6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течение 180 дней экспортер не смог документально подтвердить правомерность применения налоговой ставки по НДС в размере 0% по реализованным товарам. Выберите проводку в части начисленного НД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91.2 К-т 68 субсчет «НДС к возмещению»</w:t>
              <w:br/>
              <w:t>2)Д-т 19 К-т 68 субсчет «НДС к возмещен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течение какого из нижеперечисленных периодов организация обязана обеспечить последовательную нумерацию первичных учетных документов по учету материал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ного отчетного года</w:t>
              <w:br/>
              <w:t>2)одного месяца, квартала или года по самостоятельному решению организации</w:t>
              <w:br/>
              <w:t>3)данный вопрос нормативно не урегулирован</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течение какого срока необходимо хранить инвентарные карточки по выбывшим объектам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чение срока, устанавливаемого руководителем организации в соответствии с правилами организации государственного архивного дела, но не менее 3 лет</w:t>
              <w:br/>
              <w:t>2)в течение срока, устанавливаемого руководителем организации в соответствии с правилами организации государственного архивного дела, но не менее 5 лет</w:t>
              <w:br/>
              <w:t>3)в течение срока, устанавливаемого руководителем организации в соответствии с правилами организации государственного архивного дела, но не менее 1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течение отчетного года списание расходов по научно-исследовательским, опытно-конструкторским и технологическим работам на расходы по обычным видам деятельности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вномерно в размере 1/12 годовой суммы независимо от применяемого способа списания расходов</w:t>
              <w:br/>
              <w:t>2)равномерно в размере 1/12 годовой суммы в зависимости от применяемого способа списания расходов</w:t>
              <w:br/>
              <w:t>3)единовременно в момент возникновения таки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 штатном расписании организации предусмотрен отдел материально-технического снабжения и сбыта, функциями которого являются заготовка, приемка, хранение и отпуск материалов, основных средств, готовой продукции, товаров. Может ли организация включить расходы по содержанию этого отдела в фактическую себестоимость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 штатном расписании организации предусмотрен отдел снабжения, функциями которого являются заготовка, приемка, хранение и отпуск материалов. Может ли организация включать расходы по содержанию этого отдела в фактическую себестоимость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ажнейшей составной частью отчета об изменениях капитала, отражающей рост благосостояния организации и ее собственников,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вный капитал</w:t>
              <w:br/>
              <w:t>2)Нераспределенная прибыль</w:t>
              <w:br/>
              <w:t>3)Добавоч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аловая прибыль в целях составления отчета о прибылях и убытках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зницу между доходами от обычной деятельности и прямыми расходами на нее.</w:t>
              <w:br/>
              <w:t>2)Разницу между доходами от обычной деятельности и всей совокупностью расходов, связанных с ней.</w:t>
              <w:br/>
              <w:t>3) Разницу между всеми доходами и расходами организации, осуществляемые ею в процессе ведения финансово-хозяйстве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какой из составляющих собственного капитала зависит от изменения номинальной стоимости ак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вного капитала</w:t>
              <w:br/>
              <w:t>2)Добавочного капитала</w:t>
              <w:br/>
              <w:t>3)Нераспределенной прибыли (непокрытого убыт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еличина какой из составляющих собственного капитала зависит от изъятия его в виде начисления дивиден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ного капитала.</w:t>
              <w:br/>
              <w:t>2)Добавочного капитала.</w:t>
              <w:br/>
              <w:t>3)Нераспределенной прибыли (непокрытого убыт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еличина резервов по сомнительным долгам определяется организацией исходя из оценки платежеспособности должников и вероятности погашения дол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каждому сомнительному долгу в отдельности</w:t>
              <w:br/>
              <w:t>2)По совокупности всех сомнительных долгов организации</w:t>
              <w:br/>
              <w:t>3)По относительно однородным группам задолженностей, оценки вероятности погашения которых совпадают или близки по своему значению</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заимный зачет излишков и недостач в результате пересортицы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может быть допущен в виде исключения при соблюдении определенных условий, установленных нормативными правовыми актами по бухгалтерскому учету </w:t>
              <w:br/>
              <w:t>2)является обычной практикой регулирования инвентаризационных разниц в порядке, установленном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ключается ли оплата за работу в сверхурочное время в расчет среднего заработка работни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ключается ли, например, премия за выполнение плана по снижению отходов производства в состав оплаты труда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с определенными ограничени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Включаются ли в расходы организации по элементу «Оплата труда» для целей бухгалтерского учета расходы на оплату отпусков?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ключаются ли в расходы организации по элементу «Оплата труда» для целей бухгалтерского учета расходы на оплату уволенным работникам основного производства денежной компенсации за неиспользованные ими отпус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ключаются ли в соответствии с ПБУ 2/2008 в выручку по договору доходы организации, полученные при исполнении других видов договоров, не связанных непосредственно с исполнением договора строительного подря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ключаются ли в состав финансовых вложений организации операции по выкупу собственных акций акционерным обществом у акционеров для последующей перепродажи или аннулир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выкуп акций производится для последующей перепрода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лияет ли величина условного расхода по налогу на прибыль на величину обязательств перед бюджетом по этому налог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лияют ли на величину текущего налога на прибыль, определяемую в соответствии с требованиями ПБУ 18/02, авансовые платежи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новь созданная организация должна оформить избранную учетную полити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90 дней со дня регистрации юридического лица</w:t>
              <w:br/>
              <w:t>2)Не позднее 90 дней со дня ее учрежд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нутренний аудитор организации был направлен в командировку в один из филиалов организации, в котором был поставлен на табельный учет. Сохраняется ли в этом случае за ним средняя зарпла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 ему будет начислена зарпла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нутренний аудитор организации был направлен в командировку в один из филиалов организации. Будет ли ему начислена заработная плата, если в филиале его не поставили на табельный у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ет, за ним сохраняется средний заработок </w:t>
              <w:br/>
              <w:t>2)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 всех ли случаях уменьшение экономических выгод в результате выбытия активов может быть признано для целей бухгалтерского учета расходом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можна ли бухгалтерская запись: Д28 К6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зможна ли ситуация, при которой текущий налог на прибыль будет равен условному расходу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можна ли следующая бухгалтерская запись - Д19 К7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озможна ли следующая ситуация. Завхоз ООО «Гурман» Федорова заключила с обществом трудовой договор на работу по совместительству уборщиц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озможная система показателей, которая может быть отражена в пояснительной записке к бухгалтерской (финансовой) отчетности,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4/99 «Бухгалтерская отчетность организации».</w:t>
              <w:br/>
              <w:t>2)Всей совокупностью нормативных актов, регулирующих ведение бухгалтерского учета и составление отчетности.</w:t>
              <w:br/>
              <w:t>3)Приказом Министерства финансов Российской Федерации, устанавливающим типовые формы (образцы форм)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праве ли организация - подрядчик для целей бухгалтерского учета договора строительного подряда использовать счет 07?</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се акции ЗАО «Чугунное литье» принадлежат его учредителю - Леонову В.Д. Означает ли это то, что имущество общества является одновременно имуществом этого акционе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редительн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берите верные бухгалтерские записи, отражающие операцию по приобретению банком иностранной валюты (100 долларов США) по поручению организации по согласованному курсу 30 руб. за доллар США. Курс доллара США, установленный ЦБ РФ на дату зачисления валюты на счет организации, составил 29 руб. за доллар СШ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57 К-т 51 - 3000; Д-т 52 К-т 57 - 2900; Д-т 91 К-т 57 100</w:t>
              <w:br/>
              <w:t>2)Д-т 76 К-т 51 - 3000; Д-т 52 К-т 76 - 2900; Д-т 91 К-т 76 - 100</w:t>
              <w:br/>
              <w:t>3)Д-т 52 К-т 51 - 3000; Д-т 91 К-т 76 - 1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берите из нижеследующих бухгалтерских записей ту, которой оформляется операция по начислению заработной платы рабочим, занятым разборкой разрушенного вследствие землетрясения зд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Д-т 91 К-т 70 </w:t>
              <w:br/>
              <w:t xml:space="preserve">2)Д-т 99 К-т 70 </w:t>
              <w:br/>
              <w:t xml:space="preserve">3)Д-т 84 К-т 68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Выявленные при инвентаризации излишки материально-производственных запасов приходую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учетным ценам, утвержденным организацией</w:t>
              <w:br/>
              <w:t>2)по рыночным ценам на дату проведения инвентаризации</w:t>
              <w:br/>
              <w:t>3)в оценке по решению инвентаризационной комиссии</w:t>
              <w:br/>
              <w:t>4)по цене возможного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Выявленные при инвентаризации излишки материальных ценностей принимаются к учету на дату проведения инвентар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цене аналогичных активов, имеющихся в организации;</w:t>
              <w:br/>
              <w:t>2)По текущей рыночной стоимости;</w:t>
              <w:br/>
              <w:t>3)По цене возможного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енеральный директор ОАО «Мираж» по представлению руководителя правового департамента утвердил перечень лиц, имеющих право подписи первичных учетных документов по учету материалов. С каким должностным лицом в соответствии с действующим законодательством директор был обязан предварительно согласовать этот перечен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заместителем генерального директора по материально-техническому снабжению</w:t>
              <w:br/>
              <w:t>2)С финансовым директором</w:t>
              <w:br/>
              <w:t>3)С главным бухгалте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ая книга в части счета 70 «Расчеты с персоналом» относится к регистр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интетического учета</w:t>
              <w:br/>
              <w:t>2)Аналитиче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ому бухгалтеру ОАО «Вымпел» объявили выговор за неудовлетворительную организацию хранения бухгалтерской отчетности общества. Законно ли это реш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Главный бухгалтер автосалона «Гермес» операции по покупке автомобилей для продажи оформляет бухгалтерской записью: Д08 К60, Д41 К08. Правильно ли это?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Ветрова учитывает НИОКР, не давшие положительного результата, в соответствии с требованиями ПБУ 14/2007.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завода «Кабельная продукция» Артемьева определяет текущий налог на прибыль только на основе данных налогового учета. Правомер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т способ закреплен в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Иванникова признает в бухгалтерском учете ООО расходы независимо от намерения организации получить выручку.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НИИ «Наука 21 века» применяет ПБУ 17/02 к НИОКР, результаты которых учитываются в бухгалтерском учете в качестве нематериальных активов.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АО «Инициатива» Круглова, признавая активы, использует такие критерии, как материально-вещественная форма и юридические условия использования объекта. Права ли главный бухгалте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ОО «Детское кафе» Лялина О.В. провела инвентаризацию расчетов с кредитором ООО «Сладкоежка». В результате инвентаризации было установлено, что по задолженности истек срок исковой давности. Лялина оформила бухгалтерскую справку, списала задолженность с отнесением ее на прочие доходы. Какую ошибку (какие ошибки) допустил главный бухгалте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лавный бухгалтер все сделала правильно.</w:t>
              <w:br/>
              <w:t>2)Для списания долга необходимо было оформить письменное обоснование и приказ (распоряжение) руководителя ООО «Сладкоежка»</w:t>
              <w:br/>
              <w:t>3)Для списания долга необходимо было оформить письменное обоснование и приказ (распоряжение) руководителя ООО «Сладкоежка», а также отразить сумму списанного долга на забалансовом счете 00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ОО «Инновации» в аналитическом учете к счету 84 разделяет нераспределенную прибыль, предназначенную на приобретение нового имущества, следующим образом: - использованная; - неиспользованная. Прав ли главный бухгалте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ОО «Примадонна» использует свой личный автомобиль в служебных целях. За пользование личным имуществом в трудовом договоре предусмотрена выплата ежемесячной компенсации. Какой бухгалтерской записью оформля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73 К70</w:t>
              <w:br/>
              <w:t>2)Д26 К50</w:t>
              <w:br/>
              <w:t>3)Д26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ОО «Сладкоежка» Сергеева А.И. провела инвентаризацию расчетов с дебитором ООО «Детское кафе». Дебитор не подтвердил данные о задолженности в связи с истечением срока исковой давности. Сергеева оформила бухгалтерскую справку и списала задолженность на прочие расходы. Какую ошибку (какие ошибки) допустил главный бухгалте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лавный бухгалтер все сделала правильно.</w:t>
              <w:br/>
              <w:t>2)Для списания долга необходимо было оформить письменное обоснование и приказ (распоряжение) руководителя ООО «Сладкоежка»</w:t>
              <w:br/>
              <w:t>3)Для списания долга необходимо было оформить письменное обоснование и приказ (распоряжение) руководителя ООО «Сладкоежка», а также отразить сумму списанного долга на забалансовом счете 00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рганизации дал указание выдавать работникам расчетные листки по зарплате только по их требованию. Законно ли такое реш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такое решение согласовано с представительным органом работни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й бухгалтер организации подготовила проект приказа о выплате заработной платы работникам через банковские (карточные) счета. Законна ли ее инициати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коллективн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лавный инженер строительного треста был направлен в выходной день по приказу руководителя в командировку сроком на 3 дня в один из филиалов для расследования причин несчастного случая на производстве. Обязаны ли ему начислить зарплату за этот день в двойном раз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ет, за ним сохраняется средний заработок </w:t>
              <w:br/>
              <w:t>2)Да, если он будет поставлен в филиале на табельный уч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лавными элементами бухгалтерской отчетности выступаю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ий баланс и отчет о прибылях и убытках.</w:t>
              <w:br/>
              <w:t>2)Отчет об изменениях капитала и отчет о движении денежных средств.</w:t>
              <w:br/>
              <w:t>3)Пояснения к бухгалтерскому балансу и отчету о прибылях и убытк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одовые дивиденды, рекомендованные или объявленные в установленном порядке по результатам работы организации за отчетный год, раскрываются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яснениях к бухгалтерскому балансу и отчету о прибылях и убытках</w:t>
              <w:br/>
              <w:t>2)в бухгалтерском балансе, отчете о прибылях и убытках и пояснениях к бухгалтерскому балансу и отчету о прибылях и убытк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отовая продукция (товары), переданная другим организациям на комиссионных началах, отражается в бухгалтерском учете комитента следующе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0 К-т 41,43</w:t>
              <w:br/>
              <w:t>2)Д-т 91 К-т 41,43</w:t>
              <w:br/>
              <w:t>3)Д-т 45 К-т 43 (4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ГУП «Натуральные ткани» преобразуется в ОАО. Обязано ли предприятие провести инвентаризацию дебиторской и кред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ГУП «НИИ-Инновации» создано, в том числе, и для предоставления за плату прав, возникающих из различных видов его интеллектуальной собственности. Расходы, осуществление которых связано с этой деятельностью, являются для ГУП:</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нные бухгалтерского учета, используемые при составлении бухгалтерской отчетност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чественно определенные величины, имеющие переменное количественное значение.</w:t>
              <w:br/>
              <w:t>2)Временной отрезок, за который показатели должны быть представлены в бухгалтерской отчетности</w:t>
              <w:br/>
              <w:t>3)Показатели счетов Главной книги и данные регистров аналитического учета, сгруппированные в целях формирования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анные инвентарных карточек суммарно сверяются с данными синтетического учет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w:t>
              <w:br/>
              <w:t>2)ежегодно</w:t>
              <w:br/>
              <w:t>3)при проведении инвентар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нные о хозяйственных операциях, проведенных до государственной регистрации организа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включаются в бухгалтерскую (финансовую) отчетность;</w:t>
              <w:br/>
              <w:t>2)могут включаться в бухгалтерскую (финансовую) отчетность, но по согласованию с ИМНС РФ;</w:t>
              <w:br/>
              <w:t>3)включаются в их бухгалтерскую (финансовую) отчетность за первый отчетный г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атой возникновения курсовых разниц по расчетам с учредителями по вкладам в уставный капитал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та отражения в учёте задолженности по вкладам</w:t>
              <w:br/>
              <w:t>2)дата поступления сумм вкладов</w:t>
              <w:br/>
              <w:t>3)дата государственной регистрации (приобретение статуса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той образования задолженности учредителей по вкладам в уставный капитал организации в иностранной валюте считается да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государственной регистрации организации </w:t>
              <w:br/>
              <w:t>2)фактического внесения вклада</w:t>
              <w:br/>
              <w:t>3)подписания учредительного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атой представления бухгалтерской (финансовой) отчетности для организаций счит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нь ее утверждения в порядке, установленном учредительными документами</w:t>
              <w:br/>
              <w:t>2)День представления на утверждение</w:t>
              <w:br/>
              <w:t>3)Дата ее почтового отправления или дата фактической передачи по принадлежности в установленные адре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атой совершения операции в иностранной валюте при импорте услуг счит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та подписания договора на оказание услуги</w:t>
              <w:br/>
              <w:t>2)дата оплаты услуги</w:t>
              <w:br/>
              <w:t>3)дата признания расходов по услуг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вижение денежных средств целевого финансирования в той части, которая подлежит обособленному хранению, учитывают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1 «Расчетные счета»</w:t>
              <w:br/>
              <w:t>2)52 «Валютные счета»</w:t>
              <w:br/>
              <w:t>3)55 «Специальные счета в банк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ловая репутация организации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ницу между покупной стоимостью приобретаемого предприятия и стоимостью всех его активов и обязательств по бухгалтерскому балансу на дату его покупки (приобретения)</w:t>
              <w:br/>
              <w:t>2)Имидж организации, оцененный в стоимостном выражении</w:t>
              <w:br/>
              <w:t>3)Сумму всех затрат по приобрет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понент - это дебитор или кредитор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битор</w:t>
              <w:br/>
              <w:t>2)Кредитор</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епонентская задолженность отражается в бухгалтерском балансе по стать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биторская задолженность</w:t>
              <w:br/>
              <w:t>2)Кредиторская задолженность</w:t>
              <w:br/>
              <w:t>3)В справке к забалансовым счетам: «Депонентская задолжен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понирование средств при выдаче чековых книжек отражае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1 «Расчетные счета»</w:t>
              <w:br/>
              <w:t>2)55 «Специальные счета в банках»</w:t>
              <w:br/>
              <w:t>3)58 «Финансовые в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Депонированная сумма рабочего Иванова не была получена в течение трех лет. Что должна организация предпринять в этом случа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ичего</w:t>
              <w:br/>
              <w:t>2)Включить эту сумму в прочие доходы организации</w:t>
              <w:br/>
              <w:t>3)Перечислить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епонированные сум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стаются в кассе организации для последующей выплаты</w:t>
              <w:br/>
              <w:t>2)Сдаются в бан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Директор ООО «Владимирский пекарь» Селиванов выполняет по совмещению функции главного бухгалтера Общества. Законно ли это?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закреплено приказом по организации и предусмотрено трудовым договором с директор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иректор ООО является одновременно и его учредителем. Какой бухгалтерской записью отражается направление части прибыли отчетного года на выплату ему дохода по итогам утверждения годовой бухгалтерской отчетности ОО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84 К70</w:t>
              <w:br/>
              <w:t>2)Д84 К73</w:t>
              <w:br/>
              <w:t>3)Д84 К7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бухгалтерского учета какого из нижеперечисленных активов не используются счета 15 и 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рудования к установке</w:t>
              <w:br/>
              <w:t>2)животных на выращивании и откорме</w:t>
              <w:br/>
              <w:t>3)готовой продукции</w:t>
              <w:br/>
              <w:t>4)това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ЗАО «Спорттовары» в отчетном месяце были выполнены работы по капитальному ремонту оборудования, используемого в основном производстве. Работы выполнены на условиях коммерческого кредита (с отсрочкой платежа) на сумму 10 млн.руб., в т.ч. % - 1,5 млн.руб. Определите сумму расходов отчетного месяца на капитальный ремонт для целей бухгалтерского учета по методу начисл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 млн.руб.</w:t>
              <w:br/>
              <w:t>2)8,5 млн.руб.</w:t>
              <w:br/>
              <w:t>3)0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каких групп пользователей бухгалтерской (финансовой) отчетности необходима информация о расходах организации по статьям затра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нутренним пользователям</w:t>
              <w:br/>
              <w:t>2)Внешним пользователям</w:t>
              <w:br/>
              <w:t>3)Внутренним и внешним пользователя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обобщения информации о расходах по НИОКР используется счет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8 «Вложения во внеоборотные активы»</w:t>
              <w:br/>
              <w:t>2)97 «Расходы будущих периодов»</w:t>
              <w:br/>
              <w:t>3)20 «Основные производ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применения способа «по мере готовности» в соответствии с ПБУ 2/2008 организация долж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твердить степень завершенности работ по договору на отчетную дату</w:t>
              <w:br/>
              <w:t>2)Предъявить соответствующие работы к оплате заказчику</w:t>
              <w:br/>
              <w:t>3)Подтвердить степень завершенности работ по договору на отчетную дату и предъявить соответствующие работы к оплате заказчик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раскрытия в бухгалтерском балансе информации о финансовых вложениях организации предназнач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I раздел баланса;</w:t>
              <w:br/>
              <w:t>2)III раздел баланса;</w:t>
              <w:br/>
              <w:t>3)I и II раздел баланса;</w:t>
              <w:br/>
              <w:t>4)II и III раздел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соблюдения правила нетто-оценки числовых показателей в Бухгалтерском балансе регулирующей величиной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а дооценки основных средств</w:t>
              <w:br/>
              <w:t>2)сумма резерва под обесценение финансовых вложений</w:t>
              <w:br/>
              <w:t>3)сумма корректировки на конец отчетного года оценки финансовых вложений, по которым можно определить в установленном порядке текущую рыночную сто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учета материально-производственных запасов организация не использует счет 15. На какой счет она должна отнести затраты по доведению материально-производственных запасов до состояния, в котором они пригодны к использованию в запланированных цел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3</w:t>
              <w:br/>
              <w:t>2)25</w:t>
              <w:br/>
              <w:t>3)1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учета специфических операций организация может вводить в План счетов бухгалтерского учета дополнительные синтетические счета, используя свободные номера счет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согласованию с Министерством Финансов РФ</w:t>
              <w:br/>
              <w:t>2)самостоятельно по решению руководителя организации</w:t>
              <w:br/>
              <w:t>3)по согласованию с налоговым органом по месту постановки на учет</w:t>
              <w:br/>
              <w:t>4)не может вводить дополнительные синтетические с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учета фактических затрат по приобретению ценных бумаг используют счет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8</w:t>
              <w:br/>
              <w:t>2)08</w:t>
              <w:br/>
              <w:t>3)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бухгалтерского учета доходом организации признается увеличение экономических вы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водящее к увеличению вкладов участников (собственников имущества)организации</w:t>
              <w:br/>
              <w:t>2)приводящее к увеличению капитала организации</w:t>
              <w:br/>
              <w:t>3)приводящее к увеличению капитала организации, за исключением вкладов участников (собственников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бухгалтерского учета не признается расходом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числение амортизационных отчислений по объектам основных средств</w:t>
              <w:br/>
              <w:t>2)Выбытие активов в связи с приобретением объектов нематериальных активов</w:t>
              <w:br/>
              <w:t>3)Выбытие активов в связи с оплатой услуг сторонних организаций по внутреннему перемещению груз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бухгалтерского учета не признаются доходами организации следующие поступления от других юридических и физических ли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договорам комиссии, агентским и иным аналогичным договорам в пользу комитента, принципала и т.п.</w:t>
              <w:br/>
              <w:t>2)Лицензионные платежи за использование результатов интеллектуальной деятельности</w:t>
              <w:br/>
              <w:t>3)Арендная плата за пользование основными сред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бухгалтерского учета прочие расходы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ставляющая расходов организации</w:t>
              <w:br/>
              <w:t>2)Составляющая расходов по обычным видам деятельности организации</w:t>
              <w:br/>
              <w:t>3)Самостоятельный вид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БУ 16/02 прекращение части деятельности организации может осуществляться пут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екращения деятельности по чрезвычайным обстоятельствам;</w:t>
              <w:br/>
              <w:t>2)принудительного изъятия имущества в соответствии с законодательством;</w:t>
              <w:br/>
              <w:t>3)отказа от продолжения части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БУ 18/02 текущим налогом на прибыль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 на прибыль для целей налогообложения отчетного периода</w:t>
              <w:br/>
              <w:t>2)Налог на прибыль для целей налогообложения налогового периода</w:t>
              <w:br/>
              <w:t>3)Налог на прибыль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БУ 2/2008 сумма всех фактически понесенных на отчетную дату расходов и расчетной величины расходов, которые предстоит понести для завершения работ по договору, е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Цена работ по договору</w:t>
              <w:br/>
              <w:t>2)Расчетная величина прямых расходов по договору</w:t>
              <w:br/>
              <w:t>3)Расчетная величина общих расходов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БУ 3/2006 «деятельность за пределами Российской Федерации»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ятельность по экспорту продукции, товаров, работ, услуг</w:t>
              <w:br/>
              <w:t>2)Деятельность, осуществляемая организацией, являющейся юридическим лицом по законодательству РФ, за пределами РФ через представительство, фили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БУ 9/99 оплатой имен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бытие денежных средств</w:t>
              <w:br/>
              <w:t>2)Выбытие иного имущества</w:t>
              <w:br/>
              <w:t>3)Выбытие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последующей оценки финансовые вложения подразделяю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ве группы</w:t>
              <w:br/>
              <w:t>2)четыре группы</w:t>
              <w:br/>
              <w:t>3)три групп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учета договоров строительного подряда назовите, в соответствии с каким нормативным правовым актом доходы по договору признаются доходами от обычны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ожением по ведению бухгалтерского учета и бухгалтерской отчетности в Российской Федерации</w:t>
              <w:br/>
              <w:t>2)Положением по бухгалтерскому учету "Доходы организации" (ПБН 9/99)</w:t>
              <w:br/>
              <w:t>3)Положением по бухгалтерскому учету "Учет договоров строительного подряда" (ПБУ 2/200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учета договоров строительного подряда назовите, в соответствии с каким нормативным правовым актом расходы по договору признаются расходами от обычны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ожением по ведению бухгалтерского учета и бухгалтерской отчетности в Российской Федерации</w:t>
              <w:br/>
              <w:t>2)Положением по бухгалтерскому учету "Расходы организации" (ПБУ 10/99)</w:t>
              <w:br/>
              <w:t>3)Положением по бухгалтерскому учету "Учет договоров строительного подряда" (ПБУ 2/20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ля целей формирования показателей отчета о движении денежных средств осуществление долгосрочных финансовых вложений относится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екущей деятельности;</w:t>
              <w:br/>
              <w:t>2)инвестиционной деятельности;</w:t>
              <w:br/>
              <w:t>3)финансов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ля целей формирования показателей отчета о движении денежных средств получение займов от других организаций относится 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ей деятельности;</w:t>
              <w:br/>
              <w:t>2)инвестиционной деятельности;</w:t>
              <w:br/>
              <w:t>3)финансовой деятельности;</w:t>
              <w:br/>
              <w:t>4)в зависимости от направления использования средств полученных займов;</w:t>
              <w:br/>
              <w:t>5)получение займов в денежной форме - к финансовой деятельности, а займы, полученные в натуральной форме (неденежными средствами) - к текущей деятель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займа оформлен на 6 месяцев. В соответствии с договором проценты выплачиваются ежемесячно. Может ли организация включать в состав прочих расходов проценты, причитающиеся к оплате, в соответствии с условиями такого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строительного подряда предусматривает смешанный порядок определения цены подлежащих выполнению работ. Для достоверного определения финансового результата исполнения договора соблюдение скольких условий является необходимым и достаточным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w:t>
              <w:br/>
              <w:t>2)2</w:t>
              <w:br/>
              <w:t>3)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 строительного подряда предусматривает смешанный порядок определения цены подлежащих выполнению работ. Может ли наличие: а) уверенности в том, что организация получит экономические выгоды, связанные с договором строительного подряда и б) возможности идентификации и достоверного определения понесенных расходов, быть необходимыми и достаточными условиями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 строительного подряда предусматривает уплату заказчиком твердой цены. Для достоверного определения финансового результата исполнения договора соблюдение скольких условий является необходимым и достаточным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w:t>
              <w:br/>
              <w:t>2)4</w:t>
              <w:br/>
              <w:t>3)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говором мены товаров не предусмотрен порядок перехода собственности на обмениваемые товары. Как организация должна отразить в бухгалтерском учете поступление товара от контрагента до момента исполнения своих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ете 002</w:t>
              <w:br/>
              <w:t>2)Д-т 41 К-т 60 Д-т 19 К-т 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говором на строительство цеха предусмотрены поощрительные платежи генподрядной организации за сокращение сроков строительства объекта. Увеличивает ли это стоимость капитальных вложений заказч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ен ли завод по производству пластмассовых изделий учитывать на счете 44 расходы на упаковку и затаривание изделий на складах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Должен ли аналитический учет к счету 08 в части затрат, связанных со строительством, обеспечить получение данных о затратах на строительные работы и реконструкцию?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ен ли кассир перед передачей руководителю организации дубликатов ключей от металлических шкафов кассы упаковать их в пакет, шкатулку и др., и опечат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кассира</w:t>
              <w:br/>
              <w:t xml:space="preserve">4)На усмотрение руководителя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Должен ли кассир при выдаче денег лицам по платежной ведомости произвести запись о данных документов, удостоверяющих их личност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утвердить форму расчетного листка по зарпла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кроме того, форму надо согласовать с представительным органом работни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авансовые платежи по налогу на имущество (например, за 1-й квартал) признавать в отчетном периоде для целей бухгалтерского учета в качестве обязательства по этому налог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в бухгалтерской (финансовой) отчетности за отчетный год раскрыть информацию об официальном курсе иностранной валюты к рублю, установленному ЦБ РФ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в своей учетной политике (для целей учета договоров строительного подряда) устанавливать порядок отражения в бухгалтерском учете доходов, полученных при исполнении других видов договоров, не связанных непосредственно с исполнением договоров строительного подряда (например, договора купли-продажи излишних строительных материалов, приобретенных для исполнения договора строительного подря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вести аналитический учет товаров по ответственным лиц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Должна ли организация при применении способов оценки выбытия материально-производственных запасов (по группе, виду) исходить из допущения последовательности применения учетной политик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 если принятые ранее способы не позволяют достоверно представить факты хозяйственной деятельности в бухгалтерском учете и отчет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применять ПБУ 5/01 в целях бухгалтерского учета неоплаченного давальческого сырь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применять ПБУ 5/01 для целей бухгалтерского учета товаров, принятых на комисс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применять ПБУ 5/01 для целей бухгалтерского учета отгруженной продукции, выручка от продажи которой определенное время не может быть признана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применять ПБУ 5/01 для целей бухгалтерского учета готовых изделий, переданных другим организациям для продажи на комиссионных начал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Да </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применять ПБУ 5/01 для целей бухгалтерского учета готовой продукции, оплаченной, покупателем и оставленной им на ответственном хранении в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Должна ли организация раскрыть в бухгалтерской отчетности информацию о стоимости материально-производственных запасов, переданных в залог?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е существенности эт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самостоятельно устанавливать перечень статей затрат на производство продукции, работ, услу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соблюдать принцип существенности при отражении в бухгалтерской отчетности событий после отчетной да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формировать в аналитическом учете ценных бумаг информацию о местах хранения этих бума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а ли организация, составившая Акт о приемке материалов - неотфактурованных поставок, направить второй его экземпляр поставщи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ы ли в составе тары учитываться материалы и детали, специально предназначенные для ее изготовления и ремон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лжны ли руководитель и главный бухгалтер организации заверить количество листов в кассовой книге своими подпис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Да </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лжны ли штамп или надпись «Оплачено», которыми погашаются документы, являющиеся приложениями к исполненным кассовым документам, иметь указание на дату (число, месяц,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м моделей «Стиль 21 века» для осуществления своей деятельности арендует здание в центре г.Санкт-Петербурга. Должен ли он раскрыть эту информацию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br/>
              <w:t>4)Да, если эта информация является существен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кается ли в соответствии с ПБУ 15/2008 включение в стоимость инвестиционного актива дополнительных расходов по займ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Допускаются ли в кассовой книге оговоренные исправления?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каются ли подчистки в кассовой книг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Да </w:t>
              <w:br/>
              <w:t>2)Нет</w:t>
              <w:br/>
              <w:t>3)Да, но только с оговор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03 К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08 К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09 К99?</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41 К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60 К5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60 К6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предусмотрена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77 К99?</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она предусмотрена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83 К7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83 К84?</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86 К8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94 К19?</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Д99 К7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бухгалтерская запись К99 Д84?</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стима ли проводка: Д68 К6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стимы ли бухгалтерские записи Д50,51,52,55 К6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пущение имущественной обособленности означает, ч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тивы и обязательства обособленных подразделений организации учитываются отдельно</w:t>
              <w:br/>
              <w:t>2)активы и обязательства организации учитываются отдельно от имущества и обязательств других организаций</w:t>
              <w:br/>
              <w:t xml:space="preserve">3)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пущение непрерывности хозяйственной деятельности организации означает, ч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последовательно от одного отчетного года к другому применяет принятую ею учетную политику</w:t>
              <w:br/>
              <w:t>2)организация последовательно от одного отчетного года к другому из года в год, признает доходами от обычных видов деятетельности поступления от одних и тех же видов доходов</w:t>
              <w:br/>
              <w:t>3)организация будет продолжать свою деятельность в обозримом будущем и у нее отсутствует намерения и необходимость ликвидации или существенного сокращения деятельности и обязательства будут погашаться в установленном поряд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статочно ли вести аналитический учет к счету 83 только по источникам его образ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статочно ли организации в соответствии с требованиями ПБУ 2/2008 раскрыть в бухгалтерской отчетности по каждому договору, не завершенному на отчетную дату, только сумму полученной предварительной оплаты, авансов, задатка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и расходы от ликвидации основного средства не являются существенными. Можно ли в отчете о прибылях и убытках не показывать их разверну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рода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ходы и расходы от списания нематериальных активов относя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и расходы по обычным видам деятельности</w:t>
              <w:br/>
              <w:t>2)прочие доходы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и расходы от списания с бухгалтерского учета объектов основных средств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ами и расходами организации от обычных видов деятельности</w:t>
              <w:br/>
              <w:t>2)прочими доходами и расходами организации</w:t>
              <w:br/>
              <w:t>3)внереализационны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Доходы от безвозмездного поступления материалов, учтенные на счете 98-2 "Безвозмездные поступления", списываются в кредит счета 91:</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их принятия к учету</w:t>
              <w:br/>
              <w:t>2)на дату их передачи дарителем</w:t>
              <w:br/>
              <w:t>3)по мере списания на счета учета затрат на производство (расходов на продажу) и прочего выбы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Доходы, формирующие налогооблагаемые временные разницы, призн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целях налогообложения раньше, чем в бухгалтерском учете</w:t>
              <w:br/>
              <w:t>2)в целях налогообложения позже, чем в бухгалтерском учете</w:t>
              <w:br/>
              <w:t>3)в одном периоде, но в разных размер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диница бухгалтерского учета финансовых вложений выбирается организа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огласно отраслевым нормативам</w:t>
              <w:br/>
              <w:t>2)согласно нормативным документам Минфина РФ</w:t>
              <w:br/>
              <w:t>3)самостоятельно, согласно принятой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диновременное наличие скольких условий необходимо для признания в бухгалтерском учете расходов по обычным видам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ва</w:t>
              <w:br/>
              <w:t>2)Три</w:t>
              <w:br/>
              <w:t>3)Пя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на отчетную дату существует неопределенность в возможности поступления всех предполагавшихся по договору отклонений, претензий, поощрительных платежей, то ожидаемый убыток признается в соответствии с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 отчетного периода</w:t>
              <w:br/>
              <w:t>2)Прочими расходами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организация может достоверно определить суммы отклонений, претензий, поощрительных платежей, но у нее нет уверенности в том, что они будут признаны заказчиками или иными лицами, указанными в договоре, которым они предъявлены, то в соответствии с ПБУ 2/2008 должна ли организация скорректировать выручку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актив не способен приносить организации экономические выгоды (доход) в будущем, может ли он быть принят к бухгалтерскому учету в качеств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арендная плата формирует доходы от обычных видов деятельности арендодателя, то на каком счете обобщаются у него в учете расходы по амортизации основных средств, сданных в аренд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ете 20 «Основное производство»</w:t>
              <w:br/>
              <w:t>2)на счете 91 «Прочие доходы и расходы»</w:t>
              <w:br/>
              <w:t>3)на счете 99 как чрезвычай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в какой-то отчетный период достоверное определение финансового результата исполнения договора невозможно, то при каком условии в соответствии с ПБУ 2/2008 в отчете о прибылях и убытках признается выручка по договору?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акого условия не существует, т.е. выручка не может быть признана</w:t>
              <w:br/>
              <w:t>2)Существует вероятность, что расходы, понесенные при исполнении договора, будут возмещены заказчик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в связи с невозможностью исполнения обязательств сторонами договора отсутствует вероятность возмещения понесенных расходов по договору, то в соответствии с ПБУ 2/2008 они признаю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резвычайными расходами отчетного периода</w:t>
              <w:br/>
              <w:t>2)Расходами по обычным видам деятельности отчетного периода</w:t>
              <w:br/>
              <w:t>3)Прочими расходами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в связи с признанием договора недействительной сделкой отсутствует вероятность возмещения понесенных расходов по договору, то в соответствии с ПБУ 2/2008 они признаю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чими расходами отчетного периода</w:t>
              <w:br/>
              <w:t>2)Расходами по обычным видам деятельности отчетного периода</w:t>
              <w:br/>
              <w:t>3)Чрезвычайны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в соответствии с ПБУ 15/2008 проценты по займу не могут быть включены в стоимость инвестиционного актива, то они должны быть призн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выручка от продажи определенных видов товаров, продукции, работ и услуг составляет 5%, то организация в Отчете о прибылях и убытках: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а раскрыть эту информацию (показать выручку по этому виду товаров, продукции, работ, услуг)</w:t>
              <w:br/>
              <w:t>2)Не обязана раскрывать эту информаци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данные бухгалтерской отчетности за период, предшествовавший отчетному, несопоставимы с данными за отчетный год, 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лежат корректировке данные отчетного периода</w:t>
              <w:br/>
              <w:t>2)никаких корректировок не производится, а наличие таких несоответствий раскрывается в пояснительной записке</w:t>
              <w:br/>
              <w:t>3)подлежат корректировке данные за период, предшествующий отчетному, исходя из правил, установленными нормативными актами по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данные бухгалтерской отчетности за период, предшествовавший отчетному периоду, несопоставимы с данными за отчетный год, 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нные отчетного периода подлежат корректировке</w:t>
              <w:br/>
              <w:t>2)никаких корректировок данных за отчетный год не производится, а наличие несоответствий между данными за отчетный год и предыдущий отчетный год раскрывается в пояснительной записке</w:t>
              <w:br/>
              <w:t>3)подлежат корректировке данные за период, предшествующий отчетному периоду, исходя из правил, установленных нормативными актами по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для пересчета выраженной в иностранной валюте стоимости активов и обязательств, подлежащей уплате в рублях, законом или соглашением установлен иной по сравнению с ЦБ курс иностранной валюты, обязана ли организация раскрыть такой курс в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документально подтвержденные расходы по договору не возмещаются заказчиком, то ожидаемый убыток признается в соответствии с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оответствующем отчетном периоде</w:t>
              <w:br/>
              <w:t>2)В отчетном периоде завершения всех работ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законом или соглашением сторон установлен курс иностранной валюты отличный от курса ЦБ, должна ли организация произвести пересчет стоимости актива или обязательства по этому курс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изменение данных бухгалтерского учета нельзя однозначно классифицировать как обусловленное изменением учетной политики или изменением оценочного значения, то для целей бухгалтерской отчетности это изменени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знается как изменение оценочного значения</w:t>
              <w:br/>
              <w:t>2)Признается как изменение учетной политик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зменение оценочного значения (за исключением изменения непосредственно влияющего на величину капитала организации), влияет на бухгалтерскую отчетность данного отчетного периода, то оно подлежит признанию в бухгалтерском учете путем включения в доходы или расходы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иода, в котором произошло изменение</w:t>
              <w:br/>
              <w:t>2)Будущих периодов</w:t>
              <w:br/>
              <w:t>3)Не подлежит признанию в доходах и расход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зменение оценочного значения (за исключением изменения непосредственно влияющего на величину капитала организации) влияет на бухгалтерскую отчетность данного отчетного периода и будущих периодов, то оно подлежит признанию в бухгалтерском учете путем включения в доходы или расходы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риода, в котором произошло изменение</w:t>
              <w:br/>
              <w:t>2)Будущих периодов</w:t>
              <w:br/>
              <w:t>3)Периода, в котором произошло изменение, и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зменение оценочного значения непосредственно влияет на величину капитала организации, то оно подлежит признанию пут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рректировки соответствующих статей капитала в бухгалтерской отчетности</w:t>
              <w:br/>
              <w:t>2)Включения в доходы или расходы организации</w:t>
              <w:br/>
              <w:t xml:space="preserve">3)Не подлежит признанию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зменение оценочного значения непосредственно влияет на величину капитала организации, то оно подлежит признанию путем корректировки соответствующих статей капитала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 период, следующий за периодом, в котором произошло изменение</w:t>
              <w:br/>
              <w:t xml:space="preserve">2)За период, в котором произошло изменение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иное не предусмотрено законодательством РФ, организации должны сформировать промежуточную бухгалтерскую (финансовую) отчетность не поздне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0 дней по окончании отчетного периода</w:t>
              <w:br/>
              <w:t>2)60 дней по окончании отчетного периода</w:t>
              <w:br/>
              <w:t>3)90 дней по окончании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испорченные материалы, выявленные при приемке поступивших от поставщиков материлов, могут быть использованы в организации или проданы (с уценкой) они приходу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ценам возможной продажи</w:t>
              <w:br/>
              <w:t xml:space="preserve">2)В условной оценке </w:t>
              <w:br/>
              <w:t>3)По учетным цена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на отчетную дату у организации возникли сомнения в поступлении отклонений, претензий, поощрительных платежей, включенных в выручку по договору, то в соответствии с ПБУ 2/2008 суммы, в отношении которых возникли сомнения, признаютс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ми расходами отчетного периода</w:t>
              <w:br/>
              <w:t>2)Расходами по обычным видам деятельности отчетного периода</w:t>
              <w:br/>
              <w:t xml:space="preserve">3)В отчетном периоде производится корректировка выручки, признанной в предыдущие отчетные периоды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по объекту финансовых вложений, ранее оцениваемому по текущей рыночной стоимости, на отчетную дату рыночная стоимость не определяется, такой объект отражается в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оминальной стоимости</w:t>
              <w:br/>
              <w:t>2)стоимости его последней оценки</w:t>
              <w:br/>
              <w:t>3)первоначальной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по условию договора лизинговое имущество учитывается на балансе лизингодателя, то начисление лизинговых платежей за отчетный период может оформляться в бухгалтерском учете лизингополучателя следующими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20 (26, 44) К-т 76 субсчет "Задолженность по лизинговым платежам"</w:t>
              <w:br/>
              <w:t>2)Д-т 76 субсчет "Арендные обязательства" К-т 76 субсчет "Задолженность по лизинговым платежам"</w:t>
              <w:br/>
              <w:t>3)Д-т 91 К-т 76 субсчет "Задолженность по лизинговым платеж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при объединении бухгалтерской (финансовой) отчетности головной организации и дочернего общества номинальная стоимость акций дочернего общества (стоимостная оценка доли участия головной организации в уставном капитале) превышает балансовую оценку финансовых вложений головной организации в дочернее общество, то статья "Деловая репутация дочерних обществ", по которой в сводном бухгалтерском балансе отражается указанная разница, показы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группе статей "нематериальные активы" сводного бухгалтерского баланса;</w:t>
              <w:br/>
              <w:t>2)между разделами III "Капитал и резервы" и IV "Долгосрочные обязательства" сводного бухгалтерского баланса;</w:t>
              <w:br/>
              <w:t>3)в разделе III "Капитал и резервы" сводного бухгалтерского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при составлении организацией бухгалтерской отчетности данные за период, предшествовавший отчетному, несопоставим с данными за отчетный период, 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нные за период, предшествующий отчетному, не корректируются. Причины, вызвавшие несопоставимость раскрываются в пояснениях к бухгалтерскому балансу и отчету о прибылях и убытках по решению руководителя организации</w:t>
              <w:br/>
              <w:t>2)данные за период, предшествующий отчетному, подлежат корректировке исходя из правил, установленных нормативными актами по бухгалтерскому учету. Кажд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br/>
              <w:t>3)данные за период, предшествующий отчетному, не корректируются. В пояснениях к бухгалтерскому балансу и отчету о прибылях и убытках раскрываются причины, вызвавшие несопостав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работник в период загранкомандировки выбывает из одной страны в другую, суточные за день перемещения выплачиваются по норм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раны, из которой убывает сотрудник</w:t>
              <w:br/>
              <w:t>2)страны, в которую направляется сотрудник</w:t>
              <w:br/>
              <w:t>3)установленным при командировках в пределах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разница между величиной не предъявленной к оплате начисленной выручки, которая признана в отчете о прибылях и убытках за предыдущие и/или текущий отчетные периоды, и величиной начисленной выручки по предъявленным к оплате промежуточным счетам - отрицательная, то в бухгалтерском балансе в соответствии с ПБУ 2/2008 она отражается в качеств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ктива</w:t>
              <w:br/>
              <w:t>2)В качеств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разница между величиной не предъявленной к оплате начисленной выручки, которая признана в отчете о прибылях и убытках за предыдущие и/или текущий отчетные периоды, и величиной начисленной выручки по предъявленным к оплате промежуточным счетам - положительная, то в бухгалтерском балансе в соответствии с ПБУ 2/2008 она отражается в качеств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тива</w:t>
              <w:br/>
              <w:t>2)В качеств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сумма выручки не может быть определена, 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на не принимается к бухгалтерскому учету</w:t>
              <w:br/>
              <w:t>2)Она принимается к бухгалтерскому учету в размере признанных расходов, которые в последствии будут возмещены организации</w:t>
              <w:br/>
              <w:t>3)Она принимается к бухгалтерскому учету в размере призна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у организации существует уверенность только в том, что суммы отклонений, претензий, поощрительных платежей будут признаны заказчиками или иными лицами, указанными в договоре, которым они предъявлены, но сумма их не может быть достоверно определена, то в соответствии с ПБУ 2/2008, должна ли организация скорректировать выручку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финансовый результат (прибыль или убыток) исполнения договора в какой-то отчетный период не может быть достоверно определен, то в соответствии с ПБУ 2/2008 должны ли выручка и расходы по договору быть признаны способом «по мере готов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финансовый результат (прибыль или убыток) исполнения договора на отчетную дату может быть достоверно определен, то в соответствии с ПБУ 2/2008 должна ли выручка и расходы по договору быть признаны способом «по мере готов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1) одним договором предусмотрено строительство комплекса объектов для одного или нескольких заказчиков; 2) строительство ведется по единому проекту; 3) на строительство каждого объекта имеется техническая документация; 4) по каждому объекту могут быть достоверно определены доходы и расходы, то объектом бухгалтерского учета является в данном случа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говор на строительство комплекса объектов</w:t>
              <w:br/>
              <w:t>2)Каждый объект</w:t>
              <w:br/>
              <w:t>3)Каждый заказчи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1) организация заключила два и более договоров с одним или несколькими заказчиками; 2) эти договор взаимосвязаны и относятся к единому проекту с нормой прибыли, определенной в целом по всем договорам; 3) договоры исполняются одновременно или последовательно (непрерывно следуя одни за другим), то для целей бухгалтерского учета в соответствии с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Все договоры рассматриваются как один договор </w:t>
              <w:br/>
              <w:t>2)Объектом является каждый договор</w:t>
              <w:br/>
              <w:t xml:space="preserve">3)Объектом является каждый объект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1) при исполнении договора строительного подряда в техническую документацию вносится дополнительный объект строительства (дополнительные работы); 2) дополнительный объект (дополнительные работы) по конструкционным, технологическим или функциональным характеристикам существенно отличается от объектов, предусмотренных договором; 3) цена строительства дополнительного объекта (дополнительных работ) определена на основе согласованной сторонами дополнительной сметы, то для целей бухгалтерского учета рассматривается ли строительство дополнительного объекта (дополнительные работы) как отдельный договор?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1) при исполнении договора строительного подряда в техническую документацию вносится дополнительный объект строительства (дополнительные работы); 2) дополнительный объект (дополнительные работы) по конструкционным, технологическим или функциональным характеристикам существенно отличается от объектов, предусмотренных договором, то для целей бухгалтерского учета рассматривается ли строительство дополнительного объекта (дополнительные работы) как отдельный договор?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Если: 1) при исполнении договора строительного подряда в техническую документацию вносится дополнительный объект строительства (дополнительные работы); 2) цена строительства дополнительного объекта (дополнительных работ) определена на основе согласованной сторонами дополнительной сметы, то для целей бухгалтерского учета рассматривается ли строительство дополнительного объекта (дополнительные работы) как отдельный договор?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1) расходы, связанные непосредственно с подготовкой и подписанием договора, понесены организацией до даты его подписания; 2) эти расходы могут быть достоверно определены; 3) в отчетном периоде существует вероятность, что договор будет подписан, то в соответствии с ПБУ 2/2008 расходы, понесенные организацией до даты подписания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расходы по договору</w:t>
              <w:br/>
              <w:t>2)Не включаются в расходы по договору, а признаются прочими расходами того периода, в котором они понес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1) расходы, связанные непосредственно с подготовкой и подписанием договора, понесены организацией до даты его подписания; 2) эти расходы могут быть достоверно определены; 3) в отчетном периоде существует вероятность, что договор не будет подписан, то в соответствии с ПБУ 2/2008 расходы, понесенные организацией до даты подписания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расходы по договору</w:t>
              <w:br/>
              <w:t>2)Не включаются в расходы по договору, а признаются прочими расходами того периода, в котором они понесен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Если: 1) расходы, связанные непосредственно с подготовкой и подписанием договора, понесены организацией до даты его подписания; 2) эти расходы не могут быть достоверно определены; 3) в отчетном периоде существует вероятность, что договор будет подписан, то в соответствии с ПБУ 2/2008 расходы, понесенные организацией до даты подписания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расходы по договору</w:t>
              <w:br/>
              <w:t>2)Не включаются в расходы по договору, а признаются прочими расходами того периода, в котором они понес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Если: 1) У организации существует уверенность, что суммы отклонений, претензий, поощрительных платежей будут признаны заказчиками или иными лицами, указанными в договоре, которым они предъявлены; 2) Сумма их может быть достоверно определена, то в соответствии с ПБУ 2/2008, должна ли организация скорректировать выручку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 несоблюдение налогового законодательства с расчетного счета списаны суммы штрафных санкций в доход бюдж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9 К-т 51</w:t>
              <w:br/>
              <w:t>2)Д-т 68 К-т 51</w:t>
              <w:br/>
              <w:t>3)Д-т 91 К-т 5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 отчётный период в бухгалтерском учёте до налогообложения получен убыток в сумме 100 000 руб. (стр.140 формы №2). Налогооблагаемая прибыль - 0. Разница между бухгалтерским убытком и налогооблагаемой прибылью образовалась в результате постоянных разниц. Постоянный налоговый актив - 4 000 руб. Определить сумму постоянного налогового обязательства. Ставка налога на прибыль - 2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 рублей</w:t>
              <w:br/>
              <w:t>2)240 000 рублей</w:t>
              <w:br/>
              <w:t>3)24 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 первый отчетный месяц организацией была проведена одна хозяйственная операция, которая оформлена следующей бухгалтерской записью: Д62 К90. В какой из указанных форм бухгалтерской отчетности будет раскрыта информация об этой опер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бухгалтерском балансе</w:t>
              <w:br/>
              <w:t>2)В Отчете о прибылях и убытках</w:t>
              <w:br/>
              <w:t>3)В бухгалтерском балансе и Отчете о прибылях и убытк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еряется ли квитанция к приходному кассовому ордеру печатью (штампом) кассира или оттиском кассового аппара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Химзащита» разработал и утвердил форму бухгалтерского баланса. Для раскрытия информации о дебиторской задолженности он ввел во второй раздел баланса только один показатель «Дебиторская задолженность».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од «Детская игрушка» разместил временно свободные денежные ресурсы в ценные бумаги. Через месяц он продал их с прибылью. На каком счете бухгалтерского учета будет учтена эта прибы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1</w:t>
              <w:br/>
              <w:t>2)90</w:t>
              <w:br/>
              <w:t>3)8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Кристалл» реализовал в октябре 2009г. партию готовой продукции ООО «Торговые сети Москвы» на условиях коммерческого кредита. Срок погашения задолженности - январь 2010г. Эта задолженность была отражена в бухгалтерском балансе завода как «Дебиторская задолженность (платежи по которой ожидаются в течение 12 месяцев после отчетной даты).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опускается для данного вида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Завод «Кристалл» реализовал в октябре 2009г. партию готовой продукции ООО «Торговые сети Москвы» на условиях коммерческого кредита. Срок погашения задолженности - январь 2010г. В какой раздел бухгалтерского баланса за 2009 год завод «Кристалл» включит эту задолженность?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вый</w:t>
              <w:br/>
              <w:t>2)Второй</w:t>
              <w:br/>
              <w:t>3)Третий</w:t>
              <w:br/>
              <w:t>4)Четвертый</w:t>
              <w:br/>
              <w:t>5)Пятый</w:t>
              <w:br/>
              <w:t>6)Шест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Прогресс» получил от покупателя аванс по договору поставки продукции. Через месяц Стороны вынуждены были расторгнуть договор по форс-мажорным обстоятельствам. Завод за счет краткосрочного кредита погасил обязательство перед Покупателем за полученный ранее аванс. Какой бухгалтерской записью отражается в учете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62 Д67</w:t>
              <w:br/>
              <w:t>2)Д62 К66</w:t>
              <w:br/>
              <w:t>3)Д62 К5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од «Прогресс», являясь дочерним предприятием ЗАО «Электротехника», покупает у этого Общества сырье для основного производства. Обязан ли главный бухгалтер завода обеспечить обособленный учет расчетов с Обществ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в учетной политик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Завод «Электроприбор»: 1. Производит бытовые электроплиты (основная продукция); 2.Систематически оказывает услуги по ремонту бытовых электроприборов; 3.Сдает в аренду специально построенные для этого складские помещения. Выручка от какого из вышеуказанных видов деятельности является для завода доходом от обычных видов деятельност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 всех видов деятельности</w:t>
              <w:br/>
              <w:t>2)Только от первого и третьего</w:t>
              <w:br/>
              <w:t>3)Только от первого и второг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од «Электротехника» имеет просроченную задолженность перед поставщиками. Эта задолженность составляет более 20%. Информацию об этом он раскрывает в Приложении к бухгалтерскому балансу и в Пояснительной записке. В Бухгалтерском балансе эта задолженность включается в статью «Кредиторская задолженность». Должна ли эта статья баланса иметь указание на такое раскрыт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Электротехника» имеет просроченную задолженность перед поставщиками в течение последних лет. Эта задолженность составляет более 20%. Может ли завод принять решение о раскрытии этой информации в форме №1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од в своем составе имеет транспортный цех, который обслуживает основные и вспомогательные производства, администрацию, сторонние организации. Какой бухгалтерской записью следует оформить операцию по начислению авансового платежа по транспортному налог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0 К68</w:t>
              <w:br/>
              <w:t>2)Д23 К68</w:t>
              <w:br/>
              <w:t>3)Д25 К68</w:t>
              <w:br/>
              <w:t>4)Д26 К6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по изготовлению железобетонных изделий осуществляет капитальное строительство хозяйственным способом. Какой бухгалтерской записью отражается использование готовой продукции на нужды строи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10 К43, Д08 К10</w:t>
              <w:br/>
              <w:t>2)Д08 К4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вод по производству легковых автомобилей приобрел товары для продажи в розницу. Может ли он оценить их для целей бухгалтерского учета по продажной стоим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Может, если это предусмотрено ег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вод приобретает готовые изделия для комплектации выпускаемой им продукции. Стоимость этих изделий не включается в себестоимость готовой продукции, а возмещается покупателями отдельно. На каком счете организация учитывает эти издел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w:t>
              <w:br/>
              <w:t>2)41</w:t>
              <w:br/>
              <w:t>3)4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Завхоз Иванова получила 01.12.2009г. в кассе организации 1 тыс.руб. в подотчет на покупку хозтоваров. Деньги были выданы ей на 5 дней, включая день их получения. А 4.12.2009г. ей снова были выданы деньги в подотчет в сумме 10 тыс. руб. для оплаты работ по устранению последствий прорыва системы отопления в организации, таким образом общий долг составил на 4.12.2009г. 11 тыс. руб. Правильно ли поступила организация, выдав вторую сумму до полного отчета по первой сумм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готконтора «Вологодское молоко» отражает расходы по содержанию заготовительных и приемных пунктов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готконтора «Курочка «Ряба» отражает расходы по содержанию птицы на базах и приемных пунктах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долженность организации по подоходному налогу отражается в бухгалтерском балансе в сост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ущества</w:t>
              <w:br/>
              <w:t>2)Обязатель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ймы, предоставленные организацией своим работникам, могут быть оформлены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0 К-т 66</w:t>
              <w:br/>
              <w:t>2)Д-т 73 К-т 50,51</w:t>
              <w:br/>
              <w:t>3)Д-т 76 К-т 5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Бизнес 21 века» создано для инвестирования своих активов в уставные капиталы других организаций с целью долгосрочного участия в них. Расходы, связанные с этой деятельностью, являются для Обще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Вента» реализовало по договору купли-продажи готовую продукцию на сумму 3 млн.руб. Покупателю в соответствии с условиями договора была предоставлена скидка в размере 5%. Определите сумму выруч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 млн.руб.</w:t>
              <w:br/>
              <w:t>2)2,85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Виртуоз» заключило с лизингодателем договор лизинга в ноябре 2009г. Последний платеж по договору в январе 2011г. Как в бухгалтерском балансе за 2009 год общество должно отразить эту задолжен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четвертом разделе в полной сумме</w:t>
              <w:br/>
              <w:t>2)В пятом разделе в полной сумме</w:t>
              <w:br/>
              <w:t>3)В четвертом разделе сумму последнего платежа, а в пятом - остальну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Коммерсант» в 2009 году начислило проценты к оплате банку в сумме 350 тысяч рублей, подлежащих включению в стоимость инвестиционного актива, а также понесло прочие расходы, связанные с получением кредитов в сумме 100 тыс.руб. Долж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Медтехника» в процессе заключения кредитного договора привлекло для его экспертизы ОАО «Тратта». Включается ли стоимость услуг по экспертизе кредитного договора в состав дополнительных расходов по полученному креди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Медтехника» при получении кредита в банке пользовалось услугами финансового консультанта ОАО «Тратта». Включается ли стоимость консультационных услуг в состав дополнительных расходов по полученному креди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Омскжилстрой» заключило договор строительного подряда, длительность выполнения которого составляет 6 месяцев, а сроки начала и окончания приходятся на разные отчетные периоды. С учетом требований какого нормативного правового акта Общество может формировать в бухгалтерском учете и раскрывать в бухгалтерской отчетности информацию о доходах, расходах и финансовых результатах по этому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ожения по бухгалтерскому учету долгосрочных инвестиций</w:t>
              <w:br/>
              <w:t>2)ПБУ «Учет договоров /контрактов/ на капитальное строительство»</w:t>
              <w:br/>
              <w:t>3)ПБУ «Учет договоров строительного подря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Оружейник» отгрузило готовую продукцию покупателю. Однако в соотвествии с договором право собственности на продукцию переходит к покупателю после ее оплаты. Может ли Общество признать выручку от продажи продукции до момента ее опла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Пищевые полуфабрикаты» признает управленческие расходы в себестоимости проданной продукции полностью в отчетном году их признания в качестве расходов по обычным видам деятельности. Обязано ли Общество раскрыть эту информацию в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О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Русский лес» заключило договор краткосрочного займа с ОАО «Финансовый брокер» на сумму 5 млн.руб. Договор был исполнен Займодавцем на сумму 4,5 млн.руб. Должно ли ЗАО «Русский лес»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О «Салават Юлаев» зарегистрировано и осуществляет свою деятельность на территории Республики Башкортостан. Обязано ли общество составлять один экземпляр бухгалтерской отчетности на башкирском язы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О «Столичный кондитер» получило кредит в сумме 10 млн.руб. (на строительство нового цеха) на срок 2 года. Проценты по кредиту в сумме 2,4 млн.руб. должны быть выплачены вместе с погашением основной суммы долга. Определите сумму процентов, подлежащую ежемесячному включению в стоимость инвестиционного акти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 тыс.руб.</w:t>
              <w:br/>
              <w:t xml:space="preserve">2)Ежемесячное начисление процентов и включение этих расходов в стоимость инвестиционного актива не производится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работная плата, начисленная главному бухгалтеру крупной организации,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26 - К-т сч.70</w:t>
              <w:br/>
              <w:t>2)Д-т сч.20 - К-т сч.70</w:t>
              <w:br/>
              <w:t>3)Д-т сч.25 - К-т сч.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работная плата, начисленная работникам основного производства за ликвидацию последствий от наводнения, относится в бухгалтерском учете в дебет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91</w:t>
              <w:br/>
              <w:t>3)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на модернизацию и реконструкцию объекта основных средств, в результате которых улучшились (повысились) первоначально принятые нормативные показатели функционирования объект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бо увеличивают первоначальную стоимость объекта основных средств, либо учитываются в качестве самостоятельного инвентарного объекта</w:t>
              <w:br/>
              <w:t>2)увеличивают первоначальную стоимость объекта основных средств</w:t>
              <w:br/>
              <w:t>3)относятся на расходы организации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траты на содержание законсервированных основных средств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ета учета расходов по обычным видам деятельности</w:t>
              <w:br/>
              <w:t>2)на счет учета прибылей и убытков</w:t>
              <w:br/>
              <w:t xml:space="preserve">3)на счета учета прочих расходов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организации по доставке объектов основных средств, полученных по договору дарения и в иных случаях безвозмездного получения оформляются следующей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26, 44 К-т 60</w:t>
              <w:br/>
              <w:t>2)Д-т 08 К-т 60</w:t>
              <w:br/>
              <w:t>3)Д-т 91 К-т 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траты по возведению объектов основных средств хозяйственным способом могут отражаться следующими бухгалтерскими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8 К-т 10, 70, 69</w:t>
              <w:br/>
              <w:t>2)Д-т 08 К-т 20</w:t>
              <w:br/>
              <w:t>3)Д-т 08 К-т 60</w:t>
              <w:br/>
              <w:t>4)Д-т 08 К-т 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по займам и кредитам, связанным с формированием инвестиционного актива некоммерческой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состав расходов будущих периодов</w:t>
              <w:br/>
              <w:t>2)включаются в установленном порядке в первоначальную стоимость данного инвестиционного актива</w:t>
              <w:br/>
              <w:t>3)относятся на текущие расходы некоммерчес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траты, связанные с приобретением лизингового имущества за счет собственных или заемных средств, отражаются у лизингодател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3</w:t>
              <w:br/>
              <w:t>2)08</w:t>
              <w:br/>
              <w:t>3)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Затраты, связанные с приобретением ценных бумаг других организаций отражаю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использованием счетов 08 и 15 в зависимости от того, являются ли ценные бумаги долгосрочными или краткосрочными</w:t>
              <w:br/>
              <w:t>2)Без использования счетов 08 и 1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Затраты, связанные с приобретением ценных бумаг, до перехода права собственности на ценные бумаги к покупателю учитываются в бухгалтерском учете последнего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 "Вложения во внеоборотные активы"</w:t>
              <w:br/>
              <w:t>2)58 "Финансовые вложения"</w:t>
              <w:br/>
              <w:t>3)76 "Расчеты с разными дебиторами и кредитор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лишне начисленная существенная сумма амортизационных отчислений по объекту нематериальных активов, включенная в затраты на производство, выявленная после утверждения годовой бухгалтерской (финансовой) отчетности, отражается запис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5 К-т 84</w:t>
              <w:br/>
              <w:t>2)Д-т 05 К-т 20 (26)</w:t>
              <w:br/>
              <w:t>3)Д-т 05 К-т 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менение оценочного значения - величины ежемесячно начисляемой амортизации по нематериальным активам включ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доходы и расходы периода, в котором произошло изменение</w:t>
              <w:br/>
              <w:t>2)В доходы и расходы периода, в котором произошло изменение и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менение оценочного значения признае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утем включения в доходы или расходы организации</w:t>
              <w:br/>
              <w:t>2)Путем корректировки соответствующих статей капитала</w:t>
              <w:br/>
              <w:t>3)Либо путем включения в доходы или расходы организации, либо путем корректировки соответствующих статей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менение оценочного значения (за исключением изменения непосредственно влияющего на величину капитала организации) подлежит признанию в бухгалтерском учете путем включения в доходы или расходы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спективно (с даты изменения)</w:t>
              <w:br/>
              <w:t>2)Ретроспектив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менение оценочных значений в результате переоценки объектов основных средств и нематериальных активов признается в бухгалтерском учете и бухгалтерской отчетности пут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рректировки соответствующих статей капитала организации</w:t>
              <w:br/>
              <w:t>2)Включения в доходы и расходы периода, в котором произошло изменение</w:t>
              <w:br/>
              <w:t>3)Включения в доходы и расходы периода, в котором произошло изменение и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зменение учетной политики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начала отчетного года, если иное не обуславливается причиной такого изменения</w:t>
              <w:br/>
              <w:t>2)с начала отчетного года</w:t>
              <w:br/>
              <w:t>3)с даты определяемой руководителе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зменением оценочного значения (в целях ПБУ 21/2008)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Исправление ошибки в бухгалтерской отчетности </w:t>
              <w:br/>
              <w:t>2)Изменение способа оценки активов и обязательств</w:t>
              <w:br/>
              <w:t>3)Корректировка стоимости актива (обязательства) или величины, отражающей погашение стоимости актива, обусловленная появлением новой информации, которая производится исходя из оценки существующего положения дел в организации, ожидаемых будущих выгод и обязатель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еет ли право организация разработать и утвердить свои формы первичной учетной документации по учету кассовых опера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еют ли право субъекты малого предпринимательства не соблюдать принцип допущения временной определенности фактов хозяйственной деятель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еют только в случае применения кассового метода учета доходов и расходов</w:t>
              <w:br/>
              <w:t>2)имеют, в т.ч. в случае неприменения упрощенной системы бухгалтерского учета</w:t>
              <w:br/>
              <w:t>3)не имею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ереданное в аренду (не лизинг), в течение всего срока действия договора аренды учитывается на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рендатора</w:t>
              <w:br/>
              <w:t>2)арендодателя или арендатора в зависимости от условий договора аренды</w:t>
              <w:br/>
              <w:t>3)арендодате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ереданное организацией в счет вклада по договору простого товарищества, отражается в ее бухгалтерском учете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0 "Расчеты с поставщиками и подрядчиками"</w:t>
              <w:br/>
              <w:t>2)76 "Расчеты с разными дебиторами и кредиторами"</w:t>
              <w:br/>
              <w:t>3)58 "Финансовые в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ереданное по договору финансовой аренды (лизинга), в течение всего срока действия договора подлежит отражению на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лизингодателя или лизингополучателя в зависимости от условий договора лизинга</w:t>
              <w:br/>
              <w:t>2)лизингополучателя</w:t>
              <w:br/>
              <w:t>3)лизингодате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мущество, приобретенное организацией исключительно для сдачи в аренду по договору лизинга, учитывается организацией в сост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ных вложений в материальные ценности</w:t>
              <w:br/>
              <w:t>2)основных средств</w:t>
              <w:br/>
              <w:t>3)материал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вентарные номера выбывших инвентарных объектов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рекомендуется присваивать вновь принятым к бухгалтерскому учету объектам в течение пяти лет по окончании года выбытия</w:t>
              <w:br/>
              <w:t>2)присваиваются вновь принятым к бухгалтерскому учету объектам, с года, следующего за годом выбытия объекта</w:t>
              <w:br/>
              <w:t>3)вновь принятым к бухгалтерскому учету объектам не присваивается никог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вестиции в ценные бумаги для целей бухгалтерского учета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нансовыми вложениями</w:t>
              <w:br/>
              <w:t>2)капитальными вложени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онная структура пояснительной записки к бухгалтерской (финансовой) отчетности формируется орган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учетом жесткого регламента</w:t>
              <w:br/>
              <w:t>2)С учетом рекомендаций (пояснений)</w:t>
              <w:br/>
              <w:t>3)Самостоятель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формационным источником отражения данных в разделе «Расходы на научно-исследовательские, опытно-конструкторские и технологические работы»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данные соответствующих субсчетов к счету «Нематериальные активы».</w:t>
              <w:br/>
              <w:t>2)Только данные соответствующего субсчета к счету «Вложения во внеоборотные активы».</w:t>
              <w:br/>
              <w:t>3)Данные соответствующих субсчетов к счетам «Нематериальные активы» и «Вложения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 затратах в объекты, строительство которых не завершено, раскрывается заказчиком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вом разделе</w:t>
              <w:br/>
              <w:t>2)Во втором разделе</w:t>
              <w:br/>
              <w:t>3)В третьем раздел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 наличии постоянных разниц обобщ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счете 99</w:t>
              <w:br/>
              <w:t>2)На счетах бухгалтерского учета не обобщ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 нераспределенной прибыли раскры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бухгалтерском балансе</w:t>
              <w:br/>
              <w:t>2)В отчете о прибылях и убытк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 расходах по причитающимся к уплате налоговым санкциям обобщае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6</w:t>
              <w:br/>
              <w:t>2)91</w:t>
              <w:br/>
              <w:t>3)97</w:t>
              <w:br/>
              <w:t>4)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 расчетах за излишки товарно-материальных ценностей, выявленные при их приемке, обобщаетс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1</w:t>
              <w:br/>
              <w:t>2)90</w:t>
              <w:br/>
              <w:t>3)76</w:t>
              <w:br/>
              <w:t>4)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об условных активах с высокой вероятностью их получения организацией, являющихся последствием условных фактов хозяйственной деятельности, раскрывается в бухгалтерском учете и бухгалтерской (финансовой) отчетности следующим образ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ловные активы отражаются как в синтетическом и аналитическом учете, так и в бухгалтерском балансе;</w:t>
              <w:br/>
              <w:t>2)условные активы отражаются только в бухгалтерском балансе, а в синтетическом и аналитическом учете учетные записи не производятся;</w:t>
              <w:br/>
              <w:t>3)информация об условных активах не отражается ни в бухгалтерском учете, ни в бухгалтерском балансе организации, а раскрывается только в пояснительной записке к бухгалтерской (финансовой) отчет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Информация по незавершенным на отчетную дату договорам должна раскрываться в бухгалтерской отчетности в соответствии с ПБУ 2/2008: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каждому договору отдельно</w:t>
              <w:br/>
              <w:t xml:space="preserve">2)Обобщенно по всем договорам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раздела «Имущество, находящееся в залоге» Приложения к бухгалтерскому балансу распространяе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ущество, в отношении которого организация выступает в качестве залогодержателя;</w:t>
              <w:br/>
              <w:t>2)имущество, в отношении которого организация выступает в качестве залогода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нформация, содержащаяся в бухгалтерской отчетности, не может считаться нейтральной, ес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на используется для прогнозирования будущего финансового положения и результатов деятельности;</w:t>
              <w:br/>
              <w:t>2)она оказывает влияние на решения и оценки пользователей с целью достижения предопределенных результатов и последствий;</w:t>
              <w:br/>
              <w:t>3)она слишком сложна для понимания определенными пользователя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Исправления, вносимые в инвентаризационные описи, должны быть оговорены и подписа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лицом, непосредственно допустившим ошибку</w:t>
              <w:br/>
              <w:t>2)всеми членами инвентаризационной комиссии и материально-ответственными лицами</w:t>
              <w:br/>
              <w:t>3)только председателем инвентаризационной комиссии</w:t>
              <w:br/>
              <w:t>4)только материально-ответственным лицом (лиц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Исходя из подтвержденной степени завершенности работ по договору, в соответствии с ПБУ 2/2008 на отчетную дату определяется (-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ручка</w:t>
              <w:br/>
              <w:t>2)Расходы</w:t>
              <w:br/>
              <w:t>3)Выручка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возникновению ОНА приводя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тоянные положительные разницы</w:t>
              <w:br/>
              <w:t>2)постоянные отрицательные разницы</w:t>
              <w:br/>
              <w:t>3)вычитаемые временные разницы</w:t>
              <w:br/>
              <w:t>4)налогооблагаемые временные разниц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возникновению ОНО приводя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тоянные положительные разницы</w:t>
              <w:br/>
              <w:t>2)постоянные отрицательные разницы</w:t>
              <w:br/>
              <w:t>3)вычитаемые временные разницы</w:t>
              <w:br/>
              <w:t>4)налогооблагаемые временные разниц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какой из приведенных ниже хозяйственных операций может относиться бухгалтерская запись (прямая или сторнировочная) Д91 К16?</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дажа животных на выращивании и откорме</w:t>
              <w:br/>
              <w:t>2)списание отклонений, относящихся к стоимости проданных материально-производственных запасов или переданных безвозмездно</w:t>
              <w:br/>
              <w:t>3)списание отклонений, относящихся к недостающим или испорченным материально-производственным запас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какому элементу, формируемой в бухгалтерском учете информации о финансовом положении организации, которые отражаются в бухгалтерском балансе, относится дебиторская задолжен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 активам</w:t>
              <w:br/>
              <w:t>2)К обязательствам</w:t>
              <w:br/>
              <w:t>3)К капитал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какому элементу, формируемой в бухгалтерском учете информации о финансовом положении организации, которые отражаются в бухгалтерском балансе, относится кредиторская задолжен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активам</w:t>
              <w:br/>
              <w:t>2)К обязательствам</w:t>
              <w:br/>
              <w:t>3)К капитал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нематериальным активам ни при каких условиях не могут быть отнесе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елекционные достижения</w:t>
              <w:br/>
              <w:t>2)секреты производства "ноу-хау"</w:t>
              <w:br/>
              <w:t>3)деловые качества персонал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объектам бухгалтерского учета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ая (финансовая) отчетность организации</w:t>
              <w:br/>
              <w:t>2)имущество организаций, их обязательства и хозяйственные операции, осуществляемые организациями в процессе их деятельности</w:t>
              <w:br/>
              <w:t>3)информация о деятель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 способам ведения бухгалтерского учета относ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br/>
              <w:t xml:space="preserve">2)первичное наблюдение, стоимостное измерение, текущая группировка, итоговое обобщение фактов хозяйственной.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установленному сроку выдачи заработной платы инженер Круглов умер. Может ли его жена получить причитающиеся ему сум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предъявив соответствующие документы</w:t>
              <w:br/>
              <w:t>2)Нет, начисленная зарплата подлежит перечислению в бюджет</w:t>
              <w:br/>
              <w:t>3)Нет, начисленная зарплата подлежит зачислению в прочие доходы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 установленному сроку выдачи заработной платы работник умер. Никто не пришел за его зарплатой. Что необходимо сделать организации с невостребованной суммой?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ить в доходы организации</w:t>
              <w:br/>
              <w:t>2)Учесть в составе расчетов с депонентами</w:t>
              <w:br/>
              <w:t>3)Перечислить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 установленному сроку выдачи заработной платы за вторую половину месяца слесарь Коротков умер. К главному бухгалтеру завода, на котором он работал, обратилась его племянница, находившаяся на иждивении рабочего, с просьбой выдать причитающиеся ему выплаты. Можно ли разрешить выдачу денег в этом случа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предъявив соответствующие документы</w:t>
              <w:br/>
              <w:t>2)Нет, причитающаяся зарплата подлежит «сторнированию»</w:t>
              <w:br/>
              <w:t>3)Нет, начисленная зарплата подлежит перечислению в бюд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 (для целей учета договоров строительного подряда) косвенные расходы по договору включаются в расходы по каждому договору?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утем распределения между договорами</w:t>
              <w:br/>
              <w:t>2)По прямому признаку</w:t>
              <w:br/>
              <w:t>3)В расходы по каждому договору не включ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в соответствии с ПБУ 2/2008 классифицируются выплачиваемые организацией дополнительно сверх сметы по условиям договора сумм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классифицируются для целей ПБУ 2/2008 предъявляемые организацией к заказчикам и иным лицам, указанным в договоре, требования о возмещении разумных расходов, понесенных в связи с установлением и устранением дефектов в технической документации, предоставленной заказчиком или проектной орган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классифицируются для целей ПБУ 2/2008 предъявляемые организацией к заказчикам и иным лицам, указанным в договоре, требования в связи с задержкой или остановкой работы из-за неоказания заказчиком организации содействия, предусмотренного условиями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классифицируются для целей ПБУ 2/2008 предъявляемые организацией к заказчикам и иным лицам, указанным в договоре, требования: о возмещении затрат, не учтенных в смете, которые организация была вынуждена понести в связи с действиями (бездействием) указанных лиц; о возмещении разумных расходов, понесенных в связи с установлением и устранением дефектов в технической документации, предоставленной заказчиком или проектной организацией, в связи с задержкой или остановкой работы из-за неоказания заказчиком организации содействия, предусмотренного условиями договора и т.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классифицируются для целей ПБУ 2/2008 возникающие в ходе исполнения договора, согласованные сторонами изменения стоимости работ по договору, которые обусловлены использованием более качественных и дорогостоящих строительных материалов, а также выполнением работ, более сложных по сравнению с технической документацией или работ, не предусмотренных в технической документации, либо неисполнением каких-либо работ, предусмотренных в технической документ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классифицируются для целей ПБУ 2/2008 предъявляемые организацией к заказчикам и иным лицам, указанным в договоре, требования о возмещении затрат, не учтенных в смете, которые организация была вынуждена понести в связи с действиями (бездействием) указанных ли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лонения</w:t>
              <w:br/>
              <w:t>2)Претензии</w:t>
              <w:br/>
              <w:t>3)Поощр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определяется для целей учета договоров строительного подряда величина выручки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ходя из стоимости работ по определенной в договоре цене</w:t>
              <w:br/>
              <w:t>2)Исходя из стоимости работ по определенной в договоре цене, корректируемой в случаях и на условиях, предусмотренных договором</w:t>
              <w:br/>
              <w:t>3)Исходя из сметной ц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следует отразить в бухгалтерском учете операцию по принятию к учету организацией материалов от поставщика дочернего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10 (15) К-т 60</w:t>
              <w:br/>
              <w:t>2)Д-т 10 (15) К-т 75</w:t>
              <w:br/>
              <w:t>3)Д-т 10 (15) К-т 7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учитываются активы организации, принадлежащие ей на праве долевой собственности и внесенные ею в качестве вклада в общую собственность участников договора с целью совместного использования актив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тивы переводятся в состав финансовых вложений;</w:t>
              <w:br/>
              <w:t>2)активы не переводятся в состав финансовых вложен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формируются числовые показатели Отчета о прибылях и убытках вступительной бухгалтерской отчетности организации на дату ее государственной регистрации, возникшей в результате реорганизации в форме слия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изводится суммирование числовых показателей Отчетов о прибылях и убытках организаций, реорганизуемых в форме слияния;</w:t>
              <w:br/>
              <w:t>2)не производится суммирование числовых показателей Отчетов о прибылях и убытках организаций, реорганизуемых в форме с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 часто кассир обязан составлять кассовый от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жедневно в конце рабочего дня, если были операции по поступлению и выдаче денег</w:t>
              <w:br/>
              <w:t>2)В последний рабочий день каждой недели</w:t>
              <w:br/>
              <w:t xml:space="preserve">3)В сроки, установленные организацией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 часто комиссия, назначаемая руководителем организации, должна проводить проверку сохранности дубликатов ключей от металлических шкафов касс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ин раз в год</w:t>
              <w:br/>
              <w:t>2)Не реже одного раза в квартал</w:t>
              <w:br/>
              <w:t>3)Один раз в меся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бухгалтерская проводка составляется при списании экономии по выпущенной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0 К-т 40 - сторно</w:t>
              <w:br/>
              <w:t>2)Д-т 45 К-т 40</w:t>
              <w:br/>
              <w:t>3)Д-т 90 К-т 40</w:t>
              <w:br/>
              <w:t>4)Д-т 40 К-т 2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из основных форм бухгалтерской отчетности является для анализа финансовой отчетности основополагающей, с точки зрения значимости содержащейся в ней информ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ий баланс.</w:t>
              <w:br/>
              <w:t>2)Отчет о прибылях и убытках.</w:t>
              <w:br/>
              <w:t>3)Определяется целями конкретных пользователе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из структур используется для формирования информации о финансовых результатах в современном отчете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вухсторонняя.</w:t>
              <w:br/>
              <w:t>2)Последовательная.</w:t>
              <w:br/>
              <w:t>3)Матрична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информация из нижеперечисленной о материально-производственных запасах подлежит обязательному раскрытию с учетом существенности в бухгалтерской (финансовой) отчет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 стоимости морально устаревших МПЗ</w:t>
              <w:br/>
              <w:t>2)о доле МПЗ, используемых во вспомогательном производстве</w:t>
              <w:br/>
              <w:t>3)о способах оценки МПЗ по их группам (вид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ая информация из приведенного ниже перечня подлежит раскрытию с учетом существенности в бухгалтерской (финансовой) отчетности организации согласно ПБУ 6/01?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 доле основных средств, непосредственно участвующих в производстве продукции</w:t>
              <w:br/>
              <w:t xml:space="preserve">2)об объектах основных средств, стоимость которых не погашается </w:t>
              <w:br/>
              <w:t>3)о способах оценки основных средств, полученных безвозмезд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ая основная целевая установка положена в основу составления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еспечение информацией всех заинтересованных пользователей независимо от их возможностей получения данных отчетности.</w:t>
              <w:br/>
              <w:t>2)Обеспечение информацией всех внутренних пользователей независимо от их возможностей по-лучения данных отчетности.</w:t>
              <w:br/>
              <w:t>3)Обеспечение информацией органов государственного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ая составляющая капитала формируется за счет отчислений от нераспределенной при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зервный капитал</w:t>
              <w:br/>
              <w:t>2)уставный капитал</w:t>
              <w:br/>
              <w:t>3)добавоч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из ниже перечисленных активов организация должна учитывать в состав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орудование, сданное в монтаж</w:t>
              <w:br/>
              <w:t>2)оборудование, купленное для продажи</w:t>
              <w:br/>
              <w:t>3)оборудование, переданное в зало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из нижеследующих видов доходов не признаются для целей бухгалтерского учета доходами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ручка от продажи валюты</w:t>
              <w:br/>
              <w:t>2)Безвозмездное получение активов по договору дарения</w:t>
              <w:br/>
              <w:t>3)Поступление денежных средств в счет погашения займа, предоставленного заемщи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качественные критерии должны быть обеспечены составителями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Ценность для пользователя и надежность данных.</w:t>
              <w:br/>
              <w:t>2)Сопоставимость и постоянство.</w:t>
              <w:br/>
              <w:t>3)Совокупность указанных критерие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е счета бухгалтерского учета используются для оформления операций по приобретению материальных ценностей в случаях, если учетная цена отличается от покупной стоим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 15, 16</w:t>
              <w:br/>
              <w:t>2)10, 15</w:t>
              <w:br/>
              <w:t>3)15, 1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е условия из нижеперечисленных обязательны для проведения взаимного зачета излишков и недостач в результате установленной пересортицы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ин и тот же проверяемый период, одно и то же проверяемое лицо,одно и то же наименование запасов, в тождественных количествах</w:t>
              <w:br/>
              <w:t>2)условия определяются решением руководителя организации</w:t>
              <w:br/>
              <w:t>3)зачет может быть произведен после расчета естественной убыл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должен быть срок полезного использования объекта для принятия его к бухгалтерскому учету в качестве нематериального акти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выше 12 месяцев</w:t>
              <w:br/>
              <w:t>2)независимо от срока</w:t>
              <w:br/>
              <w:t>3)не менее 12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нормативным документом устанавливается базовая система показателей, подлежащих раскрытию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м законом «О бухгалтерском учете».</w:t>
              <w:br/>
              <w:t>2)Положением по бухгалтерскому учету «Бухгалтерская отчетность организации» (ПБУ 4/99).</w:t>
              <w:br/>
              <w:t>3)Положением по бухгалтерскому учету «Учетная политика организации» (ПБУ 1/9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нормативным документом установлен перечень показателей, которые организация обязана включить в отчет о движении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коном «О бухгалтерском учете».</w:t>
              <w:br/>
              <w:t>2)ПБУ 4/99 «Бухгалтерская отчетность организации».</w:t>
              <w:br/>
              <w:t>3)Приказом Министерства финансов Российской Федерации, устанавливающим типовые формы (образцы форм)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нормативным правовым документом определяется в настоящее время отчет об изменении капитала, раскрываемый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Федеральный Закон «О бухгалтерском учете» от 21.11.96г. № 129-ФЗ </w:t>
              <w:br/>
              <w:t>2)ПБУ 4/99 «Бухгалтерская отчетность организации»</w:t>
              <w:br/>
              <w:t>3)Приказ Минфина РФ «О формах бухгалтерской отчетности организаций» от 22.07.2003г. № 67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обобщающим термином, используемым в нормативном регулировании бухгалтерского учета и отчетности, определяется все множество лиц, заинтересованных в получении информации о деятель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требители.</w:t>
              <w:br/>
              <w:t>2)Пользователи.</w:t>
              <w:br/>
              <w:t>3)Инвестор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образом (в соответствии с ПБУ 2/2008) отклонения от стоимости работ по договору, обусловленные использованием более качественных и дорогостоящих строительных материалов, а также выполнением работ, более сложных по сравнению с технической документацией или работ, не предусмотренных в технической документации, влияют на величину выручки по договору?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образом (в соответствии с ПБУ 2/2008) отклонения от стоимости работ по договору, обусловленные использованием более качественных и дорогостоящих строительных материалов, влияют на величину выручки по договору?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образом (в соответствии с ПБУ 2/2008) отклонения от стоимости работ по договору, обусловленные выполнением работ, более сложных по сравнению с технической документацией, влияют на величину выручки по договору?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образом (в соответствии с ПБУ 2/2008) отклонения от стоимости работ по договору, обусловленные выполнением работ, не предусмотренных в технической документации, влияют на величину выручки по договору?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образом (в соответствии с ПБУ 2/2008) отклонения от стоимости работ по договору, обусловленные неисполнением каких-либо работ, предусмотренных в технической документации, влияют на величину выручки по договору?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обстоятельством вызвано деление пользователей информации на заинтересованных и незаинтересованных в формировании данных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нансовым интересом.</w:t>
              <w:br/>
              <w:t>2)Служебными функциями.</w:t>
              <w:br/>
              <w:t>3)Коммерческой тай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организационно-распорядительным документом определяются конкретные способы ведения бухгалтерского учета в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ожением по бухгалтерскому учету «Бухгалтерская отчетность организации» (ПБУ 4/99)</w:t>
              <w:br/>
              <w:t>2)Положением по бухгалтерскому учету «Учетная политика организации» (ПБУ 1/98)</w:t>
              <w:br/>
              <w:t>3)Приказом по учетной политик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основополагающим принципом бухгалтерского учета вызвана необходимость составления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ременной определенности фактов хозяйственной деятельности организации.</w:t>
              <w:br/>
              <w:t>2)Приоритета содержания над формой.</w:t>
              <w:br/>
              <w:t>3)Непрерывности деятельност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 ПБУ необходимо руководствоваться, прежде всего, для ведения бухгалтерского учета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4/99</w:t>
              <w:br/>
              <w:t>3)ПБУ 5/0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ПБУ необходимо руководствоваться, прежде всего, для ведения учета с использованием счетов 09 и 77?</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4/99</w:t>
              <w:br/>
              <w:t>3)ПБУ 9/99</w:t>
              <w:br/>
              <w:t>4)ПБУ 10/99</w:t>
              <w:br/>
              <w:t>5)ПБУ 18/0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им ПБУ установлен перечень дополнительных расходов, связанных с выполнением обязательств по полученным займам и кредитам?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10/99</w:t>
              <w:br/>
              <w:t>3)ПБУ 15/200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 первичным учетным документом оформляется приемка неотфактурованных постав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том о приемке материалов</w:t>
              <w:br/>
              <w:t>2)Приходным ордером</w:t>
              <w:br/>
              <w:t>3)Товарно-транспортной наклад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ими из нижеперечисленных бухгалтерских записей должна быть оформлена операция по продаже организацией готовой продукции, если право собственности на продукцию перешло к покупателю в момент ее отгруз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45 К-т 43; Д-т 51 К-т 90.1; Д-т 90.2 К-т 45; Д-т 90.3 К-т 68 «Расчеты по НДС»</w:t>
              <w:br/>
              <w:t>2)Д-т 62 К-т 90.1; Д-т 90.2 К-т 43; Д-т 90.3 К-т 68 «Расчеты по НДС»; Д-т 51 К-т 62</w:t>
              <w:br/>
              <w:t>3)Д-т 62 К-т 90.1; Д-т 90.2 К-т 43; Д-т 90.3 К-т 76 «Расчеты по НДС»; Д-т 51 К-т 62; Д-т 76 «Расчеты по НДС» К-т 68 « Расчеты по НДС»</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ими из нижеследующих бухгалтерских записей отражаются хозяйственные операции по договору мены готовой продукции на сырь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10,19 К-т60; Д-т62 К-т90.1; Д-т 90.3 К 68; Д-т 90.2 К-т 43; Д-т 60 К-т 62;</w:t>
              <w:br/>
              <w:t xml:space="preserve">2)Д-т10 К-т43; Д-т19 К-т68;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ва очередность списания с расчетных счетов юридических лиц при достаточности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рядке календарной очередности поступления в банк расчетных документов</w:t>
              <w:br/>
              <w:t>2)первоочередные платежи: на неотложные нужды, платежи в бюджеты всех уровней, в Пенсионный фонд; все остальные - в порядке календарной очередности поступления расчетных документ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кое влияние на капитал организации оказывает признание в отчетном периоде налогооблагаемых временных разниц?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меньшают</w:t>
              <w:br/>
              <w:t>2)Увеличив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в соответствии с ПБУ 2/2008, предъявляемые организацией к заказчикам и иным лицам, указанным в договоре, требования о возмещении затрат, не учтенных в смете, которые организация была вынуждена понести в связи с действиями (бездействием) указанных ли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в соответствии с ПБУ 2/2008, предъявляемые организацией к заказчикам и иным лицам, указанным в договоре, требования о возмещении разумных расходов, понесенных в связи с установлением и устранением дефектов в технической документации, предоставленной заказчиком или проектной организа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в соответствии с ПБУ 2/2008, предъявляемые организацией к заказчикам и иным лицам, указанным в договоре, требования в связи с задержкой или остановкой работы из-за неоказания заказчиком организации содействия, предусмотренного условиями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в соответствии с ПБУ 2/2008 поощрительные платеж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в соответствии с ПБУ 2/2008, предъявляемые организацией к заказчикам и иным лицам, указанным в договоре, требования: о возмещении затрат, не учтенных в смете, которые организация была вынуждена понести в связи с действиями (бездействием) указанных лиц; о возмещении разумных расходов, понесенных в связи с установлением и устранением дефектов в технической документации, предоставленной заказчиком или проектной организацией, в связи с задержкой или остановкой работы из-за неоказания заказчиком организации содействия, предусмотренного условиями договора и т.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величивают</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влияние оказывают на величину выручки по договору в соответствии с ПБУ 2/2008 претензии и поощрительные платеж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Увеличивают </w:t>
              <w:br/>
              <w:t>2)Уменьшают</w:t>
              <w:br/>
              <w:t>3)Не оказываю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з ниже перечисленных обстоятельств диктует необходимость нормативного регулирования бухгалтерского учета и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Формирование показателей финансово-хозяйственной деятельности организации в рамках установленных допущений и требований, обеспечивающих достоверность полноту и нейтральность данных.</w:t>
              <w:br/>
              <w:t>2)Интересы собственников организации.</w:t>
              <w:br/>
              <w:t>3)Интересы органов государственного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из нижеперечисленных ПБУ устанавливает правила формирования в бухгалтерском учете информации об основных средствах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4/99</w:t>
              <w:br/>
              <w:t>3)ПБУ 6/0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из нижеперечисленных условий является одним из условий для принятия к бухгалтерскому учету активов в качестве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br/>
              <w:t>2)отсутствие материально-вещественной структуры;</w:t>
              <w:br/>
              <w:t>3)непредназначенность объекта, признанного в качестве финансовых вложений, для перепрода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из перечисленных ниже общих требований к информации, содержащейся в бухгалтерской (финансовой) отчетности организации, прежде всего, обеспечивает паритетное удовлетворение интересов всех групп пользователей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Целостности;</w:t>
              <w:br/>
              <w:t>2)Последовательности;</w:t>
              <w:br/>
              <w:t>3)Нейтральности;</w:t>
              <w:br/>
              <w:t>4)Суще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е количество условий должно быть единовременно выполнено для принятия активов к бухгалтерскому учету в качестве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но</w:t>
              <w:br/>
              <w:t>2)Три</w:t>
              <w:br/>
              <w:t>3)Пя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е условие из нижеперечисленных в соответствии с ПБУ 2/2008 необходимо для образования резерва на покрытие предвиденных расходов, возмещаемых заказчиком по условиям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ы фактически понесены</w:t>
              <w:br/>
              <w:t>2)Расходы могут быть достоверно определ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из приведенных записей может быть оформлена хозяйственная операция по выплате зарплаты за первую половину меся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70 К66</w:t>
              <w:br/>
              <w:t>2)Д 20 К70</w:t>
              <w:br/>
              <w:t>3)Д70 К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 в учете организация - эмитент операции по выкупу (погашению) собственных облигаций за наличный ра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6,67 К50</w:t>
              <w:br/>
              <w:t>2)Д76 К50, Д66,67 К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в бухгалтерском учете операция по депонированию средств при выдаче чековых книжек за счет краткосрочного креди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50 К66</w:t>
              <w:br/>
              <w:t>2)Д51 К66</w:t>
              <w:br/>
              <w:t>3)Д55 К6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в бухгалтерском учете операция по зачислению денежных средств в аккредитивы за счет краткосрочного креди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50 К66</w:t>
              <w:br/>
              <w:t>2)Д51 К66</w:t>
              <w:br/>
              <w:t>3)Д55 К6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начисление процентов по просроченным долгосрочным кредит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20 К-т 67</w:t>
              <w:br/>
              <w:t>2)Д-т 84 К-т 67</w:t>
              <w:br/>
              <w:t>3)Д-т 91 К-т 51</w:t>
              <w:br/>
              <w:t>4)Д-т 91 К-т 67</w:t>
              <w:br/>
              <w:t>5)Д-т 99 К-т 6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операция по начислению налога на землю, если земельный участок используется под новое строитель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8 К68</w:t>
              <w:br/>
              <w:t>2)Д26 К68</w:t>
              <w:br/>
              <w:t>3)Д91 К6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хозяйственная операция по принятию к учету полуфабрикатов собствен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20 Кт 40</w:t>
              <w:br/>
              <w:t>2)Дт 21 Кт 20</w:t>
              <w:br/>
              <w:t>3)Дт 43 Кт 2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хозяйственная операция по передаче материалов с центрального склада в цеховую кладову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10 К10</w:t>
              <w:br/>
              <w:t>2)Д20 К10</w:t>
              <w:br/>
              <w:t>3)Д79 К1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тражается хозяйственная операция по оприходованию на склад отходов основ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10 К-т 20</w:t>
              <w:br/>
              <w:t>2)Д-т 10 К-т 21</w:t>
              <w:br/>
              <w:t>3)Д-т 23 К-т 1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денежной компенсации за неиспользованный работником вспомогательного производства отпус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3 К70</w:t>
              <w:br/>
              <w:t>2)Д91 К70</w:t>
              <w:br/>
              <w:t>3)Д9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работнику пособия по временной нетрудоспособности в связи с профессиональным заболева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работнику пособия по временной нетрудоспособности в связи с профессиональным заболевани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работнице пособия по беременности и род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работнице пособия по беременности и род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единовременного пособия работнице, вставшей на учет в медицинском учреждении в ранние сроки берем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единовременного пособия при рождении ребен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начисление ежемесячного пособия по уходу за ребенк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69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начислению компенсация за неиспользованный отпуск уволенному рабочему основ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0 К70</w:t>
              <w:br/>
              <w:t>2)Д91 К70</w:t>
              <w:br/>
              <w:t>3)Д9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начислению компенсация за неиспользованный отпуск уволенному работнику заводоуправл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99 К7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депонированию неполученной заработной пла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70 К70</w:t>
              <w:br/>
              <w:t>2)Д70 К91</w:t>
              <w:br/>
              <w:t>3)Д70 К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оплате с расчетного счета организации услуг банка по изготовлению и обслуживанию банковских (зарплатных) карт работник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90 К51</w:t>
              <w:br/>
              <w:t>2)Д91 К51</w:t>
              <w:br/>
              <w:t>3)Д26 К5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перечислению аванса поставщику за счет краткосрочного кредита бан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0 К66</w:t>
              <w:br/>
              <w:t>2)Д60 К67</w:t>
              <w:br/>
              <w:t>3)Д62 К6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операция по перечислению авансового платежа по транспортному налог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68 К51</w:t>
              <w:br/>
              <w:t>2)Д69 К51</w:t>
              <w:br/>
              <w:t>3)Д76 К5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ется претензия, предъявленная транспортной организации за недостачу груза в пути сверх величины, предусмотренной догово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60 К-т 94;</w:t>
              <w:br/>
              <w:t>2)Д-т 76 К-т 10;</w:t>
              <w:br/>
              <w:t>3)Д-т 76 К-т 60;</w:t>
              <w:br/>
              <w:t>4)Д-т 10 К-т 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чих основ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чих вспомогатель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чих, обслуживающих машины и оборудование основ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тников, занятых ликвидацией основных средств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тников торговых подразделени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оформляются операции по начислению страховых взносов на оплату труда работников, занятых в строительстве хозяйственным способ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0 К69</w:t>
              <w:br/>
              <w:t>2)Д23 К69</w:t>
              <w:br/>
              <w:t>3)Д25 К69</w:t>
              <w:br/>
              <w:t>4)Д44 К69</w:t>
              <w:br/>
              <w:t>5)Д08 К69</w:t>
              <w:br/>
              <w:t>6)Д91 К6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у должника оформляется операция прощения кредитором долг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60 К84</w:t>
              <w:br/>
              <w:t>2)Д60 К91</w:t>
              <w:br/>
              <w:t>3)Д60 К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бухгалтерской записью у должника оформляется операция нов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0 К60</w:t>
              <w:br/>
              <w:t>2)Д60 К62</w:t>
              <w:br/>
              <w:t>3)Бухгалтерской записью не отраж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вид оплаты (доплаты) включается в состав выплат, учитываемых при определении среднего заработка для расчета оплаты отпус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лата путевки на санаторно-курортное лечение</w:t>
              <w:br/>
              <w:t>2)доплата за работу в ночное время</w:t>
              <w:br/>
              <w:t>3)материальная помощь, предоставленная работникам по семейным обстоятельств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документ является первичным учетным документом для принятия к учету депонированных сум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ный кассовый ордер</w:t>
              <w:br/>
              <w:t>2)Платежная ведомость</w:t>
              <w:br/>
              <w:t>3)Реестр депонированных сум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еречисленных бухгалтерских записей может оформляться операция по списанию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2 К-т 01; Д-т 91 К-т сч. 01 К-т 91 Д 10</w:t>
              <w:br/>
              <w:t xml:space="preserve">2)Д-т 02 К-т 91; Д-т 91 К-т 01 </w:t>
              <w:br/>
              <w:t xml:space="preserve">3)Д-т 91 К-т 01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еречисленных бухгалтерских записей оформляется операция по дооценке объекта основных средств в пределах суммы его уценки в предыдущие отчетные перио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01 К-т сч. 84</w:t>
              <w:br/>
              <w:t>2)Д-т сч. 01 К-т сч. 83</w:t>
              <w:br/>
              <w:t>3)Д-т сч. 01 К-т сч. 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еречисленных бухгалтерских записей отражается операция по передаче объекта основных средств в качестве вклада по договору о совместн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2 К-т 01 Д-т 58 К-т 01</w:t>
              <w:br/>
              <w:t>2)Д-т 58 К-т 01 Д-т 02 К-т 58</w:t>
              <w:br/>
              <w:t>3)бухгалтерской записью не отражается. Основные средства продолжают учитываться на счете 0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еречисленных бухгалтерских записей оформляется операция начисления по итогам года дивидендов акционер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84 К75</w:t>
              <w:br/>
              <w:t>2)Д99 К75</w:t>
              <w:br/>
              <w:t>3)Д84 К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еречисленных бухгалтерских записей оформляется операция погашения убытка отчетного года участниками простого товари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75 К84</w:t>
              <w:br/>
              <w:t>2)Д79 К84</w:t>
              <w:br/>
              <w:t>3)Д75 К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приведенных бухгалтерских записей отражается в учете предоставление другим организациям займов на срок не менее од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58 К-т 51</w:t>
              <w:br/>
              <w:t>2)Д-т 66 К-т 51</w:t>
              <w:br/>
              <w:t>3)Д-т 86 К-т 5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хозяйственная операция по приобретению оборудования, не требующего монтаж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 08 К-т сч. 60; Д-т сч. 19 К-т сч. 60</w:t>
              <w:br/>
              <w:t>2)Д-т сч. 01 К-т сч. 60; Д-т сч. 19 К-т сч. 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получение филиалом от головной организации объект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1 К-т 79, Д-т 79 К-т 02</w:t>
              <w:br/>
              <w:t>2)Д-т 01 К-т 83</w:t>
              <w:br/>
              <w:t>3)Д-т 08 К-т 79; Д-т 01 К-т 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может быть оформлена операция по продаже организацией объект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90.2 К-т 01; Д-т 02 К-т 90.1; Д-т 62 К-т 90.1; Д-т 90.3 К-т 68 «НДС»</w:t>
              <w:br/>
              <w:t>2)Д-т 91.2 К-т 01; Д-т 02 К-т 91.1; Д-т 62 К-т 91.1; Д-т 91.2 К-т 68 «НДС»</w:t>
              <w:br/>
              <w:t>3)Д-т 62 К-т 91.1; Д-т 91.2 К-т 68 «НДС»; Д-т 02 К-т 01; Д-т 91.2 К-т 0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может быть оформлено в учете поступление на расчетный счет организации-эмитента денежных средств, связанных с размещением краткосрочных облиг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50 К 67</w:t>
              <w:br/>
              <w:t>2)Д 52 К 66</w:t>
              <w:br/>
              <w:t>3)Д 51 К67</w:t>
              <w:br/>
              <w:t>4)Д 51 К6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списание заключительными оборотами декабря суммы чистой прибыли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99 К84</w:t>
              <w:br/>
              <w:t>2)Д91 К84</w:t>
              <w:br/>
              <w:t>3)Д90 К84</w:t>
              <w:br/>
              <w:t>4)Д84 К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сумма НДС по переданным организацией в счет вклада в уставный капитал учреждаемого общества материальным ценностям, ранее принятая к налоговому вы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68 К-т 19</w:t>
              <w:br/>
              <w:t>2)Д-т 58 К-т 19</w:t>
              <w:br/>
              <w:t>3)Д-т 58 К-т 68</w:t>
              <w:br/>
              <w:t>4)Д-т 76 К-т 1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списание с бухгалтерского баланса убытка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84 К-т 99</w:t>
              <w:br/>
              <w:t>2)Д-т 99 К-т 84</w:t>
              <w:br/>
              <w:t>3)Д-т 84 К-т 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в учете организации-дарителя передача нематериальных активов по договору дар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5 К-т 04; Д-т 91 К-т 04</w:t>
              <w:br/>
              <w:t>2)Д-т 91 К-т 04; Д-т 05 К-т 91</w:t>
              <w:br/>
              <w:t>3)Д-т 05 К-т 04; Д-т 26 К-т 0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в организации списание суммы отклонений в стоимости материалов, переданных филиалу, выделенному на отдельный балан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9 К-т 16</w:t>
              <w:br/>
              <w:t>2)Д-т 10 К-т 16</w:t>
              <w:br/>
              <w:t>3)Д-т 16 К-т 1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образование резервов под снижение стоимости материальных ценност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К-т 14</w:t>
              <w:br/>
              <w:t>2)Д-т 99 К-т 14</w:t>
              <w:br/>
              <w:t>3)Д-т 20 (44) К-т 1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хозяйственная операция по списанию мазута, израсходованного для работы котельной зав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0 К10</w:t>
              <w:br/>
              <w:t>2)Д23 К10</w:t>
              <w:br/>
              <w:t>3)Д26 К10</w:t>
              <w:br/>
              <w:t>4)Д29 К1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ются хозяйственные операции по безвозмездному поступлению материалов и их использованию на нужды основного производ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10 К-т 98; Д-т 20 К-т 10; Д-т 98 К-т 91</w:t>
              <w:br/>
              <w:t>2)Д-т 10 К-т 83; Д-т 20 К-т 10</w:t>
              <w:br/>
              <w:t>3)Д-т 10 К-т 91, Д-т 91 К-т 1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ются комиссионером принятые на комиссию товар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ёта 43 К-т счёта 60</w:t>
              <w:br/>
              <w:t>2)Д-т счёта 41 К-т счёта 60</w:t>
              <w:br/>
              <w:t>3)Д-т счёта 00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принятие к бухгалтерскому учету объекта основных средств, приобретенного за счет средств целевого финансир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1 К-т 08; Д-т 86 К-т 98</w:t>
              <w:br/>
              <w:t>2)Д-т 01 К-т 60; Д-т 86 К-т 83</w:t>
              <w:br/>
              <w:t>3)Д-т 01 К-т 86; Д-т 86 К-т 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тражается в учете стоимость отгруженной готовой продукции, выручка от продажи которой определенное время не может быть признана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45 «Товары отгруженные» К-т 43 «Готовая продукция»</w:t>
              <w:br/>
              <w:t>2)Д-т 62 «Расчеты с покупателями и заказчиками» К-т 45 «Товары отгруженные»</w:t>
              <w:br/>
              <w:t>3)Д-т 62 «Расчеты с покупателями и заказчиками» К-т 90 «Продажи»</w:t>
              <w:br/>
              <w:t>4)Д-т 90 «Продажи» К-т 45 «Товары отгруженны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операция по начислению условного дохода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68 «Расчеты по налогам и сборам» К-т сч. 99 «Прибыли и убытки»</w:t>
              <w:br/>
              <w:t>2)Д-т сч. 99 «Прибыли и убытки» К-т сч. 68 «Расчеты по налогам и сборам»</w:t>
              <w:br/>
              <w:t>3)Д-т сч. 68 «Расчеты по налогам и сборам» К-т сч. 84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дооценка объекта основных средств (в результате его переоцен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1 К-т 83</w:t>
              <w:br/>
              <w:t>2)Д-т 01 К-т 82</w:t>
              <w:br/>
              <w:t>3)Д-т 01 К-т 9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списание расходов на НИОКР, не давших положительного результа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4 К-т 08; Д-т 91 К-т 04</w:t>
              <w:br/>
              <w:t>2)Д-т 91 К-т 08</w:t>
              <w:br/>
              <w:t>3)Д-т 99 К-т 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погашение задолженности организации по выплате работникам дивидендов по акциям этой организации путем передачи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3 К-т 90</w:t>
              <w:br/>
              <w:t>2)Д-т 75 К-т 91</w:t>
              <w:br/>
              <w:t>3)Д-т 70 К-т 9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операция по учету положительных курсовых разниц, возникших в связи с пересчетом обязательства по краткосрочному займ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91 К 66</w:t>
              <w:br/>
              <w:t>2)Д 99 К 67</w:t>
              <w:br/>
              <w:t>3)Д 66 К 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операция по перечислению с расчетного счета денежных средств в погашение задолженности по долгосрочному облигационному займ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67 К51</w:t>
              <w:br/>
              <w:t>2)Д66 К51</w:t>
              <w:br/>
              <w:t>3)Д91 К51</w:t>
              <w:br/>
              <w:t>4)Д76 К5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поступление долгосрочного займа в иностранной валю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52 К 66</w:t>
              <w:br/>
              <w:t>2)Д 52 К 67</w:t>
              <w:br/>
              <w:t>3)Д 51 К 6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оформляется операция по учету отрицательных курсовых разниц, возникших в связи с пересчетом обязательства по долгосрочному займ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 67 К 91</w:t>
              <w:br/>
              <w:t>2)Д 99 К 66</w:t>
              <w:br/>
              <w:t>3)Д 91 К6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бухгалтерских записей следует отразить в учете задолженность по признанному организацией штрафу за нарушение условий договора постав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26 К-т 76</w:t>
              <w:br/>
              <w:t>2)Д-т 91 К-т 76</w:t>
              <w:br/>
              <w:t>3)Д-т 99 К-т 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из нижеследующих записей отражается хозяйственная операция по удержанию подоходного налога с иных сумм, кроме оплаты тру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71 К68</w:t>
              <w:br/>
              <w:t>2)Д73 К68</w:t>
              <w:br/>
              <w:t>3)Д70 К6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критерий ликвидности положен в основу представления информации в активе действующего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 менее ликвидных активов к более ликвидным.</w:t>
              <w:br/>
              <w:t>2)От более ликвидных активов к менее ликвидным.</w:t>
              <w:br/>
              <w:t>3)Иные критер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критерий положен в основу представления информации в пассиве действующего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 менее срочных обязательств к более срочным.</w:t>
              <w:br/>
              <w:t>2)От более срочных обязательств к менее срочным.</w:t>
              <w:br/>
              <w:t>3)Иные критер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лимит стоимости может установить организация в своей учетной политике для активов, которые удовлетворяют условиям принятия их к учету в качестве основных средств, но могут отражаться по решению организации в бухгалтерском учете и отчетности в составе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более 20000 руб. за единицу</w:t>
              <w:br/>
              <w:t>2)не более 10000 руб. за единицу</w:t>
              <w:br/>
              <w:t>3)не более 40000 руб. за единиц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нормативный правовой документ определяет в настоящее время конкретный перечень показателей, содержащихся в приложении к бухгалтерскому баланс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Федеральный Закон «О бухгалтерском учете» от 21.11.96г. № 129-ФЗ </w:t>
              <w:br/>
              <w:t>2)ПБУ 4/99 «Бухгалтерская отчетность организации».</w:t>
              <w:br/>
              <w:t>3)Приказ Минфина РФ «О формах бухгалтерской отчетности организаций» от 22.07.2003г. № 67н</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первичный учетный документ является основанием для предъявления претензий и исков поставщикам и/или транспортным организациям в случае несоответствия поступивших материалов ассортименту, количеству и качеству, указанным в документах поставщ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Акт о приемке материалов</w:t>
              <w:br/>
              <w:t>2)Товарно-транспортная накладная</w:t>
              <w:br/>
              <w:t>3)Приходный ордер</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способ предполагает использование для определения годовой суммы амортизации показателя остаточной стоимости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пособ уменьшаемого остатка</w:t>
              <w:br/>
              <w:t>2)линейный способ</w:t>
              <w:br/>
              <w:t>3)способ списания стоимости по сумме чисел лет срока полезного использования</w:t>
              <w:br/>
              <w:t>4)способ списания стоимости пропорционально объему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счет бухгалтерского учета может именоваться «Вклады товарищ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8 «Финансовые вложения»</w:t>
              <w:br/>
              <w:t>2)80 «Уставный капитал»</w:t>
              <w:br/>
              <w:t>3)75 «Расчеты с учредителями»</w:t>
              <w:br/>
              <w:t>4)79 «Внутрихозяйственные расчет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счет бухгалтерского учета формирует информацию о наращивании прибыли с начала деятельности организации для отражения данных об этом процессе в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чет «Прибыли и убытки».</w:t>
              <w:br/>
              <w:t>2)Счет «Прочие доходы и расходы».</w:t>
              <w:br/>
              <w:t>3)Счет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счет из перечисленных ниже закрывается ежемесяч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 «Основное производство»</w:t>
              <w:br/>
              <w:t>2)26 «Общехозяйственные расходы»</w:t>
              <w:br/>
              <w:t>3)98 «Доходы будущих периодов»</w:t>
              <w:br/>
              <w:t>4)97 «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счет из приведенных ниже закрывается по окончании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99</w:t>
              <w:br/>
              <w:t>3)84</w:t>
              <w:br/>
              <w:t>4)нет правильного отв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 экземпляр листа кассовой книги является отрывным и служит отчетом касси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рвый</w:t>
              <w:br/>
              <w:t>2)Второй</w:t>
              <w:br/>
              <w:t>3)Трет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ой элемент затрат на основное производство уменьшает стоимость учтенных от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е затраты</w:t>
              <w:br/>
              <w:t xml:space="preserve">2)Материальные затраты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ой(-ие) из нижеперечисленных нормативных правовых актов устанавливает(-ют) единые правовые и методологические основы организации и ведения бухгалтерского учета в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едеральный закон «О бухгалтерском учете».</w:t>
              <w:br/>
              <w:t>2)Положения по бухгалтерскому учету.</w:t>
              <w:br/>
              <w:t>3)План счетов бухгалтер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кую отчетность в соответствии с действующим законодательством организации обязаны представлять территориальным органам государственной статисти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есячную бухгалтерскую отчетность</w:t>
              <w:br/>
              <w:t>2)квартальную бухгалтерскую отчетность</w:t>
              <w:br/>
              <w:t>3)годовую бухгалтерскую отчет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кую составляющую собственного капитала уменьшают отчисления в резервный капитал:</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ного капитала.</w:t>
              <w:br/>
              <w:t>2)Резервного капитала.</w:t>
              <w:br/>
              <w:t>3)Нераспределенной прибыли (непокрытого убыт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ссир выдал из кассы зарплату по доверенности. Экземпляр доверенности вернул получателю денег. Правильно ли он поступи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ассир Иванова имеет ребенка в возрасте одного года. Главный бухгалтер оплачивает ей перерывы в работе для кормления ребенка из расчета установленного оклада.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трудовым догов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ссир Иванова находилась в отпуске по беременности и родам с 10 февраля по 30 июня 2011 года и в отпуске по уходу за ребенком с 01 июля 2011г. по 31 октября 2011г. Какой период войдет в расчет среднечасового заработка для оплаты перерывов в работе для кормления ребен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01.11.2010г. по 09.02.2011г.</w:t>
              <w:br/>
              <w:t>2)С 01.11.2010г. по 30.06.2011г.</w:t>
              <w:br/>
              <w:t>3)С 01.11.2010г. по 31.10.2011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Кассир организации заболела гриппом. Какой (-ими) бухгалтерской (-ими) записью (-ями) будет оформлено начисление ей пособия по временной нетрудоспособност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69 К70</w:t>
              <w:br/>
              <w:t>3)Д26,69 К7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ассиру Ивановой, имеющей ребенка в возрасте одного года, установлены перерывы для его кормления не в количестве 30 минут как предусмотрено Трудовым кодексом, а 60 минут. Какой бухгалтерской записью необходимо отразить начисленную оплату за превышение установленного законодательством времени переры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26 К70</w:t>
              <w:br/>
              <w:t>2)Д91 К70</w:t>
              <w:br/>
              <w:t>3)Д84 К70</w:t>
              <w:br/>
              <w:t>4)Д26 К7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валифицируется ли пересчет учетной стоимости остатков готовой продукции как переоценка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ем утвержден порядок ведения кассовых операций в РФ?</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фином РФ</w:t>
              <w:br/>
              <w:t>2)Центральным банком РФ</w:t>
              <w:br/>
              <w:t>3)Министерством экономики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гда организация отражает по счету "Расчетный счет" движение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день выписки платежных документов</w:t>
              <w:br/>
              <w:t>2)по дате выписки банка о списании средств с расчетного счета</w:t>
              <w:br/>
              <w:t>3)в день сдачи платежных документов в бан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митент при отгрузке товаров на комиссию комиссионеру составляет бухгалтерские запис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45 К-т 41</w:t>
              <w:br/>
              <w:t>2)Д-т 62 К-т 90; Д-т 90 К-т 41; Д-т 90 К-т 68</w:t>
              <w:br/>
              <w:t>3)Д-т 45 К-т 41; Д-т 62 К-т 90; Д-т 90 К-т 45; Д-т 90 К-т 6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ммерческая организация получила инвестиционный налоговый кредит. Бухгалтер для целей отражения этого кредита в бухгалтерском учете руководствуется ПБУ «Учет государственной помощи» (ПБУ13/2000).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ммерческие и управленческие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br/>
              <w:t>2)в обязательном порядке признаются в себестоимости проданных продукции, товаров, работ, услуг полностью отчетном году их признания в качестве расходов по обычным видам деятельности</w:t>
              <w:br/>
              <w:t>3)возможность признания данных расходов в полной сумме в себестоимости проданных продукции, товаров, работ, услуг отчетном году их признания в качестве расходов по обычным видам деятельности нормативными документами по бухгалтерскому учету не предусмотре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му ПБУ 9/99 предоставляет право признавать конкретные поступления доходами от обычных видов деятельности или прочими поступлени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инфину РФ</w:t>
              <w:br/>
              <w:t>2)Отраслевым министерствам</w:t>
              <w:br/>
              <w:t>3)Организация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онтроль за правильным ведением кассовой книги возложен 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лавного бухгалтера</w:t>
              <w:br/>
              <w:t>2)кассира</w:t>
              <w:br/>
              <w:t>3)бухгалтера по учету кассовых опер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освенный способ составления отчета о движении денежных средств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 с помощью которого балансирование потоков денежных средств достигается путем суммирования всех поступлений и вычитания из полученной суммы всех выплат, произведенных организацией в разрезе видов деятельности.</w:t>
              <w:br/>
              <w:t>2)Способ, с помощью которого получение необходимых показателей потоков денежных средств осуществляется в увязке с показателем чистой прибыли, отраженной в отчете о прибылях и убытках.</w:t>
              <w:br/>
              <w:t>3)Способ, с помощью которого получение необходимых показателей потоков денежных средств осуществляется в увязке с суммой собственного капитала, отраженного в отчете об изменениях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раткосрочные финансовые вложения (облигации) номинальной стоимостью 10 000 руб., приобретенные за 9 000 руб., принимаются к бухгалтерскому учету по стоим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000</w:t>
              <w:br/>
              <w:t>2)100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роме пересчета стоимости денежных знаков в кассе организации и средств на банковских счетах (банковских вкладах), выраженной в иностранной валюте на дату совершения операции в иностранной валюте, а также на отчетную дату, такой пере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 производиться по мере изменения курса иностранных валют</w:t>
              <w:br/>
              <w:t>2)должен производиться по мере изменения курсов иностранных валют</w:t>
              <w:br/>
              <w:t>3)не может производиться по мере изменения курсов иностранных валю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то из нижеперечисленных пользователей бухгалтерской (финансовой) отчетности не относится к внутренним пользователя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и</w:t>
              <w:br/>
              <w:t>2)учредители</w:t>
              <w:br/>
              <w:t>3)инвесторы</w:t>
              <w:br/>
              <w:t>4)участники</w:t>
              <w:br/>
              <w:t>5)собственники имуще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то устанавливает для организации лимит остатка денежных средств в касс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анк</w:t>
              <w:br/>
              <w:t>2)Руководитель организации</w:t>
              <w:br/>
              <w:t>3)Лимит не устанавлив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то устанавливает единицы бухгалтерского учета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фин РФ</w:t>
              <w:br/>
              <w:t>2)Росстат</w:t>
              <w:br/>
              <w:t>3)Организац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то устанавливает порядок отпуска материалов на производство или на управленческие нужды сверх нор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авительство РФ</w:t>
              <w:br/>
              <w:t>2)Минфин РФ</w:t>
              <w:br/>
              <w:t>3)Организац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урсовая разница, связанная с расчетами с учредителями по вкладам, в том числе в уставный (складочный) капитал организации, подлежит зачислен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став прочих доходов</w:t>
              <w:br/>
              <w:t>2)в добавочный капитал</w:t>
              <w:br/>
              <w:t>3)в 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урсовая разница, возникшая в связи с переоценкой кредиторской задолженности, выраженной в иностранной валюте, отражае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чете 91 "Прочие доходы и расходы"</w:t>
              <w:br/>
              <w:t>2)счете 98 "Доходы будущих периодов"</w:t>
              <w:br/>
              <w:t>3)счете 91 или 9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Курсовые разницы по остаткам средств на банковских счетах организации отражаются на счете 9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w:t>
              <w:br/>
              <w:t>2)ежеквартально</w:t>
              <w:br/>
              <w:t>3)в конце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Курсовые разницы, возникающие по операциям полного или частичного погашения обязательств перед поставщиками, отражаются в Отчете о прибылях и убытках в сост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ов и расходов по обычным видам деятельности</w:t>
              <w:br/>
              <w:t>2)Прочих доходов и расходов</w:t>
              <w:br/>
              <w:t>3)В Отчете о прибылях и убытках не отраж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Лицо, получившее деньги в подотчет, обязано предъявить в бухгалтерию организации отчет об израсходованных сумм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следний день срока, на который они были выданы или в день возвращения из командироки</w:t>
              <w:br/>
              <w:t>2)На следующий день, по истечении срока, на который они были выданы , или на следующий день после возвращения из командировки</w:t>
              <w:br/>
              <w:t>3)Не позднее 3-х рабочих дней по истечении срока, на который оин были выданы, или со дня возвращения из командиров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агазин «Спорттовары» отражает расходы на рекламу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агазин «Уют» учитывает расходы по аренде помещени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Магазин учитывает приобретаемые товары по продажной стоимости. Какой из нижеследующих бухгалтерских записей могут быть в данном случае отражены операции по приобретению товаров?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41 К60, Д19 К60, Д41 К42</w:t>
              <w:br/>
              <w:t>2)Д 41 К60, Д19 К60, Д41 К98</w:t>
              <w:br/>
              <w:t>3)Д41 К60, Д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аксимальный срок командировки опреде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авительством РФ</w:t>
              <w:br/>
              <w:t>2)Минфином РФ</w:t>
              <w:br/>
              <w:t>3)Отраслевы министерстовм</w:t>
              <w:br/>
              <w:t>4)Руководителе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атериалы, израсходованные на ликвидацию последствий стихийного бедствия, списывают на 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 "Прочие доходы и расходы"</w:t>
              <w:br/>
              <w:t>2)99 «Прибыли и убытки»</w:t>
              <w:br/>
              <w:t>3)26 «Общехозяйствен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Мелкооптовый магазин «Бытовая химия» учитывает расходы, связанные с хранением и подработкой товаров, на счет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инимальное раскрытие данных о событиях после отчетной даты и условных фактов хозяйственной деятельности осуществляется пут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раткого их описания.</w:t>
              <w:br/>
              <w:t>2)Детальной оцен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для целей учета договоров строительного подряда) доходы в виде арендной платы за сданные в аренду другим лицам строительные машины и оборудование, которые временно не используются для исполнения договора, быть приняты к учету в составе прочих до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для целей учета договоров строительного подряда) доходы, в виде арендной платы за сданные в аренду другим лицам строительные машины и оборудование, которые временно не используются для исполнения договора, быть отнесены в уменьшение прямы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для целей учета договоров строительного подряда) доходы по договору купли-продажи от продажи организацией излишних строительных материалов и конструкций, приобретенных для исполнения договора, быть отнесены в уменьшение прямы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для целей учета договоров строительного подряда) доходы по договору купли-продажи от продажи организацией излишних строительных материалов и конструкций, приобретенных для исполнения договора, быть приняты к учету в составе прочих дох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в соответствии с ПБУ 2/2008 некоторые предвиденные расходы приниматься к учету по мере их возникновения в процессе работ по строительств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в соответствии с ПБУ 2/2008 некоторые предвиденные расходы приниматься к учету путем образования резерва на покрытие расх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в соответствии с ПБУ 2/2008 предвиденные расходы приниматься к учету либо по мере их возникновения в процессе работ по строительству, либо путем образования резерва на покрытие рас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депонированные суммы учитываться на счете 7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 xml:space="preserve">3)Да, если это предусмотрено рабочим планом счетов организации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доходы организации, полученные при исполнении других видов договоров не связанных непосредственно с исполнением договора строительного подряда, относиться в соответствии с ПБУ 2/2008 в уменьшение прямы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доходы организации, полученные при исполнении других видов договоров не связанных непосредственно с исполнением договора строительного подряда, учитываться в соответствии с ПБУ 2/2008 как прочие дохо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командировочные расходы быть дополнительными расходами по займ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если они непосредственно связаны с получением займ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на счете бухгалтерского учета 66 учитываться краткосрочные займы, привлеченные путем выпуска и размещения облигац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отдельные виды гарантий, выданные организацией в обеспечение выполнения ее обязательств и платежей, учитываться за баланс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проценты по причитающемуся к оплате векселю включаться в стоимость инвестиционного акти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расчеты по вкладам в уставный капитал осуществляться в иностранной валю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считаться расходами по обычным видам деятельности расходы, связанные с оказанием услу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считаться расходами по обычным видам деятельности расходы, связанные с выполнением рабо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транспортно-заготовительные расходы учитываться непосредственно в фактической себестоимости конкретного материал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гут ли транспортные расходы быть дополнительными расходами по займ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если они непосредственно связаны с получением займ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гут ли филиалы и представительства иностранных организаций, находящиеся на территории РФ формировать учетную политику исходя из правил, установленных в стране нахождения иностранной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гут, если эти правила не противоречат МСФО</w:t>
              <w:br/>
              <w:t>2)не могут</w:t>
              <w:br/>
              <w:t>3)могу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наличие возможности идентификации и достоверного определения понесенных расходов по договору строительного подряда быть необходимым и достаточным условием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оводить инвентаризацию основных средств один раз в три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в бухгалтерском учете обязательство быть признано в натуральных единицах измер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главный бухгалтер избежать ответственности, приняв к исполнению документы по хозяйственной операции, с осуществлением которой он не соглас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так как в любом случае ответственность несет руководитель организации</w:t>
              <w:br/>
              <w:t>2)нет, так как в любом случае ответственность несет главный бухгалтер</w:t>
              <w:br/>
              <w:t>3)да, если документы приняты им к исполнению с письменного распоряжения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Может ли мелкооптовая торговая организация, не осуществляющая розничной торговли, учитывать товары по продажным ценам?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 xml:space="preserve">3)Может, если такой способ оценки предусмотрен ее учетной политикой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на счете 40 обобщаться информация о сданных заказчикам работах и оказанных услуг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наличие уверенности в том, что организация получит экономические выгоды, связанные с договором строительного подряда, быть необходимым и достаточным условием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нормативная себестоимость остатков готовой продукции определяться по прямым затра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птовая торговая организация, не осуществляющая розничную торговлю, учитывать товары по продажным цен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Может, если это предусмотрено ег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 арендатор учитывать в составе основных средств законченные капитальные вложения в арендованное им имуществ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Да, если иное не предусмотрено договором аренды </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 качестве учетных цен на готовую продукцию применять текущие рыночные це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br/>
              <w:t>4)Да, если это предусмотрено ее Учетной политикой и текущие рыночные цены относительно стабильн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 Рабочем Плане счетов предусмотреть субсчет к счету 19 «НДС по строительству объектов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 своей кассе хранить наличные деньги и другие ценности, не принадлежащие 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усмотрению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 течение года изменить способ оценки выбытия какой-либо группы (вида)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место заработной платы за первую половину месяца выплачивать аванс в счет зарплаты за месяц?</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выплачивать заработную плату еженедель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коллективным договором или соглашением, или трудовыми договор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для учета расчетов по налогу на имущество предусмотреть в рабочем Плане счетов бухгалтерского учета субсчет к счету 6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но только с разрешения учредителей Организации</w:t>
              <w:br/>
              <w:t>4)Да, но только с разрешения Минфина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для целей бухгалтерского учета готовой продукции переходить от одного вида учетных цен к другом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w:t>
              <w:br/>
              <w:t>2)Нет</w:t>
              <w:br/>
              <w:t>3)Может, но не чаще одного раза в год по состоянию на 31 декабря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дополнительные расходы по полученному займу равномерно (в течение срока займа) включать в прочие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зменить принятый ею способ списания расходов по НИОКР в течение срока применения результатов конкретной рабо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зменить свою учетную политику не с начала отчетного года, а, например, с 01 апреля отчетного г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обусловлено причиной такого измен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зменять оценку материально-производственных запасов,в которой они были приняты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br/>
              <w:t>3)да, в случаях установленных законодательств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спользовать карточку складского учета материалов одновременно и как первичный учетный документ по оформлению операций отпуска материалов на производ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Может ли организация не раскрывать в бухгалтерском балансе информацию об отложенных налоговых обязательствах и отложенных налоговых активах?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а информация несущественна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отражать в бухгалтерском учете поступление товаров и тары с использованием счета 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отразить свои обязательства во втором разделе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о разным группам материально-производственных запасов устанавливать разные единицы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едусмотреть в Рабочем Плане счетов бухгалтерского учета субсчета к счетам 60 и 62?</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изнавать в бухгалтерском учете выручку по мере готовности работы, если невозможно определить готовность этой рабо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сдавать денежную наличность сверх установленного лимита не непосредственно в кассу банка, а, например, предприятию связи для перечисления на счет организации в банке на основе заключенного догово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установить особый порядок учета отпуска таких материалов, как драгоценные металл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учитывать готовую продукцию только в стоимостных показател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учитывать остатки готовой продукции на складе на конец (начало) отчетного периода по нормативной себестоим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учитывать расчеты по страховым платежам на счете 69 без открытия субсчет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формировать информацию о постоянных и временных разницах в регистрах налогов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т способ закреплен в ее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меющая постоянную денежную выручку, расходовать ее на оплату труда, иные выплаты работник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 при согласовании с обслуживающим банк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меющая постоянную денежную выручку, расходовать ее на оплату това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при согласовании с обслуживающим банком</w:t>
              <w:br/>
              <w:t>2)Нет</w:t>
              <w:br/>
              <w:t>3)Да, при согласовании с обслуживающим банком и с учетом предельного размера расчетов наличными деньг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меющая постоянную денежную выручку, расходовать ее на покупку ценных бума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при согласовании с обслуживающим банком</w:t>
              <w:br/>
              <w:t>2)Нет</w:t>
              <w:br/>
              <w:t>3)Да, при согласовании с обслуживающим банком и с учетом предельного размера расчетов наличными деньг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имеющая постоянную денежную выручку, расходовать ее на выплату за оплаченные ранее за наличный расчет и возвращенные товар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при согласовании с обслуживающим банком</w:t>
              <w:br/>
              <w:t>2)Нет</w:t>
              <w:br/>
              <w:t>3)Да, при согласовании с обслуживающим банком и с учетом предельного размера расчетов наличными деньг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именяющая в соответствии с ПБУ 2/2008 способ "по мере готовности", при расчете показателя "доля понесенных на отчетную дату расходов в расчетной величине общих расходов по договору" включать в сумму понесенных расходов на отчетную дату расходы, понесенные в счет предстоящих работ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именяющая в соответствии с ПБУ 2/2008 способ "по мере готовности", при расчете показателя "доля понесенных на отчетную дату расходов в расчетной величине общих расходов по договору" включать в сумму понесенных расходов на отчетную дату стоимость материалов, переданных для выполнения работ, но еще не использованных для исполнения догов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 применяющая в соответствии с ПБУ 2/2008 способ "по мере готовности", при расчете показателя "доля понесенных на отчетную дату расходов в расчетной величине общих расходов по договору" включать в сумму понесенных расходов на отчетную дату авансовые платежи организациям, выступающим в качестве субподрядчиков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Может ли организация-векселедатель в соответствии с ПБУ 15/2008 равномерно отражать в составе прочих расходов проценты по векселю?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организация-векселедатель проценты по векселю отражать в составе прочих расходов в тех отчетных периодах, к которым они относятся (например, на дату предъявления векселя к опла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не повлияет на достоверность ее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Может ли организация-эмитент в соответствии с ПБУ 15/2008 отражать в составе прочих расходов проценты и/или дисконт по причитающейся к оплате облигации в тех отчетных периодах, к которым относятся данные начисления (например, на дату погашения облигации)?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не повлияет на достоверность ее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Может ли организация-эмитент в соответствии с ПБУ 15/2008 равномерно отражать в составе прочих расходов проценты и/или дисконт по причитающейся к оплате облигаци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погашение обязательства происходить в форме снятия требований со стороны кредито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погашение обязательства происходить в форме замены обязательства одного вида други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погашение обязательства происходить в форме преобразования обязательства в капита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признание в бухгалтерском учете отчетного периода ПНО и ПНА отразиться на расчетах с бюджетом по налогу на прибыль в следующем отчетном период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расходный кассовый ордер являться первичным учетным документом для учета депонированных сум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бухгалтера по расчетам с персонал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руководитель организации передать на договорных началах ведение бухгалтерского учета специализированной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синтетический счет, предназначенный для обобщения информация о расчетах организации с другими юридическими, а также физическими лицами, иметь одновременно «дебетовое» и «кредитовое» сальд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списание дебиторской задолженности с истекшим сроком исковой давности оформляться бухгалтерской записью Д91 К6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Расчетов по налогам и сборам» иметь на отчетную дату дебетовое сальд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16 «Отклонения в стоимости материальных ценностей» иметь кредитовое сальд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может, если это оговорено в учетной политике</w:t>
              <w:br/>
              <w:t>3)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40 иметь сальдо на конец и начало отчетного меся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62 иметь кредитовый остат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ожет</w:t>
              <w:br/>
              <w:t>2)Не мож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63 корреспондировать по дебету со счетом 7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ет ли счет 99 иметь сальдо на начало отчетного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ет ли условный расход по налогу на прибыль за отчетный период равняться 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но ли в соответствии с ПБУ 7/98 отнести к событию после отчетной даты факт хозяйственной деятельности общества с ограниченно ответственностью, который имел место между датой подписания бухгалтерской отчетности за отчетный год и датой ее утвержд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но ли выдать работнику деньги по его заявлению, наложив на него штамп с реквизитами расходного кассового орде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но ли из кассы организации выплатить заработную плату работнику-нерезиденту в валюте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ожно ли принять к учету обязательства перед поставщиком, расчетные документы которого не акцептован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руководите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ожно ли хранить табели учета рабочего времени менее 5 л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МПЗ, остающиеся от списания непригодных к восстановлению и дальнейшему использованию основных средств, принимаются к бухгалтерскому учету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10 «Материалы» К-т 99 «Прибыли и убытки»</w:t>
              <w:br/>
              <w:t>2)Д-т 10 «Материалы» К-т 91 «Прочие доходы и расходы»</w:t>
              <w:br/>
              <w:t>3)Д-т 10 «Материалы» К-т 01 «Основные средств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МУП «Теплотехника» ликвидируется. Обязано ли оно провести инвентаризацию дебиторской и кред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предприят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31 декабря 2009 года ЗАО «Орион» начислило проценты по эмитированным им купонным облигациям. Срок погашения облигаций 31 декабря 2011 года. Проценты выплачиваются держателям облигаций ежегодно до 15 января. В каком разделе бухгалтерского баланса за 2009 год будут отражены соответственно: задолженность по облигациям и по процент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четвертом (задолженность по облигациям) и пятом (задолженность по процентам)</w:t>
              <w:br/>
              <w:t>2)В четвертом</w:t>
              <w:br/>
              <w:t>3)В пя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31.12.2009г. сальдо по счету 60 составляет: по дебету - 5 млн.руб., по кредиту - 12 млн.руб. Какое сальдо будет включено в бухгалтерский баланс по состоянию на 31.12.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ассиве -7 млн.руб.</w:t>
              <w:br/>
              <w:t>2)В активе - 17млн.руб.</w:t>
              <w:br/>
              <w:t>3)В активе - 5 млн.руб., в пассиве - 12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31.12.2009г. сальдо по счету 68 составляет: по дебету - 12 млн.руб., по кредиту - 12 млн.руб. Какое сальдо будет включено в бухгалтерский баланс по состоянию на 31.12.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активе и пассиве - не будет отражено</w:t>
              <w:br/>
              <w:t>2)В активе - 12 млн.руб., в пассиве - 12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дату погашения задолженности учредителя по вкладу в уставный капитал в иностранной валюте возникшая курсовая разница отражае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3 "Добавочный капитал"</w:t>
              <w:br/>
              <w:t>2)91 "Прочие доходы и расходы"</w:t>
              <w:br/>
              <w:t>3)80 "Уста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заводе «Дормаш» расходы на продажу не признаются полностью в себестоимости проданной продукции отчетного периода. Какие из нижеследующих расходов завода подлежат при этом ежемесячному распределению между отдельными видами отгруженн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ы на упаковку и транспортировку</w:t>
              <w:br/>
              <w:t>2)Расходы на рекламу</w:t>
              <w:br/>
              <w:t>3)Комиссионные сборы сбытовых организаций</w:t>
              <w:br/>
              <w:t>4)Представительски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заводе «Прогресс» расходы на продажу признаются в себестоимости проданной продукции полностью в отчетном периоде. В дебет какого счета списываются эти расхо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w:t>
              <w:br/>
              <w:t>2)40</w:t>
              <w:br/>
              <w:t>3)43</w:t>
              <w:br/>
              <w:t>4)90</w:t>
              <w:br/>
              <w:t>5)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ие организации распространяются правила признания и раскрытия в бухгалтерской отчетности информации об изменениях оценочных знач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все организации, являющиеся юридическими лицами по законодательству РФ</w:t>
              <w:br/>
              <w:t>2)Только на коммерческие организации</w:t>
              <w:br/>
              <w:t>3)На все организации, являющиеся юридическими лицами по законодательству РФ, за исключением кредитных организаций и государственных (муниципальных) учрежд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их счетах бухгалтерского учета обобщается информация о суммах, способных оказать влияние на величину налога на прибыль последующих отчетных пери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8</w:t>
              <w:br/>
              <w:t>2)99</w:t>
              <w:br/>
              <w:t>3)09</w:t>
              <w:br/>
              <w:t>4)77</w:t>
              <w:br/>
              <w:t>5)09 и 7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й из нижеперечисленных счетов бухгалтерского учета нельзя списать расходы по капитальному ремонту основных средств производственного назнач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 «Вложения во внеоборотные активы»</w:t>
              <w:br/>
              <w:t>2)20 «Основное производство»</w:t>
              <w:br/>
              <w:t>3)25 «Общепроизводственны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й из нижеперечисленных счетов бухгалтерского учета списываются со счета 16 выявленные при инвентаризации суммы недостач и порчи материально-производственных запасов (в части отклонений в их стоим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4</w:t>
              <w:br/>
              <w:t>2)91;</w:t>
              <w:br/>
              <w:t>3)99;</w:t>
              <w:br/>
              <w:t>4)8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из нижеперечисленных счетов бухгалтерского учета может учитываться стоимость материалов, израсходованных в связи со сбытом и продажей продукции, товаров, работ, услу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3</w:t>
              <w:br/>
              <w:t>2)25</w:t>
              <w:br/>
              <w:t>3)26</w:t>
              <w:br/>
              <w:t>4)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из нижеперечисленных счетов бухгалтерского учета может обобщаться информация о расходах, связанных с заготовкой сельскохозяйственного сырья, скота и птиц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0</w:t>
              <w:br/>
              <w:t>2)41</w:t>
              <w:br/>
              <w:t>3)43</w:t>
              <w:br/>
              <w:t>4)44</w:t>
              <w:br/>
              <w:t>5)4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из нижеследующих счетов бухгалтерского учета учитываются денежные средства в иностранных валютах, вложенные в аккредитивы, чековые книжки, банковские вкла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 «Финансовые вложения»</w:t>
              <w:br/>
              <w:t>2)52 «Валютные счета»</w:t>
              <w:br/>
              <w:t>3)55 «Специальные счета в банк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из перечисленных счетов могут учитываться неотфактурованные постав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w:t>
              <w:br/>
              <w:t>2)002</w:t>
              <w:br/>
              <w:t>3)На счетах бухгалтерского учета не учитыв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счетах) бухгалтерского учета обобщается информация о временных разниц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9</w:t>
              <w:br/>
              <w:t>2)77</w:t>
              <w:br/>
              <w:t xml:space="preserve">3)09 и 77 </w:t>
              <w:br/>
              <w:t>4)На счетах бухгалтерского учета временные разницы не отраж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в соответствии с Планом счетов Минфина РФ обобщается информация о расчетах с Пенсионным фондом РФ по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7</w:t>
              <w:br/>
              <w:t>2)68</w:t>
              <w:br/>
              <w:t>3)69</w:t>
              <w:br/>
              <w:t>4)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в соответствии с Планом счетов Минфина РФ обобщается информация о расчетах с Фондом социального страхования РФ по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7</w:t>
              <w:br/>
              <w:t>2)68</w:t>
              <w:br/>
              <w:t>3)69</w:t>
              <w:br/>
              <w:t>4)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в соответствии с Планом счетов Минфина РФ обобщается информация о расчетах с Фондом социального страхования РФ по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7</w:t>
              <w:br/>
              <w:t>2)68</w:t>
              <w:br/>
              <w:t>3)69</w:t>
              <w:br/>
              <w:t>4)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в соответствии с Планом счетов Минфина РФ обобщается информация о расчетах с Федеральным фондом обязательного медицинского страхования РФ по страховым взнос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7</w:t>
              <w:br/>
              <w:t>2)68</w:t>
              <w:br/>
              <w:t>3)69</w:t>
              <w:br/>
              <w:t>4)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ведется учет отклонений фактической производственной себестоимости остатков готовой продукции от их стоимости по учетным цен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1</w:t>
              <w:br/>
              <w:t>2)43</w:t>
              <w:br/>
              <w:t>3)4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завод по производству электротехнических изделий должен учитывать расходы по доставке готовой продукции на станцию отправления и погрузке в транспортные сре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23</w:t>
              <w:br/>
              <w:t>3)26</w:t>
              <w:br/>
              <w:t>4)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векселях выданных поставщик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0</w:t>
              <w:br/>
              <w:t>2)66</w:t>
              <w:br/>
              <w:t>3)6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б обязательствах организации по начисленным процентам по полученному коммерческому креди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w:t>
              <w:br/>
              <w:t>2)66</w:t>
              <w:br/>
              <w:t>3)6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наличии и движении сумм нераспределенной прибыли или непокрытого убытка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4</w:t>
              <w:br/>
              <w:t>2)91</w:t>
              <w:br/>
              <w:t>3)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состоянии краткосрочных кредитов и займ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w:t>
              <w:br/>
              <w:t>2)66</w:t>
              <w:br/>
              <w:t>3)67</w:t>
              <w:br/>
              <w:t>4)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состоянии долгосрочных кредитов и займ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1)60</w:t>
              <w:br/>
              <w:t>2)66</w:t>
              <w:br/>
              <w:t>3)67</w:t>
              <w:br/>
              <w:t>4)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наличии и движении инвестиций организации в ценные бумаг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w:t>
              <w:br/>
              <w:t>2)08</w:t>
              <w:br/>
              <w:t>3)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коммерческих расходах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1)40</w:t>
              <w:br/>
              <w:t>2)41</w:t>
              <w:br/>
              <w:t>3)43</w:t>
              <w:br/>
              <w:t>4)44</w:t>
              <w:br/>
              <w:t>5)4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расходах, связанных с продажей работ, услу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w:t>
              <w:br/>
              <w:t>2)41</w:t>
              <w:br/>
              <w:t>3)43</w:t>
              <w:br/>
              <w:t>4)44</w:t>
              <w:br/>
              <w:t>5)4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доходах и расходах от списания объектов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0 «Продажи»</w:t>
              <w:br/>
              <w:t>2)91 «Прочие доходы и расходы»</w:t>
              <w:br/>
              <w:t>3)99 «Прибыли и убыт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затратах организации по приобретению машин, не требующих монтаж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w:t>
              <w:br/>
              <w:t>2)03</w:t>
              <w:br/>
              <w:t>3)07</w:t>
              <w:br/>
              <w:t>4)08</w:t>
              <w:br/>
              <w:t>5)2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формировании конечного финансового результата деятельности организации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4</w:t>
              <w:br/>
              <w:t>2)90</w:t>
              <w:br/>
              <w:t>3)91</w:t>
              <w:br/>
              <w:t>4)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 коммерческих расходах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1)25</w:t>
              <w:br/>
              <w:t>2)26</w:t>
              <w:br/>
              <w:t>3)4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обобщается информация об управленческих расходах организации, не связанных непосредственно с производственным процесс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3</w:t>
              <w:br/>
              <w:t>2)25</w:t>
              <w:br/>
              <w:t>3)26</w:t>
              <w:br/>
              <w:t>4)2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ет унитарное предприятие расчеты с собственником имущества по взносам в уставный фон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5</w:t>
              <w:br/>
              <w:t>2)76</w:t>
              <w:br/>
              <w:t>3)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ется заказчиком стоимость оборудования, переданного в монтаж?</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Оборудование к установке" </w:t>
              <w:br/>
              <w:t>2)"Оборудование, принятое для монтажа"</w:t>
              <w:br/>
              <w:t>3)"Вложения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ется тара в организации, занимающейся производством швейных машин?</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41</w:t>
              <w:br/>
              <w:t>3)4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ется тара в организации, занимающейся общественным питани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w:t>
              <w:br/>
              <w:t>2)41</w:t>
              <w:br/>
              <w:t>3)4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ется тара в торгово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41</w:t>
              <w:br/>
              <w:t>3)4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бухгалтерского учета учитываются расходы, связанные с оплатой банку комиссионного вознаграждения за услуги по продаже валю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pPr>
            <w:r>
              <w:rPr>
                <w:rFonts w:cs="Arial" w:ascii="Arial" w:hAnsi="Arial"/>
                <w:color w:val="000000"/>
                <w:sz w:val="18"/>
                <w:szCs w:val="18"/>
              </w:rPr>
              <w:t>1)90</w:t>
              <w:br/>
              <w:t>2)91</w:t>
              <w:br/>
              <w:t>3)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учитывается сумма, ошибочно списанная банком с расчетного счета организации, до выяснения судьбы указанной сумм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7</w:t>
              <w:br/>
              <w:t xml:space="preserve">2)58-3 </w:t>
              <w:br/>
              <w:t xml:space="preserve">3)76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учитываются бланки строг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w:t>
              <w:br/>
              <w:t>2)50</w:t>
              <w:br/>
              <w:t>3)00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каком счете учитываются расчеты за неотфактурованные постав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w:t>
              <w:br/>
              <w:t>2)62</w:t>
              <w:br/>
              <w:t>3)60 и 62</w:t>
              <w:br/>
              <w:t>4)60 и 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какую дату признается в бухгалтерском учете выбытие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оформления соответствующих документов</w:t>
              <w:br/>
              <w:t>2)На дату утраты финансовых рисков, связанных с этими вложениями</w:t>
              <w:br/>
              <w:t>3)На дату единовременного прекращения действия условий принятия этих финансовых вложений к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На начало 2009г. ООО «Ленинградский фарфор» имел неиспользованный остаток кредита на общие цели в сумме 2 млн.руб. В 2009 году общество получило еще один кредит на общие цели в сумме 1 млн.руб. Один миллион всех кредитных ресурсов был использован на финансирование инвестиционного актива. Начисленные в 2009 году проценты по кредитам составили - 210 тыс.руб. Какую сумму процентов организация должна включить в стоимость инвестиционного актив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0 тыс.руб.</w:t>
              <w:br/>
              <w:t>2)0 тыс.руб.</w:t>
              <w:br/>
              <w:t>3)210 тыс.руб.</w:t>
              <w:br/>
              <w:t>4)Недостаточно данных для рас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основе какого требования бухгалтерского учета сформулировано положение о том, что все хозяйственные операции подлежат регистрации на счетах бухгалтерского учета без каких либо пропусков и изъят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лноты;</w:t>
              <w:br/>
              <w:t>2)осмотрительности;</w:t>
              <w:br/>
              <w:t>3)требование приоритета содержания перед форм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расчетный счет ООО «Карусель» поступил аванс от покупателя за продукцию согласно договору поставки. Можно ли признать этот аванс доходом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словиями заключенного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расчетный счет организации поступили авансовые платежи под предстоящую отгрузку товаров. Данная операция отражается в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51 К 98</w:t>
              <w:br/>
              <w:t>2)Д 51 К 62</w:t>
              <w:br/>
              <w:t>3)Д 45 К 4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счете 010 «Износ основных средств» обобщается информация о движении сумм износа по объектам основных средств некоммерческих организац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 линейным способом</w:t>
              <w:br/>
              <w:t>2)в конце отчетного года по установленным организацией нормам амортизационных отчислений</w:t>
              <w:br/>
              <w:t>3)ежемесячно линейным способом либо иным способом, установленным в учетной политик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счете 98 обобщается информация 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ах отчетного периода</w:t>
              <w:br/>
              <w:t>2)Доходах, полученных (начисленных) в отчетном периоде, но относящихся к будущим отчетным период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торговой базе «Русский текстиль» расходы на продажу не признаются полностью в себестоимости проданной продукции отчетного периода. Какие из нижеследующих расходов базы подлежат при этом ежемесячному распределению между отдельными видами проданных това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ы на перевозку товаров</w:t>
              <w:br/>
              <w:t>2)Расходы на рекламу</w:t>
              <w:br/>
              <w:t xml:space="preserve">3)Расходы на аренду складских помещений </w:t>
              <w:br/>
              <w:t>4)Представительски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 фабрике «Ивановский текстиль» последние пять лет просроченная задолженность покупателей составляет более 30% от всей суммы задолженности. Может ли она раскрыть эту информацию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 фабрике «Ивановский текстиль» просроченная задолженность покупателей составляет 30% от всей суммы задолженности. Эту информацию организация раскрывает в Приложении к бухгалтерскому балансу и в Пояснительной записке. В бухгалтерском балансе эта задолженность включается в статью «Дебиторская задолженность (платежи по которой ожидаются более чем через 12 месяцев)». Должна ли эта статья баланса иметь указание на такое раскрыт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логовые органы относя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внешним пользователям бухгалтерской (финансовой) отчетности</w:t>
              <w:br/>
              <w:t>2)к внутренним пользователям бухгалтерской (финансовой) отчетности</w:t>
              <w:br/>
              <w:t>3)составляют особую категорию пользователей бухгалтерской (финансовой) отчетности</w:t>
              <w:br/>
              <w:t>4)не являются пользователями бухгалтерской (финансов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альник отдела Крымов обратился к директору с жалобой на бухгалтера Сидоркину, которая при расчете среднего заработка для оплаты очередного отпуска не включила полученную им материальную помощь. Правомерна ли жалоба Крымо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а амортизация по положительной деловой репутации, учтенной как нематериальный актив. В бухгалтерском учете данная операция отражается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К-т 05</w:t>
              <w:br/>
              <w:t>2)Д-т 20, 26, 44 - К-т 05</w:t>
              <w:br/>
              <w:t>3)Д-т 20, 26, 44 - К-т 0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и по нематериальным активам, предоставленным в пользование,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ей - правообладателем или организацией - пользователем согласно условиям заключенного между ними договора</w:t>
              <w:br/>
              <w:t>2)организацией - пользователем</w:t>
              <w:br/>
              <w:t>3)организацией - правообладателе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и по объектам основных средств приостанавливается в случаях перевода их на консервацию по решению руководителя на сро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менее 1 года</w:t>
              <w:br/>
              <w:t>2)нет ограничений</w:t>
              <w:br/>
              <w:t>3)не менее 3-х месяце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и по переданному в доверительное управление амортизируемому имуществу осуществляется (операции отражаются на отдельн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редителем управления в общеустановленном порядке</w:t>
              <w:br/>
              <w:t>2)доверительным управляющим в пределах срока управления имуществом. Способ начисления амортизации выбирается доверительным управляющим самостоятельно</w:t>
              <w:br/>
              <w:t>3)доверительным управляющим, способом и в пределах срока полезного использования, которые были приняты учредителем управ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онных отчислений на полное восстановление по объектам основных средств, предоставленных организацией во временное пользование, в случае если сдача имущества в аренду является обычным видом деятельности организации, отража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26 К-т 02</w:t>
              <w:br/>
              <w:t>2)Д-т 20 К-т 02, Д-т 90 К-т 20</w:t>
              <w:br/>
              <w:t>3)Д-т 91 К-т 02</w:t>
              <w:br/>
              <w:t>4)Д-т 99 К-т 0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онных отчислений по объектам основных средств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зависимости от результатов хозяйственной деятельности в отчетном периоде</w:t>
              <w:br/>
              <w:t>2)независимо от результатов хозяйственной деятельности в отчетном период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амортизационных отчислений по объекту основных средств начи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 первого числа месяца, следующего за месяцем принятия объекта к бухгалтерскому учету</w:t>
              <w:br/>
              <w:t>2)в месяце, в котором объект был принят к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износа объектов жилищного фонда, находящегося на балансе организации, отражается на счетах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0</w:t>
              <w:br/>
              <w:t>2)Д-т 99 (84) К-т 02</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к возмещению суммы потерь от брака, подлежащей взысканию с виновных лиц - работников организации, отражается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70 К-т 28</w:t>
              <w:br/>
              <w:t>2)Д-т 76 К-т 28</w:t>
              <w:br/>
              <w:t>3)Д-т 73 К-т 2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организацией дохода в виде дивидендов по акциям отражается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5 К-т 91</w:t>
              <w:br/>
              <w:t>2)Д-т 76 К-т 91</w:t>
              <w:br/>
              <w:t>3)Д-т 76 К-т 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страховых взносов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дебету счета 69</w:t>
              <w:br/>
              <w:t>2)По кредиту счета 69</w:t>
              <w:br/>
              <w:t>3)На счете 69 не отража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ачисление страховых платежей по имуществу, используемому в капитальном строительстве, отражается в учете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 08 К-т сч. 76</w:t>
              <w:br/>
              <w:t>2)Д-т сч. 01 К-т сч. 76</w:t>
              <w:br/>
              <w:t>3)Д-т сч. 26 К-т сч. 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ачисленные к уплате в бюджет штрафные санкции за нарушение налогового законодательства относятся 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распределенную прибыль прошлых лет</w:t>
              <w:br/>
              <w:t>2)счет "прибыли и убытки"</w:t>
              <w:br/>
              <w:t>3)себестоимость продукции (работ, услу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государственный пенсионный фонд «Защита» создан в интересах работников ОАО «Союзмоторы». Фонд арендует у общества административные помещения. Обязано ли общество раскрыть информацию об отношениях с этой организацией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е существенности эт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достача готовой продукции сверх величин (норм) убыли (если виновник не установлен или во взыскании отказано судом) списы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Прочие доходы и расходы» К-т 94 «Недостачи и потери от порчи ценностей»</w:t>
              <w:br/>
              <w:t>2)Д-т 26 «Общехозяйственные расходы» К-т 94 «Недостачи и потери от порчи ценностей»</w:t>
              <w:br/>
              <w:t>3)Д-т 99 «Прибыли и убытки» К-т 94 «Недостачи и потери от порчи ценност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достачи и порча материалов, выявленные при приемке поступивших от поставщиков материлов, сверх норм естественной убыли оцени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ценам поставщика</w:t>
              <w:br/>
              <w:t>2)По фактической себестоимости</w:t>
              <w:br/>
              <w:t>3)По текущим рыночным цен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достачи материально-производственных запасов, во взыскании которых отказано судом вследствие необоснованности исков, списываются в дебет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 "Основное производство"</w:t>
              <w:br/>
              <w:t>2)91 "Прочие доходы и расходы"</w:t>
              <w:br/>
              <w:t>3)84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достачу материалов сверх норм убыли при отсутствии конкретных виновников списывают со счета 94 «Недостачи и потери от порчи ценностей» в дебет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1 «Прочие доходы и расходы»</w:t>
              <w:br/>
              <w:t>2)14 «Резервы под снижение стоимости материальных ценностей»</w:t>
              <w:br/>
              <w:t>3)26 «Общехозяйственные расходы»</w:t>
              <w:br/>
              <w:t>4)99 «Прибыли и убыт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достающие и/или испорченные в пределах норм естественной убыли материалы (выявленные при приемке поступивших от поставщиков материлов) списываются со счета «Недостачи и потери от порчи ценностей» и относятся на счет 10 (15):</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дновременно с отражением их по дебету сч.94</w:t>
              <w:br/>
              <w:t xml:space="preserve">2)После принятия руководителем организации соответствующего решения </w:t>
              <w:br/>
              <w:t xml:space="preserve">3)Перед составлением бухгалтерской (финансовой) отчетности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достающие или полностью испорченные основные средства списываются в дебет счета 94 «Недостачи и потери от порчи ценностей» п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таточной стоимости</w:t>
              <w:br/>
              <w:t>2)рыночной стоимости</w:t>
              <w:br/>
              <w:t>3)первоначальной или восстановитель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зависимо от предусмотренного договором строительного подряда порядка определения цены может ли наличие у организации: а) уверенности в том, что она получит экономические выгоды, связанные с этим договором, и б) возможности идентификации и достоверного определения понесенных расходов, быть необходимыми и достаточными условиями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коммерческая организация «Счастливое детство» осуществляет предпринимательскую деятельность. Обязана ли она признавать доходы от этой деятельности в соответствии с ПБУ 9/9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материальные активы, полученные в пользование, учитываются лицензиат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забалансовом счете</w:t>
              <w:br/>
              <w:t>2)на обособленном субсчете к счету 04 «Нематериальные активы»</w:t>
              <w:br/>
              <w:t xml:space="preserve">3)на самостоятельном счете, предусмотренном в рабочем плане счетов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материальные активы могут проверяться на обесценение в порядке, определенн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14/2007</w:t>
              <w:br/>
              <w:t>3)МСФО (IAS 36.3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материальные активы, предоставленные лицензиаром в пользование (при сохранении исключительных прав на результаты интеллектуальной деятельности или средства индивидуал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исываются с учета</w:t>
              <w:br/>
              <w:t>2)не списываются и подлежат обособленному учету</w:t>
              <w:br/>
              <w:t>3)не списыв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Нематериальными активами не являютс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программы для ЭВМ </w:t>
              <w:br/>
              <w:t>2)деловая репутация организации</w:t>
              <w:br/>
              <w:t>3)организационные расходы, связанные с образованием юридического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обходимо ли оплачивать работу в сверхурочное врем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обходимо ли в отдельных случаях вести бухгалтерский учет задолженнности неплатежеспособных дебиторов по простой систем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Неотфактурованные поставки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Материально-производственные запасы, отгруженные поставщиком, но не полученные покупателем</w:t>
              <w:br/>
              <w:t>2)Материально-производственные запасы, поступившие в организацию без сопроводительных расчетных документов</w:t>
              <w:br/>
              <w:t>3)Материально-производственные запасы, поступившие в организацию, но не оплаченные поставщик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Несет ли кассир полную материальную ответственность за сохранность всех принятых им ценност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Алмаз» имеет задолженность по долгосрочному кредиту. Проценты по кредиту в соответствии с договором выплачиваются ежемесячно, в первый рабочий день следующего за отчетным месяца. В каком разделе бухгалтерского баланса общество должно отразить задолженность по процентам за декабрь 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w:t>
              <w:br/>
              <w:t>2)4</w:t>
              <w:br/>
              <w:t>3)5</w:t>
              <w:br/>
              <w:t>4)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Аренда» создано для предоставления за плату во временное пользование своих основных средств по договорам аренды. Расходы, осуществление которых связано с этой деятельностью, являются для Обще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Гладиолусы» по состоянию на 31.12.2009г. имеет непокрытый убыток в сумме 50 000 руб. Главный бухгалтер раскрыл эту информацию в бухгалтерском балансе следующим образом: Раздел III, статья «Нераспределенная прибыль (непокрытый убыток), 50 000. Аудитор счел это нарушением. Кто из них пра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Главный бухгалтер</w:t>
              <w:br/>
              <w:t>2)Аудитор</w:t>
              <w:br/>
              <w:t>3)Оба правы</w:t>
              <w:br/>
              <w:t>4)Оба непра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Глобус» получило вексель в счет обеспечения задолженности покупателя за отгруженную продукцию. Может ли оно учесть этот вексель на счете 5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Железобетонные конструкции» направило на погашение убытка отчетного года средства резервного капитала. Какой бухгалтерской записью отража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82 К84</w:t>
              <w:br/>
              <w:t>2)Д82 К99</w:t>
              <w:br/>
              <w:t>3)Д83 К8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АО «Игрушка» с 01.01.2008г. изменило оценку запасов основных материалов при отпуске их в производство. С оценки по методу ЛИФО перешло на оценку по средней себестоимости. Должно ли оно внести соответствующие изменения в бухгалтерский баланс на начало год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Инновации» выпустило краткосрочные облигации. Номинальная стоимость выпуска - 100 млн.руб. Облигации были размещены на сумму 90 млн.руб. Главный бухгалтер общества по итогам размещения сделал следующие бухгалтерские записи: Д51 (90 млн.руб.) К66 (90 млн.руб.) Правильно ли эта операция отражена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Инновации» выпустило краткосрочные облигации. Номинальная стоимость выпуска - 100 млн.руб. Облигации были размещены на сумму 110 млн.руб. Главный бухгалтер общества сделал следующие бухгалтерские записи: Д51 (110 млн.руб.) К66 (100 млн.руб.), 98 (10 млн.руб.). Правильно ли эта операция отражена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Инновации» выпустило краткосрочные облигации. Номинальная стоимость выпуска - 100 млн.руб. Облигации были размещены на сумму 90 млн.руб. Главный бухгалтер общества сделал следующие бухгалтерские записи: Д51 (90 млн.руб.) К67 (90 млн.руб.) Правильно ли эта операция отражена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Корнет» в 2009 году выдало вексель номинальной стоимостью 1 млн.руб. со сроком уплаты 10.06.2010г. Долж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Локомотив» признает выручку от продаж электропоездов по мере готовности, а от продаж пассажирских вагонов по окончании их изготовления. Должно ли Общество раскрыть эту информацию в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О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Локомотив» признает выручку от продаж электропоездов по мере готовности. Должно ли Общество раскрыть в бухгалтерской (финансовой) отчетности способ определения готовности эт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О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АО «Нефтедобыча» разместило свои облигации (долгосрочные) по номинальной стоимости. В каком разделе бухгалтерского баланса необходимо отразить эту задолженность?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о втором</w:t>
              <w:br/>
              <w:t>3)В третьем</w:t>
              <w:br/>
              <w:t>4)В четвертом</w:t>
              <w:br/>
              <w:t>5)В пятом</w:t>
              <w:br/>
              <w:t>6)В шес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Россталь» образуется в результате реорганизации в форме слияния ОАО «Металлист» и ООО «Кредо». На какую дату реорганизуемые общества должны составить свою заключительную бухгалтерскую отчет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а дату внесения в ЕГРЮЛ записи об ОАО «Россталь» </w:t>
              <w:br/>
              <w:t xml:space="preserve">2)на день, предшествующий дате внесения в ЕГРЮЛ записи об ОАО «Россталь»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Росторг» реорганизуется в форме выделения без изменения уставного капитала. Уставный капитал выделяемой организации формируется за счет передачи прав на имущество ОАО «Росторг». По какой статье бухгалтерского баланса ОАО отразит эту передач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инансовые вложения</w:t>
              <w:br/>
              <w:t xml:space="preserve">2)Уставный капитал </w:t>
              <w:br/>
              <w:t>3)Кредиторская задолженн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Северные железные дороги» провело инвентаризацию дебиторской и кредиторской задолженности по состоянию на 1.10.2009г. Обязано ли общество провести инвентаризацию дебиторской и кредиторской задолженности по состоянию на 31.12.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Строительный трест №1» заключило договор строительного подряда, длительность выполнения которого составляет 2 года. С учетом требований какого нормативного правового акта Общество может формировать в бухгалтерском учете и раскрывать в бухгалтерской отчетности информацию о доходах, расходах и финансовых результатах по этому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БУ «Учет договоров /контрактов/ на капитальное строительство»</w:t>
              <w:br/>
              <w:t>2)ПБУ «Учет договоров строительного подряда»</w:t>
              <w:br/>
              <w:t>3)Положения по бухгалтерскому учету долгосрочных инвестици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Факел» реализует готовую продукцию по договорам поставки. Отгрузка продукции осуществляется своевременно. На 1.01.2010г. сумма авансов, полученных от покупателей в счет поставок января, составила 10 млн.руб. В январе покупателями в счет январских поставок перечислено авансов на сумму 20 млн.руб. На конец месяца дебиторская задолженность покупателей за продукцию, поставленную в январе, составила 5 млн.руб. Определите сумму выручки Общества за январь 2010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 млн.руб.</w:t>
              <w:br/>
              <w:t>2)20 млн. руб.</w:t>
              <w:br/>
              <w:t>3)30 млн.руб.</w:t>
              <w:br/>
              <w:t>4)35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АО «Химзавод №1» создан для производства лакокрасочных изделий. Расходы, связанные с изготовлением и продажей этой продукции, являются для Обществ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Хлебопродукт» эмитировало 30.01.2010г. купонные облигации сроком погашения 30.01.2013г. Полученные средства были направлены на строительство нового цеха. Может ли организация начисленные проценты по облигациям включить в стоимость нового цех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АО «Энергия» имеет на 31.12.2009г. сальдо по счету 86 в части бюджетных средств. В каком разделе бухгалтерского баланса будет отражена эта информ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апитал и резервы</w:t>
              <w:br/>
              <w:t>2)Долгосрочные обязательства</w:t>
              <w:br/>
              <w:t>3)Краткосрочные обязатель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АО выплачивает промежуточные дивиденды акционерам. Какой бухгалтерской записью может быть отражена эта хозяйственная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84 К75</w:t>
              <w:br/>
              <w:t>2)Д99 К75</w:t>
              <w:br/>
              <w:t>3)Д91 К7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орудование к установке, внесенное учредителями в счет вклада в уставный капитал, отражается в у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7 К-т 75</w:t>
              <w:br/>
              <w:t>2)Д-т 08 К-т 75; Д-т 07 К-т 08</w:t>
              <w:br/>
              <w:t>3)Д-т 08 К-т 75; Д-т 08 К-т 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разование оценочных резервов отражается организаци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иоде, в котором произошло изменение оценочного значения</w:t>
              <w:br/>
              <w:t>2)В периоде, в котором произошло изменение оценочного значения и в будущих периода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щее методологическое руководство бухгалтерским учетом в Российской Федерации осущест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оcстатом</w:t>
              <w:br/>
              <w:t>2)Правительством Российской Федерации</w:t>
              <w:br/>
              <w:t>3)Министерством финансов Российской Федерации</w:t>
              <w:br/>
              <w:t>4)Центральным Банком РФ</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щим собранием акционеров было принято решение об увеличении размера уставного капитала за счет чистой прибыли организации. Бухгалтерская запись, отражающая увеличение уставного капитала,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основании протокола собрания акционеров</w:t>
              <w:br/>
              <w:t>2)на основании приказа руководителя организации</w:t>
              <w:br/>
              <w:t>3)на основании изменений, внесенных в Устав АО, зарегистрированных в установленном поряд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бъект основных средств находится на частичной реконструкции более 12 месяцев, но продолжает эксплуатироваться. Можно ли выделить реконструируемую часть в отдельный инвентарный объект в целях приостановки начисления амортизации?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 основных средств, находящийся в собственности двух или нескольких организаций,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составе основных средств организации, в производственном процессе которой непосредственно участвует данный объект</w:t>
              <w:br/>
              <w:t>2)в составе основных средств каждой организации соразмерно доле каждой из них в общей собственности</w:t>
              <w:br/>
              <w:t>3)в составе основных средств организации, в производственном процессе которой непосредственно участвует данный объект основных средств, и в составе доходных вложений в материальные ценности у остальных совладельцев в соответствующей дол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 основных средств, передаваемый в счет вклада в уставный (складочный) капитал, паевой фонд оценивается в бухгалтерском учете вкладчи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согласованной в учредительных документах стоимости</w:t>
              <w:br/>
              <w:t>2)по его остаточной стоимости</w:t>
              <w:br/>
              <w:t>3)по рыночной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ами бухгалтерского учета по договорам строительного подряда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аждый исполняемый договор</w:t>
              <w:br/>
              <w:t>2)Каждый объект проекта</w:t>
              <w:br/>
              <w:t>3)Каждый заказчи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ъекты основных средств, полученные по договору дарения, принимаются к бухгалтерскому учету в оценке, рав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оимости, указанной в договоре дарения</w:t>
              <w:br/>
              <w:t>2)балансовой стоимости у передающей стороны</w:t>
              <w:br/>
              <w:t>3)текущей рыночной стоимости на дату принятия к бухгалтерскому учету в качестве вложений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ъекты основных средств, полученные филиалом от головной организации, в бухгалтерском учете филиала оформляются проводк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ёта 08 Кт счёта 79 и Дт счёта 01 Кт счёта 08</w:t>
              <w:br/>
              <w:t>2)Дт счёта 01 Кт счёта 83</w:t>
              <w:br/>
              <w:t>3)Дт счёта 01 Кт счёта 7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 ли бухгалтер вести аналитический учет к счету 60 и 62 в разрезе расчетных документов, срок оплаты которых не наступил, и по не оплаченным в срок расчетным докумен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 ли бухгалтер проверить отметки, сделанные кассиром в платежных (расчетно-платежных) ведомостях и подсчет выданных и депонированных по ним сум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бязан ли главный бухгалтер обеспечить контроль за выполнением организацией своих обязательств?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 ли кассир при выдаче денег лицу потребовать документ, удостоверяющий его лич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 ли кассир при выдаче денег отдельному лицу по расходному кассовому ордеру внести в него данные документа, удостоверяющие его лич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 ли кассир при приеме денежных билетов и монет в платежи руководствоваться признаками и правилами определения платежеспособности банковских билетов (банкнот) и монет Банка Росс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касси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 ли руководитель организации ознакомить под расписку вновь принятого на работу кассира с Порядком ведения кассовых операций в РФ?</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своему усмотрени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аналитический учет к счету 60 вести по каждому предъявленному с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бязана ли организация в соответствии с ПБУ 21/2008 раскрывать в пояснительной записке к бухгалтерской отчетности содержание изменения оценочного значения, повлиявшего на бухгалтерскую отчетность за данный отчетный период?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а</w:t>
              <w:br/>
              <w:t>2)Не обязана</w:t>
              <w:br/>
              <w:t>3)Обязан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соответствии с ПБУ 21/2008 раскрывать в пояснительной записке к бухгалтерской отчетности содержание изменения оценочного значения, которое повлияет на бухгалтерскую отчетность за будущие отчетные пери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язана</w:t>
              <w:br/>
              <w:t>2)Не обязана</w:t>
              <w:br/>
              <w:t>3)Обязана, за исключением случаев, когда оценить влияние изменения на бухгалтерскую отчетность за будущие периоды невозмож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соответствии с требованиями ПБУ 2/2008 раскрывать в бухгалтерской отчетности способы определения признанной в отчетном периоде выручки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соответствии с требованиями ПБУ 2/2008 раскрывать в бухгалтерской отчетности по каждому договору, не завершенному на отчетную дату, общую сумму понесенных расходов и признанных прибылей (за вычетом признанных убытков)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соответствии с требованиями ПБУ 2/2008 раскрывать в бухгалтерской отчетности по каждому договору, не завершенному на отчетную дату, сумму за выполненные работы, не предъявленные заказчику до выполнения определенных условий или до устранения выявленных недостатков работы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соответствии с требованиями ПБУ 2/2008 раскрывать в бухгалтерской отчетности суммы признанной в отчетном периоде выручки по договор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установленном порядке сдавать в банк всю денежную наличность сверх установленного лими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 целях бухгалтерского учета производить пересчет стоимости актива или обязательства, выраженной в иностранной валюте, в руб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ести бухгалтерский учет тары по ее вид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Если это установл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ести в бухгалтерии книгу регистрации приходных и расходных кассовых документ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ести учет арендованных основных средств в разрезе арендодател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выплачивать заработную плату каждые полмеся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группировать расходы по обычным видам деятельности по элемен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заключить с кассиром договор о полной материальной ответств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усмотрению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использовать наличные деньги, полученные в банке, на цели, указанные в чек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обеспечить в аналитическом учете формирование информации о связанных сторон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представлять в бухгалтерском балансе информацию о долгосрочной дебиторской задолженности отдельно от краткосроч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представлять в бухгалтерском балансе обязательства с подразделением в зависимости от срока погашения на краткосрочные и долгосрочны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при проведении инвентаризации расчетов применять формы документов, прилагаемые к Методическим указаниям по инвентаризации имущества и финансовых обязательств (Приложение к Приказу Минфина РФ от 13.06.95г. № 49)?</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при формировании расходов по обычным видам деятельности формировать элемент «Расходы на социальные нужды» в случае их существ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при формировании своей учетной политики учитывать отраслевые особенности деятель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раскрыть в бухгалтерской отчетности информацию о суммах ОНА и ОНО, списанных в связи с выбытием актива или вида обязатель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в</w:t>
              <w:br/>
              <w:t>2)Нет</w:t>
              <w:br/>
              <w:t>3)Да, в случае их существен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с длительным циклом изготовления продукции (выполнения работ, оказания услуг) в целях бухгалтерского учета применять способ признания выручки по мере готов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неприменение этого способа влияет на достоверность ее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организация учитывать бланки строгой отчетности по местам их хран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бязана ли организация формировать информацию о каждой постоянной и временной разнице непосредственно на счетах бухгалтерского учет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а ли подрядная организация для признания в соответствии с ПБУ 2/2008 выручки по договору и расходов по договору способом "по мере готовности" использовать такие показатели, как: "доля выполненного на отчетную дату объема работ в общем объеме работ по договору" или "доля понесенных на отчетную дату расходов в расчетной величине общих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о ли малое предприятие, не перешедшее на упрощенную систему налогообложения, вести бухгалтерский учет материально-производственных запасов в соответствии с ПБУ 5/01?</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язано</w:t>
              <w:br/>
              <w:t>2)Не обяза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ы ли организации вести аналитический учет по счету 44 «Расходы на продажу» по видам и статьям рас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ы ли организации при осуществлении расчетов с населением применять контрольно-кассовые маши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ы ли организации раскрывать информацию об отдельных видах дебиторской и кредиторской задолженности в Пояснениях к бухгалтерскому балансу и отчету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е существенности так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ы ли организации хранить свободные денежные средства в учреждениях банк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ны ли организации хранить табеля учета рабочего времени в течение установленного сро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ны ли страховые организации применять ПБУ 9/99?</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тельна ли подпись руководителя организации на расходном кассовом ордере в случаях, когда его разрешительная подпись имеется на прилагаемых к РКО документах (заявления, счета и т.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бязательна</w:t>
              <w:br/>
              <w:t>2)обязательн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бязательно ли вести аналитический учет оборудования к установке по местам его хран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бязательно ли документы, являющиеся приложениями к исполненным кассовым документам, погашать штампом «Оплаче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дин из цехов завода получил материалы с центрального склада завода без указания назначения. Каким из нижеперечисленных первичных учетных документов должны быть оформлены фактически израсходованные цехом материал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ебованием-накладной;</w:t>
              <w:br/>
              <w:t>2)актом;</w:t>
              <w:br/>
              <w:t>3)лимитно-заборной картой;</w:t>
              <w:br/>
              <w:t>4)накладн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дним из учредителей ОАО «Уральские самоцветы» является РФ. Можно ли увеличение экономической выгоды ОАО, связанное с участием РФ в его уставном капитале, признать государственной помощью в целях ПБУ 13/200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казывают ли влияние на величину чистой прибыли отчетного периода отложенные налоговые обяза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ОО «Брокер1» с уставным капиталом 5 млн.руб. и ООО «Брокер2» с уставным капиталом 10 млн.руб. реорганизуются в форме слияния. Какой будет величина уставного капитала новой организации, если договором о слиянии предусмотрено увеличение уставного капитала новой организации за счет собственных источников обоих ООО?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еличина уставного капитала, зафиксированная в договоре о слиянии</w:t>
              <w:br/>
              <w:t>2)величина уставного капитала, указанная в передаточном акте</w:t>
              <w:br/>
              <w:t>3)величина уставного капитала, складывающаяся из суммирования уставных капиталов реорганизуемых организаций (15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Вымпел» отгрузило покупателю товары в соответствии с договором купли-продажи. Однако уверенности в том, что ООО получит в оплату товаров какой-либо актив отсутствует. Может ли Общество признать в бухгалтерском учете выручку от продажи этих товар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Евроимпорт» осуществляет капитальные вложения в инвестиционный актив - «Терминал-Центр» за счет кредита. Организация начала эксплуатировать этот актив с 10 марта 2009г. Официально актив был введен в эксплуатацию 15 апреля, а кредит был погашен - 20 апреля. С какого числа прекращается включение процентов по кредиту в стоимость акти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 апреля</w:t>
              <w:br/>
              <w:t>2)01 мая</w:t>
              <w:br/>
              <w:t>3)11 марта</w:t>
              <w:br/>
              <w:t>4)16 апреля</w:t>
              <w:br/>
              <w:t>5)21 апрел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Евромебель» получило кредит на пополнение оборотных средств, часть которого была использована для финансирования инвестиционного актива. В стоимость этого актива были включены соответствующие проценты в сумме 150 тыс.руб. Долж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Завод №1» имеет обязательство перед поставщиком за материалы, полученные по договору купли-продажи. Указанное обязательство было прекращено путем новации в обязательство долгосрочного займа. Какой бухгалтерской записью отражается в учете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10 К60 (сторно), Д10 К 67</w:t>
              <w:br/>
              <w:t>2)Д60 К67</w:t>
              <w:br/>
              <w:t>3)Д60 К76, Д76 К6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Завод №1» оформило краткосрочный кредит и оплатило счета поставщиков за оказанные услуги и поставленные материалы. Какой бухгалтерской записью отражается в учете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0 К67</w:t>
              <w:br/>
              <w:t>2)Д10 К67</w:t>
              <w:br/>
              <w:t>3)Д51 К67</w:t>
              <w:br/>
              <w:t>4)Д60 К6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Завод №1» получило материалы для строительства инвестиционного актива от организации-заимодавца по договору долгосрочного натурального займа. Какой бухгалтерской записью отражается в бухгалтерском учете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08 К66</w:t>
              <w:br/>
              <w:t>2)Д08 К67</w:t>
              <w:br/>
              <w:t>3)Д10 К6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ОО «Защита» получило безвозмездно грузовой автомобиль рыночной стоимостью 360 тысяч рублей. Автомобиль используется в рамках обычных видов деятельности ООО. Ежемесячная амортизация составляет 5 тысяч рублей. ООО обязано отразить в учете доход отчетного период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счете 90 единовременно в сумме 360 тыс.руб.</w:t>
              <w:br/>
              <w:t>2)на счете 90 по мере начисления амортизации в сумме 5 тыс.руб.</w:t>
              <w:br/>
              <w:t>3)на счете 91 единовременно в сумме 360 тыс.руб.</w:t>
              <w:br/>
              <w:t>4)на счете 91 по мере начисления амортизации в сумме 5 тыс.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Инвестор» создано для инвестирования средств в уставные капиталы других организаций с целью долгосрочного участия в них. Что будет являться для Общества доходом от обычных видов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ов от обычных видов деятельности у ООО не будет</w:t>
              <w:br/>
              <w:t>2)Дивиденды от акций</w:t>
              <w:br/>
              <w:t>3)Все поступления, связанные с участием в уставных капиталах других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Кондитер» заключило сделку (договор цессии) с АКБ «Почтовый банк» по уступке требования к ГУП «Торговые сети». Обязано ли ООО «Кондитер» в этом случае провести инвентаризацию этого треб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Кровельные материалы» списало задолженность перед поставщиком за поставленные материалы в связи с истечением срока исковой давности. В дебет какого счета необходимо отнести НДС, учтенный на счете 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26</w:t>
              <w:br/>
              <w:t>3)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Маяк» признает выручку от продажи продукции по мере ее готовности. Должно ли Общество раскрыть эту информацию в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О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Мебель» получило от покупателя в оплату товара, право собственности на который еще не перешло, денежные средства. ООО должно признать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ручку от продажи товара</w:t>
              <w:br/>
              <w:t>2)Кредиторскую задолжен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Металлист» использовало часть кредита, полученного на общие цели, для финансирования инвестиционного актива «А» (1 млн.руб.) и «Б» (3 млн.руб.). Сумма процентов, подлежащая включению в стоимость этих инвестиционных активов, составляет 400 тыс.руб. Определите сумму процентов, подлежащих включению в стоимость каждого инвестиционного акти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достаточно данных для расчета</w:t>
              <w:br/>
              <w:t>2)100 («А»), 300 («Б»)</w:t>
              <w:br/>
              <w:t>3)200 («А»), 200 («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Механический завод» передал в залог запасы готовой продукции. Обязан ли он в бухгалтерской отчетности раскрыть эту информац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w:t>
              <w:br/>
              <w:t>4)Да, в случае существенности эт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Микроэлектроника» приостановило начатое строительство производственного цеха на 3 месяца. За этот период банк начислил проценты по кредиту, взятому на цели строительства. По дебету какого счета (из нижеперечисленных) необходимо отразить начисленные процент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w:t>
              <w:br/>
              <w:t>2)08</w:t>
              <w:br/>
              <w:t>3)20</w:t>
              <w:br/>
              <w:t>4)91</w:t>
              <w:br/>
              <w:t>5)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Модница» реализовало заводу «Техносила» спецодежду. До реализации сумма полученного от покупателя аванса составляла - 2 млн.руб. После отгрузки продукции образовалась дебиторская задолженность за заводом в сумме - 3 млн.руб. Определите договорную стоимость реализованной спецодеж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 млн.руб.</w:t>
              <w:br/>
              <w:t>2)3 млн.руб.</w:t>
              <w:br/>
              <w:t>3)5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Недвижимость» сдает в аренду административные помещения. Определите выручку ООО за январь, используя следующие данные по счету 62: Сальдо на начало месяца: Д - 0; Обороты по кредиту - 2 000 000 (Д51 К62); Сальдо на конец месяца: Д - 100 00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 000 000 руб.</w:t>
              <w:br/>
              <w:t>2)2 100 000 руб.</w:t>
              <w:br/>
              <w:t>3)1 900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ОО «Нечерноземье» получило в 2009г. заем на общие цели в сумме 1 млн.руб., половина которого была использована на финансирование инвестиционного актива. Начисленные в 2009 году проценты по займу составили - 70 тыс.руб. Какую сумму процентов организация должна включить в стоимость инвестиционного актив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5 тыс.руб.</w:t>
              <w:br/>
              <w:t>2)0 тыс.руб.</w:t>
              <w:br/>
              <w:t>3)70 тыс.руб.</w:t>
              <w:br/>
              <w:t>4)Недостаточно данных для рас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Полимер» получило от поставщиков в июле сырье, оплатив его частично в сумме 100 млн.руб. На конец месяца задолженность поставщикам, за полученное сырье, составила 30 млн.руб. Определите сумму расходов на приобретение сырь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млн.руб.</w:t>
              <w:br/>
              <w:t>2)130 млн.руб.</w:t>
              <w:br/>
              <w:t>3)30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Престиж» получило 10.03.2009г. кредит в банке сроком погашения 30.06.2010г. и отразила задолженность по кредиту счета 67 «Расчеты по долгосрочным кредитам и займам». В каком разделе бухгалтерского баланса за 2009 год общество раскроет информацию об эт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о втором</w:t>
              <w:br/>
              <w:t>3)В третьем</w:t>
              <w:br/>
              <w:t>4)В четвертом</w:t>
              <w:br/>
              <w:t>5)В пя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Программист» реорганизуется путем разделения. Обязано ли общество провести инвентаризацию дебиторской и кредиторской задолжен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Российский мрамор» открыло валютный счет в банке. Каким ПБУ, в первую очередь, должен руководствоваться главный бухгалтер для учета операций по этому с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2/2008</w:t>
              <w:br/>
              <w:t>3)ПБУ 3/2006</w:t>
              <w:br/>
              <w:t>4)ПБУ 9/99</w:t>
              <w:br/>
              <w:t>5)ПБУ 10/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Российский соболь» заключило договор с французской компанией на поставку мехов. Право собственности на продукцию перешло к импортеру 1.12.2009г. , а оплата от него поступила 20.12.2009г. Как повлияет на стоимость выручки повышение курса евро после 1.12.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Увеличит </w:t>
              <w:br/>
              <w:t>2)Снизит</w:t>
              <w:br/>
              <w:t>3)Не окаже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Сельхозтехника» ведет аналитический учет по счету 68 по видам бюджетов. Соответствует ли это требованиям действующего Плана счетов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Теплозащита» передало поставщику готовую продукцию в обмен на сырье. Фактическая себестоимость готовой продукции составляла - 200 тыс.руб., а обычная стоимость ее реализации - 250 тыс.руб. Определите расходы на приобретение сырь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0 тыс.руб.</w:t>
              <w:br/>
              <w:t>2)250 тыс.руб.</w:t>
              <w:br/>
              <w:t>3)Расходы определить невозможно из-за неполноты исходных данны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Торгмаш» арендует административное здание. При принятии этого имущества к забалансовому учету бухгалтер ООО Гаврилов присвоил ему свой инвентарный номер. Правильно ли поступил бухгалте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ОО «Уголь» получило в 2009 году доход от временного использования полученного займа в сумме 200 тыс.руб. и уменьшила на него расходы, связанные с приобретением инвестиционного актива. Долж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ОО «Финброк» приобрело акции коммерческого банка. На дату перехода права собственности на акции долг контрагенту составил 200 тыс.руб. На какую сумму будет сделана бухгалтерская запись по дебету счета 58, если цена сделки составляет 1 млн.руб.?</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млн.руб.</w:t>
              <w:br/>
              <w:t>2)800 тыс.руб.</w:t>
              <w:br/>
              <w:t>3)Запись будет сделана после полной оплат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ерации по выдаче под отчет иностранной валюты отражаются в бухгалтерском учете в рубл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курсу на дату выдачи иностранной валюты из кассы организации</w:t>
              <w:br/>
              <w:t>2)по курсу на дату утверждения авансового от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ерации по продаже излишних и неиспользуемых материалов отражаются в бухгалтерском учете с использованием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0 "Продажи"</w:t>
              <w:br/>
              <w:t>2)91 "Прочие доходы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ерация по передаче другой организации денежных средств по договору займа на срок более 1 года отражается в бухгалтерском учете займодавца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67 К-т 51</w:t>
              <w:br/>
              <w:t>2)Д-т 76 К-т 51</w:t>
              <w:br/>
              <w:t>3)Д-т 58 К-т 5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лата услуг банка по изготовлению и обслуживанию зарплатных карт работников для целей бухгалтерского учета включается в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обычным видам деятельности</w:t>
              <w:br/>
              <w:t xml:space="preserve">2)В прочие </w:t>
              <w:br/>
              <w:t>3)В операционны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лаченные почтовые марки, авиабилеты и др. денежные документы учитывают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0 «Касса»</w:t>
              <w:br/>
              <w:t>2)55 «Специальные счета в банках»</w:t>
              <w:br/>
              <w:t>3)66 «Расчеты по краткосрочным кредитам и займ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ределение даты совершения операции в иностранной валюте содержится 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БУ 3/2006</w:t>
              <w:br/>
              <w:t>2)Федеральном законе «О бухгалтерском учете» № 129-ФЗ</w:t>
              <w:br/>
              <w:t>3)Положении по ведению бухгалтерского учета и бухгалтерской отчетности в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пределение ежемесячной суммы амортизационных отчислений по нематериальному активу производится одним из следующих способов: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нейным способом, способом уменьшаемого остатка, способом по сумме чисел лет срока полезного использования</w:t>
              <w:br/>
              <w:t>2)линейным способом, способом уменьшаемого остатка, способом списания стоимости пропорционально объему продукции (работ)</w:t>
              <w:br/>
              <w:t>3)линейным способом, способом списания стоимости пропорционально объему продукции, работ, услу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ределение курсовой разницы для целей бухгалтерского учета содержится 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ом законе «О бухгалтерском учете» № 129-ФЗ</w:t>
              <w:br/>
              <w:t>2)Положении по ведению бухгалтерского учета и бухгалтерской отчетности в РФ</w:t>
              <w:br/>
              <w:t>3)ПБУ 3/200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налоговую базу по налогу на прибыль: 1) бухгалтерская прибыль составила 100 000 рублей, 2)возникла временная вычитаемая разница в сумме 20 000 рублей, 3)погашена временная налогооблагаемая разница в сумме 10 000 рубл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20 000 рублей</w:t>
              <w:br/>
              <w:t>2)130 000 рублей</w:t>
              <w:br/>
              <w:t>3)110 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налоговую базу по налогу на прибыль: 1) бухгалтерский убыток составил 50 000 рублей, 2) в отчетном периоде возникла постоянная разница в сумме 30 000 рублей, формирующая постоянное налоговое обязательство, 3) погашена налогооблагаемая временная разница в сумме 70 000 руб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0 000 рублей</w:t>
              <w:br/>
              <w:t>2)10 000 рублей</w:t>
              <w:br/>
              <w:t>3)30 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текущий налог на прибыль: 1) бухгалтерская прибыль составила 500 000 рублей, 2) начислены: а) отложенный налоговый актив в сумме 10 000 рублей, б) отложенное налоговое обязательство в сумме 5 000 рублей, 3) погашены: а) отложенный налоговый актив в сумме 7 000 рублей, б)отложенное налоговое обязательство в сумме 4 000 рублей. Ставка налога на прибыль - 24%:</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22 000 рублей</w:t>
              <w:br/>
              <w:t>2)120 000 рублей</w:t>
              <w:br/>
              <w:t>3)118 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пределить текущий налог на прибыль: 1) условный расход по налогу на прибыль составил 10 000 рублей, 2) списано на счет прибылей и убытков отложенное налоговое обязательство в сумме 50 000 рублей, 3) начислен отложенный налоговый актив в сумме 15 000 руб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5 000 рублей</w:t>
              <w:br/>
              <w:t>2)25 000 рублей</w:t>
              <w:br/>
              <w:t>3)37 000 рубл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птовая торговая база «Строитель» учитывает представительские расходы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5</w:t>
              <w:br/>
              <w:t>2)20</w:t>
              <w:br/>
              <w:t>3)25</w:t>
              <w:br/>
              <w:t>4)26</w:t>
              <w:br/>
              <w:t>5)41</w:t>
              <w:br/>
              <w:t>6)4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ами валютного регулирования в Российской Федерации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едеральная налоговая служба</w:t>
              <w:br/>
              <w:t>2)Правительство РФ</w:t>
              <w:br/>
              <w:t>3)Правительство РФ и ЦБ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отражено зачисление денежных средств в аккредитив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50 К-т 51</w:t>
              <w:br/>
              <w:t>2)Д-т 55.1 К-т 51</w:t>
              <w:br/>
              <w:t>3)Д-т 55.1 К-т 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отражено погашение задолженности учредителей по вкладу в уставный капитал путем передачи объекта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1 К-т 75</w:t>
              <w:br/>
              <w:t>2)Д-т 08 К-т 75</w:t>
              <w:br/>
              <w:t>3)Д-т 01 К-т 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отражены излишки наличных денежных средств, денежных документов, выявленные при инвентар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50 К-т 91</w:t>
              <w:br/>
              <w:t>2)Д-т 50 К-т 99</w:t>
              <w:br/>
              <w:t>3)Д-т 50 К-т 9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перечислен аванс иностранному поставщику в долларах США. Должна ли организация произвести пересчет выданного аванса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принято к бухгалтерскому учету полученное по договору краткосрочного займа в натуральной форме оборудование к установке. Какой бухгалтерской записью отражается в учете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7 К67</w:t>
              <w:br/>
              <w:t>2)Д08 К66</w:t>
              <w:br/>
              <w:t>3)Д07 К6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 приобретен актив по покупной цене - 18 тыс. руб. Актив удовлетворяет всем четырем условиям, предусмотренным для принятия к бухгалтерскому учету основных средств. В какой показатель бухгалтерского баланса будет включена его стоим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новные средства»</w:t>
              <w:br/>
              <w:t>2)«Запасы»</w:t>
              <w:br/>
              <w:t>3)«Основные средства» или «Запасы» согласно учетной политик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ей-лизингодателем акцептован счет поставщика за приобретаемое для целей передачи в лизинг оборудование. Какой бухгалтерской записью может быть оформлена данная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1,19 К60</w:t>
              <w:br/>
              <w:t>2)Д03,19 К60</w:t>
              <w:br/>
              <w:t>3)Д08,19 К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заключили договор об участии в совместной деятельности, которым не предусмотрено извлечение дохода. Обязаны ли они применять ПБУ 20/0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деятельность которых не связана с производственным процессом (комиссионеры, агенты, брокеры, дилеры), кроме организаций, осуществляющих торговую деятельность, расходы на ведение этой деятельности учитывают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4</w:t>
              <w:br/>
              <w:t>2)20</w:t>
              <w:br/>
              <w:t>3)2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осуществляющие розничную торговлю, могут производить оценку приобретенных това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себестоимости или продажной стоимости с отдельным учетом наценок (скидок)</w:t>
              <w:br/>
              <w:t>2)только по фактической себе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перешедшие на уплату единого налога на вмененный доход для определенных видов деятельности, в своем бухгалтерском учете отражают его начисление запис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К-т 68</w:t>
              <w:br/>
              <w:t>2)Д-т 99 К-т 68</w:t>
              <w:br/>
              <w:t>3)Д-т 90 К-т 6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и, уплачивающие единый налог на вмененный доход:</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рименяют ПБУ 18/02</w:t>
              <w:br/>
              <w:t>2)применяют ПБУ 18/02 в общем порядке</w:t>
              <w:br/>
              <w:t>3)применяют ПБУ 18/02 только в том случае, если на ряду с видами деятельности, по которым уплачивается данный налог, организация осуществляет деятельность, по которой уплачивается налог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 заемщик принимает к бухгалтерскому учету задолженность по основной сумме долг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момент подписания договора займа (кредитного договора);</w:t>
              <w:br/>
              <w:t>2)В момент фактической передачи денег или других вещей займодавцем (кредитор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ОАО «Сельские дороги» списала дебиторскую задолженность ООО «Мелиорация» в связи с его неплатежеспособностью. Сколько лет с момента списания долга ОАО «Сельские дороги» должно учитывать его на счете 007?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ин год</w:t>
              <w:br/>
              <w:t>2)Два года</w:t>
              <w:br/>
              <w:t>3)Три года</w:t>
              <w:br/>
              <w:t xml:space="preserve">4)Четыре года </w:t>
              <w:br/>
              <w:t>5)Пять лет</w:t>
              <w:br/>
              <w:t>6)Учитывать на счете 007 не над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составляет бухгалтерский отчет за 2009 год. На конец года долг покупателя за отгруженную продукцию составляет 100 млн.руб. Согласно договору покупатель обязан погасить эту задолженность 15.01.2011г. Информация об этой задолженности будет представлена в бухгалтерском балансе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лгосрочная</w:t>
              <w:br/>
              <w:t>2)Краткосрочная</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А» временно не имеет своей кассы. Может ли она по согласованию с банком получить деньги под отчет непосредственно из кассы бан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но только через кассира или лицо, его заменяюще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01.12.2009г. приняла к бухгалтерскому учету нематериальный актив, стоимость которого выражена в иностранной валюте. Должна ли она пересчитать его стоимость по курсу на 31.12.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01.12.2009г. приняла к бухгалтерскому учету сырье, стоимость которого выражена в иностранной валюте. Должна ли она пересчитать стоимость сырья по курсу на 31.12.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05.08.2009г. получила от Заказчика аванс (30%) в иностранной валюте по договору оказания услуг. Акт об оказании услуг подписан 10.09.2009г. По какому курсу будет оценен доход организации в части полученного ав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курсу на 05.08.2009г.</w:t>
              <w:br/>
              <w:t>2)По курсу на 31.08.2009г.</w:t>
              <w:br/>
              <w:t>3)По курсу на 10.09.2009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безвозмездно передала общеобразовательной школе объект основных средств, который ранее дооценивался в процессе проведения переоценок, проводимых в организации. Какой из нижеперечисленных бухгалтерских записей может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1 К-т 01; Д-т 02 К-т 01; Д-т 91 К-т 01; Д-т 91 К-т 68 «НДС» Д-т 83 К-т 84</w:t>
              <w:br/>
              <w:t xml:space="preserve">2)Д-т 01 К-т 01; Д-т 02 К-т 01; Д-т 91,83 К-т 01; Д-т 91 К-т 68 «НДС»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была приобретена как объект приватизации на аукционе. Деловая репутация организации определяется при этом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зница между покупной ценой, уплачиваемой продавцу при приобретении предприятия как имущественного комплекса, и суммой всех активов и обязательств по бухгалтерскому балансу на дату его покупки (приобретения);</w:t>
              <w:br/>
              <w:t>2)разница между покупной ценой и оценочной (начальной) стоимость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 соответствии со своей Учетной политикой (для целей бухгалтерского учета) учитывает расходы по налогу на имущество в составе прочих расходов.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не оказывает существенного влияния на достоверность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несла депозитный вклад в банк на срок 3 месяца. По какой статье бухгалтерского баланса она должна отразить сумму этого вкла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раткосрочные финансовые вложения</w:t>
              <w:br/>
              <w:t>2)Денежные средства</w:t>
              <w:br/>
              <w:t>3)Дебиторская задолженность (платежи по которой ожидаются в течение 12 месяцев после отчетной даты)</w:t>
              <w:br/>
              <w:t>4)Прочие 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дала аванс поставщику в иностранной валюте 20.03.2009г. Должна ли она произвести пересчет аванса по курсу этой иностранной валюты на 31.03.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дала беспроцентный заем. На каком счете бухгалтерского учета необходимо учитывать выданный за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8</w:t>
              <w:br/>
              <w:t>2)76</w:t>
              <w:br/>
              <w:t>3)66 (67)</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дала займ под гарантию третьего лица. Обязана ли она учесть эту гарантию на счете «Обеспечения обязательств и платежей полученны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дала поставщику краткосрочный вексель. В каком разделе бухгалтерского баланса следует отразить вексельную сумм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первом</w:t>
              <w:br/>
              <w:t>2)Во втором</w:t>
              <w:br/>
              <w:t>3)В третьем</w:t>
              <w:br/>
              <w:t>4)В четвертом</w:t>
              <w:br/>
              <w:t>5)В пятом</w:t>
              <w:br/>
              <w:t>6)В шестом</w:t>
              <w:br/>
              <w:t>7)В Справке к баланс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плачивает зарплату работникам путем перечисления ее на карточные счета в банке. Обязана ли организация в этом случае выдавать работникам расчетные лист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такое решение согласовано с представительным органом работни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выполнила НИОКР, которые не дали положительного результата. Фактические затраты составили 500000 рублей. Необходимо ли эти расходы признать в Отчете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для целей признания выручки и расходов по договорам строительного подряда использует способ "по мере готовности". В каком (-их) отчетном (-ых) периоде (-ах) она должна признать их в отчете о прибылях и убытках: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тех же отчетных периодах, в которых выполнены соответствующие работы</w:t>
              <w:br/>
              <w:t>2)В тех отчетных периодах, в которых соответствующие работы предъявлены к оплате</w:t>
              <w:br/>
              <w:t>3)В периоде полного завершения работ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для целей учета готовой продукции переходит от одного вида учетных цен к другому. Изменит ли это сальдо по счету 43?</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держала сроки выплаты зарплаты на 10 дней и выплатила работникам проценты из расчета 1/300 ставки рефинансирования, установленной ЦБ РФ. В состав каких расходов для целей бухгалтерского учета будут включены выплаченные процен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расходы по обычным видам деятельности</w:t>
              <w:br/>
              <w:t>2)В прочи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ключила договор купли-продажи сырья с отсрочкой платежа. Каким ПБУ, прежде всего, она должна руководствоваться для формирования в бухгалтерском учете и бухгалтерской отчетности информации о расходах, связанных с предоставленной отсрочк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БУ 1/2008</w:t>
              <w:br/>
              <w:t>2)ПБУ 3/2006</w:t>
              <w:br/>
              <w:t>3)ПБУ 10/99</w:t>
              <w:br/>
              <w:t>4)ПБУ 15/20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ключила договор мены. Условие перехода права собственности на товар в договоре не содержится. Организация отгрузила свой товар первой. Отразить данную хозяйственную операцию по отгрузке товара на счетах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45 К-т 41</w:t>
              <w:br/>
              <w:t>2)Д-т 90 К-т 4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ключила договор строительного подряда, который предусматривает уплату заказчиком твердой цены за обусловленные договором работы. Может ли наличие: а) уверенности в том, что организация получит экономические выгоды, связанные с договором строительного подряда и б) возможности идентификации и достоверного определения понесенных расходов, быть необходимыми и достаточными условиями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застраховала доставку товаров автомобильным транспортом от поставщика до своего склада. На какой счет бухгалтерского учета необходимо отнести затраты, связанные со страховани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1</w:t>
              <w:br/>
              <w:t>2)44</w:t>
              <w:br/>
              <w:t>3)26</w:t>
              <w:br/>
              <w:t>4)2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меет на балансе несколько складских помещений. Должна ли она вести аналитический учет товаров по местам их хран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нвестирует денежные средства в недвижимость, для последующей сдачи ее в аренду. Относятся ли эти инвестиции к финансовым вложения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нвестирует денежные средства в транспортные средства для последующей их передачи в лизинг. Относятся ли эти инвестиции к финансовым вложения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инвестирует собственные средства в ценные бумаги. В какой оценке она принимает к бухгалтерскому учету эти ценные бумаги?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ыночной стоимости</w:t>
              <w:br/>
              <w:t>2)фактической стоимости</w:t>
              <w:br/>
              <w:t xml:space="preserve">3)номинальной стоимости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в качестве сырья для производства продукции гравийно-песчанную смесь. От поставщика смесь поступает с процентом влажности - 25%. Организация доводит содержание влаги в смеси до 5% и только затем смесь используется в производстве. Может ли организация включить затраты по тепловой обработке в фактическую себестоимость смес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для оценки выбытия материально-производственных запасов метод ФИФО. По какой стоимости учитываются материально-производственные запасы, израсходованные для производства и продажи товаров, продукции, работ и услу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себестоимости первых по времени приобретения материально-производственных запасов</w:t>
              <w:br/>
              <w:t>2)По фактической себестоимости последних по времени приобретения материально-производственных запас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для оценки выбытия материально-производственных запасов метод ФИФО. В какой оценке числятся эти запасы на конец меся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себестоимости первых по времени приобретений материально-производственных запасов</w:t>
              <w:br/>
              <w:t>2)По фактической себестоимости последних по времени приобретений материально-производственных запасов</w:t>
              <w:br/>
              <w:t>3)По себестоимости каждой единицы запа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для производства продукции технический спирт, который ежемесячно получает от поставщиков в металлической таре емкостью 100 литров. В производство спирт отпускают в стеклянной таре емкостью 10 литров. На какой счет из нижеперечисленных счетов бухгалтерского учета организация должна относить расходы, связанные с фасовкой спир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25</w:t>
              <w:br/>
              <w:t>3)2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при выбытии основных материалов метод их оценки по средней себестоимости. Может ли она определять среднюю себестоимость в течение отчетного месяца, т.е. на дату каждого отпуска материал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использует счет 40 "Выпуск продукции (работ, услуг)" и признает отклонения между нормативной и фактической себестоимостью готовой продукции расходами периода. По какой стоимости организация отражает остатки готовой продукции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себестоимости</w:t>
              <w:br/>
              <w:t>2)по нормативной (плановой) себестоимости</w:t>
              <w:br/>
              <w:t>3)по продажным цен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купила офисное кресло стоимостью 15000 руб. и признало его для целей бухгалтерского учета в составе основных средств. Для целей налогового учета расходы по приобретению кресла признаны материальными расходами. Какая разница образуется в данном случае для целей учета текущего налога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облагаемая временная разница</w:t>
              <w:br/>
              <w:t>2)Вычитаемая временная разница</w:t>
              <w:br/>
              <w:t>3)Разница не образу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ликвидировала станок. Полученный при ликвидации металл в количестве 500 кг оприходовала на счете 10 как металлолом, который обычно учитывала по цене 4 000 руб. за 1 тонну. Текущая рыночная стоимость металлолома составляет - 4 200 за 1 тонну. Расходы по разборке станка составили - 500 рублей. По какой стоимости необходимо принять металлолом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 100 руб.</w:t>
              <w:br/>
              <w:t>2)2 000 руб.</w:t>
              <w:br/>
              <w:t>3)2 600 руб.</w:t>
              <w:br/>
              <w:t>4)2 5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не планирует получение доходов от обычных видов деятельности, как в отчетном году, так и в будущих отчетных периодах. При этом отсутствуют заключенные в рамках обычной деятельности хозяйственные договоры. В дебет какого счета бухгалтерского учета подлежат списанию управленческие расходы, возникающие в процессе функционирования организации в отчетном год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7</w:t>
              <w:br/>
              <w:t>2)20</w:t>
              <w:br/>
              <w:t>3)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не признает расходы на продажу расходами отчетного периода. В какой оценке в этом случае отражается в бухгалтерском балансе отгруженная готовая продукция, право собственности на которую не перешло к покупател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по фактической себестоимости</w:t>
              <w:br/>
              <w:t>2)по стоимости, складывающейся из фактической производственной себестоимости и расходов по отгрузке продукции</w:t>
              <w:br/>
              <w:t>3)по фактической или нормативной (плановой) производственной себе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бязана вести бухгалтерский учет непрерывно с момента ее регистрации в качестве юридического лица до е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еорганизации</w:t>
              <w:br/>
              <w:t>2)Ликвидации</w:t>
              <w:br/>
              <w:t>3)Реорганизации или ликвид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пределяет количество израсходованного в течение месяца на нужды производства щебня по результатам инвентаризации на конец месяца и оформляет это Актом. Права ли орган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ет торговую деятельность. На каком счете она учитывает порожнюю тару и тару под товар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w:t>
              <w:br/>
              <w:t>2)10</w:t>
              <w:br/>
              <w:t>3)41</w:t>
              <w:br/>
              <w:t>4)4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даёт основное средство в качестве вклада в совместную деятельность. Остаточная стоимость его составляет 100 000 рублей. Оценочная стоимость по договору 120 000 рублей. Будут ли эти операции признаны в Отчете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дала благотворительному фонду безвозмездно грузовой автомобиль, на осуществление основной уставной деятельности, не связанной с предпринимательской деятельностью. Какой бухгалтерской записью должна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02 К01 Д91 К01</w:t>
              <w:br/>
              <w:t>2)Д02 К01 Д91 К01 Д91 К68 (НДС)</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дала материалы в доработку сторонней организации. Сумма затрат по доработке материалов силами сторонней организации отражается в бухгалтерском учете организации-владельца сырь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20 К-т 60</w:t>
              <w:br/>
              <w:t>2)Д-т 97 К-т 60</w:t>
              <w:br/>
              <w:t>3)Д-т 10 К-т 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числила аванс (20%) поставщику за информационно-консультационные услуги в иностранной валюте 25.01.2009г. Акт оказания услуг подписан сторонами 10.02.2009г. Стоимость услуг включена в расходы по обычным видам деятельности. По какому курсу будут оценены расходы в части выданного ав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курсу на 25.01.09г.</w:t>
              <w:br/>
              <w:t>2)По курсу на 31.01.09г.</w:t>
              <w:br/>
              <w:t>3)По курсу на 10.02.09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числила аванс поставщику за основные материалы. Признается ли эта хозяйственная операция расходом организации согласно ПБУ 10/9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числила поставщику аванс (30%) за автомобиль в иностранной валюте 15.04.2009г. Автомобиль был принят к бухгалтерскому учету 10.05.2009г. По какому курсу будет оценена стоимость актива в части выданного ав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курсу на 15.04.09г.</w:t>
              <w:br/>
              <w:t>2)По курсу на 30.04.09г.</w:t>
              <w:br/>
              <w:t>3)По курсу на 10.05.09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еречислила с расчетного счета денежные средства в уплату авансового платежа по налогу на имущество. Какой бухгалтерской записью оформля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68 К51</w:t>
              <w:br/>
              <w:t>2)Д26 К51</w:t>
              <w:br/>
              <w:t>3)Д91 К5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 договору дарения получила запчасть к легковому автомобилю. Аналогичные запчасти организация учитывает на счете 10 по стоимости - 8 000 рублей за штуку. Текущая рыночная стоимость запчасти составляет - 8 500 рублей. Организация заплатила 1 000 рублей посреднику, оказавшему помощь в поиске организации-дарителя. По какой стоимости необходимо принять запчасть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 000 руб.</w:t>
              <w:br/>
              <w:t>2)8 500 руб.</w:t>
              <w:br/>
              <w:t>3)9 000 руб.</w:t>
              <w:br/>
              <w:t>4)9 5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 договору равноценной мены приобрела 10 тонн муки в обмен на 7 тонн сахара. Фактическая себестоимость 1 тонны сахара на дату обмена 30 000 руб. Организация продает сахар обычно с наценкой 20%. Расходы на оплату услуг посредника, с помощью которого был заключен договор мены, составили 20 000 рублей. Определите фактическую себестоимость му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52 000 руб.</w:t>
              <w:br/>
              <w:t>2)210 000 руб.</w:t>
              <w:br/>
              <w:t>3)272 000 руб.</w:t>
              <w:br/>
              <w:t>4)230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ает выручку от участия в уставных капиталах других организаций. Какое из приведенных ниже условий не является необходимым для признания в бухгалтерском учете этой выруч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рганизация имеет право на получение этой выручки, вытекающее из конкретного договора или подтвержденное иным соответствующим образом</w:t>
              <w:br/>
              <w:t>2)Сумма выручки может быть определена</w:t>
              <w:br/>
              <w:t>3)Расходы, которые произведены или будут произведены в связи с этой операцией, могут быть определен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ает от поставщика железобетонные изделия с указанием в первичных учетных документах единицы измерения - куб.м. Списание этих изделий на производство строительно-монтажных работ осуществляется в кв.м. Должна ли организация в аналитическом учете по материально-ответственным лицам вести учет в двух единицах измер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ет, если при поступлении материалов составляются акты о переводе количества из куб.м. в кв.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аванс от покупателя в иностранной валюте 25.06.2009г. Должна ли она произвести пересчет аванса по курсу этой иностранной валюты на 30.06.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безвозмездно акции другой компании, котирующиеся на организованном рынке ценных бумаг. Указанные акции должны быть приняты к бухгалтерскому учету в оценке, равн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х номинальной стоимости</w:t>
              <w:br/>
              <w:t>2)балансовой стоимости, по которой данные акции числились у передающей стороны</w:t>
              <w:br/>
              <w:t>3)их текущей рыночной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безвозмездно емкость для хранения сыпучих ингредиентов. Аналогичные емкости организация учитывает на счете 10 по стоимости - 11 500 рублей за штуку. Текущая рыночная стоимость емкости составляет - 12 000 рублей. Для доведения емкости до состояния, пригодного к использованию Организация понесла расходы по ее санитарной обработке в сумме 3 000 рублей. Определите фактическую себестоимость емк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 500 руб.</w:t>
              <w:br/>
              <w:t>2)12 000 руб.</w:t>
              <w:br/>
              <w:t>3)14 500 руб.</w:t>
              <w:br/>
              <w:t>4)15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бюджетный кредит сроком на 10 лет. На каком счете бухгалтерского учета необходимо отразить задолженность по этому креди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6</w:t>
              <w:br/>
              <w:t>2)67</w:t>
              <w:br/>
              <w:t>3)8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долгосрочный кредит на пополнение собственных оборотных средств. Проценты по кредиту признаются для целей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кредит для выплаты заработной платы работникам. Проценты по кредиту признаются для целей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ами по обычным видам деятельности</w:t>
              <w:br/>
              <w:t>2)Прочими расходами</w:t>
              <w:br/>
              <w:t>3)В соответствии с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кредит для приобретения инвестиционного актива. Какое влияние на расходы по кредиту окажет доход, который организация получит от временного использования средств кредита в качестве долгосрочных и/или краткосрочных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т расходы</w:t>
              <w:br/>
              <w:t>2)уменьшит расходы</w:t>
              <w:br/>
              <w:t>3)не окажет влия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от покупателя в счет оплаты отгруженной продукции беспроцентный вексель банка, номинальная стоимость которого равна стоимости продукции. На каком счете бухгалтерского учета организация должна учесть этот векс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8</w:t>
              <w:br/>
              <w:t>2)76</w:t>
              <w:br/>
              <w:t>3)62</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от поставщика керамическую облицовочную плитку в количестве согласно документам - 200 кв.м на сумму - 236 000 руб., в т.ч. НДС - 36 000 руб. Транспортные расходы составили 35 400 руб., в т.ч. НДС - 5 400 руб. Фактически при приемке оказалась порча 10 кв.м плитки. На какую сумму должна быть сделана бухгалтерская проводка Д76 К60, если порча плитки допущена сверх норм естественной у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1 800 руб.</w:t>
              <w:br/>
              <w:t>2)10 000 руб.</w:t>
              <w:br/>
              <w:t>3)13 570 руб.</w:t>
              <w:br/>
              <w:t>4)11 5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получила от поставщика материалы на сумму 200 000 руб. На дату приемки материалов счет поставщика оплачен не был. При приемке материалов была установлена их недостача на сумму 5 000 руб. Какая сумма будет отражена по дебету счета 76 («Расчеты по претензиям»)?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76 сумма недостачи в данном случае не отражается</w:t>
              <w:br/>
              <w:t>2)5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от поставщика силикатный кирпич в железнодорожных вагонах «навалом». После выгрузки кирпич складируется на поддоны для последующей отправки на строительные участки организации. На какой из нижеперечисленных счетов бухгалтерского учета организация должна отнести расходы по складированию кирпич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5</w:t>
              <w:br/>
              <w:t>2)23</w:t>
              <w:br/>
              <w:t>3)1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олучила от поставщика стекло в количестве 100 кв.м на сумму 118 000 руб., в т.ч. НДС - 18 000 руб. Транспортные расходы по доставке стекла и его разгрузке составили - 23 600 руб., в т.ч. НДС - 3 600 руб. При приемке стекла была установлена порча (бой) стекла в пределах норм естественной убыли - 10 кв.м. На какую сумму необходимо сделать бухгалтерскую запись: Д94 К6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1 800 руб.</w:t>
              <w:br/>
              <w:t>2)10 000 руб.</w:t>
              <w:br/>
              <w:t>3)14 160 руб.</w:t>
              <w:br/>
              <w:t>4)12 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едполагает использовать результаты НИОКР, по которым получены результаты, подлежащие правовой охране, но не оформленные в установленном законодательстве порядке, в течение 6 лет. Срок деятельности организации 20 лет. Каков должен быть срок списания расходов на НИОК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 лет</w:t>
              <w:br/>
              <w:t>2)4 года</w:t>
              <w:br/>
              <w:t>3)6 лет</w:t>
              <w:br/>
              <w:t>4)20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едъявила иск поставщику за установленную при приемке материалов недостачу сверх норм естественной убыли. Суд отказал в удовлетворении иска. В дебет какого счета необходимо списать сумму ис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4</w:t>
              <w:br/>
              <w:t>2)91</w:t>
              <w:br/>
              <w:t>3)99</w:t>
              <w:br/>
              <w:t>4)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 открытии кассовой книги: пронумеровала, прошнуровала и опечатала ее мастичной печатью и заверила количество листов в кассовой книге подписями руководителя и главного бухгалтера. Все ли установленные требования к оформлению кассовой книги выполнила организ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меняет кассовый метод учёта доходов и расходов в налоговом учёте. В бухгалтерском учёте доходы и расходы признаются исходя из допущения временной определённости фактов хозяйственной деятельности. На конец отчётного периода осталась непогашенная дебиторская задолженность за реализованные товары. В соответствии с ПБУ 18/02 в бухгалтерском учёте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ложенный налоговый актив</w:t>
              <w:br/>
              <w:t>2)отложенное налоговое обязательство</w:t>
              <w:br/>
              <w:t>3)постоянное налоговое обязательств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нимает на склад от поставщика цемент в тоннах, а отпускает в центнерах. В каких единицах измерения должен вестись учет цемента, поступающего в организац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тоннах</w:t>
              <w:br/>
              <w:t>2)В центнер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за доллары США на бирже облигации государственного валютного (в долларах США) займа. Запись в регистре аналитического учета к счету бухгалтерского учета 58 она должна сдел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в рублях</w:t>
              <w:br/>
              <w:t>2)Только в иностранной валюте</w:t>
              <w:br/>
              <w:t>3)Одновременно в валюте и рублях</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за доллары США на бирже облигации, для последующей продажи. Оплатила их по курсу доллара на 12.12.2009г. Должна ли она пересчитать стоимость облигаций по курсу доллара на 31.12.2009г.?</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за доллары США на бирже внеоборотные активы - облигации. Оплатила их по курсу доллара на 12.12.2009г. Должна ли она пересчитать стоимость облигаций по курсу доллара на 31.12.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легковой автомобиль и приняла его к учету в качестве основного средства. Через месяц она решила его продать. Можно ли переквалифицировать первое признание и признать автомобиль в качестве товар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на бирже акции иностранной компании и оплатила их по курсу иностранной валюты на 12.12.2009г. Должна ли она пересчитать стоимость акций по курсу этой валюты на 31.12.2009г.?</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оборудование, эксплуатация которого возможна только после его прикрепления к несущим конструкциям здания. Операция по приобретению указанного оборудования отражается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7 К-т 60;</w:t>
              <w:br/>
              <w:t>2)Д-т 01 К-т 08;</w:t>
              <w:br/>
              <w:t>3)Д-т 08 К-т 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обрела сырье на сумму 100 тыс.руб. Поставщик предоставил скидку организации в сумме 5 тыс.руб. Кредиторская задолженность поставщику на конец месяца составила 25 тыс.руб. Определите сумму расходов на приобретение сырья для целей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 тыс.руб.</w:t>
              <w:br/>
              <w:t>2)95 тыс.руб.</w:t>
              <w:br/>
              <w:t>3)75 тыс.руб.</w:t>
              <w:br/>
              <w:t>4)70 тыс.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исоединяет неизрасходованную сумму резерва по сомнительным долгам к прибыли года, следующего за годом его создания. Указанная операция отражается на счетах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63 К 91</w:t>
              <w:br/>
              <w:t>2)Д 63 К 84</w:t>
              <w:br/>
              <w:t>3)Д 63 К 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овела впервые переоценку объектов основных средств. Какими бухгалтерскими записями она должна оформить их уцен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84 К-т 01; Д-т 02 К-т 84</w:t>
              <w:br/>
              <w:t>2)Д-т 91 К-т 01; Д-т 02 К-т 91</w:t>
              <w:br/>
              <w:t>3)Д-т 83 К-т 01; Д-т 02 К-т 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произвела продажу основных средств (первоначальная стоимость - 260 тыс.руб., сумма начисленной амортизации - 220 тыс.руб.) Договорная цена продажи составила 100 тыс.руб. (без НДС). Как отразить данную операцию в Отчете о прибылях и убытках (форма №2), учитывая, что данная операция признается существенной для характеристики финансового положения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ф.2 по строке 090 «Прочие операционные доходы» должна быть отражена сумма 100,0 тыс. руб., а по строке 100 «Прочие операционные расходы» - остаточная стоимость объекта в размере 40,0 тыс. руб. (260 тыс. руб. - 220 тыс. руб.); 1</w:t>
              <w:br/>
              <w:t>2)в ф.2 по строке 090 «Прочие операционные доходы» должна быть отражена сумма разницы между договорной и остаточной стоимостью - 60,0 тыс. руб.;</w:t>
              <w:br/>
              <w:t>3)в ф.2 по строке 090 «Прочие операционные доходы» отражается сумма выручки от продажи и начисленной амортизации основного средства, а первоначальная стоимость - по строке 1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производит капитальный ремонт основных средств неравномерно в течение отчетного года. При этом соответствующий резерв не создается. На какой счет относятся расходы на заработную плату рабочих ремонтного участк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w:t>
              <w:br/>
              <w:t>2)23</w:t>
              <w:br/>
              <w:t>3)25</w:t>
              <w:br/>
              <w:t>4)9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реализовала готовую продукцию ООО «Кварц» на сумму 1 млн.руб. и отразило в бухгалтерском учете дебиторскую задолженность ООО. В конце отчетного года по этой задолженности был создан резерв сомнительных долгов в сумме 300 тыс.руб. Обязана ли организация скорректировать сумму ранее признанной выруч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реализовала основное средство. В связи с разной суммой накопленной амортизации в бухгалтерском учёте ранее было начислено отложенное налоговое обязательство, относящееся к реализованному основному средству. Какая проводка должна быть сделана одновременно с отражением операций по реализации основного средств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7 К-т 68</w:t>
              <w:br/>
              <w:t>2)Д-т 77 К-т 91</w:t>
              <w:br/>
              <w:t>3)Д-т 77 К-т 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соблюдает требование временной определенности фактов хозяйственной деятельности. 10 апреля 2011 года была выплачена зарплата за вторую половину марта. На какую дату в бухгалтерском учете будет признано обязательство перед работниками по оплате труда за мар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31.03.2011г</w:t>
              <w:br/>
              <w:t>2)На 10.04.2011г.</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составляет бухгалтерскую отчетность за 2009 год. Согласно договору с поставщиком она обязана оплатить задолженность по счету за поставленные в 2009 году товары на сумму 100 млн.руб. в следующие сроки: 30.06.2010г. - 70 млн.руб. и 31.01.2011г. - 30 млн.руб. Какую сумму задолженности поставщику организация должна включить в четвертый раздел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0 млн.руб.</w:t>
              <w:br/>
              <w:t>2)70 млн.руб.</w:t>
              <w:br/>
              <w:t>3)30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составляет бухгалтерскую отчетность за 2009 год. Согласно договору с поставщиком она обязана оплатить задолженность по счету за поставленные в 2009 году товары на сумму 100 млн.руб. в следующие сроки: 30.06.2010г. - 70 млн.руб. и 31.01.2011г. - 30 млн.руб. Какую сумму задолженности поставщику организация должна включить в пятый раздел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млн.руб.</w:t>
              <w:br/>
              <w:t>2)70 млн.руб.</w:t>
              <w:br/>
              <w:t>3)30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учитывает отклонения фактической себестоимости приобретаемого оборудования к установке от учетных цен на счете 16. На какой счет бухгалтерского учета списываются эти отклонения в момент передачи оборудования в монтаж?</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w:t>
              <w:br/>
              <w:t>2)26 (44)</w:t>
              <w:br/>
              <w:t>3)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учитывает производство готовой продукции не по фактическим затратам, связанным с ее изготовлением, а по нормативным.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учитывает финансовый результат по договору строительного подряда способом «по мере готовности». В соответствии с договором она может в ходе исполнения договора выставлять заказчику промежуточные счета на оплату выполненных работ. На каком счете бухгалтерского учета организация должна учитывать начисленную выручку по предъявленным к оплате работам до их завершения (полного или частичного) в соответствии с условиями договор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0</w:t>
              <w:br/>
              <w:t>2)46</w:t>
              <w:br/>
              <w:t>3)62</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 учитывает финансовый результат по договору строительного подряда способом «по мере готовности». В соответствии с договором она не может в ходе исполнения договора выставлять заказчику промежуточные счета на оплату выполненных работ. На каком счете бухгалтерского учета организация может учитывать начисленную выручку до полного завершения работ по договору?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0</w:t>
              <w:br/>
              <w:t>2)46</w:t>
              <w:br/>
              <w:t>3)6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фактически получила бюджетные средства, но достаточная уверенность в том, что она выполнит условия предоставления этих средств, отсутствует. В этом случае в бухгалтерском учете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озникновение целевого финансирования и поступление денежных средств, капитальных вложений и т.п. до получения достаточных подтверждений того, что организация выполнит условия их предоставления</w:t>
              <w:br/>
              <w:t>2)возникновение целевого финансирования и задолженности по этим средствам</w:t>
              <w:br/>
              <w:t>3)увеличение денежных средств и задолженности по этим средств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частично акцептовала счет поставщика, в связи с завышением им цены по сравнению с договором. Какой бухгалтерской записью должна быть оформлена операция частичного отказа от акцеп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76 К60</w:t>
              <w:br/>
              <w:t>2)Д91 К60</w:t>
              <w:br/>
              <w:t>3)Бухгалтерской записью эта операция не оформл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для которой предоставление за плату во временное пользование своих активов по договору аренды не является предметом деятельности, предоставила в аренду основное средство. Укажите бухгалтерскую запись, которой должна быть оформлена операция по начислению амортизации по этому основному средств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91 К-т 02</w:t>
              <w:br/>
              <w:t>2)Д-т 26 К-т 02</w:t>
              <w:br/>
              <w:t xml:space="preserve">3)Д-т 97 К-т 02 </w:t>
              <w:br/>
              <w:t>4)Д-т 26 К-т 0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находящаяся в районе Крайнего Севера, получила в банке деньги для выдачи заработной платы, пособий по социальному страхованию и стипендий. Сколько дней она имеет право хранить в своей кассе наличные деньги, сверх установленного лими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3</w:t>
              <w:br/>
              <w:t>2)5</w:t>
              <w:br/>
              <w:t>3)3, включая день получения денег в банке</w:t>
              <w:br/>
              <w:t>4)5, включая день получения денег в бан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ющая деятельность, необлагаемую НДС, приобрела кресло стоимостью 43 600 руб., в т.ч. НДС - 3 600 руб. Может ли она учитывать этот объект в составе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ющая деятельность, облагаемую НДС, приобрела письменный стол стоимостью 43 600 руб., в т.ч. НДС - 3 600 руб. Может ли она учитывать этот объект в составе материально-производственных запас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осуществляющая комиссионную торговлю: а) получила от комитента товар на комиссию на сумму 120 млн.руб., в т.ч. НДС - 20 млн.руб., б) товар реализован, в) на расчетный счет комиссионера поступила выручка от продажи комиссионного товара, г) удержано комиссионное вознаграждение -12 млн.руб., в т.ч. НДС - 2 млн.руб., д) погашена задолженность перед комитентом. Отразите эти операции в учете комиссионер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а) Д-т 41 (120); б) Д-т 62 К 76 (120), К-т 004(120): в) Д-т 51 - К-т 62 (120); г) Д-т 76 К-т 90.1 (12); Д-т 90.3 - К-т 68 (2); д) Д-т 76 - К-т 51 (102)</w:t>
              <w:br/>
              <w:t>2)а) Д-т 004 (120); б) К-т 004(120): в-г))Д-т 51 К-т 90.1 (12), Д-т 90.3 - К-т 68 (2); Д-т 51 К-т 76 (108); д) Д-т 76 - К-т 51 (108)</w:t>
              <w:br/>
              <w:t>3)а) Д-т 004 (120) б) Д-т 76 - К-т 76(120), К-т 004(120); в) Д-т 51 - К-т 76 (120); г)Д-т 76 - К-т 90.1(12); Д-т 90.3 - К-т 68(2); д) Д-т 76 - К-т 51(10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являющаяся профессиональным участником рынка ценных бумаг и признающая операции по купле-продаже ценных бумаг обычным видом деятельности, создание резерва под обесценение вложений в ценные бумаги отражает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К-т 59</w:t>
              <w:br/>
              <w:t>2)Д-т 90 К-т 59</w:t>
              <w:br/>
              <w:t>3)Д-т 26 К-т 5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являющаяся юридическим лицом по законодательству РФ, имеет филиал, выделенный на отдельный баланс и расположенный за пределами территории РФ. Основные средства, приобретенные организацией за иностранную валюту по месту нахождения филиала и числящиеся на балансе филиала, отражаются в бухгалтерской (финансовой) отчетности организации в оценке, выраженн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рублях по курсу ЦБ РФ на дату принятия к учету объектов основных средств</w:t>
              <w:br/>
              <w:t>2)в рублях по курсу ЦБ РФ последнему по времени котировки в отчетном периоде</w:t>
              <w:br/>
              <w:t>3)активы и обязательства, выраженные в иностранной валюте и числящиеся на балансе филиала, в бухгалтерской (финансовой) отчетности организации не отраж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 являющаяся юридическим лицом по законодательству РФ, имеет филиал, выделенный на отдельный баланс и расположенный за пределами территории РФ. Задолженность по кредиту в иностранной валюте, привлеченному по месту нахождения филиала, числящаяся на балансе филиала, отражается в бухгалтерской (финансовой) отчетности организации в оценке, выраженн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рублях по курсу ЦБ РФ на дату принятия к учету обязательства по кредиту;</w:t>
              <w:br/>
              <w:t>2)в рублях по курсу ЦБ РФ на дату составления бухгалтерской (финансовой) отчетности;</w:t>
              <w:br/>
              <w:t>3)активы и обязательства, выраженные в иностранной валюте и числящиеся на балансе филиала, в бухгалтерской (финансовой) отчетности организации не отражаю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заказчик ввела в эксплуатацию административное здание, предназначенное для собственных управленческих нужд. Государственная регистрация права собственности на здание в соответствии со статьей 131 ГК не завершена. Здание фактически используется организацией. Все первичные учетные документы оформлены. Можно ли этот объект принять к бухгалтерскому учету в качестве основ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заказчик отражает оборудование, требующее монтажа, на счете "Вложения во внеоборотные актив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месяце, в котором начаты работы по его установке на постоянном месте эксплуатации, или начата укрупнительная сборка оборудования</w:t>
              <w:br/>
              <w:t>2)В момент его оплаты</w:t>
              <w:br/>
              <w:t>3)В момент принятия его к учет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изготовитель готовой продукции оказывает покупателю услуги по ее доставке собственным транспортом. Стоимость этих услуг оплачивается покупателем сверх цены готовой продукции. Какой из нижеследующих бухгалтерских записей отражается списание фактической себестоимости услуг по доставке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23 Д90</w:t>
              <w:br/>
              <w:t>2)К23 Д44</w:t>
              <w:br/>
              <w:t>3)К23 Д4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изготовитель готовой продукции оказывает покупателю услуги по ее доставке собственным транспортом. Стоимость этих услуг оплачивается покупателем в составе цены готовой продукции. Какой из нижеследующих бухгалтерских записей отражается операция по оказанию транспортных услуг, предъявленных к оплате покупателю в составе цены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2 К90</w:t>
              <w:br/>
              <w:t>2)Д62 К90 Д90 К68</w:t>
              <w:br/>
              <w:t>3)Д90 К43</w:t>
              <w:br/>
              <w:t>4)Данная операция отдельной бухгалтерской записью не оформл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комиссионер перечислила комитенту все деньги, вырученные по сделке, согласно договору комиссии. Признается ли эта хозяйственная операция расходом организации согласно ПБУ 10/9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подрядчик получила от Организации-заказчика оборудование для монтажа в строящемся объекте (поставка за счет средств заказчика). На каком счете подрядчик должен учесть это оборудовани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w:t>
              <w:br/>
              <w:t>2)07</w:t>
              <w:br/>
              <w:t>3)08</w:t>
              <w:br/>
              <w:t>4)005</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рганизация-поставщик отгрузила продукцию на условиях коммерческого кредита. Проценты по коммерческому кредиту подлежат отражению этой организацией на счете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были и убытки</w:t>
              <w:br/>
              <w:t>2)прочих доходов и расходов</w:t>
              <w:br/>
              <w:t>3)продаж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рганизация-участник договора о совместно осуществляемых операциях ведет бухгалтерский учет доходов, расходов, обязательств и активов, относящихся к совместно осуществляемым операциям: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собленно (на отдельном балансе) и не включаются в бухгалтерскую отчетность организации-участника</w:t>
              <w:br/>
              <w:t>2)применительно к правилам, установленным Положением по бухгалтерскому учету «Информация по сегментам» (ПБУ 12/2010)</w:t>
              <w:br/>
              <w:t>3)обособленно (на отдельном балансе) с включением в бухгалтерскую отчетность организации-участника только финансового результата (прибыли или убыт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нованиями списания денежных средств со счета могут бы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распоряжения клиентов</w:t>
              <w:br/>
              <w:t>2)любые документы по усмотрению банка</w:t>
              <w:br/>
              <w:t>3)распоряжения клиента, решения суда, а также иные основания, установленные законом или предусмотренные договором между банком и клиент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новной целью представления в бухгалтерской отчетности данных о собственном капитале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ражение его структуры.</w:t>
              <w:br/>
              <w:t>2)Отражение его динамики в разрезе структуры, присущей данной организации, а также с учетом информации, необходимой для пользователей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новной целью составления отчета о движении денежных средств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ормирование данных об остатках на счетах учета денежных средств</w:t>
              <w:br/>
              <w:t>2)Формирование информации о движении денежных средств на счетах учета денежных средств</w:t>
              <w:br/>
              <w:t>3)Формирование информации о движении денежных средств по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новные средства, внесенные участниками совместной деятельности, отражаются товарищем, ведущим общие дела, следующими бухгалтерскими запис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1 К-т 80</w:t>
              <w:br/>
              <w:t>2)Д-т 01 К-т 80; Д-т 80 К-т 02</w:t>
              <w:br/>
              <w:t>3)Д-т 01 К-т 58; Д-т 58 К-т 0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новным назначением приложения к бухгалтерскому балансу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ормирование дополнительной информации в целях различных пользователей для осу-ществления реальной оценки имущественного и финансового положения организации.</w:t>
              <w:br/>
              <w:t>2)Формирование дополнительной информации в целях различных пользователей о составе при-былей и убытков организации</w:t>
              <w:br/>
              <w:t>3)Формирование дополнительной информации в целях различных пользователей о составляющих собствен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новным признаком, классифицирующим доходы и расходы, как временные разницы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ценка доходов и расходов</w:t>
              <w:br/>
              <w:t>2)период, в котором доходы и расходы формируют бухгалтерскую прибыль (убыток) и налоговую базу по налогу на прибыль</w:t>
              <w:br/>
              <w:t>3)как период, так и оценка доходов и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новными целями законодательства РФ о бухгалтерском учете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br/>
              <w:t>2)Определение на нормативном уровне базовых принципов, способов и приемов ведения бухгалтерского учета</w:t>
              <w:br/>
              <w:t xml:space="preserve">3)Методическое раскрытие принципов, способов и приемов ведения бухгалтерского учета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таток материала на начало месяца - 100 ед. по цене 17 руб. Поступило за месяц: 1-я партия материала - 200 ед. по цене 19 руб., 2-я партия материала - 250 ед. по цене 20 руб. Израсходовано за месяц 450 ед. материала. Определить стоимость конечного остатка, если учет выбытия материалов производится по методу ФИФ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700 руб.</w:t>
              <w:br/>
              <w:t>2)2 000 руб.</w:t>
              <w:br/>
              <w:t>3)2 5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таток материала на начало месяца - 50 ед. по цене 17 руб. Поступило за месяц: 1-я партия материала - 200 ед. по цене 19 руб., 2-я партия материала - 250 ед. по цене 20 руб. Израсходовано за месяц 450 ед. материала. Определить стоимость остатка на конец месяца, если материалы оцениваются по средней себестоим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000 руб.</w:t>
              <w:br/>
              <w:t>2)850 руб.</w:t>
              <w:br/>
              <w:t>3)965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таток средств по счету учета средств целевого финансирования в части предоставленных коммерческой организации бюджетных средств на приобретение актива отражается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статье «Прочие долгосрочные обязательства»</w:t>
              <w:br/>
              <w:t>2)по статье «Доходы будущих периодов»</w:t>
              <w:br/>
              <w:t>3)по статье «Целевое финансирова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статочная стоимость объекта основных средств при его списании вследствие непригодности к дальнейшей эксплуатации отражае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1</w:t>
              <w:br/>
              <w:t>2)83</w:t>
              <w:br/>
              <w:t>3)8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существлен возврат лизингодателю лизингового имущества, учитывавшегося на балансе лизингополучателя, по окончании срока лизинга в условной оценке 1 000 руб. Укажите правильный вариант бухгалтерской записи у лизингодате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3 К-т 84</w:t>
              <w:br/>
              <w:t>2)Д-т 03 К-т 76</w:t>
              <w:br/>
              <w:t>3)Д-т 03 К-т 0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ветственность за ведение бухгалтерского учета, своевременное представление полной и достоверной бухгалтерской (финансовой) отчетности организации нес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лавный бухгалтер организации</w:t>
              <w:br/>
              <w:t>2)руководитель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ветственность за организацию, состояние и достоверность бухгалтерского учета в акционерном обществе (АО), своевременное представление ежегодного отчета и другой финансовой отчетности в соответствующие органы нес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полнительный орган АО</w:t>
              <w:br/>
              <w:t>2)совет директоров АО</w:t>
              <w:br/>
              <w:t>3)главный бухгалтер А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ветственность за соблюдение законодательства при выполнении хозяйственных операций нес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главный бухгалтер организации</w:t>
              <w:br/>
              <w:t>2)руководитель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груженная готовая продукция, выручка от продажи которой определенное время не может быть признана в бухгалтерском учете, списывается с кредита счета 43 «Готовая продукция» в дебет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0 «Продажи»;</w:t>
              <w:br/>
              <w:t>2)45 «Товары отгруженные»</w:t>
              <w:br/>
              <w:t>3)91 «Прочие доходы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активы отражаются в бухгалтерском балансе в качест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раткосрочных финансовых вложений</w:t>
              <w:br/>
              <w:t>2)внеоборотных активов</w:t>
              <w:br/>
              <w:t>3)задолженности по налогам и сбора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активы отражаются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качестве оборотных активов</w:t>
              <w:br/>
              <w:t>2)в качестве внеоборотных активов</w:t>
              <w:br/>
              <w:t>3)не отражаются в бухгалтерск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активы равняются величине, определяемой как произвед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читаемых временных разниц на ставку налога на прибыль</w:t>
              <w:br/>
              <w:t>2)постоянных разниц на ставку налога на прибыль</w:t>
              <w:br/>
              <w:t>3)налогооблагаемых временных разниц на ставку налога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обязательства определяют умножением ставки налога на прибыль на величин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логооблагаемых временных разниц</w:t>
              <w:br/>
              <w:t>2)вычитаемых временных разниц</w:t>
              <w:br/>
              <w:t>3)постоянных разниц</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обязательства отражаются в бухгалтерском балансе в качест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лгосрочных обязательств</w:t>
              <w:br/>
              <w:t>2)краткосрочных обязательств</w:t>
              <w:br/>
              <w:t>3)внеоборотных активов</w:t>
              <w:br/>
              <w:t>4)оборотных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ложенные налоговые обязательства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зависимо от периода возникновения таких разниц</w:t>
              <w:br/>
              <w:t>2)в том отчетном периоде, когда возникают вычитаемые временные разницы</w:t>
              <w:br/>
              <w:t>3)в том отчетном периоде, когда возникают налогооблагаемые временные разниц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ложенный налоговый актив при выбытии имущественного объекта, по которому он был начислен, списы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счет учета прибылей и убыт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br/>
              <w:t>2)на счет учета прочих доходов и расход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ложенный налоговый актив при выбытии объекта актива, по которому он был начислен, списывается в сумм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которую не будет уменьшена налогооблагаемая прибыль отчетного периода, но будет уменьшена в последующем отчетном периоде;</w:t>
              <w:br/>
              <w:t>2)на которую не будет уменьшена налогооблагаемая прибыль как отчетного периода, так и последующих отчетных периодов;</w:t>
              <w:br/>
              <w:t>3)на которую будет уменьшаться налогооблагаемая база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к материально-производственным запасам покупные полуфабрика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к таре предметы для дополнительного оборудования транспортных средств в целях обеспечения сохранности отгружаемой продукции (товар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к финансовым вложениям собственные акции, выкупленные акционерным обществом у акционеров для последующей перепродажи или аннулир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полуфабрикаты собственного производства, учитываемые в составе незавершенного производства, к материально-производственным запасам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носятся ли расходы на приобретение материально-производственных запасов для основного производства к расходам по обычным видам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ражены положительные курсовые разницы в связи с изменением курса рубля по отношению к иностранной валюте, находящейся на учете в кассе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50 К-т 91</w:t>
              <w:br/>
              <w:t>2)Д-т 50 К-т 98</w:t>
              <w:br/>
              <w:t>3)Д-т 50 К-т 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рицательная деловая репутация в полной сумме относ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рочие доходы</w:t>
              <w:br/>
              <w:t>2)на расходы будущих периодов</w:t>
              <w:br/>
              <w:t>3)в прочие расходы</w:t>
              <w:br/>
              <w:t>4)в 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Отрицательная курсовая разница, образовавшаяся при покупке валюты в банке, отражается на счет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w:t>
              <w:br/>
              <w:t>2)90</w:t>
              <w:br/>
              <w:t>3)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рицательные курсовые разницы, возникшие при продаже иностранной валюты отражаютс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84 "Нераспределенная прибыль (непокрытый убыток)"</w:t>
              <w:br/>
              <w:t>2)91 "Прочие доходы и расходы"</w:t>
              <w:br/>
              <w:t>3)97 "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чет о движении денежных средств должен характеризовать изменения в финансовом положении организации в разрез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ей, инвестиционной и финансовой деятельности</w:t>
              <w:br/>
              <w:t>2)операционной и прочей деятельности</w:t>
              <w:br/>
              <w:t>3)основной и неоснов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числения в оценочные резервы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ми расходами</w:t>
              <w:br/>
              <w:t>2)Расходами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тчисления в резервный капитал за счет прибыли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9 К-т 82</w:t>
              <w:br/>
              <w:t>2)Д-т 84 К-т 82</w:t>
              <w:br/>
              <w:t>3)Д-т 91 К-т 82</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тчисления в созданный в соответствии с правилами бухгалтерского учета резерв по сомнительным долгам отражаются в бухгалтерском учете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9 "Прибыли и убытки"</w:t>
              <w:br/>
              <w:t>2)91 "Прочие доходы и расходы"</w:t>
              <w:br/>
              <w:t>3)84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ценка материально-производственных запасов на конец отчетного периода (кроме товаров, учитываемых по продажной стоимости) производ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зависимости от принятого способа оценки запасов при их выбытии</w:t>
              <w:br/>
              <w:t>2)по себестоимости каждой единицы запаса</w:t>
              <w:br/>
              <w:t>3)по средней себе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ценка недостач и порчи материалов в пределах норм естественной убыли, выявленных при приемке поступивших в организацию материалов, производится исходя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актической себестоимости недостающих и исполрченных материалов</w:t>
              <w:br/>
              <w:t>2)Договорной (продажной) цены поставщика (без НДС и транспортных расходов)</w:t>
              <w:br/>
              <w:t xml:space="preserve">3)Договорной (продажной) цены поставщика (с учетом НДС и транспортных расходов)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ценка объекта основных средств, стоимость которого при приобретении выраж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принятия объекта к учету в качестве основных средств и отражения его на счете 01 «Основные средства»</w:t>
              <w:br/>
              <w:t>2)на дату принятия объекта к учету в качестве вложений во внеоборотные активы и отражении его на счете 08 «Вложения во внеоборотные активы»</w:t>
              <w:br/>
              <w:t>3)на дату последней оплаты приобретенного объек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Оценка объекта основных средств, стоимость которого выражена в иностранной валюте, производи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рублях по курсу Центрального банка РФ на дату принятия объекта к бухгалтерскому учету</w:t>
              <w:br/>
              <w:t>2)в рублях по курсу Центрального банка РФ на дату принятия объекта к бухгалтерскому учету в качестве вложений во внеоборотные активы</w:t>
              <w:br/>
              <w:t>3)в рублях по курсу Центрального банка РФ на дату погашения задолженности перед поставщик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Очередность представления разделов, а внутри их статей в активе баланса опреде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епенью ликвидности актива.</w:t>
              <w:br/>
              <w:t>2)Способом оценки имущества</w:t>
              <w:br/>
              <w:t>3)Сроком полезного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ассивы бухгалтерского баланса группируютс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степени срочности их оплаты</w:t>
              <w:br/>
              <w:t>2)по степени финансовой значимости для организации</w:t>
              <w:br/>
              <w:t xml:space="preserve">3)Исходя из юридического содержания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атентные пошлины, уплаченные организацией в связи с получением патента на изобретени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ключаются в фактическую (первоначальную) стоимость нематериального актива</w:t>
              <w:br/>
              <w:t>2)относятся на счета учета затрат</w:t>
              <w:br/>
              <w:t xml:space="preserve">3)учитываются в составе расходов будущих периодов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БУ 16/02 «Информация по прекращаемой деятельности» не применяется при прекращении деятельности вследств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каза от продолжения части деятельности</w:t>
              <w:br/>
              <w:t>2)продажи имущественного комплекса или его части</w:t>
              <w:br/>
              <w:t>3)продажи отдельных активов и прекращения отдельных обязательств</w:t>
              <w:br/>
              <w:t>4)обращения имущества в государственную собственн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БУ 21/2008 устанавлив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авила признания и раскрытия в бухгалтерской отчетности организаций информации об изменениях оценочных значений</w:t>
              <w:br/>
              <w:t>2)Показатели оценочных значений</w:t>
              <w:br/>
              <w:t>3)Критерии признания и первоначальной оценки соответствующих активов и обязательств</w:t>
              <w:br/>
              <w:t>4)Правила последующей оценки активов и обязатель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ни за несвоевременную оплату налогов учитываю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9</w:t>
              <w:br/>
              <w:t>2)91</w:t>
              <w:br/>
              <w:t>3)8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ая стоимость безвозмездно полученных основных средств формирует прочие доходы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чение срока полезного использования основных средств</w:t>
              <w:br/>
              <w:t>2)единовременно по мере принятия основных средств к учету</w:t>
              <w:br/>
              <w:t>3)единовременно по мере выбытия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ая стоимость объекта основных средств 150 000 руб., срок полезного использования 5 лет. Определите сумму амортизационных отчислений за второй год эксплуатации объекта, используя способ списания стоимости по сумме чисел лет срока полезного использ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40000 руб.</w:t>
              <w:br/>
              <w:t>2)30000 руб.</w:t>
              <w:br/>
              <w:t>3)2000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оимость ценностей, переданных или подлежащих передаче, устанавливаемая исходя из цены, по которой при сравнимых обстоятельствах обычно организация определяет стоимость аналогичных ценностей</w:t>
              <w:br/>
              <w:t>2)текущая рыночная стоимость</w:t>
              <w:br/>
              <w:t>3)экспертная оцен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ой стоимостью финансовых вложений, полученных безвозмездно, по которым текущая рыночная стоимость не определяется,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ыночная цена, рассчитанная организатором торговли на рынке ценных бумаг</w:t>
              <w:br/>
              <w:t>2)сумма денежных средств, которая может быть получена в результате продажи полученных ценных бумаг на дату их принятия к бухгалтерскому учету</w:t>
              <w:br/>
              <w:t>3)согласованная стоимост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воначальной стоимостью финансовых вложений, приобретенных по договорам, предусматривающим исполнение обязательств (оплату) неденежными средствами, призн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оимость активов, переданных или подлежащих передаче организацией</w:t>
              <w:br/>
              <w:t>2)стоимость активов, переданных организацией</w:t>
              <w:br/>
              <w:t>3)стоимость активов, подлежащих передаче 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вод срочной краткосрочной и/или долгосрочной задолженности по полученным займам и кредитам в просроченную производится организацией-заемщиком в ден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гда по условию договора займа и/или кредита заемщик должен был осуществить возврат основной суммы долга</w:t>
              <w:br/>
              <w:t>2)когда по условию договора займа и/или кредита заемщик должен был осуществить возврат полной суммы задолженности, включая проценты по ней</w:t>
              <w:br/>
              <w:t>3)следующий за днем, когда по условию договора займа и/или кредита заемщик должен был осуществить возврат основной суммы долга</w:t>
              <w:br/>
              <w:t>4)с 1-го числа месяца, следующего за месяцем, в котором по условию договора займа и/или кредита заемщик должен был осуществить возврат основной суммы дол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дача имущества в доверительное управление отражается с использованием счета (доверительное управление имуществом осуществляется в интересах выгодоприобретате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76 «Расчеты с разными дебиторами и кредиторами»</w:t>
              <w:br/>
              <w:t>2)75 «Расчеты с учредителями»</w:t>
              <w:br/>
              <w:t>3)79 «Внутрихозяйственные расчет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плата по налогу на прибыль за счет превышения авансовых платежей над суммой налога, подлежащей уплате в бюджет, может быть отражена в бухгалтерском учете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только по дебету счета 68 "Расчеты по налогам и сборам" </w:t>
              <w:br/>
              <w:t>2)как по дебету счета 68 "Расчеты по налогам и сборам", так и по дебету счета "Отложенные налоговые активы"</w:t>
              <w:br/>
              <w:t>3)только по дебету счета 09 "Отложенные налогов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расчёты по налогу на прибыль за предыдущие отчетные (налоговые) периоды могут отражать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99 К68</w:t>
              <w:br/>
              <w:t>2)Д84 К68</w:t>
              <w:br/>
              <w:t>3)Д91 К6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ересматривается ли организацией срок полезного использования модернизированного объекта основных средств: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в случае улучшения первоначально принятых нормативных показателей его функционирования</w:t>
              <w:br/>
              <w:t>2)да</w:t>
              <w:br/>
              <w:t>3)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счет выраженных в иностранной валюте доходов и расходов, формирующих финансовые результаты организации с использованием средней величины курсов иностранной валюты к рублю, могут производи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бъекты малого предпринимательства</w:t>
              <w:br/>
              <w:t>2)организации, перешедшие на упрощенную систему налогообложения</w:t>
              <w:br/>
              <w:t>3)организации, ведущие деятельность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счет иностранной валюты в рубли для отражения операций по перечислению иностранной валюты с валютного счета производится по курсу ЦБ на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казанную в платежном поручении организации</w:t>
              <w:br/>
              <w:t>2)списания со счета организации в банке</w:t>
              <w:br/>
              <w:t>3)сдачи платежного поручения в бан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счет стоимости импортируемых товаров в рубли для целей бухгалтерского учета производится импортером по курсу ЦБ РФ на да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ересечения товаром границы РФ</w:t>
              <w:br/>
              <w:t>2)отметки в ГТД "выпуск разрешен"</w:t>
              <w:br/>
              <w:t>3)признания расходов по приобретению товар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еречень отчетных сегментов в сводной бухгалтерской отчетности устанавлив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ложение по бухгалтерскому учету "Информация по сегментам» ПБУ 12/2000</w:t>
              <w:br/>
              <w:t>2)организация, на которую возложено составление сводной бухгалтерской отчетности</w:t>
              <w:br/>
              <w:t>3)документами системы нормативного регулирования бухгалтерского учета и отчетности</w:t>
              <w:br/>
              <w:t>4)вышестоящей 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еречень сегментов, информация по которым раскрывается в бухгалтерской отчетности,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ышестоящей организацией</w:t>
              <w:br/>
              <w:t>2)Положением по бухгалтерскому учету "Информация по сегментам» ПБУ 12/2000</w:t>
              <w:br/>
              <w:t>3)документами системы нормативного регулирования бухгалтерского учета и отчетности</w:t>
              <w:br/>
              <w:t>4)организацией самостоятельно исходя из ее организационной и управленческой структур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бухгалтерском учете пользовател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ы будущих периодов</w:t>
              <w:br/>
              <w:t>2)расходы по обычным видам деятельности отчетного периода</w:t>
              <w:br/>
              <w:t>3)прочие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латежи за предоставленное право использования результатов интеллектуальной деятельности или средств индивидуализации, производимые в виде фиксированного разового платежа, отражаются в бухгалтерском учете пользователя (лицензиата)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ы отчетного периода</w:t>
              <w:br/>
              <w:t>2)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анным бухгалтерского учёта организацией получен убыток в сумме 5000 рублей. В этом случае (при ставке налога на прибыль - 24%) в бухгалтерском учё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нная операция бухгалтерской проводкой не оформляется</w:t>
              <w:br/>
              <w:t>2)отражается условный расход по налогу на прибыльв сумме 1200 руб.</w:t>
              <w:br/>
              <w:t xml:space="preserve">3)отражается условный доход по налогу на прибыль в сумме 1200 руб.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анным бухгалтерского учета организация имеет финансовый результат равный нулю. Означает ли это, что налогооблагаемая прибыль также равна нул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Такое возможно при определенных условия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ебету какого счета бухгалтерского учета первоначально отражаются потери от недостач и порчи в пределах норм естественной убыл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15</w:t>
              <w:br/>
              <w:t>3)16</w:t>
              <w:br/>
              <w:t>4)26</w:t>
              <w:br/>
              <w:t>5)76</w:t>
              <w:br/>
              <w:t>6)91</w:t>
              <w:br/>
              <w:t>7)94</w:t>
              <w:br/>
              <w:t>8)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ебету счета 40 «Выпуск продукции (работ, услуг)»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фактическая производственная себестоимость выпущенной из производства продукции, сданных работ и оказанных услуг</w:t>
              <w:br/>
              <w:t>2)плановая себестоимость выпущенной из производства продукции, сданных работ и оказанных услуг</w:t>
              <w:br/>
              <w:t xml:space="preserve">3)нормативная себестоимость выпущенной из производства продукции, сданных работ и оказанных услуг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ействующим правилам бухгалтерского учета может ли счет 09 корреспондировать со счетом 7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мены организация передала готовую продукцию на сумму 1 млн.руб., а получила товары стоимостью 1,1 млн.руб. Определите выруч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млн.руб.</w:t>
              <w:br/>
              <w:t>2)1,1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мены организация передала готовую продукцию на сумму 1 млн.руб., которую обычно реализует за 1,2 млн.руб. Стоимость полученных товаров установить невозможно. Определите выручк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 млн.руб.</w:t>
              <w:br/>
              <w:t>2)1,2 млн.руб.</w:t>
              <w:br/>
              <w:t>3)0 млн.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мены, в соответствии с которым обмениваемые вещи признаны равноценными, организация поставила продукцию собственного производства. Величина выручки от передачи продукции по договору мены определяется исходя из:</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ей рыночной цены переданной в обмен продукции;</w:t>
              <w:br/>
              <w:t>2)стоимости актива, полученного организацией в обмен на продукцию;</w:t>
              <w:br/>
              <w:t>3)себестоимости переданной в обмен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договору о совместной деятельности (договору простого товарищества) несколько лиц (товарищей) объединили свои вклады. В каком разделе Отчета о прибылях и убытках отражается прибыль, причитающаяся организации - товарищ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ы и расходы по обычным видам деятельности</w:t>
              <w:br/>
              <w:t xml:space="preserve">2)Прочие доходы и расходы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долговым ценным бумагам, по которым не определяется рыночная стоимость, разрешается равномерно в течение срока их обращения относить на финансовые результаты (по мере причитающегося по ним дох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разницу между учетной стоимостью и расчетной стоимостью </w:t>
              <w:br/>
              <w:t>2)разницу между текущей рыночной стоимостью и расчетной стоимостью</w:t>
              <w:br/>
              <w:t>3)разницу между первоначальной стоимостью и номинальной стоимость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заявлению клиента выставлен аккредитив за счет краткосрочных кредитов банка. Укажите правильную бухгалтерскую запис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55 К-т 66</w:t>
              <w:br/>
              <w:t>2)Д-т 58 К-т 66</w:t>
              <w:br/>
              <w:t>3)Д-т 51 К-т 6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итогам деятельности за первый квартал отчетного года ОАО «Кругосвет» получило чистый убыток в сумме 50 000 рублей. В квартальной бухгалтерской отчетности этот показатель необходимо отразить в бухгалтерском балансе по соответствующей статье,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0 000</w:t>
              <w:br/>
              <w:t>2)(50 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каким из нижеперечисленных объектов основных средств не начисляется аморт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объектам основных средств некоммерческих организаций</w:t>
              <w:br/>
              <w:t xml:space="preserve">2)по объектам основных средств коммерческих организаций, полученных безвозмездно </w:t>
              <w:br/>
              <w:t>3)по объектам основных средств коммерческих организаций, полученных в качестве вклада в устав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оимости и в составе каких доходов принимаются к бухгалтерскому учету неучтенные объекты основных средств, выявленные при проведении инвентар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 по текущей рыночной стоимости в составе прочих доходов</w:t>
              <w:br/>
              <w:t>2)по первоначальной стоимости в составе прочих доходов</w:t>
              <w:br/>
              <w:t>3)по текущей рыночной стоимости в составе нераспределенной прибыли (убытка) прошлых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оимости принимаются к бухгалтерскому учету объекты нематериальных акти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первоначальной)</w:t>
              <w:br/>
              <w:t>2)по покупной</w:t>
              <w:br/>
              <w:t>3)по учетной</w:t>
              <w:br/>
              <w:t>4)по остаточ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какой стоимости принимаются к учету отходы производ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учетным ценам</w:t>
              <w:br/>
              <w:t xml:space="preserve">2)По цене возможного использования </w:t>
              <w:br/>
              <w:t>3)По цене продажи</w:t>
              <w:br/>
              <w:t>4)По цене возможного использования или продаж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какому имуществу из ниже приведенного перечня не начисляется амортиз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объектам жилищного фонда, которые не учитываются в составе доходных вложений в материальные ценности</w:t>
              <w:br/>
              <w:t>2)по основным средствам, переданным в аренду</w:t>
              <w:br/>
              <w:t>3)по основным средствам, переданным в зало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мере уменьшения налогооблагаемых временных разниц чистая прибыль отчетного пери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величивается</w:t>
              <w:br/>
              <w:t>2)Уменьшается</w:t>
              <w:br/>
              <w:t>3)Не измен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двадцать лет, но не более срока деятельности организации</w:t>
              <w:br/>
              <w:t>2)на десять лет, но не более срока деятельности организации</w:t>
              <w:br/>
              <w:t>3)амортизация не начисля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окончании установленного срока выдачи заработной платы кассир в платежной ведомости против фамилии лиц, которым не были произведены выплаты, должен поставить штамп или надпись от ру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 получено</w:t>
              <w:br/>
              <w:t>2)Не выдано</w:t>
              <w:br/>
              <w:t>3)Депонирова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платежной ведомости на выплату заработной платы в сумме 150 тысяч рублей фактически выплачено 124 тысячи рублей. Какая сумма подлежит депонирован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 тысяч руб.</w:t>
              <w:br/>
              <w:t>2)6 тысяч руб.</w:t>
              <w:br/>
              <w:t>3)150 тысяч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платежной ведомости на выплату заработной платы в сумме 150 тысяч рублей фактически выплачено 124 тысячи рублей. В конце ведомости кассир сделал надписи: фактически выплачено по настоящей ведомости - сто двадцать четыре тысячи рублей, подлежит депонированию - двадцать шесть тысяч рублей и поставил свою подпись. Надо ли было это дела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приказу руководителя организации в командировку в г.Орел были направлены 5 работников. Можно ли выдать им деньги в подотчет по платежной ведомости, а не по отдельным расходным ордер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результатам проверки способа определения амортизации по объекту нематериальных активов «А» организацией было принято решение перейти с 01.01.2009г. с линейного способа начисления амортизации на способ уменьшаемого остатка в связи с изменением расчета ожидаемых поступлений будущих экономических выгод. Как организация должна отразить в бухгалтерском учете и бухгалтерской отчетности 2009 года возникшие корректиров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менить на 01.01.2009г. остаточную стоимость объекта и величину ежемесячно начисляемой амортизации</w:t>
              <w:br/>
              <w:t>2)Изменить с 01.01.2009г. величину ежемесячно начисляемой амортизации. Остаточная стоимость нематериального актива на 01.01.2009г. не изменя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о состоянию на 31.12.10г. ОАО «Кристалл» имело отрицательную величину собственного оборотного капитала. Порождает ли этот факт сомнение в том, что общество способно продолжать свою деятельность непрерывно?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состоянию на 31.12.2009г. ЗАО «Маяк» имело следующую задолженность по займам: 1 млн.руб. со сроком погашения - 31.01.2010г., 2 млн.руб. со сроком погашения - 30.03.2010г. Должно ли общество раскрыть эту информацию в бухгалтерской отчетности за 2009 го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Да, если эта информация существенна</w:t>
              <w:br/>
              <w:t>3)Нет</w:t>
              <w:br/>
              <w:t>4)На усмотрение руководителя и главного бухгалтер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статье «Текущий налог на прибыль» отчета о прибылях и убытках отражается сумма налога на прибыль, рассчитанна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изведение суммы прибыли до налогообложения, определенной по данным бухгалтерского учета, на действующую ставку налога.</w:t>
              <w:br/>
              <w:t>2)Алгебраическая сумма условного расхода по налогу на прибыль и постоянного налогового обязательства, скорректированная на разницу между отложенными налоговыми активами и отложенными налоговыми обязательствами.</w:t>
              <w:br/>
              <w:t>3)Показатель, сформированный с учетом ограничений состава доходов и расходов и их величины, принимаемых при налогообложении прибыл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 условиям договора от покупателя получен аванс на сумму 100 000 руб. Списание аванса отразится проводками (для упрощения НДС не взим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62 К 62 100000</w:t>
              <w:br/>
              <w:t>2)Д 62 К 90 10000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 условиям договора поставщику перечислен аванс в сумме 100 000 руб. Товар поставлен на сумму 120 000 руб. Сумма выданного аванса списывается следующими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 41 К 60 - 100000</w:t>
              <w:br/>
              <w:t>2)Д 60 К 60 - 100000</w:t>
              <w:br/>
              <w:t>3)Д 60 К 76 - 10000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гашение задолженности перед работниками организации по оплате труда путем выдачи в счет нее готовой продукции отражается на счетах бухгалтерского учета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70 К-т 41</w:t>
              <w:br/>
              <w:t>2)Д-т 70 К-т 90</w:t>
              <w:br/>
              <w:t>3)Д-т 73 К-т 90</w:t>
              <w:br/>
              <w:t>4)Д-т 70 К-т 9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 временными разницами поним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ы и расходы, формирующие бухгалтерскую прибыль в одном отчетном периоде, а налоговую базу по налогу на прибыль - в другом или других отчетных периодах</w:t>
              <w:br/>
              <w:t>2)расходы, признаваемые в бухгалтерском учете в полном размере, а в налоговом учете - в пределах установленных нормативов</w:t>
              <w:br/>
              <w:t>3)доходы ,формирующие бухгалтерскую прибыль и исключаемые из расчета налоговой базы как отчетного периода, так и следующих отчетны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 отложенным налоговым активом поним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быток, сформированный по правилам налогового учета</w:t>
              <w:br/>
              <w:t>2)налог на прибыль, доначисленный по результатам налоговой проверки</w:t>
              <w:br/>
              <w:t>3)часть отложенного налога на прибыль, которая приведет к уменьшению налога на прибыль, подлежащего уплате в бюджет в следующем за отчетным или в последующих отчетных период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 отложенным налоговым обязательством поним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часть отложенного налога на прибыль, которая приведет к увеличению налога на прибыль, подлежащего уплате в бюджет в следующем за отчетным или в последующих отчетных периодах</w:t>
              <w:br/>
              <w:t>2)сверхнормативные командировочные расходы</w:t>
              <w:br/>
              <w:t>3)недоимка по налогу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 постоянными разницами поним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формирующие бухгалтерскую прибыль отчетного периода, а для целей налогообложения, учитываемые в следующем отчетном периоде</w:t>
              <w:br/>
              <w:t>2)доходы и расходы, формирующие бухгалтерскую прибыль отчетного периода и исключаемые из расчета налоговой базы как отчетного, так и последующих отчетных периодов</w:t>
              <w:br/>
              <w:t>3)расходы ,формирующие бухгалтерскую прибыль отчетного периода, а для целей налогообложения учитываемые в последующих отчетных период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 учетной политикой организации поним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авила ведения бухгалтерского учета</w:t>
              <w:br/>
              <w:t>2)принятая организацией совокупность способов ведения бухгалтерского учета</w:t>
              <w:br/>
              <w:t>3)порядок контроля за хозяйственными операция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дотчетные суммы, не возвращенные работниками в установленные сроки, списывают с кредита счета 71 «Расчеты с подотчетными лицами» в дебет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4 «Недостачи и потери от порчи ценностей»</w:t>
              <w:br/>
              <w:t>2)70 «Расчеты с персоналом по оплате труда»</w:t>
              <w:br/>
              <w:t>3)73 «Расчеты с персоналом по прочим операция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дразумевает ли открытие субсчета "Операционная касса" к счету 50 "Касса" ведение нескольких кассовых книг в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азатель "доля меньшинства", подлежащий отражению в сводной бухгалтерской (финансовой)отчетности, определяется применительно 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дочерним обществам;</w:t>
              <w:br/>
              <w:t>2)головной организации;</w:t>
              <w:br/>
              <w:t>3)дочерним и зависимым обществ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купатель отдельно не возмещает организации-изготовителю готовой продукции расходы по доставке продукции сторонней транспортной организацией. Какими бухгалтерскими записями оформляются расходы по доставке готовой продукции у организации - изготовител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76 К51, К76 Д62</w:t>
              <w:br/>
              <w:t>2)Д62 К90, Д90 К68</w:t>
              <w:br/>
              <w:t>3)Д44,19 К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купатель возмещает организации-изготовителю готовой продукции расходы по доставке продукции сторонней транспортной организацией. Какими бухгалтерскими записями может быть оформлена эта операция у организации-изготовителя готовой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76 К51, К76 Д62</w:t>
              <w:br/>
              <w:t>2)Д62 К90, Д90 К68</w:t>
              <w:br/>
              <w:t xml:space="preserve">3)Д44,19 К60,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ложение по бухгалтерскому учету «Учет активов и обязательств, стоимость которых выражена в иностранной валюте», примен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 пересчете показателей бухгалтерской отчетности, составленной в рублях, в иностранные валюты в случаях требования таких пересчетов учредительными документами, при заключении кредитных договоров с иностранными юридическими лицами и т.п.</w:t>
              <w:br/>
              <w:t>2)при пересчете стоимости активов и обязательств, выраженной в иностранной валюте или в условных денежных единицах, но подлежащих оплате в рублях</w:t>
              <w:br/>
              <w:t>3)при включении данных бухгалтерской отчетности дочерних (зависимых) обществ, находящихся за пределами Российской Федерации, в сводную бухгалтерскую отчетность, составляемую головной 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ложительная деловая репутация рассматривае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кидка с цены, предоставляемая покупателю в связи с отсутствием у предприятия факторов наличия стабильных покупателей, репутации качества, навыков маркетинга и сбыта и др.</w:t>
              <w:br/>
              <w:t>2)надбавка к цене, уплачиваемая покупателем в ожидании будущих экономических выгод в связи с приобретенными неиндентифицируемыми активами</w:t>
              <w:br/>
              <w:t>3)кредиторская задолженность организации за приобретенный акти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ложительные курсовые разницы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нереализационным доходом организации</w:t>
              <w:br/>
              <w:t>2)прочим доходом организации</w:t>
              <w:br/>
              <w:t>3)доходом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лучение материалов участником договора простого товарищества, ведущим общие дела, от участников товарищества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10 «Материалы» К-т сч. 80 «Вклады товарищей»</w:t>
              <w:br/>
              <w:t>2)Д-т сч. 10 «Материалы» К-т сч. 75 «Расчеты с учредителями»</w:t>
              <w:br/>
              <w:t>3)Д-т сч. 10 «Материалы» К-т сч. 98 «До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лучение организацией от покупателя задатка отражае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порядке, предусмотренном для учета полученных авансов и предоплат</w:t>
              <w:br/>
              <w:t>2)в порядке, предусмотренном для учета продаж</w:t>
              <w:br/>
              <w:t>3)в забалансовом учет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нимается ли под отпуском материалов на производство их вывоз (отпуск) в подрядных строительных организациях на площадки строительст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нимается ли под отпуском материалов на производство их отпуск на склады (в кладовые) подразделени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ледовательная структура отчета о прибылях и убытках предусматрив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ражение информации в виде таблицы, левая часть которой формирует показатели прибыли, правая - убытков.</w:t>
              <w:br/>
              <w:t>2)Отражение информации в виде таблицы, строки которой последовательно отражают до-ходы, расходы и разницу между ними.</w:t>
              <w:br/>
              <w:t>3)Отражение информации в виде таблицы, в которой искомый показатель отражается на пересе-чении определенной строки и граф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тавщику перечислен аванс за поставку продукции. Аванс включает сумму НДС. Можно ли этот НДС учесть на счете 1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тоянные налоговые обязательства отражаются в бухгалтерском учете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Д-т сч. 99 - К-т сч. 68 </w:t>
              <w:br/>
              <w:t xml:space="preserve">2)Дт сч. 68 - К-т сч. 99 </w:t>
              <w:br/>
              <w:t xml:space="preserve">3)Д-т сч. 91 - К-т сч. 68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тоянные разницы в части доходов и расходов, формирующих бухгалтерскую прибыль (убыток) отчетного перио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учитываются при определении налоговой базы по налогу на прибыль отчетного периода</w:t>
              <w:br/>
              <w:t>2)не учитываются при определении налоговой базы по налогу на прибыль в последующих отчетных периодах</w:t>
              <w:br/>
              <w:t>3)не учитываются при определении налоговой базы по налогу на прибыль как отчетного периода, так и последующих отчетны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троение аналитического учета к счету 99 должно обеспечивать формирование данных, необходимых для составл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Бухгалтерского баланса</w:t>
              <w:br/>
              <w:t>2)Отчета о прибылях и убытках</w:t>
              <w:br/>
              <w:t>3)Отчета о движении денеж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ступление материалов от обособленных подразделений организации, выделенных на отдельные балансы, юридическое лицо оформляет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10 К-т 60</w:t>
              <w:br/>
              <w:t>2)Д-т 10 К-т 76</w:t>
              <w:br/>
              <w:t>3)Д-т 10 К-т 7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оступление целевых бюджетных средств отражается в коммерческой организации по креди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8 «Доходы будущих периодов»</w:t>
              <w:br/>
              <w:t>2)91 «Прочие доходы и расходы»</w:t>
              <w:br/>
              <w:t>3)86 «Целевое финансирова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ояснительная записка к бухгалтерской (финансовой) отчетности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шифровку статей бухгалтерского баланса.</w:t>
              <w:br/>
              <w:t>2)Расшифровку статей отчета о прибылях и убытках.</w:t>
              <w:br/>
              <w:t>3)Дополнительные данные, которые нецелесообразно включать в основные формы отчетности, но которые необходимы пользователям для реальной оценки финансового положения организации и его изменения, а также финансовых результатов хозяйстве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выражение: для целей ПБУ 10/99 не признаются расходами суммы налога на добавленную стоимость, акцизов, экспортных пошлин и иных аналогичных обязательных платеж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выражение: отложенные налоговые активы принимаются к учету в размере величины, определяемой как произведение налогооблагаемых временных разниц, возникших в отчетном периоде, на ставку налога на прибыль, действовавшему на отчетную да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следующее утверждение: «Возникновение вычитаемых временных разниц приводит к снижению чистой прибыли отчетного пери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следующее утверждение: «Доходы организации в соответствии с ПБУ 9/99 подразделяются на: а) доходы от обычных видов деятельности; б) операционные доходы; в) внереализационные до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утверждение о том, что организации, выполняющие работы долгосрочного характера, начальные и конечные сроки выполнения которых относятся к разным отчетным периодам, используют счет 46 «Выполненные этапы по незавершенным работам» при необходим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т</w:t>
              <w:br/>
              <w:t>2)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утверждение: «Отложенные налоговые активы относятся к краткосрочным актива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утверждение: «Согласно ПБУ 10/99 расходы организации подразделяются на: расходы по обычным видам деятельности; прочие расхо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ильно ли утверждение: Информация о расчетах с разными дебиторами и кредиторами раскрывается в бухгалтерском балансе только в 5 раздел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авильность отражения хозяйственных операций в регистрах бухгалтерского учета обеспечиваю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лица, составившие и подписавшие их</w:t>
              <w:br/>
              <w:t>2)главный бухгалтер организации</w:t>
              <w:br/>
              <w:t>3)руководитель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авомочна ли организация самостоятельно выбирать единицу бухгалтерского учета финансовых влож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вышение суммы уценки объекта основных средств над суммой его дооценки, зачисленной в добавочный капитал в результате переоценки, проведенной в предыдущие отчетные периоды, относ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на счет учета прочих доходов и расходов </w:t>
              <w:br/>
              <w:t>2)на счет учета нераспределенной прибыли (непокрытого убытка)</w:t>
              <w:br/>
              <w:t xml:space="preserve">3)на счет учета добавочного капитала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назначен ли счет 60 для обобщения информации о расчетах с организациями за услуги по водоснабжени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приятием выставлен счет покупателю за отгруженную продукцию. Сделаны бухгалтерские провод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62 К 90.1; Д 90.2 К 43; Д 90.3 К 68</w:t>
              <w:br/>
              <w:t>2)Д 62 К 91; Д 91 К 43; Д 91 К 76(68)</w:t>
              <w:br/>
              <w:t>3)Д 62 К 90.1; Д 90.1 К 43; Д 90.1 К 76(6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ю компании «А» был оформлен 11.10.2009г. приходный ордер для оплаты за наличный расчет товаров. Представитель пришел в кассу 12.10.2009г. и предъявил приходный ордер для внесения денег. Сколько ошибок Вы обнаружили в данном пример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ну</w:t>
              <w:br/>
              <w:t>2)Две</w:t>
              <w:br/>
              <w:t>3)Три</w:t>
              <w:br/>
              <w:t>4)Ни од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ставителю компании «А» был оформлен приходный ордер для оплаты за наличный расчет товаров. Представитель пришел в кассу и предъявил приходный ордер для внесения денег.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усматривает ли действующее законодательство о бухгалтерском учете перечень хозяйственных операций, проводимых организацией, которые могут не оформляться оправдательными документ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усматривает ли действующее законодательство РФ возможность выплаты заработной платы в иностранной валю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усматривает ли образец формы Бухгалтерского баланса, рекомендованный Минфином России, раскрытие информации о списанной в убыток задолженности неплатежеспособных дебитор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усматривает ли ПБУ 18/02 обязанность организаций раскрывать информацию о корректировках условного расхода (условного дохода)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при наличии ПНО (ПНА), отложенных налоговых активов и отложенных налоговых обязатель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усматривают ли действующие нормативные правовые акты по бухгалтерскому учету возможность раскрытия информации о дебиторской и кредиторской задолженности в Пояснительной записке к бухгалтерскому от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едусмотрены ли в действующем Плане счетов счета для учета расчетов организаций с другими юридическими лица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ет, но организация может самостоятельно вводить в Рабочий план счетов дополнительные синтетические с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едусмотрены ли в действующем Плане счетов счета для учета расчетов организаций с физическими лиц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ет, но организация может самостоятельно вводить в Рабочий план счетов дополнительные синтетические с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ходя их первоначальной оценки финансовых вложений</w:t>
              <w:br/>
              <w:t>2)исходя их условий договора</w:t>
              <w:br/>
              <w:t>3)исходя из суммы фактических затрат</w:t>
              <w:br/>
              <w:t>4)исходя из последней оцен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выбытии нематериальных активов списание суммы начисленной по ним амортизации оформляется в бухгалтерском учете записью по дебету счета 05 с кредита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4</w:t>
              <w:br/>
              <w:t>2)91</w:t>
              <w:br/>
              <w:t>3)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выбытии объекта основных средств сумма его дооценки переносится с добавочного капитала организации на 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 "Прочие доходы и расходы"</w:t>
              <w:br/>
              <w:t>2)84 "Нераспределенная прибыль (непокрытый убыток)"</w:t>
              <w:br/>
              <w:t>3)99 "Прибыли и убыт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выходе одного из участников организации из ее состава, сопровождающемся уменьшением уставного капитала (фонда) организации, возврат его вклада в уставный капитал, осуществляемый в натуральной форме (материалы), в случае, если учетная стоимость передаваемых материалов отличается от величины вклада, отражается организацией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5 К-т 10</w:t>
              <w:br/>
              <w:t>2)Д-т 80 К-т 10</w:t>
              <w:br/>
              <w:t>3)Д-т 80 К-т 75; Д-т 75 К-т 10; Д-т 75 (91) К-т 91 (7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единичном производстве продукции незавершенное производство отражается в бухгалтерском баланс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стоимости сырья, материалов и полуфабрикатов</w:t>
              <w:br/>
              <w:t>2)по фактически произведенным затратам</w:t>
              <w:br/>
              <w:t>3)по нормативной (плановой) себе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зменении ставки по налогу на прибыль на соответствующую отчётную дату отложенные налоговые активы и обязательства в соответствии с ПБУ 18/0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длежат пересчету</w:t>
              <w:br/>
              <w:t xml:space="preserve">2)не подлежат пересчету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организацией для бухгалтерского учета приобретения и заготовления материально-производственных запасов счетов 15 и 16 учетная цена запасов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дебету счета 15</w:t>
              <w:br/>
              <w:t>2)по кредиту счета 15</w:t>
              <w:br/>
              <w:t>3)на счете 1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использовании счета 40 «Выпуск продукции» нормативная (плановая) себестоимость произведенной продукции списывается проводк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 43 К-т сч. 40</w:t>
              <w:br/>
              <w:t>2)Д-т сч. 90 К-т сч. 40</w:t>
              <w:br/>
              <w:t>3)Д-т сч. 40 К-т сч. 4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каком условии организация, в случае возникновения вычитаемых временных разниц, признает отложенный налоговый акти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 условии существования вероятности того, что она получит налогооблагаемую прибыль в последующих отчетных периодах</w:t>
              <w:br/>
              <w:t>2)при условии получения налогооблагаемой прибыли в отчетном периоде</w:t>
              <w:br/>
              <w:t>3)признается в любой ситу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наступлении события после отчетной даты в бухгалтерском учете периода, следующего за отчетны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икаких учетных записей не производится, т.к. они уже были произведены в отчетном периоде;</w:t>
              <w:br/>
              <w:t>2)производится сторнировочная (обратная) запись на отраженную в бухгалтерском учете отчетного периода сумму с одновременной записью, отражающей это событие;</w:t>
              <w:br/>
              <w:t>3)производится запись, отражающая это событ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начислении амортизации по основным средствам способом уменьшаемого остат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спользуется коэффициент не выше 3, установленный организацией</w:t>
              <w:br/>
              <w:t>2)используется коэффициент ускорения, установленный в соответствии с законодательством РФ</w:t>
              <w:br/>
              <w:t>3)повышающий коэффициент не используе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ри начислении амортизации способом уменьшаемого остатка может быть применен коэффициент не выше 3. Конкретное значение коэффициента устанавливаетс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конодательством Российской Федерации</w:t>
              <w:br/>
              <w:t>2)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неизменности условий кредитного договора корректна ли бухгалтерская запись - Д66 К67?</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ри определении годовой суммы амортизационных отчислений способом уменьшаемого остатка используются данные об остаточной стоимости объектов основных средств: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начало отчетного года</w:t>
              <w:br/>
              <w:t>2)на конец отчетного года, предшествующему отчетному</w:t>
              <w:br/>
              <w:t>3)на начало каждого месяца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пределении текущей рыночной стоимости финансовых вложений может быть использована рыночная цена, рассчитываема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эмитентами ценных бумаг </w:t>
              <w:br/>
              <w:t>2)организаторами торговли на рынке ценных бумаг</w:t>
              <w:br/>
              <w:t>3)оценщик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существлении на договорной основе ведения (восстановления) бухгалтерского учета специализированной (аудиторской) организацией представляемые пользователям формы бухгалтерской (финансовой) отчетности подписыв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ем отчитывающейся организации</w:t>
              <w:br/>
              <w:t>2)руководителем отчитывающейся организации и руководителем специализированной (централизованной) бухгалтерии либо специалистом, ведущим бухгалтерский учет в этой организации</w:t>
              <w:br/>
              <w:t>3)руководителем отчитывающейся организации и главным бухгалтером специализированной (аудиторской) организации, ведущий бухгалтерский уч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тражении в бухгалтерском учете недостач и порчи материалов, выявленных при приемке поступивших в организацию материалов, необходимо их классифицировать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едостачи и порча в пределах норм естественной убыли и сверх этих норм</w:t>
              <w:br/>
              <w:t xml:space="preserve">2)Недостачи и порча в пределах количества, предусмотренного соответствующим договором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отражении данных в бухгалтерской (финансовой) отчетности показатель, имеющий отрицательное значение, показывается в формах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 знаком минус;</w:t>
              <w:br/>
              <w:t>2)в круглых скобках;</w:t>
              <w:br/>
              <w:t>3)красными чернил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отражении организацией в Отчете о прибылях и убытках данных о прочих доходах, составляющих менее 5% от общей суммы доходов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указанным прочим доходам должны быть отражены соответствующие им расходы</w:t>
              <w:br/>
              <w:t>2)порядок раскрытия данных о прочих доходах определяется организацией при принятии учетной политики</w:t>
              <w:br/>
              <w:t>3)прочие доходы могут показываться в Отчете о прибылях и убытках за минусом расходов, относящихся к этим доходам, когда: а) соответствующие правила бухгалтерского учета предусматривают или не запрещают такое отражение доходов; б) доходы и связанные с ними расходы не являются существенными для характеристики финансового положени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ередаче организацией в счет вклада в уставный (складочный) капитал учреждаемого общества (товарищества) материальных ценностей, сумма НДС, уплаченная поставщикам при их приобретении и не предъявленная ранее к налоговому вычету, отражается в бухгалтерском учете организации - инвестора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68 К-т 19</w:t>
              <w:br/>
              <w:t>2)Д-т 58 К-т 19</w:t>
              <w:br/>
              <w:t>3)Д-т 58 К-т 68</w:t>
              <w:br/>
              <w:t>4)Д-т 76 К-т 1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олучении денег в кассе работник организации Васильев предъявил служебное удостоверение, в котором не было его личной подписи. Кассир отказал ему в выдаче денег. Правильно ли поступил кассир?</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При поступлении материалов от поставщика был установлен факт завышения договорной цены в расчетных документах. По дебету какого счета необходимо отразить организации - покупателю сумму завышения, не принятую к оплат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w:t>
              <w:br/>
              <w:t>2)72</w:t>
              <w:br/>
              <w:t>3)76</w:t>
              <w:br/>
              <w:t>4)94</w:t>
              <w:br/>
              <w:t>5)99</w:t>
              <w:br/>
              <w:t>6)9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евышении фактических расходов, учитываемых при формировании бухгалтерской прибыли, над расходами, принимаемыми для целей налогообложения, по которым предусмотрены ограничения по расходам, возникаю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тоянные разницы</w:t>
              <w:br/>
              <w:t>2)вычитаемые временные разницы</w:t>
              <w:br/>
              <w:t>3)налогооблагаемые временные разниц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екращении деятельности путем отказа от ее продолжения, в случае невозможности продажи актива, относящегося к прекращаемой деятельности, величина снижения стоимости актива буд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овпадать с его стоимостью, отражаемой в бухгалтерском балансе;</w:t>
              <w:br/>
              <w:t>2)меньше его стоимости, отражаемой в бухгалтерском балансе;</w:t>
              <w:br/>
              <w:t>3)больше его стоимости, отражаемой в бухгалтерск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екращении договора о совместной деятельности имущество (основные средства), подлежащее получению каждой организацией - товарищем может быть отражено следующей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ёта 08 Кт счёта 76 и Дт счёта 01 Кт счёта 08</w:t>
              <w:br/>
              <w:t>2)Дт счёта 01 Кт счёта 58</w:t>
              <w:br/>
              <w:t>3)Дт счёта 08 Кт счёта 58 и Дт счёта 01 и Кт счёта 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иемке материалов, поступивших от поставщика, установлена недостача и порча материалов сверх норм естественной убыли. По дебету какого счета необходимо отразить фактическую себестоимость недостающих и испорченных материал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6</w:t>
              <w:br/>
              <w:t>2)10</w:t>
              <w:br/>
              <w:t>3)60</w:t>
              <w:br/>
              <w:t>4)31</w:t>
              <w:br/>
              <w:t>5)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емке материалов, поступивших от поставщика, была установлена их порча в пределах норм естественной убыли. Сумма порчи была отражена по дебету счета 94. Какой бухгалтерской записью отражается ее списание со счета 94, если учет материалов ведется по фактической себестоимости приобрет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10 К 94</w:t>
              <w:br/>
              <w:t>2)Д 15 К 94</w:t>
              <w:br/>
              <w:t>3)Д 16 К9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иемке материалов, поступивших от поставщика, была установлена их порча в пределах норм естественной убыли. Сумма порчи была отражена по дебету счета 94. Какой бухгалтерской записью отражается ее списание со счета 94, если учет материалов ведется по учетным ценам без применения счета 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 10 К 94</w:t>
              <w:br/>
              <w:t>2)Д 15 К 94</w:t>
              <w:br/>
              <w:t>3)Д 16 К9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емке материалов, поступивших от поставщиков, выявлена их порча. Включается ли сумма акциза в фактическую себестоимость порчи материалов, допущенной сверх норм естественной убы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сторон догово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иемке поступивших в организацию материалов установлена их порча в пределах норм естественной убыли. Испорченные материалы были оприходованы по ценам возможной продажи. Это привело 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меньшению дебетового сальдо по счету «Недостачи и потери от порчи ценностей»</w:t>
              <w:br/>
              <w:t xml:space="preserve">2)Уменьшению дебиторской задолженности по субсчету «Расчеты по претензиям» </w:t>
              <w:br/>
              <w:t>3)Увеличивению задолженности по счету «Расчеты с поставщиками и подрядчик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иобретении ценных бумаг с накопленным купонным доходом (НКД) как объектов финансовых вложений организации уплаченная сумма НКД:</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изнается прочим расходом организации</w:t>
              <w:br/>
              <w:t>2)признается в первоначальной стоимости финансовых вложений</w:t>
              <w:br/>
              <w:t>3)признается прочей дебиторской задолженность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ежегодной инвентаризации расчетов должна ли организация проводить инвентаризацию сумм, числящихся на счете 7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ежегодной инвентаризации расчетов должна ли организация проводить инвентаризацию сумм, числящихся на счете 73?</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ежегодной инвентаризации расчетов должна ли организация проводить инвентаризацию сумм, числящихся на счете 00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ежегодной инвентаризации расчетов должна ли организация проводить инвентаризацию сумм, числящихся на счете 7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инвентаризации расчетов необходимо ли инвентаризационной комиссии выявлять лиц, виновных в пропуске срока исковой дав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инвентаризации дебиторской и кредиторской задолженностей проверяются и документально подтвержд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х наличие</w:t>
              <w:br/>
              <w:t>2)Их наличие и состояние</w:t>
              <w:br/>
              <w:t>3)Их наличие, состояние и оцен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инвентаризации сумм, числящихся на счете 60, должна ли организация проверить этот счет в части товаров оплаченных, но находящихся в пу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ведении инвентаризации сумм, числящихся на счете 60, должна ли организация проверить этот счет в части расчетов по неотфактурованным поставк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продаже (погашении) государственных долговых ценных бумаг счет 58 "Финансовые вложения" корреспондирует со счетом (счета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четом 91</w:t>
              <w:br/>
              <w:t>2)счетами учета денежных средств</w:t>
              <w:br/>
              <w:t>3)счетами учета денежных средств или расчет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продаже на сторону излишних материалов, числящихся в учете по учетным ценам, сумма отклонений между фактической стоимостью приобретения и учетной ценой указанных материалов списывается со счета 16 "Отклонение в стоимости материальных ценностей" на 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 "Основное производство"</w:t>
              <w:br/>
              <w:t>2)90 "Продажи"</w:t>
              <w:br/>
              <w:t>3)91 "Прочие доходы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аскрытии в бухгалтерской (финансовой) отчетности информации о расходах по обычным видам деятельности, сгруппированных по соответствующим элементам, данные по организации приводя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учетом внутрихозяйственного оборота;</w:t>
              <w:br/>
              <w:t>2)без учета внутрихозяйственного оборота;</w:t>
              <w:br/>
              <w:t>3)по усмотрению организации с соответствующим раскрытием в пояснительной запис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асчете базовой прибыли, приходящейся на одну акцию, прибыль отчетного периода, остающаяся в распоряжении организации после налогообложения, уменьш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сумму дивидендов по привилегированным акциям, начисленным их владельцам за отчетный период</w:t>
              <w:br/>
              <w:t>2)на сумму дивидендов по обыкновенным акциям, начисленным их владельцам за отчетный период</w:t>
              <w:br/>
              <w:t>3)на сумму дивидендов по обыкновенным и привилегированным акциям, начисленным их владельцам за отчетн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ревизии в кассе был установлен фактический остаток денежных средств - 5 тысяч рублей. По документам остаток должен был быть - 5200 руб. Кассиром был предъявлен расходный ордер на сумму - 200 руб. без расписки получателя. Разница в 200 руб.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правданием остатка наличных денег в кассе и не подлежит взысканию с кассира</w:t>
              <w:br/>
              <w:t>2)Недостачей и взыскивается с касси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ревизии в кассе был установлен фактический остаток денежных средств - 5 тысяч рублей. По документам остаток должен был быть - 4000 руб. Кассир объяснил это тем, что работник Иванов внес наличные деньги как возврат неиспользованной подотчетной суммы без оформления приходного ордера. Разница в 1000 руб.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лишком и зачисляется в доход организации</w:t>
              <w:br/>
              <w:t>2)Является оправданием остатка наличных денег в кассе по документа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интетическом учете материалов по фактической себестоимости поступление материалов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 10 «Материалы» К-т сч. 60 «Расчеты с поставщиками и подрядчиками»</w:t>
              <w:br/>
              <w:t>2)Д-т сч. 15 «Заготовление и приобретение материальных ценностей» К-т сч. 60 «Расчеты с поставщиками и подрядчиками»; Д-т сч. 10 «Материалы» К-т сч. 15 «Заготовление и приобретение материальных ценностей»</w:t>
              <w:br/>
              <w:t>3)Д-т сч. 10 «Материалы» К-т сч. 16 «Отклонения в стоимости материальных ценност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блюдении всех условий признания актива в качестве основного средства он принимается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начала фактического его использования</w:t>
              <w:br/>
              <w:t>2)на дату подписания акта приемки объекта от поставщика</w:t>
              <w:br/>
              <w:t>3)на дату приведения актива в состояние, пригодное для использова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вместно осуществляемых операция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ет доходов и расходов, а также причитающуюся долю экономических выгод или дохода каждому участнику учитывает товарищ, ведущий общие дела;</w:t>
              <w:br/>
              <w:t>2)доходы, расходы, обязательства и активы каждым участником договора учитываются в аналитическом учете по соответствующим синтетическим счетам учета обособленно в доле, относящейся к участнику</w:t>
              <w:br/>
              <w:t>3)каждый участник договора отражает свою часть расходов и обязательств обособленно, а причитающаяся ему доля экономических выгод или дохода отражается в учете участника, ведущего общие де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бухгалтерской (финансовой) отчетности стоимость приобретенных за иностранную валюту материально-производственных запасов (без предоплаты) принимается в оценке в рублях по курсу ЦБ Росс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дату принятия материально-производственных запасов к учету</w:t>
              <w:br/>
              <w:t>2)На отчетную дату составления бухгалтерской отчетности</w:t>
              <w:br/>
              <w:t>3)На дату изменения курсов иностранных валют по отношению к рублю</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бухгалтерской (финансовой) отчетности должна ли организация придерживаться принятых ею в установленном порядке содержания и форм бухгалтерской (финансовой) отчетности от одного отчетного года к другом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в обязательном порядке;</w:t>
              <w:br/>
              <w:t>2)нет, не должна;</w:t>
              <w:br/>
              <w:t>3)это не регламентируе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консолидированного бухгалтерского баланса должна быть исключен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ебиторская задолженность третьего лица, если у общества, входящего 1 группу, имеются обя-зательства перед этим лицом.</w:t>
              <w:br/>
              <w:t>2)Взаимная дебиторская и кредиторская задолженность обществ, входящих в группу.</w:t>
              <w:br/>
              <w:t>3)Стоимость материальных ценностей, принятых от общества, входящего в групп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сводной бухгалтерской (финансовой) отчетности материнской организации и дочерних обществ в бухгалтерский баланс не включ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редиторские задолженности дочерних обществ</w:t>
              <w:br/>
              <w:t>2)показатели, отражающие дебиторскую и кредиторскую задолженность между дочерними обществами и материнской организацией</w:t>
              <w:br/>
              <w:t>3)финансовые вложения дочерних обще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оставлении сводной финансовой отчетности требование единства положений учетной полити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Является обязательным.</w:t>
              <w:br/>
              <w:t>2)Определяется материнской организацией.</w:t>
              <w:br/>
              <w:t>3)Определяется по решению всех обществ, входящих в группу.</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способе списания стоимости по сумме чисел лет срока полезного использования годовая норма амортизации определяется исходя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статочной стоимости основного средства и срока полезного использования</w:t>
              <w:br/>
              <w:t>2)стоимости объекта в числителе которого число лет, оставшееся до конца срока полезного использования объекта, а в знаменателе - сумма чисел лет срока полезного использования объекта</w:t>
              <w:br/>
              <w:t>3)первоначальной (текущей, восстановительной) стоимости (в случае проведения переоценки) объекта основных средств и соотношения в числителе которых число лет, остающихся до конца срока полезного использования объекта, а в знаменателе - сумма чисел лет сро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способе списания стоимости пропорционально объему продукции (работ) начисление годовых амортизационных отчислений по объектам основных средств определяется исходя из:</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турального показателя объема продукции (работ) в отчетном периоде и соотношения остаточной стоимости объекта основных средств и предполагаемого объема продукции (работ) за весь срок полезного использования объекта основных средств</w:t>
              <w:br/>
              <w:t>2)натурального показателя объема продукции (работ) в отчетном периоде и соотношения текущей (восстановительной) стоимости объекта основных средств и предполагаемого объема продукции (работ) за весь срок полезного использования такого объекта</w:t>
              <w:br/>
              <w:t>3)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формировании бухгалтерской отчетности организаций должна быть обеспечена нейтральность информации, содержащейся в ней. Что означает выражение «обеспечена нейтраль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сключено одностороннее удовлетворение интересов одних групп пользователей бухгалтерской отчетности перед другими</w:t>
              <w:br/>
              <w:t>2)обеспечена тождественность данных аналитического учета оборотам и остаткам по счетам синтетического учета на последний календарный день каждого месяца</w:t>
              <w:br/>
              <w:t xml:space="preserve">3)исключено влияние отдельных групп пользователей на формирование учетной политики организации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формировании вычитаемых временных разниц:</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и расходы признаются в бухгалтерском учете позже, чем в целях налогообложения</w:t>
              <w:br/>
              <w:t>2)доходы и расходы признаются в бухгалтерском учете раньше, чем в целях налогообложения</w:t>
              <w:br/>
              <w:t>3)доходы признаются в бухгалтерском учете позже, а расходы - раньше, чем в целях налогообложения</w:t>
              <w:br/>
              <w:t>4)доходы признаются в бухгалтерском учете раньше, а расходы - позже, чем в целях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 формировании резерва, связанного с прекращением деятельности организации, не учитываются из нижеперечисленных затрат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увольнению работников</w:t>
              <w:br/>
              <w:t>2)затраты на переподготовке или перемещению работников</w:t>
              <w:br/>
              <w:t>3)затраты по выплате штрафов, пени, неустоек за нарушение условий догово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 хранении бланков сертификатов эмиссионных ценных бумаг в депозитарии расходы по оплате услуг депозитария отражаю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6</w:t>
              <w:br/>
              <w:t>2)84</w:t>
              <w:br/>
              <w:t>3)9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были и убытки по операциям прошлых лет, выявленные в отчетном году, отражаютс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9</w:t>
              <w:br/>
              <w:t>2)91</w:t>
              <w:br/>
              <w:t>3)84</w:t>
              <w:br/>
              <w:t>4)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были и убытки по операциям прошлых лет, признанные в отчетном году, отражаю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w:t>
              <w:br/>
              <w:t>2)83</w:t>
              <w:br/>
              <w:t>3)84</w:t>
              <w:br/>
              <w:t>4)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быль (убыток) до налогообложения, отражаемый в Отчете о прибылях и убытках,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Разницу между доходами и расходами организации по обычным видам деятельности </w:t>
              <w:br/>
              <w:t xml:space="preserve">2)Бухгалтерскую прибыль (убыток), выявленную за отчетный период на основании бухгалтерского учета всех хозяйственных операций организации и оценки статей бухгалтерского баланса по установленным правилам </w:t>
              <w:br/>
              <w:t>3)Разницу между всеми доходами и расходами организации, скорректированную на величину разницы между отложенными налоговыми активами и отложенными налоговыми обязатель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быль (убыток) от продаж, формируемый в действующем отчете о прибылях и убытках,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зницу между доходами от обычной деятельности и прямыми расходами на нее</w:t>
              <w:br/>
              <w:t>2)Разницу между доходами от обычной деятельности и расходами, свяанными с ней</w:t>
              <w:br/>
              <w:t>3)Разницу между всеми доходами и расходами организации, осуществляемые ею в процессе финансово-хозяйстве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быль на акцию является важнейшим оценочным показател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ля всех предприятий, независимо от их организационно-правовой формы.</w:t>
              <w:br/>
              <w:t>2)Для акционерных обществ</w:t>
              <w:br/>
              <w:t>3)Для акционерных обществ, ценные бумаги которых обращаются на фондовом рынк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быль, полученная организацией - товарищем, не ведущим общие дела, в результате совместной деятельности (по договору простого товарищества), признается в учете этой организации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 от обычных видов деятельности</w:t>
              <w:br/>
              <w:t>2)прочий доход</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знавая расходы по обычным видам деятельности в Отчете о прибылях и убытках необходимо ли учитывать то, как они принимаются для целей расчета налогооблагаемой баз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знавая расходы по обычным видам деятельности в Отчете о прибылях и убытках необходимо ли учитывать требование соответствия доходов и расход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знается ли доходом организации (согласно ПБУ 9/99) поступление имущества от другого юридического лица в залог, если договором предусмотрена передача заложенного имущества залогодержател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договору залог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знание постоянного налогового актива в бухгалтерском учете оформляется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68 К99</w:t>
              <w:br/>
              <w:t>2)Д99 К 68</w:t>
              <w:br/>
              <w:t>3)Д09 К99</w:t>
              <w:br/>
              <w:t>4)Д09 К6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знанные к получению штрафы за нарушение условий хозяйственных договоров учитываются в соста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х доходов</w:t>
              <w:br/>
              <w:t>2)Доходов от обычных видов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знаются ли в соответствии с ПБУ 9/99 доходом комиссионера все поступления от продажи товаров, принятых на комисси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Согласно условиям заключенного договора комисс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лагается ли бухгалтерская (финансовая) отчетность к сопроводительному письму организации, оформленному в установленном порядке и содержащему информацию о составе представляемой бухгалтерской (финансов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бухгалтерская (финансовая) отчетность прилагается к сопроводительному письму организации;</w:t>
              <w:br/>
              <w:t>2)бухгалтерская (финансовая) отчетность не прилагается к сопроводительному письму организации, а представляется самостоятель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ложение к бухгалтерскому балансу (форма № 5) раскрывает дополнительные сведения, относящие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показателям бухгалтерского баланса и отчета о прибылях и убытках организации.</w:t>
              <w:br/>
              <w:t>2)к показателям эффективности финансово-хозяйственной деятельности организации.</w:t>
              <w:br/>
              <w:t>3)к показателям основных показателей бухгалтерского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менение способа «по мере готовности» в каждом отчетном периоде в соответствии с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едполагает учет выручки по договору и расходов по договору, признанных в предыдущих отчетных периодах по договору</w:t>
              <w:br/>
              <w:t>2)Не предполагает учет выручки по договору и расходов по договору, признанных в предыдущих отчетных периодах по договор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меняется ли ПБУ 20/03 организацией в случаях внесения ею вклада в паевой фонд другой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меняется ли ПБУ 5/01 в отношении активов, характеризуемых как незавершенное производ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По решению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нятая организацией учетная политика примен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ледовательно от одного отчетного года к другому</w:t>
              <w:br/>
              <w:t>2)в течение одного отчетного года</w:t>
              <w:br/>
              <w:t>3)в течение срока, установленного руководителем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нятие к учету основных средств, полученных в качестве вклада в уставный капитал, отражается в бухгалтерском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8 К-т 75; Д-т 01 К-т 08</w:t>
              <w:br/>
              <w:t>2)Д-т 01 К-т 75</w:t>
              <w:br/>
              <w:t>3)Д-т 01 К-т 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нятие к учету товарно-материальных ценностей, запрещенных к расходованию по условиям договора с поставщиком до момента их оплаты, отражае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02 «Товарно-материальные ценности, принятые на ответственное хранение»</w:t>
              <w:br/>
              <w:t>2)004 «Товары, принятые на комиссию»</w:t>
              <w:br/>
              <w:t>3)10, 4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нятие организацией - доверительным управляющим нематериальных активов в доверительное управление от учредителя управления отражается записями (операции по доверительному управлению имуществом отражаются доверительным управляющим на отдельном баланс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4 К-т 76; Д-т 76 К-т 05</w:t>
              <w:br/>
              <w:t>2)Д-т 04 К-т 79; Д-т 79 К-т 05</w:t>
              <w:br/>
              <w:t>3)Д-т 04 К-т 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няты к учету товары, поступившие от работника предприятия в качестве платежа за недостачу. Сделана бухгалтерская проводк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41 К-т 73</w:t>
              <w:br/>
              <w:t>2)Д-т 41 К-т 70</w:t>
              <w:br/>
              <w:t>3)Д-т 41 К-т 7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иобретено оборудование, которое предназначено специально для продажи. На каком счете бухгалтерского учета следует отразить приобретенное оборудова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41 К-т 60</w:t>
              <w:br/>
              <w:t>2)Д-т 08 К-т 60</w:t>
              <w:br/>
              <w:t>3)Д-т 07 К-т 6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ичитающиеся учредителю управления суммы возмещения убытков, причиненных утратой или повреждением имущества, от доверительного управляющего, отражаются в балансе учредителя управления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76 К-т сч. 91</w:t>
              <w:br/>
              <w:t>2)Д-т сч. 79 К-т сч. 91</w:t>
              <w:br/>
              <w:t>3)Д-т сч. 76 К-т сч. 9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ведение инвентаризации имущества и обязательств обязатель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 смене одного из учредителей организации</w:t>
              <w:br/>
              <w:t>2)при смене руководителя организации</w:t>
              <w:br/>
              <w:t>3)перед составлением годовой бухгалтерской (финансовой) отчетности кроме имущества, инвентаризация которого проводилась не ранее 1 октября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дажи готовой продукции ОАО «Вешки» сократились за последние пять лет более чем в пять раз. Порождает ли этот факт существенное сомнение в том, что общество может в будущем продолжать свою деятельность непрерывн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должите выражение: Обязательство для целей бухгалтерского учета может возникнуть в сил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йствия договора</w:t>
              <w:br/>
              <w:t>2)действия договора или правовой нормы</w:t>
              <w:br/>
              <w:t>3)действия договора или правовой нормы, а также обычаев делового оборо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должите выражение: Обязательство признается в бухгалтерском балансе, когда в результате исполнения соответствующего требова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ществует вероятность оттока хозяйственных средств, способных приносить организации экономические выгоды</w:t>
              <w:br/>
              <w:t>2)величина этого требования может быть измерена с достаточной степенью надежности</w:t>
              <w:br/>
              <w:t>3)существует вероятность оттока хозяйственных средств, способных приносить организации экономические выгоды, и когда величина этого требования может быть измерена с достаточной степенью надеж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должите выражение: Обязательством для целей бухгалтерского учета считается существующая на отчетную дату задолженность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которая является следствием свершившихся проектов ее хозяйственной деятельности</w:t>
              <w:br/>
              <w:t>2)которая является следствием свершившихся проектов ее хозяйственной деятельности и расчеты по которой должны привести к оттоку акти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изведение суммы бухгалтерской прибыли до налогообложения на установленную ставку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екущим налогом на прибыль</w:t>
              <w:br/>
              <w:t>2)условным расходом по налогу на прибыль</w:t>
              <w:br/>
              <w:t>3)отложенным налоговым обязательств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межуточная отчетность, если иное не предусмотрено законодательством РФ, должна быть представлен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позднее 30 дней по окончании отчетного периода;</w:t>
              <w:br/>
              <w:t>2)не позднее последнего месяца, следующего за отчетным кварталом;</w:t>
              <w:br/>
              <w:t>3)не позднее 31 дня по окончании отчетного пери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центы к получению, начисленные организацией -держателем облигаций, отражаются им по креди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1</w:t>
              <w:br/>
              <w:t>2)84</w:t>
              <w:br/>
              <w:t>3)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центы по кредитам, полученным на финансирование инвестиционного актива, относятся в установленном порядке в дебет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8 "Вложения во внеоборотные активы"</w:t>
              <w:br/>
              <w:t>2)91 "Прочие доходы и расходы"</w:t>
              <w:br/>
              <w:t>3)99 "Прибыли и убытк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центы, по причитающемуся к оплате векселю, отражаются в бухгалтерском учете организацией-векселедателе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бособленно от вексельной суммы</w:t>
              <w:br/>
              <w:t>2)В составе вексельной сумм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Проценты, уплаченные за кредит, полученный организацией на пополнение оборотных средств, признаются в бухгалтерском учете в качест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сходов по обычным видам деятельности</w:t>
              <w:br/>
              <w:t>2)прочих расходов</w:t>
              <w:br/>
              <w:t>3)операцио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Прочие доходы в Отчете о прибылях и убытках разрешается отражать за вычетом расходов, относящихся к этим доходам, (т.е. свернуто), ес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ы больше расходов;</w:t>
              <w:br/>
              <w:t>2)суммы доходов и расходов не являются существенны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 вернулся из командировки в 6 утра и в этот же день вышел на работу. Сохраняется ли за ним в этот день средняя зарпла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Да </w:t>
              <w:br/>
              <w:t>2)Нет, ему будет начислена зарпла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ботник Гусев в апреле находился в командировке 10 дней, в т.ч. 2 дня командировки выпали на выходные дни. Рассчитайте его зарплату за дни командировки, если оклад Гусева составляет 22 000 руб, количество рабочих дней в апреле 22 дня, а среднедневной заработок за 12 месяцев предшествующих командировке - 1200 руб.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10 000 </w:t>
              <w:br/>
              <w:t xml:space="preserve">2)12 000 </w:t>
              <w:br/>
              <w:t>3)8000</w:t>
              <w:br/>
              <w:t xml:space="preserve">4)9600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 направлен в командировку в Германию. Возмещаются ли ему расходы на оформление загранпаспор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ник находился в командировке с понедельника по среду следующей недели. В табеле учета рабочего времени ему проставили субботу и воскресение как выходные дни. Как это может отразиться на величине средней зарплаты для расчета отпускных этому работни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змер среднего заработка снизится</w:t>
              <w:br/>
              <w:t>2)Последствий не буд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ботник, находясь в командировке, заболел. Факт временной нетрудоспособности удостоверен в установленном порядке. Подлежат ли возмещению расходы по найму жилого помещения за время его временной нетрудоспособности?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нику Иванову в бухгалтерии выписали расходный ордер для получения денег на командировочные расходы. Иванов пришел в кассу и предъявил ордер к оплате. Правиль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у организации была выплачена премия в связи с его 50-летним стажем работы в данной организации. Учитывается ли эта выплата при исчислении среднего заработка указанного работника, если данный вид премии не предусмотрен положением по оплате труда (премировании) данной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учитываются</w:t>
              <w:br/>
              <w:t>2)учитыв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нику установлена неполная рабочая неделя - 3 дня с понедельника по среду. В табеле учета рабочего времени с четверга по пятницу ему проставляют отпуск без сохранения заработной платы. К каким последствиям это может привести при расчете среднего заработка для оплаты отпускны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 завышению среднего заработка</w:t>
              <w:br/>
              <w:t>2)Последствий не буд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ку Чиркину были начислены отпускные за 28 дней отпуска. По приказу руководителя он был отозван из отпуска до его окончания. Необходимо ли скорректировать ранее начисленные отпускны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но только с согласия работни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ботнику, направляемому в командировку, выплачиваются суточные в порядке и размерах, определяемы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Коллективным договором</w:t>
              <w:br/>
              <w:t>2)Локальным нормативно актом</w:t>
              <w:br/>
              <w:t>3)Коллективным договором или локальным нормативно акто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тница завода Никулина получила пять тысяч рублей в подотчет. В расходном ордере, где необходимо было указать сумму в рублях, она поставила только цифрами - 5 000. Правильно ли она сделал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бочему основного производства часть ежегодного отпуска заменили денежной компенсацией. Включается ли эта выплата в элемент «Затраты на оплату труда» для целей бухгалтерского учет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Можно, но с установленными ограничени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бочий Симаков оформил доверенность на получение зарплаты за июнь 2009 года своей жене - Симаковой Вере Петровне. Кассир отказался выдать зарплату по доверенности. Правильно ли поступил касси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мер вклада иностранного учредителя в уставный капитал российской организации определен в соответствии с курсом Центрального Банка РФ на день подписания учредительных документов. На дату фактического погашения задолженности возникшая положительная курсовая разница отражается следующей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75 К91</w:t>
              <w:br/>
              <w:t>2)Д75 К98</w:t>
              <w:br/>
              <w:t>3)Д50 (51,52) К83</w:t>
              <w:br/>
              <w:t>4)Д75 К83</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ница между бухгалтерской и налогооблагаемой прибылью (убытком) отчетного периода, образовавшаяся в результате применения различных правил признания доходов и расходов, которые установлены в нормативных правовых актах по бухгалтерскому учету и законодательством РФ о налогах м сборах, состоит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тоянных разниц</w:t>
              <w:br/>
              <w:t>2)временных разниц</w:t>
              <w:br/>
              <w:t>3)постоянных и временных разниц</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зница между оценкой финансовых вложений по текущей рыночной стоимости на отчетную дату и предыдущей оценкой финансовых вложений в бухгалтерском учете коммерческой организации отражается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91 (59) К-т 59 (91)</w:t>
              <w:br/>
              <w:t>2)Д-т 58 (91) К-т 91(58)</w:t>
              <w:br/>
              <w:t>3)первоначальная стоимость, по которой финансовые вложения приняты к учету, изменению не подлежит. Записи в учете не производятс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зрешается ли субъектам малого предпринимательства вести учет доходов и расходов кассовым методо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крытие базовых допущений, исходя из которых формируется учетная политика организации, целесообразно осуществля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лучае их отступления от общепринятых допущений</w:t>
              <w:br/>
              <w:t>2)В любом случае</w:t>
              <w:br/>
              <w:t>3)По решению руководител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на государственные (муниципальные) учреждения требования ПБУ 3/200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на кредитные учреждения требования ПБУ 3/2006?</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18/02 на некоммерческие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спространяются ли требования ПБУ 2/2008 на договоры оказания услуг в области архитектуры, длительность которых составляет более одного отчетного год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2/2008 на договоры выполнения работ по восстановлению и ликвидации (разборке) судов, включая связанное с ней восстановление окружающей сре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если срок выполнения работ по договору превышает один отчетный год</w:t>
              <w:br/>
              <w:t>2)Нет</w:t>
              <w:br/>
              <w:t>3)Да, если сроки начала и окончания договора приходятся на разные отчетные годы</w:t>
              <w:br/>
              <w:t>4)Да, если срок выполнения работ по договору превышает один отчетный год или сроки начала и окончания договора приходятся на разные отчетные г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2/2008 на договоры выполнения работ по ликвидации (разборке) зданий и сооружений, включая связанное с ней восстановление окружающей сред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 если срок выполнения работ по договору превышает один отчетный год</w:t>
              <w:br/>
              <w:t>2)Нет</w:t>
              <w:br/>
              <w:t>3)Да, если сроки начала и окончания договора приходятся на разные отчетные годы</w:t>
              <w:br/>
              <w:t>4)Да, если срок выполнения работ по договору превышает один отчетный год или сроки начала и окончания договора приходятся на разные отчетные г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2/2008 на договоры выполнения работ по восстановлению зданий и сооружени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 если срок выполнения работ по договору превышает один отчетный год</w:t>
              <w:br/>
              <w:t>2)Нет</w:t>
              <w:br/>
              <w:t>3)Да, если сроки начала и окончания договора приходятся на разные отчетные годы</w:t>
              <w:br/>
              <w:t>4)Да, если срок выполнения работ по договору превышает один отчетный год или сроки начала и окончания договора приходятся на разные отчетные г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2/2008 на кредитные организации и государственные (муниципальные) учрежд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спространяются ли требования ПБУ 2/2008 на российскую организацию - субподрядчика, выполняющего работы по договорам строительного подряда, длительность которых менее одного года и сроки начала и окончания работ приходятся на один отчетный период?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пространяются ли требования ПБУ 3/2006 на формирование информации об активах и обязательствах, стоимость которых выражена в иностранной валюте, но подлежащих оплате в рубля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сматривается ли для целей бухгалтерского учета приостановление части деятельности организации без намерения прекратить ее как прекращаемая деятель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в случаях, предусмотренных законодательством</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считайте отложенный налоговый актив, если бухгалтерская прибыль составила 6 000 руб., а прибыль для целей налогообложения исчислена в сумме 2 000 руб. при условии, что разница в суммах вызвана вычитаемыми временными разницами в доходах и расходах. Ставка налога на прибыль - 20%:</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00 руб.</w:t>
              <w:br/>
              <w:t>2)1 920 руб.</w:t>
              <w:br/>
              <w:t>3)48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считайте отложенный налоговый актив, если: а) прибыль по данным бухгалтерского учета 6 000 руб.; б) прибыль в целях налогообложения 10 000 руб.; в) постоянных и налогооблагаемых разниц нет. Ставка налога на прибыль 2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60 руб.</w:t>
              <w:br/>
              <w:t>2)1 920 руб.</w:t>
              <w:br/>
              <w:t>3)480 руб.</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будущих периодов могут отражаться в бухгалтерском балансе организации в соста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мущества организации</w:t>
              <w:br/>
              <w:t>2)Обязательств организации</w:t>
              <w:br/>
              <w:t>3)Ни в составе имущества, ни в составе обязательст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на осуществление спортивных мероприятий, отдыха и иных аналогичных мероприятий в бухгалтерском учете организации отраж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дебету счета 84 «Нераспределенная прибыль (непокрытый убыток)»</w:t>
              <w:br/>
              <w:t>2)в составе расходов по обычным видам деятельности</w:t>
              <w:br/>
              <w:t>3)в составе прочих расходов по дебету счета 91 «Прочие доходы и расход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на содержание законсервированных производственных мощностей и объектов признаются в бухгалтерском учете организации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ы по обычным видам деятельности</w:t>
              <w:br/>
              <w:t>2)прочие расходы</w:t>
              <w:br/>
              <w:t>3)расходы за счет нераспределенной прибы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по обычным видам деятельности для целей бухгалтерского учета - это расходы, связанные, в том числе, 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обретением товаров</w:t>
              <w:br/>
              <w:t>2)Продажей товаров</w:t>
              <w:br/>
              <w:t>3)Приобретением и продажей това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по обычным видам деятельности для целей бухгалтерского учета - это расходы, связанные, в том числе, с:</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готовлением продукции</w:t>
              <w:br/>
              <w:t>2)Продажей продукции</w:t>
              <w:br/>
              <w:t>3)Изготовлением и продажей продук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по продаже излишних или ненужных материалов учитывают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1 «Прочие доходы и расходы»</w:t>
              <w:br/>
              <w:t>2)90 «Продажи»</w:t>
              <w:br/>
              <w:t>3)44 «Расходы на продаж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по страхованию импортных товаров включаются у импортера в соста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ов на продажу</w:t>
              <w:br/>
              <w:t>2)фактических затрат, связанных с приобретением товаров</w:t>
              <w:br/>
              <w:t>3)общехозяйственных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по страховому обеспечению обобщ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дебету счета 69</w:t>
              <w:br/>
              <w:t>2)По кредиту счета 69</w:t>
              <w:br/>
              <w:t>3)На счете 69 не обобщаютс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относящиеся к выполненным по договору работам, в соответствии с ПБУ 2/2008 учитываются как:</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Затраты на производство</w:t>
              <w:br/>
              <w:t>2)Расходы будущих периодов</w:t>
              <w:br/>
              <w:t>3)Вложения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понесенные в связи с предстоящими работами по договору, в соответствии с ПБУ 2/2008 учитываются ка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Затраты на производство</w:t>
              <w:br/>
              <w:t>2)Расходы будущих периодов</w:t>
              <w:br/>
              <w:t>3)Вложения во внеоборотные активы</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связанные с обеспечением условий для использования нематериального актива в запланированных целях, включ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бщехозяйственные расходы</w:t>
              <w:br/>
              <w:t>2)фактическую стоимость нематериального актива</w:t>
              <w:br/>
              <w:t>3)в 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связанные с оплатой банку комиссионного вознаграждения за услугу по продаже иностранной валюты, отражаю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 (44)</w:t>
              <w:br/>
              <w:t>2)91</w:t>
              <w:br/>
              <w:t>3)8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сходы, связанные с последствиями чрезвычайных обстоятельств хозяйственной деятельности, например, пожара, учитываются в бухгалтерском учете на счет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6</w:t>
              <w:br/>
              <w:t>2)91</w:t>
              <w:br/>
              <w:t>3)84</w:t>
              <w:br/>
              <w:t>4)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ходы, связанные с реорганизацией, находят свое отраж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бухгалтерском учете организации, непосредственно осуществляющей эти расходы, в качестве расходов по обычным видам деятельности</w:t>
              <w:br/>
              <w:t>2)в бухгалтерском учете организации, непосредственно осуществляющей эти расходы, в качестве прочих расходов</w:t>
              <w:br/>
              <w:t>3)в бухгалтерском учете всех участвующих в реорганизации юридических лиц, независимо от того, кто из них непосредственно осуществляет эти расходы, в согласованной сторонами сумме, в качестве расходов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ходы, формирующие налогооблагаемые временные разницы, призн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целях налогообложения раньше, чем в бухгалтерском учете;</w:t>
              <w:br/>
              <w:t>2)в целях налогообложения позже, чем в бухгалтерском учете;</w:t>
              <w:br/>
              <w:t>3)в одном периоде, но в разных размерах.</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Расчетная ведомость по оплате труда для целей бухгалтерского учета относится к регистрам: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интетического учета</w:t>
              <w:br/>
              <w:t>2)Аналитического учет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четная величина общих расходов по договору - 144 млн.руб. Расчетная величина расходов, которые предстоит понести для завершения работ по договору, по состоянию на 30.03.2009г. - 94 млн.руб. Начало выполнения работ по договору - 01.12.2008г., окончание - 30.11.2009г. Определите в соответствии с требованиями ПБУ 2/2008 сумму всех фактически понесенных организацией по состоянию на 30.03.2009г. расходов по договор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8 млн.руб.</w:t>
              <w:br/>
              <w:t>2)50 млн.руб.</w:t>
              <w:br/>
              <w:t>3)52 млн.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асчеты по выплате вознаграждения работнику предприятия по договору гражданско-правового характера, предметом которого является оказание услуг, отражаются на с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70</w:t>
              <w:br/>
              <w:t>2)76</w:t>
              <w:br/>
              <w:t>3)7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асчеты с дебиторами и кредиторами отражаются в бухгалтерской отчет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уммах, вытекающих из бухгалтерских записей и признаваемых ею правильными</w:t>
              <w:br/>
              <w:t>2)в суммах, указанных в последних актах сверки с дебиторами и кредиторами</w:t>
              <w:br/>
              <w:t>3)в суммах, скорректированных на ставку рефинансирования ЦБ РФ на дату составления бухгалтерск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зерв под снижение стоимости материально-производственных запасов образуется организацией за с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финансовых результатов</w:t>
              <w:br/>
              <w:t>2)добавочного капитала</w:t>
              <w:br/>
              <w:t>3)резервного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зультат от первой дооценки объектов основных средств изменяет величин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ставного капитала.</w:t>
              <w:br/>
              <w:t>2)Добавочного капитала.</w:t>
              <w:br/>
              <w:t>3)Нераспределенной прибыли (непокрытого убытк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езультат от пересчета курса иностранных валют при формировании суммы уставного капитала изменяет величин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тавного капитала.</w:t>
              <w:br/>
              <w:t>2)Добавочного капитала.</w:t>
              <w:br/>
              <w:t>3)Нераспределенной прибыли (непокрытого убытк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езультаты инвентаризации должны быть отражены в учете и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месяце, следующем после окончания инвентаризации</w:t>
              <w:br/>
              <w:t>2)того месяца, в котором окончена инвентаризация</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Российская организация имеет дочерние общества за пределами РФ. Должна ли она при включении данных их бухгалтерской отчетности в сводную бухгалтерскую отчетность применять ПБУ 3/200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Руководитель организации издал приказ о премировании работников к Дню профессионального праздника. Относится ли эта выплата к расходам по обычным видам деятельности для целей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 какого момента показатели бухгалтерской отчетности дочернего общества включаются в консолидированную бухгалтерскую отчетнос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 момента приобретения соответствующего количества акций.</w:t>
              <w:br/>
              <w:t>2)С 1-го числа месяца, следующего за месяцем приобретения соответствующего количества акций.</w:t>
              <w:br/>
              <w:t>3)С 1 января года, следующего за годом приобретения соответствующего количества акц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альдо по счету 90 «Продажи» отража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активе баланса;</w:t>
              <w:br/>
              <w:t>2)в пассиве баланса;</w:t>
              <w:br/>
              <w:t>3)вообще не отражается в балансе организации;</w:t>
              <w:br/>
              <w:t>4)в зависимости от кредитового или дебетового значения выявленного на счете сальд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альдо по счету 90 «Продажи» отраж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 активе бухгалтерского баланса;</w:t>
              <w:br/>
              <w:t>2)в пассиве бухгалтерского баланса;</w:t>
              <w:br/>
              <w:t>3)вообще не отражается в бухгалтерском балансе организации;</w:t>
              <w:br/>
              <w:t>4)в зависимости от кредитового или дебетового значения выявленного на счете сальд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альдо по счету 99 на начало отчетного месяца -100 000 руб. Начислено постоянное налоговое обязательство в сумме 5 000 руб. Определите сальдо по счету 99 на конец отчетного месяц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00 000 руб.</w:t>
              <w:br/>
              <w:t>2)95 000 руб.</w:t>
              <w:br/>
              <w:t>3)105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водная годовая бухгалтерская отчетность, включающая показатели отчетов головной организации и дочерних обществ, предста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чредителям (участникам) головной организации</w:t>
              <w:br/>
              <w:t>2)Государственному комитету РФ по статистике</w:t>
              <w:br/>
              <w:t>3)Налоговым органам РФ</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ебестоимость проданных товаров, продукции, работ, услуг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Часть расходов по обычным видам деятельности, признанных в отчетном году</w:t>
              <w:br/>
              <w:t>2)Часть расходов по обычным видам деятельности, признанных как в отчетном году, так и в предыдущие отчетные годы</w:t>
              <w:br/>
              <w:t>3)Часть расходов по обычным видам деятельности, признанных как в отчетном году, так и в предыдущие отчетные годы, и скорректированных переходящих расходов, имеющих отношение к получению доходов в последующие отчетные период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колько лет организация обязана учитывать депонированные сумм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дин год</w:t>
              <w:br/>
              <w:t>2)Три года</w:t>
              <w:br/>
              <w:t>3)Пять л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колько способов оценки финансовых вложений при их выбытии (по которым не определяется текущая рыночная стоимость) предусматривает ПБУ 19/02?</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ва</w:t>
              <w:br/>
              <w:t>2)Три</w:t>
              <w:br/>
              <w:t>3)Четыр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 склада организации структурному подразделению были отпущены материалы по требованию-накладной, без указания назначения выдачи материалов. Какой из нижеследующих бухгалтерских записей должна быть оформлена эта операц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76 К-т 10;</w:t>
              <w:br/>
              <w:t>2)Д-т 10 К-т 10;</w:t>
              <w:br/>
              <w:t>3)Д-т 20 К-т 1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бственные акции, выкупленные у акционеров, отраж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 В разделе «Оборотные активы».</w:t>
              <w:br/>
              <w:t>2)В разделе «Внеоборотные активы».</w:t>
              <w:br/>
              <w:t>3)В разделе «Капитал и резерв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гласно ПБУ 4/99 данные бухгалтерского баланса на начало отчетного периода должны быть сопоставимы с данными бухгалтерского баланса на конец периода, предшествующего отчетному. Какое допущение, используемое при формировании учетной политики, прежде всего, обеспечивает выполнение данного требова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пущение непрерывности деятельности</w:t>
              <w:br/>
              <w:t>2)допущение последовательности применения учетной политики</w:t>
              <w:br/>
              <w:t>3)допущение временной определенности фактов хозяйственн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гласно условиям договора имущество, переданное в лизинг? учитывается на балансе лизингополучателя. У лизингодателя оно учитывае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1 «Основные средства, сданные в аренду»</w:t>
              <w:br/>
              <w:t>2)03 «Доходные вложения в материальные ценности»</w:t>
              <w:br/>
              <w:t>3)01 «Основные средст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гласно учетной политике организация признает управленческие расходы в себестоимости проданной продукции, работ, услуг полностью в отчетном году их признания в качестве расходов по обычным видам деятельности. Должна ли организация при отсутствии выручки за определенный месяц списывать общехозяйственные расходы в конце этого месяца в дебет счета 90.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держание бухгалтерской финансовой отчетности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истему учетных показателей, представленных в интересах пользователей за определенный период</w:t>
              <w:br/>
              <w:t>2)Типовую процедуру представления и утверждения отчетности.</w:t>
              <w:br/>
              <w:t>3)Данные счетов Главной книг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держание регистров бухгалтерского учета и внутренней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является коммерческой тайной</w:t>
              <w:br/>
              <w:t>2)является коммерческой тайно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здается ли резерв под снижение стоимости товаров отгруженны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здание резерва сомнительных долгов по расчетам с другими организациями и гражданами за продукцию, товары, работы, услуги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 91 К 63</w:t>
              <w:br/>
              <w:t>2)Д 26 К 82</w:t>
              <w:br/>
              <w:t>3)Д 90 К 63</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оздание резервов под обесценение вложений в ценные бумаги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91 «Прочие доходы и расходы» К-т сч. 59 «Резервы под обесценение вложений в ценные бумаги»</w:t>
              <w:br/>
              <w:t>2)Д-т сч. 99 «Прибыли и убытки» К-т сч. 59 «Резервы под обесценение вложений в ценные бумаги»</w:t>
              <w:br/>
              <w:t>3)Д-т сч. 96 «Резервы предстоящих расходов» К-т сч. 59 «Резервы под обесценение вложений в ценные бумаг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остав бухгалтерской отчетности для внешних пользователей у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Централизованно.</w:t>
              <w:br/>
              <w:t>2)Децентрализованно.</w:t>
              <w:br/>
              <w:t>3)Решением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исана стоимость упаковочного материала, использованного для упаковки готовой продукции. Какой бухгалтерской записью оформляется эта хозяйственная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20 К10</w:t>
              <w:br/>
              <w:t>2)Д43 К10</w:t>
              <w:br/>
              <w:t>3)Д44 К10</w:t>
              <w:br/>
              <w:t>4)Д90.2К1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исание дебиторской задолженности покупателей и заказчиков за счёт резерва по сомнительным долгам отражается проводк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 91 К 62</w:t>
              <w:br/>
              <w:t>2)Д 99 К 62</w:t>
              <w:br/>
              <w:t>3)Д 63 К 62</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исание кредиторской задолженности перед поставщиками с истекшим сроком исковой давности отражаются записями на счетах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 60 К 91; Д 91 К 19</w:t>
              <w:br/>
              <w:t>2)Д 60 К 90; Д 90 К 68</w:t>
              <w:br/>
              <w:t>3)Д 62 К 91; Д 91 К 68</w:t>
              <w:br/>
              <w:t>4)Д 91 К 60; Д 19 К 6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исание недостач ценностей, выявленных в процессе инвентаризации объектов незавершенного строительства, отражается следующей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 94 К-т сч. 08</w:t>
              <w:br/>
              <w:t>2)Д-т сч. 94 К-т сч. 07</w:t>
              <w:br/>
              <w:t>3)Д-т сч. 94 К-т сч. 1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исание расходов по объектам незавершенного строительства, переданным в качестве вклада в уставный капитал другой организации, отражается в бухгалтерском учете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58 К-т сч. 08</w:t>
              <w:br/>
              <w:t>2)Д-т сч. 75 К-т сч. 08</w:t>
              <w:br/>
              <w:t>3)Д-т сч. 80 К-т сч. 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исание суммы НДС по недостающим или полностью испорченным материально-производственным запасам, не предъявленных к вычету,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94 К-т 19</w:t>
              <w:br/>
              <w:t>2)Д-т 91 К-т 19</w:t>
              <w:br/>
              <w:t>3)Сторно Д-т 91 К-т 6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исываются ли со счета 41 товары, переданные в переработк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ее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исываются ли со счета 60 суммы задолженности поставщикам и подрядчикам, обеспеченные выданными организацией вексел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особ ФИФО -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ебестоимость первых по времени приобретения материально-производственных запасов</w:t>
              <w:br/>
              <w:t>2)Себестоимость последних по времени приобретения материально-производственных запасов</w:t>
              <w:br/>
              <w:t>3)Средняя себестоимость приобретения материально-производственных запас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пособы ведения бухгалтерского учета, принятые организацией, при формировании учетной политики и существенно влияющие на принятие решений заинтересованными пользователями бухгалтерской отчетности, обязаны раскрыват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се организации, являющиеся юридическими лицами по законодательству РФ;</w:t>
              <w:br/>
              <w:t>2)все организации, являющиеся юридическими лицами по законодательству РФ за исключением субъектов малого предпринимательства;</w:t>
              <w:br/>
              <w:t>3)организации, являющиеся юридическими лицами по законодательству РФ и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пособы распределения косвенных расходов (для целей учета договоров строительного подряда), определенные организацией, должны применяться е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истематически</w:t>
              <w:br/>
              <w:t>2)Последовательно</w:t>
              <w:br/>
              <w:t>3)Систематичекси и последователь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Способы распределения косвенных расходов (для целей учета договоров строительного подряда) устанавливаются: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инфином РФ</w:t>
              <w:br/>
              <w:t>2)Министерством регионального развития</w:t>
              <w:br/>
              <w:t>3)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едний дневной заработок, исчисляемый при оплате отпусков, установленных в рабочих днях, определяется путем деления начисленной в расчетном периоде суммы заработной платы на количество рабочих дней в этом периоде по календар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5-тидневной рабочей недели</w:t>
              <w:br/>
              <w:t>2)только 6-тидневной рабочей недели</w:t>
              <w:br/>
              <w:t>3)5-тидневной или 6-тидневной рабочей недели в зависимости от решения руководителя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едняя зарплата для оплаты перерывов в работе, связанных с кормлением ребенка, рассчитывается исходя из среднедневного или среднечасового заработк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реднедневного</w:t>
              <w:br/>
              <w:t>2)Среднечасового</w:t>
              <w:br/>
              <w:t>3)В соответствии с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 хранения лицевых счетов работников организации установлен:</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 лет</w:t>
              <w:br/>
              <w:t>2)25 лет</w:t>
              <w:br/>
              <w:t>3)75 л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и начала и окончания договора на оказание услуг инженерно-технического проектирования в строительстве приходятся на один отчетный период. Распространяются ли требования ПБУ 2/2008 на этот договор?</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роки представления бухгалтерской отчетности обязательным адресатам утвержд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законодательном уровне.</w:t>
              <w:br/>
              <w:t>2)Решением руководителя организации.</w:t>
              <w:br/>
              <w:t>3)Решением собственнико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роком полезного использования объекта основных средств явля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ериод, в течение которого организация имеет право использовать объект основных средств в своей деятельности</w:t>
              <w:br/>
              <w:t>2)период, в течение которого использование объекта основных средств приносит экономические выгоды (доход) организации</w:t>
              <w:br/>
              <w:t>3)период, в течение которого стоимость объекта полностью будет списана через амортизационные отчисления</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анкостроительный завод 1 августа оформил краткосрочный кредит и оплатил счет поставщика за материалы на сумму 590 000 рублей (в т.ч. НДС - 90 000 руб.) для деятельности, облагаемой НДС. Материалы поступили на склад организации 15 сентября. Организация погасила задолженность по кредиту 20 августа, заплатив 5 000 рублей процентов. Определите фактическую себестоимость материало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90 000 руб.</w:t>
              <w:br/>
              <w:t>2)595 000 руб.</w:t>
              <w:br/>
              <w:t>3)505 000 руб.</w:t>
              <w:br/>
              <w:t>4)500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еркиваются (в типовых формах) или не приводятся (в формах, разработанных самостоятельно, и в пояснительной записке)</w:t>
              <w:br/>
              <w:t>2)прочеркиваются (в типовых формах и в формах, разработанных самостоятельно)</w:t>
              <w:br/>
              <w:t>3)не приводятся (в типовых формах и в формах, разработанных самостоятельн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тоимость работ по договору строительного подряда составляет 100 млн.руб. На конец отчетного года организация понесла расходы по исполнению договора в сумме 30 млн.руб. Степень завершенности работ составляет на конец года - 20%. Определите финансовый результат исполнения договора на конец го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быток в сумме 10 млн.руб.</w:t>
              <w:br/>
              <w:t>2)Прибыль в сумме 14 млн.руб.</w:t>
              <w:br/>
              <w:t>3)Данных для расчета недостаточно</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троительной фирме «Мегаполис» оказаны информационно-консультационные услуги, связанные с финансовыми вложениями в акции ОАО «ЦУМ». Руководствуясь, полученной информацией, фирма приняла решение не приобретать эти акции. Какой из нижеследующих бухгалтерских записей фирма должна отразить в бухгалтерском учете вышеуказанные расход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58 - К-т сч.76</w:t>
              <w:br/>
              <w:t>2)Д-т сч.91 - К-т сч.58</w:t>
              <w:br/>
              <w:t>3)Д-т сч. 76 - К-т сч. 58</w:t>
              <w:br/>
              <w:t>4)Д-т сч.91 - К-т сч.76</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бсчет «Вклады по договору простого товарищества» относится к с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8</w:t>
              <w:br/>
              <w:t>2)76</w:t>
              <w:br/>
              <w:t>3)8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бсчета: 91-1 «Прочие доходы» и 91-2 «Прочие расходы», закрываются внутренними записями на субсчет 91-9 «Сальдо прочих доходов и расход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w:t>
              <w:br/>
              <w:t>2)По окончании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бъекты малого предпринимательства применяют Положение по бухгалтерскому учету «Учет расчетов по налогу на прибыль организаций» ПБУ 18/02:</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бязательном порядке</w:t>
              <w:br/>
              <w:t>2)если это отражено в их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бъекты малого предпринимательства, использующие в бухгалтерском учете кассовый метод учета доходов, отражают расходы на счете 20 «Основное производ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и условии фактической выплаты денежных средств и фактического осуществления расходов</w:t>
              <w:br/>
              <w:t>2)при условии фактической выплаты денежных средств</w:t>
              <w:br/>
              <w:t>3)при условии фактического осуществления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достроительная компания «Северный морской путь» признает в бухгалтерском учете выручку от строительства ледоколов по мере готовности, а от речных судов по мере изготовления их в целом. Возможно ли эт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достроительная компания «Северный морской путь» продает продукцию с длительным циклом изготовления. Может ли она признавать выручку от продажи этой продукции по мере ее готов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Судостроительная компания «Флот России» заключила договор с ОАО «Речное пароходство» на строительство сухогрузного судна. Срок исполнения договора 15 месяцев. Поскольку расходы на изготовление судна существенны, «Флот России» получил в банке долгосрочный кредит. Проценты, причитающиеся к уплате за пользование кредитом, организация должна отразить по дебету счета: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w:t>
              <w:br/>
              <w:t>2)08</w:t>
              <w:br/>
              <w:t>3)20</w:t>
              <w:br/>
              <w:t>4)91</w:t>
              <w:br/>
              <w:t>5)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доплаты (переплаты) налога на прибыль в связи с обнаружением ошибок (искажений) в предыдущие отчетные (налоговые) периоды, не влияющая на текущий налог на прибыль отчетного периода в соответствии с ПБУ 18/02 отражается в отчете о прибылях и убытках по стать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е расходы»</w:t>
              <w:br/>
              <w:t>2)«Текущий налог на прибыль»</w:t>
              <w:br/>
              <w:t>3)По отдельной статье после статьи «Текущий налог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налога на прибыль, на которую предоставлена отсрочка, в соответствии с ПБУ 18/02 являе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ложенным налоговым обязательством</w:t>
              <w:br/>
              <w:t>2)отложенным налоговым активом</w:t>
              <w:br/>
              <w:t>3)условным расходом по налогу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дивидендов, начисленных акционерным обществом к уплате за отчетный год, в бухгалтерском учете А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ключается в себестоимость продукции (работ, услуг)</w:t>
              <w:br/>
              <w:t>2)относится в уменьшение нераспределенной прибыли</w:t>
              <w:br/>
              <w:t>3)включается в состав прочих расходо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задолженности акционеров по оплате акций АО при увеличении уставного капитала отражается следующей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75 К-т сч. 80</w:t>
              <w:br/>
              <w:t>2)Д-т сч. 80 К-т сч. 75</w:t>
              <w:br/>
              <w:t>3)Д-т сч. 58 К-т сч. 80</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начисленных организацией к уплате в бюджет штрафных санкций отражается в учете по дебе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9 "Прибыли и убытки"</w:t>
              <w:br/>
              <w:t>2)91 "Прочие доходы и расходы"</w:t>
              <w:br/>
              <w:t>3)83 "Добавочный капитал"</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нераспределенной прибыли, использованная в качестве финансового источника приобретения основных средств, в момент принятия их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исывается в кредит счета 83 "Добавочный капитал"</w:t>
              <w:br/>
              <w:t xml:space="preserve">2)списывается в кредит счета 82 "Резервный капитал" </w:t>
              <w:br/>
              <w:t>3)продолжает учитываться в составе нераспределенной прибыл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причитающихся к уплате штрафов по исчислению и уплате страховых взносов отражается в бухгалтерском учете записям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91 К-т 69</w:t>
              <w:br/>
              <w:t>2)Д-т 99 К-т 69</w:t>
              <w:br/>
              <w:t>3)Д-т 91 К-т 51</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ется со счета 15 на счет 16:</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окончании месяца (отчетного периода)</w:t>
              <w:br/>
              <w:t>2)по мере возникновения разниц</w:t>
              <w:br/>
              <w:t>3)в соответствии с положениями учетной политики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резерва под снижение стоимости материальных ценностей в следующем отчетном периоде восстанавлив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состоянию на 1 января следующего отчетного периода</w:t>
              <w:br/>
              <w:t>2)по мере списания материальных ценностей, по которым образован резерв, или при повышении их рыночной 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снижения стоимости актива по прекращаемой деятельности подлежит раскрытию в отчете о прибылях и убытках:</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случаях, когда соответствующими нормативными актами по бухгалтерскому учету требуется относить сумму снижения стоимости актива на уменьшение добавочного капитала в пределах сумм переоценки, накопленных по такому объекту</w:t>
              <w:br/>
              <w:t>2)за исключением случаев, когда соответствующими нормативными актами по бухгалтерскому учету требуется относить сумму снижения стоимости актива на уменьшение добавочного капитала в пределах сумм переоценки, накопленных по такому объекту, либо предусмотрен иной порядок отражения указанных сумм</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а уценки объекта основных средств в результате его первой переоценки относится на сч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бавочного капитала</w:t>
              <w:br/>
              <w:t>2)нераспределенной прибыли (непокрытого убытка)</w:t>
              <w:br/>
              <w:t>3)прочих доходов и рас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а, перечисленная организацией на благотворительные цели, признается в бухгалтерском учете в качеств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асхода по обычным видам деятельности</w:t>
              <w:br/>
              <w:t>2)прочего расхода</w:t>
              <w:br/>
              <w:t>3)расхода за счет нераспределенной прибыли прошлых лет</w:t>
              <w:br/>
              <w:t>4)расхода за счет нераспределенной прибыли отчетного г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недостачи имущества при отсутствии конкретных виновников списываются в дебет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0 "Основное производство"</w:t>
              <w:br/>
              <w:t>2)91 "Прочие доходы и расходы"</w:t>
              <w:br/>
              <w:t>3)84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бюджетных средств на финансирование капитальных расходов, списываемые коммерческой организацией со счета 98 на финансовый результат в соответствии с ПБУ 13/2000,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оходами от обычных видов деятельности</w:t>
              <w:br/>
              <w:t>2)Прочими доходами</w:t>
              <w:br/>
              <w:t>3)Внереализационными дохода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бюджетных средств, признанные в бухгалтерском учете организации в качестве доходов на счетах учета финансовых результатов, отражаются в состав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оходов от обычных видов деятельности</w:t>
              <w:br/>
              <w:t>2)прочих доход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выданных авансов за приобретаемые организацией товарно-материальные ценности отражаю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0</w:t>
              <w:br/>
              <w:t xml:space="preserve">2)62 </w:t>
              <w:br/>
              <w:t>3)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дебиторской задолженности, по которой истек срок исковой давности, списываются в дебет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 "Общехозяйственные расходы"</w:t>
              <w:br/>
              <w:t>2)91 "Прочие доходы и расходы"</w:t>
              <w:br/>
              <w:t>3)99 "Прибыли и убытки"</w:t>
              <w:br/>
              <w:t>4)84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задолженности организации перед поставщиками и подрядчиками за приобретенные ресурсы, обеспеченные выданными организацией собственными векселями, учитыва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счете 60 обособленно в аналитическом учете</w:t>
              <w:br/>
              <w:t>2)на счете 76</w:t>
              <w:br/>
              <w:t xml:space="preserve">3)на счете 66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импортных таможенных пошлин, взимаемые при ввозе товаров, призна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чими расходами</w:t>
              <w:br/>
              <w:t>2)операционными расходами</w:t>
              <w:br/>
              <w:t>3)фактическими затратами на приобретение импортных товар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недостачи товарно-материальных ценностей, во взыскании которых отказано судом вследствие необоснованности исков, списывают на сч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99 «Прибыли и убытки»</w:t>
              <w:br/>
              <w:t>2)91 «Прочие доходы и расходы»</w:t>
              <w:br/>
              <w:t>3)97 «Расходы будущих периодо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ммы по полученным в кредитной организации чековым книжкам списываются согласн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выписками кредитного учреждения</w:t>
              <w:br/>
              <w:t>2)расчетным документам поставщика</w:t>
              <w:br/>
              <w:t>3)авансовым отчетам подотчетного лиц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уммы полученных от покупателей и заказчиков авансов за продаваемую продукцию отражаются по креди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62</w:t>
              <w:br/>
              <w:t>2)60</w:t>
              <w:br/>
              <w:t>3)76</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ущественная стоимость финансовых вложений организации обременена залогом. Обязана ли организация раскрыть эту информацию в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Счёт 90 «Продажи» закрывается по всем субсче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ежемесячно</w:t>
              <w:br/>
              <w:t>2)перед составлением квартальной отчётности</w:t>
              <w:br/>
              <w:t>3)перед составлением годовой отчёт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Сырье, переданное для переработки другим организациям в бухгалтерском учете организации-владельца сырь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родолжает учитываться обособленно на счете 10</w:t>
              <w:br/>
              <w:t>2)списывается на счете 90.1</w:t>
              <w:br/>
              <w:t>3)списывается на счете 45</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Тара со сроком службы более 12 месяцев, используемая как производственный и хозяйственный инвентарь, учитывается на счете: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01 «Основные средства»</w:t>
              <w:br/>
              <w:t>2)41 «Товары»</w:t>
              <w:br/>
              <w:t>3)10 «Материал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Тарасенко А. не состоит в списочном составе организации. Можно ли ему выдать вознаграждение по общей платежной ведомости для работников списочного состав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екущие затраты лизингодателя по осуществлению лизинговой деятельности (обычный вид деятельности) учитываются на счете:</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w:t>
              <w:br/>
              <w:t>2)91</w:t>
              <w:br/>
              <w:t>3)08</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екущим налогом на прибыль в бухгалтерском учете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словный расход (условный доход)</w:t>
              <w:br/>
              <w:t>2)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актива), увеличения или уменьшения отложенного налогового актива и отложенного налогового обязательства</w:t>
              <w:br/>
              <w:t>3)сальдо по сч.68, в части расчетов по налогу на прибыль</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кацкая фабрика оформила краткосрочный кредит и оплатила 16 мая счет поставщика за сырье на сумму 1 000 000 рублей. Сырье поступило на склад 30 мая, в этот же день со счета фабрики списаны проценты за кредит в сумме 4 500 руб. Кредит погашен 15 июня. Проценты за кредит на 15.06. составили - 5 000 руб. Определите фактическую себестоимость приобретенного сырь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1 000 000 руб.</w:t>
              <w:br/>
              <w:t>2)1 004 500 руб.</w:t>
              <w:br/>
              <w:t>3)1 009 5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оварно-материальные ценности, поступающие во время проведения инвентар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материально-ответственными лицами не принимаются</w:t>
              <w:br/>
              <w:t>2)принимаются материально-ответственными лицами в присутствии членов инвентаризационной комиссии и приходуются по реестру или товарному отчету после инвентаризации</w:t>
              <w:br/>
              <w:t>3)принимаются материально-ответственными лиц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оварно-материальные ценности, приобретенные организацией в качестве товаров для продажи, отражаются в бухгалтерском учете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41 "Товары"</w:t>
              <w:br/>
              <w:t>2)004 "Товары, принятые на комиссию"</w:t>
              <w:br/>
              <w:t>3)10 "Материалы"</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овары, используемые организацией в особом порядке (драгоценные металлы, драгоценные камни) или которые не могут обычным образом заменять друг друга, могут оцениваться при их отпуск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 себестоимости каждой единицы</w:t>
              <w:br/>
              <w:t>2)по средней себестоимости</w:t>
              <w:br/>
              <w:t>3)способом ФИФО</w:t>
              <w:br/>
              <w:t>4)способом ЛИФО</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орговая организация (сеть) закупила партию верхней одежды. Для доставки товара до центрального склада она заключила договор с автотранспортной организацией. Может ли организация расходы по доставке товара включить в расходы на продаж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Да, если это предусмотрено учетной политикой</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ебование непротиворечивости, обеспечиваемое учетной политикой, означает тождество на последний календарный день каждого месяц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нных аналитического учета остаткам по счетам синтетического учета</w:t>
              <w:br/>
              <w:t xml:space="preserve">2)данных аналитического учета оборотам и остаткам по счетам синтетического учета на последний календарный день каждого месяца </w:t>
              <w:br/>
              <w:t>3)остатков по счетам синтетического учета данным бухгалтерского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ебование о включении в отчет о прибылях и убытках информации о прибыли, приходящейся на одну акцию, содержи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Законе «О бухгалтерском учете»</w:t>
              <w:br/>
              <w:t>2)В ПБУ 4/99 «Бухгалтерская отчетность организации»</w:t>
              <w:br/>
              <w:t>3)В ПБУ 1/98 «Учетная политик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Требование осмотрительности означает:</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допущение возможности одностороннего удовлетворения интересов одних групп пользователей бухгалтерской отчетности в ущерб другим</w:t>
              <w:br/>
              <w:t>2)рациональное ведение бухгалтерского учета, исходя из условий хозяйствования деятельности и величины организации</w:t>
              <w:br/>
              <w:t>3)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сех работников организации, кроме руководителя</w:t>
              <w:br/>
              <w:t>2)работников бухгалтерии</w:t>
              <w:br/>
              <w:t>3)всех работников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 кого хранятся учтенные дубликаты ключей от металлических шкафов кассы?</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У руководителя организации</w:t>
              <w:br/>
              <w:t>2)У главного бухгалтера</w:t>
              <w:br/>
              <w:t>3)У лица, уполномоченного руководителем</w:t>
              <w:br/>
              <w:t>4)У касси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бытки, полученные при продаже иностранной валюты, являютс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чими расходами</w:t>
              <w:br/>
              <w:t>2)Внереализационными расходами</w:t>
              <w:br/>
              <w:t>3)Расходами по обычным видам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быток отчётного года списывается проводк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счёта 84 Кт счёта 90</w:t>
              <w:br/>
              <w:t>2)Дт счёта 99 Кт счёта 84</w:t>
              <w:br/>
              <w:t>3)Дт счёта 84 Кт счёта 9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величение отложенных налоговых активов влечет за собо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Рост чистой прибыли организации-налогоплательщика отчетного периода</w:t>
              <w:br/>
              <w:t>2)Снижение чистой прибыли отчетного периода</w:t>
              <w:br/>
              <w:t xml:space="preserve">3)Не влияет на чистую прибыль отчетного периода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Увеличение экономических выгод, признаваемое доходом для целей бухгалтерского учета, может произойти в результате: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тупления активов</w:t>
              <w:br/>
              <w:t>2)Погашения обязательств</w:t>
              <w:br/>
              <w:t>3)Поступления активов и (или) погашения обязатель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количество уровней действующей системы нормативного регулирования бухгалтерского учета и отчет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ехуровневая система</w:t>
              <w:br/>
              <w:t>2)Четырехуровневая система</w:t>
              <w:br/>
              <w:t>3)Двухуровневая систем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определение инвестиционной деятельности, применяемое в целях составления отчета о движении денежных средств в настоящее врем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Извлечение прибыли путем производства и продажи продукции, продажи товаров, выполнения строительных работ, оказания услуг и т. п., т. е. теми видами деятельности, которые являются уставными</w:t>
              <w:br/>
              <w:t>2)Приобретение и продажа земельных участков, недвижимости, оборудования, осуществление научно-исследовательских, опытно-конструкторских работ, собственного строительства, а также приобретение ценных бумаг, предоставление займов</w:t>
              <w:br/>
              <w:t>3)Получение займов, выпуск акций, размещение облигаций, т. е. деятельность, в результате которой изменяется величина и состав собственного капитала организации и заем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определение прямого способа составления отчета о движении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пособ, с помощью которого балансирование потоков денежных средств достигается путем суммирования всех поступлений и вычитания из полученной суммы всех выплат, произведенных организацией в разрезе видов деятельности.</w:t>
              <w:br/>
              <w:t>2)Способ, с помощью которого получение необходимых показателей потоков денежных средств осуществляется в увязке с показателем нераспределенной прибыли, отраженной в отчете о прибылях и убытках.</w:t>
              <w:br/>
              <w:t>3)Способ, с помощью которого получение необходимых показателей потоков денежных средств осуществляется в увязке с суммой собственного капитала, отраженного в отчете об изменениях капитал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определение текущей деятельности, применяемое в целях составления отчета о движении денежных средств в настоящее врем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br/>
              <w:t>2)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br/>
              <w:t>3)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определение финансовой деятельности, применяемое в целях составления отчета о движении денежных средств в настоящее врем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Извлечение прибыли путем производства и продажи продукции, продажи товаров, выполнения строительных работ, оказания услуг и т, п., т. е. теми видами деятельности, которые являются ус-тавными.</w:t>
              <w:br/>
              <w:t>2)Приобретение и продажа земельных участков, недвижимости, оборудования, осуществление научно-исследовательских, опытно-конструкторских работ, собственного строительства, а также приобретение ценных бумаг, предоставление займов.</w:t>
              <w:br/>
              <w:t>3)Получение займов, выпуск акций, размещение облигаций, т. е. деятельность, в результате которой изменяется величина и состав собственного капитала организации и заем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правильную бухгалтерскую запись по начислению условного расхода по налогу на прибы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Д-т 99 К-т 68 </w:t>
              <w:br/>
              <w:t xml:space="preserve">2)Д-т 84 К-т 68 </w:t>
              <w:br/>
              <w:t xml:space="preserve">3)Д-т 91 К-т 68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правильную бухгалтерскую запись по принятию к учету объектов основных средств, приобретенных организацией за пла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08 «Вложения во внеоборотные активы» К-т сч. 60 «Расчеты с поставщиками и подрядчиками»; Д-т сч. 01 «Основные средства» К-т сч. 08 «Вложения во внеоборотные активы»</w:t>
              <w:br/>
              <w:t>2)Д-т сч. 01 «Основные средства» К-т сч. 60 «Расчеты с поставщиками и подрядчиками»</w:t>
              <w:br/>
              <w:t>3)Д-т сч. 01 «Основные средства» К-т сч. 51 «Расчетные счет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правильные бухгалтерские записи по операции безвозмездного поступления нематериальных акти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04 К-т 83</w:t>
              <w:br/>
              <w:t>2)Д-т 08 К-т 83; Д-т 04 К-т 08</w:t>
              <w:br/>
              <w:t>3)Д-т 08 К-т 98; Д-т 04 К-т 0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правильные бухгалтерские записи по переводу молодняка животных в основное стадо:</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сч. 08 «Вложения во внеоборотные активы» К-т сч. 11 «Животные на выращивании и откорме»; Д-т сч. 01 «Основные средства» К-т сч. 08 «Вложения во внеоборотные активы»</w:t>
              <w:br/>
              <w:t>2)Д-т сч. 01 «Основные средства» К-т сч. 11 «Животные на выращивании и откорме»</w:t>
              <w:br/>
              <w:t>3)Д-т сч. 20 «Основное производство» К-т сч. 11 «Животные на выращивании и откорме»</w:t>
              <w:br/>
              <w:t>4)Д-т сч. 29 «Обслуживающие производства и хозяйства» К-т сч. 11 «Животные на выращивании и откорм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причину, которая вызывает движение денежных средств по инвестиционно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тупление выручки за проданную продукцию и оплата счетов поставщиков за материалы и услуги.</w:t>
              <w:br/>
              <w:t>2)Приобретение и продажа объектов основных средств.</w:t>
              <w:br/>
              <w:t>3)Выпуск облигационного займа и его погаше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структуру разделов действующего бухгалтерского баланс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ри раздела в активе и три в пассиве баланса.</w:t>
              <w:br/>
              <w:t>2)Два раздела в активе и три в пассиве баланса.</w:t>
              <w:br/>
              <w:t>3)Три раздела в активе и два в пассиве баланс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ту из причин, которая вызывает движение денежных средств в ходе текущей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Поступление выручки за проданную продукцию и оплата счетов поставщиков за материалы и услуги</w:t>
              <w:br/>
              <w:t>2)Приобретение и продажа объектов основных средств</w:t>
              <w:br/>
              <w:t>3)Выпуск облигационного займа и его погашени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кажите ту из причин, которая вызывает движение денежных средств в ходе финансовой деятельност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ступление выручки за проданную продукцию и оплата счетов поставщиков за материалы и услуги.</w:t>
              <w:br/>
              <w:t>2)Приобретение и продажа объектов основных средств.</w:t>
              <w:br/>
              <w:t>3)Выпуск облигационного займа и его погашени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кажите элемент бухгалтерского баланса, который считается основным при группировке информации, отражаемой в нем:</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чет бухгалтерского учета.</w:t>
              <w:br/>
              <w:t>2)Статья баланса.</w:t>
              <w:br/>
              <w:t>3)Валюта баланс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меньшает ли чистую прибыль отчетного периода организации признание в бухгалтерском учете отложенного налогового актив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меньшается ли в соответствии с ПБУ 2/2008 сумма ранее признанной выручки по договору, если на отчетную дату существует неопределенность в возможности поступления всех предполагавшихся по договору отклонений, претензий, поощрительных платеже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меньшение величины уставного капитала до величины чистых активов оформляется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80 К-т 84</w:t>
              <w:br/>
              <w:t>2)Д-т 80 К-т 83</w:t>
              <w:br/>
              <w:t>3)Д-т 80 К-т 99</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меньшение отложенных налоговых активов оформляют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1)Д-т сч. 68 - К-т сч. 09 </w:t>
              <w:br/>
              <w:t xml:space="preserve">2)Д-т сч. 09 - К-т сч. 68 </w:t>
              <w:br/>
              <w:t xml:space="preserve">3)Д-т сч. 99 - К-т сч. 09 </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меньшение отложенных налоговых обязательств оформляют бухгалтерской записью:</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Д-т сч. 77 - К-т сч. 68 </w:t>
              <w:br/>
              <w:t xml:space="preserve">2)Д-т сч. 68 - К-т сч. 77 </w:t>
              <w:br/>
              <w:t xml:space="preserve">3)Д-т сч. 77 - К-т сч. 99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меньшение размера уставного капитала путем аннулирования акций, выкупленных у акционеров, отражается в учет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т 80 К-т 81</w:t>
              <w:br/>
              <w:t>2)Д-т 80 К-т 5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прощенная форма бухгалтерского учета для малых предприятий предполагает:</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едение бухгалтерского учета без использования регистров бухгалтерского учета имущества малого предприятия</w:t>
              <w:br/>
              <w:t xml:space="preserve">2)Ведение бухгалтерского учета с использованием регистров бухучета имущества малого предприятия </w:t>
              <w:br/>
              <w:t>3)Ведение бухгалтерского учета либо с использованием регистров бухучета имущества малого предприятия, либо без использования таких регистров согласно утвержденной учетной политик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словный расход (доход) по налогу на прибыль учитывается в бухгалтерском учете на обособленном субсчете к счету:</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99</w:t>
              <w:br/>
              <w:t>2)68</w:t>
              <w:br/>
              <w:t>3)99, 09, 77</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 договора о совместно осуществляемых операциях учитывает свой вклад в эту деятельност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на соответствующих счетах учета имущества</w:t>
              <w:br/>
              <w:t>2)в составе финансовых вложений</w:t>
              <w:br/>
              <w:t>3)обособленно (на отдельном балансе)</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астник договора простого товарищества, ведущий общие дела, учитывает сумму своего вклада в общее имущество:</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а балансе собственной деятельности на счете 58, а также на отдельном балансе в обособленном учете по договору простого товарищества на счете 80;</w:t>
              <w:br/>
              <w:t>2)на балансе собственной деятельности на счете 80, а также на отдельном балансе в обособленном учете по договору простого товарищества на счете 58;</w:t>
              <w:br/>
              <w:t>3)на балансе собственной деятельности на счете 08, а также на отдельном балансе в обособленном учете по договору простого товарищества на счете 80.</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Участник ООО вносит свой учредительный вклад основными средствами. В этом случае оценка вклада соответствует: </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тоимости, согласованной в учредительных документах стоимости</w:t>
              <w:br/>
              <w:t>2)остаточной стоимости передаваемых объектов основных средств</w:t>
              <w:br/>
              <w:t>3)рыночной стоимости передаваемых объектов основных средств</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астники ООО «А» решили увеличить уставный капитал общества. Решение об увеличении уставного капитала было принято участниками 15 января 2008 года, а 25 января 2008 года изменения в учредительные документы общества были переданы на государственную регистрацию. 11 февраля 2008 года изменения были официально зарегистрированы. Когда бухгалтер ООО «А» должен сделать соответствующую запись по счету 80 «Уставный капита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5 января 2008г.</w:t>
              <w:br/>
              <w:t>2)25 января 2008г.</w:t>
              <w:br/>
              <w:t>3)11 февраля 2008г.</w:t>
              <w:br/>
              <w:t>4)28 февраля 2008г.</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астники простого товарищества приняли решение о распределении непокрытого убытка отчетного года. Какой бухгалтерской записью отражается эта операц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75 К84</w:t>
              <w:br/>
              <w:t>2)Д75 К80</w:t>
              <w:br/>
              <w:t>3)Д83 К8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етная политика организации формиру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ем организации;</w:t>
              <w:br/>
              <w:t>2)главным бухгалтером организации совместно с представителем юридической службы организации;</w:t>
              <w:br/>
              <w:t>3)главным бухгалтером организации или иным лицом, на которое в соответствии с законодательством РФ возложено ведение бухгалтерского учета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етные регистры в бухгалтерском учете используются дл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упрощения бухгалтерского учета</w:t>
              <w:br/>
              <w:t>2)систематизации и накопления информации</w:t>
              <w:br/>
              <w:t>3)подготовки данных для обработк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Учредители организа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не относятся к пользователям бухгалтерской (финансовой) отчетности</w:t>
              <w:br/>
              <w:t>2)относятся к внешним пользователям бухгалтерской (финансовой) отчетности</w:t>
              <w:br/>
              <w:t>3)составляют особую категорию пользователей бухгалтерской (финансовой) отчетности</w:t>
              <w:br/>
              <w:t>4)относятся к внутренним пользователям бухгалтерской (финансовой) отчетност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Учредитель ООО внес в счет вклада в уставный капитал - 10 тонн металла. Рыночная стоимость металла на дату принятия его к бухгалтерскому учету составляла - 200 000 рублей. Стоимость согласно учредительному договору - 220 000 рублей. Стоимость аналогичных запасов металла в организации - 195 000 рублей. Затраты организации на доставку металла - 20 000 рублей. Определите фактическую себестоимость металла, по которой он должен быть принят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200 000 руб.</w:t>
              <w:br/>
              <w:t>2)220 000 руб.</w:t>
              <w:br/>
              <w:t>3)195 000 руб.</w:t>
              <w:br/>
              <w:t>4)240 000 руб.</w:t>
              <w:br/>
              <w:t>5)215 000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актическая себестоимость материально-производственных запасов, принятых на ответственное хранение и являющихся бесхозяйными вещами, определяется исходя из:</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уммы денежных средств, которая может быть израсходована для их покупки на дату принятия к бухгалтерскому учету</w:t>
              <w:br/>
              <w:t>2)Суммы денежных средств, которая может быть получена в результате их продажи на дату принятия к бухгалтерскому уче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актическая себестоимость материально-производственных запасов, в которой они приняты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длежит изменению</w:t>
              <w:br/>
              <w:t>2)не подлежит изменению, кроме случаев, установленных законодательством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актическая себестоимость недостающих или полностью испорченных материалов отражается по кредиту с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0</w:t>
              <w:br/>
              <w:t>2)15</w:t>
              <w:br/>
              <w:t>3)94</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актические затраты по приобретению собственных акций, выкупленных АО у акционеров, отражаются по дебету с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81</w:t>
              <w:br/>
              <w:t>2)58</w:t>
              <w:br/>
              <w:t>3)004</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актической себестоимостью материально-производственных запасов, приобретенных по договорам, предусматривающим исполнение обязательств (оплату) неденежными средствами, признае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стоимости активов, переданных или подлежащих передаче, устанавливаемой исходя из цены, по которой при сравнимых обстоятельствах обычно организация определяет стоимость аналогичных активов</w:t>
              <w:br/>
              <w:t>2)рыночная стоимость активов, переданных или подлежащих передаче</w:t>
              <w:br/>
              <w:t>3)договорная стоимость активов, переданных или подлежащих передаче</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арфорофаянсовый завод получил от поставщика глину на сумму 5 000 000 руб. В первичных учетных документах, подтверждающих стоимость глины, НДС не выделен. Действующая ставка НДС - 18%. Определите фактическую себестоимость гли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5 000 000 руб.</w:t>
              <w:br/>
              <w:t>2)5 900 000 руб.</w:t>
              <w:br/>
              <w:t>3)4 237 288 руб.</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илиалу организации, выделенному на отдельный баланс, открыт текущий счет в кредитной организации для осуществления текущих расходов на оплату труда. На каком счете филиал будет учитывать движение денежных средст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55</w:t>
              <w:br/>
              <w:t>2)51</w:t>
              <w:br/>
              <w:t>3)79</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илиалу, выделенному на отдельный баланс, в порядке наделения его имуществом передан юридическим лицом объект основных средств. Данная операция отражается в бухгалтерском учете головной организации записям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т 01 К-т 02; Д-т 76 К-т 01</w:t>
              <w:br/>
              <w:t>2)Д-т 79 К-т 01; Д-т 02 К-т 79</w:t>
              <w:br/>
              <w:t>3)Д-т 01 К-т 02; Д-т 91 К-т 01</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Фирма создала и открыла свой сайт в Интернете и оформила на него исключительные авторские права. На каком счете будет обобщена информация о расходах на создание сайта?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6</w:t>
              <w:br/>
              <w:t>2)44</w:t>
              <w:br/>
              <w:t>3)08</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отчете о прибылях и убытках осуществляется по данным аналитического учета к счета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родажи», «Прочие доходы и расходы» и «Прибыли и убытки».</w:t>
              <w:br/>
              <w:t>2)«Продажи», «Прочие доходы и расходы», «Прибыли и убытки», «Отложенные налоговые активы» и «Отложенные налоговые обязательства».</w:t>
              <w:br/>
              <w:t>3)«Продажи», «Прочие доходы и расходы», «Прибыли и убытки» и «Нераспределенная прибыль (непокрытый убыток)».</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пояснительной записке к бухгалтерской (финансовой) отчетности осуществляется на основан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Только данных бухгалтерского учета.</w:t>
              <w:br/>
              <w:t>2)Данных бухгалтерского и налогового учета.</w:t>
              <w:br/>
              <w:t>3)Всей совокупности данных, характеризующих финансово-хозяйственную деятельность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разделах «Нематериальные активы», «Основные средства» и «Доходные вложения в материальные ценности» приложения к бухгалтерскому балансу преследует ц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отражения состава указанных объектов учета.</w:t>
              <w:br/>
              <w:t>2)Только отражения состава указанных объектов учета в разрезе факторов их движения.</w:t>
              <w:br/>
              <w:t>3)Отражение их состава в разрезе движения объектов наряду с суммами начисленной по объектам аморт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разделе «Государственная помощь» приложения к бухгалтерскому балансу преследует ц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ражения сумм компенсаций, субсидий, субвенций и других возмещений, полученных организацией из бюджета на безвозмездной основе</w:t>
              <w:br/>
              <w:t>2)Отражения сумм денежных средств, полученных в счет оплаты работ, выполненных для бюд-жетных учреждени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разделе «Дебиторская и кредиторская задолженность» приложения к бухгалтерскому балансу преследует ц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отражения состава указанных объектов учета</w:t>
              <w:br/>
              <w:t>2)Отражения состава указанных объектов учета в разрезе их деления на долгосрочные и краткосрочные</w:t>
              <w:br/>
              <w:t>3)Отражения состава указанных объектов учета с выделением тех из них, которые имеют рыночную стоимость</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разделе «Обеспечения» приложения к бухгалтерскому балансу преследует цель:</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тражения структуры обеспечений, полученных организацией.</w:t>
              <w:br/>
              <w:t>2)Отражения структуры обеспечений, выданных организацией.</w:t>
              <w:br/>
              <w:t>3)Отражения структуры обеспечений, полученных и выданных организацией.</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информации в разделе «Расходы по обычным видам деятельности» (приложение к бухгалтерскому балансу) преследует цель:</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Отражения структуры расходов организации в разрезе их элементов.</w:t>
              <w:br/>
              <w:t>2)Отражения структуры расходов организации в разрезе видов деятельности.</w:t>
              <w:br/>
              <w:t>3)Отражения структуры расходов организации в разрезе текущей, инвестиционной и финансовой деятельн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ирование показателей бухгалтерской финансовой отчетности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Этап бухгалтерской процедуры в виде итогового обобщения результатов хозяйственных операций за определенный период.</w:t>
              <w:br/>
              <w:t>2)Текущую группировку результатов хозяйственных операций за определенный период.</w:t>
              <w:br/>
              <w:t>3)Регистрацию результатов хозяйственных операций за определенный период.</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Формируют ли постоянные разницы отложенные налоговые актив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Формы бухгалтерской отчетности, рекомендованные Минфином РФ, являютс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Образцами форм</w:t>
              <w:br/>
              <w:t>2)Формами, готовыми к применению всеми организация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Характер отношений между двумя организациями, одна из которых контролирует другую, подлежит раскрытию в бухгалтерской (финансовой) отчетности, есл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в отчетном периоде между организациями совершались операции;</w:t>
              <w:br/>
              <w:t>2)независимо от того, имели ли место в отчетном периоде операции между ними</w:t>
              <w:br/>
              <w:t>3)в отчетном периоде операции между организациями не производились, но по состоянию на конец отчетного периода имеются остатки по счетам учета расчетов между этими организациям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Цена в договоре строительного подряда определена исходя из фиксированной в договоре расценки за каждую единицу выполняемой работы (конструкции, вида работ и др.). Может ли наличие: а) уверенности в том, что организация получит экономические выгоды, связанные с договором строительного подряда и б) возможности идентификации и достоверного определения понесенных расходов, быть необходимыми и достаточными условиями достоверного определения финансового результата исполнения этого договора в соответствии с требованиями ПБУ 2/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Ценные бумаги, не принадлежащие организации на праве собственности, хозяйственного ведения или оперативного управления, но находящиеся в ее пользовании или распоряжении в соответствии с условиями договора, принимаются к бухгалтерскому учету:</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по фактической себестоимости</w:t>
              <w:br/>
              <w:t>2)в соответствие с договором купли-продажи ценных бумаг</w:t>
              <w:br/>
              <w:t>3)в оценке, предусмотренной в договоре</w:t>
              <w:br/>
              <w:t>4)по плановой себестоимост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ему должно соответствовать сальдо по счету 80 «Уставный капитал»?</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меру уставного капитала, зафиксированному в учредительных документах организации</w:t>
              <w:br/>
              <w:t>2)Размеру уставного капитала, фактически оплаченного учредителями (участниками)</w:t>
              <w:br/>
              <w:t>3)Взносу учредителей (участников), поступивших на расчетный счет (кассу)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исловые показатели, представляемые в отчетных формах, должны быть приведены:</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Только за отчетный период.</w:t>
              <w:br/>
              <w:t>2)За период с начала деятельности организации.</w:t>
              <w:br/>
              <w:t>3)Как минимум за два сопредельных отчетных период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истая прибыль (убыток) отчетного периода - показатель, формируемый в действующем отчете о прибылях и убытках, представляет собой:</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азницу между доходами от обычной деятельности и прямыми расходами на нее.</w:t>
              <w:br/>
              <w:t>2)Разницу между всеми доходами и расходами организации, осуществляемые ею в процессе ведения финансово-хозяйственной деятельности.</w:t>
              <w:br/>
              <w:t>3)Разницу между всеми доходами и расходами организации, скорректированную на величину разницы между отложенными налоговыми активами и отложенными налоговыми обязательствами.</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Что понимается под текущей рыночной стоимостью для целей ПБУ 5/01?</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Сумма денежных средств, которую надо заплатить, чтобы приобрести актив</w:t>
              <w:br/>
              <w:t>2)Сумма денежных средств, которая может быть получена в результате продажи актив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Чьей обязанностью является оборудование кассы в организации и обеспечение сохранности денег в помещении кассы, а также при доставке их из учреждения банка и сдаче в банк?</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Руководителя организации</w:t>
              <w:br/>
              <w:t>2)Главного бухгалтера</w:t>
              <w:br/>
              <w:t>3)Лица, уполномоченного руководителем</w:t>
              <w:br/>
              <w:t>4)Кассира</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Штрафные санкции за нарушение условий договоров принимаются к бухгалтерскому учету в том отчетном периоде, в котор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 xml:space="preserve">1)судом вынесено решение об их взыскании, или они признаны должником </w:t>
              <w:br/>
              <w:t>2)имел место факт нарушения договорных обязательств</w:t>
              <w:br/>
              <w:t xml:space="preserve">3)они оплачены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аудиторское заключение составной частью бухгалтерской отчет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Является, если бухгалтерская отчетность подлежит обязательному аудиту.</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 соответствии с действующим законодательством одной из задач бухгалтерского учета предотвращение отрицательных результатов хозяйственной деятельности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еличина резерва по сомнительным долгам оценочным значением (в целях ПБУ 21/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еличина резерва под обесценение финансовых вложений оценочным значением (в целях ПБУ 21/2008)?</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еличина резерва под снижение стоимости материальных ценностей оценочным значением (в целях ПБУ 21/200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озможность определения расходов в связи с поступлениями от участия организации в уставных капиталах других организаций необходимым условием для признания выручк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озможность определения расходов в связи с продажей готовой продукции необходимым условием для признания выручк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возможность определения суммы выручки от продажи готовой продукции необходимым условием для признания в бухгалтерском учете выручки от продажи этой продук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изменение способа начисления амортизации изменением оценочного значения?</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изменение способа оценки активов и обязательств изменением оценочного значения?</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лицевой счет работника первичным учетным документом для целей бухгалтерского учета расчетов по оплате тру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лицевой счет работника первичным учетным документом для целей бухгалтерского учета расчетов по оплате тру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лицевой счет работника регистром аналитического учета для целей бухгалтерского учета расчетов по оплате труд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лицевой счет работника регистром синтетического учета для целей бухгалтерского учета расчетов по оплате труд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наличие договора купли-продажи с покупателем продукции достаточным условием для признания в бухгалтерском учете выручки от продажи этой продукци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нераспределенная прибыль одной из составляющих капитала организации?</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оценочным значением сроки полезного использования основных средств и нематериальных акти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оценочным значением величина оценочных резервов, создаваемых организацией?</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переход права собственности на продукцию (товар) необходимым условием для признания в бухгалтерском учете выручки от предоставления организацией за плату во временное пользование своих активов?</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платежная ведомость первичным учетным документом для учета депонированных сум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главного бухгалтера</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ется ли табель учета рабочего времени первичным учетным документом для целей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В соответствии с учетной политикой организации</w:t>
              <w:br/>
              <w:t>4)Является, но только для штатных работников</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ются ли обязательства организации объектом бухгалтерского учета?</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br/>
              <w:t>3)На усмотрение организации</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Являются ли затраты на производство продукции, продажу товаров, выполнение работ и оказание услуг частью расходов организации по обычным видам деятельности?</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4677"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Являются ли суммы полученных авансовых платежей доходами малого предприятия, применяющего упрощенную систему налогообложения и ведущего учет доходов и расходов кассовым методом?</w:t>
            </w:r>
          </w:p>
        </w:tc>
        <w:tc>
          <w:tcPr>
            <w:tcW w:w="4678" w:type="dxa"/>
            <w:tcBorders>
              <w:top w:val="single" w:sz="4" w:space="0" w:color="000000"/>
              <w:left w:val="single" w:sz="4" w:space="0" w:color="000000"/>
              <w:bottom w:val="single" w:sz="4" w:space="0" w:color="000000"/>
              <w:right w:val="single" w:sz="4" w:space="0" w:color="000000"/>
            </w:tcBorders>
            <w:shd w:fill="CBCECA" w:val="clear"/>
            <w:vAlign w:val="center"/>
          </w:tcPr>
          <w:p>
            <w:pPr>
              <w:pStyle w:val="Normal"/>
              <w:rPr>
                <w:rFonts w:ascii="Arial" w:hAnsi="Arial" w:cs="Arial"/>
                <w:color w:val="000000"/>
                <w:sz w:val="18"/>
                <w:szCs w:val="18"/>
              </w:rPr>
            </w:pPr>
            <w:r>
              <w:rPr>
                <w:rFonts w:cs="Arial" w:ascii="Arial" w:hAnsi="Arial"/>
                <w:color w:val="000000"/>
                <w:sz w:val="18"/>
                <w:szCs w:val="18"/>
              </w:rPr>
              <w:t>1)Да</w:t>
              <w:br/>
              <w:t>2)Нет</w:t>
            </w:r>
          </w:p>
        </w:tc>
      </w:tr>
      <w:tr>
        <w:trPr/>
        <w:tc>
          <w:tcPr>
            <w:tcW w:w="9355" w:type="dxa"/>
            <w:gridSpan w:val="2"/>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Вопросы по разделу: Бухгалтерский уче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8:19:00Z</dcterms:created>
  <dc:creator>Наталья</dc:creator>
  <dc:description/>
  <cp:keywords/>
  <dc:language>en-US</dc:language>
  <cp:lastModifiedBy>Наталья</cp:lastModifiedBy>
  <dcterms:modified xsi:type="dcterms:W3CDTF">2012-03-10T18:20:00Z</dcterms:modified>
  <cp:revision>1</cp:revision>
  <dc:subject/>
  <dc:title>Вопросы по разделу: Бухгалтерский учет</dc:title>
</cp:coreProperties>
</file>