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Налоговый учет</w:t>
            </w:r>
          </w:p>
        </w:tc>
      </w:tr>
      <w:tr>
        <w:trPr/>
        <w:tc>
          <w:tcPr>
            <w:tcW w:w="4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4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ве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 совместной сверки расчетов по налогам, сборам, пеням и штрафам вручается (направляется по почте заказным письмом) или передается налогоплательщику (плательщику сбора, налоговому агенту) в электронном виде по телекоммуникационным каналам связ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позднее пяти дней со дня составления акта сверки</w:t>
              <w:br/>
              <w:t>2)в течение следующего дня после дня составления акта сверки</w:t>
              <w:br/>
              <w:t>3)не позднее пяти дней со дня составления акта свер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онерное общество в качестве вклада в уставный капитал получило от учредителя основное средство. При этом номинальная стоимость акций составляет 100 000 руб., стоимость переданного основного средства, согласованная учредителями и подтвержденная независимым оценщиком - 120 000 руб. Остаточная стоимость по данным передающей стороны: в бухгалтерском учете - 90 000 руб., в налоговом учете - 80 000 руб. Определите первоначальную стоимость основного средства для начисления амортизации акционерным обществом в бухгалтерском и налоговом учет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бухгалтерском учете - 120 000 руб., в налоговом - 80 000 руб.</w:t>
              <w:br/>
              <w:t>2)в бухгалтерском учете - 90 000 руб., в налоговом - 80 000 руб.</w:t>
              <w:br/>
              <w:t xml:space="preserve">3)в бухгалтерском и налоговом учете - 100 000 руб. </w:t>
              <w:br/>
              <w:t>4)в бухгалтерском и налоговом учете -120 000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бухгалтерском учете 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(в составе прочих доходов или расходов). В каком порядке указанная разница учитывается при расчете налога на прибыль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учитывается</w:t>
              <w:br/>
              <w:t>2)учитывается в составе косвенных доходов (расходов), связанных с реализацией</w:t>
              <w:br/>
              <w:t>3)учитывается в составе внереализационных доходов (расходов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доход физического лица в целях исчисления НДФЛ включ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ходы в натуральной форме в виде обеспечения питанием работников, привлекаемых для проведения сезонных полевых работ</w:t>
              <w:br/>
              <w:t>2)доходы в денежной или натуральной форме в виде оплаты стоимости проезда к месту обучения и обратно лицам, не достигшим 18 лет, обучающимся в российских дошкольных и общеобразовательных учреждениях, имеющих соответствующую лицензию</w:t>
              <w:br/>
              <w:t>3)доля заработной платы, выплачиваемой в неденежной форме в пределах 20 процентов от начисленной месячной заработной пла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, чем предусмотрено главой 23 НК РФ, налоговым органом производится перерасчет налоговой базы с учетом полагающихся вычетов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окончании налогового периода на основании налоговой декларации и документов, подтверждающих право на такие вычеты</w:t>
              <w:br/>
              <w:t>2)по окончании налогового периода на основании документов, подтверждающих право на такие вычеты</w:t>
              <w:br/>
              <w:t>3)по окончании налогового периода на основании письменного заявления налогоплательщика и документов, подтверждающих право на такие выче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лучае если для отдельных объектов основных средств начисление амортизации не предусмотрено, стоимость указанных объектов для целей налогообложения опреде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 разница между их первоначальной стоимостью и величиной износа, исчисляемой по установленным нормам амортизационных отчислений для целей бухгалтерского учета в конце каждого налогового (отчетного) периода</w:t>
              <w:br/>
              <w:t>2)как первоначальная стоимость по данным бухгалтерского учета</w:t>
              <w:br/>
              <w:t>3)стоимость таких объектов при расчете налоговой базы не учитывае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Протоколом от 11.12.2009г. «О порядке взимания косвенных налогов при выполнении работ, оказании услуг в Таможенном союзе» местом реализации дизайнерских услуг в целях уплаты НДС признается Российская Федерац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если такие услуги приобретаются российским налогоплательщиком</w:t>
              <w:br/>
              <w:t>2)если такие услуги оказываются российским налогоплательщиком налогоплательщику другого государства-члена таможенного союза</w:t>
              <w:br/>
              <w:t>3)если такие услуги оказываются на территории Российской Федерации налогоплательщиком другого государства-члена таможенного союз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оответствии с учетной политикой для целей налогообложения налогоплательщик при определении стоимости реализованных товаров использует метод ЛИФО. Возникает ли разница между бухгалтерским и налоговым учетом при определении результата от реализации? Дать поясн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озникает, так как в бухгалтерском учете метод ЛИФО не применяется с 2008г.</w:t>
              <w:br/>
              <w:t xml:space="preserve">2)не возникает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целях исчисления ЕНВД при оказании автотранспортных услуг по перевозке грузов показателем, на который устанавливается базовая доходность,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оличество автотранспортных средств</w:t>
              <w:br/>
              <w:t>2)общая численность работающих</w:t>
              <w:br/>
              <w:t>3)количество перевезенных груз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целях расчёта налога на прибыль в состав внереализационных расходов включ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быток от реализации основного средства</w:t>
              <w:br/>
              <w:t>2)расходы на обеспечение пожарной безопасности</w:t>
              <w:br/>
              <w:t>3)расходы в виде процентов по долговым обязательствам любого ви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ездная проверка плательщика страховых взносов проводи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не чаще чем раз в два года и длится не более двух месяцев со дня вынесения решения о ее назначении </w:t>
              <w:br/>
              <w:t xml:space="preserve">2)не чаще чем раз в три года и длится не более двух месяцев со дня вынесения решения о ее назначении </w:t>
              <w:br/>
              <w:t xml:space="preserve">3)не чаще чем раз в три года и длится не более трех месяцев со дня вынесения решения о ее назначени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четам у налогоплательщика, перечислившего суммы оплаты, частичной оплаты в счет предстоящих поставок товаров (выполнения работ, оказания услуг), передачи имущественных прав, подлежат суммы налога, предъявленные продавцом этих товаров (работ, услуг), имущественных прав на основан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четов-фактур, выставленных продавцами при получении оплаты, частичной оплаты, документов, подтверждающих фактическое перечисление сумм оплаты, частичной оплаты и при наличии договора, предусматривающего перечисление указанных сумм</w:t>
              <w:br/>
              <w:t>2)счетов-фактур, выставленных продавцами при получении оплаты, частичной оплаты, документов, подтверждающих фактическое перечисление сумм оплаты, частичной оплаты</w:t>
              <w:br/>
              <w:t>3)счетов-фактур, составленных покупателем при перечислении оплаты, частичной оплаты в счет предстоящих поставок товаров, (выполнения работ, оказания услуг), документов, подтверждающих фактическое перечисление сумм оплаты, частичной оплаты и при наличии договора, предусматривающего перечисление указанных сум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расчета нормируемой величины расходов на медицинское страхование работников по договорам на срок не менее года (в размере 6% от расходов на оплату труда) расходы на оплату труда учитыв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растающим итогом в течение срока действия договора страхования в данном отчетном (налоговом) периоде</w:t>
              <w:br/>
              <w:t>2)с 1 января текущего года независимо от даты вступления договора страхования в силу и даты окончания его действия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ускается установление дифференцированных налоговых ставок в отношении каждой категории транспортных средств, а также с учет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количества лет, прошедших с года выпуска транспортных средств</w:t>
              <w:br/>
              <w:t>2)только их экологического класса</w:t>
              <w:br/>
              <w:t>3)количества лет, прошедших с года выпуска транспортных средств, и (или) их экологического класс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 я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пециальным налоговым режимом</w:t>
              <w:br/>
              <w:t>2)региональным налогом</w:t>
              <w:br/>
              <w:t>3)местным нал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налогоплательщик менее трех лет осуществляет реализацию товаров (работ) с условием осуществления гарантийного ремонта и обслуживания, для расчета предельного размера создаваемого резерва на гарантийный ремонт и гарантийного обслуживания в целях налогообложения прибыли учит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ъем выручки от реализации указанных товаров (работ) за фактический период такой реализации</w:t>
              <w:br/>
              <w:t>2)объем предполагаемой выручки за период гарантийного обслуживания</w:t>
              <w:br/>
              <w:t>3)резерв в целях налогообложения прибыли не создае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работодатель производит выплаты и иные вознаграждения в натуральной форме в виде товаров (работ, услуг), при расчете базы для начисления взносов учиты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их цена, указанная сторонами договора </w:t>
              <w:br/>
              <w:t>2)рыночная их стоимость</w:t>
              <w:br/>
              <w:t>3)балансовая их стоим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чет излишне уплаченных страховых взносов в бюджет одного фонда в счет платежей в бюджет другого фонд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возможен</w:t>
              <w:br/>
              <w:t>2)возможен</w:t>
              <w:br/>
              <w:t>3)возможен в случаях, установленных законодательством о страховых взноса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ущество, признаваемое объектом налогообложения налогом на имущество, внесенное в качестве вклада по договору простого товарищества налогом на имущество организаци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благается у участника договора, который внес это имущество</w:t>
              <w:br/>
              <w:t>2)не подлежит налогообложению</w:t>
              <w:br/>
              <w:t>3)облагается у участника договора, которому поручено ведение общих де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ждый участник договора простого товарищества производит исчисление и уплату налога в отношении признаваемого объектом налогообложения имущества, переданного им в совместную деятельность. Налоговая база по этому имуществу опреде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сходя из остаточной стоимости признаваемого объектом налогообложения имущества по данным участника, ведущего учет общего имущества</w:t>
              <w:br/>
              <w:t>2)исходя из остаточной стоимости на дату передачи имущества по данным участника, который передал это имущество</w:t>
              <w:br/>
              <w:t>3)исходя из первоначальной стоимости по данным участника, который передал это имуществ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ца, получившие или перенесшие лучевую болезнь и другие заболевания,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имеют право на получение стандартного налогового вычета в сумм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400 рублей</w:t>
              <w:br/>
              <w:t>2)500 рублей</w:t>
              <w:br/>
              <w:t>3)1 000 рублей</w:t>
              <w:br/>
              <w:t>4)3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уплату ЕНВД не переводятся организации и индивидуальные предприниматели, среднесписочная численность работников которых за предшествующий календарный год, определяемая в порядке, устанавливаемом федеральным органом исполнительной власти, уполномоченным в области статистики, превыша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00 человек</w:t>
              <w:br/>
              <w:t>2)50 человек</w:t>
              <w:br/>
              <w:t>3)30 челове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ая база определяется в отношении транспортных средств, имеющих двигате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как мощность двигателя транспортного средства в лошадиных силах</w:t>
              <w:br/>
              <w:t>2)как мощность двигателя транспортного средства в лошадиных силах, если иное не установлено главой 28 НК РФ</w:t>
              <w:br/>
              <w:t>3)как мощность двигателя транспортного средства в лошадиных силах или как единица транспортного сред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ая база по земельному налогу определяется в отношении каждого земельного участ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 его кадастровая стоимость по состоянию на 1 января года, являющегося налоговым периодом</w:t>
              <w:br/>
              <w:t>2)как его кадастровая стоимость по состоянию на 31 декабря года, предшествующего очередному налоговому периоду</w:t>
              <w:br/>
              <w:t>3)как инвентаризационная стоимость по состоянию на 1 января года, являющегося налоговым период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ая база по земельному налогу определяется организациям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 кадастровая стоимость земельных участков</w:t>
              <w:br/>
              <w:t>2)как инвентарная стоимость земельных участков</w:t>
              <w:br/>
              <w:t>3)как балансовая стоимость земельных участк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ая декларация по налогу на доходы физических лиц (форма 3-НДФЛ) представляется не поздне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позднее 1 апреля года, следующего за истекшим налоговым периодом</w:t>
              <w:br/>
              <w:t>2)не позднее 30 апреля года, следующего за истекшим налоговым периодом</w:t>
              <w:br/>
              <w:t>3)не позднее 15 апреля года, следующего за истекшим налоговым периодом</w:t>
              <w:br/>
              <w:t>4)не позднее 1 мая года, следующего за истекшим налоговым период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ая ставка в отношении доходов, получаемых физическими лицами от суммы экономии на процентах при получении налогоплательщиками заемных (кредитных) средств, в части превышения размеров, указанных в статье 212 Налогового кодекса РФ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5 процентов</w:t>
              <w:br/>
              <w:t>2)35 процентов</w:t>
              <w:br/>
              <w:t>3)13 процентов</w:t>
              <w:br/>
              <w:t>4)30 процен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ая ставка в отношении доходов, получаемых физическими лицами, не являющимися налоговыми резидентами Российской Федерации, в виде дивидендов от долевого участия в деятельности российских организаций установлена в размер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5 процентов</w:t>
              <w:br/>
              <w:t>2)9 процентов</w:t>
              <w:br/>
              <w:t>3)13 процентов</w:t>
              <w:br/>
              <w:t>4)30 процен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ая ставка в отношении доходов, получаемых физическими лицами, являющимися налоговыми резидентами Российской Федерации, в виде дивидендов от долевого участия в деятельности российских организаций установлена в размер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5 процентов</w:t>
              <w:br/>
              <w:t>2)9 процентов</w:t>
              <w:br/>
              <w:t>3)13 процентов</w:t>
              <w:br/>
              <w:t>4)30 процен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ая ставка в отношении получаемых физическими лицами процентных доходов по вкладам в банках, в части превышения размеров, указанных в статье 214.2 Налогового кодекса РФ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5 процентов</w:t>
              <w:br/>
              <w:t>2)35 процентов</w:t>
              <w:br/>
              <w:t>3)13 процентов</w:t>
              <w:br/>
              <w:t>4)30 процен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ставки, указанные в пункте 1 статьи 361 НК РФ, могут быть увеличены (уменьшены) законами субъектов Российской Федерации, но не более че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десять раз</w:t>
              <w:br/>
              <w:t>2)в пять раз</w:t>
              <w:br/>
              <w:t>3)в два раз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й агент при невозможности удержать у налогоплательщика исчисленную сумму налога обязан сообщить налогоплательщику и налоговому органу по месту своего учета о невозможности удержать налог и сумме налога не поздне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рех месяцев с даты, в которой возникли соответствующие обстоятельства</w:t>
              <w:br/>
              <w:t>2)Двух месяцев с даты, в которой возникли соответствующие обстоятельства</w:t>
              <w:br/>
              <w:t>3)Одного месяца с даты, в которой возникли соответствующие обстоятельства</w:t>
              <w:br/>
              <w:t>4)Одного месяца, с даты окончания налогового периода, в котором возникли соответствующие обстоятель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ми резидентами в соответствии с главой 23 Налогового кодекса РФ признаются физические лиц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актически находящиеся в Российской Федерации не менее 183 календарных дней в течение налогового периода</w:t>
              <w:br/>
              <w:t>2)фактически находящиеся в Российской Федерации не менее 183 календарных дней в течение 12 следующих подряд месяцев</w:t>
              <w:br/>
              <w:t>3)фактически находящиеся в Российской Федерации не менее 183 календарных дней в течение календарного года</w:t>
              <w:br/>
              <w:t>4)фактически находящиеся в Российской Федерации не менее 183 календарных дней в течение двух л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оплательщик, применяющий упрощенную систему налогообложения, обязан перейти на общий режим налогообложения, если по итогам отчетного (налогового) периода его доходы, определяемые в соответствии со статьей 346.15 и с подпунктами 1 и 3 пункта 1 статьи 346.25 НК РФ, превысили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60 млн. рублей</w:t>
              <w:br/>
              <w:t>2)100 млн. рублей</w:t>
              <w:br/>
              <w:t>3)50 млн.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плательщиками земельного налога признаются организации и физические лица, обладающие земельными участками, признаваемые объектом налогообложения и находящие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 праве собственности, праве постоянного (бессрочного) пользования</w:t>
              <w:br/>
              <w:t>2)на праве собственности, праве постоянного (бессрочного) пользования или праве пожизненного наследуемого владения</w:t>
              <w:br/>
              <w:t xml:space="preserve">3)на праве собственности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плательщиками транспортного налога признаются лиц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 которых зарегистрированы любые транспортные средства</w:t>
              <w:br/>
              <w:t>2)на которых зарегистрированы транспортные средства, признаваемые объектом налогообложения</w:t>
              <w:br/>
              <w:t>3)которые являются владельцами транспортных средст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плательщики - российские организации обязаны сообщать в налоговый орган по месту нахождения организации о прекращении деятельности через филиал или представительств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течение трех дней со дня принятия российской организацией решения о прекращении деятельности через филиал или представительство (закрытии филиала или представительства</w:t>
              <w:br/>
              <w:t>2)в течение трех дней со дня закрытия филиала или представительства</w:t>
              <w:br/>
              <w:t>3)в течение одного месяца со дня принятия российской организацией решения о прекращении деятельности через филиал или представительство (закрытии филиала или представительст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плательщики, получившие доходы, при выплате которых налоговыми агентами не была удержана сумма налога, уплачивают НДФ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сходя из налоговой декларации в срок не позднее 15 июля года, следующего за истекшим налоговым периодом</w:t>
              <w:br/>
              <w:t>2)в течение одного месяца с даты вручения налоговым органом налогового уведомления</w:t>
              <w:br/>
              <w:t>3)равными долями в два платежа: первый - не позднее 30 календарных дней с даты вручения налоговым органом налогового уведомления об уплате налога, второй - не позднее 30 календарных дней после первого срока упла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плательщики, применяющие упрощенную систему налогообложения и являющиеся участниками договора простого товарищества (договора о совместной деятельности) или договора доверительного управления имуществом, применяют в качестве объекта налогооблож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ходы, уменьшенные на величину расходов</w:t>
              <w:br/>
              <w:t>2)доходы</w:t>
              <w:br/>
              <w:t>3)выбор осуществляется самостоятельн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подлежат налогообложению налогом на доходы физических лиц доходы в виде подарков, полученных налогоплательщиками от организаций или индивидуальных предпринимателей стоимостью не боле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 000 рублей</w:t>
              <w:br/>
              <w:t>2)3 000 рублей</w:t>
              <w:br/>
              <w:t>3)4 000 рублей</w:t>
              <w:br/>
              <w:t>4)6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подлежат обложению страховыми взносам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ммы единовременной материальной помощи, оказываемой плательщиками страховых взносов работнику в связи со смертью члена (членов) его семьи</w:t>
              <w:br/>
              <w:t>2)суммы любой единовременной материальной помощи, оказываемой плательщиками страховых взносов работнику независимо от суммы и обстоятельств</w:t>
              <w:br/>
              <w:t>3)суммы материальной помощи к отпуску в сумме, превышающей 4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признаются объектом налогообложения земельным налог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емельные участки из состава земель лесного фонда</w:t>
              <w:br/>
              <w:t>2)участки, находящиеся в общей долевой собственности</w:t>
              <w:br/>
              <w:t>3)участки, выделенные под жилищное строительств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признаются объектом налогооблож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емельные участки из состава земель лесного фонда</w:t>
              <w:br/>
              <w:t>2)в отношении земельного участка, находящегося в собственности, инвалидов с детства</w:t>
              <w:br/>
              <w:t>3)в отношении земельного участка, находящегося в собственности, ветеранов и инвалидов Великой Отечественной вой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являются объектом налогооблож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арусные суда</w:t>
              <w:br/>
              <w:t>2)моторные лодки</w:t>
              <w:br/>
              <w:t>3)весельные лодки, а также моторные лодки с двигателем мощностью не свыше 5 лошадиных си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выводит из эксплуатации основное средство. Остаточная стоимость и расходы, связанные с ликвидацией по данным бухгалтерского и налогового учёта составили 10000 рублей, оставшийся срок полезного использования 10 месяцев. Полученный убыток для целей налогообложения прибы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читывается в составе внереализационных расходов единовременно</w:t>
              <w:br/>
              <w:t>2)не учитывается</w:t>
              <w:br/>
              <w:t>3)учитывается равномерно в течение оставшегося срока полезного использов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выполнила НИОКР, которые не дали положительного результата. В бухгалтерском учете указанная сумма признана прочими расходами единовременно. В каком порядке отражаются указанные расходы в целях налогообложения прибыл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вномерно в течение одного года с 1 числа месяца за месяцем завершения работ</w:t>
              <w:br/>
              <w:t>2)единовременно</w:t>
              <w:br/>
              <w:t>3)указанные расходы в целях налогообложения прибыли не учитываю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выявила ошибку в налоговом учете, которая привела к доплате налога на прибыль за предыдущий налоговый период, представила уточненную декларацию и доплатила налог. В Форме № 2 указанная сумма допла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ражается по отдельной статье после текущего налога на прибыль</w:t>
              <w:br/>
              <w:t>2)не отражается</w:t>
              <w:br/>
              <w:t>3)отражается по статье текущего налога на прибыл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осуществляет строительство цеха для производства продукции за счет заемных средств. Задолженность по выплате процентов кредитору начисляется в бухгалтерском и налоговом учете ежемесячно. Возникает ли разница между бухгалтерским и налоговым учетом в части порядка отнесения начисленных процентов, а если возникает, то как классифицируется эта разница в соответствии с ПБУ 18/02, если процентная ставка не превышает предельную величину для целей налогообложения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озникает временная налогооблагаемая разница</w:t>
              <w:br/>
              <w:t>2)возникает временная вычитаемая разница</w:t>
              <w:br/>
              <w:t>3)возникает постоянная разница, которая приводит к формированию постоянного налогового актив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получила безвозмездно денежные средства от материнской компании, доля которой в уставном капитале получающей стороны составляет более 50 %. Возникает ли разница между бухгалтерским учетом и налоговым учетом в целях расчета налога на прибыль у получающей стороны? Если разница возникает, классифицируйте ее в соответствии с ПБУ 18/02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возникает постоянная разница, приводящая к формированию постоянного налогового актива </w:t>
              <w:br/>
              <w:t>2)возникает постоянная разница, приводящая к формированию постоянного налогового обязательства</w:t>
              <w:br/>
              <w:t>3)не возника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приняла решение о ликвидации незавершенного строительства. На дату утверждения акта о ликвидации в бухгалтерском учете в составе прочих расходов отражены: сумма фактических расходов, списанных со счета 08- 300000 руб., расходы по демонтажу- 20000 руб., транспортные расходы- 10000 руб. Какая сумма расходов признается в целях налогообложения прибыл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30000 руб.</w:t>
              <w:br/>
              <w:t>2)320000 руб.</w:t>
              <w:br/>
              <w:t>3)330000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реализовала вексель, не обращающийся на организованном рынке, по цене 5 000 тыс. руб. При этом расчетная цена с учетом 20-процентного отклонения в сторону понижения составила 5 100 тыс.руб. Оцените ситуацию в соответствии с положениями ПБУ 18/02 и главы 25 НК РФ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налоговом учете фактический доход от реализации увеличивается на 100 тыс.руб, а в бухгалтерском учете отражается постоянное налоговое обязательство в сумме 20 тыс.руб.</w:t>
              <w:br/>
              <w:t>2)в налоговом учете фактический доход от реализации увеличивается на 100 тыс.руб, а в бухгалтерском учете отражается отложенный налоговый актив в сумме 20 тыс.руб.</w:t>
              <w:br/>
              <w:t>3)доход от реализации в бухгалтерском и налоговом учете отражается в сумме 5 000 тыс.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, не являющаяся профессиональным участником рынка ценных бумаг, получила за налоговый период прибыль от основного вида деятельности в сумме 500000 рублей и убыток от реализации ценных бумаг, обращающихся на организованном рынке ценных бумаг в сумме 30000 рублей. При условии, что сумма доходов и расходов в бухгалтерском и налоговом учете совпадает, определите сумму текущего налога на прибыль при ставке 20%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00000 руб.</w:t>
              <w:br/>
              <w:t>2)106000 руб.</w:t>
              <w:br/>
              <w:t>3)94000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, получившая кредит в банке при неисполнении обеспеченного залогом обязательства по его возврату, передает право собственности на предмет залога залогодержателю. Налоговая база по НДС передающей стороной опреде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сходя из фактических расходов залогодателя на приобретение предмета залога без учета НДС</w:t>
              <w:br/>
              <w:t>2)как стоимость передаваемого предмета залога, исчисленная исходя из цен, определяемых в порядке, аналогичном предусмотренному статьей 40 НК РФ без включения в них НДС</w:t>
              <w:br/>
              <w:t>3)исходя из цен, определяемых соглашением между залогодателем и залогодержателем с учетом НД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рганы, осуществляющие государственную регистрацию транспортных средств, обязаны сообщать в налоговые органы по месту своего нахождения о транспортных средствах, зарегистрированных или снятых с регистрации в этих органах, а также о лицах, на которых зарегистрированы транспортные средства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течение 10 дней после их регистрации или снятия с регистрации</w:t>
              <w:br/>
              <w:t>2)в течение 5 дней после их регистрации или снятия с регистрации.</w:t>
              <w:br/>
              <w:t>3)в течение 15 дней после их регистрации или снятия с регистр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вобождаются от налогообложения земельные участк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нятые жилищным фондом и объектами инженерной инфраструктуры жилищно-коммунального комплекса</w:t>
              <w:br/>
              <w:t>2)находящегося в собственности Героев Советского Союза, Героев Российской Федерации, полных кавалеров ордена Славы</w:t>
              <w:br/>
              <w:t>3)организаций, занятых государственными автомобильными дорогами общего пользов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вобождаются от налогообложени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рганизации - в отношении объектов жилищного фонда и инженерной инфраструктуры жилищно-коммунального комплекса</w:t>
              <w:br/>
              <w:t>2)организации - в отношении объектов мобилизационного назначения и мобилизационных мощностей, законсервированных и (или) не используемых в производстве</w:t>
              <w:br/>
              <w:t>3)имущество коллегий адвокатов, адвокатских бюро и юридических консультаци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я признания безнадежными к взысканию недоимки по федеральным налогам, задолженности по пеням и штрафам установлен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Налоговым кодексом РФ</w:t>
              <w:br/>
              <w:t>2) Правительством РФ в соответствии с Налоговым кодексом РФ</w:t>
              <w:br/>
              <w:t>3)Минфином России</w:t>
              <w:br/>
              <w:t>4)ФНС Росс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воначальная стоимость основного средства, которое выявлено в результате инвентаризации, опреде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 сумма, в которую оценено такое имущество для включения в состав доходов в соответствии с пунктом 20 статьи 250 НК РФ при принятии к учету</w:t>
              <w:br/>
              <w:t>2)первоначальная стоимость равна нулю</w:t>
              <w:br/>
              <w:t>3)как сумма налога, исчисленная с дохода при принятии к учет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данным бухгалтерского учета за отчетный период получена прибыль в сумме 200000 рублей. При этом в состав прочих расходов отнесена стоимость материалов, переданных дочерней организации, в сумме 20000 руб. и сумма НДС, начисленная в связи с указанной передачей в сумме 3600 рублей. Определите налоговую базу для расчета налога на прибыл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23600 руб.</w:t>
              <w:br/>
              <w:t>2)200000 руб.</w:t>
              <w:br/>
              <w:t>3)220000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долговым обязательствам в рублях, возникшим после 1 ноября 2009г. при отсутствии долговых обязательств перед российскими организациями, выданных в том же квартале на сопоставимых условиях, а также по выбору налогоплательщика предельная величина процентов, признаваемых расходом в целях налогообложения прибыли с 1 января по 31 декабря 2010 года включительно приним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равной ставке процента, установленной соглашением сторон, но не превышающей ставку рефинансирования ЦБ РФ, увеличенную в 1,8 раза</w:t>
              <w:br/>
              <w:t>2)равной ставке процента, установленной соглашением сторон, но не превышающей ставку рефинансирования ЦБ РФ, увеличенную в 1,1 раза</w:t>
              <w:br/>
              <w:t>3)равной ставке процента, установленной соглашением сторон, но не превышающей ставку рефинансирования ЦБ РФ, увеличенную в 2 раз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итогам года прибыль до налогообложения в бухгалтерском учете составила 5000 тыс. руб., в налоговом учете- убыток 1000 тыс.руб. Как отражается в бухгалтерском учете убыток, возникший в налоговом учете, если организация уверена в получении прибыли в будущем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ражается отложенный актив, как произведение налогового убытка на ставку налога на прибыль</w:t>
              <w:br/>
              <w:t>2)отражается постоянное налоговое обязательство, как произведение налогового убытка на ставку налога на прибыль</w:t>
              <w:br/>
              <w:t>3)отражается отложенное налоговое обязательство, как произведение налогового убытка на ставку налога на прибыл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итогам года у организации в целях налогообложения прибыли возникли сверхнормативные расходы по рекламе. Как классифицируется возникшая разница между бухгалтерским и налоговым учетом в соответствии с ПБУ 18/02»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 постоянная налогооблагаемая разница</w:t>
              <w:br/>
              <w:t>2)как вычитаемая временная разница</w:t>
              <w:br/>
              <w:t>3)как налогооблагаемая временная разниц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итогам отчетного периода в бухгалтерском учете организация создала резерв по сомнительной задолженности со сроком возникновения 30 дней. Указанный резерв в целях налогообложения прибыли в этом отчетном период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учитывается</w:t>
              <w:br/>
              <w:t>2)учитывается в сумме, отраженной в бухгалтерском учете</w:t>
              <w:br/>
              <w:t>3)учитывается в размере 50% от суммы, отраженной в бухгалтерском учет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учение налогового органа на перечисление сумм налога в бюджетную систему РФ направленное в банк, в котором открыты счета налогоплательщика (налогового агента), подлежит безусловному исполнению банком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первоочередном порядке</w:t>
              <w:br/>
              <w:t>2)в очередности, установленной гражданским законодательством РФ</w:t>
              <w:br/>
              <w:t>3)после выдачи клиенту денежных средств на выплату заработной плат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ядок выставления и получения счетов-фактур в электронном виде по телекоммуникационным каналам связи с применением электронной цифровой подписи устанавлив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Министерством финансов РФ</w:t>
              <w:br/>
              <w:t>2)Правительством РФ</w:t>
              <w:br/>
              <w:t>3)ФНС РФ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ядок направления в банк поручения налогового органа на списание и перечисление в бюджетную систему Российской Федерации денежных средств со счета налогоплательщика (налогового агента) в электронном виде устанавливае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)Центральным банком Российской Федерации по согласованию с ФНС России </w:t>
              <w:br/>
              <w:t>2)Минфином России</w:t>
              <w:br/>
              <w:t>3)ФНС России по согласованию и Минфином Росс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рядок формирования стоимости приобретения товаров определяется налогоплательщиком в учетной политике для целей налогообложения и применяется в течени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менее двух налоговых периодов</w:t>
              <w:br/>
              <w:t>2)не менее трех налоговых периодов</w:t>
              <w:br/>
              <w:t>3)не менее одного налогового пери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приятие отгрузило продукцию на сумму 118 000 руб. После наступления срока платежа предприятие заключила договор с третьим лицом об уступке прав требования дебиторской задолженности со своего покупателя за 100 000 руб. Определить сумму убытка, учитываемого в целях налогообложения, если ставка рефинансирования ЦБ РФ на дату уступки составляла 8% годовы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быток не учитывается</w:t>
              <w:br/>
              <w:t>2)18 000 руб.</w:t>
              <w:br/>
              <w:t>3)9 000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вводе в эксплуатацию основного средства установлен одинаковый срок полезного использования в бухгалтерском и налоговом учете- 80 месяцев. Норма амортизации 1,25% в месяц. При этом в налоговом учете по решению руководителя к установленной норме применяется понижающий коэффициент 0,9. Норма амортизации 1.125 %. В связи с разной суммой амортизации в бухгалтерском учете отража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ложенный налоговый актив</w:t>
              <w:br/>
              <w:t>2)отложенное налоговое обязательство</w:t>
              <w:br/>
              <w:t>3)постоянное налоговое обязательство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наличии оснований, установленных Налоговым кодексом РФ, решение об изменении срока уплаты в бюджет может быть принято в отношен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только недоимки по налогам</w:t>
              <w:br/>
              <w:t>2)только недоимки по налогам и пени</w:t>
              <w:br/>
              <w:t>3)недоимки по налогам, пени и штраф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определении объекта налогообложения не учитываю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ходы, указанные в статье 251 главы 25 НК РФ</w:t>
              <w:br/>
              <w:t>2)полученные штрафные санкции</w:t>
              <w:br/>
              <w:t>3)полученные аванс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передаче имущественных прав налогоплательщиками - участниками долевого строительства на жилые дома или жилые помещения, доли в жилых домах или жилых помещениях, гаражи или машино-места налоговая база по НДС опреде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как стоимость приобретения имущественного права с НДС</w:t>
              <w:br/>
              <w:t>2)как стоимость реализации имущественного права без НДС</w:t>
              <w:br/>
              <w:t>3)как разница между стоимостью, по которой передаются имущественные права, с учетом НДС и расходами на приобретение указанных прав</w:t>
              <w:br/>
              <w:t>4)операция не облагается НД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получении налогоплательщиком дохода в виде материальной выгоды в соответствии с требованиями главы 23 Налогового кодекса РФ налоговая база определяется как превышение суммы процентов за пользование заемными (кредитными) средствами, выраженными в рубля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счисленной исходя из 3/4 действующей ставки рефинансирования, установленной Центральным банком Российской Федерации на дату фактического получения налогоплательщиком дохода, над суммой процентов, исчисленной исходя из условий договора</w:t>
              <w:br/>
              <w:t>2)исчисленной исходя из 2/3 действующей ставки рефинансирования, установленной Центральным банком Российской Федерации на дату фактического получения налогоплательщиком дохода, над суммой процентов, исчисленной исходя из условий договора</w:t>
              <w:br/>
              <w:t>3)исчисленной исходя из 1/3 действующей ставки рефинансирования, установленной Центральным банком Российской Федерации на дату фактического получения налогоплательщиком дохода, над суммой процентов, исчисленной исходя из условий договора</w:t>
              <w:br/>
              <w:t>4)исчисленной исходя из 1/4 действующей ставки рефинансирования, установленной Центральным банком Российской Федерации на дату фактического получения налогоплательщиком дохода, над суммой процентов, исчисленной исходя из условий договор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получении налогоплательщиком дохода в виде материальной выгоды в соответствии с требованиями главы 23 Налогового кодекса РФ налоговая база определяется как превышение суммы процентов за пользование заемными (кредитными) средствами, выраженными в иностранной валют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исчисленной исходя из 7 процентов годовых, над суммой процентов, исчисленной исходя из условий договора</w:t>
              <w:br/>
              <w:t>2)исчисленной исходя из 9 процентов годовых, над суммой процентов, исчисленной исходя из условий договора</w:t>
              <w:br/>
              <w:t>3)исчисленной исходя из 10 процентов годовых, над суммой процентов, исчисленной исходя из условий договора</w:t>
              <w:br/>
              <w:t>4)исчисленной исходя из 10,5 процентов годовых, над суммой процентов, исчисленной исходя из условий договор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применении упрощенной системы налогообложения не учитываются расход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 представительские цели</w:t>
              <w:br/>
              <w:t>2)на НИОКР</w:t>
              <w:br/>
              <w:t>3)на рекламу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приобретении основного средства, относящегося к четвертой амортизационной группе организация в соответствии с п.9 ст.258 НК РФ для целей налогообложения прибыли единовременно включила в состав косвенных расходов 30% первоначальной стоимости указанного основного средства. В соответствии с ПБУ 18/02 организация должна отразит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тложенное налоговое обязательство</w:t>
              <w:br/>
              <w:t>2)постоянное налоговое обязательство</w:t>
              <w:br/>
              <w:t>3)постоянный налоговый актив</w:t>
              <w:br/>
              <w:t>4)отложенный налоговый акти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расчете среднегодовой стоимости имущества за налоговый период признается остаточная стоимость имуществ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а 1-е число каждого месяца налогового периода и последнее число налогового периода</w:t>
              <w:br/>
              <w:t>2)на 1-е число каждого месяца налогового периода и 1-е число следующего за налоговым (отчетным) периодом месяца</w:t>
              <w:br/>
              <w:t>3)на 1-е число каждого месяца налогового периода и последнее число налогового периода, при условии, что переоценка на 1-е число следующего за налоговым (отчетным) периодом месяца не производилас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 реализации основного средства в бухгалтерском и налоговом учете получен убыток в сумме 60 000 руб. Оцените ситуацию в соответствии с требованиями главы 25 НК РФ и ПБУ 18/02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налоговом учете в момент реализации убыток не учитывается, а включается в состав расходов равномерно в течение оставшегося срока полезного использования. В бухгалтерском учете отражается отложенный налоговый актив</w:t>
              <w:br/>
              <w:t>2)В налоговом учете убыток не учитывается. В бухгалтерском учете отражается постоянное налоговое обязательство</w:t>
              <w:br/>
              <w:t>3)Разницы между бухгалтерским и налоговым учетом не возникаю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ение упрощенной системы налогообложения организациями предусматривает их освобождение от обязанности по уплате налога на прибыль организаций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за исключением налога, уплачиваемого с доходов, облагаемых по налоговым ставкам, предусмотренным пунктами 3 и 4 статьи 284 Налогового кодекса</w:t>
              <w:br/>
              <w:t>2)за исключением налога, уплачиваемого с доходов, облагаемых по налоговым ставкам, предусмотренным пунктом 3 статьи 284 Налогового кодекса</w:t>
              <w:br/>
              <w:t>3)полное освобожде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ы по целевым займам (кредитам), полученным от российских организаций или индивидуальных предпринимателей и фактически израсходованным на новое строительство, либо приобретение на территории Российской Федерации жилого дома, квартиры, комнаты или доли (долей) в них, земельных участков, предоставленных для индивидуального жилищного строительства, и земельных участков, на которых расположены приобретаемые жилые дома, или доли (долей) в них, включается в размер имущественного налогового вычета в размер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превышающих в целом 2 000 000 рублей</w:t>
              <w:br/>
              <w:t>2)не превышающих в целом 1 000 000 рублей</w:t>
              <w:br/>
              <w:t>3)без ограничений</w:t>
              <w:br/>
              <w:t>4)не превышающих в целом 250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мер имущественного вычета в суммах, полученных налогоплательщиком в налоговом периоде от продажи жилых домов, квартир, комнат, включая приватизированные жилые помещения, дач, садовых домиков или земельных участков и долей в указанном имуществе, находившихся в собственности налогоплательщика менее трех л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превышающих в целом 2 000 000 рублей</w:t>
              <w:br/>
              <w:t>2)не превышающих в целом 1 000 000 рублей</w:t>
              <w:br/>
              <w:t>3)не превышающих в целом 250 000 рублей</w:t>
              <w:br/>
              <w:t>4)не превышающих в целом 120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мер имущественного вычета в суммах, полученных налогоплательщиком в налоговом периоде от продажи имущества, за исключением жилых домов, квартир, комнат, приватизированные жилые помещения, дачи, садовые домики или земельных участков и долей в указанном имуществе, находившихся в собственности налогоплательщика менее трех ле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превышающих в целом 2 000 000 рублей</w:t>
              <w:br/>
              <w:t>2)не превышающих в целом 1 000 000 рублей</w:t>
              <w:br/>
              <w:t>3)не превышающих в целом 250 000 рублей,</w:t>
              <w:br/>
              <w:t>4)не превышающих в целом 120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ликвидацию выводимых из эксплуатации основных средств, на списание нематериальных активов в целях налогообложения прибы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читываются, включая сумму недоначисленной амортизации по объектам амортизируемого имущества, по которым амортизация начислялась линейным методом</w:t>
              <w:br/>
              <w:t>2)не учитываются</w:t>
              <w:br/>
              <w:t>3)учитываются, включая сумму недоначисленной амортизации по объектам амортизируемого имущества, независимо от применявшегося метода начисления амортиз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логоплательщика на научные исследования и опытно-конструкторские разработки (в том числе не давшие положительного результата) по перечню, установленному Правительством РФ, признаются в целях исчисления налога на прибыл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том отчетном (налоговом) периоде, в котором они были осуществлены, и включаются в состав прочих расходов в размере фактических затрат с коэффициентом 1,5</w:t>
              <w:br/>
              <w:t xml:space="preserve">2)в размере фактических затрат равномерно в течение года с момента завершения </w:t>
              <w:br/>
              <w:t>3)в том отчетном (налоговом) периоде, в котором они были осуществлены, и включаются в состав прочих расходов в размере фактических затра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работодателя на возмещение затрат работников по уплате процентов по займам (кредитам) на приобретение и/или строительство жилого помещения в целях исчисления налога на прибыл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учитываются в размере, не превышающем 3 процентов суммы расходов на оплату труда</w:t>
              <w:br/>
              <w:t>2)не учитываются</w:t>
              <w:br/>
              <w:t>3)учитываются в сумме фактического возмещ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четы по страховым взносам плательщики, производящие выплаты физическим лицам, подают по месту своего учета в территориальные органы ФСС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до 14 апреля, 14 июля, 14 октября и 14 января следующего года</w:t>
              <w:br/>
              <w:t>2)до 15 апреля, 15 июля, 15 октября и 15 января следующего года;</w:t>
              <w:br/>
              <w:t>3)до 14 апреля, 14 июля, 14 октября и 15 января следующего го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ние о взыскании страховых взносов принятое органом контроля за уплатой страховых взносов считается действительным и исполнению подлежит исполнению, если оно принят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сле истечения срока, установленного в требовании об уплате страховых взносов, но не позднее двух месяцев после истечения указанного срока</w:t>
              <w:br/>
              <w:t>2)после истечения срока, установленного в требовании об уплате страховых взносов, но не позднее трех месяцев после истечения указанного срока</w:t>
              <w:br/>
              <w:t>3)после истечения срока, установленного в требовании об уплате страховых взносов, но не позднее шести месяцев после истечения указанного сро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ением общего собрания произошло уменьшение уставного капитала общества с ограниченной ответственностью с одновременным отказом от возврата стоимости соответствующей части взносов участникам организации. Включается ли сумма, на которую уменьшен уставный капитал и не подлежащая возврату участникам, в доход общества для целей налогообложения прибыли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включается в доход без каких-либо условий</w:t>
              <w:br/>
              <w:t>2)включается в доход в безусловном порядке</w:t>
              <w:br/>
              <w:t>3)не включается, если уменьшение уставного капитала организации осуществлено в соответствии с требованиями законодательства Российской Федер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стема налогообложения в виде единого налога на вмененный доход для отдельных видов деятельности может применяться в отношени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оказания ветеринарных услуг</w:t>
              <w:br/>
              <w:t>2)аудиторских услуг</w:t>
              <w:br/>
              <w:t>3)оптовой торговл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ый налоговый вычет в сумме, уплаченной налогоплательщиком-родителем за обучение своих детей в возрасте до 24 лет, в образовательных учреждениях, - в размере фактически произведенных расходов на это обучение, на каждого ребенка в общей сумме на обоих родителей, но не боле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20 000 рублей</w:t>
              <w:br/>
              <w:t>2)90 000 рублей</w:t>
              <w:br/>
              <w:t>3)50 000 рублей</w:t>
              <w:br/>
              <w:t>4)250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ый налоговый вычет по дорогостоящим видам лечения в медицинских учреждениях Российской Федерации предоставляется в размер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фактически произведенных расходов, без ограничений</w:t>
              <w:br/>
              <w:t>2)фактически произведенных расходов, но не более 120 000 рублей</w:t>
              <w:br/>
              <w:t>3)фактически произведенных расходов, но не более 280 000 рублей;</w:t>
              <w:br/>
              <w:t>4)фактически произведенных расходов, но не более 1 000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ый налоговый вычет по НДФЛ на сумму расходов на обучение не предоставляетс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если оплата расходов на обучение производится за счет средств материнского (семейного) капитала, направляемых для обеспечения реализации дополнительных мер государственной поддержки семей, имеющих детей</w:t>
              <w:br/>
              <w:t>2)в случаях оплаты налогоплательщиком обучения брата (сестры) в возрасте до 24 лет по очной форме обучения в образовательных учреждениях</w:t>
              <w:br/>
              <w:t>3)налогоплательщикам-опекунам за обучение своих подопечных в возрасте до 18 лет по очной форме обучения в образовательных учреждениях, - в размере фактически произведенных расходов на это обучение, но не более 50 000 рублей на каждого ребен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ый налоговый вычет при перечислении налогоплательщиком на благотворительные цели в виде денежной помощи организациям науки, культуры, образования, здравоохранения и социального обеспечения, физкультурно-спортивным организациям, образовательным и дошкольным учреждениям на нужды физического воспитания граждан и содержание спортивных команд, а также в сумме пожертвований, перечисляемых (уплачиваемых) налогоплательщиком религиозным организациям на осуществление ими уставной деятельности, - в размере фактически произведенных расходов, но не боле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15 процентов</w:t>
              <w:br/>
              <w:t>2)20 процентов</w:t>
              <w:br/>
              <w:t>3)25 процентов</w:t>
              <w:br/>
              <w:t>4)40 процен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ндартный налоговый вычет (на детей) в размере 1 000 рублей за каждый месяц налогового периода действует до месяца, в котором доход налогоплательщика, исчисленный нарастающим итогом с начала налогового периода превыси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0 000 рублей</w:t>
              <w:br/>
              <w:t>2)40 000 рублей</w:t>
              <w:br/>
              <w:t>3)120 000 рублей</w:t>
              <w:br/>
              <w:t>4)280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ндартный налоговый вычет в сумме 400 рублей действует до месяца, в котором доход налогоплательщика, исчисленный нарастающим итогом с начала налогового периода превыси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20 000 рублей</w:t>
              <w:br/>
              <w:t>2)40 000 рублей</w:t>
              <w:br/>
              <w:t>3)120 000 рублей</w:t>
              <w:br/>
              <w:t>4)280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имость материально-производственных запасов, прочего имущества в виде имущества, полученного модернизации, реконструкции, техническом перевооружении, частичной ликвидации основных средств, для целей налогообложения прибыли определяется как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сумма дохода, учтенного налогоплательщиком в порядке, предусмотренном Налоговым Кодексом РФ</w:t>
              <w:br/>
              <w:t>2)сумма налога с дохода, учтенного налогоплательщиком в порядке, предусмотренном Налоговым Кодексом РФ</w:t>
              <w:br/>
              <w:t>3)стоимость указанных запасов, прочего имущества равна нулю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ы, выплачиваемые организациями своим работникам на возмещение затрат по уплате процентов по займам (кредитам) на приобретение и/или строительство жилого помещения, в доход работника для исчисления НДФЛ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включаются, если такие суммы выплачиваются за счет прибыли после налогообложения</w:t>
              <w:br/>
              <w:t>2)не включаются, если такие суммы включаются в состав расходов, учитываемых при определении налоговой базы по налогу на прибыль организаций</w:t>
              <w:br/>
              <w:t>3)включаю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а-фактуры по НДС составляются в электронном вид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по взаимному согласию сторон сделки и при наличии у сторон совместимых технических средств и возможностей для приема и обработки этих счетов-фактур в соответствии с установленными форматами и порядком</w:t>
              <w:br/>
              <w:t>2)при наличии письменного разрешения налогового органа по месту</w:t>
              <w:br/>
              <w:t>3)в обязательном порядк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ебование об уплате недоимки по страховым взносам, пеней и штрафов по результатам проверки направляется плательщику страховых взнос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в течение 10 дней со дня вступления в силу соответствующего решения</w:t>
              <w:br/>
              <w:t>2)в течение 5 дней со дня вступления в силу соответствующего решения</w:t>
              <w:br/>
              <w:t>3)в течение 15 дней со дня вступления в силу соответствующего реш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ники Великой Отечественной войны имеют право на получение стандартного налогового вычета в сумм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400 рублей</w:t>
              <w:br/>
              <w:t>2)500 рублей</w:t>
              <w:br/>
              <w:t>3)1 000 рублей</w:t>
              <w:br/>
              <w:t>4)3 000 руб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й орган исполнительной власти, уполномоченный осуществлять функции по контролю и надзору в сфере налогов и сборов, его территориальные органы издавать нормативные правовые акты по вопросам налогов и сбор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CECA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не имеют права</w:t>
              <w:br/>
              <w:t>2)имеют право</w:t>
              <w:br/>
              <w:t>3)имеют право в случаях, предусмотренных Кодексом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просы по разделу: Налоговый уч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27:00Z</dcterms:created>
  <dc:creator>Наталья</dc:creator>
  <dc:description/>
  <cp:keywords/>
  <dc:language>en-US</dc:language>
  <cp:lastModifiedBy>Наталья</cp:lastModifiedBy>
  <dcterms:modified xsi:type="dcterms:W3CDTF">2012-03-10T18:27:00Z</dcterms:modified>
  <cp:revision>1</cp:revision>
  <dc:subject/>
  <dc:title>Вопросы по разделу: Налоговый учет</dc:title>
</cp:coreProperties>
</file>