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Тесты по разделу «Право»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0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sz w:val="14"/>
              </w:rPr>
            </w:pPr>
            <w:r>
              <w:rPr>
                <w:sz w:val="14"/>
              </w:rPr>
              <w:t>Авторское право распространяется:    2.как на обнародованные, так и необнародованные произведения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Акционерное общество вправе по решению общего собрания акционеров уменьшить уставный капитал путем: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.уменьшения номинальной стоимости акций либо покупки части акций в целях сокращения их общего количества</w:t>
            </w:r>
          </w:p>
        </w:tc>
      </w:tr>
      <w:tr>
        <w:trPr>
          <w:trHeight w:val="11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Акционерное общество:    3.вправе преобразовываться в некоммерческую организацию в соответствии с законом.</w:t>
            </w:r>
          </w:p>
        </w:tc>
      </w:tr>
      <w:tr>
        <w:trPr>
          <w:trHeight w:val="13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Аудитора акционерного общества (АО) утверждает:       2.общее собрание акционеров;</w:t>
            </w:r>
          </w:p>
        </w:tc>
      </w:tr>
      <w:tr>
        <w:trPr>
          <w:trHeight w:val="13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Аудиторская проверка годовой финансовой отчетности ООО может быть проведена по требованию:      1.любого участника ООО;</w:t>
            </w:r>
          </w:p>
        </w:tc>
      </w:tr>
      <w:tr>
        <w:trPr>
          <w:trHeight w:val="14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В арбитражных судах дела в первой инстанции рассматриваются, как правило:    1.судьей единолично;</w:t>
            </w:r>
          </w:p>
        </w:tc>
      </w:tr>
      <w:tr>
        <w:trPr>
          <w:trHeight w:val="15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color w:val="000000"/>
                <w:sz w:val="14"/>
              </w:rPr>
              <w:t>В каких перечисленных случаях допустим зачет:     1.</w:t>
            </w:r>
            <w:r>
              <w:rPr>
                <w:sz w:val="14"/>
              </w:rPr>
              <w:t>если срок исполнения засчитываемого обязательства наступил к моменту зачета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какой момент, по общему правилу, считается исполненной обязанность продавца передать товар покупателю?</w:t>
            </w:r>
          </w:p>
          <w:p>
            <w:pPr>
              <w:pStyle w:val="Normal"/>
              <w:numPr>
                <w:ilvl w:val="0"/>
                <w:numId w:val="15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в момент вручения товара покупателю или указанному лицу;</w:t>
            </w:r>
          </w:p>
        </w:tc>
      </w:tr>
      <w:tr>
        <w:trPr>
          <w:trHeight w:val="1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какой форме должен быть совершен договор дарения движимого имущества, содержащий обещание дарения в будущем?    1.письменной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какой форме учредитель (участник) юридического лица или орган, принявший решение о реорганизации юридического лица, обязан уведомить кредиторов этого юридического лица о реорганизации?     1.в письменной;</w:t>
            </w:r>
          </w:p>
        </w:tc>
      </w:tr>
      <w:tr>
        <w:trPr>
          <w:trHeight w:val="17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 каком объеме несут ответственность участники ООО по обязательствам общества?     1.в пределах стоимости внесенных ими вкладов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В каком объеме подлежит возмещению вред, причиненный личности или имуществу гражданина либо иму</w:t>
              <w:softHyphen/>
              <w:t>ществу юридического лица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3.в полном объеме.</w:t>
            </w:r>
          </w:p>
        </w:tc>
      </w:tr>
      <w:tr>
        <w:trPr>
          <w:trHeight w:val="36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каком порядке вступают в силу нормативные правовые акты федеральных органов исполнительной власти?</w:t>
            </w:r>
          </w:p>
          <w:p>
            <w:pPr>
              <w:pStyle w:val="Normal"/>
              <w:ind w:left="-108" w:hanging="0"/>
              <w:rPr>
                <w:color w:val="FF0000"/>
                <w:sz w:val="14"/>
              </w:rPr>
            </w:pPr>
            <w:r>
              <w:rPr>
                <w:sz w:val="14"/>
              </w:rPr>
              <w:t>3.по истечении 10 дней после дня их официального опубликования, если самими актами не установлен другой порядок вступления их в силу и государственной регистрации в Министерстве юстиции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каком порядке допускается перевод должником своего долга на другое лицо?    3.лишь с согласия кредитор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каком порядке могут быть производиться расчеты с участием граждане не связанные с осуществлением ими предпринимательской деятельности?</w:t>
            </w:r>
          </w:p>
          <w:p>
            <w:pPr>
              <w:pStyle w:val="Normal"/>
              <w:numPr>
                <w:ilvl w:val="0"/>
                <w:numId w:val="34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наличными деньгами без ограничения суммы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В каком порядке могут производиться расчеты с участием граждан, не связанные с осуществлением ими предпри</w:t>
              <w:softHyphen/>
              <w:t xml:space="preserve">нимательской деятельности? </w:t>
            </w:r>
          </w:p>
          <w:p>
            <w:pPr>
              <w:pStyle w:val="Normal"/>
              <w:numPr>
                <w:ilvl w:val="0"/>
                <w:numId w:val="53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наличными деньгами без ограничения суммы или в безналичном порядке;</w:t>
            </w:r>
          </w:p>
        </w:tc>
      </w:tr>
      <w:tr>
        <w:trPr>
          <w:trHeight w:val="7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В каком порядке обязан заказчик, по общему правилу, уплатить подрядчику обусловленную цену?      2.в порядке предварительной оплаты; </w:t>
            </w:r>
          </w:p>
        </w:tc>
      </w:tr>
      <w:tr>
        <w:trPr>
          <w:trHeight w:val="25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color w:val="000000"/>
                <w:sz w:val="14"/>
                <w:szCs w:val="21"/>
              </w:rPr>
            </w:pPr>
            <w:r>
              <w:rPr>
                <w:color w:val="000000"/>
                <w:sz w:val="14"/>
                <w:szCs w:val="21"/>
              </w:rPr>
              <w:t>В каком порядке обязан заказчик, по общему правилу, уплатить подрядчику обусловленную цену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</w:rPr>
              <w:t>после окончательной сдачи результатов работы при условии, что работа выполнена надлежащим образом и в согласованный срок, либо с согласия заказчика</w:t>
            </w:r>
            <w:r>
              <w:rPr>
                <w:sz w:val="14"/>
              </w:rPr>
              <w:t xml:space="preserve"> </w:t>
            </w:r>
            <w:r>
              <w:rPr>
                <w:color w:val="000000"/>
                <w:sz w:val="14"/>
                <w:szCs w:val="18"/>
              </w:rPr>
              <w:t>досрочно</w:t>
            </w:r>
          </w:p>
        </w:tc>
      </w:tr>
      <w:tr>
        <w:trPr>
          <w:trHeight w:val="10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В отношении каких обязательств не допускается новация?    2.по возмещению вреда, причиненного жизни или здоровью, и по уплате алиментов; </w:t>
            </w:r>
          </w:p>
        </w:tc>
      </w:tr>
      <w:tr>
        <w:trPr>
          <w:trHeight w:val="10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отношении обязательств по возмещению вреда, причиненного жизни или здоровью, и по уплате алиментов новация:  1.не допускается;</w:t>
            </w:r>
          </w:p>
        </w:tc>
      </w:tr>
      <w:tr>
        <w:trPr>
          <w:trHeight w:val="13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простой письменной форме должны совершаться:     2.сделки юридических лиц между собой и гражданами;</w:t>
            </w:r>
          </w:p>
        </w:tc>
      </w:tr>
      <w:tr>
        <w:trPr>
          <w:trHeight w:val="14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 Российской Федерации признаются:        1.частная, государственная, муниципальная и иные формы собственности;</w:t>
            </w:r>
          </w:p>
        </w:tc>
      </w:tr>
      <w:tr>
        <w:trPr>
          <w:trHeight w:val="12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Российской Федерации признаются:     2.частная, государственная, муниципальная и иные формы собственност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В случае исполнения обеими сторонами сделки, совершенной с целью, заведомо противной основам правопо</w:t>
              <w:softHyphen/>
              <w:t>рядка или нравственности:</w:t>
            </w:r>
          </w:p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1.все, полученное по сделке, взыскивается в доход РФ лишь с виновной стороны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В случае исполнения обеими сторонами сделки, совершенной с целью, заведомо противной основам правопо</w:t>
              <w:softHyphen/>
              <w:t xml:space="preserve">рядка или нравственности, при наличии умысла у обеих сторон такой сделк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  <w:szCs w:val="28"/>
              </w:rPr>
              <w:t>2.</w:t>
            </w:r>
            <w:r>
              <w:rPr>
                <w:color w:val="000000"/>
                <w:sz w:val="14"/>
                <w:szCs w:val="28"/>
              </w:rPr>
              <w:t>с обеих сторон взыскивается в доход РФ все, полученное по сделке;</w:t>
            </w:r>
          </w:p>
        </w:tc>
      </w:tr>
      <w:tr>
        <w:trPr>
          <w:trHeight w:val="15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0" w:leader="none"/>
              </w:tabs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2"/>
              </w:rPr>
              <w:t>В случае недействительности основного обязательства, обеспеченного банковской гарантией, гарантия:    2.</w:t>
            </w:r>
            <w:r>
              <w:rPr>
                <w:color w:val="000000"/>
                <w:sz w:val="14"/>
                <w:szCs w:val="23"/>
              </w:rPr>
              <w:t>сохраняет свою силу</w:t>
            </w:r>
          </w:p>
        </w:tc>
      </w:tr>
      <w:tr>
        <w:trPr>
          <w:trHeight w:val="15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 случае неисполнения должником обязательства, обеспеченного залогом, кредитор имеет право:  1.получить удовлетворение из стоимости заложенного имуществ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В случае непокрытия образовавшихся убытков путем дополнительных взносов потребительский, кооператив может быть ликвидирован по требованию кредиторов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3.в судебном порядке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/>
            </w:pPr>
            <w:r>
              <w:rPr>
                <w:bCs w:val="false"/>
                <w:sz w:val="14"/>
              </w:rPr>
              <w:t>В случае прекращения трудового договора по основанию «нарушение правил заключения трудового договора» работодатель выплачивает работнику выходное пособие в размере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среднего месячного заработка;</w:t>
            </w:r>
          </w:p>
        </w:tc>
      </w:tr>
      <w:tr>
        <w:trPr>
          <w:trHeight w:val="19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 случае уклонения кредитора от принятия исполнения по денежному обязательству должник имеет право:   3.внести причитающуюся с него сумму в депозит нотариальной конторы.</w:t>
            </w:r>
          </w:p>
        </w:tc>
      </w:tr>
      <w:tr>
        <w:trPr>
          <w:trHeight w:val="17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случае, если срок действия не указан:       2.она сохраняет силу в течение одного год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случае, когда комиссионер совершил сделку на условиях более выгодных, чем те, которые были указаны комитентом, дополнительная выгода, если иное не предусмотрено соглашением сторон:      2.делится между комитентом и комиссионером поровну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случаях, когда договор поручения связан с осуществлением обеими сторонами предпринимательской деятельности, доверитель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уплачивает поверенному вознаграждение, если договором не предусмотрено иное.</w:t>
            </w:r>
          </w:p>
        </w:tc>
      </w:tr>
      <w:tr>
        <w:trPr>
          <w:trHeight w:val="17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 состав предприятия как имущественного комплекса входят:      1.все виды имущества, включая различные права и обязанности (долги)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течение какого времени, может быть предъявлен иск о применении последствий недействительности ничтожной сделки?</w:t>
            </w:r>
          </w:p>
          <w:p>
            <w:pPr>
              <w:pStyle w:val="Normal"/>
              <w:numPr>
                <w:ilvl w:val="0"/>
                <w:numId w:val="56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трех лет со дня, когда началось ее исполнение.</w:t>
            </w:r>
          </w:p>
        </w:tc>
      </w:tr>
      <w:tr>
        <w:trPr>
          <w:trHeight w:val="18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течение какого срока действует регистрация наименования места происхождения товара?   2.10 лет с даты регистрации;</w:t>
            </w:r>
          </w:p>
        </w:tc>
      </w:tr>
      <w:tr>
        <w:trPr>
          <w:trHeight w:val="15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течение какого срока действует регистрация наименования места происхождения товара?     3.10 лет с даты регистрации</w:t>
            </w:r>
          </w:p>
        </w:tc>
      </w:tr>
      <w:tr>
        <w:trPr>
          <w:trHeight w:val="34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 течение какого срока с момента заключения предварительного договора подлежит заключению основной договор, если в предварительном договоре такой срок не определен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одного года;</w:t>
            </w:r>
          </w:p>
        </w:tc>
      </w:tr>
      <w:tr>
        <w:trPr>
          <w:trHeight w:val="17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 форме унитарных предприятий могут быть созданы:      1.только государственные и муниципальные предприятия;</w:t>
            </w:r>
          </w:p>
        </w:tc>
      </w:tr>
      <w:tr>
        <w:trPr>
          <w:trHeight w:val="16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ещи, поступившие к комиссионеру от комитента либо приобретенные комиссионером за счет комитента, явля</w:t>
              <w:softHyphen/>
              <w:t>ются:     1.собственностью комитента;</w:t>
            </w:r>
          </w:p>
        </w:tc>
      </w:tr>
      <w:tr>
        <w:trPr>
          <w:trHeight w:val="17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ещи, принадлежащие лишь отдельным участникам оборота или находящиеся в обороте по специальному разрешению, это:     2.ограниченно оборотоспособные вещи</w:t>
            </w:r>
            <w:r>
              <w:rPr>
                <w:sz w:val="14"/>
                <w:szCs w:val="28"/>
              </w:rPr>
              <w:t>;</w:t>
            </w:r>
          </w:p>
        </w:tc>
      </w:tr>
      <w:tr>
        <w:trPr>
          <w:trHeight w:val="17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ещи, принадлежащие лишь отдельным участникам оборота или находящиеся в обороте по специальному разрешению, это:      3.ограниченно обороноспособные вещи</w:t>
            </w:r>
          </w:p>
        </w:tc>
      </w:tr>
      <w:tr>
        <w:trPr>
          <w:trHeight w:val="16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иды имущества, которые могут находиться в государственной собственности:      1.законом;</w:t>
            </w:r>
          </w:p>
        </w:tc>
      </w:tr>
      <w:tr>
        <w:trPr>
          <w:trHeight w:val="1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Виды имущества, сдача которого в аренду не допускается или ограничивается, могут быть установлены:      2.законом; 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иды объектов гражданских прав, которые могут  принадлежать лишь определенным участникам оборота либо нахождение которых в обороте допускается по специальному разрешению (объекты, ограниченно оборотоспособные), определяются в порядке, установленным:      1.  законом;</w:t>
            </w:r>
          </w:p>
        </w:tc>
      </w:tr>
      <w:tr>
        <w:trPr>
          <w:trHeight w:val="17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иды объектов гражданских прав, нахождение которых в обороте не допускается, должны быть указаны:   1.в законе;</w:t>
            </w:r>
          </w:p>
        </w:tc>
      </w:tr>
      <w:tr>
        <w:trPr>
          <w:trHeight w:val="17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иды объектов гражданских прав, нахождение которых в обороте не допускается, должны быть указаны:       1.в законе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кладом товарища в простое товарищество признается:</w:t>
            </w:r>
          </w:p>
          <w:p>
            <w:pPr>
              <w:pStyle w:val="Normal"/>
              <w:numPr>
                <w:ilvl w:val="0"/>
                <w:numId w:val="51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все то, что он вносит в общее дело (деньги, иное имущество, профессиональные и иные знания, навыки и умения, а также деловая репутация и деловые связи);</w:t>
            </w:r>
          </w:p>
        </w:tc>
      </w:tr>
      <w:tr>
        <w:trPr>
          <w:trHeight w:val="16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кладчики в товариществе на вере:     2.не вправе оспаривать действия полных товарищей по управлению и ведению дел товариществ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ладельцы обыкновенных акций имеют право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3.участвовать в собраниях акционеров с правом голоса по всем вопросам его компетенции, на получение дивидендов, а также на часть его имущества в случае ликвидации общества. </w:t>
            </w:r>
          </w:p>
        </w:tc>
      </w:tr>
      <w:tr>
        <w:trPr>
          <w:trHeight w:val="19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5"/>
              </w:rPr>
              <w:t>Внешнее управление вводится  на предприятии с целью:     3.восстановить платежеспособность предприятия</w:t>
            </w:r>
          </w:p>
        </w:tc>
      </w:tr>
      <w:tr>
        <w:trPr>
          <w:trHeight w:val="15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нешнее управление вводится на предприятие с целью:        2.восстановить платежеспособность предприятия;</w:t>
            </w:r>
          </w:p>
        </w:tc>
      </w:tr>
      <w:tr>
        <w:trPr>
          <w:trHeight w:val="17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нешним признаком несостоятельности (банкротства) юридического лица является:        2.неудовлетворение требований кредиторов;</w:t>
            </w:r>
          </w:p>
        </w:tc>
      </w:tr>
      <w:tr>
        <w:trPr>
          <w:trHeight w:val="35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Вновь принятые нормы гражданского законодательства:  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распространяются на отношения, возникшие до их принятия, только в случаях, прямо указанных во вновь принятых нормативных актах или в действующих нормативных актах.</w:t>
            </w:r>
          </w:p>
        </w:tc>
      </w:tr>
      <w:tr>
        <w:trPr>
          <w:trHeight w:val="16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hanging="0"/>
              <w:rPr>
                <w:sz w:val="14"/>
              </w:rPr>
            </w:pPr>
            <w:r>
              <w:rPr>
                <w:sz w:val="14"/>
              </w:rPr>
              <w:t>Во всех случаях днем увольнения работника является:      1.последний день его работы;</w:t>
            </w:r>
          </w:p>
        </w:tc>
      </w:tr>
      <w:tr>
        <w:trPr>
          <w:trHeight w:val="17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озможен ли выпуск облигаций АО без обеспечения (т.е. на сумму, превышающую размер уставного капитала)?     2.нет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озможен ли отказ в государственной регистрации вновь возникшего юридического лица при отсутствии в передаточном акте или разделительном балансе положений о правопреемстве по обязательствам реорганизованного юридического лица?  1.да</w:t>
            </w:r>
          </w:p>
        </w:tc>
      </w:tr>
      <w:tr>
        <w:trPr>
          <w:trHeight w:val="17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озможно ли исполнение обязанности по истечении срока исковой давности?   1.возможно;</w:t>
            </w:r>
          </w:p>
        </w:tc>
      </w:tr>
      <w:tr>
        <w:trPr>
          <w:trHeight w:val="18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Возможно ли исполнение обязанности по истечении срока исковой давности?    1.возможно;                                                                                                                   </w:t>
            </w:r>
          </w:p>
        </w:tc>
      </w:tr>
      <w:tr>
        <w:trPr>
          <w:trHeight w:val="17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озможно ли нотариальное удостоверение сделок, если об этом заключено соглашение сторон, хотя закон для данного вида сделок эту форму не предусматривает:     1.д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озможность увеличения уставного капитала акционерного общества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не допускается законом для покрытия понесенных обществом убытков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Возникший или могущий возникнуть спор, вытекающий из гражданских правоотношений и подведомственный арбитражному суду, до принятия им решения может быть передан сторонами на рассмотрение третейского суда:        1.по соглашению сторон;</w:t>
            </w:r>
          </w:p>
        </w:tc>
      </w:tr>
      <w:tr>
        <w:trPr>
          <w:trHeight w:val="15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осстановления срока исковой давности допускается при наличии следующих обстоятельств:      3.безграмотность гражданина</w:t>
            </w:r>
          </w:p>
        </w:tc>
      </w:tr>
      <w:tr>
        <w:trPr>
          <w:trHeight w:val="10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Вправе ли АО преобразоваться в кооператив?       2.вправе.</w:t>
            </w:r>
          </w:p>
        </w:tc>
      </w:tr>
      <w:tr>
        <w:trPr>
          <w:trHeight w:val="11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праве ли государственные или муниципальные унитарные предприятия распоряжаться недвижимым имуществом?     3.вправе с согласия собственника.</w:t>
            </w:r>
          </w:p>
        </w:tc>
      </w:tr>
      <w:tr>
        <w:trPr>
          <w:trHeight w:val="10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праве ли должник не исполнять обязательство новому кредитору до представления ему доказательств перехода требования к этому лицу?      3.вправе.</w:t>
            </w:r>
          </w:p>
        </w:tc>
      </w:tr>
      <w:tr>
        <w:trPr>
          <w:trHeight w:val="11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праве ли коммерческая организация, по общему правилу, оказывать предпочтение одному лицу перед другим в отношении заключения публичного договора:      2.не вправе;</w:t>
            </w:r>
          </w:p>
        </w:tc>
      </w:tr>
      <w:tr>
        <w:trPr>
          <w:trHeight w:val="12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праве ли кредитор реорганизуемого юридического лица потребовать прекращения или досрочного исполнения обязательств?     1. д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праве ли покупатель, которому продан товар ненадлежащего качества (недостатки которого не были оговорены продавцом) потребовать от продавца возмещения своих расходов на устранение недостатков товара?     3.вправе.</w:t>
            </w:r>
          </w:p>
        </w:tc>
      </w:tr>
      <w:tr>
        <w:trPr>
          <w:trHeight w:val="15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Вправе ли производственный кооператив преобразоваться в хозяйственное товарищество или общество?      2.вправе по единогласному решению его членов; </w:t>
            </w:r>
          </w:p>
        </w:tc>
      </w:tr>
      <w:tr>
        <w:trPr>
          <w:trHeight w:val="14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праве ли стороны установить, что условия заключенного ими договора применяются к их отношениям, возникшим до заключения договора?       2.вправе;</w:t>
            </w:r>
          </w:p>
        </w:tc>
      </w:tr>
      <w:tr>
        <w:trPr>
          <w:trHeight w:val="16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праве ли стороны установить, что условия заключенного ими договора применяются к их отношениям, возникшим до заключения договора?     2.вправе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праве ли участник полного товарищества совершать от своего имени в своих интересах или в интересах третьих лиц сделки, однородные с теми, которые составляют предмет деятельности товарищества?      3.не вправе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праве ли участники (акционеры) дочернего общества требовать возмещения основным обществом (товариществом) убытков, причиненных по его вине дочернему обществу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да, вправе, если иное не установлено законами о хозяйственных обществах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/>
            </w:pPr>
            <w:r>
              <w:rPr>
                <w:bCs w:val="false"/>
                <w:sz w:val="14"/>
              </w:rPr>
              <w:t>Время простоя по вине работодателя, если работник в письменной форме предупредил работодателя о начале простоя, оплачивается:</w:t>
            </w:r>
          </w:p>
          <w:p>
            <w:pPr>
              <w:pStyle w:val="Normal"/>
              <w:numPr>
                <w:ilvl w:val="0"/>
                <w:numId w:val="19"/>
              </w:numPr>
              <w:ind w:left="-108" w:hanging="0"/>
              <w:rPr/>
            </w:pPr>
            <w:r>
              <w:rPr>
                <w:sz w:val="14"/>
              </w:rPr>
              <w:t>в размере не менее двух третей средней заработной платы работника;</w:t>
            </w:r>
          </w:p>
        </w:tc>
      </w:tr>
      <w:tr>
        <w:trPr>
          <w:trHeight w:val="18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Все дела в апелляционной, кассационной и надзорной инстанциях рассматриваются:       2.судом коллегиально;</w:t>
            </w:r>
          </w:p>
        </w:tc>
      </w:tr>
      <w:tr>
        <w:trPr>
          <w:trHeight w:val="15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Все федеральные законы подлежат официальному опубликованию:        1.в течение 7 дней после их подписания Президентов РФ;</w:t>
            </w:r>
          </w:p>
        </w:tc>
      </w:tr>
      <w:tr>
        <w:trPr>
          <w:trHeight w:val="15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Гарантом по договору банковской гарантии может выступать:    1.банк, иное кредитное учреждение или страховая организация; </w:t>
            </w:r>
          </w:p>
        </w:tc>
      </w:tr>
      <w:tr>
        <w:trPr>
          <w:trHeight w:val="18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Гарантом по договору банковской гарантии может выступать:    3.банк, иное кредитное учреждение или страховая организация.</w:t>
            </w:r>
          </w:p>
        </w:tc>
      </w:tr>
      <w:tr>
        <w:trPr>
          <w:trHeight w:val="1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Главная цель процедуры наблюдения при банкротстве предприятия:       3.обеспечить сохранность имущества должника.</w:t>
            </w:r>
          </w:p>
        </w:tc>
      </w:tr>
      <w:tr>
        <w:trPr>
          <w:trHeight w:val="17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Главная цель процедуры наблюдения при банкротстве предприятия:       1.обеспечить сохранность имущества должника;</w:t>
            </w:r>
          </w:p>
        </w:tc>
      </w:tr>
      <w:tr>
        <w:trPr>
          <w:trHeight w:val="1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Государственная регистрация прав на движимое имущество:       3.не требуется, кроме случаев, указанных в законе</w:t>
            </w:r>
          </w:p>
        </w:tc>
      </w:tr>
      <w:tr>
        <w:trPr>
          <w:trHeight w:val="16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Государственная регистрация сделок обязательна:        2.в случаях, указанных в законе;</w:t>
            </w:r>
          </w:p>
        </w:tc>
      </w:tr>
      <w:tr>
        <w:trPr>
          <w:trHeight w:val="17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Государственная регистрация сделок обязательна:        3.в случаях, указанных в законе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Государственный контроль (надзор) – это:</w:t>
            </w:r>
          </w:p>
          <w:p>
            <w:pPr>
              <w:pStyle w:val="TextBodyIndent"/>
              <w:ind w:left="-108" w:hanging="0"/>
              <w:jc w:val="left"/>
              <w:rPr/>
            </w:pPr>
            <w:r>
              <w:rPr>
                <w:b w:val="false"/>
                <w:sz w:val="14"/>
              </w:rPr>
              <w:t>2.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(работам, услугам), установленных федеральными законами или принимаемыми в соответствии с ними нормативными правовыми актами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 xml:space="preserve">Граждане и юридические лица осуществляют принадлежащие им права:      2.по своему усмотрению любыми дозволенными законодательством способами; 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Гражданин приобретает статус предпринимателя с момента:       3.государственной регистрации в качестве индивидуального предпринимателя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Гражданская правоспособность гражданина в РФ может быть ограничена:     2.в случаях и в порядке, установленном законом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Гражданское законодательство регулирует отношения между предпринимателями, исходя из того, что их предпринимательская деятельность является:   1.самостоятельной;</w:t>
            </w:r>
          </w:p>
        </w:tc>
      </w:tr>
      <w:tr>
        <w:trPr>
          <w:trHeight w:val="7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Гражданское законодательство РФ состоит из:      1.ГК РФ и принятых в соответствии с ним иных федеральных законов;</w:t>
            </w:r>
          </w:p>
        </w:tc>
      </w:tr>
      <w:tr>
        <w:trPr>
          <w:trHeight w:val="8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Гражданско-правовой договор- это:      3.соглашение двух или более лиц об установлении, изменении или прекращении гражданских прав и обязанно</w:t>
              <w:softHyphen/>
              <w:t>стей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Дарение не допускается, за исключением обычных подарков, стоимость которых не превышает пяти установленных законом МРОТ:      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.в отношениях между коммерческими организациями;</w:t>
            </w:r>
          </w:p>
        </w:tc>
      </w:tr>
      <w:tr>
        <w:trPr>
          <w:trHeight w:val="9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вухсторонней сделкой признается сделка, для совершения которой необходимо:      3.выражение согласованной воли двух сторон</w:t>
            </w:r>
          </w:p>
        </w:tc>
      </w:tr>
      <w:tr>
        <w:trPr>
          <w:trHeight w:val="10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ействие Гражданского кодекса РФ распространяется:      3. на физических и юридических лиц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/>
            </w:pPr>
            <w:r>
              <w:rPr>
                <w:b w:val="false"/>
                <w:color w:val="000000"/>
                <w:sz w:val="14"/>
                <w:szCs w:val="28"/>
              </w:rPr>
              <w:t xml:space="preserve">Действие закона распространяется на отношения, возникающие:       </w:t>
            </w:r>
            <w:r>
              <w:rPr>
                <w:b w:val="false"/>
                <w:sz w:val="14"/>
              </w:rPr>
              <w:t>3.после введения его в действие.</w:t>
            </w:r>
          </w:p>
        </w:tc>
      </w:tr>
      <w:tr>
        <w:trPr>
          <w:trHeight w:val="11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3"/>
              </w:rPr>
              <w:t>Действие закона распространяется на отношения, возникающие;      1. после введения его в действие</w:t>
            </w:r>
          </w:p>
        </w:tc>
      </w:tr>
      <w:tr>
        <w:trPr>
          <w:trHeight w:val="12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ействующее законодательство допускает ли прощение долга:     2.да, если это не нарушит прав других лиц в отношении имущества кредитора;</w:t>
            </w:r>
          </w:p>
        </w:tc>
      </w:tr>
      <w:tr>
        <w:trPr>
          <w:trHeight w:val="14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Дела о несостоятельности (банкротстве) рассматриваются:     1.судьей единолично;</w:t>
            </w:r>
          </w:p>
        </w:tc>
      </w:tr>
      <w:tr>
        <w:trPr>
          <w:trHeight w:val="15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еньги могут быть предметом залога:      1.да;</w:t>
            </w:r>
          </w:p>
        </w:tc>
      </w:tr>
      <w:tr>
        <w:trPr>
          <w:trHeight w:val="16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ля отдельных видов требований законом могут устанавливаться специальные сроки исковой давности      3.сокращенные или более длительные по сравнению с общим сроком.</w:t>
            </w:r>
          </w:p>
        </w:tc>
      </w:tr>
      <w:tr>
        <w:trPr>
          <w:trHeight w:val="16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ля передачи другому лицу прав, удостоверенных ценной бумагой на предъявителя, достаточно:    3.вручения ценной бумаги этому лицу.</w:t>
            </w:r>
          </w:p>
        </w:tc>
      </w:tr>
      <w:tr>
        <w:trPr>
          <w:trHeight w:val="16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ля расчетов по деятельности, связанной с доверительным управлением:       2.всегда открывается отдельный банковский счет;</w:t>
            </w:r>
          </w:p>
        </w:tc>
      </w:tr>
      <w:tr>
        <w:trPr>
          <w:trHeight w:val="18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ля совершения поверенным юридических действий от имени доверителя:      2.помимо договора поручения необходима доверенность.</w:t>
            </w:r>
          </w:p>
        </w:tc>
      </w:tr>
      <w:tr>
        <w:trPr>
          <w:trHeight w:val="15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оверенность - это:      3.письменное уполномочие, выдаваемое одним лицом другому для представительства перед третьими лицами.</w:t>
            </w:r>
          </w:p>
        </w:tc>
      </w:tr>
      <w:tr>
        <w:trPr>
          <w:trHeight w:val="17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оговор  признается заключенным:      1.в момент получения лицом, направившим оферту, ее акцепта;</w:t>
            </w:r>
          </w:p>
        </w:tc>
      </w:tr>
      <w:tr>
        <w:trPr>
          <w:trHeight w:val="1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оговор аренды здания и сооружения, заключенный на срок более одного года:       2.подлежит государственной регистрации;</w:t>
            </w:r>
          </w:p>
        </w:tc>
      </w:tr>
      <w:tr>
        <w:trPr>
          <w:trHeight w:val="16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оговор банковского счета расторгается по заявлению клиента:      3.в любое время.</w:t>
            </w:r>
          </w:p>
        </w:tc>
      </w:tr>
      <w:tr>
        <w:trPr>
          <w:trHeight w:val="17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оговор займа должен быть заключен в письменной форме:      3.между гражданами на сумму не менее 10 МРОТ, а также между юридическими лицами.</w:t>
            </w:r>
          </w:p>
        </w:tc>
      </w:tr>
      <w:tr>
        <w:trPr>
          <w:trHeight w:val="17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1"/>
              </w:rPr>
              <w:t>Договор займа считается беспроцентным, если:      2.объект договора- вещи</w:t>
            </w:r>
          </w:p>
        </w:tc>
      </w:tr>
      <w:tr>
        <w:trPr>
          <w:trHeight w:val="15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оговор займа считается заключенным с момента:      1.передачи предмета займа;</w:t>
            </w:r>
          </w:p>
        </w:tc>
      </w:tr>
      <w:tr>
        <w:trPr>
          <w:trHeight w:val="18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оговор займа считается заключенным:      1.с момента передачи денег;</w:t>
            </w:r>
          </w:p>
        </w:tc>
      </w:tr>
      <w:tr>
        <w:trPr>
          <w:trHeight w:val="15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оговор займа считается заключенным:     3.с момента передачи денег</w:t>
            </w:r>
          </w:p>
        </w:tc>
      </w:tr>
      <w:tr>
        <w:trPr>
          <w:trHeight w:val="1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оговор комиссии может быть заключен      3.на определенный срок или без указания срока.</w:t>
            </w:r>
          </w:p>
        </w:tc>
      </w:tr>
      <w:tr>
        <w:trPr>
          <w:trHeight w:val="16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Договор подряда заключается:      3.на изготовление или переработку вещи либо на выполнение другой работы с передачей ее результата заказчику.</w:t>
            </w:r>
          </w:p>
        </w:tc>
      </w:tr>
      <w:tr>
        <w:trPr>
          <w:trHeight w:val="17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1"/>
              </w:rPr>
              <w:t xml:space="preserve">Договор поручительства должен быть совершен      </w:t>
            </w:r>
            <w:r>
              <w:rPr>
                <w:color w:val="000000"/>
                <w:sz w:val="14"/>
                <w:szCs w:val="22"/>
              </w:rPr>
              <w:t xml:space="preserve">3.в письменной форме </w:t>
            </w:r>
          </w:p>
        </w:tc>
      </w:tr>
      <w:tr>
        <w:trPr>
          <w:trHeight w:val="16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оговор признается заключенным:      2.в момент получения лицом, направившим оферту, ее акцепта</w:t>
            </w:r>
            <w:r>
              <w:rPr>
                <w:sz w:val="14"/>
                <w:szCs w:val="28"/>
              </w:rPr>
              <w:t>;</w:t>
            </w:r>
          </w:p>
        </w:tc>
      </w:tr>
      <w:tr>
        <w:trPr>
          <w:trHeight w:val="17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оговор продажи недвижимости:     3.требует обязательной государственной регистрации.</w:t>
            </w:r>
          </w:p>
        </w:tc>
      </w:tr>
      <w:tr>
        <w:trPr>
          <w:trHeight w:val="17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Договор, подлежащий государственной регистрации, считается заключенным, если иное не установлено законом:      3.с момента его регистрации.</w:t>
            </w:r>
          </w:p>
        </w:tc>
      </w:tr>
      <w:tr>
        <w:trPr>
          <w:trHeight w:val="16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оговоры это:      2.двух или многосторонние сделки;</w:t>
            </w:r>
          </w:p>
        </w:tc>
      </w:tr>
      <w:tr>
        <w:trPr>
          <w:trHeight w:val="1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оговоры это:      2.двух- или многосторонние сделки;</w:t>
            </w:r>
          </w:p>
        </w:tc>
      </w:tr>
      <w:tr>
        <w:trPr>
          <w:trHeight w:val="16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оли участников долевой собственности считаются равными:     1.если доли не могут быть определены на основании закона и не установлены соглашением всех его участников;</w:t>
            </w:r>
          </w:p>
        </w:tc>
      </w:tr>
      <w:tr>
        <w:trPr>
          <w:trHeight w:val="17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Доля привилегированных акций в общем объеме уставного капитала акционерного общества не должна превышать:      3.25 %.</w:t>
            </w:r>
          </w:p>
        </w:tc>
      </w:tr>
      <w:tr>
        <w:trPr>
          <w:trHeight w:val="17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49" w:leader="none"/>
              </w:tabs>
              <w:ind w:left="-108" w:hanging="0"/>
              <w:rPr/>
            </w:pPr>
            <w:r>
              <w:rPr>
                <w:color w:val="000000"/>
                <w:sz w:val="14"/>
              </w:rPr>
              <w:t>Дополнение и изменения устава акционерного общества принимает по дейст</w:t>
              <w:softHyphen/>
              <w:t xml:space="preserve">вующему законодательству:      </w:t>
            </w:r>
            <w:r>
              <w:rPr>
                <w:sz w:val="14"/>
              </w:rPr>
              <w:t>2.общее собрание акционеров</w:t>
            </w:r>
          </w:p>
        </w:tc>
      </w:tr>
      <w:tr>
        <w:trPr>
          <w:trHeight w:val="15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Допускает ли гражданское законодательство прощение долга?     3.допускает, если это не нарушит прав других лиц в отношении имущества кредитор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2"/>
              </w:rPr>
              <w:t>Допускается ли досрочное исполнение обязательства, не связанного с осуществлением его сторонами предпринимательской деятельности: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672" w:leader="none"/>
              </w:tabs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3"/>
              </w:rPr>
              <w:t>допускается, если иное не предусмотрено законом, иными правовыми актами или условиями обязательства либо не вытекает из его существа</w:t>
              <w:tab/>
            </w:r>
          </w:p>
        </w:tc>
      </w:tr>
      <w:tr>
        <w:trPr>
          <w:trHeight w:val="16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опускается ли отказ от участия в полном товариществе, учрежденном на определенный срок?     3.допускается лишь по уважительным причинам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арендатор продолжает пользоваться имуществом после истечения срока договора при отсутствии возражений со стороны арендодателя:</w:t>
            </w:r>
          </w:p>
          <w:p>
            <w:pPr>
              <w:pStyle w:val="Normal"/>
              <w:numPr>
                <w:ilvl w:val="0"/>
                <w:numId w:val="29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договор считается возобновленным на тех условиях на неопределенный срок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>
                <w:sz w:val="14"/>
                <w:u w:val="none"/>
              </w:rPr>
              <w:t xml:space="preserve">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:      </w:t>
            </w:r>
            <w:r>
              <w:rPr>
                <w:color w:val="000000"/>
                <w:sz w:val="14"/>
                <w:u w:val="none"/>
              </w:rPr>
              <w:t>3.за три дня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в соответствии с законом для заключения договора необходима также передача имущества, договор считается заключенным:</w:t>
            </w:r>
          </w:p>
          <w:p>
            <w:pPr>
              <w:pStyle w:val="Normal"/>
              <w:numPr>
                <w:ilvl w:val="0"/>
                <w:numId w:val="54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с момента передачи соответствующего имущества;</w:t>
            </w:r>
          </w:p>
        </w:tc>
      </w:tr>
      <w:tr>
        <w:trPr>
          <w:trHeight w:val="19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гражданско-правовые нормы, содержащиеся в указе Президента РФ, противоречат нормам ГК РФ, то подлежат применению нормы:   2.ГК РФ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Если договор комиссии не был исполнен по причинам, зависящим от комитента, комиссионер: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охраняет право на комиссионное вознаграждение, а также на возмещение понесенных расходов</w:t>
            </w:r>
          </w:p>
        </w:tc>
      </w:tr>
      <w:tr>
        <w:trPr>
          <w:trHeight w:val="17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договор обеспеченный задатком, не исполняется по вине задаткополучателя:     2.он обязан уплатить другой стороне  двойную сумму задатка;</w:t>
            </w:r>
          </w:p>
        </w:tc>
      </w:tr>
      <w:tr>
        <w:trPr>
          <w:trHeight w:val="18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Если за неисполнение договора ответственна сторона, давшая задаток:    2. он остается у другой стороны;</w:t>
            </w:r>
          </w:p>
        </w:tc>
      </w:tr>
      <w:tr>
        <w:trPr>
          <w:trHeight w:val="15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5"/>
              </w:rPr>
              <w:t>Если законом допускается брак до 18 лет, то несовершеннолетний:      3.приобретает дееспособность в полном объеме с момента вступления в брак</w:t>
            </w:r>
          </w:p>
        </w:tc>
      </w:tr>
      <w:tr>
        <w:trPr>
          <w:trHeight w:val="15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законом допускается брак до 18 лет, то несовершеннолетний:      3.приобретает дееспособность в полном объеме с момента вступления в брак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законом или договором мены не предусмотрено иное, право собственности на обмениваемые товары переходит к сторонам, выступающим по договорам мены в качестве покупателей:      3.одновременно после исполнения обязательств передать соответствующие товары обеими сторонами.</w:t>
            </w:r>
          </w:p>
        </w:tc>
      </w:tr>
      <w:tr>
        <w:trPr>
          <w:trHeight w:val="17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иное не предусмотрено договором подряда, работа выполняется:    2.из материалов подрядчика, его силами и средствами (т.е. иждивением подрядчика)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иное не предусмотрено законом или договором аренды:</w:t>
            </w:r>
          </w:p>
          <w:p>
            <w:pPr>
              <w:pStyle w:val="Normal"/>
              <w:numPr>
                <w:ilvl w:val="0"/>
                <w:numId w:val="64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арендодатель обязан производить за свой счет капитальный ремонт переданного в аренду имущества, а арендатор – текущий ремонт и нести расходы на содержание имущества;</w:t>
            </w:r>
          </w:p>
        </w:tc>
      </w:tr>
      <w:tr>
        <w:trPr>
          <w:trHeight w:val="17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9"/>
              </w:numPr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Если иное не предусмотрено законом или договором бремя содержания имущества принадлежит:     2.собственнику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иное не предусмотрено законом или договором, лицо, осуществляющее предпринимательскую деятельность и не исполнившее обязательство либо исполнившее его ненадлежащим образом, несет ответственность:      1.во всех случаях, кроме случаев непреодолимой силы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иное не предусмотрено законом или договором, установленная в договоре аренды здания или сооружения плата за пользование зданием или сооружением:</w:t>
            </w:r>
          </w:p>
          <w:p>
            <w:pPr>
              <w:pStyle w:val="Normal"/>
              <w:numPr>
                <w:ilvl w:val="0"/>
                <w:numId w:val="8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включает плату за пользование земельным участком, на котором расположено, или передаваемой вместе с ним соответствующей частью участк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 xml:space="preserve">Если иное не предусмотрено законом или договором, установленная в договоре аренды здания или сооружения плата за пользование зданием или сооружением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включает плату за пользование земельным участком, на котором оно расположено, или передаваемой вместе с ним  соответствующей частью участка; </w:t>
            </w:r>
          </w:p>
        </w:tc>
      </w:tr>
      <w:tr>
        <w:trPr>
          <w:trHeight w:val="11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иное не предусмотрено законом, иными правовыми актами или соглашением сторон, обязательство:     2.создает обязанности для сторон и не создает обязанности для третьих лиц;</w:t>
            </w:r>
          </w:p>
        </w:tc>
      </w:tr>
      <w:tr>
        <w:trPr>
          <w:trHeight w:val="13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Если иное не предусмотрено соглашением сторон, новация:      2.прекращает дополнительные обязательства, связанные с первоначальным обязательством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иное не следует из договора простого товарищества или фактических обстоятельств, вклады товарищей предполагаются равными по стоимости. Денежная оценка вклада товарища производится:  2.по соглашению между товарищами;</w:t>
            </w:r>
          </w:p>
        </w:tc>
      </w:tr>
      <w:tr>
        <w:trPr>
          <w:trHeight w:val="14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иное не установлено договором, при отказе одного из участников договора простого товарищества от участия в нем следует:     3.прекращение договора</w:t>
            </w:r>
          </w:p>
        </w:tc>
      </w:tr>
      <w:tr>
        <w:trPr>
          <w:trHeight w:val="33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Если международным договором Российской Федерации установлены иные правила, чем предусмотренные гражданским законодательством, то применяются:  </w:t>
            </w:r>
          </w:p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1.правила международного договор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Если одна из сторон полностью или частично исполнила сделку, требующую нотариального удостовере</w:t>
              <w:softHyphen/>
              <w:t>ния, а другая сторона уклоняется от такого удостоверения сделки, то суд вправе: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ризнать сделку действительной и потребовать от уклоняющейся стороны возместить другой стороне убытки;</w:t>
            </w:r>
          </w:p>
        </w:tc>
      </w:tr>
      <w:tr>
        <w:trPr>
          <w:trHeight w:val="1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предметом договора займа являются вещи, то, если иное не предусмотрено законом или договором:  2.договор предполагается беспроцентным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разделительный баланс не дает возможности определить правопреемника реорганизованного лица, вновь возникшие юридические лица несут по обязательствам реорганизованного юридического лица перед его кредиторами:     2.солидарную ответственность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Если сделка, требующая государственной регистрации, совершена в надлежащей форме, но одна из сторон уклоняется от ее регистрации, то суд вправе:</w:t>
            </w:r>
          </w:p>
          <w:p>
            <w:pPr>
              <w:pStyle w:val="Normal"/>
              <w:numPr>
                <w:ilvl w:val="0"/>
                <w:numId w:val="45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вынести решение о регистрации сделк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Если число участников превышает предел, установленный законом об обществах с ограниченной ответст</w:t>
              <w:softHyphen/>
              <w:t>венностью, то последнее подлежит преобразованию в акционерное общество в течение      1.шести месяцев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За выдачу банковской гарантии принципал:      1.должен уплатить  гаранту вознаграждение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За неисполнение третьим лицом сделки, заключенной с ним за счет комитента:      3.комиссионер не отвечает перед комитентом, кроме случаев, когда комиссионер не проявил необходимой неосмотрительности в выборе этого лица либо принял на себя ручательство за исполнение сделки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За пользование денежными средствами, находящимися на счете клиента, банк выплачивает проценты:      1.если иное не предусмотрено договором банковского счет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3"/>
              </w:rPr>
              <w:t>За сколько месяцев по общему правилу должна сторона, заключившая на  неопределенный срок договор аренды недвижимого имущества, предупредить другую сторону о своем отказе от договора:      1.за три месяца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За учреждением, финансируемым за счет средств собственника, имущество закрепляется на праве:      2.оперативного управления;</w:t>
            </w:r>
          </w:p>
        </w:tc>
      </w:tr>
      <w:tr>
        <w:trPr>
          <w:trHeight w:val="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Законный владелец имущества, не являющийся собственником:      1.имеет право на защиту его владения против любого лица, включая собственника;</w:t>
            </w:r>
          </w:p>
        </w:tc>
      </w:tr>
      <w:tr>
        <w:trPr>
          <w:trHeight w:val="6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Залогодателем может быть:      3.как сам должник, так и третье лицо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Залогодатель вправе прекратить обращение взыскания на заложенное имущество путем исполнения обеспеченного залогом обязательства:   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до момента реализации заложенного имущества</w:t>
            </w:r>
          </w:p>
        </w:tc>
      </w:tr>
      <w:tr>
        <w:trPr>
          <w:trHeight w:val="8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Залогодатель, если иное не предусмотрено договором и не вытекает из существа залога:     1.вправе пользоваться предметом залога;</w:t>
            </w:r>
          </w:p>
        </w:tc>
      </w:tr>
      <w:tr>
        <w:trPr>
          <w:trHeight w:val="8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</w:rPr>
              <w:t>Запись в трудовую книжку сведений о работе по внешнему совместительству:     1.</w:t>
            </w:r>
            <w:r>
              <w:rPr>
                <w:sz w:val="14"/>
              </w:rPr>
              <w:t>производится по желанию работника;</w:t>
            </w:r>
          </w:p>
        </w:tc>
      </w:tr>
      <w:tr>
        <w:trPr>
          <w:trHeight w:val="9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Изменение цены после заключения договора допускается в случаях и на условиях, предусмотренных:      1.договором, законом либо в установленном законом порядке</w:t>
            </w:r>
            <w:r>
              <w:rPr>
                <w:sz w:val="14"/>
                <w:szCs w:val="28"/>
              </w:rPr>
              <w:t>;</w:t>
            </w:r>
          </w:p>
        </w:tc>
      </w:tr>
      <w:tr>
        <w:trPr>
          <w:trHeight w:val="10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Израсходованные комиссионером на исполнение комиссионного поручения суммы согласно ГК:   3.комитент обязан возместить сверх уплаты комиссионного вознаграждения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Имеет ли подрядчик право на удержание результата работ при неисполнении заказчиком обязанности упла</w:t>
              <w:softHyphen/>
              <w:t xml:space="preserve">тить установленную цену?     </w:t>
            </w:r>
          </w:p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  <w:szCs w:val="28"/>
              </w:rPr>
              <w:t>2.</w:t>
            </w:r>
            <w:r>
              <w:rPr>
                <w:color w:val="000000"/>
                <w:sz w:val="14"/>
                <w:szCs w:val="28"/>
              </w:rPr>
              <w:t>только в случаях, предусмотренных договором подряда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Имущество участников, объединившихся на условиях простого товарищества, является:    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общей долевой собственностью его участников, если иное не предусмотрено законом или договором;</w:t>
            </w:r>
          </w:p>
        </w:tc>
      </w:tr>
      <w:tr>
        <w:trPr>
          <w:trHeight w:val="12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/>
            </w:pPr>
            <w:r>
              <w:rPr>
                <w:color w:val="000000"/>
                <w:sz w:val="14"/>
                <w:szCs w:val="28"/>
              </w:rPr>
              <w:t>Имущество хозяйственного товарищества, приобретенное в процессе его деятельности, принадлежит на пра</w:t>
              <w:softHyphen/>
              <w:t xml:space="preserve">ве собственности:     </w:t>
            </w:r>
            <w:r>
              <w:rPr>
                <w:sz w:val="14"/>
              </w:rPr>
              <w:t>2.хозяйственному товариществу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Имущество, находящееся в хозяйственном ведении или оперативном управлении, в доверительное управление: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не может быть передано до поступления этого имущества обратно во владение собственника.</w:t>
            </w:r>
          </w:p>
        </w:tc>
      </w:tr>
      <w:tr>
        <w:trPr>
          <w:trHeight w:val="14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Имущество, переданное в доверительное управление:      2.обособляется от другого имущества учредителя управления, а также от имущества доверительного управляющего;</w:t>
            </w:r>
          </w:p>
        </w:tc>
      </w:tr>
      <w:tr>
        <w:trPr>
          <w:trHeight w:val="14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ндивидуальные предприниматели и/или коммерческая организация могут быть участниками;       2.только одного полного товариществ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Индивидуальный предприниматель может быть признан несостоятельным (банкротом) по решению суда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color w:val="000000"/>
                <w:sz w:val="14"/>
                <w:szCs w:val="28"/>
              </w:rPr>
              <w:t>2. если не в состоянии удовлетворить требования кредиторов, связанные с осуществлением им предпринима</w:t>
              <w:softHyphen/>
              <w:t>тельской деятельности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Исковая давность применяется судом и является основанием  отказу в иске:     2.только по заявлению стороны в споре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Исполнение должником обязательства по частям:    2.кредитор вправе не принимать, если иное не предусмотрено законом, иными правовыми актами, условиями обязательства и не вытекает из обычаев делового оборота или существа обязательств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Исполнение обязательства может обеспечиваться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3.неустойкой, залогом, поручительством, банковской гарантией, удержанием, задатком и другими способами, предусмотренными законом или договором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Использование иностранной валюты при осуществлении расчетов на территории Российской Федерации по обязательствам:</w:t>
            </w:r>
          </w:p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допускается в случаях, в порядке и на условиях, определенных законом.</w:t>
            </w:r>
          </w:p>
        </w:tc>
      </w:tr>
      <w:tr>
        <w:trPr>
          <w:trHeight w:val="19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1"/>
              </w:rPr>
              <w:t>Использование результатов интеллектуальной деятельности может осуществляться третьими лицами:      2.только с согласия правообладателя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color w:val="000000"/>
                <w:sz w:val="14"/>
                <w:szCs w:val="21"/>
              </w:rPr>
            </w:pPr>
            <w:r>
              <w:rPr>
                <w:color w:val="000000"/>
                <w:sz w:val="14"/>
                <w:szCs w:val="21"/>
              </w:rPr>
              <w:t>Исходя из какого размера переданного арендатору здания определяется арендная плата, когда плата за аренду установлена в договоре на единицу площади здани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sz w:val="14"/>
              </w:rPr>
            </w:pPr>
            <w:r>
              <w:rPr>
                <w:sz w:val="14"/>
              </w:rPr>
              <w:t>2.фактического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Исходя из какого размера переданного арендатору здания определяется арендная плата в случае, когда плата за аренду установлена в договоре на единицу площади здания?</w:t>
            </w:r>
          </w:p>
          <w:p>
            <w:pPr>
              <w:pStyle w:val="Normal"/>
              <w:numPr>
                <w:ilvl w:val="0"/>
                <w:numId w:val="20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фактического;</w:t>
            </w:r>
          </w:p>
        </w:tc>
      </w:tr>
      <w:tr>
        <w:trPr>
          <w:trHeight w:val="18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К моменту регистрации полного товарищества его участники обязаны внести в складочный капитал това</w:t>
              <w:softHyphen/>
              <w:t>рищества не менее:   2.половины своего вклада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71" w:leader="none"/>
              </w:tabs>
              <w:ind w:left="-108" w:hanging="0"/>
              <w:jc w:val="left"/>
              <w:rPr/>
            </w:pPr>
            <w:r>
              <w:rPr>
                <w:b w:val="false"/>
                <w:color w:val="000000"/>
                <w:sz w:val="14"/>
                <w:szCs w:val="28"/>
              </w:rPr>
              <w:t xml:space="preserve">К налоговым правоотношениям гражданское законодательство:      </w:t>
            </w:r>
            <w:r>
              <w:rPr>
                <w:b w:val="false"/>
                <w:sz w:val="14"/>
              </w:rPr>
              <w:t>3.не применяется, если иное не предусмотрено законодательством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К последствиям признания сделки недействительной относится (по общему правилу)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обязанность каждой из сторон возвратить другой стороне все, полученное по сделке;</w:t>
            </w:r>
          </w:p>
        </w:tc>
      </w:tr>
      <w:tr>
        <w:trPr>
          <w:trHeight w:val="17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 прямым расходам не относятся:   2.стоимость услуг сторонних организаций;</w:t>
            </w:r>
          </w:p>
        </w:tc>
      </w:tr>
      <w:tr>
        <w:trPr>
          <w:trHeight w:val="17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К существенным условиям договора относят условия:     1.прямо названные в законе или иных правовых актах как существенные для данного вида договора; о предме</w:t>
              <w:softHyphen/>
              <w:t xml:space="preserve">те договора; 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К юридическим лицам на имущество которых их учредители имеют вещные права относятся:   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5"/>
              </w:rPr>
              <w:t>2.государственные и муниципальные предприятия, учреждения, финансируемые собственником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 юридическим лицам, в отношении которых их учредители (участники) не имеют имущественных прав, относятся:</w:t>
            </w:r>
          </w:p>
          <w:p>
            <w:pPr>
              <w:pStyle w:val="Normal"/>
              <w:numPr>
                <w:ilvl w:val="0"/>
                <w:numId w:val="52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общественные и религиозные организации (объединения), благотворительные и иные фонды;</w:t>
            </w:r>
          </w:p>
        </w:tc>
      </w:tr>
      <w:tr>
        <w:trPr>
          <w:trHeight w:val="16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азенное предприятие вправе отчуждать или иным способом распоряжаться закрепленным за ним имуществом:     1.с согласия собственника этого имущества;</w:t>
            </w:r>
          </w:p>
        </w:tc>
      </w:tr>
      <w:tr>
        <w:trPr>
          <w:trHeight w:val="17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color w:val="000000"/>
                <w:sz w:val="14"/>
                <w:szCs w:val="28"/>
              </w:rPr>
              <w:t>Какие виды деятельности вправе осуществлять хозяйственные общества, товарищества, производственные кооперативы?   3.любые, не запрещенные законом.</w:t>
            </w:r>
          </w:p>
        </w:tc>
      </w:tr>
      <w:tr>
        <w:trPr>
          <w:trHeight w:val="16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акие виды улучшения арендованного имущества Вы знаете?   3.отделимые и неотделимые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акие документы должны быть составлены и рассмотрены сторонами до подписания договора продажи предприятия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акт инвентаризации, бухгалтерский баланс, заключение независимого аудитора о составе и стоимости предприятия, а также перечень всех долгов (обязательств) включаемых в состав предприятия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акие из названных требований при распределении имущества предприятия-банкрота будут удовлетворены в первую очередь?   1.заработная плата работникам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Какие права на недвижимые вещи подлежат государственной регистрации?   1.право собственности и другие вещные права;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Какие сделки вправе совершать гражданин, ограниченный судом в дееспособности?     2. вправе совершать мелкие бытовые сделки </w:t>
            </w:r>
          </w:p>
        </w:tc>
      </w:tr>
      <w:tr>
        <w:trPr>
          <w:trHeight w:val="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акие способы защиты права собственности и других вещных прав Вы можете назвать?     2.негаторные и виндикационные иски;</w:t>
            </w:r>
          </w:p>
        </w:tc>
      </w:tr>
      <w:tr>
        <w:trPr>
          <w:trHeight w:val="8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Какие суды осуществляют судебную защиту гражданских прав:     1.суд, арбитражный суд, третейский суд;</w:t>
            </w:r>
          </w:p>
        </w:tc>
      </w:tr>
      <w:tr>
        <w:trPr>
          <w:trHeight w:val="7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акие требования предъявляется ГК к указаниям доверителя по договору поручения? Достаточно, чтобы они были:     3.правомерными, осуществимыми и конкретными.</w:t>
            </w:r>
          </w:p>
        </w:tc>
      </w:tr>
      <w:tr>
        <w:trPr>
          <w:trHeight w:val="8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аким является договор, по которому сторона должна получить плату или иное встречное предоставление за исполнение своих обязанностей?     3.возмездным</w:t>
            </w:r>
          </w:p>
        </w:tc>
      </w:tr>
      <w:tr>
        <w:trPr>
          <w:trHeight w:val="10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акого права лишает стороны несоблюдение простой письменной формы сделки?   1.права в случае спора ссылаться в подтверждение сделки и ее условий на свидетельские показания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огда покупатель (получатель) в соответствии с законом, иными правовыми актами или договором поставки отказывается от переданного поставщиком товара, он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обязан обеспечить сохранность этого товара (ответственное хранение) и незамедлительно уведомить поставщик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оличество и стоимость имущества, находящегося в собственности граждан и юридических лиц, не ограничиваются, за исключением случаев, когда такие ограничения установлены:</w:t>
            </w:r>
          </w:p>
          <w:p>
            <w:pPr>
              <w:pStyle w:val="Normal"/>
              <w:numPr>
                <w:ilvl w:val="0"/>
                <w:numId w:val="23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законом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омиссионер:      3.вправе заключить договор субкомиссии с другим лицом, если иное не предусмотрено договором комиссии.</w:t>
            </w:r>
          </w:p>
        </w:tc>
      </w:tr>
      <w:tr>
        <w:trPr>
          <w:trHeight w:val="13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Коммерческая организация давать ссуду своему руководителю:      2.не вправе.</w:t>
            </w:r>
          </w:p>
        </w:tc>
      </w:tr>
      <w:tr>
        <w:trPr>
          <w:trHeight w:val="15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color w:val="000000"/>
                <w:sz w:val="14"/>
              </w:rPr>
              <w:t>Коммерческим не является:      1.</w:t>
            </w:r>
            <w:r>
              <w:rPr>
                <w:sz w:val="14"/>
              </w:rPr>
              <w:t>потребительский кооператив</w:t>
            </w:r>
          </w:p>
        </w:tc>
      </w:tr>
      <w:tr>
        <w:trPr>
          <w:trHeight w:val="14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Коммерческим не является:      2.потребительский кооператив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Кому принадлежит авторское право на произведение, созданное в порядке выполнения служебных обязанностей или служебного задания работодателя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3.автору служебного произведения.</w:t>
            </w:r>
          </w:p>
        </w:tc>
      </w:tr>
      <w:tr>
        <w:trPr>
          <w:trHeight w:val="11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редитный договор должен быть заключен:   2.в письменной форме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Кредитор реорганизуемого юридического лица вправе потребовать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 прекращения или досрочного исполнения обязательства, должником    по которому является это юридическое лицо, и возмещения убытков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 xml:space="preserve">Кто и как в АО принимает решение о совершении крупной сделки, предметом которой является имущество стоимостью активов общества от 25% до 50%?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овет директоров единогласно;</w:t>
            </w:r>
          </w:p>
        </w:tc>
      </w:tr>
      <w:tr>
        <w:trPr>
          <w:trHeight w:val="13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111" w:leader="none"/>
              </w:tabs>
              <w:autoSpaceDE w:val="false"/>
              <w:ind w:left="-108" w:hanging="0"/>
              <w:rPr/>
            </w:pPr>
            <w:r>
              <w:rPr>
                <w:color w:val="000000"/>
                <w:sz w:val="14"/>
                <w:szCs w:val="28"/>
              </w:rPr>
              <w:t>Ликвидация юридического лица влечет     2.</w:t>
            </w:r>
            <w:r>
              <w:rPr>
                <w:sz w:val="14"/>
              </w:rPr>
              <w:t>его прекращение без перехода прав и обязанностей в порядке правопреемства к другим лицам;</w:t>
            </w:r>
          </w:p>
        </w:tc>
      </w:tr>
      <w:tr>
        <w:trPr>
          <w:trHeight w:val="14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Ликвидация юридического лица считается завершенной:      1.после внесения об этом записи в государственный реестр;</w:t>
            </w:r>
          </w:p>
        </w:tc>
      </w:tr>
      <w:tr>
        <w:trPr>
          <w:trHeight w:val="15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71" w:leader="none"/>
              </w:tabs>
              <w:ind w:left="-108" w:hanging="0"/>
              <w:jc w:val="left"/>
              <w:rPr/>
            </w:pPr>
            <w:r>
              <w:rPr>
                <w:b w:val="false"/>
                <w:color w:val="000000"/>
                <w:sz w:val="14"/>
                <w:szCs w:val="28"/>
              </w:rPr>
              <w:t xml:space="preserve">Лицензирующий орган может аннулировать лицензию без обращения в суд       </w:t>
            </w:r>
            <w:r>
              <w:rPr>
                <w:b w:val="false"/>
                <w:sz w:val="14"/>
                <w:szCs w:val="28"/>
              </w:rPr>
              <w:t>2.</w:t>
            </w:r>
            <w:r>
              <w:rPr>
                <w:b w:val="false"/>
                <w:color w:val="000000"/>
                <w:sz w:val="14"/>
                <w:szCs w:val="28"/>
              </w:rPr>
              <w:t>в случае неуплаты лицензиатом в течение 3-х месяцев лицензионного сбора за предоставление лицензии;</w:t>
            </w:r>
          </w:p>
        </w:tc>
      </w:tr>
      <w:tr>
        <w:trPr>
          <w:trHeight w:val="15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Лицо, выдавшее доверенность      2.может во всякое время отменить доверенность; </w:t>
            </w:r>
          </w:p>
        </w:tc>
      </w:tr>
      <w:tr>
        <w:trPr>
          <w:trHeight w:val="18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Лицо, выдавшее доверенность:     1.может в любое время отменить доверенность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Лицо, постоянно и самостоятельно представляющее от имени предпринимателей при заключении ими договоров в сфере предпринимательской деятельности, называется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3.коммерческим представителем.</w:t>
            </w:r>
          </w:p>
        </w:tc>
      </w:tr>
      <w:tr>
        <w:trPr>
          <w:trHeight w:val="17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color w:val="000000"/>
                <w:sz w:val="14"/>
                <w:szCs w:val="28"/>
              </w:rPr>
              <w:t>Место нахождения юридического лица определяется       2.местом его государственной регистрации</w:t>
            </w:r>
          </w:p>
        </w:tc>
      </w:tr>
      <w:tr>
        <w:trPr>
          <w:trHeight w:val="15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Мнимая сделка:     1.не имеет своей целью создать соответствующие ей правовые последствия</w:t>
            </w:r>
          </w:p>
        </w:tc>
      </w:tr>
      <w:tr>
        <w:trPr>
          <w:trHeight w:val="17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/>
            </w:pPr>
            <w:r>
              <w:rPr>
                <w:color w:val="000000"/>
                <w:sz w:val="14"/>
                <w:szCs w:val="28"/>
              </w:rPr>
              <w:t xml:space="preserve">Могут ли ассоциации юридических лиц заниматься предпринимательской деятельностью:     </w:t>
            </w:r>
            <w:r>
              <w:rPr>
                <w:sz w:val="14"/>
              </w:rPr>
              <w:t>2.нет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Могут ли закон, устав акционерного общества устанавливать ограничения числа суммарной номинальной стоимости акций или максимального числа голосов, принадлежащих одному акционеру?    1.да, могут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Может ли акционерное общество быть создано одним лицом или состоять из одного лица в случае приобретения одним акционером всех акций общества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может, если это предусмотрено уставом акционерного общества и сведения опубликованы для всеобщего ведения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sz w:val="14"/>
              </w:rPr>
            </w:pPr>
            <w:r>
              <w:rPr>
                <w:sz w:val="14"/>
              </w:rPr>
              <w:t>Может ли банк использовать имеющиеся денежные средства, не гарантируя право клиента беспрепятственно распоряжаться этими средствами?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не может </w:t>
            </w:r>
          </w:p>
        </w:tc>
      </w:tr>
      <w:tr>
        <w:trPr>
          <w:trHeight w:val="18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Может ли быть прекращено по соглашению сторон обязательство предоставлением взамен исполнения отступного?      2.д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 xml:space="preserve">Может ли договор быть заключен путем обмена документами посредством электронной связи?    </w:t>
            </w:r>
          </w:p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2.может, если эта связь, позволяет достоверно установить, что документ исходит от стороны по договору;</w:t>
            </w:r>
          </w:p>
        </w:tc>
      </w:tr>
      <w:tr>
        <w:trPr>
          <w:trHeight w:val="18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Может ли имущество находится в общей собственности без определения долей каждого из собственников?    1.д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Может ли названное в ценной бумаге лицо,  права которого удовлетворены ценной бумагой, назначить своим распоряжением (приказом) другое управомоченное лицо?</w:t>
            </w:r>
          </w:p>
          <w:p>
            <w:pPr>
              <w:pStyle w:val="Normal"/>
              <w:numPr>
                <w:ilvl w:val="0"/>
                <w:numId w:val="32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при выдаче ордерной ценной бумаги названное в ней лицо может осуществить свои права само, либо назначить другое управомоченное лицо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2.при выдаче ордерной ценной бумаги названное в ней лицо может осуществить свои права само, либо назна</w:t>
              <w:softHyphen/>
              <w:t>чить другое уполномоченное лицо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Может ли общее собрание акционеров передать решение вопросов, отнесенных законом к его исключительной компетенции, в ведение исполнительных органов общества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нет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Может ли собственник имущества, закрепленного за казенным предприятием или учреждением, изъять излишнее, неиспользуемое либо используемое не по назначению имущество и распорядиться им по своему усмотрению?     1.да, может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Молчание признается выражением воли совершить сделку в случаях, предусмотренных:     2.законом или соглашением сторон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Муниципальной собственностью является имущество, принадлежащее на праве собственности:     1.городским и сельским поселением, другим муниципальным образованиям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а принятия пожертвования:     3.не требуется чьего-либо разрешения или согласия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На требования о возмещении вреда, причиненного жизни или здоровью гражданина       2.исковая давность не распространяется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а требования о защите личных неимущественных прав и других нематериальных благ:      3.исковая давность не распространяется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Назовите существенные условия договора купли-продажи:      2.наименование и количество товара;</w:t>
            </w:r>
          </w:p>
        </w:tc>
      </w:tr>
      <w:tr>
        <w:trPr>
          <w:trHeight w:val="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pacing w:val="1"/>
                <w:sz w:val="14"/>
                <w:szCs w:val="21"/>
              </w:rPr>
              <w:t xml:space="preserve">Начало течения срока, определенного периодом времени, начинается:    </w:t>
            </w:r>
            <w:r>
              <w:rPr>
                <w:color w:val="000000"/>
                <w:spacing w:val="-4"/>
                <w:sz w:val="14"/>
                <w:szCs w:val="21"/>
              </w:rPr>
              <w:t>2.</w:t>
            </w:r>
            <w:r>
              <w:rPr>
                <w:color w:val="000000"/>
                <w:spacing w:val="-5"/>
                <w:sz w:val="14"/>
                <w:szCs w:val="21"/>
              </w:rPr>
              <w:t>следующий день после календарной даты или наступления события, кото</w:t>
              <w:softHyphen/>
            </w:r>
            <w:r>
              <w:rPr>
                <w:color w:val="000000"/>
                <w:spacing w:val="-4"/>
                <w:sz w:val="14"/>
                <w:szCs w:val="21"/>
              </w:rPr>
              <w:t xml:space="preserve">рым определено его начало </w:t>
            </w:r>
          </w:p>
        </w:tc>
      </w:tr>
      <w:tr>
        <w:trPr>
          <w:trHeight w:val="8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Не вправе выступать вкладчиками в товариществах на вере:     1.государственные органы и органы местного самоуправления, если иное не установлено законом;</w:t>
            </w:r>
          </w:p>
        </w:tc>
      </w:tr>
      <w:tr>
        <w:trPr>
          <w:trHeight w:val="7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Недействительная сделка не влечет юридических последствий и недействительна     1.с момента ее совершения;</w:t>
            </w:r>
          </w:p>
        </w:tc>
      </w:tr>
      <w:tr>
        <w:trPr>
          <w:trHeight w:val="8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Недействительность основного обязательства      2.влечет недействительность обеспечивающего его обязательства;</w:t>
            </w:r>
          </w:p>
        </w:tc>
      </w:tr>
      <w:tr>
        <w:trPr>
          <w:trHeight w:val="10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едействительность основного обязательства:      1.влечет недействительность обеспечивающего его обязательства;</w:t>
            </w:r>
          </w:p>
        </w:tc>
      </w:tr>
      <w:tr>
        <w:trPr>
          <w:trHeight w:val="9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едействительность соглашения об обеспечении исполнения обязательства:      1.не влечет недействительности основного обязательства;</w:t>
            </w:r>
          </w:p>
        </w:tc>
      </w:tr>
      <w:tr>
        <w:trPr>
          <w:trHeight w:val="12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Неоплаченная часть уставного капитала общества с ограниченной ответственностью подлежат оплате сто участниками после регистрации общества в течение:   2.одного года;</w:t>
            </w:r>
          </w:p>
        </w:tc>
      </w:tr>
      <w:tr>
        <w:trPr>
          <w:trHeight w:val="12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есет ли субсидиарную ответственность по долгам учреждения собственник переданного этому учреждению имущества?     2.да;</w:t>
            </w:r>
          </w:p>
        </w:tc>
      </w:tr>
      <w:tr>
        <w:trPr>
          <w:trHeight w:val="13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Несоблюдение нотариальной формы влечет         2.ничтожность сделки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есоблюдение письменной формы кредитного договора влечет его:     1.ничтожность;</w:t>
            </w:r>
          </w:p>
        </w:tc>
      </w:tr>
      <w:tr>
        <w:trPr>
          <w:trHeight w:val="14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Несоблюдение простои письменной формы сделки влечет ее недействительность, если это прямо указано        1.в законе или соглашении сторон;</w:t>
            </w:r>
          </w:p>
        </w:tc>
      </w:tr>
      <w:tr>
        <w:trPr>
          <w:trHeight w:val="17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есоблюдение простой письменной формы влечет ее недействительность, если это прямо предусмотрено:      2.в законе или соглашении сторон;</w:t>
            </w:r>
          </w:p>
        </w:tc>
      </w:tr>
      <w:tr>
        <w:trPr>
          <w:trHeight w:val="15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Нести субсидиарную ответственность - значит:   3.нести ответственность дополнительно к ответственности основного должника. </w:t>
            </w:r>
          </w:p>
        </w:tc>
      </w:tr>
      <w:tr>
        <w:trPr>
          <w:trHeight w:val="1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еустойка должна быть совершена:      2.в письменной форме, независимо от формы основного обязательства;</w:t>
            </w:r>
          </w:p>
        </w:tc>
      </w:tr>
      <w:tr>
        <w:trPr>
          <w:trHeight w:val="18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еустойка может быть выражена:      1.в денежной сумме;</w:t>
            </w:r>
          </w:p>
        </w:tc>
      </w:tr>
      <w:tr>
        <w:trPr>
          <w:trHeight w:val="16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</w:rPr>
              <w:t>Нормальная продолжительность рабочего времени не может превышать:      1.</w:t>
            </w:r>
            <w:r>
              <w:rPr>
                <w:sz w:val="14"/>
              </w:rPr>
              <w:t>40 часов в неделю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ормативные акты Президента Российской Федерации вступают в силу:    3.по исчислении семи дней после их первого официального опубликования в «Российской газете» или «Собрании законодательства Российской Федерации», если в этих нормативных актах не установлен иной порядок вступления в силу</w:t>
            </w:r>
          </w:p>
        </w:tc>
      </w:tr>
      <w:tr>
        <w:trPr>
          <w:trHeight w:val="17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  <w:szCs w:val="22"/>
              </w:rPr>
              <w:t xml:space="preserve">Нормативные правовые акты издаются федеральными органами исполнительной власти в виде:      </w:t>
            </w:r>
            <w:r>
              <w:rPr>
                <w:sz w:val="14"/>
              </w:rPr>
              <w:t>1. постановлений, приказов, распоряжений, правил, инструкций, положений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ормативные правовые акты федеральных министерств и ведомств вступают в силу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. по истечении 10 дней после дня их государственной регистрации в Министерстве юстиции Российской Федерации и официального опубликования, если самими актами не установлен другой порядок вступления их в силу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Нормы гражданского права, содержащиеся в федеральных законах должны соответствовать:     1. ГК РФ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 xml:space="preserve">Нотариальное удостоверение сделок обязательно:    </w:t>
            </w:r>
          </w:p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1.в случаях, указанных в законе; в случаях, предусмотренных соглашением сторон, хотя бы по закону для сде</w:t>
              <w:softHyphen/>
              <w:t>лок данного вида эта форма не требовалась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</w:rPr>
              <w:t>Ночное время – это время:     1.</w:t>
            </w:r>
            <w:r>
              <w:rPr>
                <w:sz w:val="14"/>
              </w:rPr>
              <w:t>с 22 часов до 6 часов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</w:rPr>
              <w:t>О введении существенных условий трудового договора работник должен быть уведомлен работодателем в письменной форме не позднее чем:</w:t>
            </w:r>
          </w:p>
          <w:p>
            <w:pPr>
              <w:pStyle w:val="Heading1"/>
              <w:ind w:left="-108" w:hanging="0"/>
              <w:rPr/>
            </w:pPr>
            <w:r>
              <w:rPr>
                <w:color w:val="000000"/>
                <w:sz w:val="14"/>
                <w:u w:val="none"/>
              </w:rPr>
              <w:t>3.за два месяца до их введения, если иное не предусмотрено ТК или иным федеральным законом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бращение взыскания по долгам учредителя управления на имущество, переданное им в доверительное управление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не допускается, за исключением банкротства лица-учредителя управления.</w:t>
            </w:r>
          </w:p>
        </w:tc>
      </w:tr>
      <w:tr>
        <w:trPr>
          <w:trHeight w:val="6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бщая собственность может быть:      3.долевой или совместной.</w:t>
            </w:r>
          </w:p>
        </w:tc>
      </w:tr>
      <w:tr>
        <w:trPr>
          <w:trHeight w:val="9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бщественная организация- это:     3.добровольное объединение граждан на основе общности их интересов для удовлетворения духовных и иных нематериальных потребностей</w:t>
            </w:r>
          </w:p>
        </w:tc>
      </w:tr>
      <w:tr>
        <w:trPr>
          <w:trHeight w:val="8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Общество с ограниченной ответственностью вправе преобразоваться в:      2.акционерное общество или производственный кооператив; </w:t>
            </w:r>
          </w:p>
        </w:tc>
      </w:tr>
      <w:tr>
        <w:trPr>
          <w:trHeight w:val="10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ind w:left="-108" w:right="374" w:hanging="0"/>
              <w:rPr/>
            </w:pPr>
            <w:r>
              <w:rPr>
                <w:color w:val="000000"/>
                <w:sz w:val="14"/>
              </w:rPr>
              <w:t>Объектами авторских прав являются:     1.</w:t>
            </w:r>
            <w:r>
              <w:rPr>
                <w:sz w:val="14"/>
              </w:rPr>
              <w:t>научные произведения</w:t>
            </w:r>
          </w:p>
        </w:tc>
      </w:tr>
      <w:tr>
        <w:trPr>
          <w:trHeight w:val="11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бъектом доверительного управления может быть:   1.любое имущество, за исключением имущества, находящегося в хозяйственном ведении или оперативном управлении;</w:t>
            </w:r>
          </w:p>
        </w:tc>
      </w:tr>
      <w:tr>
        <w:trPr>
          <w:trHeight w:val="11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</w:rPr>
              <w:t>Объектом доверительного управления может быть:   2.любое имущество, за исключением имущества, находящегося в хозяйственном ведении или оперативном управлении</w:t>
            </w:r>
          </w:p>
        </w:tc>
      </w:tr>
      <w:tr>
        <w:trPr>
          <w:trHeight w:val="13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бъемов договора аренды могут быть:      1.только непотребляемые вещи;</w:t>
            </w:r>
          </w:p>
        </w:tc>
      </w:tr>
      <w:tr>
        <w:trPr>
          <w:trHeight w:val="13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бязательно ли нотариальное удостоверение кредитного договора?     1.нет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бязательной регистрации в Минюсте подлежат нормативные правовые акты федеральных органов исполнительной власти:</w:t>
            </w:r>
          </w:p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акты, затрагивающие права, свободы и обязанности человека и гражданина, устанавливающие правовой статус организаций или имеющие межведомственный характер.</w:t>
            </w:r>
          </w:p>
        </w:tc>
      </w:tr>
      <w:tr>
        <w:trPr>
          <w:trHeight w:val="15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Обязательства возникают:     2.из договоров, вследствие причинения вреда и из иных оснований, предусмотренных ГК РФ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Обязательства должны исполняться надлежащим образом в соответствии:   </w:t>
            </w:r>
          </w:p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с условиями обязательства и требованиями закона, иных правовых актов, в соответствии с обычаями делового оборота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Односторонней сделкой признается сделка, для совершения которой необходимо и достаточно:  3.выражение воли одной стороны.</w:t>
            </w:r>
          </w:p>
        </w:tc>
      </w:tr>
      <w:tr>
        <w:trPr>
          <w:trHeight w:val="1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кончание срока действия договора, если иное не предусмотрено законом или договором:      1.не влечет прекращения договорных обязательств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Органом унитарного предприятия является:      2.руководитель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Освобождает ли окончание срока действия договора стороны от ответственности за его нарушение?     2.не освобождает от ответственности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Освобождают ли должника уплата неустойки и возмещение убытков в случае ненадлежащего исполнения обязательства от исполнения обязательства в натуре?</w:t>
            </w:r>
          </w:p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2.не освобождают, если иное не предусмотрено законом или договором; 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свобождают ли должника уплата неустойки и возмещение убытков в случае ненадлежащего исполнения обязательства от исполнения обязательства в натуре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не освобождают, если иное не предусмотрено законом или договором</w:t>
            </w:r>
          </w:p>
        </w:tc>
      </w:tr>
      <w:tr>
        <w:trPr>
          <w:trHeight w:val="29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 xml:space="preserve">Основанием для отказа в выдаче лицензии является:  </w:t>
            </w:r>
          </w:p>
          <w:p>
            <w:pPr>
              <w:pStyle w:val="Normal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3.наличие в представленных документах недостоверной или искаженной информации либо несоответствие со</w:t>
              <w:softHyphen/>
              <w:t>искателя лицензионным требованиям.</w:t>
            </w:r>
          </w:p>
        </w:tc>
      </w:tr>
      <w:tr>
        <w:trPr>
          <w:trHeight w:val="14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>
                <w:sz w:val="14"/>
                <w:u w:val="none"/>
              </w:rPr>
              <w:t xml:space="preserve">Основания расторжения трудового договора работодателем с руководителем организации предусматриваются:     </w:t>
            </w:r>
            <w:r>
              <w:rPr>
                <w:color w:val="000000"/>
                <w:sz w:val="14"/>
                <w:u w:val="none"/>
              </w:rPr>
              <w:t>3.трудовым договором или законом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сновное общество (товарищество), которое имеет право давать дочернему обществу обязательные для него указания, отвечает с дочерним обществом по сделкам, заключенным последним во исполнении таких указаний:     1.солидарно;</w:t>
            </w:r>
          </w:p>
        </w:tc>
      </w:tr>
      <w:tr>
        <w:trPr>
          <w:trHeight w:val="14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  <w:szCs w:val="28"/>
              </w:rPr>
              <w:t xml:space="preserve">Основным признаком предпринимательской деятельности является:      </w:t>
            </w:r>
            <w:r>
              <w:rPr>
                <w:sz w:val="14"/>
              </w:rPr>
              <w:t>3.направленность на систематическое получение прибыли.</w:t>
            </w:r>
          </w:p>
        </w:tc>
      </w:tr>
      <w:tr>
        <w:trPr>
          <w:trHeight w:val="17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Особенности купли-продажи отдельных видов товаров определяются:     1.законами и иными правовыми актами</w:t>
            </w:r>
            <w:r>
              <w:rPr>
                <w:sz w:val="14"/>
                <w:szCs w:val="28"/>
              </w:rPr>
              <w:t>;</w:t>
            </w:r>
          </w:p>
        </w:tc>
      </w:tr>
      <w:tr>
        <w:trPr>
          <w:trHeight w:val="15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твечает ли продавец за недостатки товара, возникшие до его передачи покупателю?    1.отвечает, если покупатель это докажет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3"/>
              </w:rPr>
              <w:t>Отношения по договору купли-продажи регулируются:     1.ГК РФ, федеральными законами и иными правовыми актами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Отсутствие вины в нарушении обязательства доказывается:     2.нарушителем обязательства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Отсутствие обязательных реквизитов ценной бумаги или несоответствие ценной бумаги установленной для нее форме влечет ее:     3.ничтожность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тчуждение участником ООО своей доли третьим лицам:     3.допускается, если иное не предусмотрено уставом общества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Оценка, по которой собственнику возмещается стоимость реквизированного имущества:  3.может быть оспорена им в суде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еревод должником своего долга на другое лицо допускается:     1.с согласия кредитора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ередача дара по договору дарения осуществляется только посредством:     3.его вручения, символической передачи либо вручения правоустанавливающих документов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еремена лиц в обязательстве:     2.не влечет изменение срока исковой давности и порядка его исчисления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ереход к другому лицу прав, неразрывно связанных с личностью кредитора, в частности требований об алиментах и о возмещении вреда, причиненного жизни или здоровью:</w:t>
            </w:r>
          </w:p>
          <w:p>
            <w:pPr>
              <w:pStyle w:val="Normal"/>
              <w:numPr>
                <w:ilvl w:val="0"/>
                <w:numId w:val="39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не допускается;</w:t>
            </w:r>
          </w:p>
        </w:tc>
      </w:tr>
      <w:tr>
        <w:trPr>
          <w:trHeight w:val="6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Переход прав кредитора к другому лицу возможно только на основании:     3.закона или договора.</w:t>
            </w:r>
          </w:p>
        </w:tc>
      </w:tr>
      <w:tr>
        <w:trPr>
          <w:trHeight w:val="8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еречень имущества граждан-предпринимателей, на которое не может быть обращено взыскание, установлен:      1.гражданским процессуальным законодательством;</w:t>
            </w:r>
          </w:p>
        </w:tc>
      </w:tr>
      <w:tr>
        <w:trPr>
          <w:trHeight w:val="9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еречислите все формы реорганизации юридического лица.     1. слияние, присоединение, выделение, разделение, преобразование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лоды, продукция и доходы, полученные арендатором в результате использования арендованного имущества в соответствии с договором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являются собственностью арендатора.</w:t>
            </w:r>
          </w:p>
        </w:tc>
      </w:tr>
      <w:tr>
        <w:trPr>
          <w:trHeight w:val="9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о действующему законодательству сделкой признается:   2.действия граждан и юридических лиц, направленные на установление, изменение или прекращение правоот</w:t>
              <w:softHyphen/>
              <w:t>ношений;</w:t>
            </w:r>
          </w:p>
        </w:tc>
      </w:tr>
      <w:tr>
        <w:trPr>
          <w:trHeight w:val="11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 договору аренды арендодатель обязуется предоставить арендатору имущество за плату только: 3.во временное владение и пользование или во временное пользование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 договору аренды предприятия на арендатора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возлагаются расходы, связанные  с эксплуатацией арендованного предприятия, если иное  не предусмотрено договором, а также с уплатой платежей по страхованию арендованного имуществ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о договору аренды предприятия на арендатора:      1.возлагаются расходы, связанные с эксплуатацией арендованного предприятия, если иное не предусмотрено договором, а также с уплатой платежей по страхованию арендованного имуществ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По договору доверительного управления имуществом доверительным управляющим может быть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3.индивидуальный предприниматель или коммерческая организация, за исключением унитарного предприятия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 договору займа займодавец передает заемщику деньги или другие вещи:      2.в собственность.</w:t>
            </w:r>
          </w:p>
        </w:tc>
      </w:tr>
      <w:tr>
        <w:trPr>
          <w:trHeight w:val="17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 договору займа при возврате заемщиком предмета займа заимодавцу, он обязан вернуть:   1.другую вещь, того же рода и качества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о договору подряда подрядчик:    1.самостоятельно определяет способы выполнения задания заказчика, если иное не предусмотрено договором</w:t>
            </w:r>
            <w:r>
              <w:rPr>
                <w:sz w:val="14"/>
                <w:szCs w:val="28"/>
              </w:rPr>
              <w:t>;</w:t>
            </w:r>
          </w:p>
        </w:tc>
      </w:tr>
      <w:tr>
        <w:trPr>
          <w:trHeight w:val="18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о договору поручения поверенный действует:     1.от имени и за счет доверителя;</w:t>
            </w:r>
          </w:p>
        </w:tc>
      </w:tr>
      <w:tr>
        <w:trPr>
          <w:trHeight w:val="15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18"/>
              </w:rPr>
              <w:t xml:space="preserve">По договору поручения:    </w:t>
            </w:r>
            <w:r>
              <w:rPr>
                <w:color w:val="000000"/>
                <w:sz w:val="14"/>
                <w:szCs w:val="21"/>
              </w:rPr>
              <w:t>3.</w:t>
            </w:r>
            <w:r>
              <w:rPr>
                <w:color w:val="000000"/>
                <w:sz w:val="14"/>
                <w:szCs w:val="23"/>
              </w:rPr>
              <w:t>поверенный выполняет юридические действия от имени доверителя и за его счет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о договору складского хранения являются ценной бумагой:     3.</w:t>
            </w:r>
            <w:r>
              <w:rPr>
                <w:sz w:val="14"/>
                <w:szCs w:val="28"/>
              </w:rPr>
              <w:t>п</w:t>
            </w:r>
            <w:r>
              <w:rPr>
                <w:color w:val="000000"/>
                <w:sz w:val="14"/>
                <w:szCs w:val="28"/>
              </w:rPr>
              <w:t>ростые складские свидетельства и двойные складские свидетельства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 договору субподряда ответственность перед заказчиком несет:     2.подрядчик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 договору финансовой аренды (договору лизинга):    2.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 какой цене обычно оплачивается исполнение договора?     2.по цене, установленной соглашением сторон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По общему правилу несоблюдение простой письменной формы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лишает стороны права в случае спора ссылаться в подтверждение сделки на свидетельские показания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bCs w:val="false"/>
                <w:sz w:val="14"/>
                <w:szCs w:val="20"/>
              </w:rPr>
            </w:pPr>
            <w:r>
              <w:rPr>
                <w:bCs w:val="false"/>
                <w:sz w:val="14"/>
                <w:szCs w:val="20"/>
              </w:rPr>
              <w:t>По обязательствам хозяйственного товарищества полные товарищи после выхода из него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продолжают нести ответственность в течении 2-х лет, если обязательства возникли до выхода или ликвидации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По требованиям вкладчиков к банку о выдаче вкладов:    2.на эти требования исковая давность не распространяется 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оверенный вправе отказаться от поручения       2.во всякое время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</w:rPr>
              <w:t>Погашение</w:t>
            </w:r>
            <w:r>
              <w:rPr>
                <w:sz w:val="14"/>
              </w:rPr>
              <w:t xml:space="preserve"> требований по денежному обязательству из суммы произведенного платежа, недостаточной для исполнения обязательства полностью, если иное не предусмотрено соглашением сторон, производится в следующей очередности:</w:t>
            </w:r>
          </w:p>
          <w:p>
            <w:pPr>
              <w:pStyle w:val="Normal"/>
              <w:numPr>
                <w:ilvl w:val="0"/>
                <w:numId w:val="30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издержки кредитора по получению исполнения, затем – проценты, а оставшейся части – основную сумму долг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д передачей вещи признается, согласно ГК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вручение вещи приобретателю, а равно сдача перевозчику для отправки приобретателю или сдача в организацию связи для пересылки вещей приобретателю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д убытками понимаются:      2.реальный ущерб и упущенная выгода;</w:t>
            </w:r>
          </w:p>
        </w:tc>
      </w:tr>
      <w:tr>
        <w:trPr>
          <w:trHeight w:val="12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од убытками понимаются:     1.реальный ущерб и упущенная выгод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д убытком понимаются:</w:t>
            </w:r>
          </w:p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3.расходы лица, чье право нарушено, производимые для восстановления нарушенного права, утрата или повреждение его имущества, а также неполученные доходы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3"/>
              </w:rPr>
              <w:t>Подлежит ли возмещению, по общему правилу, стоимость неотделимых  улучшений арендованного имущества, произведенных арендатором без согласия арендодателя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3"/>
              </w:rPr>
              <w:t>3.не подлежит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ind w:left="-108" w:hanging="0"/>
              <w:rPr/>
            </w:pPr>
            <w:r>
              <w:rPr>
                <w:color w:val="000000"/>
                <w:sz w:val="14"/>
                <w:szCs w:val="28"/>
              </w:rPr>
              <w:t xml:space="preserve">Полное товарищество создается и действует на основании:     </w:t>
            </w:r>
            <w:r>
              <w:rPr>
                <w:sz w:val="14"/>
              </w:rPr>
              <w:t>3.учредительного договор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/>
            </w:pPr>
            <w:r>
              <w:rPr>
                <w:b w:val="false"/>
                <w:sz w:val="14"/>
              </w:rPr>
              <w:t>Положения Федерального закона «О защите прав юридических лиц и индивидуальных предпринимателей при проведении государственного контроля (надзора)» к отношениям, связанным с проведением налогового контроля:     1. не применяются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ручитель, если иное не предусмотрено договором поручительства отвечает перед кредитором:</w:t>
            </w:r>
          </w:p>
          <w:p>
            <w:pPr>
              <w:pStyle w:val="Normal"/>
              <w:numPr>
                <w:ilvl w:val="0"/>
                <w:numId w:val="6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в том же объеме, как и должник, включая оплату процентов, возмещение судебных издержек по взысканию долга и других убытков кредитора, вызванных неисполнением или ненадлежащим исполнением обязательства должника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орядок заключения и исполнения хозяйственных договоров регулируется:      2.Гражданским кодексом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Последующий залог:     3.допускается, если он не запрещен предшествующими договорами о залоге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ава и обязанности по договору комиссии возникают:     2.у комиссионера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ава и обязанности по сделке, совершенной поверенным, возникают:     1.у доверителя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ава по ордерной ценной бумаге передаются путем: 2.совершения на этой бумаге передаточной надпис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hanging="0"/>
              <w:jc w:val="left"/>
              <w:rPr>
                <w:bCs w:val="false"/>
                <w:color w:val="000000"/>
                <w:sz w:val="14"/>
              </w:rPr>
            </w:pPr>
            <w:r>
              <w:rPr>
                <w:bCs w:val="false"/>
                <w:color w:val="000000"/>
                <w:sz w:val="14"/>
              </w:rPr>
              <w:t>Права, которые удостоверены ценной бумагой, могут принадлежать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предъявителю ценной бумаги, названному в ценной бумаге лицу, лицу которое может само осуществить эти права или назначить распоряжением другое уполномоченное лицо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аво собственности на здания, сооружения и другое вновь создаваемое недвижимое имущество, подлежащее государственной регистрации, возникает:</w:t>
            </w:r>
          </w:p>
          <w:p>
            <w:pPr>
              <w:pStyle w:val="Heading1"/>
              <w:ind w:left="-108" w:hanging="0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3.с момента такой регистрации.</w:t>
            </w:r>
          </w:p>
        </w:tc>
      </w:tr>
      <w:tr>
        <w:trPr>
          <w:trHeight w:val="8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аво собственности у приобретателя вещи по договору возникает:   1.с момента ее передачи, если иное не предусмотрено законом или договором;</w:t>
            </w:r>
          </w:p>
        </w:tc>
      </w:tr>
      <w:tr>
        <w:trPr>
          <w:trHeight w:val="8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авопреемство имеет место:      1.при любых формах реорганизации юридического лица;</w:t>
            </w:r>
          </w:p>
        </w:tc>
      </w:tr>
      <w:tr>
        <w:trPr>
          <w:trHeight w:val="10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/>
            </w:pPr>
            <w:r>
              <w:rPr>
                <w:b w:val="false"/>
                <w:color w:val="000000"/>
                <w:sz w:val="14"/>
                <w:szCs w:val="28"/>
              </w:rPr>
              <w:t xml:space="preserve">Правоспособность граждан возникает в момент:  </w:t>
            </w:r>
            <w:r>
              <w:rPr>
                <w:b w:val="false"/>
                <w:sz w:val="14"/>
              </w:rPr>
              <w:t>3.с рождения.</w:t>
            </w:r>
          </w:p>
        </w:tc>
      </w:tr>
      <w:tr>
        <w:trPr>
          <w:trHeight w:val="10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редметом договора займа могут быть:    1.деньги или другие вещи, определенные родовыми признаками;</w:t>
            </w:r>
          </w:p>
        </w:tc>
      </w:tr>
      <w:tr>
        <w:trPr>
          <w:trHeight w:val="10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едметом договора ссуды (безвозмездного пользования) являются:   2.вещ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Предметом договора финансовой аренды могут быть:  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любые непотребляемые вещи, используемые для предпринимательской деятельности кроме земельных участков и других природных объектов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редметом залога может быть:      2.всякое имущество за исключением имущества, изъятого из оборота, требований, неразрывно связанных с личностью кредитора и иных прав, уступка которых другому лицу запрещена законом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едметом залога может быть:    2.всякое имущество за исключением имущества, изъятого из оборота, требований, неразрывно связанных с личностью кредитора и иных прав, уступка которых другому лицу запрещена законом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едприятием как объектом прав признается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имущественный комплекс, используемый для осуществления предпринимательской деятельности;</w:t>
            </w:r>
          </w:p>
        </w:tc>
      </w:tr>
      <w:tr>
        <w:trPr>
          <w:trHeight w:val="15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едставитель:     1.может в любое время отказаться от доверенности;</w:t>
            </w:r>
          </w:p>
        </w:tc>
      </w:tr>
      <w:tr>
        <w:trPr>
          <w:trHeight w:val="15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едставительства и филиалы:     2.не являются юридическими лицами, и поэтому их имущество находится в собственности головной организации;</w:t>
            </w:r>
          </w:p>
        </w:tc>
      </w:tr>
      <w:tr>
        <w:trPr>
          <w:trHeight w:val="10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екращение залога возможно по требованию залогодателя, если:     3.при наличии угрозы утраты или повреждения заложенного имущества</w:t>
            </w:r>
          </w:p>
        </w:tc>
      </w:tr>
      <w:tr>
        <w:trPr>
          <w:trHeight w:val="10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рекращение обязательства по требованию одной стороны допускается только в случаях, предусмотрен</w:t>
              <w:softHyphen/>
              <w:t>ных:   2.законом или договором</w:t>
            </w:r>
            <w:r>
              <w:rPr>
                <w:sz w:val="14"/>
                <w:szCs w:val="28"/>
              </w:rPr>
              <w:t>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и выделении из состава юридического лица одного или нескольких юридических лиц, к каждому из них переходят права и обязанности реорганизованного юридического лица в соответствии с:              1.разделительным балансом;</w:t>
            </w:r>
          </w:p>
        </w:tc>
      </w:tr>
      <w:tr>
        <w:trPr>
          <w:trHeight w:val="12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При заключении договора достаточно, чтобы акцепт был:      3.полным и безоговорочным.</w:t>
            </w:r>
          </w:p>
        </w:tc>
      </w:tr>
      <w:tr>
        <w:trPr>
          <w:trHeight w:val="12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 заключении договора оферта должна содержать:       1.существенные условия договора;</w:t>
            </w:r>
          </w:p>
        </w:tc>
      </w:tr>
      <w:tr>
        <w:trPr>
          <w:trHeight w:val="15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ри исполнении денежного обязательства просрочка кредитора:      2.освобождает должника от уплаты процентов за пользование чужими денежными средствам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</w:rPr>
              <w:t xml:space="preserve">При каких основаниях увольнения работника до окончания того рабочего года, в счет которого он уже получил ежегодный оплачиваемый отпуск, за неотработанные дни отпуска производятся удержания:  </w:t>
            </w:r>
            <w:r>
              <w:rPr>
                <w:sz w:val="14"/>
              </w:rPr>
              <w:t>2.не избрание на должность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 каких условиях граждане и юридические лица приобретают право на имущество в порядке приобретенной давности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добросовестность, открытость и непрерывность владения как своим собственным недвижимым имуществом в течение 15 лет либо иным имуществом в течение 5 лет.</w:t>
            </w:r>
          </w:p>
        </w:tc>
      </w:tr>
      <w:tr>
        <w:trPr>
          <w:trHeight w:val="15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При каких формах реорганизации  права и обязанности к вновь возникшим юридическим лицам переходят на основании разделительного баланса?                       1.при разделении;  </w:t>
            </w:r>
          </w:p>
        </w:tc>
      </w:tr>
      <w:tr>
        <w:trPr>
          <w:trHeight w:val="18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и какой форме реорганизации права и обязанности к вновь возникшим юридическим лицам переходят на основании передаточного акта?     2.при присоединении;</w:t>
            </w:r>
          </w:p>
        </w:tc>
      </w:tr>
      <w:tr>
        <w:trPr>
          <w:trHeight w:val="15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 ликвидации юридического лица задолженность по обязательным платежам в бюджет погашается:      3.в четвертую очередь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 недостаточности денежных средств на счете лица для удовлетворения всех предъявленных ему требований списание денежных средств по платежным документам, предусматривающим платежи в бюджет, осуществляется:     2.в четвертую очередь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При неисполнении должником обеспеченного поручительством обязательства: </w:t>
            </w:r>
          </w:p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3.поручитель и должник несут солидарную ответственность, если иное не предусмотрено договором поручительств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При неисполнении должником обеспеченного поручительством обязательства: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поручитель несет субсидиарную ответственность, если это предусмотрено законом или договором поручительства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</w:rPr>
              <w:t>При неудовлетворительном результате испытания работодатель имеет право до истечения срока испытания расторгнуть трудовой договор с работником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" w:leader="none"/>
              </w:tabs>
              <w:ind w:left="-108" w:hanging="0"/>
              <w:rPr>
                <w:sz w:val="14"/>
              </w:rPr>
            </w:pPr>
            <w:r>
              <w:rPr>
                <w:sz w:val="14"/>
              </w:rPr>
              <w:t>предупредив его об этом в письменной форме не позднее чем за три дня;</w:t>
            </w:r>
          </w:p>
        </w:tc>
      </w:tr>
      <w:tr>
        <w:trPr>
          <w:trHeight w:val="18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/>
            </w:pPr>
            <w:r>
              <w:rPr>
                <w:b w:val="false"/>
                <w:color w:val="000000"/>
                <w:sz w:val="14"/>
                <w:szCs w:val="28"/>
              </w:rPr>
              <w:t xml:space="preserve">При осуществлении деятельности без лицензии юридическое лицо      </w:t>
            </w:r>
            <w:r>
              <w:rPr>
                <w:b w:val="false"/>
                <w:sz w:val="14"/>
              </w:rPr>
              <w:t>3.может быть ликвидировано по решению суд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 отсутствии согласованного сторонами в письменной форме условия о размере арендной платы договор аренды здания или сооружения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договор считается незаключенным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 переходе права собственности на учреждение к другому лицу это учреждение:    1.сохраняет право оперативного управления на принадлежащее ему имущество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При преобразовании юридического лица одного вида в юридическое лицо другого вида, к вновь возникшему юридическому лицу переходят права и обязанности реорганизованного юридического лица в соответствии с:   1. передаточным актом;   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ри приеме на работу в качестве временных рабочих и служащих испытательный срок:       1.не устанавливается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При принятии решений общим собранием производственного кооператива член кооператива имеет:    </w:t>
            </w:r>
            <w:r>
              <w:rPr>
                <w:sz w:val="14"/>
                <w:szCs w:val="28"/>
              </w:rPr>
              <w:t>3.</w:t>
            </w:r>
            <w:r>
              <w:rPr>
                <w:color w:val="000000"/>
                <w:sz w:val="14"/>
                <w:szCs w:val="28"/>
              </w:rPr>
              <w:t>один голос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и присоединении одного юридического лица к другому юридическому лицу, к последнему переходят:      1.права и обязанности юридического лиц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</w:rPr>
              <w:t>При работе на условиях неполного рабочего времени продолжительность ежегодного основного оплачиваемого отпуска устанавливается:</w:t>
            </w:r>
          </w:p>
          <w:p>
            <w:pPr>
              <w:pStyle w:val="Heading1"/>
              <w:ind w:left="-108" w:hanging="0"/>
              <w:rPr>
                <w:color w:val="000000"/>
                <w:sz w:val="14"/>
                <w:u w:val="none"/>
              </w:rPr>
            </w:pPr>
            <w:r>
              <w:rPr>
                <w:color w:val="000000"/>
                <w:sz w:val="14"/>
                <w:u w:val="none"/>
              </w:rPr>
              <w:t xml:space="preserve">3.без ограничений, как и для работника, отработавшего полное рабочее время. 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и разделении юридического лица его права и обязанности переходят к вновь образовавшемуся юридическому лицу в соответствии с:     1.разделительным балансом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 расторжении договора:     1.обязательства сторон прекращаются;</w:t>
            </w:r>
          </w:p>
        </w:tc>
      </w:tr>
      <w:tr>
        <w:trPr>
          <w:trHeight w:val="6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 слиянии юридических лиц права и обязанности каждого из них переходят к вновь возникшему юридическому лицу в соответствии с:     1.передаточным актом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>
                <w:color w:val="000000"/>
                <w:sz w:val="14"/>
              </w:rPr>
              <w:t xml:space="preserve">При смене собственника имущества организации новый собственник имеет право расторгнуть трудовой договор с руководителем организации, его заместителями и главным бухгалтером:      </w:t>
            </w:r>
            <w:r>
              <w:rPr>
                <w:color w:val="000000"/>
                <w:sz w:val="14"/>
                <w:u w:val="none"/>
              </w:rPr>
              <w:t>3.не позднее трех месяцев со дня возникновения у него права собственности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 совершении сделок использование факсимильного воспроизведения подписи либо иного аналога собственноручной подписи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допускается в случаях и в порядке предусмотренных законом, иными правовыми актами или соглашением сторон.</w:t>
            </w:r>
          </w:p>
        </w:tc>
      </w:tr>
      <w:tr>
        <w:trPr>
          <w:trHeight w:val="8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При совместном ведении дел товарищества его участниками для совершения каждой сделки требуется согласие:      1.всех участников товариществ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Прибыль производственного кооператива распределяется между его членами: 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в соответствии с их трудовым участием, если иной порядок не предусмотрен законом и уставом кооператива.</w:t>
            </w:r>
          </w:p>
        </w:tc>
      </w:tr>
      <w:tr>
        <w:trPr>
          <w:trHeight w:val="10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>
                <w:sz w:val="14"/>
                <w:u w:val="none"/>
              </w:rPr>
              <w:t xml:space="preserve">Приказ (распоряжение) работодателя о приеме на работу объявляется работнику под расписку:     </w:t>
            </w:r>
            <w:r>
              <w:rPr>
                <w:color w:val="000000"/>
                <w:sz w:val="14"/>
                <w:u w:val="none"/>
              </w:rPr>
              <w:t>3.в трехдневный срок со дня подписания трудового договора.</w:t>
            </w:r>
          </w:p>
        </w:tc>
      </w:tr>
      <w:tr>
        <w:trPr>
          <w:trHeight w:val="10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инудительное изъятие у собственника имущества:     3.  не допускается, кроме случаев предусмотренных законом.</w:t>
            </w:r>
          </w:p>
        </w:tc>
      </w:tr>
      <w:tr>
        <w:trPr>
          <w:trHeight w:val="13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обретенная совершеннолетним в результате заключения брака дееспособность, в случае его расторжения брака до достижения 18 лет:      3.сохраняется в полном объеме.</w:t>
            </w:r>
          </w:p>
        </w:tc>
      </w:tr>
      <w:tr>
        <w:trPr>
          <w:trHeight w:val="12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сущ ли риск предпринимательству?    3.да</w:t>
            </w:r>
          </w:p>
        </w:tc>
      </w:tr>
      <w:tr>
        <w:trPr>
          <w:trHeight w:val="12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чины пропуска срока исковой давности могут признаваться уважительными, если они имели место: 2.в последние шесть месяцев срока давности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ичитающаяся выбывающему участнику часть имущества товарищества или ее стоимость определяется по балансу, составленному:   1.на момент выбытия участника;</w:t>
            </w:r>
          </w:p>
        </w:tc>
      </w:tr>
      <w:tr>
        <w:trPr>
          <w:trHeight w:val="15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/>
            </w:pPr>
            <w:r>
              <w:rPr>
                <w:b w:val="false"/>
                <w:sz w:val="14"/>
              </w:rPr>
              <w:t>Продолжительность мероприятия по контролю, как правило, не должна превышать:    3.один месяц</w:t>
            </w:r>
          </w:p>
        </w:tc>
      </w:tr>
      <w:tr>
        <w:trPr>
          <w:trHeight w:val="1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</w:rPr>
              <w:t>Продолжительность перевода на другую работу для замещения отсутствующего работника не может превышать:  1.</w:t>
            </w:r>
            <w:r>
              <w:rPr>
                <w:sz w:val="14"/>
              </w:rPr>
              <w:t>одного месяца в течение календарного года (с 1 января по 31 декабря)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Производственный кооператив не вправе выпускать:      2.акции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>
                <w:sz w:val="14"/>
                <w:u w:val="none"/>
              </w:rPr>
              <w:t xml:space="preserve">Работа за пределами нормальной продолжительности рабочего времени (совместительство) не может превышать:      </w:t>
            </w:r>
            <w:r>
              <w:rPr>
                <w:color w:val="000000"/>
                <w:sz w:val="14"/>
                <w:u w:val="none"/>
              </w:rPr>
              <w:t>3.4 часов в день и 16 часов в неделю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Работодатель обязан отстранить от работы (не допускать к работе) работника: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4"/>
              </w:rPr>
              <w:t>2.по требованиям органов и должностных лиц, уполномоченных федеральными законами и иными нормативными правовыми актами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Разбирательство дел в арбитражных судах по общему правилу:      1.открытое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Размер арендной платы может изменяться по общему правилу:     2.не чаще одного раза в год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Размер законной неустойки     2.может быть увеличен соглашением сторон, если закон этого не запрещает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Размещение собственником в принадлежащем ему жилом помещении предприятий, учреждений, организаций допускается только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только после перевода такого помещения в нежилое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Распоряжение имуществом, находящимся в долевой собственности, осуществляется:      1.по соглашению всех ее участников;  </w:t>
            </w:r>
          </w:p>
        </w:tc>
      </w:tr>
      <w:tr>
        <w:trPr>
          <w:trHeight w:val="7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Реализация заложенного имущества происходит:        2.путем продажи с публичных торгов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Реализация заложенного имущества происходит:      1.путем продажи с публичных торгов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Регистрация гражданин в качестве индивидуального предпринимателя теряет силу с момента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318" w:leader="none"/>
                <w:tab w:val="left" w:pos="360" w:leader="none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вынесения решения суда о признании его банкротом; 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Реорганизация юридического лица может быть осуществлена по решению:</w:t>
            </w:r>
          </w:p>
          <w:p>
            <w:pPr>
              <w:pStyle w:val="TextBodyIndent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учредителей (участников) либо уполномоченного органа юридического лица, либо по решению уполномоченных государственных органов или по решению суда.</w:t>
            </w:r>
          </w:p>
        </w:tc>
      </w:tr>
      <w:tr>
        <w:trPr>
          <w:trHeight w:val="9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Решение о ликвидации фонда по заявлению заинтересованных лиц может принять только:      3.суд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Решение о реорганизации и ликвидации АО, изменение устава, в том числе уставного капитала - это ком</w:t>
              <w:softHyphen/>
              <w:t>петенц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общего собрания акционеров;</w:t>
            </w:r>
          </w:p>
        </w:tc>
      </w:tr>
      <w:tr>
        <w:trPr>
          <w:trHeight w:val="11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Риск случайной гибели или случайного повреждения имущества несет, если иное не предусмотрено законом или договором:     1.собственник;</w:t>
            </w:r>
          </w:p>
        </w:tc>
      </w:tr>
      <w:tr>
        <w:trPr>
          <w:trHeight w:val="10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 какого возраста несовершеннолетний может быть объявлен полностью дееспособным (эмансипированным)?      3. с 16 лет.</w:t>
            </w:r>
          </w:p>
        </w:tc>
      </w:tr>
      <w:tr>
        <w:trPr>
          <w:trHeight w:val="10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С какого момента юридическое лицо считается созданным?     2.с момента государственной регистрации. 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С переводом на другое лицо долга по обеспеченному поручительством обязательству поручительство:</w:t>
            </w:r>
          </w:p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3.прекращается, если поручитель не дал кредитору согласия отвечать за нового должника.</w:t>
            </w:r>
          </w:p>
        </w:tc>
      </w:tr>
      <w:tr>
        <w:trPr>
          <w:trHeight w:val="12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1"/>
              </w:rPr>
              <w:t>Сведения, которые не могут  составлять  служебную или коммерческую тайну, определяется:   1.законом и иным правовыми актами</w:t>
            </w:r>
          </w:p>
        </w:tc>
      </w:tr>
      <w:tr>
        <w:trPr>
          <w:trHeight w:val="142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верхурочные работы не должны превышать для каждого работника:     2.четырех часов в течение двух дней подряд и 120 часов в год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Сделка, совершенная одним лицом (представителем) от имени другого лица (представляемого) создает, из</w:t>
              <w:softHyphen/>
              <w:t>меняет и прекращает гражданские права и обязанности д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3.представляемого.</w:t>
            </w:r>
          </w:p>
        </w:tc>
      </w:tr>
      <w:tr>
        <w:trPr>
          <w:trHeight w:val="1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делка, совершенная представителем с превышением полномочий, считается:     1.заключенной в пользу совершившего ее лица, если представляемый впоследствии прямо не одобрит ее</w:t>
            </w:r>
          </w:p>
        </w:tc>
      </w:tr>
      <w:tr>
        <w:trPr>
          <w:trHeight w:val="16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делка, совершенная с целью прикрыть другую сделку:      3.притворная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делка, совершенная юридическим лицом, не имеющим лицензии на занятие соответствующей деятельностью:      2.может быть признана судом недействительной;</w:t>
            </w:r>
          </w:p>
        </w:tc>
      </w:tr>
      <w:tr>
        <w:trPr>
          <w:trHeight w:val="18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делками признаются действия граждан и юридических лиц, направленные:</w:t>
            </w:r>
          </w:p>
          <w:p>
            <w:pPr>
              <w:pStyle w:val="Normal"/>
              <w:numPr>
                <w:ilvl w:val="0"/>
                <w:numId w:val="61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на установление, изменение или прекращение гражданских прав и обязанностей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Сделки могут совершаться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в устной, в письменной простой и в письменной нотариальной формах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Слушание дела в закрытом заседании допускается в случаях, предусмотренных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федеральным законом о государственной тайне, а также при необходимости сохранения коммерческой тайны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Собственник может истребовать у добросовестного владельца свое имущество, утраченное помимо его воли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любое имущество, кроме денег и ценных бумаг на предъявителя; 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обственнику принадлежат права:     1.владения, пользования, распоряжения;</w:t>
            </w:r>
          </w:p>
        </w:tc>
      </w:tr>
      <w:tr>
        <w:trPr>
          <w:trHeight w:val="10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/>
            </w:pPr>
            <w:r>
              <w:rPr>
                <w:color w:val="000000"/>
                <w:sz w:val="14"/>
                <w:szCs w:val="28"/>
              </w:rPr>
              <w:t xml:space="preserve">Совершать сделки от имени представляемого в отношении лично себя представитель:      </w:t>
            </w:r>
            <w:r>
              <w:rPr>
                <w:sz w:val="14"/>
              </w:rPr>
              <w:t>2.не может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Совершение сделки на бланке определенной формы, скрепление печатью является обязательным, если это предусмотрено:    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законом, иными правовыми актами или соглашением сторон.</w:t>
            </w:r>
          </w:p>
        </w:tc>
      </w:tr>
      <w:tr>
        <w:trPr>
          <w:trHeight w:val="11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овет директоров в акционерном обществе создается, если число акционеров в нем более:  3.70.</w:t>
            </w:r>
          </w:p>
        </w:tc>
      </w:tr>
      <w:tr>
        <w:trPr>
          <w:trHeight w:val="12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оглашение о неустойке должно быть совершено:        1.в письменной форме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оглашение о неустойке обязательно должно быть совершено:      2.в простой письменной форме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охраняется ли за продавцом право пользования частью земельного участка, занятой принадлежащим продавцу зданием, в случае, когда земельный участок, на котором находится это здание, продается без пере</w:t>
              <w:softHyphen/>
              <w:t>дачи здания в собственность покупателя?      1.сохраняется</w:t>
            </w:r>
            <w:r>
              <w:rPr>
                <w:sz w:val="14"/>
                <w:szCs w:val="28"/>
              </w:rPr>
              <w:t>;</w:t>
            </w:r>
          </w:p>
        </w:tc>
      </w:tr>
      <w:tr>
        <w:trPr>
          <w:trHeight w:val="14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охраняют ли члены объединения юридических лиц свою самостоятельность и права юридического лица?    1.сохраняют в любом случае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писание денежных средств со счета осуществляется банком:     3.на основании распоряжения клиента, по решению суда, а также в случаях, установленных законом.</w:t>
            </w:r>
          </w:p>
        </w:tc>
      </w:tr>
      <w:tr>
        <w:trPr>
          <w:trHeight w:val="17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Споры между гражданами, зарегистрированными в качестве индивидуальных предпринимателей, разрешаются:     1.арбитражными судами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пособы исполнения обязательств могут предусматриваться только:     1.законом или договором;</w:t>
            </w:r>
          </w:p>
        </w:tc>
      </w:tr>
      <w:tr>
        <w:trPr>
          <w:trHeight w:val="18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пособы обеспечения исполнения обязательств могут предусматриваться только:     3.законом или договором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рок действия доверенности, выданной в порядке передоверия, не может превышать      1.срока действия доверенности, на основании которой она выдана;</w:t>
            </w:r>
          </w:p>
        </w:tc>
      </w:tr>
      <w:tr>
        <w:trPr>
          <w:trHeight w:val="1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рок действия доверенности:     1.не может превышать трех лет, а если срок в доверенности не указан – не более одного года;</w:t>
            </w:r>
          </w:p>
        </w:tc>
      </w:tr>
      <w:tr>
        <w:trPr>
          <w:trHeight w:val="17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рок действия лицензии на осуществление отдельных видов деятельности не может быть меньше:      3.пяти лет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рок исковой давности исчисляется с момента…3.когда лицо узнало или должно было узнать о нарушении своего права</w:t>
            </w:r>
          </w:p>
        </w:tc>
      </w:tr>
      <w:tr>
        <w:trPr>
          <w:trHeight w:val="18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рок исковой давности:     2.три года, если иной срок не установлен Законом;</w:t>
            </w:r>
          </w:p>
        </w:tc>
      </w:tr>
      <w:tr>
        <w:trPr>
          <w:trHeight w:val="17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рок исковой давности:  2.три года, если иной срок не установлен Законом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рок, в течение которого ликвидационной комиссии могут быть заявлены требования кредиторов, не может быть менее:</w:t>
            </w:r>
          </w:p>
          <w:p>
            <w:pPr>
              <w:pStyle w:val="Normal"/>
              <w:numPr>
                <w:ilvl w:val="0"/>
                <w:numId w:val="43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двух месяцев с момента опубликования извещения о ликвидаци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Срок, в течение которого ликвидационной комиссии могут быть заявлены требования кредиторами, не может быть менее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двух месяцев с момента опубликования извещения о ликвидации</w:t>
            </w:r>
          </w:p>
        </w:tc>
      </w:tr>
      <w:tr>
        <w:trPr>
          <w:trHeight w:val="17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роки исковой давности:      1.предусматриваются законом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/>
            </w:pPr>
            <w:r>
              <w:rPr>
                <w:bCs w:val="false"/>
                <w:sz w:val="14"/>
              </w:rPr>
              <w:t>Срочный трудовой договор расторгается с истечением срока его действия, о чем работник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>
                <w:sz w:val="14"/>
              </w:rPr>
              <w:t>должен быть предупрежден в письменной форме не менее чем за три дня до увольнения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5"/>
              </w:rPr>
              <w:t>Статусом юридического лица обладают:     3.хозяйственные общества</w:t>
            </w:r>
          </w:p>
        </w:tc>
      </w:tr>
      <w:tr>
        <w:trPr>
          <w:trHeight w:val="18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тороны могут заключить договор:      3.как предусмотренный, так и не предусмотренный законом или иными правовыми актами</w:t>
            </w:r>
          </w:p>
        </w:tc>
      </w:tr>
      <w:tr>
        <w:trPr>
          <w:trHeight w:val="17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/>
            </w:pPr>
            <w:r>
              <w:rPr>
                <w:bCs w:val="false"/>
                <w:color w:val="000000"/>
                <w:sz w:val="14"/>
                <w:szCs w:val="21"/>
              </w:rPr>
              <w:t xml:space="preserve">Субсидиарную ответственность по обязательствам какого предприятия несет РФ:     </w:t>
            </w:r>
            <w:r>
              <w:rPr>
                <w:bCs w:val="false"/>
                <w:sz w:val="14"/>
              </w:rPr>
              <w:t>3.федерального унитарного предприятия на праве оперативного управления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убъектом отношения права собственности могут быть:      1.государство, юридические лица</w:t>
            </w:r>
          </w:p>
        </w:tc>
      </w:tr>
      <w:tr>
        <w:trPr>
          <w:trHeight w:val="17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Субъекты гражданских правоотношений — это:  2.физические, юридические лица, Российская Федерация, субъекты РФ, муниципальные образования</w:t>
            </w:r>
          </w:p>
        </w:tc>
      </w:tr>
      <w:tr>
        <w:trPr>
          <w:trHeight w:val="171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уд принимает к рассмотрению исковое заявление:    2.независимо от истечения срока исковой давности.</w:t>
            </w:r>
          </w:p>
        </w:tc>
      </w:tr>
      <w:tr>
        <w:trPr>
          <w:trHeight w:val="16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Судопроизводство в арбитражном суде осуществляется на основе:      3.состязательности и равноправия сторон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Счет-фактура, подписанная руководителем и главным бухгалтером организации, но не имеющие печати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может служить основанием для предъявления сумм НДС к вычету или возмещению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ind w:left="-108" w:hanging="0"/>
              <w:jc w:val="left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Товарищество на вере не подлежит ликвидации, если в нем остаются:     2.один полный товарищ и один вкладчик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Торги могут производиться в форме:      3.аукциона или конкурса.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Требование о защите нарушенного права принимается к рассмотрению судом:     3.независимо от истечения срока исковой давности.</w:t>
            </w:r>
          </w:p>
        </w:tc>
      </w:tr>
      <w:tr>
        <w:trPr>
          <w:trHeight w:val="199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5"/>
              </w:rPr>
              <w:t>Требования кредиторов, не удовлетворенные из-за недостаточности имущества ликвидируемого юридического лица: 3.считаются погашенными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Требования кредиторов, неудовлетворенные из-за недостаточности имущества ликвидируемого юридического лица:     2.считаются погашенным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 кого непосредственно возникают права  и обязанности по сделке, совершенной поверенным?</w:t>
            </w:r>
          </w:p>
          <w:p>
            <w:pPr>
              <w:pStyle w:val="Normal"/>
              <w:numPr>
                <w:ilvl w:val="0"/>
                <w:numId w:val="41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у доверителя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У кого непосредственно возникают права и обязанности по сделке, совершенной комиссионером с третьим лицом?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у комиссионер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бытки, причиненные гражданину в результате незаконных действий федеральных государственных органов:</w:t>
            </w:r>
          </w:p>
          <w:p>
            <w:pPr>
              <w:pStyle w:val="Normal"/>
              <w:tabs>
                <w:tab w:val="clear" w:pos="708"/>
                <w:tab w:val="left" w:pos="3803" w:leader="none"/>
              </w:tabs>
              <w:ind w:left="-108" w:hanging="0"/>
              <w:rPr>
                <w:sz w:val="14"/>
              </w:rPr>
            </w:pPr>
            <w:r>
              <w:rPr>
                <w:sz w:val="14"/>
              </w:rPr>
              <w:t>подлежат возмещению Российской Федерацией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величение уставного капитала ООО может осуществляться за счет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имущества общества и/или дополнительных вкладов участников общества и/или за счет вкладов третьих лиц, принимаемых в общество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pacing w:val="11"/>
                <w:sz w:val="14"/>
                <w:szCs w:val="21"/>
              </w:rPr>
              <w:t>Удостоверенная нотариусом доверенность, предназначенная для со</w:t>
            </w:r>
            <w:r>
              <w:rPr>
                <w:color w:val="000000"/>
                <w:sz w:val="14"/>
                <w:szCs w:val="23"/>
              </w:rPr>
              <w:t xml:space="preserve">вершении действий заграницей и не содержащая указание о сроке ее </w:t>
            </w:r>
            <w:r>
              <w:rPr>
                <w:color w:val="000000"/>
                <w:spacing w:val="3"/>
                <w:sz w:val="14"/>
                <w:szCs w:val="23"/>
              </w:rPr>
              <w:t>действия, сохраняет силу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pacing w:val="-4"/>
                <w:sz w:val="14"/>
                <w:szCs w:val="23"/>
              </w:rPr>
              <w:t>3.</w:t>
            </w:r>
            <w:r>
              <w:rPr>
                <w:color w:val="000000"/>
                <w:sz w:val="14"/>
                <w:szCs w:val="23"/>
              </w:rPr>
              <w:t>до ее отмены лицом, выдавшим доверенность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4"/>
                <w:szCs w:val="21"/>
              </w:rPr>
              <w:t>Унитарное предприятие - это предприятие:  3.</w:t>
            </w:r>
            <w:r>
              <w:rPr>
                <w:sz w:val="14"/>
              </w:rPr>
              <w:t>обладающее имуществом на праве хозяйственного ведения или оперативного управления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нитарное предприятие отвечает по своим обязательствам:</w:t>
            </w:r>
          </w:p>
          <w:p>
            <w:pPr>
              <w:pStyle w:val="Normal"/>
              <w:numPr>
                <w:ilvl w:val="0"/>
                <w:numId w:val="60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всем принадлежащим ему имуществом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111" w:leader="none"/>
              </w:tabs>
              <w:autoSpaceDE w:val="false"/>
              <w:ind w:left="-108" w:hanging="0"/>
              <w:rPr/>
            </w:pPr>
            <w:r>
              <w:rPr>
                <w:color w:val="000000"/>
                <w:sz w:val="14"/>
                <w:szCs w:val="28"/>
              </w:rPr>
              <w:t>Унитарным предприятием признается     1.</w:t>
            </w:r>
            <w:r>
              <w:rPr>
                <w:sz w:val="14"/>
              </w:rPr>
              <w:t>коммерческая организация, не наделенная правом собственности на закрепленное за ней собственником имущество;</w:t>
            </w:r>
          </w:p>
        </w:tc>
      </w:tr>
      <w:tr>
        <w:trPr>
          <w:trHeight w:val="6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правление деятельностью товарищества на вере осуществляется:      1.полными товарищам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Условия договора определяются: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по усмотрению сторон, кроме случаев, когда содержание соответствующего условия предписано законом или иными правовыми актам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словия договора определяются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по усмотрению сторон, кроме случаев, когда содержание соответствующего условия предписано законом или иными правовыми актами;</w:t>
            </w:r>
          </w:p>
        </w:tc>
      </w:tr>
      <w:tr>
        <w:trPr>
          <w:trHeight w:val="8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jc w:val="left"/>
              <w:rPr>
                <w:sz w:val="14"/>
              </w:rPr>
            </w:pPr>
            <w:r>
              <w:rPr>
                <w:sz w:val="14"/>
              </w:rPr>
              <w:t>Условия договора определяются:     3.по усмотрению сторон, кроме случаев, когда содержание соответствующего условия предписано законом или иными правовыми актами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слуги банка по совершению операций с денежными средствами, находящимися на счете, оплачиваются клиентом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в случаях, предусмотренных договором банковского счета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Уставный капитал общества с ограниченной ответственностью на момент регистрации общества должен быть оплачен его участниками:</w:t>
            </w:r>
          </w:p>
          <w:p>
            <w:pPr>
              <w:pStyle w:val="Normal"/>
              <w:numPr>
                <w:ilvl w:val="0"/>
                <w:numId w:val="46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не менее, чем наполовину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ставный капитал общества с ограниченной ответственностью на момент регистрации общества должен быть оплачен его участниками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не менее, чем на половину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ставный фонд унитарного предприятия должен быть полностью оплачен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собственником предприятия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ступка преимущественного права покупки доли в общей собственности:</w:t>
            </w:r>
          </w:p>
          <w:p>
            <w:pPr>
              <w:pStyle w:val="Normal"/>
              <w:numPr>
                <w:ilvl w:val="0"/>
                <w:numId w:val="44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не допускается;</w:t>
            </w:r>
          </w:p>
        </w:tc>
      </w:tr>
      <w:tr>
        <w:trPr>
          <w:trHeight w:val="12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Уступка преимущественного права покупки доли в общей собственности  3.не допускается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Уступка требования кредитором другому лицу допускается, если она не противоречи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2.закону, иным правовым актам или договору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0" w:leader="none"/>
              </w:tabs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1"/>
              </w:rPr>
              <w:t>Уступка требования кредитором другому лицу допускается, если она не противоречит:</w:t>
              <w:tab/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2"/>
              </w:rPr>
              <w:t>закону, иным правовым актам или договору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Участник общей долевой собственности вправе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  <w:szCs w:val="28"/>
              </w:rPr>
              <w:t>3.</w:t>
            </w:r>
            <w:r>
              <w:rPr>
                <w:color w:val="000000"/>
                <w:sz w:val="14"/>
                <w:szCs w:val="28"/>
              </w:rPr>
              <w:t>продать свою долю третьему лицу, но другие участники имеют право преимущественной покупки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частник общей долевой собственности:</w:t>
            </w:r>
          </w:p>
          <w:p>
            <w:pPr>
              <w:pStyle w:val="2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  может продать свою долю третьему лицу, но другие участники имеют право преимущественной покупки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частник полного товарищества вправе передать свою долю в складном капитале другому участнику товарищества либо третьему лицу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с согласия остальных его участников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Участник полного товарищества может быть исключен из него в судебном порядк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2.по единогласному решению остающихся участников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Участник полного товарищества, не являющийся его учредителем, по обязательствам, возникшим до его вступления в товарищество:</w:t>
            </w:r>
          </w:p>
          <w:p>
            <w:pPr>
              <w:pStyle w:val="Normal"/>
              <w:numPr>
                <w:ilvl w:val="0"/>
                <w:numId w:val="14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отвечает наравне с другими участникам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Участниками товарищества на вере являются (исчерпывающий перечень)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полные товарищи и участники-вкладчики (коммандитисты)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Участники (члены) общественных организаций и религиозных организаций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не сохраняют прав на преданное ими этим организациям в собственность имущество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</w:rPr>
              <w:t>Участники общества с дополнительной ответственностью несут ответственность по обязательствам общества:</w:t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color w:val="000000"/>
                <w:sz w:val="14"/>
              </w:rPr>
              <w:t>2.</w:t>
            </w:r>
            <w:r>
              <w:rPr>
                <w:sz w:val="14"/>
              </w:rPr>
              <w:t>всем своим имуществом в одинаковом кратном размере к стоимости вкладов</w:t>
            </w:r>
          </w:p>
        </w:tc>
      </w:tr>
      <w:tr>
        <w:trPr>
          <w:trHeight w:val="106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Учредительным документом казенного предприятия является его устав, утверждаемый:    2.уполномоченным на то государственным органом или органом местного самоуправления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Учреждение отвечает по своим обязательствам:</w:t>
            </w:r>
          </w:p>
          <w:p>
            <w:pPr>
              <w:pStyle w:val="TextBodyIndent"/>
              <w:numPr>
                <w:ilvl w:val="0"/>
                <w:numId w:val="17"/>
              </w:numPr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денежными средствами, находящимися в его распоряжении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Федеральные законы вступают в силу:</w:t>
            </w:r>
          </w:p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по истечении 10 дней с момента их официального опубликования, если самими законами не установлен дру</w:t>
              <w:softHyphen/>
              <w:t>гой порядок вступления их в силу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Филиалы и представительства:</w:t>
            </w:r>
          </w:p>
          <w:p>
            <w:pPr>
              <w:pStyle w:val="TextBodyIndent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color w:val="000000"/>
                <w:sz w:val="14"/>
                <w:szCs w:val="28"/>
              </w:rPr>
              <w:t>1. не являются юридическим лицам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Фондом признается:</w:t>
            </w:r>
          </w:p>
          <w:p>
            <w:pPr>
              <w:pStyle w:val="Normal"/>
              <w:numPr>
                <w:ilvl w:val="0"/>
                <w:numId w:val="25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не имеющая членства некоммерческая организация, учрежденная гражданами и/или юридическими лицами на основе добровольных имущественных взносов, преследующая общественно полезные цел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Хозяйственное общество признается зависимым, если другое (преобладающее, участвующее) общество имеет более:</w:t>
            </w:r>
          </w:p>
          <w:p>
            <w:pPr>
              <w:pStyle w:val="Normal"/>
              <w:numPr>
                <w:ilvl w:val="0"/>
                <w:numId w:val="58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двадцати процентов голосующих акций акционерного общества или двадцати процентов уставного капитала общества с ограниченной ответственностью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Хозяйственное общество признается зависимым, если другое (преобладающее, участвующее) имеет боле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1"/>
              </w:rPr>
              <w:t xml:space="preserve">двадцати процентов голосующих акций акционерного общества или двадцати уставного капитала общества с ограниченной ответственностью 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Хозяйственные товарищества могут быть созданы в форме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полного товарищества и товарищества на вере (коммандитного товарищества)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Хозяйственные товарищества могут создаваться в форме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18" w:leader="none"/>
                <w:tab w:val="left" w:pos="360" w:leader="none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полного товарищества и товарищества на вере (коммандитного товарищества)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Хозяйственные товарищества, а также общества с ограниченной и дополнительной ответственностью не вправе выпускать:</w:t>
            </w:r>
          </w:p>
          <w:p>
            <w:pPr>
              <w:pStyle w:val="Normal"/>
              <w:numPr>
                <w:ilvl w:val="0"/>
                <w:numId w:val="63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акци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 xml:space="preserve">Хозяйственные товарищества, общества с ограниченной и дополнительной ответственностью: </w:t>
            </w:r>
          </w:p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1. не вправе выпускать акци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14"/>
                <w:szCs w:val="21"/>
              </w:rPr>
            </w:pPr>
            <w:r>
              <w:rPr>
                <w:color w:val="000000"/>
                <w:sz w:val="14"/>
                <w:szCs w:val="21"/>
              </w:rPr>
              <w:t>Целью создания учреждения является: добровольное объединение на основе общности интересов для удовлетворения</w:t>
            </w:r>
          </w:p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1"/>
              </w:rPr>
              <w:t>2.осуществление управленческих, социально-культурных или иных функций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Цена работы в договоре подряда может быть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как твердой, так и приблизительной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Цена товаров, работ и услуг, а также иные условия публичного договора устанавливаются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одинаковыми для всех потребителей, за исключением случаев, когда законом или иными правовыми актами допускается предоставление льгот для отдельных категорий потребителей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Ценные бумаги на предъявителя у добросовестного приобретателя:</w:t>
            </w:r>
          </w:p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не могут быть истребованы.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Чем признается ответ о согласии заключить договор на иных условиях, чем предложено в оферте?</w:t>
            </w:r>
          </w:p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2.отказом от акцепта и в то же время новой офертой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Число участников закрытого акционерного общества не должно превышать:</w:t>
            </w:r>
          </w:p>
          <w:p>
            <w:pPr>
              <w:pStyle w:val="Normal"/>
              <w:numPr>
                <w:ilvl w:val="0"/>
                <w:numId w:val="13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пятидесят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Число участников общества с ограниченной ответственностью не должно превышать:</w:t>
            </w:r>
          </w:p>
          <w:p>
            <w:pPr>
              <w:pStyle w:val="Normal"/>
              <w:numPr>
                <w:ilvl w:val="0"/>
                <w:numId w:val="11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50 участников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3"/>
              </w:rPr>
              <w:t>Член жилищного, гаражного или иного потребительского кооператива на предоставленное кооперативом помещение право собственности приобретает: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3"/>
              </w:rPr>
              <w:t>после внесения всей суммы паевого взноса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 xml:space="preserve">Член производственного кооператива несет по обязательствам кооператива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2.субсидиарную ответственность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Членами производственного кооператива могут быть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граждане и юридические лица, если в уставе не указано иное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Члены потребительского кооператива после утверждения ежегодного баланса обязаны покрыть образовав</w:t>
              <w:softHyphen/>
              <w:t>шиеся убытки путем дополнительных взносов в течение:</w:t>
            </w:r>
          </w:p>
          <w:p>
            <w:pPr>
              <w:pStyle w:val="Normal"/>
              <w:numPr>
                <w:ilvl w:val="0"/>
                <w:numId w:val="59"/>
              </w:numPr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трех месяцев; 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Что обязаны сделать лица, незаконными методами получившие информацию, которая составляет служебную или коммерческую тайну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возместить убытк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Что обязаны сделать лица, незаконными методами получившие информацию, которая составляет служеб</w:t>
              <w:softHyphen/>
              <w:t xml:space="preserve">ную или коммерческую тайну? </w:t>
            </w:r>
          </w:p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2.возместить убытк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Что признается интеллектуальной собственностью гражданина или юридического лица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исключительное право на результаты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Что признается интеллектуальной собственностью гражданина или юридического лица?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исключительное право на результаты интеллектуальной деятельности и приравненные к ним средства ин</w:t>
              <w:softHyphen/>
              <w:t>дивидуализации юридического лица, индивидуализации продукции, выполняемых работ или услуг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Что является предметом договора исключительной патентной лицензии на изобретение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исключительное право использования охраняемого патентом изобретения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Чьей обязанностью является текущий ремонт имущества, сданного в аренду по договору проката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арендодателя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Эмансипированным может быть признан несовершеннолетний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достигшие  16 лет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Юридические лица, созданные Российской Федерацией, субъектами РФ и муниципальными образованиями, по их обязательствам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  <w:tab w:val="left" w:pos="4111" w:leader="none"/>
              </w:tabs>
              <w:autoSpaceDE w:val="false"/>
              <w:ind w:left="-108" w:hanging="0"/>
              <w:rPr>
                <w:sz w:val="14"/>
              </w:rPr>
            </w:pPr>
            <w:r>
              <w:rPr>
                <w:sz w:val="14"/>
              </w:rPr>
              <w:t>не отвечают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sz w:val="14"/>
              </w:rPr>
            </w:pPr>
            <w:r>
              <w:rPr>
                <w:sz w:val="14"/>
              </w:rPr>
              <w:t>Юридическим лицом не является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374" w:leader="none"/>
              </w:tabs>
              <w:ind w:left="-108" w:hanging="0"/>
              <w:rPr>
                <w:sz w:val="14"/>
              </w:rPr>
            </w:pPr>
            <w:r>
              <w:rPr>
                <w:sz w:val="14"/>
              </w:rPr>
              <w:t>простое товарищество</w:t>
            </w:r>
          </w:p>
        </w:tc>
      </w:tr>
      <w:tr>
        <w:trPr>
          <w:trHeight w:val="355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hanging="0"/>
              <w:jc w:val="left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Юридическое лицо имеет имущество в собственности, хозяйственном ведении или оперативном управлении   - это признак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>1.имущественной обособленност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4"/>
              </w:rPr>
              <w:t>Юридическое лицо имеет имущество в собственности, хозяйственном ведении или оперативном управлении – это признак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имущественной обособленности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Юридическое лицо может быть ликвидировано:</w:t>
            </w:r>
          </w:p>
          <w:p>
            <w:pPr>
              <w:pStyle w:val="Normal"/>
              <w:numPr>
                <w:ilvl w:val="0"/>
                <w:numId w:val="22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по решению учредителей (участников) либо уполномоченного органа юридического лица; по решению суда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ind w:left="-108" w:hanging="0"/>
              <w:rPr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>Юридическое лицо считается созданным</w:t>
            </w:r>
          </w:p>
          <w:p>
            <w:pPr>
              <w:pStyle w:val="2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color w:val="000000"/>
                <w:sz w:val="14"/>
                <w:szCs w:val="28"/>
              </w:rPr>
              <w:t>1. со дня внесения соответствующей записи в единый государственный реестр юридических лиц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Юридическое лицо: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.может быть ограничено в правах лишь в случаях и в порядке, предусмотренных законом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Является ли непреодолимая сила основанием для перерыва  течения срока исковой давности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.не является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  <w:t xml:space="preserve">Является ли непреодолимая сила основанием для перерыва течения срока исковой давности? 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autoSpaceDE w:val="false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8"/>
              </w:rPr>
              <w:t xml:space="preserve">не является; 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Является ли непреодолимая сила основанием для перерыва течения срока исковой давности?</w:t>
            </w:r>
          </w:p>
          <w:p>
            <w:pPr>
              <w:pStyle w:val="Normal"/>
              <w:numPr>
                <w:ilvl w:val="0"/>
                <w:numId w:val="48"/>
              </w:numPr>
              <w:ind w:left="-108" w:hanging="0"/>
              <w:rPr>
                <w:sz w:val="14"/>
              </w:rPr>
            </w:pPr>
            <w:r>
              <w:rPr>
                <w:sz w:val="14"/>
              </w:rPr>
              <w:t>не является;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1"/>
              </w:rPr>
              <w:t>Является ли непреодолимая сила основанием для перерыва течения срока исковой давности?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1"/>
              </w:rPr>
              <w:t>3.не является</w:t>
            </w:r>
          </w:p>
        </w:tc>
      </w:tr>
      <w:tr>
        <w:trPr>
          <w:trHeight w:val="34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17" w:leader="none"/>
              </w:tabs>
              <w:ind w:left="-108" w:hanging="0"/>
              <w:jc w:val="left"/>
              <w:rPr>
                <w:bCs w:val="false"/>
                <w:sz w:val="14"/>
                <w:szCs w:val="23"/>
              </w:rPr>
            </w:pPr>
            <w:r>
              <w:rPr>
                <w:bCs w:val="false"/>
                <w:sz w:val="14"/>
                <w:szCs w:val="23"/>
              </w:rPr>
              <w:t>Является ли объединение коммерческих и (или) некоммерческих  организаций в форме ассоциаций и союзов коммерческой организацией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117" w:leader="none"/>
              </w:tabs>
              <w:ind w:left="-108" w:hanging="0"/>
              <w:rPr>
                <w:sz w:val="14"/>
              </w:rPr>
            </w:pPr>
            <w:r>
              <w:rPr>
                <w:color w:val="000000"/>
                <w:sz w:val="14"/>
                <w:szCs w:val="23"/>
              </w:rPr>
              <w:t>нет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797" w:right="1797" w:gutter="0" w:header="180" w:top="236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ПРАВО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07" w:hanging="44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color w:val="000000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color w:val="000000"/>
    </w:rPr>
  </w:style>
  <w:style w:type="character" w:styleId="WW8Num173z1">
    <w:name w:val="WW8Num173z1"/>
    <w:qFormat/>
    <w:rPr>
      <w:color w:val="000000"/>
    </w:rPr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7z0">
    <w:name w:val="WW8Num217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6z0">
    <w:name w:val="WW8Num246z0"/>
    <w:qFormat/>
    <w:rPr>
      <w:color w:val="000000"/>
    </w:rPr>
  </w:style>
  <w:style w:type="character" w:styleId="WW8Num246z1">
    <w:name w:val="WW8Num246z1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color w:val="000000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>
      <w:color w:val="000000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color w:val="000000"/>
    </w:rPr>
  </w:style>
  <w:style w:type="character" w:styleId="WW8Num363z1">
    <w:name w:val="WW8Num363z1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6z0">
    <w:name w:val="WW8Num376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color w:val="000000"/>
    </w:rPr>
  </w:style>
  <w:style w:type="character" w:styleId="WW8Num410z0">
    <w:name w:val="WW8Num410z0"/>
    <w:qFormat/>
    <w:rPr>
      <w:color w:val="000000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color w:val="000000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>
      <w:color w:val="00000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color w:val="000000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color w:val="00000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>
      <w:b w:val="false"/>
      <w:color w:val="000000"/>
    </w:rPr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9z0">
    <w:name w:val="WW8Num579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bCs/>
      <w:color w:val="000000"/>
      <w:sz w:val="20"/>
      <w:szCs w:val="28"/>
    </w:rPr>
  </w:style>
  <w:style w:type="paragraph" w:styleId="31">
    <w:name w:val="Основной текст с отступом 3"/>
    <w:basedOn w:val="Normal"/>
    <w:qFormat/>
    <w:pPr>
      <w:ind w:left="709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54:00Z</dcterms:created>
  <dc:creator>Reanimator 99 CD</dc:creator>
  <dc:description/>
  <dc:language>en-US</dc:language>
  <cp:lastModifiedBy>Юля</cp:lastModifiedBy>
  <cp:lastPrinted>2005-10-27T09:38:00Z</cp:lastPrinted>
  <dcterms:modified xsi:type="dcterms:W3CDTF">2005-10-27T05:42:00Z</dcterms:modified>
  <cp:revision>120</cp:revision>
  <dc:subject/>
  <dc:title>Тесты по разделу «Право»</dc:title>
</cp:coreProperties>
</file>