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ры ответов на вопросы экзаменационных билетов квалификационного экзамена на получение квалификационного аттестат аудитор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одобрены Советом по аудиторской деятельности Минфина Росс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7 ноября 2007г.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1. Основы правового регулирования имущественных отношен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опрос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Договор аренды: понятие, предмет, форма, существенные услов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ConsPlusNonformat"/>
        <w:autoSpaceDE w:val="tru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ве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тивная база: Гражданский кодекс Российской Федерации (далее – ГК), часть втора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о договору аренды (имущественного найма) арендодатель (наймодатель) обязуется предоставить арендатору (нанимателю) имущество за плату во временное владение и  пользование или временное пользова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аренду могут быть переданы земельные участки  и другие обособленные природные объекты, предприятия и другие имущественные комплексы, здания, сооружения, оборудование, транспортные средства и другие вещи, которые не теряют своих натуральных свойств в процессе их использования (непотребляемые вещи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Существенными условиями договора аренды являются данные, позволяющие определить объект аренды. В договоре аренды должны быть указаны данные, позволяющие определенно установить имущество, подлежащее передаче арендатору в качестве объекта аренды. При отсутствии этих данных в договоре условие об объекте аренды считается несогласованным, а соответствующий договор  не считается заключенны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Договор аренды заключается на определенный срок. Если срок аренды в договоре не определен, договор аренды считается заключенным на неопределенный срок. Договор аренды на срок более 1 года, а если хотя бы одной из сторон договора является юридическое лицо, независимо от срока, должен быть заключен в письменной форме. Договор аренды недвижимого имущества подлежит государственной регистрации, если иное не установлено законом. Право сдачи имущества в аренду принадлежит его собственнику. Арендодателями могут быть также лица, управомоченные законом или собственником сдавать имущество в аренду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Арендатор обязан своевременно вносить плату за пользование имуществом (арендную плату). Порядок, условия и сроки внесения арендной платы определяются договором аренды. Если иное не предусмотрено договором, размер арендной платы может изменяться по соглашению сторон в сроки, предусмотренные договором, но не чаще одного раза в год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Арендодатель обязан производить за свой счет капитальный ремонт переданного в аренду имущества, если иное не предусмотрено законом, иными правовыми актами или договором аренд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Арендатор обязан поддерживать имущество в исправном состоянии, производить за свой счет текущий ремонт и нести расходы на содержание имущества, если иное не установлено законом или договором арен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новидностями договора аренды являются: прокат, аренда транспортных средств (с экипажем и без экипажа), аренда зданий и сооружений, аренда предприятий, финансовая аренда (лизинг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прос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иостановление и перерыв течения срока исковой дав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ConsPlusNonformat"/>
        <w:autoSpaceDE w:val="tru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вет</w:t>
      </w:r>
    </w:p>
    <w:p>
      <w:pPr>
        <w:pStyle w:val="ConsNonformat"/>
        <w:autoSpaceDE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тивная база: Гражданский кодекс Российской Федерации (далее – ГК), часть первая.</w:t>
      </w:r>
    </w:p>
    <w:p>
      <w:pPr>
        <w:pStyle w:val="ConsNonformat"/>
        <w:autoSpaceDE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исковой давностью понимается срок, в течение которого лицо, чье право нарушено, может защитить его в принудительном порядке путем предъявления иска в су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правило, исковая давность течет непрерывно. Однако в период течения исковой давности могут возникнуть обстоятельства, которые препятствуют предъявлению иска управомоченным лицом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я приостановления срока исковой давности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чрезвычайная и непреодолимая сила;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нахождение истца или ответчика в составе Вооруженных сил, переведенных на военное положение;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мораторий - установленная Правительством РФ отсрочка в исполнении обязательства;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оставление без рассмотрения иска в уголовном деле;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приостановление действия закона или иного нормативного акта, регулирующего соответствующее отношение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чение срока исковой давности приостанавливается при условии, что основания для приостановления возникли и продолжали существовать в течение последних 6 месяцев исковой давности. Течение исковой давности продолжается с момента, когда основания приостановления отпали. Оставшаяся часть срока удлиняется до 6 месяцев или восстанавливается полностью, если срок исковой давности менее 6 месяцев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ания перерыва срока исковой давности: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совершение обязанным лицом действий, свидетельствующих о признании долга;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редъявление иска в установленном порядке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перерыва течение срока исковой давности начинается заново. Время, истекшее до перерыва, в новый срок не засчитыва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опрос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Новация как способ прекращения обязательств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ConsPlusNonformat"/>
        <w:autoSpaceDE w:val="tru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вет</w:t>
      </w:r>
    </w:p>
    <w:p>
      <w:pPr>
        <w:pStyle w:val="ConsNonformat"/>
        <w:autoSpaceDE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тивная база: Гражданский кодекс Российской Федерации (далее – ГК), часть первая.</w:t>
      </w:r>
    </w:p>
    <w:p>
      <w:pPr>
        <w:pStyle w:val="Normal"/>
        <w:shd w:fill="FFFFFF" w:val="clear"/>
        <w:ind w:left="19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екращение обязательства -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это прекращение прав и обязанностей сторон, которые составляют содержание обязательства и </w:t>
      </w:r>
      <w:r>
        <w:rPr>
          <w:rFonts w:cs="Times New Roman" w:ascii="Times New Roman" w:hAnsi="Times New Roman"/>
          <w:color w:val="000000"/>
          <w:spacing w:val="1"/>
          <w:sz w:val="28"/>
        </w:rPr>
        <w:t>связывают должника с кредитором. Одним из оснований прекращения обязательств по воле сторон является новация</w:t>
      </w:r>
      <w:r>
        <w:rPr>
          <w:rFonts w:cs="Times New Roman" w:ascii="Times New Roman" w:hAnsi="Times New Roman"/>
          <w:color w:val="000000"/>
          <w:spacing w:val="-1"/>
          <w:sz w:val="28"/>
        </w:rPr>
        <w:t>.</w:t>
      </w:r>
    </w:p>
    <w:p>
      <w:pPr>
        <w:pStyle w:val="Normal"/>
        <w:shd w:fill="FFFFFF" w:val="clear"/>
        <w:ind w:left="5" w:right="22" w:firstLine="72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</w:rPr>
        <w:t>Новация - соглашение сторон о замене первоначального обязательства другим обя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зательством между теми же лицами, предусматривающим иной предмет или способ исполнения. Новация прекращает дополнительные обязательства, связанные с первоначальным, если иное не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предусмотрено соглашением сторон. Новация не допускается в отношении обязательств по </w:t>
      </w:r>
      <w:r>
        <w:rPr>
          <w:rFonts w:cs="Times New Roman" w:ascii="Times New Roman" w:hAnsi="Times New Roman"/>
          <w:color w:val="000000"/>
          <w:spacing w:val="-2"/>
          <w:sz w:val="28"/>
        </w:rPr>
        <w:t>возмещению вреда, причиненного жизни или здоровью, по уплате алиментов.</w:t>
      </w:r>
    </w:p>
    <w:p>
      <w:pPr>
        <w:pStyle w:val="Normal"/>
        <w:shd w:fill="FFFFFF" w:val="clear"/>
        <w:ind w:left="5" w:right="22"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При новации остается неизменным субъектный состав (стороны) </w:t>
      </w:r>
      <w:r>
        <w:rPr>
          <w:rFonts w:cs="Times New Roman" w:ascii="Times New Roman" w:hAnsi="Times New Roman"/>
          <w:color w:val="000000"/>
          <w:spacing w:val="1"/>
          <w:sz w:val="28"/>
        </w:rPr>
        <w:t>обязательства. Новации не будет, если речь идет об изменении какого-либо условия обязательства (срока исполнения, суммы обязательства), при которых первоначальное обязательство не прекращается, а продолжает действовать, но с учетом внесенных изменений. Изменяя предмет или способ исполнения, стороны специально оговаривают условие о прекращении ранее действовавшего обязательства и замене его новым обязатель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>Как правило, к новации обращаются, когда одна из сторон первоначального договора выполнила свое обязательство, а другая не смогла этого сделать в срок и не видит возможности исполнения условий договора в дальнейшем. В момент подписания нового (дополнительного) соглашения происходит новация обязательств. Например, обязательство покупателя заплатить за поставленные материалы прекращается и его заменяет новое обязательство – оказать услуги поставщику материалов. После заключения соглашения о новации применяются нормы, распространяющиеся на новое обязательств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3:21:00Z</dcterms:created>
  <dc:creator>user</dc:creator>
  <dc:description/>
  <dc:language>en-US</dc:language>
  <cp:lastModifiedBy>Администратор</cp:lastModifiedBy>
  <dcterms:modified xsi:type="dcterms:W3CDTF">2007-12-14T08:05:00Z</dcterms:modified>
  <cp:revision>5</cp:revision>
  <dc:subject/>
  <dc:title>Раздел 1</dc:title>
</cp:coreProperties>
</file>