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РАЗДЕЛ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</w:t>
      </w:r>
      <w:r>
        <w:rPr/>
        <w:t xml:space="preserve"> ПРАВОВОЕ РЕГУЛИРОВАНИЕ ХОЗЯЙСТВЕННОЙ</w:t>
      </w:r>
    </w:p>
    <w:p>
      <w:pPr>
        <w:pStyle w:val="Heading2"/>
        <w:rPr>
          <w:sz w:val="20"/>
        </w:rPr>
      </w:pPr>
      <w:r>
        <w:rPr>
          <w:sz w:val="20"/>
        </w:rPr>
        <w:t>ДЕЯТЕЛЬН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7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713"/>
        <w:gridCol w:w="539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авильный отв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 возникаю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оговоров, вследствие причинения вреда и из иных оснований, предусмотренных 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обязательствам федерального казенного предприятия несет ответственнос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арно Российская Федерация при недостаточности е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оговору финансовой аренды (договору лизинга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ковой давност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ются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у добросовестного приобретателя могут быть истребован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переходе права собственности на учреждение к другому лицу это учреждени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право оперативного управления на принадлежащее ему иму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ьей обязанностью является текущий ремонт имущества, сданного в аренду по договору прокат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о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ом порядке могут производиться расчеты с участием граждан, не связанные с осуществлением ими предпринимательской деятель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ыми деньгами без ограничения суммы или в безналич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ственник несет бремя содержания принадлежащего ему имущества, если иное не предусмотре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 или дого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стой письменной форме должны совершаться сделк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юридических лиц между собой и с гражданам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вляется ли непреодолимая сила основанием для перерыва течения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</w:t>
            </w:r>
          </w:p>
        </w:tc>
      </w:tr>
      <w:tr>
        <w:trPr>
          <w:trHeight w:val="11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шению какого органа индивидуальный предприниматель может быть признан несостоятельным (банкротом)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шению арбитражного суда</w:t>
            </w:r>
          </w:p>
        </w:tc>
      </w:tr>
      <w:tr>
        <w:trPr>
          <w:trHeight w:val="10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редительными документами государственных и муниципальных унитарных предприятий являютс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квидация юридического лица вле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 прекращение без перехода прав и обязанностей в порядке правопреемства к друг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чины пропуска срока исковой давности могут признаваться уважительными, если они имели мес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следние шесть месяцев срока да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упка требования кредитором другому лицу допускается, если она не противоречи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договору</w:t>
            </w:r>
          </w:p>
          <w:p>
            <w:pPr>
              <w:pStyle w:val="Normal"/>
              <w:jc w:val="both"/>
              <w:rPr/>
            </w:pPr>
            <w:r>
              <w:rPr/>
              <w:t>С) закону, иным правовым актам или догов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 Гражданского кодекса РФ распростран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физических и юрид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сколько месяцев по общему правилу должна сторона, заключившая на определенный срок договор аренды недвижимого имущества, предупредить другую сторону о своем отказе от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за три месяца</w:t>
            </w:r>
          </w:p>
          <w:p>
            <w:pPr>
              <w:pStyle w:val="Normal"/>
              <w:jc w:val="both"/>
              <w:rPr/>
            </w:pPr>
            <w:r>
              <w:rPr/>
              <w:t>С) за один меся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е лица, созданные Российской Федерацией, субъектами РФ и муниципальными образованиями, по их обязательства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ники общества с дополнительной ответственностью несут ответственность по обязательствам обще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всем своим имуществом в одинаковом кратном размере к стоимости вкладов</w:t>
            </w:r>
          </w:p>
          <w:p>
            <w:pPr>
              <w:pStyle w:val="Normal"/>
              <w:jc w:val="both"/>
              <w:rPr/>
            </w:pPr>
            <w:r>
              <w:rPr/>
              <w:t>С) всем своим имуще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случае неуплаты лицензиатом в течение 3-х месяцев лицензионного сбора за предоставление лицензии</w:t>
            </w:r>
          </w:p>
          <w:p>
            <w:pPr>
              <w:pStyle w:val="Normal"/>
              <w:jc w:val="both"/>
              <w:rPr/>
            </w:pPr>
            <w:r>
              <w:rPr/>
              <w:t>В) в случае неоднократного нарушения лицензиатом лицензионных требований и условий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стой письменной форме должны совершаться сделк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юридических лиц между собой и с гражд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редительными документами государственных и муниципальных унитарных предприятий явля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ом доверительного управления може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имущество, за исключением имущества, находящегося в хозяйственном ведении или оперативном управл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 результаты интеллектуальной деятельности, а также на средства индивидуализации юридического лица, товаров, работ и услуг за гражданами и юридическими лицам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ключительное пра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лужба истца или ответчика в рядах вооруженных си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С) безграмотность гражда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исковой давности примен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б этом заявит одна из сторон в спо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даче ордерной ценной бумаги названное в ней лицо может осуществить свои права само, либо назначить другое управомоч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е лица, созданные Российской Федерацией, субъектами РФ и муниципальными образованиями, по их обязательства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рческим не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й коопер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поверенны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овер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арную ответственность по обязательствам какого предприятия несет РФ?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го унитарного предприятия на праве 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овая давность не распространяется на требован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щите личных неимущественных бла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вусторонней сделкой признается сделка, для совершения которой необходим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огласованной воли двух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ующее законодательство допускает ли прощение долг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если это на нарушит прав других лиц в отношении имущества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законом допускается брак до 18 лет, то несовершеннолетний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ает дееспособность в полном объеме с момента вступления в бр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я по договору купли-продажи регулиру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ГК РФ, федеральными законами и иными правовыми актами</w:t>
            </w:r>
          </w:p>
          <w:p>
            <w:pPr>
              <w:pStyle w:val="Normal"/>
              <w:jc w:val="both"/>
              <w:rPr/>
            </w:pPr>
            <w:r>
              <w:rPr/>
              <w:t>С) ГК РФ и иными федеральными законам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овая давность не распространяется на требован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щите личных неимущественных бла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является предметом договора исключительной патентной лицензии на изобретение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 использования охраняемого патентом из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ьей обязанностью является текущий ремонт имущества, сданного в аренду по договору прокат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рендатора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арендо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м лицом не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товари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рческим не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й коопер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считаются рав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какого момента переходит риск случайной гибели или случайного повреждения товара на покупателя по договору кули-продаж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у добросовестного приобретателя могут быть истребован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а, которые удостоверены ценной бумагой, могут принадлеж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государству</w:t>
            </w:r>
          </w:p>
          <w:p>
            <w:pPr>
              <w:pStyle w:val="Normal"/>
              <w:jc w:val="both"/>
              <w:rPr/>
            </w:pPr>
            <w:r>
              <w:rPr/>
              <w:t>С) лишь строго ограниченному числу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ующее законодательство допускает ли прощение долг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если это не нарушит прав других лиц в отношении имущества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ршение сделки на бланке определенной формы, скрепление печатью является обязательным, если это предусмотрен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, иными правовыми актами или соглашением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является предметом договора исключительной патентной лицензии на изобретение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 использования охраняемого патентом из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арендная плата устанавливаться в виде предоставления арендатором определенных услуг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блюдение нотариальной формы вле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чтожность с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мотность гражда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вляется ли непреодолимая сила основанием для перерыва течения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С какого момента переходит риск случайной гибели или случайного повреждения товара на покупателя по договору купли-продаж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А) 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ли-продажи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С) с момента заключения договора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обственник несет бремя содержания принадлежащего ему имущества, если иное не предусмотре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оговор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законом или дого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Ликвидация юридического лица вле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го прекращение без перехода прав и обязанностей в порядке правопреемства к другим лицам</w:t>
            </w:r>
          </w:p>
        </w:tc>
      </w:tr>
      <w:tr>
        <w:trPr>
          <w:trHeight w:val="1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достоверенная нотариусом доверенность, предназначенная для совершения действий заграницей и не содержащая указание о сроке ее действия, сохраняет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ее отмены лицом, выдавшим довер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о ли исполнение обязанности по истечении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ожн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арную ответственность по обязательствам какого предприятия несет РФ?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федерального унитарного предприятия на праве хозяйственного ведения</w:t>
            </w:r>
          </w:p>
          <w:p>
            <w:pPr>
              <w:pStyle w:val="Normal"/>
              <w:jc w:val="both"/>
              <w:rPr/>
            </w:pPr>
            <w:r>
              <w:rPr/>
              <w:t>С) федерального унитарного предприятия на праве 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принятии решений общим собранием производственного кооператива член кооператива имее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 голо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нее, неиспользуемое либо используемое не 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храняют ли члены объединения юридических лиц свою самостоятельно и права юридического лиц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ют в любом случ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банк использовать имеющиеся на счете денежные средства, не гарантируя право клиента беспрепятственно распоряжаться этими средствам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безграмотность гражданина</w:t>
            </w:r>
          </w:p>
          <w:p>
            <w:pPr>
              <w:pStyle w:val="Normal"/>
              <w:jc w:val="both"/>
              <w:rPr/>
            </w:pPr>
            <w:r>
              <w:rPr/>
              <w:t>С) стихийного бед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упка требования кредитором другому лицу допускается, если она не противоречи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у, иным правовым актам или догов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ом порядке могут производиться расчеты с участием граждан, не связанные с осуществлением ими предпринимательской деятель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ыми деньгами без ограничения суммы или в безналич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считаются рав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ействительность основного обязательств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ечет недействительность обеспечивающего его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ный договор заключ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исьме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ное лицо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 выдаче ордерной ценной бумаги названное в ней лицо может осуществить свои права само, либо назначить другое управомоч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оссийской Федерации призна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ая, государственная, муниципальная и иные форм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осуществлении деятельности без лицензии юридическое лиц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ликвидировано по решению суда</w:t>
            </w:r>
          </w:p>
        </w:tc>
      </w:tr>
      <w:tr>
        <w:trPr>
          <w:trHeight w:val="7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 авторства, право на имя и другие личные неимущественные права ав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чужда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ковой дав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ются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еспособность субъекта гражданского права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способность приобретать своими действиями права и создавать обязанности </w:t>
            </w:r>
          </w:p>
          <w:p>
            <w:pPr>
              <w:pStyle w:val="Normal"/>
              <w:jc w:val="both"/>
              <w:rPr/>
            </w:pPr>
            <w:r>
              <w:rPr/>
              <w:t>В) способность самостоятельно нети ответственность за совершение граждански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полномочие, выдаваемое одним лицом другому для представительства перед третьими л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 авторства, право на имя и другие личные неимущественные права ав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чужда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имущественным отношениям, основанным на административном или ином властном подчинении одной стороны другой, гражданское законодатель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меняется с согласия сторон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яется, если иное не установлено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кое законодательство не применяется 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м, финансовым и административным отношение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логодатель вправе прекратить обращение взыскания на заложенное имущество путем исполнения обеспеченного залогом обязательства в любое врем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родажи заложенн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ействительность основного обязатель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лечет недействительность обеспечивающего его обязательства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влечет обязанность расторгнуть обязательство, обеспечивающее его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 неисполнение третьим лицом сделки, заключенной с ним за счет комитент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комиссионер всегда отвечает перед комитент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комиссионер не отвечает перед комитентом, кроме случаев, когда комиссионер не проявил необходимой осмотрительности в выборе этого лица, либо принял на себя ручательство за исполнение с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чины пропуска срока исковой давности могут признаваться уважительными, если они имели мес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последние шесть месяцев срока да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стоимость чистых активов общества меньше размера уставного капитала, установленного ФЗ «Об акционерных обществах, акционерное обще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лежит ликви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>
          <w:trHeight w:val="11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ое законодательство регулирует отношения между предпринимателями, исходя из того, что их предпринимательская деятельность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упка требования кредитором другому лицу допускается, если она не противоречи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у, иным правовым актам или догов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переходе права собственности на учреждение к другому лицу это учреждени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право оперативного управления на принадлежащее ему иму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ое определение понятия «предпринимательская деятельность» (согласно ГК РФ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ованными в установлен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т ли ассоциации юридических лиц заниматься предпринимательской деятельностью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ечение какого срока действует регистрация наименования места происхождения това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исполнении денежного обязательства просрочка креди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ает должника от уплаты процентов за пользование чужими денежными сред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ковой давности исчисляется с момента…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подачи иска в суд</w:t>
            </w:r>
          </w:p>
          <w:p>
            <w:pPr>
              <w:pStyle w:val="Normal"/>
              <w:jc w:val="both"/>
              <w:rPr/>
            </w:pPr>
            <w:r>
              <w:rPr/>
              <w:t>С) когда лицо узнало или должно было узнать о нарушении своего пр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каких случаях некоммерческая организация может осуществлять предпринимательскую деятельност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ь постольку, поскольку это служит достижению целей, ради которых она создана, и соответствует этим цел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е способы защиты права собственности и других вещных прав Вы можете назват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гаторные и виндикационные ис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,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ожет быть признана судом недействи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злишнее, неиспользуемое либо используемое не 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стоимость чистых активов общества меньше размера уставного капитала, установленного ФЗ «Об акционерных обществах», акционерное обще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лежит ликви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какого момента переходит риск случайной гибели или случайного повреждения товара на покупателя по договору купли-продаж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 учреждением, финансируемым за счет средств собственника.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вляется ли непреодолимая сила основанием для перерыва течения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исключительно государство</w:t>
            </w:r>
          </w:p>
          <w:p>
            <w:pPr>
              <w:pStyle w:val="Normal"/>
              <w:jc w:val="both"/>
              <w:rPr/>
            </w:pPr>
            <w:r>
              <w:rPr/>
              <w:t>С) государство, юридические лица, гражда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из названных требований при распределении имущества предприятиям-банкрота будут удовлетворены в первую очеред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работ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случае неуплаты лицензиатом в течение 3-х месяцев лицензионного сбора за предоставление лицензии</w:t>
            </w:r>
          </w:p>
          <w:p>
            <w:pPr>
              <w:pStyle w:val="Normal"/>
              <w:jc w:val="both"/>
              <w:rPr/>
            </w:pPr>
            <w:r>
              <w:rPr/>
              <w:t>В) в случае неоднократного нарушения лицензиатом лицензионных требований и условий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стоимость чистых активов общества меньше размера уставного капитала, установленного ФЗ «Об акционерных обществах», акционерное обще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ит ликви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ующее законодательство допускает ли прощение долг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если это не нарушит прав других лиц в отношении имущества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результаты интеллектуальной деятельности, а также на средства индивидуализации юридического лица, товаров, работ и услуг за гражданами и юридическими лицам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бязательственное право</w:t>
            </w:r>
          </w:p>
          <w:p>
            <w:pPr>
              <w:pStyle w:val="Normal"/>
              <w:jc w:val="both"/>
              <w:rPr/>
            </w:pPr>
            <w:r>
              <w:rPr/>
              <w:t>В) исключительное право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вусторонней сделкой признается сделка, для совершения которой необходим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огласованной воли двух сторон</w:t>
            </w:r>
          </w:p>
        </w:tc>
      </w:tr>
      <w:tr>
        <w:trPr>
          <w:trHeight w:val="1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ействительность основного обязательств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влечет недействительность обеспечивающего его обязательства</w:t>
            </w:r>
          </w:p>
          <w:p>
            <w:pPr>
              <w:pStyle w:val="Normal"/>
              <w:jc w:val="both"/>
              <w:rPr/>
            </w:pPr>
            <w:r>
              <w:rPr/>
              <w:t>В) влечет недействительность обеспечивающего его обязательства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, в течение которого ликвидационной комиссии могут быть заявлены требования кредиторами, не может быть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есяти дней с момента опубликования извещения о ликвидаци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двух месяцев с момента опубликования извещения о ликви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оговору складского хранения являются ценной бумагой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любые документы, выдаваемые при принятии товара на хранение</w:t>
            </w:r>
          </w:p>
          <w:p>
            <w:pPr>
              <w:pStyle w:val="Normal"/>
              <w:jc w:val="both"/>
              <w:rPr/>
            </w:pPr>
            <w:r>
              <w:rPr/>
              <w:t>С) простые складские свидетельства и двойные складские свиде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мотность гражда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пособы обеспечения исполнения обязательств могут предусматриваться тольк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 или дого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арную ответственность по обязательствам какого предприятия несет РФ?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го унитарного предприятия на праве 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поручения может заключать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 указанием срока, так и без такого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ое имущество, закрепленное за каченным предприятием или учреждением, его собственник вправе изъять и распорядиться им по своему усмотрению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нее, неиспользуемое либо используемое не по назначени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у добросовестного приобретателя могут быть истребован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ршение сделки на бланке определенной формы, скрепление печатью является обязательным, если это предусмотрен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, иными правовыми актами и ли соглашением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т ли ассоциации юридических лиц заниматься предпринимательской деятельностью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ажданское законодательство не применяется 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м, финансовым и административным отнош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ле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оговору финансовой аренды (договору лизинга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храняют ли члены объединения юридических лиц свою самостоятельность и права юридического лиц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ют в любом случ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чины пропуска срока исковой давности могут признаваться уважительными, если они имели мес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следние шесть месяцев срока да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ечение какого срока действует регистрация наименования места происхождения това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срочно </w:t>
            </w:r>
          </w:p>
        </w:tc>
      </w:tr>
      <w:tr>
        <w:trPr>
          <w:trHeight w:val="13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ое имущество, закрепленное за казенным предприятием или учреждением, его собственник вправе изъять и распорядиться им по своему усмотрению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ишнее, неиспользуемое либо используемое не по назначению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ковой давност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ются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то несет риск случайной гибели или случайного повреждения имущества, если иное не предусмотрено законом или договоро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 - эт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полномочие, выдаваемое одним лицом другому для представительства перед третьими л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еспособность субъекта гражданского права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способность приобретать своими действиями права и создавать обязанности</w:t>
            </w:r>
          </w:p>
          <w:p>
            <w:pPr>
              <w:pStyle w:val="Normal"/>
              <w:jc w:val="both"/>
              <w:rPr/>
            </w:pPr>
            <w:r>
              <w:rPr/>
              <w:t>С) способность самостоятельно нести ответственность за совершение гражданских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исковой давности примен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если об этом заявит одна из сторон в споре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если орган, рассматривающий спор, сочтет это необходим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ьей обязанностью является капитальный ремонт имущества, сданного в аренду по договору прокат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ендода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ом доверительного управления може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имущество, за исключением имущества, находящегося в хозяйственном ведении или оперативном управл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ьей обязанностью является текущий ремонт имущества, сданного в аренду по договору прокат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Арендодател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Российской Федерации призна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астная, государственная, муниципальная и иные формы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ни считаются равны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она считается общей совмест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пособы обеспечения исполнения обязательств могут предусматриваться тольк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коном или дого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является предметом договора исключительной патентной лицензии на изобретение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 использования охраняемого патентом из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ом порядке могут производиться расчеты с участием граждан, не связанные с осуществлением ими предпринимательской деятель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ыми деньгами без ограничения суммы или в безналич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комиссионером с третьим лицо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овместно у комиссионера и комитента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у комиссионера</w:t>
            </w:r>
          </w:p>
        </w:tc>
      </w:tr>
      <w:tr>
        <w:trPr>
          <w:trHeight w:val="13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 возникаю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из договоров, вследствие причинения вреда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из договоров, вследствие причинения вреда и из иных оснований, предусмотренных 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м лицом не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ое товари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имущественным отношениям, основанным на административном или ином властном подчинении одной стороны другой, гражданское законодатель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яется, если иное не установлено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  <w:t>С) применяется с согласия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рческим не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й кооперати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то является предметом договора исключительной патентной лицензии на изобретение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 использования охраняемого патентом из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поручения может заключать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как с указанием срока, так и без такого указания</w:t>
            </w:r>
          </w:p>
          <w:p>
            <w:pPr>
              <w:pStyle w:val="Normal"/>
              <w:jc w:val="both"/>
              <w:rPr/>
            </w:pPr>
            <w:r>
              <w:rPr/>
              <w:t>С) всегда без указания сро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даче ордерной ценной бумаги названное в ней лицо может осуществить свои права само, либо назначить другое управомоч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ле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нешним признаком несостоятельности (банкротства) юридического лица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ение требований креди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Делится между комитентом и комиссионером поровну</w:t>
            </w:r>
          </w:p>
          <w:p>
            <w:pPr>
              <w:pStyle w:val="Normal"/>
              <w:jc w:val="both"/>
              <w:rPr/>
            </w:pPr>
            <w:r>
              <w:rPr/>
              <w:t>С) Передается комитенту в полном объеме</w:t>
            </w:r>
          </w:p>
        </w:tc>
      </w:tr>
      <w:tr>
        <w:trPr>
          <w:trHeight w:val="10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 авторства, право на имя и другие личные неимущественные права ав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тчужда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исковой давности примен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б этом заявит одна из сторон в спо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иностранной валюты при осуществлении расчетов на территории РФ по обязательства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скается в случаях, в порядке и на условиях, определенных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ный договор заключ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исьме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переходе права собственности на учреждение к другому лицу это учреждени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право оперативного управления на принадлежащее ему имуще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признана судом недействи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вусторонней сделкой признается сделка, для совершения которой необходим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огласованной воли двух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ом доверительного управления може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имущество, за исключением имущества, находящегося в хозяйственном ведении или оперативном управл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ое определение понятия «предпринимательская деятельность» (согласно ГК РФ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установлен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ила, установленные гражданским законодательством РФ, к отношениям с участием иностранных граждан, лиц без гражданства и иностранных юридических лиц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яются</w:t>
            </w:r>
          </w:p>
          <w:p>
            <w:pPr>
              <w:pStyle w:val="Normal"/>
              <w:jc w:val="both"/>
              <w:rPr/>
            </w:pPr>
            <w:r>
              <w:rPr/>
              <w:t>С) применяются, если иное не предусмотрено федеральны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обязательствам федерального казенного предприятия несет ответственнос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убсидиарно Российская Федерация при недостаточности е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аво авторства, право на имя и другие личные неимущественные права ав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Неотчуждаем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обственн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квидация юридического лица вле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го прекращение без перехода прав и обязанностей в порядке правопреемства к другим лиц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ие из названных требований при распределении имущества предприятия-банкрота будут удовлетворены в первую очеред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работ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действительность основного обязательств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лечет недействительность обеспечивающее его исполнени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рмативные акты Президента Российской Федерации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семи дней после для их первого официального опубликования в «Российской газете» или «Собрании законодательства Российской Федерации», если в этих нормативных актах не установлен иной порядок вступления их в си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 от добросовестного приобрет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кие из названных требований при распределении имущества предприятия банкрота будут удовлетворены в первую очеред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аботная плата работника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даче ордерной ценной бумаги названное в ней лицо может осуществить свои права само, либо назначить другое управомоч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оговору финансовой аренды (договору лизинга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ю создания учреждения является: добровольное объединение на основе общности интересов для удовлетворен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осуществление управленческих, социально-культурных или ины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ри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ссийская Федерация по обязательствам субъектов РФ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 убытками понима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ущерб и упущенная вы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неуплаты лицензиатом в течение 3-х месяцев лицензионного сбора за предоставление лицен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ряжение имуществом, находящимся в долевой собственности, осущест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шению всех ее собстве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регистрация прав на движимое имуще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, кроме случаев, указанных в зак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действия доверенности, выданной в порядке передоверия, не может превышать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а действия доверенности, на основании которой она выда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комиссионером с третьим лицо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комиссионера</w:t>
            </w:r>
          </w:p>
        </w:tc>
      </w:tr>
      <w:tr>
        <w:trPr>
          <w:trHeight w:val="4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займа считается заключенны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передачи дене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ую эксплуатацию осуществляет своими силами арендатор по договору аренды транспортного средства без экипаж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ую и техническу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упка преимущественного права покупки доли в общей собствен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ую эксплуатацию осуществляет своими силами арендатор по договору аренды транспортного средства без экипаж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ую и техническу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ор реорганизуемого юридического лица вправе потребов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я или досрочного исполнения обязательства, должником по которому является это юридическое лицо, и возмещения убыт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о авторства, право на имя и другие личные неимущественные права ав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тчуждаем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ик может истребовать у добросовестного владельца свое имущество, утраченное помимо его вол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имущество, кроме денег и ценных бумаг на предъ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о ли исполнение обязанности по истечении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регистрация сделок обязатель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срок в доверенности не указан, она сохраняет силу в течение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го года со дня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говор займа считается заключенным с момент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и предмета зай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случае неуплаты лицензиатом в течение 3-х месяцев лицензионного сбора за предоставление лицензи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в случае грубого нарушения лицензион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упка преимущественного права покупки доли в общей собственност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ценка, по которой собственнику возмещается стоимость реквизированного имуще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может быть оспорена им в суде</w:t>
            </w:r>
          </w:p>
          <w:p>
            <w:pPr>
              <w:pStyle w:val="Normal"/>
              <w:jc w:val="both"/>
              <w:rPr/>
            </w:pPr>
            <w:r>
              <w:rPr/>
              <w:t>В) может быть оспорена им в суде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>
          <w:trHeight w:val="10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ор реорганизуемого юридического лица вправе потребов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кращения или досрочного исполнения обязательства, должником по которому является это юридическое лицо, и возмещения убытков</w:t>
            </w:r>
          </w:p>
        </w:tc>
      </w:tr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срок в доверенности не указан, она сохраняет силу в течение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го года со дня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ая правоспособность гражданина в РФ может быть ограничен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 и в порядке, установленно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, в течение которого ликвидационной комиссии могут быть заявлены требования кредиторами, не может быть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вух месяцев с момента опубликования извещения о ликвидаци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десяти дней с момента опубликования извещения о ликви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ечение какого срока действует регистрация наименования места происхождения това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бессрочно</w:t>
            </w:r>
          </w:p>
          <w:p>
            <w:pPr>
              <w:pStyle w:val="Normal"/>
              <w:jc w:val="both"/>
              <w:rPr/>
            </w:pPr>
            <w:r>
              <w:rPr/>
              <w:t>С) 20 лет с даты поступления заявки на регистрацию в Патентное ведом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перативного управления</w:t>
            </w:r>
          </w:p>
          <w:p>
            <w:pPr>
              <w:pStyle w:val="Normal"/>
              <w:jc w:val="both"/>
              <w:rPr/>
            </w:pPr>
            <w:r>
              <w:rPr/>
              <w:t>В) полного хозяйственного ведения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 момента ее совершения</w:t>
            </w:r>
          </w:p>
          <w:p>
            <w:pPr>
              <w:pStyle w:val="Normal"/>
              <w:jc w:val="both"/>
              <w:rPr/>
            </w:pPr>
            <w:r>
              <w:rPr/>
              <w:t>В) с момента признания ее недействительной уполномоченным государственным органом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оговору поручения поверенный действуе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от своего имени и за счет доверителя</w:t>
            </w:r>
          </w:p>
          <w:p>
            <w:pPr>
              <w:pStyle w:val="Normal"/>
              <w:jc w:val="both"/>
              <w:rPr/>
            </w:pPr>
            <w:r>
              <w:rPr/>
              <w:t>С) от имени и за счет довер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ая правоспособность гражданина в РФ может быть ограничен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 и в порядке, установленно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вод должником своего долга на другое лицо допуск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 согласия кредитора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в случаях, предусмотренных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ую эксплуатацию осуществляет своими силами арендатор по договору аренды транспортного средства без экипаж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рческую и техническу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праве ли должник не исполнять обязательство новому кредитору до представления ему доказательств перехода требования к этому лиц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праве</w:t>
            </w:r>
          </w:p>
          <w:p>
            <w:pPr>
              <w:pStyle w:val="Normal"/>
              <w:jc w:val="both"/>
              <w:rPr/>
            </w:pPr>
            <w:r>
              <w:rPr/>
              <w:t>В) не вправе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</w:t>
            </w:r>
          </w:p>
        </w:tc>
      </w:tr>
      <w:tr>
        <w:trPr>
          <w:trHeight w:val="14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ликвидации юридического лица требования кредиторов по обязательствам, обеспеченных залогом имущества этого юридического лица, удовлетворя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ретью очере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д передачей вещ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учение вещи приобретателю, а равно сдача перевозчику для отправки приобретателю или сдача в организацию связи для пересылки вещей приобретател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юридические лица, гражда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признана судом недействи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шним признаком несостоятельности (банкротства) юридического лица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ение требований креди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неисполнение третьим лицом сделки, заключенной с ним за счет комитент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ер не отвечает перед комитентом, кроме случаев, когда комиссионер не проявил необходимой осмотрительности в выборе этого лица, либо принял на себя ручательство за исполнение с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действия лицензии на осуществление отдельных видов деятельности не может быть меньш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-ти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 исполнения обеими сторонами сделки, совершенной с целью, заведомо противной основам правопорядка или нравственност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, полученное по сделке, взыскивается в доход РФ лишь с виновной сторо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нимая сделк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 своей целью создать соответствующие ей правовые последств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ействительность основного обязательств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ечет недействительность обеспечивающего его обяз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овая давность не распространяется на требован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защите личных неимущественных бла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кажите правильное определение понятия «предпринимательская деятельность» (согласно ГК РФ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установлен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о ли исполнение обязанности по истечении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вод должником своего долга на другое лицо допуск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согласия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займа считается беспроцентным, есл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объект договора – вещи</w:t>
            </w:r>
          </w:p>
          <w:p>
            <w:pPr>
              <w:pStyle w:val="Normal"/>
              <w:jc w:val="both"/>
              <w:rPr/>
            </w:pPr>
            <w:r>
              <w:rPr/>
              <w:t>С) договор не связан с осуществлением предпринимательской деятельности</w:t>
            </w:r>
          </w:p>
        </w:tc>
      </w:tr>
      <w:tr>
        <w:trPr>
          <w:trHeight w:val="4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сущ ли риск предпринимательств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полнение и изменения устава акционерного общества принимает по действующему законодательств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собрание акционеров</w:t>
            </w:r>
          </w:p>
        </w:tc>
      </w:tr>
      <w:tr>
        <w:trPr>
          <w:trHeight w:val="7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 возникаю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оговоров, вследствие причинения вреда и из иных оснований, предусмотренных 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праве ли должник не исполнять обязательство новому кредитору до представления ему доказательств перехода требования к этому лиц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праве</w:t>
            </w:r>
          </w:p>
          <w:p>
            <w:pPr>
              <w:pStyle w:val="Normal"/>
              <w:jc w:val="both"/>
              <w:rPr/>
            </w:pPr>
            <w:r>
              <w:rPr/>
              <w:t>В) не вправе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нованием для отказа в выдаче лицензии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в представленных документах недостоверной или скаженной информации ибо несоответствие соискателя лицензионным требова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лечет ли передача в доверительное управление переход права собственности к доверительному управляющем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ле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е лица, созданные Российской Федерацией, субъектами РФ и муниципальными образованиями, по их обязательства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йствующее законодательство допускает ли прощение долг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если это не нарушит прав других лиц в отношении имущества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йствие Гражданского кодека РФ распростран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физических и юридически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озяйственное общество признается зависимым, если другое (преобладающее, участвующее) имеет бол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дцати процентов голосующих акций акционерного общества или двадцати процентов уставного капитала общества с ограниченной ответствен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сли срок в доверенности не указан, она сохраняет силу в течение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го года со дня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ешение о реорганизации и ликвидации АО, изменение устава, в том числе уставного капитала – это компетенци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 собрания акцион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у добросовестного приобретателя могут быть истребован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признана судом недействи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стоимость чистых активов общества меньше размера уставного капитала, установленного ФЗ «Об акционерных обществах», акционерное обществ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лежит ликвид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нитарное предприятие – это предприятие,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дающее имуществом на праве хозяйственного ведения или оперативного управления</w:t>
            </w:r>
          </w:p>
        </w:tc>
      </w:tr>
      <w:tr>
        <w:trPr>
          <w:trHeight w:val="1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случае исполнения обеими сторонами сделки, совершенной с целью, заведомо противной основам правопорядка или нравственност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бе стороны уплачивают штраф в доход РФ</w:t>
            </w:r>
          </w:p>
          <w:p>
            <w:pPr>
              <w:pStyle w:val="Normal"/>
              <w:jc w:val="both"/>
              <w:rPr/>
            </w:pPr>
            <w:r>
              <w:rPr/>
              <w:t>В) все, полученное по сделке, взыскивается в доход РФ лишь с виновной стороны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шению какого органа индивидуальный предприниматель может быть признан несостоятельным (банкротом)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по решению арбитражного с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договору комиссии комитен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праве в любое время отказаться от исполнения догов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ечение какого срока действует регистрации наименования места происхождения това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ро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сущ ли риск предпринимательств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ие лица, созданные Российской Федерацией, субъектами РФ и муниципальными образованиями, по их обязательства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ю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ая правоспособность гражданина в РФ может быть ограничен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в случаях и в порядке, установленном законом</w:t>
            </w:r>
          </w:p>
          <w:p>
            <w:pPr>
              <w:pStyle w:val="Normal"/>
              <w:jc w:val="both"/>
              <w:rPr/>
            </w:pPr>
            <w:r>
              <w:rPr/>
              <w:t>С) в связи с потерей граждан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Что является предметом договора исключительной патентной лицензии на изобретение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ключительное право использования охраняемого патентом изобрет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частник общей долевой собственности в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продать свою долю третьему лицу, но другие участники имеют право преимущественной покупк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продать свою долю постороннему лицу только при согласии всех учас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сущ ли риск предпринимательств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ик может истребовать у добросовестного владельца свое имущество, утраченное помимо его вол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имущество, кроме денег и ценных бумаг на предъ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,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признана судом недействитель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имущество находиться в общей собственности без определения долей каждого из собственников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юридические лица, гражда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неуплаты лицензиатом в течение 3-х месяцев лицензионного сбора за предоставление лицен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ступка требования кредитором другому лицу допускается, если она не противоречи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у, иным правовым актам или догов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нудительное изъятие у собственника имуще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допускается, кроме случаев, предусмотренных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ства должны исполняться надлежащим образом в соответстви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условиями обязательства и требованиями закона, иных правовых актов, в соответствии с обычаями делового оборо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ленами и участниками производственного кооператива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граждане и юридические лица, если в уставе не указано иное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юридические ли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к называется ручательство за исполнение сделки третьим лицом, которое комиссионер принял на себя по договору комисси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ькреде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ом порядке допускается перевод должником своего долга на другое лицо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ь с согласия кредитора</w:t>
            </w:r>
          </w:p>
        </w:tc>
      </w:tr>
      <w:tr>
        <w:trPr>
          <w:trHeight w:val="22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иды объектов гражданских прав, которые могут принадлежать лишь определенным участникам оборота либо нахождение которых в обороте допускается по специальному разрешению (объекты ограниченно оборотоспособные), определяются в порядке, установленном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редительными документами государственных и муниципальных унитарных предприятий явля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поримая сделка недействительна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илу признания ее таковой су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о ли исполнение обязанности по истечении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полнение и изменения устава акционерного общества принимает по действующему законодательств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собрание акционе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регистрация прав на движимое имуще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, кроме случаев, указанных в зако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Федеральные законы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10 дней с момента их официального опубликования, если самими законами не установлен иной порядок их опублик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озяйственное общество признается зависимым, если другое (преобладающее, участвующее) имеет бол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дцати процентов голосующих акций акционерного общества или двадцати процентов уставного капитала общества с ограниченной ответственность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займа считается заключенны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 передачи дене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налоговым правоотношениям гражданское законодатель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именяется, если иное не предусмотрено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осуществлении деятельности без лицензии юридическое лиц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ликвидировано по решению с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поряжение имуществом, находящимся в долевой собственности, осущест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глашению всех ее собствен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споримая сделка недействительн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илу признания ее таковой суд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праве ли должник не исполнять обязательство новому кредитору до представления ему доказательств перехода требования к этому лиц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вправе</w:t>
            </w:r>
          </w:p>
          <w:p>
            <w:pPr>
              <w:pStyle w:val="Normal"/>
              <w:jc w:val="both"/>
              <w:rPr/>
            </w:pPr>
            <w:r>
              <w:rPr/>
              <w:t>С) не вправ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ктом доверительного управления може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ое имущество, за исключением имущества, находящегося в хозяйственном ведении или оперативном управлен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их случаях некоммерческая организация может осуществлять предпринимательскую деятельност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ь постольку, поскольку это служит достижению целей, ради которых она создана, и соответствует этим целям</w:t>
            </w:r>
          </w:p>
        </w:tc>
      </w:tr>
      <w:tr>
        <w:trPr>
          <w:trHeight w:val="1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остоверенная нотариусом доверенность, предназначенная для совершения действий заграницей и не содержащая указание о сроке ее действия, сохраняет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ее отмены лицом, выдавшим доверенность</w:t>
            </w:r>
          </w:p>
        </w:tc>
      </w:tr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договору складского хранения являются ценной бумагой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тые складские свидетельства и двойные складские свиде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а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мотность гражда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ила, установленные гражданским законодательством РФ, к отношениям с участием иностранных граждан, лиц без гражданства и иностранных юридических лиц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ются, если иное непредусмотрено федеральны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неисполнение третьим лицом сделки, заключенной с ним за счет комитент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онер не отвечает перед комитентом, кроме случаев, когда комиссионер не проявил необходимой осмотрительности в выборе этого лица, либо принял на себя ручательство за исполнение с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арную ответственность по обязательствам какого предприятия несет РФ?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ого унитарного предприятия на праве 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3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Может ли арендная плата устанавливаться в виде предоставления арендатором определенных услуг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Мо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3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Уступка требования кредитором другому лицу допускается, если она не противоречи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В) договору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С) закону, иным правовым актам или догов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3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оссийской Федерации призна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ая, государственная, муниципальная и иные формы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едприятием как объектом прав признаетс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ущественный комплекс, используемый для осуществления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исьменное уполномочие, выдаваемое одним лицом другому для представительства перед третьими л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решению какого органа индивидуальный предприниматель может быть признан несостоятельным (банкротом)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по решению суда общей юрисдик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по решению арбитражного су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По решению третейского су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оговор поручения может заключать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ак с указанием срока, так и без такого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 момента признания ее недействительной уполномоченным государственным орган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 момента ее соверш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С) не правильны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названное в ценной бумаге лицо, права которого удостоверены ценной бумагой, назначить своим распоряжением (приказом) другое управомоченное лицо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выдаче ордерной ценной бумаги названное в ней лицо может осуществить свои права само, либо назначить другое управомоченное лиц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их случаях некоммерческая организация может осуществлять предпринимательскую деятельност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ь постольку, поскольку это служит достижению целей, ради которых она создана, и соответствует этим цел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остоверенная нотариусом доверенность, предназначенная для совершения действий заграницей и не содержащая указание о сроке ее действия, сохраняет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ее отмены лицом, выдавшим довер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я по договору купли-продажи регулиру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ГК РФ и иными федеральными законам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ГК РФ, федеральными законами и иными правовыми а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оперативного управления</w:t>
            </w:r>
          </w:p>
        </w:tc>
      </w:tr>
      <w:tr>
        <w:trPr>
          <w:trHeight w:val="10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и участников долевой собственности считаются равным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доли не могут быть определены на основании закона и не установлены соглашением всех его учас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предметом договора займа являются вещи, то, если иное не предусмотрено законом или договоро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редполагается беспроцен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момента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договору складского хранения являются ценной бумагой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остые складские свидетельства и двойные складские свиде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вле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ношения по договору купли-продажи регулиру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К РФ, федеральными законами и иными правовыми а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ликвидации расчеты с кредиторами пятой очереди производятся со дня утверждения промежуточного ликвидационного баланса по истечени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Одного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приниматель несет ответственнос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принадлежащим ему имуществом, за исключением имущества, на которое в силу закона не может быть обращено взыск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о ли нотариальное удостоверение кредитного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ршение сделки на бланке определенной формы, скрепление печатью является обязательным, если это предусмотрен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, иными правовыми актами или соглашением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вусторонней сделкой признается сделка, для совершения которой необходим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огласованной воли двух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какого момента переходит риск случайной гибели или случайного повреждения товара на покупателя по договору купли-продаж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ли участников долевой собственности считаются равным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доли не могут быть определены на основании закона и не установлены соглашением всех его учас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юридические лица, гражда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ковой давности исчисляется с момента…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лицо узнало или должно было узнать о нарушении своего пр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 налоговым правоотношениям гражданское законодатель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применяется, если это не противоречит налоговому законодательству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именяется, если иное не предусмотрено законодательство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случае неоднократного нарушения лицензиатом лицензионных требований и условий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в случае неуплаты лицензиатом в течение 3-х месяцев лицензионного сбора за предоставление лиценз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бственник несет бремя содержания принадлежащего ему имущества, если иное не предусмотре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 или дого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храняют ли члены объединения юридических лиц свою самостоятельность и права юридического лиц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ют в любом случа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оссийской Федерации призна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ная, государственная, муниципальная и иные формы собств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комиссионером с третьим лицо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комиссионе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шению какого органа индивидуальный предприниматель может быть признан несостоятельным (банкротом)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ешению арбитражного с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ила, установленные гражданским законодательством РФ, к отношениям с участием иностранных граждан, лиц без гражданства и иностранных юридических лиц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ются, если иное не предусмотрено федеральны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рмативные акты Президента Российской Федерации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семи дней после дня их первого официального опубликования в «Российской газете» или «Собрании законодательства Российской Федерации», если в этих норма иных актах не установлен иной порядок вступления их в си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ом порядке могут производится расчеты с участием граждан, не связанные с осуществлением ими предпринимательской деятель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ными деньгами без ограничения суммы или в безналич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язательно ли нотариальное удостоверение кредитного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10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>
          <w:trHeight w:val="10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гут ли ассоциации юридических лиц заниматься предпринимательской деятельностью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 момента ее совершения</w:t>
            </w:r>
          </w:p>
          <w:p>
            <w:pPr>
              <w:pStyle w:val="Normal"/>
              <w:jc w:val="both"/>
              <w:rPr/>
            </w:pPr>
            <w:r>
              <w:rPr/>
              <w:t>В) с момента признания ее недействительной уполномоченным государственным органом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ликвидации расчеты с кредиторами пятой очереди производятся со дня утверждения промежуточного ликвидационного баланса по истечени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одного месяца</w:t>
            </w:r>
          </w:p>
          <w:p>
            <w:pPr>
              <w:pStyle w:val="Normal"/>
              <w:jc w:val="both"/>
              <w:rPr/>
            </w:pPr>
            <w:r>
              <w:rPr/>
              <w:t>С) трех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поверенны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овер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имущественным отношениям, основанным на административном или ином властном подчинении одной стороны другой, гражданское законодатель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применяется с согласия сторон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яется, если иное не установлено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>
          <w:trHeight w:val="9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бственник несет бремя содержания принадлежащего ему имущества, если иное не предусмотре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договором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законом или договор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считаются рав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рмативные правовые акты федеральных министерств и ведомств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10 дней после дня их государственной регистрации в Министерстве юстиции Российской Федерации и официального опубликования, если самими актами не установлен другой порядок вступления их в си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поручения может заключать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 указанием срока, так и без такого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обязательствам федерального казенного предприятия несет ответственнос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солидарно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С) субсидиарно Российская Федерация при недостаточности е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исполнении денежного обязательства просрочка креди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освобождает должника от уплаты процентов за пользование чужими денежными средствами</w:t>
            </w:r>
          </w:p>
          <w:p>
            <w:pPr>
              <w:pStyle w:val="Normal"/>
              <w:jc w:val="both"/>
              <w:rPr/>
            </w:pPr>
            <w:r>
              <w:rPr/>
              <w:t>В) не влечет за собой никаких последствий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логодатель вправе прекратить обращение взыскания на заложенное имущество путем исполнения обеспеченного залогом обязательства в любое врем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до рассмотрения дела судом</w:t>
            </w:r>
          </w:p>
          <w:p>
            <w:pPr>
              <w:pStyle w:val="Normal"/>
              <w:jc w:val="both"/>
              <w:rPr/>
            </w:pPr>
            <w:r>
              <w:rPr/>
              <w:t>С) до продажи заложенн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учреждением, финансируемым за счет средств собственника, имущество закрепляется на прав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тивного управ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ники общества с дополнительной ответственностью несут ответственность по обязательствам обще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своим имуществом в одинаковом кратном размере к стоимости вкл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 осуществлении деятельности без лицензии юридическое лиц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ликвидировано по решению с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исполнении денежного обязательства просрочка креди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ает должника от уплаты процентов за пользование чужими денежными сред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йствующее законодательство допускает ли прощение долг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если это не нарушит прав других лиц в отношении имущества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у добросовестного приобретателя могут быть истребован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решение какого органа индивидуальный предприниматель может быть признан несостоятельным (банкротом)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по решению арбитражного су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ковой давности исчисляется с момент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лицо узнало или должно было узнать о нарушении своего пр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) государство, юридические лица, гражда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 последствиям признания сделки недействительной относится (по общему правилу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язанность каждой из сторон возвратить другой стороне все, полученное по сдел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шним признаком несостоятельности (банкротства) юридического лица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ение требований креди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необходимо обратиться в суд по вопросу их определения</w:t>
            </w:r>
          </w:p>
          <w:p>
            <w:pPr>
              <w:pStyle w:val="Normal"/>
              <w:jc w:val="both"/>
              <w:rPr/>
            </w:pPr>
            <w:r>
              <w:rPr/>
              <w:t>С) они считаются рав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едействительная сделка не влечет юридических последствий и недействительна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с момента признания ее недействительной уполномоченным государственным органом</w:t>
            </w:r>
          </w:p>
          <w:p>
            <w:pPr>
              <w:pStyle w:val="Normal"/>
              <w:jc w:val="both"/>
              <w:rPr/>
            </w:pPr>
            <w:r>
              <w:rPr/>
              <w:t>С) с момента ее соверш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о ли исполнение обязанности по истечении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ле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еспособность субъекта гражданского права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ность приобретать своими действиями права и создавать обяз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ое законодательство регулирует отношения между предпринимателями, исходит из того, что их предпринимательская деятельность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Если законом допускается брак до 18 лет, то несовершеннолетний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иобретает дееспособность в полном объеме с момента вступления в бра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оссийская Федерация по обязательствам субъектов РФ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отвеч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в случае неуплаты лицензиатом в течение 3-х месяцев лицензионного сбора за предоставление лиценз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в случае грубого нарушения лицензион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Молчание признается выражением воли совершить сделку в случаях, предусмотренных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коном или соглашением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чень отдельных видов деятельности, которыми юридическое лицо может заниматься только на основании лицензии, устанавлив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Федеральным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поверенны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оверителя</w:t>
            </w:r>
          </w:p>
        </w:tc>
      </w:tr>
      <w:tr>
        <w:trPr>
          <w:trHeight w:val="10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считаются рав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а, которые удостоверены ценной бумагой, могут принадлеж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государству</w:t>
            </w:r>
          </w:p>
          <w:p>
            <w:pPr>
              <w:pStyle w:val="Normal"/>
              <w:jc w:val="both"/>
              <w:rPr/>
            </w:pPr>
            <w:r>
              <w:rPr/>
              <w:t>С) лишь строго ограниченному числу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лечет ли передача имущества в доверительное управление переход права собственности к доверительному управляющему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леч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ое законодательство не применяется 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м, финансовым и административным отнош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приятие, имеющее имущество на праве хозяйственного ведения без согласия собственник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вправе распоряжаться недвижимым имуще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 три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юридические лица, гражда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ормативные правовые акты федеральных министерств и ведомств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истечении 10 дней после дня их государственной регистрации в Министерстве юстиции Российской Федерации и официального опубликования, если самими актами не установлен другой порядок вступления их в си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ссийская Федерация по обязательствам субъектов РФ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 возникаю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оговоров, вследствие причинения вреда и из иных оснований, предусмотренных 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результаты интеллектуальной деятельности, а также на средства индивидуализации юридического лица, товаров, работ и услуг за гражданами и юридическими лицам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простой письменной форме должны совершаться сделк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ки юридических лиц между собой и с граждан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арендная плата устанавливаться в виде предоставления арендатором определенных услуг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может</w:t>
            </w:r>
          </w:p>
          <w:p>
            <w:pPr>
              <w:pStyle w:val="Normal"/>
              <w:jc w:val="both"/>
              <w:rPr/>
            </w:pPr>
            <w:r>
              <w:rPr/>
              <w:t>С) может – только гостиничных услу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приятием как объектом прав признаетс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) имущественный комплекс, используемый для осуществления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ечение какого срока действует регистрация наименования места происхождения това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сроч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кажите правильное определение понятия «предпринимательская деятельность» (согласно ГК РФ)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о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установленном поряд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озможно ли исполнение обязанности по истечении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ож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вляется ли непреодолимая сила основанием для перерыва течения срока исков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явл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рмативные акты Президента Российской Федерации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семи дней после дня их первого официального опубликования в «Российской газете» или «Собрании законодательства Российской Федерации», если в этих нормативных актах не установлен иной порядок вступления их в си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какого момента переходит риск случайного повреждения товара на покупателя по договору купли-продаж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ликвидации юридического лица требования кредиторов по обязательствам, обеспеченных залогом имущества этого юридического лица, удовлетворя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ретью очеред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: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 от добросовестного приобрет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вусторонней сделкой признается сделка, для совершения которой необходим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огласованной воли двух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банк использовать имеющиеся на счете денежные средства, не гарантируя право клиента беспрепятственно распоряжаться этими средствам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ства возникают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договоров, вследствие причинения вреда и из иных оснований, предусмотренных 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еспособность субъекта гражданского права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способность самостоятельно нести ответственность за совершение гражданских правонарушений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способность приобретать своими действиями права и создавать обяза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 результаты интеллектуальной деятельности, а также на средства индивидуализации юридического лица, товаров, работ и услуг за гражданами и юридическими лицам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сключительное пра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в случае неуплаты лицензиатом в течение 3-х месяцев лицензионного сбора за предоставление лицензии</w:t>
            </w:r>
          </w:p>
          <w:p>
            <w:pPr>
              <w:pStyle w:val="Normal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С) в случае грубого нарушения лицензион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ва, которые удостоверены ценной бумагой, могут принадлеж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лишь строго ограниченному числу лиц</w:t>
            </w:r>
          </w:p>
          <w:p>
            <w:pPr>
              <w:pStyle w:val="Normal"/>
              <w:jc w:val="both"/>
              <w:rPr/>
            </w:pPr>
            <w:r>
              <w:rPr/>
              <w:t>В) государству</w:t>
            </w:r>
          </w:p>
          <w:p>
            <w:pPr>
              <w:pStyle w:val="Normal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случае, если в общей долевой собственности доли не определены законом или соглашение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и считаются равны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гражданско-правовые нормы, содержащиеся в постановлении Правительства РФ, противоречат нормам ГК РФ, то подлежат применению нормы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мотность гражда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жет ли арендная плата устанавливаться в виде предоставления арендатором определенных услуг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жет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ормативные акты Президента Российской Федерации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стечении семи дней после дня их первого официального опубликования в «Российской газете» или «Собрании законодательства Российской Федерации», если в этих нормативных актах не установлен иной порядок вступления их в си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рок исковой давности примен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об этом заявит одна из сторон в спо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 от добросовестного приобрет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логодатель вправе прекратить обращение взыскания на заложенное имущество путем исполнения обеспеченного залогом обязательства в любое врем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продажи заложенн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арантом по договору банковской гарантии может выступ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, иное кредитное учреждение или страховая орган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>
          <w:trHeight w:val="1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>
          <w:trHeight w:val="12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вершение сделки на бланке определенной формы, скрепление печатью является обязательным, если это предусмотрено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, иными правовыми актами или соглашением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полномочие, выдаваемое одним лицом другому для представительства перед третьими л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каких случаях некоммерческая организация может осуществлять предпринимательскую деятельность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шь постольку, поскольку это служит достижению целей, ради которых она создана, и соответствует этим цел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сколько месяцев по общему правилу должна сторона, заключившая на неопределенный срок договор аренды недвижимого имущества, предупредить другую сторону о своем отказе от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ри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полномочие, выдаваемое одним лицом другому для представительства перед третьими л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редительными документами государственных и муниципальных унитарных предприятий явля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ав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  <w:p>
            <w:pPr>
              <w:pStyle w:val="Normal"/>
              <w:jc w:val="both"/>
              <w:rPr/>
            </w:pPr>
            <w:r>
              <w:rPr/>
              <w:t>С) по усмотрению одной из сторон в сдел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то несет риск случайной гибели или случайного повреждения имущества, если иное не предусмотрено законом или договоро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ственни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сли предметом договора займа являются вещи, то, если иное не предусмотрено законом или договоро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предполагается беспроцент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Российской Федерации призна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) частная, государственная, муниципальная и иные формы собственности</w:t>
            </w:r>
          </w:p>
        </w:tc>
      </w:tr>
      <w:tr>
        <w:trPr>
          <w:trHeight w:val="12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ормативные акты Президента Российской Федерации вступают в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истечении семи дней после дня их первого официального опубликования в «Российской газете» или «Собрании законодательства Российской Федерации», если в этих нормативных актах не установлен иной порядок вступления их в силу</w:t>
            </w:r>
          </w:p>
        </w:tc>
      </w:tr>
      <w:tr>
        <w:trPr>
          <w:trHeight w:val="7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соблюдение нотариальной формы влечет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чтожность сдел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результаты интеллектуальной деятельность, а также на средства индивидуализации юридического лица, товаров, работ и услуг за гражданами и юридическими лицам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дприятием как объектом прав признаетс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ый комплекс, используемый для осуществления предпринимательск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ключительное право на результат интеллектуальной деятельности является право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м неимуществен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у принадлежит авторское право на произведение, созданное в порядке выполнения служебных обязанностей или служебного задания работодателя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ру служебного произ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говор поручения может заключать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с указанием срока, так и без такого указ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каких условиях граждане и юридические лица приобретают право на имущество в порядке приобретательной давност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бросовестность, открытость и непрерывность владения как своим собственным недвижимым имуществом в течение 15 лет либо иным имуществом в течение 5 л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случае, когда комиссионер совершил сделку на условиях более выгодных, чем те, которые были указаны комитентом, дополнительная выгода, если иное не предусмотрено соглашением сторон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лится между комитентом и комиссионером поровну</w:t>
            </w:r>
          </w:p>
        </w:tc>
      </w:tr>
      <w:tr>
        <w:trPr>
          <w:trHeight w:val="6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я по договору купли-продажи регулиру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 РФ, федеральными законами и иными правовыми актами</w:t>
            </w:r>
          </w:p>
        </w:tc>
      </w:tr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исполнении денежного обязательства просрочка креди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бождает должника от уплаты процентов за пользование чужими денежными сред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ъектом правоотношения права собственности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о, юридические лица, граждане</w:t>
            </w:r>
          </w:p>
        </w:tc>
      </w:tr>
      <w:tr>
        <w:trPr>
          <w:trHeight w:val="12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речень отдельных видов деятельности, которыми юридическое лицо может заниматься только на основании лицензии, устанавлив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м законом</w:t>
            </w:r>
          </w:p>
        </w:tc>
      </w:tr>
      <w:tr>
        <w:trPr>
          <w:trHeight w:val="11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Юридическое лицо имеет имущество в собственности, хозяйственном ведении или оперативном управлении – это призна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ущественной обособленности</w:t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рческим не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ительский кооператив</w:t>
            </w:r>
          </w:p>
        </w:tc>
      </w:tr>
      <w:tr>
        <w:trPr>
          <w:trHeight w:val="7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 от добросовестного приобрет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чины пропуска срока исковой давности могут признаваться уважительными, если они имели мес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следние шесть месяцев срока да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 имущественным отношениям, основанным на административном или ином властном подчинении одной стороны другой. Гражданское законодательство: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применяется с согласия сторон</w:t>
            </w:r>
          </w:p>
          <w:p>
            <w:pPr>
              <w:pStyle w:val="Normal"/>
              <w:jc w:val="both"/>
              <w:rPr/>
            </w:pPr>
            <w:r>
              <w:rPr/>
              <w:t>С) не применяется, если иное не установлено законодательств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достоверенная нотариусом доверенность, предназначенная для совершения действий заграницей и не содержащая указание о сроке ее действия, сохраняет силу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ее отмены лицом, выдавшим довер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результаты интеллектуальной деятельности, а также на средства индивидуализации юридического лица, товаров, работ и услуг за гражданами и юридическими лицами призна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лючительное пра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а сколько месяцев по общему правилу должна сторона, заключившая на неопределенный срок оговор аренды недвижимого имущества, предупредить другую сторону о своем отказе от договора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три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исковой давности исчисляется с момента…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гда лицо узнало или должно было узнать о нарушении своего пра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ю создания учреждения является: добровольное объединение на основе общности интересов для удовлетворения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управленческих, социально-культурных или иных функ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нешним признаком несостоятельности (банкротства) юридического лица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удовлетворение требований кредитор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частники общества с дополнительной ответственностью несут ответственность по обязательствам обществ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м своим имуществом в одинаковом кратном размере к стоимости вкл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ействующее законодательство допускает ли прощение долг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, если это на нарушит прав других лиц в отношении имущества кредито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оссийская Федерация по обязательствам субъектов РФ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отвеч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признана судом недействи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 какого момента переходит риск случайной гибели или случайного повреждения товара на покупателя по договору купли-продажи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момента, когда в соответствии с законом или договором продавец считается исполнившим свою обязанность по передаче товара покупателю, если иное не предусмотрено договором купли-прода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ск о применении последствий недействительности ничтожной сделки может быть предъявлен в течени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сяти лет, со дня, когда началось ее испол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логодатель вправе прекратить обращение взыскания на заложенное имущество путем исполнения обеспеченного залогом обязательства в любое врем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 продажи заложенного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арантом по договору банковской гарантии может выступа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, иное кредитное учреждение или страховая организ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ные бумаги на предъявителя могут быть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гут быть истребованы от добросовестного приобрет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тариальное удостоверение сделок обязательн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ях, указанных в законе; в случаях, предусмотренных соглашением сторон, хотя бы по закону для сделок данного вида эта форма не требовалас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моменту регистрации член производственного кооператива должен внести часть паевого взноса в размере не мене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олчание признается выражением воли совершить сделку в случаях, предусмотренных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 или соглашением стор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и исковой давност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атриваются закон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становление срока исковой давности допускается при наличии следующих обстоятельств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грамотность граждани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змер законной неустойки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Может быть увеличен соглашением сторон, если закон этого не запреща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исполнении денежного обязательства просрочка кредитора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вобождает должника от уплаты процентов за пользование чужими денежными средств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48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Исключительное право на результат интеллектуальной деятельности является правом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60"/>
              <w:rPr>
                <w:sz w:val="20"/>
              </w:rPr>
            </w:pPr>
            <w:r>
              <w:rPr>
                <w:sz w:val="20"/>
              </w:rPr>
              <w:t>Личным неимущественны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49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поверенны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/>
              <w:t>А) солидарно у поверенного и доверителя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/>
              <w:t>С) у довер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ое законодательство не применяется к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м, финансовым и административным отношения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спользование результатов интеллектуальной деятельности может осуществляться третьими лицами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ько с согласия правооблад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3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цензирующий орган может аннулировать лицензию без обращения в суд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 неуплаты лицензиатом в течение 3-х месяцев лицензионного сбора за представление лицензии</w:t>
            </w:r>
          </w:p>
        </w:tc>
      </w:tr>
      <w:tr>
        <w:trPr>
          <w:trHeight w:val="10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 кого непосредственно возникают права и обязанности по сделке, совершенной поверенным?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 доверителя</w:t>
            </w:r>
          </w:p>
        </w:tc>
      </w:tr>
      <w:tr>
        <w:trPr>
          <w:trHeight w:val="10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делка, совершенная юридическим лицом, не имеющим лицензии на занятие соответствующей деятельностью,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жет быть признана судом недействительн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 переходе права собственности на учреждение к другому лицу это учреждение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яет право оперативного управления на принадлежащее ему имущество</w:t>
            </w:r>
          </w:p>
        </w:tc>
      </w:tr>
      <w:tr>
        <w:trPr>
          <w:trHeight w:val="1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ажданское законодательство регулирует отношения между предпринимателями, исходя из того, что их предпринимательская деятельность являе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амостоятельно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 налоговым правоотношениям гражданское законодательств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не применяется, если иное непредусмотрено законодательством</w:t>
            </w:r>
          </w:p>
          <w:p>
            <w:pPr>
              <w:pStyle w:val="Normal"/>
              <w:jc w:val="both"/>
              <w:rPr/>
            </w:pPr>
            <w:r>
              <w:rPr/>
              <w:t>С) вообще не применя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9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веренность – это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ое уполномочие, выдаваемое одним лицом другому для представительства перед третьими лиц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ношение по договору купли-продажи регулируются: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jc w:val="both"/>
              <w:rPr/>
            </w:pPr>
            <w:r>
              <w:rPr/>
              <w:t>В) ГК РФ и иными федеральными законами</w:t>
            </w:r>
          </w:p>
          <w:p>
            <w:pPr>
              <w:pStyle w:val="Normal"/>
              <w:jc w:val="both"/>
              <w:rPr/>
            </w:pPr>
            <w:r>
              <w:rPr/>
              <w:t>С) ГК РФ, федеральными законами и иными правовыми актам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424" w:gutter="0" w:header="720" w:top="113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6:43:00Z</dcterms:created>
  <dc:creator>Хабарова Светлана</dc:creator>
  <dc:description/>
  <dc:language>en-US</dc:language>
  <cp:lastModifiedBy>sveta</cp:lastModifiedBy>
  <cp:lastPrinted>2004-11-24T10:29:00Z</cp:lastPrinted>
  <dcterms:modified xsi:type="dcterms:W3CDTF">2004-11-24T07:30:00Z</dcterms:modified>
  <cp:revision>20</cp:revision>
  <dc:subject/>
  <dc:title>РАЗДЕЛ I</dc:title>
</cp:coreProperties>
</file>