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АЗДЕЛ 4</w:t>
      </w:r>
      <w:r>
        <w:rPr/>
        <w:t>.    ФИНАНСЫ ПРЕДПРИЯТИЙ</w:t>
      </w:r>
    </w:p>
    <w:p>
      <w:pPr>
        <w:pStyle w:val="Normal"/>
        <w:jc w:val="both"/>
        <w:rPr/>
      </w:pPr>
      <w:r>
        <w:rPr/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496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размер вексельного кредита при учете векселя в сумме 100 млн. руб. за 100 дней до наступления срока погашения. Годовая ставка дисконта 60%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3,3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огласно следующих данных (реализация 120 млн.руб., постоянные затраты 20 млн.руб., переменные затраты 78 млн.руб.) запас финансовой прочности составля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2,9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считайте балансовую стоимость акции закрытого акционерного общества, если сумма активов 5600 млн. руб., сумма долгов 1100 млн. руб., количество выпущенных и оплаченных акций 2250 тыс. шт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488 руб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20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величину собственного оборотного капитал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II</w:t>
            </w:r>
            <w:r>
              <w:rPr/>
              <w:t xml:space="preserve"> баланса плюс сумма стр. 640, 650 баланса минус итого по разделу 1 баланс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ь запас финансовой прочности в %, если: выручка от продаж – 80.000 руб.; переменные издержки – 62.000 руб.; постоянные издержки – 6.000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7%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ращенное значение 100 тыс.руб. инвестированных на 5 лет по номинальной ставки 25% годовых при двухразовом начислении в год состави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4,73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 xml:space="preserve">100 тыс. руб. инвестированы на 2 года под 10% годовых. Определить сумму сложных процентов, начисленных к концу срока, при полугодовом начислении процентов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,55 тыс.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тношение остаточной стоимости основных средств к их полной стоимости представляет собой коэффициен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выбыт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го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ое соотношение кредиторской и дебиторской задолженности наиболее выгодно организац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/Д &gt;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ие из перечисленных статей пассивов относятся к постоянным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бственный капитал и приравненные к нему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Бюджет, основанный на добавлении к бюджетному периоду одного месяца, как только истекает текущий, называ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прерыв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стоимость материальных оборотных средст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ока 21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эффициент восстановления платежеспособности определяется в расчете на период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ращенное значение 100 тыс. руб. инвестированных на 5 лет по номинальной ставки 25% годовых при двухразовом начислении в год состави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4,73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собенностями акционерной форму организации бизнеса являю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все перечисленно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передача прав собственност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 возможность аккумулировать дополнительные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 основным функциям финансов организаций относя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се перечисленн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сумму абсолютно ликвидных активов, если по данным бухгалтерской отчетности денежные средства – 120 тыс. руб., краткосрочные финансовые вложения – 40 тыс. руб., долгосрочные финансовые вложения – 10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ь длительность периода обращения капитала, если выручка с продаж составляет 40.000 тыс. руб.; средние остатки оборотного капитала – 8000 тыс. руб., год равен 360 дням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2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Что означает факт приобретения акции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орма вложения капит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Фондоотдача основных средств рассчитыва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ъем продукции / среднегодовая величина основ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рганизация обладает капиталом в 100 млн. руб., рентабельность активов 20%. Каким должен быть объем продаж для того, чтобы обеспечить рентабельность продаж 10%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ое влияние окажет на запас финансовой прочности увеличение постоянных расход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пас финансовой прочности уменьши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ое из перечисленных статей пассивов относятся к постоянным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бственный капитал и приравненные к нему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трицательное значение величины собственных оборотных средств означа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высокий риск потери организацией ликвидност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изкую экономическую эффективность организаци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 невозможность рентабельной деятельности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ссчитать оборачиваемость капитала организации, если рентабельность продаж равна 20%, прибыль до налогообложения – 12 млн. руб., средняя годовая стоимость капитала – 50 млн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,2 обор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ь, на сколько процентов увеличится прибыль, если организация увеличит выручку от продаж на 10%. Имеются следующие данные: выручка от продаж – 500 тыс. руб., маржинальный доход – 250 тыс. руб., постоянные затраты – 10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,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ь продолжительность финансового цикла, если оборачиваемость запасов – 25 дней, дебиторской задолженности – 15 дней, кредиторской задолженности – 17 дней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 д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ращенное значение 100 тыс. руб. инвестированных на 5 лет по номинальной ставке 25% годовых при двухразовом начислении в год состави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4,73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оэффициент оборачиваемости запасов сырья и материалов определяется как отношени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ебестоимости израсходованных материалов к средней величине запасов сырья и материа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Фондоотдача основных средств рассчитыва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ъем продукции / среднегодовая величина основ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отчетности определите коэффициент оборачиваемости оборотных актив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 010 ф.2./0,5 * (стр.290 н.г.+стр.290 к.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разместила на 2 года денежные средства в размере 100 тыс. руб. в банке под 10% годовых на условиях простых процентов. Какая сумма будет на счету организации в конце периода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 помощи анализа финансовых коэффициентов был определен высокий уровень риска для организации. В этом случае верно или нет утверждение, что стоимость бизнеса относительно балансовой стоимости должно быть выш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ие основные показатели используются для оценки структуры баланса организации с целью определения её платежеспособн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эффициент текущей ликвидности и коэффициент оборотных активов организации собственными средств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считайте балансовую стоимость акции закрытого акционерного общества, если сумма активов 5600 млн. руб., сумма долгов 1100 млн. руб. количество выпушенных и оплаченных акций 2250 тыс. шт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Что означает факт приобретения акции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орма вложения капит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активу баланса определите величину средств, принимаемых в расчет чистых актив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ока 300 минус сумма строк 244, 252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анк принял к учету вексель в сумме 100 млн. руб. за 60 дней до наступления срока погашения. Определите сумму вексельного кредита при годовой ставке дисконта 60%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0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Текущую ликвидность характеризу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отношение оборотных активов и краткосрочных обязатель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ссчитайте объем дополнительных вложений, если объем предстоящих вложений – 5600 тыс. руб. общий индекс цен – 1,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2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ие из перечисленных статей пассивов относятся к постоянным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бственный капитал и приравненные к нему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Для реализации инвестиционного проекта требуется вложить 1 млн. руб. Ежегодная ожидаемая прибыль 250 тыс. руб. Ежегодный ожидаемый объем продукции – 1,5 млн. руб. Определите срок окупаемости средст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отчетности определите коэффициент оборачиваемости оборотных актив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010 ф.2/0,5*(стр.290 н.г. + стр.290 к.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еличина собственных оборотных средств определяется ка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ница между собственным капиталом и внеоборотными актив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активу баланса определите величину средств, принимаемых в расчет чистых актив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ока 300 минус сумма строк 244, 252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ие из перечисленных ниже бюджетов разрабатываются на основе бюджета продаж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юджет коммерческих рас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эффициент восстановления платежеспособности определяется в расчете на пери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нешним признаком проявления банкротства организации является ее неспособность удовлетворить требования кредитор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течение 3-х месяцев со дня наступления срока исполнения обяз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сновными источниками собственного капитала являются средств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лученные от эмиссии а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Фондоотдача основных средств по данным бухгалтерской отчетности определя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ыручка от продаж / среднегодовая стоимость основ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ссчитать оборачиваемость капитала организации, если рентабельность продаж равна 20%, прибыль до налогообложения – 12 млн. руб., средняя годовая стоимость капитала – 50 млн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,2 обор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ь прирост цен и дополнительные вложения при условии, что объем предстоящих вложений организации будет равен 120 млн. руб., общий индекс цен на материалы и тарифу в предстоящем периоде составит 2,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8 млн. руб.; 14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ь, на сколько процентов увеличится прибыль, если организация увеличит выручку от продаж на 10%. Имеются следующие данные: выручка от продаж – 500 тыс. руб., маржинальный доход – 250 тыс. руб., постоянные затраты – 10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,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среднюю годовую величину кредиторской задолженности, если продолжительность финансового цикла составляет 71,38 дней, продолжительность операционного цикла 115,99 дней, а годовой объем затрат  на производство продукции 100,47 млн.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,45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признается не платежеспособной, ес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сли имеющиеся у нее денежные средства не покрывают платежи с наступившими сроками пога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сумму депозитного вклада в размере 100 млн. руб. через 2 года при ежегодном начислении 100% годов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порог рентабельности продаж новой продукции. Предполагаемая цена единицы продукции – 1000 руб. Переменные затраты на единицу продукции – 60%. Годовая сумма постоянных затрат – 160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величину собственного оборотного капитал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 по разделу Ш баланса плюс сумма стр.640, 650 баланса минус итого по разделу 1 баланс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Фондоотдача основных средств рассчитыва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ъем продукции / среднегодовая величина основ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стоимость материальных оборотных средст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ока 210 баланс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Увеличение в составе источников средств нераспределенной прибыли свидетельству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 увеличении собственного капит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стоимость материальных оборотных средст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ока 21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оизводственный рычаг (леверидж) эт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тенциальная возможность влиять на прибыль организации путем изменения структуры производства продукции и ее объема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редний срок оборота дебиторской задолженности определяется ка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ношение количества календарных дней в году к коэффициенту оборачиваемости дебиторской задолж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ое влияние окажет на запас финансовой прочности увеличение постоянных расход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пас финансовой прочности уменьши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ращенное значение 100 тыс. руб. инвестированных на 5 лет по номинальной ставке 25% годовых при двухразовом начислении в год состави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4,73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озможность погашать краткосрочную задолженность легко реализуемыми активами отражают показате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ежеспособ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ие из перечисленных ниже бюджетов разрабатываются на основе бюджета продаж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юджет коммерческих рас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порог рентабельности продаж новой продукции. Предполагаемая цена единицы продукции – 1000 руб. Переменные затраты на единицу продукции – 60%. Годовая сумма постоянных затрат – 160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Что понимается под инвестиционным качеством ценной бумаг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способность приносить высокий доход при повышенном риск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высокая ликвидность, низкий риск при стабильной курсовой стоимости, способность приносить проценты, превышающие уровень среднерыночного процент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ь длительность периода обращения капитала, если выручка с продаж составляет 40.000 тыс.руб.; средние остатки оборотного капитала – 8000 тыс. руб., год равен 360 дням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2 тыс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коэффициент автоном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 по разделу Ш баланса плюс сумма строк 640, 650 баланса / строка  70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инимальным риском обладаю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Легко реализуемые краткосрочные ценные бума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олее высокому удельному весу внеоборотных активов в составе имущества организации должен соответствовать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ольший удельный вел долгосрочных источников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 повлияет уменьшение постоянных расходов на критический объем продаж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ритический объем уменьши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казатели относительной экономии ресурсов используются дл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ценки ресурсосбере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сходы организации по данным ф.№ 2 отчетности включаю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(020+030+040+070+100+130+150+1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ие из перечисленных статей пассивов относятся к постоянным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расчеты с кредиторам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собственный капитал и приравненные к нему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 состав оборотных средств организации не включаю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ашины и оборуд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Определите величину маржинального дохода на основании следующих данных: реализация продукции – 1000 т.р.. постоянные затраты – 200 т.р.. переменные затраты – 400 тыс.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00 тыс.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Определите количество оплаченных акций, если чистые активы организации – 1500 тыс. руб., уставный капитал – 1000 тыс.руб., рыночная стоимость одной акции – 1,2 тыс. руб., балансовая стоимость акций – 1 тыс.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Определите критический объем продаж, обеспечивающие безубыточность, если величина постоянных затрат 200000 руб., максимально возможный выпуск составляет 10000 ед., единица продукции реализуется по цене 750 руб.,  переменные затраты – 250 руб. за единицу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 е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отчетности 2003 года определите рентабельность собственного капитала по чистой прибы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.2 стр.190 / 0,5 * (стр.490,640,650 н.г. +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+ стр.490,640,650 к.г.) ф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рганизация обладает капиталом в 100 млн. руб., рентабельность активов 20%. Каким должен быть объем продаж для  того, чтобы обеспечить рентабельность продаж 10%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оэффициент обновления основных производственных фондов (ОПФ) рассчитываются как отношени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оимости ОПФ, поступивших в отчетном периоде (году), к стоимости всех ОПФ на конец периода (год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стоянные затраты – эт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траты, которые не зависят от динамики объема произво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 помощи анализа финансовых коэффициентов был определен высокий уровень риска для организации. В этом случае верно или нет утверждение, что стоимость бизнеса относительно балансовой стоимости должно быть выш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ь прирост цен и дополнительные вложения при условии, что объем предстоящих вложений организации будет равен 120 млн. руб., общий индекс цен на материалы и тарифы в предстоящем периоде составил 2,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8 млн. руб.; 14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тратегия финансирования, как составная часть бизнес-плана проекта содержит информацию по следующим вопросам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сточники, формы и динамика финансирования про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ие из перечисленных статей пассивов относятся к постоянным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бственный капитал и приравненные к нему средств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ь прирост цен и дополнительные вложения при условии, что объем предстоящих вложений организации будет равен 120 млн. руб., общий  индекс цен на материалы и тарифы в предстоящем периоде составит 2,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8 млн. руб.; 14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олее высокому удельному весу внеоборотных активов в составе имущества организации должен соответствовать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ольший удельный вес долгосрочных источников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сновными источниками собственного капитала являются средств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лученные от эмиссии а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сумму абсолютно ликвидных активов, если по данным бухгалтерской отчетности денежные средства – 120 тыс. руб., краткосрочные финансовые вложения – 40 тыс. руб., долгосрочные финансовые вложения – 100 тыс.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Цена капитала предприятия показыва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ыраженную в процентах плату за использование определенного объема финансовых ресур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размер вексельного кредита при учете векселя в сумме 100 млн.руб. за 100 дней до наступления срока погашения. Годовая ставка дисконта 60%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3,3 млн. руб.</w:t>
            </w:r>
          </w:p>
        </w:tc>
      </w:tr>
      <w:tr>
        <w:trPr>
          <w:trHeight w:val="1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считайте балансовую стоимость акции закрытого акционерного общества, если сумма активов 5600 млн. руб., сумма долгов 1100 млн. руб., количество выпущенных и оплаченных акций 2250 тыс. шт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пределить запас финансовой прочности в процентах, если: выручка от продаж – 80.000 руб., переменные издержки – 62.000 руб., постоянные издержки – 6000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Эффективность использования оборотных средств характеризу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орачиваемость оборот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Что означает факт приобретения акции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орма вложения капит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приведенным ниже данным определите расчетную курсовую стоимость акций: годовая чистая прибыль акционерного общества закрытого типа – 500 тыс. руб., количество оплаченных акций – 5 тыс.штук, средняя ставка Центрального банка России – 40% годовы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среднюю годовую величину кредиторской задолженности, если продолжительность финансового цикла составляет 71,38 дней, продолжительность операционного цикла 115,99 дней, а годовой объем затрат на производство продукции 100,47 млн.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12,45 млн. руб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22,62 млн. руб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количество оплаченных акций, если чистые активы организации  - 1500 тыс. руб., уставный капитал – 1000 тыс. руб., рыночная стоимость одной акции – 1,2 тыс., балансовая стоимость акций – 1 тыс.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1500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ь, на сколько процентов увеличится прибыль, если организация увеличит выручку от продаж на 10%. Имеются следующие данные: выручка от продаж – 500 тыс.руб., маржинальный доход – 250 тыс. руб., постоянные затраты – 10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,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еальный собственный капита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отражается в балансе, а определяется расчетным пут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высшую инстанцию в системе управления финансами организац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бственники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сумму депозитного вклада в размере 100 млн. руб. через 2 года при ежегодном начислении 100% годов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олее высокому удельному весу внеоборотных активов в составе имущества организации должен соостветствовать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ольший удельный вес долгосрочных источников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Бюджет, основанные на добавлении к бюджетному периоду одного месяца, как только истекает текущий, называет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прерыв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тношение остаточной стоимости основных средств к их полной стоимости представляет собой коэффициен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о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анк принял к учету вексель в сумме 100 млн. руб. за 60 дней до наступления срока погашения. Определите сумму вексельного кредита при годовой ставке дисконта 60%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90 млн. руб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121,7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отчетности определите коэффициент оборачиваемости средств (запасов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 020 ф.2/0,5 * (стр.210 н.г.+стр.210 к.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кущие активы организации на конец отчетного года – 4394,5 млн. руб. Краткосрочные обязательства – 3141,6 млн. руб. При этом условии ликвидн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соответствует нормативу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меньше нормати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редний срок оборота дебиторской задолженности определяется ка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отношение средней за период дебиторской задолженности к количеству дней в период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отношение количества календарных дней в году к коэффициенту оборачиваемости дебиторской задолж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оэффициентом дисконтирования явля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центная ставка, по которой ожидаемые в будущем к получению элементы денежного потока приводятся к текущему моменту врем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критический объем продаж, обеспечивающий безубыточность, если величина постоянных затрат 200000 руб., максимально возможный выпуск составляет 10000 ед., единица продукции реализуется по цене 750 руб., переменные затраты – 250 руб. за единицу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500 ед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400 е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нятие безубыточности означает, чт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при этом объеме выручки организация достигает полного покрытия всех затрат на реализованную продукцию, а прибыль равна нулю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организация не имеет ни убытков, ни прибыл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100 тыс. руб. инвестированы на 2 года под 10% годовых. Определить сумму сложных процентов, начисленных  к концу срока, при полугодовом начислении проценто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,55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отчетности 2003 года определите рентабельность продаж по прибыли от реализац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стр. 160 ф.2 / стр. 010 ф.2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стр. 050 ф.2 / стр. 010 ф.2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ращенное значение 100 тыс. руб. инвестированных на 5 лет по номинальной ставке 25% годовых при двухразовом начислении в год состави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4,73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сновными источниками собственного капитала являются средств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лученные от эмиссии а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злишек (недостаток) собственных оборотных средств определя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сопоставлением фактического наличия собственных оборотных средств с потребностью в них (нормати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 основным функциям финансов организаций относя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се перечисленн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з приведенных ниже компонентов оборотных активов выберите наименее ликвидный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сходы будущих пери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ь индекс рентабельности, если для реализации инвестиционного проекта необходимо 80 тыс. руб. Денежные потоки проекта по годам составили: 1-й год – 40, 2-й год – 45, 3-й год – 50, 4-й год – 45 тыс. руб. Ставка дисконтирования – 30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,2</w:t>
            </w:r>
          </w:p>
        </w:tc>
      </w:tr>
      <w:tr>
        <w:trPr>
          <w:trHeight w:val="13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считайте величину дивиденда на одну обыкновенную акцию организации, если из всех 12000 акций привилегированные составили 20%, а дивидендный фонд по обыкновенным акциям – 168000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Рассчитайте рыночную стоимость, акции, исходя из следующих данных: номинальная стоимость акции – 2000 руб., дивиденд – 36%, ссудный процент – 24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Рассчитайте объем дополнительных вложений, если объем предстоящих вложений – 5600 тыс., общий индекс цен – 1,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2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По балансу определите величину ликвидных активов, принимаемых при расчете коэффициента абсолютной ликвидн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умма строк 250 и 26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Обязательным для организации является составление следующих плановых документ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ссового пл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Увеличение в составе источников средств нераспределенной прибыли свидетельству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 увлечении собственного копит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Используя формулу простых процентов, определите сумму средств к погашению краткосрочного кредита в размере 100 млн. руб. через 30 дней. Годовая ставка процента 60%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5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ой из текущих бюджетов является базисным в процессе разработки общего бюджет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юджет продаж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Коэффициентом дисконтирования явля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центная ставка, по которой ожидаемые в будущем к получению элементы денежного потока приводятся к текущему моменту врем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Согласно следующих данных (реализация 120 млн. руб., постоянные затраты 20 млн. руб., переменные затраты 78 млн. руб.) запас финансовой прочности составля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42 млн. руб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62,9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По балансу определите величину ликвидных активов, принимаемых при расчете коэффициента абсолютной ликвидн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сумма строк 250 и 260 баланс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строка 26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По отчетности 2003 года определите рентабельность продаж по прибыли от реализац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 05. Ф.2 / стр. 010 ф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Определите прирост цен и дополнительные вложения при условии, что объем предстоящих вложений организации будет равен 120 млн. руб., общей индекс цен на материалы и тарифы в предстоящем периоде составит 2,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8 млн. руб.; 14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Соответствует ли нормативному ограничению коэффициент утраты платежеспособности, если коэффициент текущей ликвидности на начало года – 2,7; коэффициент текущей ликвидности на конец года – 2,1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соответствует нормативному ограничению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для коэффициента утраты платежеспособности нет нормативного ограниче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Рассчитать рентабельность продаж, если объем продаж – 6 млн. руб., переменные затраты – 3,5 млн. руб., постоянные затраты – 1,3 млн.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Как повлияет уменьшение постоянных расходов на критический объем продаж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критический объем не изменитс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критический объем уменьшитс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о отчетности определите коэффициент оборачиваемости оборотных актив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010 ф.2/0,5 * (стр.290 н.г. + стр.290 к.г.)</w:t>
            </w:r>
          </w:p>
        </w:tc>
      </w:tr>
      <w:tr>
        <w:trPr>
          <w:trHeight w:val="16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Определите критический объем продаж, обеспечивающих безубыточность, если величина постоянных затрат 200000 руб., максимально возможный выпуск составляет 10000 ед., единица продукции реализуется по цене 750 руб., переменные затраты – 250 руб. за единицу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 е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стоимость материальных оборотных средст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ока 21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величину маржинального дохода на основании следующих данных: реализация продукции – 1000 т.р., постоянные затраты – 200 т.р., переменные затраты – 40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00 т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отчетности 2003 года определите рентабельность собственного капитала по чистой прибы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Ф.2 стр.190 / 0,5 * (стр.490,640,650 н.г. +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+ стр. 490,640,650 к.г.)ф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Фондоотдача основных средств по данным бухгалтерской отчетности определя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ыручка от продаж / среднегодовая стоимость основ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еальный собственный капита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отражается в балансе, а определяется расчетных пут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балансу определите коэффициент финансовой активности (плечо финансового рычага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V</w:t>
            </w:r>
            <w:r>
              <w:rPr/>
              <w:t xml:space="preserve"> баланса плюс итого по разделу </w:t>
            </w:r>
            <w:r>
              <w:rPr>
                <w:lang w:val="en-US"/>
              </w:rPr>
              <w:t>V</w:t>
            </w:r>
            <w:r>
              <w:rPr/>
              <w:t xml:space="preserve"> баланса минус строки 640, 650 баланса / сумма строк 490, 640,65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Цена на продукцию организации выросла с 20 руб. до 25. Переменные затраты на единицу продукции сохранились на уровне 15 руб. Общий объем постоянных затрат – 600 руб. Как изменился объем безубыточного производств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ился на 60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собенностями акционерной формы организации бизнеса являю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передача прав собственност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возможность аккумулировать дополнительные средст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все перечисленное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спользуя формулу простых процентов, определите сумму средств к погашению краткосрочного кредита в размере 100 млн. руб. через 30 дней. Годовая ставка процента 60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5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Бюджет, основанный на добавлении к бюджетному периоду одного месяца, как только истекает текущий, называ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прерыв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 финансовым (стоимостным) показателям эффективности использования основных средств относя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казатель фондоотда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пределите сумму средств к погашению краткосрочного кредита в размере 100 млн. руб. через 18 дней при годовой ставке процента 60%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3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отчетности 2003 года определите рентабельность собственного капитала по чистой прибы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.2 стр.190 / 0,5* (стр.490,640,650 н.г. +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+ стр.490,640,650 к.г.) ф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Как повлияет уменьшение постоянных расходов на критический объем продаж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ритический объем уменьши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остоянные затраты – эт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траты, которые не зависят от динамики объема произво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Использование основных фондов признается эффективным, ес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носительный прирост физического объема продукции превышает относительный прирост стоимости основных фон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Из приведенных ниже компонентов оборотных активов выберите наименее ликвидный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сходы будущих пери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Банк принял к учету вексель в сумме 100 млн. руб. за 60 дней до наступления срока погашения. Определите сумму вексельного кредита при годовой ставке дисконта 60%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0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отчетности 2003 года определите рентабельность продаж по прибыли от реализац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050 ф.2/ стр. 010 ф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нятие безубыточности означает, чт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этом объеме выручки организация достигает полного покрытия всех затрат на реализованную продукцию, а прибыль равна ну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спользование основных фондов признается эффективным, ес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относительный прирост физического объема продукции превышает относительный прирост стоимости основных фон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стоимость материальных оборотных средст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ока 21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сумму абсолютно ликвидных активов, если по данным бухгалтерской отчетности денежные средства – 120 тыс.руб., краткосрочные финансовые вложения – 40 тыс. руб., долгосрочные финансовые вложения – 100 тыс.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отчетности определите коэффициент оборачиваемости материальных оборотных средств (запасов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 020 ф.2/ 0,5 * (стр.210 н.г. + стр.210 к.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балансу определите величину ликвидных активов, принимаемых при расчете коэффициента абсолютной ликвид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умма строк 250 и 26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ращенное значение 100 тыс. руб. инвестированных на 5 лет по номинальной ставке 25% годовых при двухразовом начислении в год стави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4,73 ты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Используя формулу простых процентов, определите сумму средств ко погашению краткосрочного кредита в размере 100 млн. руб. через 30 дней. Годовая ставки процента 60%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5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Текущие активы организации на конец отчетного года – 4394,5 млн. руб. Краткосрочные обязательства – 3141,6 млн. руб. При этом условии коэффициент текущей ликвидн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еньше нормати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Рассчитайте величину дивиденда на одно обыкновенную акцию организации, если из всех 12000 акций привилегированные составили 20%, а дивидендный фонд по обыкновенным акциям – 168000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Коммерческая организация намерена инвестировать свободные денежные средства в размере 150 тыс.руб. на четырехлетний срок. Возможны два варианта вложений:</w:t>
            </w:r>
          </w:p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а) средства вносятся на депозитный счет в банке с начислением процентов каждые 6 месяцев по ставке 18% годовых;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б) средства передаются другой организации в качестве ссуды с начислением 24% ежегодно. Не учитывая уровень риска, определить более выгодный для организации вариант вложения денежных средст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     а)    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оба варианта обеспечивают одинаковый уровень доход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более выгоден вариант б)</w:t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тношение остаточной стоимости основных средств к их полной стоимости представляет собой коэффициен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выбыт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го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 основным функциям финансов организаций относя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се перечисленно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ие из перечисленных статей пассивов относятся к постоянным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бственный капитал и приравненные к нему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активу баланса определите величину средств, принимаемых в расчет чистых актив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ока 300 минус сумма строк 244, 252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есурсы организации, которые могут быть быстро преобразованы в наличные деньги, известны ка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оротные актив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считайте балансовую стоимость акции закрытого акционерного общества, если сумма активов 5600 млн. руб., сумма долгов 1100 млн. руб., количество выпущенных и оплаченных акций 2250 тыс. шт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казатели экстенсивного использования основных средст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ражают уровень их использования во врем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 помощи финансовых коэффициентов был определен высокий уровень риска для организации. В этом случае верно или нет утверждение, что стоимость бизнеса относительно балансовой стоимости должно быть выш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балансу определите величину ликвидных активов, принимаемых при расчете коэффициента абсолютной ликвидн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умма строк 250 и 26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ивидендная доходность акции выражается отношением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умма дивиденда, выплачиваемая по акции / рыночная цена а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активу баланса определите величину средств, принимаемых в расчет чистых актив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ока 300 минус сумма строк 244, 252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Для реализации инвестиционного проекта требуется вложить 1 млн. руб. Ежегодная ожидаемая прибыль 250 тыс. руб. Ежегодный ожидаемый объема продукции – 1,5 млн. руб. Определите срок окупаемости средст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оказатели относительной экономики ресурсов используются дл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ценки ресурсосбере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Какие из перечисленных ниже бюджетов разрабатываются на основе бюджета продаж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юджет коммерческих рас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Определите критический объем продаж, обеспечивающий безубыточность, если величина постоянных затрат 200000 руб., максимально возможный выпуск составляет 10000 ед., единица продукции реализуется по цене 750 руб., переменные затраты – 250 руб. за единицу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 е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Какое влияние окажет на запас финансовой прочности увеличение постоянных расход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пас финансовой прочности увеличение постоянных расходов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Инвестор имеет 200 тыс. руб. Через год инвестор рассчитывает получить 260 тыс. руб. Определите минимальное значение процентной став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Определите коэффициент обеспеченности запасов собственными оборотными средствами, если по данным бухгалтерской отчетности запасы – 7800 тыс.руб., собственный капитал – 10800 тыс. руб., внеоборотные активы – 9200 тыс.руб., оборотный капитал – 14800 тыс.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приведенным данным оцените ситуацию: реализация за отчетный период – 2000, за предшествующий – 1500, валюта баланса за отчетный период – 5000, за предшествующий – 600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орачиваемость капитала возрос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получила кредит на год в размере 1200 тыс. руб. с условием возврата (с учетом выплат процентов за кредит) – 1440 тыс.руб. Рассчитайте годовую процентную ставк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 ростом величины чистого оборотного капитала риск потери ликвид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ниж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Горизонтальный метод финансового анализа – эт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равнение каждой позиции отчетности с предыдущим период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пределите величину первоначальной суммы, необходимой для получения через 4 года 300000 тыс. руб., если используется сложная ставка ссудного процента 28% годов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1773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Банк принял к учету вексель в сумме 180 млн. руб. за 30 дней до наступления срока погашения. Сумма вексельного кредита при годовой ставке дисконта 60% составил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1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Фондоемкость продукции определяется отношением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реднегодовой стоимости основных фондов от продаж прод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Методы анализа, позволяющие дать комплексную оценку финансового состоя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етод рейтинговой оце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Текущую ликвидность характеризу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отношение оборотных активов и краткосрочных обязатель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пределить потребность в оборотных средствах по производственным запасам исходя из следующих данных: транспортный запас – 1 день, текущий запас – 12 дней, гарантийный (страховой) запас – 6 дней, время на подборку и сортировку готовой продукции 1,5 дня; однодневный выпуск готовой продукции – 14000 тыс. руб., однодневный расход производственных запасов на запланированную производственную программу – 518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842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Чистые активы акционерных обществ, определяются ка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ница между суммой активов АО, принимаемых к расчету и суммой обязательств, принимаемых к расчет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тепень маневренности собственного капитала оценива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отношением собственного оборотного капитала и общей величины собственного капит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ентабельность активов характеризу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ходность активов характеризует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Цена на продукцию организации выросла с 20 руб. до 25 Переменные затраты на единицу продукции сохранились на уровне 15 руб. Общий объем постоянных затрат – 600 руб. Как изменился объем безубыточного производств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ился на 60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Возможность погашать краткосрочную задолженность легкореализуемыми актив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ежеспособ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Определите требуемую сумму вклада, чтобы через год получить накопления в сумме 100 тыс. руб. Банк начисляет проценты по ставке 25% годов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оэффициент оборачиваемости запасов сырья и материалов определяется как отношени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себестоимости израсходованных материалов к средней величине запасов сырья и материа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оответствует ли нормативному ограничению коэффициент утраты платежеспособности, если коэффициент текущей ликвидности на начало – 2,7; коэффициент текущей ликвидности на конец года – 2,1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ответствует нормативному ограничению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эффициент восстановления платежеспособности определяется в расчете на период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 ростом величины чистого оборотного капитала риск потери оборотного капитала риск потери ликвид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ниж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Определите критический объем продаж, обеспечивающий безубыточность, если величина постоянных затрат 200000 руб., максимально возможный выпуск составляет 10000 ед., единица продукции реализуется по цене 750 руб., перемененные затраты – 250 руб. за единицу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 е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Система денежных отношений, связанных с формированием и использованием капитала, фондов и доходов хозяйствующих субъектов, называ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финансами организац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управлением финансовыми ресурсами организац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финансовым менеджменто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Критерием экономической целесообразности затрат являю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Любой из указанных результа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пределите величину маржинального дохода на основании следующих данных: выручка от продаж 7520 тыс. руб., постоянные затраты 1740 тыс. руб., прибыль – 180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3540 тыс. руб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572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считывайте уровень безубыточности в шт. на основе следующих данных: постоянные затраты 10000 руб., цена за ед. продукции 10 руб.; выручка от реализации 60000 руб.; маржинальный доход 15000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1000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4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Производительность труда рассчитыва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) объем продукции / численность работающих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) численность работающих / объем продукции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Рассчитайте ожидаемую сумму прибыли от продаж при планируемом росте выручки от продаж на 10%, если в отчетном периоде выручка от продаж – 150 тыс. руб., сумма постоянных затрат – 60 тыс. руб., сумма переменных затрат - 8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) 11 тыс. руб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С) 17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Материалоотдача рассчитыва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) объем продукции / материальные затраты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) прибыль от реализации / материальные затраты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Что означает факт приобретения акции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Форма вложения капит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Величина собственных оборотных средств определяется ка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Разница между собственным капиталов и внеоборотными активами</w:t>
            </w:r>
          </w:p>
        </w:tc>
      </w:tr>
      <w:tr>
        <w:trPr>
          <w:trHeight w:val="11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Общая рентабельность собственного капитала определя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) чистая прибыль / стоимость собственного капитала на конец года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С) чистая прибыль / среднегодовая стоимость собственного капит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считайте балансовую стоимость акции закрытого акционерного общества, если сумма активов 5600 млн. руб., сумма долгов 1100 млн. руб., количество выпущенных и оплаченных акций 2250 тыс. шт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коэффициент текущей ликвидн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 по разделу П баланса минус сумма строк 220,230 баланса / сумма строк 610,620, 630, 66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есурсы организации, которые могут быть быстро преобразованы в наличные деньги, известны ка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оротные актив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Фондоотдача основных средств по данным бухгалтерской отчетности определя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ыручка от продаж / среднегодовая стоимость основ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Длительность оборота денежных средств может быть уменьшена путем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сокращения длительности оборота дебиторской задолженност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увеличения длительности оборота товарно-материальных ценност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Банк предлагает 17% годовых за размещение денежных средств на открываемых им депозитных счетах. Используя формулу дисконтирования, рассчитать размере первоначального вклада, чтобы через 4 года иметь на счете 18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6,12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пределите величину маржинального дохода на основании следующих данных: выручка от продаж 7520 тыс. руб., постоянные затраты 1740 тыс. руб., прибыль – 1800 тыс.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4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умма средств к погашению краткосрочного кредита в размере 180 млн. руб., через 30 дней при годовой ставке процента в 48% составит (по формуле простых процентов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7,2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коэффициент автоном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 по разделу Ш баланс плюс сумма строк 640,650 баланса / строка 70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потребность в оборотных средствам по производственным запасам исходя из следующих данных: транспортный запас – 1 день, текущий запас – 12 дней, гарантийный (страховой) запас – 6 дней, время на подборку и сортировку готовой продукции 1,5 дня; однодневный выпуск готовой продукции – 14000 тыс. руб., однодневный расход производственных запасов на запланированную производственную программу – 518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842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лан оборота наличных денежных средств, ежеквартально представляемый предприятием в банк, осуществляющий расчетно-кассовое обслуживание организации, называ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ссовым план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коэффициент обеспеченности запасов собственными оборотными средствами, если по данным бухгалтерской отчетности запасы – 7800 тыс. руб. собственный капитал – 10800 тыс. руб., внеоборотные активы – 9200 тыс. руб., оборотный капитал – 14800 тыс.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истема денежных отношений, связанных с формированием и использованием капитала, фондов и доходов хозяйствующих субъектов, называ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нансовыми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Используя формулу сложных процентов, определите сумму депозитного вклада в размере 100 млн. руб. через 2 года при ежегодном начислении 60% годов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6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сумму абсолютно ликвидных активов, если по данным бухгалтерской отчетности денежные средства – 120 тыс. руб., краткосрочные финансовые вложения – 40 тыс. руб., долгосрочные финансовые вложения – 100 тыс.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отчетности определите величину валовой прибыли (брутто прибыли) от продажи продукц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 029 ф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Что понимается под инвестиционным качеством ценной бумаг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ысокая ликвидность, низкий риск при стабильной курсовой стоимости, способность приносить проценты, превышающие уровень среднерыночного проц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считайте балансовую стоимость акции закрытого акционерного общества, если сумма активов 5600 млн. руб., сумма долгов 1100 млн. руб., количество выпущенных и оплаченных акций 2250 тыс.шт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еличина собственных оборотных средств определяется ка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ница между собственным капиталом и внеоборотными актив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ссчитайте рыночную стоимость акций, если текущая доходность -  10%, дивиденды на акции 100 тыс. руб., балансовая стоимость акций – 800 тыс.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9091 тыс. руб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100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анк принял к учету вексель в сумме 100 млн. руб. за 60 дней до наступления срока погашения. Определите сумму вексельного кредита при годовой ставке дисконта 60%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0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кладчик положил на депозитный вклад 100 тыс. руб. Через 2 года сумма вклада составила 120 тыс. руб. Определите годовую простую процентную ставк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Эффект финансового рычага определя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циональность привлечения заемного капит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коэффициент абсолютной ликвидн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умма строк 250, 260 баланса / сумма строк 610, 620, 630, 66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ие из перечисленных статей пассивов относятся к постоянным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бственный капитал и приравненные к нему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сходы организации по данным ф. № 2 отчетности включаю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стр.(030+040+070)</w:t>
            </w:r>
          </w:p>
          <w:p>
            <w:pPr>
              <w:pStyle w:val="TextBody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) стр.(020+030+040+070+100+130+150+180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величину заемного капитал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Сумма итогов разделов </w:t>
            </w:r>
            <w:r>
              <w:rPr>
                <w:lang w:val="en-US"/>
              </w:rPr>
              <w:t>IV</w:t>
            </w:r>
            <w:r>
              <w:rPr/>
              <w:t xml:space="preserve"> и  </w:t>
            </w:r>
            <w:r>
              <w:rPr>
                <w:lang w:val="en-US"/>
              </w:rPr>
              <w:t>V</w:t>
            </w:r>
            <w:r>
              <w:rPr/>
              <w:t xml:space="preserve">  баланса минус строки 640, 65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отчетности определите коэффициент оборачиваемости всех активов (капиталоотдачу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стр.010 ф.2/0,5 * (стр.300 н.г.+стр.300 к.г.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стр.010 ф.2/0,5 * (стр.410 н.г.+стр.410 к.г.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пределительная функция финансов организации проявля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распределении финансовых ресурсов организаций в целях максимизации рыночной стоимости последн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ъем реализации продукции в организации за год составил 20 млн. руб., стоимость основных средств на начало года – 6 млн. руб., а на конец – 7 млн. руб., стоимость оборотных средств соответственно – 12 млн. руб. и  20 млн. руб. Рассчитайте фондоемкость продукц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,33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Замедление оборачиваемости оборотных активов приведет 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осту остатков активов в баланс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 xml:space="preserve">Какая степень финансовой устойчивости отражается трехмерным комплексным показателем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=(0,1,1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ормальная устойчив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истема денежных отношений, связанных с формированием и использованием капитала, фондов и доходов хозяйствующих субъектов, называ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управлением финансовыми ресурсами организаци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финансовым менеджменто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 финансами организа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озможность погашать краткосрочную задолженность легко реализуемыми активами отражают показате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ежеспособ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Амортизац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Является одновременно и статьей расхода и статьей дох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балансу определите величину собственного капитала организац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умма строк 490, 640, 65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Текущую ликвидность характеризу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отношение оборотных активов и краткосрочных обязатель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Банк предлагает 17% годовых за размещение денежных средств на открываемым им депозитных счетах. Используя формулу дисконтирования, рассчитать размере первоначального вклада, чтобы через 4 года иметь на счете 18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6,12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По приведенным ниже данным определите расчетную курсовую стоимость акций: годовая чистая прибыль акционерного общества закрытого типа  - 50 тыс. руб., количество оплаченных акций – 5 тыс. штук, средняя ставка Центрального банка России – 40% годовы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Определить, на сколько процентов увеличится прибыль, если организация увеличит выручку от продаж на 10%. Имеются следующие данные: выручка от продаж – 500 тыс. руб., маржинальный доход – 250 тыс. руб., постоянные затраты – 10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,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Методы анализа, позволяющие дать комплексную оценку финансового состоя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метод рейтинговой оценк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горизонтальный анализ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Коэффициент обеспеченности собственными оборотными средствами определяется отношением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бственные оборотные средства / общая величина оборотных средств пред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Как повлияет уменьшение постоянных расходов на критический объем продаж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ритический объем уменьши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оказатели относительной экономии ресурсов используются дл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ценки ресурсосбере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приведенным ниже данным определите запас финансовой прочности: выруча – 2000 тыс. руб., постоянные затраты – 800 тыс. руб., переменные затраты – 100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оэффициент оборачиваемости и запасов сырья и материалов определяется как отношени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ебестоимости израсходованных материалов к средней величине запасов сырья и материа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пределительная функция финансов организаций проявля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распределении и перераспределении финансовых ресурсов организаций в целях максимизации рыночной стоимости последн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пределить величину запаса финансовой прочности (в % к выручке от продаж): выручка от продаж – 2000 тыс. руб., переменные затраты – 1100 тыс. руб., постоянные затраты – 86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балансу определите коэффициент критической ликвидности (промежуточного покрытия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 по разделу П баланса минус сумма строк 210, 220, 230 баланса / сумма строк 610, 620, 630, 66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считать балансовую стоимость  одной акции акционерного общества закрытого типа, если сумма активов – 12000 тыс. руб.,  сумма обязательств – 4000 тыс.руб., собственный капитал – 8000 тыс.руб., количество оплаченных акций – 10 тыс. шту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щая рентабельность собственного капитала определя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Чистая прибыль / среднегодовая стоимость собственного капит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ь, на сколько процентов увеличится прибыль, если организация увеличит выручку от продаж на 10%. Имеются следующие данные: выручка от продаж – 500 тыс. руб., маржинальный доход – 250 тыс. руб., постоянные затраты – 10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,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анк принял к учету вексель в сумме 100 млн. руб. за 60 дней до наступления срока погашения. Определите сумму вексельного кредита при годовой ставке дисконта 60%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0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Инвестиционные вложения считаются приемлемыми когд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Чистая текущая стоимость инвестиций положитель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считайте ожидаемую сумму прибыли от продаж при планируемом росте выручки от продаж на 10%, если в отчетном периоде выручка от продаж – 150 тыс. руб., сумма постоянных затрат – 60 тыс.руб., сумма переменных затрат 80 тыс.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ежду собственным оборотным капиталом и величиной оборотных активов не может быть следующего соотношени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бственный оборотный капитал больше оборотных ак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Для реализации инвестиционного проекта требуется вложить 1 млн. руб. Ежегодная ожидаемая прибыль 250 тыс.руб. Ежегодный ожидаемый объем продукции – 1,5 млн.руб. Определите срок окупаемости средст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 величину стоимости чистых активов не включаются стать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бственные акции, выкупленные у акционер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приведенным ниже данным определите порог рентабельности реализации продукции: реализация – 2000 тыс. руб., постоянные затраты – 800 тыс. руб., переменные – 1000 тыс.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0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приведенным ниже данным определите расчетную курсовую стоимость акций: годовая чистая прибыль акционерного общества закрытого типа- 500 тыс. руб., количество оплаченных акций – 5 тыс. штук, средняя ставка Центрального банка России – 40% годовы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250 руб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400 руб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есурсы организации, которые могут быть быстро преобразованы в наличные деньги, известны ка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активы предприят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едвижимость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 оборотные актив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коэффициент автоном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 по разделу Ш баланса плюс сумма строк 640, 650 баланса / строка 70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отчетности определите коэффициент оборачиваемости оборотных актив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010 ф.2/0,5 * (стр.290 н.г. + стр.290 к.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Финансовая система государства представляет собой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совокупность законодательной базы и органов управления финансам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взаимодействие финансов организации, государственных финансов и страхова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пределите величину маржинального дохода на основании следующих данных: выручка от продаж 7520 тыс. руб., постоянные затраты 1740 тыс. руб., прибыль – 1800 тыс.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3540 тыс. руб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5720 тыс. руб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Объем реализации продукции за год составил 20 млн. руб., стоимость основных средств на начало года – 6 млн. руб., а на конец – 7 млн. руб., стоимость оборотных средств соответственно – 12 млн. руб. и 20 млн. руб. Рассчитайте фондоемкость продукц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,33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Рассчитайте уровень безубыточности в шт. на основе следующих данных постоянные затраты 10000 руб.; цена за ед. продукции 10 руб.; выручка от  реализации 60000 руб.; маржинальный доход 15000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1000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6000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 4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Степень маневренности собственного капитала оценива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отношением собственного оборотного капитала и общей величины собственного капит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По отчетности определите коэффициент оборачиваемости всех активов (капиталоотдачу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010 ф.2/0,5 * (стр.300 н.г. + стр.300 к.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По приведенным данным оцените ситуацию: прибыль до налогообложения за отчетный период – 1000, за предшествующий период – 800, валюта баланса за отчетный период – 6000, за предшествующий – 5000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Эффективность капитала возрос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з приведенных ниже компонентов оборотных активов выберите наиболее ликвидный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раткосрочные финансовые вло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эффициент манёвренности собственного капитала определяется по формул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аличие собственных оборотных средств/итог пассива баланс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аличие собственных оборотных средств / источники собственных средст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отчетности 2003 года определите коэффициент оборачиваемости денежных средст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010 ф.2/0,5*(стр.260 н.г.+стр.260 к.г.)ф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Запас финансовой прочности определяется ка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ность между выручкой и порогом рентабельности</w:t>
            </w:r>
          </w:p>
        </w:tc>
      </w:tr>
      <w:tr>
        <w:trPr>
          <w:trHeight w:val="11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Банк принял к учету вексель в сумме 180 млн. руб. за 30 дней до наступления срока погашения. Сумма вексельного кредита при годовой ставке дисконта 60% составил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1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ь потребность в оборотных средствах по производственным запасам исходя из следующих данных: транспортный запас – 1 день, текущий запас – 12 дней, гарантийный (страховой) запас – 6 дней, время на подборку и сортировку готовой продукции 1,5 дня; однодневный выпуск готовой продукции – 14000 тыс.руб., однодневный расход производственных запасов на запланированную производственную программу – 518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8420 тыс.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Финансовая система государства представляет собой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взаимодействие финансов организацией, государственных финансов и страхова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совокупность законодательной базы и органов управления финанс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оцесс бюджетирования «сверху вниз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осуществляется работниками, непосредственно участвующими в процессе производст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лучше отражает организационные цел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 характеризуется позитивным отношением менеджеров на более низких уровнях управ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Инвестор имеет 200 тыс. руб. Через год инвестор рассчитывает получить 260 тыс. руб. Определите минимальное значение процентной став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По отчетности 2003 года определите рентабельность продаж по прибыли от реализац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 050 ф.2/ стр.010 ф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Эффективность использования оборотных средств характеризу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орачиваемостью оборот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Определите высшую инстанцию в системе управления финансами организац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бственники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Организация получила кредит на год в размере 1200 тыс. руб. с условием возврата (с учетом выплат процентов за кредит) – 1440 тыс. руб. Рассчитайте годовую процентную ставк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Определить величину запаса финансовой прочности (в % к выручке от продаж): выручка от продаж – 2000 тыс. руб., переменные затраты – 1100 тыс. руб., постоянные затраты – 86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язательным для организации является составление следующих плановых документ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ссового пл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тратегия финансирования, как составная часть бизнес-плана проекта содержит информацию по следующим вопросам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сточники, формы и динамика финансирования про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Цена капитала предприятия показыва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ыраженную в процентах плату за использование определенного объема финансовых ресур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Запас финансовой прочности определяется ка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ность между выручкой и порогом рентаб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Финансовый леверидж представляет собой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соотношение между заемным капиталом и собственным капитало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соотношение между долгосрочными и краткосрочными источниками финансирова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сновные финансовые коэффициенты, характеризующие структуры капитал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коэффициент оборачиваемости собственного капитал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коэффициент соотношения собственных и заем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Доходы от инвестиций на три года составили: в первый – 200 млн. руб., во второй – 350 млн. руб., в третий – 480 млн. руб. при годовой ставке дисконта 50%. Величина приведенного дохода от инвестиций за три года составил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1,1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балансу определите коэффициент финансовой активности (плечо финансового рычага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V</w:t>
            </w:r>
            <w:r>
              <w:rPr/>
              <w:t xml:space="preserve"> баланса плюс итого по разделу </w:t>
            </w:r>
            <w:r>
              <w:rPr>
                <w:lang w:val="en-US"/>
              </w:rPr>
              <w:t>V</w:t>
            </w:r>
            <w:r>
              <w:rPr/>
              <w:t xml:space="preserve"> баланса минус строки 640, 650 баланса / сумма строк 490, 640, 65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есурсы организации, которые могут быть быстро преобразованы в наличные деньги, известны ка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движимость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оборотные активы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краткосрочные обязательст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ь прирост цен и дополнительные вложения при условии, что объем предстоящих вложений организации будет равен 120 млн. руб., общий индекс цен на материалы и тарифы в предстоящем периоде составит 2,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8 млн. руб.; 14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 финансовым (стоимостным) показателям эффективности использования основных средств относя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казатель фондоотда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коэффициент абсолютной ликвидн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умма строк 250, 260 баланса / сумма строк 610, 620, 5630 66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отчетности 2003 года определите рентабельность продаж по прибыли от реализац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 050 ф.2/ стр. 010 ф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порог рентабельности продаж новой продукции. Предполагаемая цена единицы продукции – 1000 руб. Переменные затраты на единицу продукции – 60%. Годовая сумма постоянных затрат – 160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4000 тыс. руб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2667 тыс. руб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продолжительность финансового цикла, если оборачиваемость запасов – 25 дней, дебиторской задолженности – 15 дней, кредиторской задолженности – 17 дн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 дн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ращенное значение 100 тыс. руб. инвестированных на 5 лет по номинальной ставке 25% годовых при двухразовом начислении в год состави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4,73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пределить излишек или недостаток средств исходя из следующих данных: фактическое наличие собственных оборотных средств на начало планируемого  года 22740 тыс. руб.; потребность в собственных оборотных средствах на конец планируемого года 23120 тыс.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0 тыс. руб. (недостат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коэффициент автоном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 по разделу Ш баланса плюс сумма строк 640, 650 баланса / строка 700 баланса</w:t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тношение остаточной стоимости основных средств к их полной стоимости представляет собой коэффициен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выбыт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го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 финансовым (стоимостным) показателям эффективности использования основных средств относя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казатель фондоотда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порог рентабельности продаж новой продукции. Предполагаемая цена единицы продукции – 1000 руб. Переменные затраты на единицу продукции – 60%. Годовая сумма постоянных затрат – 160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За счет эффекта финансового рычага может быть обеспечен рост рентабельности активов в случае, ес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цена заемных средств ниже рентабельности активо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рентабельность продаж выше процентной ставки за креди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 финансовым ресурсам относя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енежные средства, вложенные в основные фонды, нематериальные активы, оборотные производственные фонды и фонды обра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Текущие активы организации на конец отчетного года – 4394,5 млн. руб. Краткосрочные обязательства – 3141,6 млн. руб. при этом условии коэффициент текущей ликвидн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еньше нормати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пределительная  функция финансов организаций проявля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распределении и перераспределении финансовых ресурсов организаций в целях максимизации рыночной стоимости последни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коэффициент абсолютной ликвидн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умма строк 250, 260 баланса / сумма строк 610,620, 630, 66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рганизация получила кредит на год в размере 1200 тыс. руб. с условием возврата (с учетом выплат процентов за кредит) – 1440 тыс. руб. Рассчитайте  годовую процентную ставк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16,67%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20%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стоимость материальных оборотных средст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ока 21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ссчитайте уровень безубыточности в шт. на основе следующих данных: постоянные затраты 10000 руб.; цена за ед. продукции 10 руб.; выручка от реализации 60000 руб.; маржинальный доход 15000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балансу определите коэффициент финансовой активности (плечо финансового рычага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Итого по разделу </w:t>
            </w:r>
            <w:r>
              <w:rPr>
                <w:lang w:val="en-US"/>
              </w:rPr>
              <w:t>IV</w:t>
            </w:r>
            <w:r>
              <w:rPr/>
              <w:t xml:space="preserve"> баланса плюс итого по разделу </w:t>
            </w:r>
            <w:r>
              <w:rPr>
                <w:lang w:val="en-US"/>
              </w:rPr>
              <w:t>V</w:t>
            </w:r>
            <w:r>
              <w:rPr/>
              <w:t xml:space="preserve"> баланса минус строки 640, 650 баланса / сумма строк 490, 640, 65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отчетности 2003 года определите общую рентабельность собственного капитала по бухгалтерской (общей) прибы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 140 ф.2/0,5 * (сумма стр.490,640,650 н.г. + сумма стр. 490,640,650 к.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трицательное значение величины собственных оборотных средств означа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ысокий  риск потери организацией ликвид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отчетности определите коэффициент оборачиваемости материальных оборотных средств (запасов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стр.020 ф.2/0,5 * (стр.210н.г. + стр.210к.г.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стр.010 ф.2/0,5 * (стр.290н.г. + стр.290к.г.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пределите величину маржинального дохода на основании следующих данных: выручка от продаж 7520 тыс. руб., постоянные затраты 1740 тыс. руб., прибыль – 1800 тыс.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40 тыс. руб.</w:t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отчетности 2003 года определите общую рентабельность собственного капитала по бухгалтерской (общей) прибы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140 ф.2/0,5 * (сумма стр.490,640,650 н.г. + сумма стр.490,640,650 к.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Увеличение в составе источников средств в нераспределенной прибыли свидетельству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 увеличении собственного капит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огласно следующих данных (реализация 120 млн. руб., постоянные затраты 20 млн. руб., переменные затраты 78 млн. руб.) запас финансовой прочности составля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2,9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нятие безубыточности означает, чт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этом объеме выручки организации достигает полного покрытия всех затрат на реализованную продукцию, а прибыль равна нул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Инвестор имеет 200 тыс. руб. Через год инвестор рассчитывает получить 260 тыс. руб. Определите минимальное значение процентной став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балансу определите величину ликвидных активов, принимаемых при расчете коэффициента абсолютной ликвидн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умма строк 250 и 26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За счет эффекта финансового рычага может быть обеспечен рост рентабельности активов в случае, ес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заемных средств ниже рентабельности ак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Организация обладает капиталом в 100 млн. руб., рентабельность активов 20%. Каким должен быть объем продаж для того, чтобы обеспечить рентабельность продаж 10%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олее высокому удельному весу вне оборотных активов в составе имущества организации должен соответствовать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ольший удельный вес долгосрочных источников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коэффициент абсолютной ликвидн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умма строк 250, 260 баланса / сумма строк 610, 620, 630, 66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еличина собственных оборотных средств определяется ка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ница между собственным капиталом и внеоборотными актив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ие основные показатели используются для оценки структуры баланса организации с целью определения ее платежеспособн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эффициент текущей ликвидности и коэффициент обеспеченности оборотных активов организации собственными средств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Коэффициент оборачиваемости запасов сырья и материалов определяется как отношени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) себестоимости израсходованных материалов к средней величине запасов сырья и материалов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о отчетности определите коэффициент оборачиваемости материальных оборотных средств (запасов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Стр. 020 ф.2/0,5 * (стр.210 н.г. + стр.210 к.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Какое соотношение кредиторской и дебиторской задолженности наиболее выгодно организац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 / Д&gt;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Банк принял к учету вексель в сумме 100 млн. руб. за 60 дней до наступления срока погашения. Определите сумму вексельного кредита при годовой ставке дисконта 60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90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К финансовым (стоимостным) показателям эффективности использования основных средств относя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Показатель фондоотда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Какие из перечисленных статей пассивов относятся к постоянным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обственный капитал и приравненные к нему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Реальный собственный капита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Не отражается в балансе, а определяется расчетным пут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Финансовый леверидж представляет соб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) соотношение между долгосрочными и краткосрочными источниками финансирования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С) соотношение между заемным капиталом и собственным капитал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ращенное значение 100 ты. руб. инвестированных на 5 лет по номинальной ставке 25% годовых при двухразовом начислении в год состави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324,73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оответствует ли нормативному ограничению коэффициент восстановления платежеспособности, если коэффициент текущей ликвидности на начало года – 1,5; коэффициент текущей ликвидности на конец года – 1,9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соответствует нормативного ограничению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соответствует нормативному огранич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ие из перечисленных ниже бюджетов разрабатываются на основе бюджета продаж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бюджет прямых затрат на оплату труд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бюджет коммерческих расходо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 бюджет общехозяйственных рас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Уровень затрат основных производственных фондов на единицу продукции определяют с помощью показател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ондоемк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инимальным риском обладаю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Легко реализуемые краткосрочные ценные бума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еальный собственный капита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отражается в балансе, а определяется расчетным пут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Текущую ликвидность характеризу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отношение оборотных активов и краткосрочных обязатель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Если в составе источников средств организации 60% занимает собственный капитал, то это говори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 достаточно высокой степени независ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 повлияет уменьшение постоянных расходов на критический объем продаж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ритический объем уменьши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злишек (недостаток) собственных оборотных средств определя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сопоставлением фактического наличия собственных оборотных средств с потребностью в них (норматив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е прави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ое соотношение кредиторской и дебиторской задолженности и наиболее выгодно организац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/ Д &gt;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ссчитайте ожидаемую сумму прибыли от продаж при планируемом росте выручки от продаж на 10%, если в отчетной периоде выручка  от продаж – 150 тыс. руб., сумма постоянных затрат – 60 тыс. руб., сумма переменных затрат – 8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пределить запас финансовой прочности в процентах, если: выручка от продаж – 80.000 руб., переменные издержки – 62.000 руб., постоянные издержки – 6000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7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эффициент восстановления платежеспособности определяется в расчете на период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Основными источниками собственного капитала являются средств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лученные от эмиссии а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Рассчитайте рыночную стоимость акции, исходя из следующих данных: номинальная стоимость акции – 2000 руб., дивиденд – 36%, ссудный процент – 24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По отчетности 2003 года определите рентабельности собственного капитала по чистой прибы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.2. стр.190 / 0,5 * (стр.490,640,650 н.г.+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+ стр. 490,640,650 к.г.)ф.1</w:t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Внешним признаком проявления банкротства организации является ее неспособность удовлетворить требования кредитор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течение 3-х месяцев со дня наступления срока исполнения обяз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казатели относительной экономии ресурсов используются дл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ценки ресурсосбере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Цена капитала предприятия показыва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ыраженную в процентах плату за использование определенного объема финансовых ресур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ь  прирост цен и дополнительные вложения при условии, что объем предстоящих вложений организации будет равен 120 млн. руб., общий индекс цен на материалы и тарифы в предстоящем периоде составит 2,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8 млн. руб.; 14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Цена на продукцию организации выросла с 20 руб. до 25. Переменные затраты на единицу продукции сохранились на уровне 15 руб. Общий объем постоянных затрат – 600 руб. как изменился объем безубыточного производств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Уменьшился на 60 ш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рганизация обладает капиталом в 100 млн. руб., рентабельность активов 20%. Каким должен быть объем продаж для того, чтобы обеспечить рентабельность продаж 10%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язательным для организации является составление следующих плановых документ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ссового пл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активу определите величину средств, принимаемых в расчет чистых актив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ока 300 минус сумма строк 244 252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сумму депозитного вклада в размере 100 млн. руб. через 2 года при ежегодном начислении 100% годов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398,6 млн. руб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400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считайте балансовую стоимость акции закрытого акционерного общества, если сумма активов 5600 млн. руб., сумма долгов 1100 млн. руб., количество выпущенных и оплаченных акций 2250 тыс. шт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разместила на 2 года денежные средства в размере 100 тыс. руб. в банке под 10% годовых на условиях простых процентов. Какая сумма будет на счету организации в конце периода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отчетности 2003 года определите рентабельность продаж по прибыли от реализац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 050 ф.2 / стр. 010 ф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Бюджет, основанный на добавлении к бюджетному периоду одного месяца, как только истекает текущий, называ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прерывны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Определите критический объем продаж, обеспечивающий безубыточность, если величина постоянных затрат 200.000 руб., максимально возможный выпуск составляет 10000 ед., единица продукции реализуется по цене 750 руб., переменные затраты – 250 руб. за единицу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400 е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Коэффициент оборачиваемости запасов и материалов определяется как отношени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)себестоимости израсходованных материалов к средней величине запасов сырья и материал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отчетности определите коэффициент оборачиваемости оборотных актив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010 ф.2 / 0,5 * (стр.290 н.ш. + стр.290 к.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казатели экстенсивного использования основных средст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ражают уровень их использования во врем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Эффективность использования оборотных средств характеризу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орачиваемостью оборот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ссчитать рентабельность продаж, если объем продаж – 6 млн. руб., переменные затраты – 3,5 млн.руб., постоянные затраты – 1,3 млн.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нешним признаком проявления банкротства организации является ее неспособность удовлетворить требования кредитор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течение 3-х месяцев со дня наступления срока исполнения обяза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 помощи анализа финансовых коэффициентов был определен высокий уровень для организации. В этом случае верно или нет утверждение, что стоимость бизнеса относительно балансовой стоимости должно быть выш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тратегия финансирования, как составная часть бизнес-плана проекта содержит информацию по следующих вопросам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сточники, формы и динамика финансирования про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отчетности определите коэффициент оборачиваемости и материальных оборотных средств(запасов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020 ф.2./0,5 * (стр.210 н.г. + стр. 210 к.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редний срок оборота дебиторской задолженности определяется ка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ношение количества календарных дней в году к коэффициенту оборачиваемости дебиторской задолжен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язательным для организации является составление следующих плановых документ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ссового пл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ь прирост цен и дополнительные вложения при условии, что объем  предстоящих вложений организации будет равна 120 млн. руб., общий индекс цен на материалы и тарифы в предстоящем периоде составит 2,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8 млн. руб.; 14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еличина собственных оборотных средств определяется ка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ница между собственным капиталом и внеоборотными актив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отчетности 2003 года определите рентабельность собственного капитала по чистой прибы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Ф.1 стр.190 / 0,5 * (стр. 490,640,650 н.г. +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+ стр.490, 640, 650 к.г.) ф.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еальный собственный капитал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отражается в балансе, а определяется расчетным путе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отчетности 2003 года определите общую рентабельность собственного капитала по бухгалтерской (общей) прибы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 140 ф.2/0,5 * (сумма стр.490,640,650 н.г.+ сумма стр.490,640,650 к.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Определить излишек или недостаток средств исходя из следующих данных: фактическое наличие собственных оборотных средств на начало планируемого года 22740 тыс. руб.; потребность в собственных оборотных средствах на конец планируемого года 23120 тыс.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0 тыс. руб. (недостат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Определите среднюю годовую величину кредиторской задолженности, если продолжительность финансового цикла составляет 71,38 дней, продолжительность операционного цикла 115,99 дней, а годовой объем затрат на производство продукции 100,47 млн.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,45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сходы организации по данным ф. № 2 отчетности включаю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 (020+030+040+100+130+150+1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 повлияет уменьшение постоянных расходов на критический объем продаж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критический объем возрасте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критический объем уменьши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 финансовым ресурсам относя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Денежные средства, вложенные в основные фонды, нематериальные активы, оборотные производственные фонды и фонды обра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считайте величину дивиденда на одну обыкновенную акцию организации, если из всех 12000 акций привилегированные составили 20%, а дивидендный фонд по обыкновенным акциям – 168000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ссчитать наращенную сумму с исходной суммы в 1000 руб. при размещении ее в банке на условиях начисления простых процентов, если: годовая ставка – 20%, период наращения 180 дней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пределите величину маржинального дохода на основании следующих данных: выручка от продаж 7520 тыс.руб., постоянные затраты 1740 тыс.руб., прибыль – 1800 тыс. руб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4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ое влияние окажет на запас финансовой прочности увеличение постоянных расход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пас финансовой прочности уменьши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Определите величину маржинального дохода на основании следующих данных: реализация продукции – 1000 т.р., постоянные затраты – 200 т.р., переменные затраты – 40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00 т.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коэффициент абсолютной ликвидн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умма строк 250, 260 баланса / сумма строк 610,620,630,660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Определить прирост цен и дополнительные вложения при условии, что объем предстоящих вложений организации будет равен 120 млн. руб., общий индекс цен на материалы и тарифы в предстоящем периоде составит 2,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8 млн. руб.; 14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казатели относительной экономии ресурсов используются дл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ценки ресурсосбереж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Постоянные затраты – эт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) затраты, отнесенные к таковым законодательством РФ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В) затраты, которые не зависят от динамики объема производства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С) не правильный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 затраты, которые постоянно изменяются вместе с изменением объемов произво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Определите критический объем продаж, обеспечивающих безубыточность, если величина постоянных затрат 200000 руб., максимально возможный выпуск составляет 10000 ед., единица продукции реализуется по цене 750 руб., переменные затраты – 250 руб. за единицу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400 ед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Как повлияет рост постоянных расходов на критический объем продаж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В) критический объем не изменится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С) критические объем возраст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Что означает факт приобретения акции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Форма вложения капита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Определите сумму депозитного вклада в размере 100 млн. руб. через 2 года при ежегодном начислении 100% годовы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Рассчитайте рыночную стоимость акции, исходя из следующих данных: номинальная стоимость акции – 2 000 руб., дивиденд – 36%, ссудный процент – 24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00 руб.</w:t>
            </w:r>
          </w:p>
        </w:tc>
      </w:tr>
      <w:tr>
        <w:trPr>
          <w:trHeight w:val="7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За счет эффекта финансового рычага может быть обеспечен рост рентабельности активов в случае, ес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Цена заемных средств ниже рентабельности ак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 определяется уровень общей финансовой независимости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Отношением источников собственных средств ко всем источникам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спользование основных фондов признается эффективным, ес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носительный прирост физического объема продукции превышает относительный прирост стоимости основных фон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рганизация получила кредит на год в размере 1200 тыс.руб. с условием возврата (с учетом процентов за кредит) – 1440 тыс. руб. Рассчитайте годовую процентную ставку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сновные финансовые коэффициенты, характеризующие структуру капитал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эффициент соотношения собственных и заем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 определяется уровень общей финансовой независимости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ношением источников собственных средств ко всем источникам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язательным для организации является составление следующих плановых документ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ссового пл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Текущую ликвидность характеризу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отношение оборотных активов и краткосрочных обязатель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Текущие активы организации на конец отчетного года – 4394,5 млн. руб. Краткосрочные обязательства – 3 141,6 млн.руб. При условии коэффициент текущей ликвидн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еньше нормати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высшую инстанцию в системе управления финансами организац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бственники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оэффициентом дисконтирования явля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центная ставка, по которой ожидаемые в будущем к получению элементы денежного потока приводятся к текущему моменту врем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признается не платежеспособной, ес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сли имеющиеся у нее денежные средства не покрывают платежи с наступившими сроками пога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ие основные показатели используются для оценки структуры баланса организации с целью определения ее платежеспособн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эффициент текущей ликвидности и коэффициент обеспеченности оборотных активов организации собственными средств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озможность погашать краткосрочную задолженность легкореализуемыми активами отражают показате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латежеспособ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ое соотношение кредиторской и дебиторской задолженности наиболее выгодно организац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/ Д &gt;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считайте величину дивиденда на одну обыкновенную акцию организации, если из всех 12000 акций привилегированные составили 20%, а дивидендный фонд по обыкновенным акциям – 168000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спользование основных фондов признается эффективным, ес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носительный прирост физического объема продукции превышает относительный прирост стоимости основных фон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Финансовый леверидж представляет собой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отношение между заемным капиталом и собственным капитал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Фондоотдача основных средств по данным бухгалтерской отчетности определя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ыручка от продаж / среднегодовая стоимость основ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По отчетности определите коэффициент оборачиваемости материальных оборотных средств (запасов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тр. 020 ф.2 / 0,5* (стр.210 н.г. + стр.210 к.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Производственный рычаг (леверидж) эт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отенциальная возможность влиять на прибыль организации путем изменения структуры производства продукции и ее объема реал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отчетности 2003 года определите рентабельность продаж по прибыли от реализаци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 050 ф.2/ стр.010 ф.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разместила на 2 года денежные средства в размере 100 тыс. руб. в банке под 10% годовых на условиях простых процентов. Какая сумма будет на счету организации в конце периода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казатели экстенсивного использования основных средст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ражает уровень их использования во врем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ь индекс рентабельности, если для реализации инвестиционного проекта необходимо 80 тыс. руб. Денежные потоки проекта по годам составили: 1-й год – 40, 2-й год – 45, 3-й год – 50, 4-й год – 45 тыс. руб. Ставка дисконтирования – 30%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оммерческая организация намерена инвестировать свободные денежные средства в размере 150 тыс. руб. на четырехлетний срок. Возможны два варианта вложений: А) средства вносятся на депозитный счет в банке с начислением процентов каждые 6 месяцев по ставке 18% годовых; Б) средства передаются другой организации в качестве ссуды с начислением 24% ежегодно. Не учитывая уровень риска, определить более выгодный для организации вариант вложения денежных средст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олее выгоден вариант 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сновными источниками собственного капитала являются средств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лученные от эмиссии акц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считать оборачиваемость капитала организации, если рентабельность продаж равна 20%, прибыль до налогообложения – 12 млн.руб., средняя годовая стоимость капитала – 50 млн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,2 оборо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злишек (недостаток) собственных оборотных средств определяе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поставлением фактического наличия собственных оборотных средств с потребностью в них (нормати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о приведенным ниже данным определите расчетную курсовую стоимость акций: годовая чистая прибыль акционерного общества закрытого типа – 500 тыс. руб., количество оплаченных акций – 5 тыс. штук, средняя ставка Центрального банка России – 40% годовы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Ресурсы организации, которые могут быть быстро преобразованы в наличные деньги, известны ка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оротные актив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признается не платежеспособной, ес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сли имеющиеся у нее денежные средства не покрывают платежи с наступившими сроками пога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Какие показатели являются показателями оценки деловой активности предприятия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орачиваемость оборот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оэффициент обновления основных производственных фондов (ОПФ) рассчитывается как отношени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оимости ОПФ, поступивших в отчетном периоде (году), к стоимости всех ОПФ на конец периода (год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эффициент восстановления платежеспособности определяется в расчете на пери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 месяце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анк принял к учету вексель в сумме 100 млн. руб. за 60 дней до наступления срока погашения. Определите сумму вексельного кредита при годовой ставке дисконта 60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0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разместила на 2 года денежные средства в размере 100 тыс. руб. в банке под 10% годовых на условиях простых процентов. Какая сумма будет на счету организации в конце периода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0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рганизация обладает капиталом в 100 млн. руб., рентабельность активов 20%. Каким должен быть объем продаж для того, чтобы обеспечить рентабельность продаж 10%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величину собственного оборотного капитала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 по разделу Ш баланса  плюс сумма  стр. 640, 650 баланса минус итого по разделу 1 бал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огласно следующих данных (реализация 120 млн. руб., постоянные затраты 20 млн. руб., переменные затраты 78 млн. руб.) запас финансовой прочности составля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2,9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Источниками формирования оборотных активов организации являю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раткосрочные кредиты банков, кредиторская задолженность собственный капи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Запас финансовой прочности определяется как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ность между выручкой и порогом рентаб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Для реализации инвестиционного проекта требуется вложить 1 млн. руб. Ежегодная ожидаемая прибыль 250 тыс. руб. Ежегодный ожидаемый объем продукции – 1,5 млн. руб. Определите срок окупаемости средств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 состав оборотных средств организации не включаю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ашины и оборуд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оэффициент обновления основных производственных фондов (ОПФ) рассчитывается как отношение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оимости ОПФ, поступивших в отчетном периоде (году), к стоимости всех ОПФ на конец периода (год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ие основные показатели используются для оценки структуры баланса организации с целью определения ее платежеспособн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эффициент текущей ликвидности и коэффициент обеспеченности оборотных активов организации собственными средств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ссчитать рентабельность продаж, если объем продаж – 6 млн. руб., переменные затраты – 3,5 млн. руб., постоянные затраты – 1,3 млн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казатели экстенсивного использования основных средст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ражают уровень их использования во време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Наращенное значение 100 тыс. руб. инвестированных на 5 лет по номинальной ставке 25% годовых при двухразовом начислении в год состави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4,73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Рассчитайте балансовую стоимость акции закрытого акционерного общества, если сумма активов 5600 млн. руб., сумма долгов 1100 млн. руб., количество выпущенных и оплаченных акций 2250 тыс. шт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Что понимается под инвестиционным качеством ценной бумаг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ысокая ликвидность, низкий риск при стабильной курсовой стоимости, способность приносить проценты, превышающие уровень среднерыночного проц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сходы организации по данным ф. № 2 отчетности включаю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(020+030+040+070+100+130+150+1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ссчитайте рыночную стоимость акции, исходя из следующих данных: номинальная стоимость акции – 2000 руб., дивиденд – 36%, ссудный процент – 24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 0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олее высокому удельному весу внеоборотных активов в составе имущества организации должен соответствовать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Больший удельный вес долгосрочных источников финансир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разместила на 2 года денежные средства в размере 100 тыс. руб. в банке под 10% годовых на условиях простых процентов. Какая сумма будет на счету организации в конце периода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150 тыс. руб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120 тыс. руб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ое влияние окажет на запас финансовой прочности и увеличение постоянных расходов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пас финансовой прочности уменьши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ое соотношение кредиторской и дебиторской задолженности наиболее выгодно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 / Д &gt;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Источниками формирования оборонных активов организации являю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раткосрочные кредиты банков, кредиторская задолженность, собственный капи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алансу определите коэффициент абсолютной ликвидност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умма строк 250, 260 баланса / сумма строк 610, 620, 630, 6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пределить величину запаса финансовой прочности (в % к выручке от продаж): выручка от продаж – 2000 тыс.руб., переменные затраты – 1100 тыс. руб., постоянные затраты – 860 тыс.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,4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отчетности 2003 года определите общую рентабельность собственного капитала по бухгалтерской (общей) прибыли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140 ф.2/0,5 * (сумма стр.490,640,650 н.г. + сумма стр. 490,640,650 к.г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 состав оборотных средств орган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ашины и оборуд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считайте балансовую стоимость акции закрытого акционерного общества, если сумма активов 5600 млн. руб., сумма долгов 1100 млн. руб., количество выпущенных и оплаченный акций 2250 тыс. шт.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ссчитайте уровень безубыточности в шт. на основе следующих данных: постоянные затраты 10 000 руб. цена за ед. продукции 10 руб.; выручка от реализации 60 000 руб.; маржинальный доход 15000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сходы организации по данным ф.№ 2 отчетности включаю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р. (020+030+040+070+100+130+150+18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Цена капитала предприятия показыва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ыраженную в процентах плату за использование определенного объема финансовых ресур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о приведенным ниже данным определите расчетную курсовую стоимость акций: годовая чистая прибыль акционерного общества закрытого типа – 500 тыс. руб., количество оплаченных акций – 5 тыс. штук, средняя ставка Центрального банка России – 40% годовых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250 руб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400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 xml:space="preserve">Для реализации инвестиционного проекта требуется вложить 1 млн. руб. Ежегодная ожидаемая прибыль 250 тыс. руб. Ежегодный ожидаемый объем продукции – 1,5 млн. руб. Определите срок окупаемости средств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ь длительность периода обращения капитала, если выручка с продаж составляет 40.000 тыс.руб.; средние остатки оборотного капитала  - 8000 тыс. руб., год равен 360 дням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2 тыс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 финансовым (стоимостным) показателям эффективности использования средств относя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казатель фондоотдач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Увеличение в составе источников средств нераспределенной прибыли свидетельствуе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 увеличении в распоряжении доходами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пределите размер вексельного кредита при учете векселя в сумме 100 млн. руб. за 100 дней до наступления срока погашения. Годовая ставка дисконта 60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3,3 млн. 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отчетности определите коэффициент оборачиваемости материальных оборотных средств (запасов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стр.020 ф.2/0,5 * (стр.210 н.г. + стр.210 к.г.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стр. 010 ф.2/0,5 * (стр.290 н.г. + стр.290 к.г.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 финансовым ресурсам относят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енежные средства, вложенные в основные фонды, нематериальные активы, оборотные производственные фонды и фонды обращения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2:45:00Z</dcterms:created>
  <dc:creator>Alex</dc:creator>
  <dc:description/>
  <dc:language>en-US</dc:language>
  <cp:lastModifiedBy>sveta</cp:lastModifiedBy>
  <cp:lastPrinted>2004-11-24T10:35:00Z</cp:lastPrinted>
  <dcterms:modified xsi:type="dcterms:W3CDTF">2004-11-24T07:39:00Z</dcterms:modified>
  <cp:revision>23</cp:revision>
  <dc:subject/>
  <dc:title/>
</cp:coreProperties>
</file>