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cs="Arial" w:ascii="Arial" w:hAnsi="Arial"/>
          <w:sz w:val="20"/>
        </w:rPr>
        <w:t>РАЗДЕЛ 5.</w:t>
      </w:r>
      <w:r>
        <w:rPr>
          <w:sz w:val="20"/>
        </w:rPr>
        <w:t xml:space="preserve">     АУДИТ</w:t>
      </w:r>
    </w:p>
    <w:p>
      <w:pPr>
        <w:pStyle w:val="Normal"/>
        <w:jc w:val="both"/>
        <w:rPr>
          <w:sz w:val="20"/>
        </w:rPr>
      </w:pPr>
      <w:r>
        <w:rPr>
          <w:sz w:val="20"/>
        </w:rPr>
      </w:r>
    </w:p>
    <w:tbl>
      <w:tblPr>
        <w:tblW w:w="10349" w:type="dxa"/>
        <w:jc w:val="left"/>
        <w:tblInd w:w="-998" w:type="dxa"/>
        <w:tblLayout w:type="fixed"/>
        <w:tblCellMar>
          <w:top w:w="0" w:type="dxa"/>
          <w:left w:w="108" w:type="dxa"/>
          <w:bottom w:w="0" w:type="dxa"/>
          <w:right w:w="108" w:type="dxa"/>
        </w:tblCellMar>
      </w:tblPr>
      <w:tblGrid>
        <w:gridCol w:w="709"/>
        <w:gridCol w:w="4820"/>
        <w:gridCol w:w="482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w:t>
            </w:r>
          </w:p>
          <w:p>
            <w:pPr>
              <w:pStyle w:val="Normal"/>
              <w:jc w:val="both"/>
              <w:rPr>
                <w:b/>
                <w:b/>
              </w:rPr>
            </w:pPr>
            <w:r>
              <w:rPr>
                <w:b/>
              </w:rPr>
              <w:t>п/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2"/>
              <w:rPr>
                <w:b/>
                <w:b/>
                <w:sz w:val="20"/>
              </w:rPr>
            </w:pPr>
            <w:r>
              <w:rPr>
                <w:b/>
                <w:sz w:val="20"/>
              </w:rPr>
              <w:t>Вопрос</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2"/>
              <w:rPr>
                <w:b/>
                <w:b/>
                <w:sz w:val="20"/>
              </w:rPr>
            </w:pPr>
            <w:r>
              <w:rPr>
                <w:b/>
                <w:sz w:val="20"/>
              </w:rPr>
              <w:t>Правильный отв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
                <w:b/>
              </w:rPr>
            </w:pPr>
            <w:r>
              <w:rPr>
                <w:b/>
              </w:rPr>
              <w:t>Куда относится сумма уценки основных средств при проведении их переоценки в первый раз?</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На счет нераспределенная прибыль (непокрытый убыто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
                <w:b/>
              </w:rPr>
            </w:pPr>
            <w:r>
              <w:rPr>
                <w:b/>
              </w:rPr>
              <w:t>Главный бухгалтер АО в ходе аудиторской проверки отказался предоставить аудиторам часть документов, сославшись на коммерческую тайну. Аудиторы не выдали безоговорочно положительного заключения, хотя практически не обнаружили ошибок в предоставленных документах. Кто прав:</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Аудитор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
                <w:b/>
              </w:rPr>
            </w:pPr>
            <w:r>
              <w:rPr>
                <w:b/>
              </w:rPr>
              <w:t>Фактическими затратами на приобретение, сооружение и изготовление основных средств для целей бухгалтерского учета не являю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НДС, уплачиваемый в связи с приобретением объекта основных средст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
                <w:b/>
              </w:rPr>
            </w:pPr>
            <w:r>
              <w:rPr>
                <w:b/>
              </w:rPr>
              <w:t>При расчете среднего заработка для оплаты больничного листа не включаю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t>Премии к юбилейным датам</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b/>
              </w:rPr>
              <w:t>Чрезвычайные расходы отражаю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t>Проводкой Д99 К10 (01, 70 и т.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
                <w:b/>
              </w:rPr>
            </w:pPr>
            <w:r>
              <w:rPr>
                <w:b/>
              </w:rPr>
              <w:t>Все организации обязаны составлять бухгалтерскую отчетность на основе данных:</w:t>
            </w:r>
          </w:p>
        </w:tc>
        <w:tc>
          <w:tcPr>
            <w:tcW w:w="4820"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Синтетического и аналитического уч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
                <w:b/>
              </w:rPr>
            </w:pPr>
            <w:r>
              <w:rPr>
                <w:b/>
              </w:rPr>
              <w:t>В какой срок аудируемым лицом должна быть предоставлена годовая бухгалтерская отчетность:</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t>А) в течение 60 дней по окончании года.</w:t>
            </w:r>
          </w:p>
          <w:p>
            <w:pPr>
              <w:pStyle w:val="Normal"/>
              <w:spacing w:lineRule="exact" w:line="280"/>
              <w:jc w:val="both"/>
              <w:rPr/>
            </w:pPr>
            <w:r>
              <w:rPr/>
              <w:t>В) неправильный.</w:t>
            </w:r>
          </w:p>
          <w:p>
            <w:pPr>
              <w:pStyle w:val="Normal"/>
              <w:spacing w:lineRule="exact" w:line="280"/>
              <w:jc w:val="both"/>
              <w:rPr/>
            </w:pPr>
            <w:r>
              <w:rPr/>
              <w:t>С) в течение 90 дней по окончании отчетного го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удиторское заключение должно иметь наименова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Аудиторское заключение по финансовой (бухгалтерской) отчет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Обязан ли главный бухгалтер специализированной организации подписывать бухгалтерскую отчетность, если бухгалтерский учет ведется специализированной организацией?</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Остатки готовой продукции на складе при использовании счета 40 отражаются в бухгалтерском балансе организа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о нормативной (плановой) себестоимости.</w:t>
            </w:r>
          </w:p>
        </w:tc>
      </w:tr>
      <w:tr>
        <w:trPr>
          <w:trHeight w:val="7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Экспортная валютная выручка сначала должна быть зачислена в обязательном порядке н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зитный валютный счет</w:t>
            </w:r>
          </w:p>
        </w:tc>
      </w:tr>
      <w:tr>
        <w:trPr>
          <w:trHeight w:val="178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Главный бухгалтер АО в ходе аудиторской проверки отказался предоставить аудиторам часть документов, сославшись на коммерческую тайну. Аудиторы не выдали безоговорочно положительного заключения, хотя практически не обнаружили ошибок в предоставленных документах. Кто прав?</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Аудитор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пределите одно указание, которое обязательно должно содержаться в Письме-обязательстве аудиторской организации о согласии на проведение аудита в соответствии с правилом (стандартом) РФ об аудиторской деятельност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о обязательствам экономического субъек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 какой форме должен аудитор составлять рабочие документы?</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В достаточно полной и подробной форме, необходимой для обеспечения общего понимания ауди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Чем должен руководствоваться аудитор при определении объема документации по каждой конкретной проверк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Своим профессиональным мнение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ожно ли в аудиторской организации снизить налогооблагаемую базу по налогу на прибыль на расходы, связанные с получением аттестата аудиторами-работниками данной аудиторской организа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А) Да</w:t>
            </w:r>
          </w:p>
          <w:p>
            <w:pPr>
              <w:pStyle w:val="Normal"/>
              <w:jc w:val="both"/>
              <w:rPr/>
            </w:pPr>
            <w:r>
              <w:rPr/>
              <w:t xml:space="preserve">В) не правильный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Является ли обязанностью аудитора оценка событий в деятельности аудируемого лица, происходящих после даты подписания аудиторского заключ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и расчете среднего заработка для оплаты больничного листа не включаю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мии к юбилейным дата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 ходе аудиторской проверки аудитор обнаружил, что в отчетности неполно отражено имущество экономического субъекта. Каким образом должен классифицировать этот факт аудитор?</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В зависимости от обстоятельств, преднамеренности или непреднамеренности действий бухгалтера или руководител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Экономический субъект отказался от предложения аудиторской фирмы, проводящей у него аудит, пригласить эксперта-оценщика для выполнения экспертизы, необходимой аудиторам. Отказ был оформлен письменно. Действия аудитор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В случае отказа экономического субъекта от использования работы эксперта аудиторская организация рассматривает вопрос о подготовке по результатам проведенного аудита аудиторского заключения, отличного от безусловно положительног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 дебету какого счета аудитор считает правильным учитывать товары, принятые на комиссию?</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0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 ходе проведения аудиторской проверки аудитор установил ошибки в учете, сделанные в прошлом году в бухгалтерском учете. В какой отчетный период аудитор должен предложить организации внести исправления в бухгалтерском учет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В отчетности, составленной за отчетный период, в котором была обнаружена ошиб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 акционерном обществе оплачено 90% акций. Имеет ли право АО принять решение о выплате дивидендов по акциям?</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удитор убеждается в правильности отражения в учете выявленных инвентаризацией излишков материалов по:</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ыночной стоимости на дату инвентариз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лавный бухгалтер АО в ходе аудиторской проверки отказался предоставить аудиторам часть документов, сославшись на коммерческую тайну. Аудиторы не выдали безоговорочно положительного заключения, хотя практически не обнаружили ошибок в предоставленных документах. Кто прав:</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Аудитор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 организации обязаны составлять бухгалтерскую отчетность на основе данных:</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Синтетического и аналитического уч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ервым отчетным годом для вновь созданных организаций считается период:</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С даты их государственной регистрации по 31 декабря соответствующего года, а для организаций, созданных после 1 октября, - по 31 декабря следующего го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несение изменений дополнений в устав акционерного общества осуществляется по решению:</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го собрания акционеров обще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 программе аудита приводи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А) выводы, служащие основой для подготовки аудиторского заключения, и их аргументация</w:t>
            </w:r>
          </w:p>
          <w:p>
            <w:pPr>
              <w:pStyle w:val="Normal"/>
              <w:jc w:val="both"/>
              <w:rPr/>
            </w:pPr>
            <w:r>
              <w:rPr/>
              <w:t>В) не правильный</w:t>
            </w:r>
          </w:p>
          <w:p>
            <w:pPr>
              <w:pStyle w:val="Normal"/>
              <w:jc w:val="both"/>
              <w:rPr/>
            </w:pPr>
            <w:r>
              <w:rPr/>
              <w:t>С) набор инструкций для аудитора, выполняющего проверк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 каким расходам в бухгалтерском и налоговом учете относятся услуги банков:</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В бухгалтерском – к операционным расходам, в налоговом – к внереализационным расхода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еобходимость привлечения к проверке экспертов оценивается на этап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я общего плана ауди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удируемая организация отразила безвозмездное поступление объекта основных средств в 2003 году. Правильная проводк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Д08 К98-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аким из перечисленных ниже этических принципов деятельности аудитор должен непременно руководствовать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фиденциально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о оценке аудитора, влияние возникших разногласий с руководством аудируемого лица настолько существенно для финансовой (бухгалтерской) отчетности, что внесение оговорки в аудиторское заключение не является адекватным для того, чтобы раскрыть вводящий в заблуждение или неполный характер финансовой (бухгалтерской) отчетности. В этом случае аудитор должен сформировать в аудиторском заключени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трицательное мнение</w:t>
            </w:r>
          </w:p>
        </w:tc>
      </w:tr>
      <w:tr>
        <w:trPr>
          <w:trHeight w:val="9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и каком виде выбытия нематериальных активов организация использует счет 58 «Финансовые влож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ри передаче в совместную деятельно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ервичный аудит начальных и сравнительных показателей бухгалтерской отчетности включает:</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А) не правильный</w:t>
            </w:r>
          </w:p>
          <w:p>
            <w:pPr>
              <w:pStyle w:val="Normal"/>
              <w:jc w:val="both"/>
              <w:rPr/>
            </w:pPr>
            <w:r>
              <w:rPr/>
              <w:t>В) сопоставление сальдо по счетам бухгалтерского учета, оценку структуры отчетности на начало проверяемого периода, сопоставление с данными предыдущих период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О пригласило аудиторскую организацию для получения заключения с подтверждением достоверности отчетности. Аудиторы выразили серьезное сомнение в законности отдельных, крупных операций общества и отказались выдать безоговорочно положительное заключение. Оцените ситуацию.</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Аудиторы подтверждают не только достоверность отчетности во всех существенных отношениях, но и соответствие совершенных операций нормативным актам Р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то должен вести запись результатов подсчета основных средств при инвентариза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А) не правильный</w:t>
            </w:r>
          </w:p>
          <w:p>
            <w:pPr>
              <w:pStyle w:val="Normal"/>
              <w:jc w:val="both"/>
              <w:rPr/>
            </w:pPr>
            <w:r>
              <w:rPr/>
              <w:t>В) Аудитор</w:t>
            </w:r>
          </w:p>
          <w:p>
            <w:pPr>
              <w:pStyle w:val="Normal"/>
              <w:jc w:val="both"/>
              <w:rPr/>
            </w:pPr>
            <w:r>
              <w:rPr/>
              <w:t>С) один из членов комисс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акой документ потребуется аудитору для ознакомления со структурой, штатным составом и штатной численностью организации в соответствии с Уставом этой организа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Штатное распис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пределите одно указание, которое обязательно должно содержаться в Письме-обязательстве аудиторской организации о согласии на проведение аудита в соответствии с правилом (стандартом) РФ об аудиторской деятельност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о обязательствам экономического субъек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пределите одно указание, которое обязательно должно содержаться в Письме-обязательстве аудиторской организации о согласии на проведение аудита в соответствии с правилом (стандартом) РФ об аудиторской деятельност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о обязательствам экономического субъек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 дебету какого счета аудитор считает правильным учитывать товары, принятые на комиссию?</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0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удиторское заключение должно иметь наименова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Аудиторское заключение по финансовой (бухгалтерской) отчетности</w:t>
            </w:r>
          </w:p>
        </w:tc>
      </w:tr>
      <w:tr>
        <w:trPr>
          <w:trHeight w:val="9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и каком виде выбытия нематериальных активов организация использует счет 58 «Финансовые влож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ри передаче в совместную деятельно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О пригласило аудиторскую организацию для получения заключения с подтверждением достоверности отчетности. Аудиторы выразили серьезное сомнение в законности отдельных, крупных операций общества и отказались выдать безоговорочно положительное заключение. Оцените ситуацию.</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Аудиторы подтверждают не только достоверность отчетности во всех существенных отношениях, но и соответствие совершенных операций нормативным актам Р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Целью аудита являе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акая сумма прибыли должна быть включена в валюту баланс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Нераспределенная прибыл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О пригласило аудиторскую организацию для получения заключения с подтверждением достоверности отчетности. Аудиторы выразили серьезное сомнение в законности отдельных, крупных операций общества и отказались выдать безоговорочно положительное заключение. Оцените ситуацию.</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Аудиторы подтверждают не только достоверность отчетности во всех существенных отношениях, но и соответствие совершенных операций нормативным актам Р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о оценке аудитора, влияние возникших разногласий с руководством аудируемого лица настолько существенно для финансовой (бухгалтерской) отчетности, что внесение оговорки в аудиторское заключение не является адекватным для того, чтобы раскрыть вводящий в заблуждение или неполный характер финансовой (бухгалтерской) отчетности. В этом случае аудитор должен сформировать в аудиторском заключени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трицательное м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анные счетов расчетов в балансе аудируемого лица должны быть отражены.</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В развернутом вид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Является ли обязанностью аудитора оценка событий в деятельности аудируемого лица, происходящих после подписания его бухгалтерской отчетност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Да, до даты подписания аудиторского заключ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уда относится сумма уценки основных средств при проведении их переоценки в первый раз?</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На счет нераспределенная прибыль (непокрытый убыто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удитор убеждается в правильности отражения в учете выявленных инвентаризацией излишков материалов по:</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ыночной стоимости на дату инвентариз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удируемое лицо – организация торговли – начисляет проценты к уплате по долгосрочному кредиту банка, полученному и использованному на строительство объекта основных средств, после того, как законченный строительством объект уже принят к учету. Какая бухгалтерская запись будет признана аудитором верной:</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Д91-2 К67</w:t>
            </w:r>
          </w:p>
        </w:tc>
      </w:tr>
      <w:tr>
        <w:trPr>
          <w:trHeight w:val="12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олжен ли аудитор выразить мнение о полном соответствии деятельности экономического субъекта применяемому законодательству?</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p>
            <w:pPr>
              <w:pStyle w:val="Normal"/>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удируемый субъект предъявил претензию аудиторской организации по результатам проверки. Она отклонила претензию, считая, что она должна быть адресована приглашенному со стороны эксперту, по вине которого аудиторы не заметили искажение отчетности. Оцените ситуацию.</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ние работы эксперта при проведении аудита, в том числе ссылка на его работу в аудиторском заключении, не снимает ответственности с аудиторской организ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 общем плане аудита приводи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А) выводы, служащие основой для подготовки аудиторского заключения, и их аргументация</w:t>
            </w:r>
          </w:p>
          <w:p>
            <w:pPr>
              <w:pStyle w:val="Normal"/>
              <w:jc w:val="both"/>
              <w:rPr/>
            </w:pPr>
            <w:r>
              <w:rPr/>
              <w:t>В) не правильный</w:t>
            </w:r>
          </w:p>
          <w:p>
            <w:pPr>
              <w:pStyle w:val="Normal"/>
              <w:jc w:val="both"/>
              <w:rPr/>
            </w:pPr>
            <w:r>
              <w:rPr/>
              <w:t>С) предполагаемый объем и порядок проведения аудиторской провер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Целью аудита являе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Журнал регистрации приходных и расходных кассовых ордеров ведется в организа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В обязательном порядк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 какой срок аудируемым лицом должна быть представлена годовая бухгалтерская отчетность:</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90 дней по окончании отчетного го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ступил взнос в уставный капитал в иностранной валюте. Аудитор должен проверить следующую корреспонденцию счетов:</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А) не правильный</w:t>
            </w:r>
          </w:p>
          <w:p>
            <w:pPr>
              <w:pStyle w:val="Normal"/>
              <w:jc w:val="both"/>
              <w:rPr/>
            </w:pPr>
            <w:r>
              <w:rPr/>
              <w:t>В) Д 55 К 75</w:t>
            </w:r>
          </w:p>
          <w:p>
            <w:pPr>
              <w:pStyle w:val="Normal"/>
              <w:jc w:val="both"/>
              <w:rPr/>
            </w:pPr>
            <w:r>
              <w:rPr/>
              <w:t>С) Д 52 (субсчет «Транзитный валютный счет») К 7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Федеральный правила (стандарты) аудиторской деятельности утверждаю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тельством Р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намеренным искажениями бухгалтерской отчетности являю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Действия, совершенные в корыстных целях для введения в заблуждение пользователей бухгалтерской отчет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Журнал регистрации приходных и расходных кассовых ордеров ведется в организа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В обязательном порядк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акой документ потребуется аудитору для ознакомления со структурой, штатным составом и штатной численностью организации в соответствии с Уставом этой организа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Штатное распис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ункции федерального органа государственного регулирования аудиторской деятельности осуществляет:</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Уполномоченный федеральный орган исполнительской власти, определяемый Правительством Р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 бухгалтерском учете по нематериальным активам, по которым невозможно определить срок полезного использования, нормы амортизационных отчислений устанавливаются на срок (но не более срока деятельности организа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20 л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акую оценку вкладов в уставный капитал, отраженную в балансе, аудитор признает правильной?</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На сумму, указанную в учредительных документ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Финансовые показатели Отчета о прибылях и убытках рассчитываются на основани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А) не правильный</w:t>
            </w:r>
          </w:p>
          <w:p>
            <w:pPr>
              <w:pStyle w:val="Normal"/>
              <w:jc w:val="both"/>
              <w:rPr/>
            </w:pPr>
            <w:r>
              <w:rPr/>
              <w:t>В) Указаний об объеме форм бухгалтерской отчетности</w:t>
            </w:r>
          </w:p>
          <w:p>
            <w:pPr>
              <w:pStyle w:val="Normal"/>
              <w:jc w:val="both"/>
              <w:rPr/>
            </w:pPr>
            <w:r>
              <w:rPr/>
              <w:t>С) Налогового Кодекса Р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олжен ли аудитор выразить мнение о полном соответствии деятельности экономического субъекта применяемому законодательству?</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О пригласило аудиторскую организацию для получения заключения с подтверждением достоверности отчетности. Аудиторы выразили серьезное сомнение в законности отдельных, крупных операций общества и отказались выдать безоговорочно положительное заключение. Оцените ситуацию.</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Аудиторы подтверждают не только достоверность отчетности во всех существенных отношениях, но и соответствие совершенных операций нормативным актам Р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статки готовой продукции на складе при использовании счета 40 отражаются в бухгалтерском балансе организа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А) По фактической себестоимости</w:t>
            </w:r>
          </w:p>
          <w:p>
            <w:pPr>
              <w:pStyle w:val="Normal"/>
              <w:jc w:val="both"/>
              <w:rPr/>
            </w:pPr>
            <w:r>
              <w:rPr/>
              <w:t>В) по нормативной (плановой) себестоимости</w:t>
            </w:r>
          </w:p>
          <w:p>
            <w:pPr>
              <w:pStyle w:val="Normal"/>
              <w:jc w:val="both"/>
              <w:rPr/>
            </w:pPr>
            <w:r>
              <w:rPr/>
              <w:t>С) не правильны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7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истема внутреннего контроля экономического субъекта включает:</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у бухгалтерского учета, контрольную среду, отдельные средства контрол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7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ункции федерального органа государственного регулирования аудиторской деятельности осуществлет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Уполномоченный федеральный орган исполнительской власти, определяемый Правительством Р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удируемое лицо, организация, обычным видом деятельности которой является оказание услуг, начисляет проценты по долгосрочному кредиту, полученному на капитальное строительство, в процессе строительства. Какая бухгалтерская запись будет признана аудитором правильной?</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Д08 К6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7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акая форма бухгалтерской отчетности должна характеризовать финансовые результаты деятельности организации за отчетный период:</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тчет о прибылях и убытк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7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ри аудите расчетов с подотчетными лицами одним из источников проверки является совокупность приказов (распоряжений) о направлении работников в командировку. Приказ (распоряжение) о направлении работников в командировку (форма № т-9а) применяе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Как для оформления, так и для учета направления работников в командировк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7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Ставка налога на прибыль устанавливается на 01.01.2004 г.:</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В размере 5% - в федеральный бюджет, в размере 17% - в бюджеты субъектов Российской Федерации, в размере 2% - в местные бюджет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7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огут ли меняться в ходе выполнения аудита общий план и программа аудит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ккредитованное профессиональное аудиторское объединение создается для обеспеч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Условий аудиторской деятельности своих членов и защиты их интерес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8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ложение о премировании в малом предприятии утверждае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уководителем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8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 счете 99 «Прибыли и убытки» отражаю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 (убыток) от обычной деятельности, Сальдо прочих доходов и расход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8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Уверенность, которую призван обеспечить аудит, в том, что рассматриваемая в целом финансовая (бухгалтерская) отчетность не содержит существенных искажений, должна быть:</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А) полной</w:t>
            </w:r>
          </w:p>
          <w:p>
            <w:pPr>
              <w:pStyle w:val="Normal"/>
              <w:jc w:val="both"/>
              <w:rPr/>
            </w:pPr>
            <w:r>
              <w:rPr/>
              <w:t>В) разумной</w:t>
            </w:r>
          </w:p>
          <w:p>
            <w:pPr>
              <w:pStyle w:val="Normal"/>
              <w:jc w:val="both"/>
              <w:rPr/>
            </w:pPr>
            <w:r>
              <w:rPr/>
              <w:t>С) не правильны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8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акой документ потребуется аудитору для ознакомления со структурой, штатным составом и штатной численностью организации в соответствии с Уставом этой организа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Штатное распис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8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Удерживаемая общая сумма алиментов не должна превышать ___% заработка работающего:</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8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 программе аудита приводи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инструкций для аудитора, выполняющего проверк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8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В каком случае аудиторская фирма поступила верно, предоставив клиенту по результатам аудиторской проверки:</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В количестве согласованном между аудитором и экономическим субъектом, но не менее одного экземпляра для каждой из сторо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8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Аудитор при проверке уставного капитала должен иметь в виду, что минимальный размер уставного капитала открытого акционерного общества должен составлять:</w:t>
            </w:r>
          </w:p>
        </w:tc>
        <w:tc>
          <w:tcPr>
            <w:tcW w:w="4820" w:type="dxa"/>
            <w:tcBorders>
              <w:top w:val="single" w:sz="4" w:space="0" w:color="000000"/>
              <w:left w:val="single" w:sz="4" w:space="0" w:color="000000"/>
              <w:bottom w:val="single" w:sz="4" w:space="0" w:color="000000"/>
              <w:right w:val="single" w:sz="4" w:space="0" w:color="000000"/>
            </w:tcBorders>
          </w:tcPr>
          <w:p>
            <w:pPr>
              <w:pStyle w:val="Heading3"/>
              <w:spacing w:lineRule="exact" w:line="240"/>
              <w:rPr>
                <w:sz w:val="20"/>
              </w:rPr>
            </w:pPr>
            <w:r>
              <w:rPr>
                <w:sz w:val="20"/>
              </w:rPr>
              <w:t>Не менее 1000-кратного МРО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8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 заемным источникам финансирования краткосрочных финансовых вложений относя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Кредиты банков и займ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9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Аудируемое лицо – организация торговли – начисляет проценты к уплате по долгосрочному кредиту банка, полученному и использованному на строительством объекта основных средств, после того, как законченный строительством объект уже принят к учету. Какая бухгалтерская запись будет признана аудитором верной:</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Д91-2 К6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9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Квалификационный аттестат аудитора выдае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Без ограничения срока дейст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9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АО пригласило аудиторскую организацию для получения заключения с подтверждением достоверности отчетности. Аудиторы выразили серьезное сомнение в законности отдельных, крупных операций общества и отказались выдать безоговорочно положительное заключение. Оцените ситуацию.</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А) аудиторы подтверждают не только достоверность отчетности во всех существенных отношениях, но и соответствие совершенных операций нормативным актам РФ</w:t>
            </w:r>
          </w:p>
          <w:p>
            <w:pPr>
              <w:pStyle w:val="Normal"/>
              <w:spacing w:lineRule="exact" w:line="240"/>
              <w:jc w:val="both"/>
              <w:rPr/>
            </w:pPr>
            <w:r>
              <w:rPr/>
              <w:t>В) не правильный</w:t>
            </w:r>
          </w:p>
          <w:p>
            <w:pPr>
              <w:pStyle w:val="Normal"/>
              <w:spacing w:lineRule="exact" w:line="240"/>
              <w:jc w:val="both"/>
              <w:rPr/>
            </w:pPr>
            <w:r>
              <w:rPr/>
              <w:t>С) если аудиторов не просили оценивать законность действий руководства акционерного общества, то они, безусловно, не прав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9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 каким расходам в бухгалтерском и налоговом учете относятся услуги банков:</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В бухгалтерском – к операционным расходам, в налоговом – к внереализационным расхода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9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Готовая продукция, текущая рыночная стоимость которой стала ниже фактической себестоимости готовой продукции, отражается в бухгалтерском балансе на конец отчетного год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За вычетом резерва под снижение стоимости готовой продук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9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Чем должен руководствоваться аудитор при определении объема документации по каждой конкретной проверк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А) своим профессиональным мнением</w:t>
            </w:r>
          </w:p>
          <w:p>
            <w:pPr>
              <w:pStyle w:val="Normal"/>
              <w:jc w:val="both"/>
              <w:rPr/>
            </w:pPr>
            <w:r>
              <w:rPr/>
              <w:t>В) не правильный</w:t>
            </w:r>
          </w:p>
          <w:p>
            <w:pPr>
              <w:pStyle w:val="Normal"/>
              <w:jc w:val="both"/>
              <w:rPr/>
            </w:pPr>
            <w:r>
              <w:rPr/>
              <w:t>С) требованиями, установленными федеральным органом регулирования аудиторской деятельности для данной категории проверо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9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ккредитованное профессиональное аудиторское объединение создается для обеспеч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Условий аудиторской деятельности своих членов и защиты их интерес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9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удируемый субъект предъявил претензию аудиторской организации по результатам проверки. Она отклонила претензию, считая, что она должна быть адресована приглашенному со стороны эксперту, по вине которого аудиторы не заметили искажение отчетности. Оцените ситуацию.</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ние работы эксперта при проведении аудита, в том числе ссылка на его работу в аудиторском заключении, не снимает ответственности с аудиторской организ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9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Участник общества с ограниченной ответственностью продает свою долю в уставном капитале общества другому участнику общества. Получает ли приобретатель доли какие-либо дополнительные обязанности, ранее возложенные по решению общего собрания участников общества на продавца дол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т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9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 акционерном общества оплачено 90% акций. Имеет ли право АО принять решение о выплате дивидендов по акциям?</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p>
            <w:pPr>
              <w:pStyle w:val="Normal"/>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0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Назовите одно из нарушений, имеющих место у экономического субъекта, которое ведет к появлению искажений в учете и отчетности, исходя из требований правила (стандарта) РФ «Действия аудитора при выявлении искажений бухгалтерской отчетности»: </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тсутствие или несоблюдение учетной политики отражения в учете и отчетности хозяйственных операций и оценки имуще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0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ри расчете среднего заработка для оплаты больничного листа не включаю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Премии к юбилейным дата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0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Удерживаемая общая сумма алиментов не должна превышать ___ % заработка работающего:</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0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Освобождает ли аудит финансовой отчетности руководство аудируемого лица от ответственности за подготовку и представление бухгалтерской отчетности:</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Не освобожда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0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удитор при проверке уставного капитала должен иметь в виду, что минимальный размер уставного капитала открытого акционерного общества должен составлять:</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Не менее 1000-кратного МРО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0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Чем определяется «особые условия» аудиторской проверк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Договором на аудиторскую проверк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0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Целью аудита являе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0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олжен ли аудитор выразить мнение о полном соответствии деятельности экономического субъекта применяемому законодательству?</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p>
            <w:pPr>
              <w:pStyle w:val="Normal"/>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0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Журнал регистрации приходных и расходных кассовых ордеров ведется в организа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В обязательном порядк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0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 бухгалтерском учете по нематериальным активам, по которым невозможно определить срок полезного использования, нормы амортизационных отчислений устанавливаются на срок (но не более срока деятельности организа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20 л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ценка системы бухгалтерского учета и внутреннего контроля в ходе аудита являе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бязательным требованием Федеральных правил (стандартов) аудиторской деятель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1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удируемое лицо – организация торговли – начисляет проценты к уплате по долгосрочному кредиту банка, полученному и использованному на строительство объекта основных средств, после того, как законченный строительством объект уже принят к учету. Какая бухгалтерская запись будет признана аудитором верной:</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Д91-2 К6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1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свобождает ли аудит финансовой отчетности руководство аудируемого лица от ответственности за подготовку и представление бухгалтерской отчетност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Не освобожда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1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анные счетов расчетов в балансе аудируемого лица должны быть отражены</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А) в развернутом виде</w:t>
            </w:r>
          </w:p>
          <w:p>
            <w:pPr>
              <w:pStyle w:val="Normal"/>
              <w:jc w:val="both"/>
              <w:rPr/>
            </w:pPr>
            <w:r>
              <w:rPr/>
              <w:t>В) не правильны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1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расчете среднего заработка для оплаты больничного листа включаю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месячные прем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1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олжен ли аудитор выразить мнение о полном соответствии деятельности экономического субъекта применяемому законодательству?</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p>
            <w:pPr>
              <w:pStyle w:val="Normal"/>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1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аким образом может быть увеличен уставный капитал акционерного обще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утем увеличения номинальной стоимости акций или размещения дополнительный акц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1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ступил взнос в уставный капитал в иностранной валюте. Аудитор должен проверить следующую корреспонденцию счетов:</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А) Д 55 К 75</w:t>
            </w:r>
          </w:p>
          <w:p>
            <w:pPr>
              <w:pStyle w:val="Normal"/>
              <w:jc w:val="both"/>
              <w:rPr/>
            </w:pPr>
            <w:r>
              <w:rPr/>
              <w:t>В) не правильный</w:t>
            </w:r>
          </w:p>
          <w:p>
            <w:pPr>
              <w:pStyle w:val="Normal"/>
              <w:jc w:val="both"/>
              <w:rPr/>
            </w:pPr>
            <w:r>
              <w:rPr/>
              <w:t>С) Д 52 (субсчет «Транзитный валютный счет») К 7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1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счеты наличными денежными средствами между юридическими лицам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Существует лимит расчетов 60 тыс.руб. по одной сделк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1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 ходе аудиторской проверки аудитор обнаружил, что в отчетности неполно отражено имущество экономического субъекта. Каким образом должен классифицировать этот факт аудитор?</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А) в зависимости от обстоятельств, преднамеренности или непреднамеренности действий бухгалтера или руководителя</w:t>
            </w:r>
          </w:p>
          <w:p>
            <w:pPr>
              <w:pStyle w:val="Normal"/>
              <w:jc w:val="both"/>
              <w:rPr/>
            </w:pPr>
            <w:r>
              <w:rPr/>
              <w:t>В) не правильный</w:t>
            </w:r>
          </w:p>
          <w:p>
            <w:pPr>
              <w:pStyle w:val="Normal"/>
              <w:jc w:val="both"/>
              <w:rPr/>
            </w:pPr>
            <w:r>
              <w:rPr/>
              <w:t>С) как преднамеренное искаж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ервичный аудит начальных и сравнительных показателей бухгалтерской отчетности включает:</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А) не правильный</w:t>
            </w:r>
          </w:p>
          <w:p>
            <w:pPr>
              <w:pStyle w:val="Normal"/>
              <w:jc w:val="both"/>
              <w:rPr/>
            </w:pPr>
            <w:r>
              <w:rPr/>
              <w:t>В) проверки правильности оформления первичной документации</w:t>
            </w:r>
          </w:p>
          <w:p>
            <w:pPr>
              <w:pStyle w:val="Normal"/>
              <w:jc w:val="both"/>
              <w:rPr/>
            </w:pPr>
            <w:r>
              <w:rPr/>
              <w:t>С) сопоставление сальдо по счетам бухгалтерского учета, оценку структуры отчетности на начало проверяемого периода, сопоставление с данными предыдущих период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2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инансовые вложения в совместную деятельность могут осуществлять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ми средствами, ценными бумагами, нематериальными активами, готовой продукци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2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Финансовые показатели Отчета о прибылях и убытках рассчитываются на основани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А) Указаний об объеме форм бухгалтерской отчетности</w:t>
            </w:r>
          </w:p>
          <w:p>
            <w:pPr>
              <w:pStyle w:val="Normal"/>
              <w:jc w:val="both"/>
              <w:rPr/>
            </w:pPr>
            <w:r>
              <w:rPr/>
              <w:t>В)Налогового Кодекса Р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2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удиторское заключение должно иметь наименова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Аудиторское заключение по финансовой (бухгалтерской) отчет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2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В конце отчетного года сумма выявленной чистой прибыли организации списывается на счет:</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84 «Нераспределенная прибыль (непокрытый убыто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2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Куда относится сумма уценки основных средств при проведении их переоценки в первый раз?</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А) на счета затрат</w:t>
            </w:r>
          </w:p>
          <w:p>
            <w:pPr>
              <w:pStyle w:val="Normal"/>
              <w:spacing w:lineRule="exact" w:line="240"/>
              <w:jc w:val="both"/>
              <w:rPr/>
            </w:pPr>
            <w:r>
              <w:rPr/>
              <w:t>В) на счет нераспределенная прибыль (непокрытый убыток)</w:t>
            </w:r>
          </w:p>
          <w:p>
            <w:pPr>
              <w:pStyle w:val="Normal"/>
              <w:spacing w:lineRule="exact" w:line="240"/>
              <w:jc w:val="both"/>
              <w:rPr/>
            </w:pPr>
            <w:r>
              <w:rPr/>
              <w:t>С) не правильны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2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Организация приказом об учетной политике закрепила принцип распределения накладных расходов по видам продукции в определенном проценте, а фактическое распределение накладных расходов производилось в зависимости от учетной политики организации по продвижению продукции на рынке сбыта. Признает ли это аудитор правомерным?</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Нет</w:t>
            </w:r>
          </w:p>
          <w:p>
            <w:pPr>
              <w:pStyle w:val="Normal"/>
              <w:spacing w:lineRule="exact" w:line="240"/>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2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К заемным источникам финансирования краткосрочных финансовых вложений относя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Кредиты банков и займ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2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АО пригласило аудиторскую организацию для получения заключения с подтверждением достоверности отчетности. Аудиторы выразили серьезное сомнение в законности отельных, крупных операций общества и отказались выдать безоговорочно положительное заключение. Оцените ситуацию</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Аудиторы подтверждают не только достоверность отчетности во всех существенных отношениях, но и соответствие совершенных операций нормативным актам Р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2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о оценке аудитора, влияние возникших разногласий с руководством аудируемого лица настолько существенно для финансовой (бухгалтерской) отчетности, что внесение оговорки в аудиторское заключение не является адекватным для того, чтобы раскрыть вводящий в заблуждение или неполный характер финансовой (бухгалтерской) отчетности. В этом случае аудитор должен сформировать в аудиторском заключени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А) мнение с оговоркой</w:t>
            </w:r>
          </w:p>
          <w:p>
            <w:pPr>
              <w:pStyle w:val="Normal"/>
              <w:jc w:val="both"/>
              <w:rPr/>
            </w:pPr>
            <w:r>
              <w:rPr/>
              <w:t>В) не правильный</w:t>
            </w:r>
          </w:p>
          <w:p>
            <w:pPr>
              <w:pStyle w:val="Normal"/>
              <w:jc w:val="both"/>
              <w:rPr/>
            </w:pPr>
            <w:r>
              <w:rPr/>
              <w:t>С) отрицательное м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3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ккредитованное профессиональное аудиторское объединение создается для обеспеч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Условий аудиторской деятельности своих членов и защиты их интерес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3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инансовые вложения в совместную деятельность могут осуществлять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ми средствами, ценными бумагами, нематериальными активами, готовой продукци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3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ункции федерального органа государственного регулирования аудиторской деятельности осуществляет:</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Уполномоченный федеральный орган исполнительской власти, определяемый Правительством Р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3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актическими затратами на приобретение, сооружение и изготовление основных средств для целей бухгалтерского учета не являю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НДС, уплачиваемый в связи с приобретением объекта основных средст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3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уда относится сумма уценки основных средств при проведении их переоценки в первый раз?</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На счет нераспределенная прибыль (непокрытый убыто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3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се организации обязаны составлять бухгалтерскую отчетность на основе данных:</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Синтетического и аналитического уч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3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акой документ потребуется аудитору для ознакомления со структурой, штатным составом и штатной численностью организации в соответствии с Уставом этой организа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Штатное распис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3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ожно ли в аудиторской организации снизить налогооблагаемую базу по налогу на прибыль на расходы, связанные с получением аттестата аудиторами – работниками данной аудиторской организа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А) Да</w:t>
            </w:r>
          </w:p>
          <w:p>
            <w:pPr>
              <w:pStyle w:val="Normal"/>
              <w:jc w:val="both"/>
              <w:rPr/>
            </w:pPr>
            <w:r>
              <w:rPr/>
              <w:t>В) не правильны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3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 каком случае непреднамеренное искажение бухгалтерской отчетности у проверяемого экономического субъекта может быть признано существенным:</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Когда оно влияет на достоверность бухгалтерской отчетности в настолько сильной степени, что квалифицированный пользователь его бухгалтерской отчетности может сделать на основе такой отчетности ошибочные выводы или принять ошибочные реш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3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Удерживаемая общая сумма алиментов не должна превышать ___% заработка работающего:</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4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инансовые вложения это:</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А) вложения в акции</w:t>
            </w:r>
          </w:p>
          <w:p>
            <w:pPr>
              <w:pStyle w:val="Normal"/>
              <w:jc w:val="both"/>
              <w:rPr/>
            </w:pPr>
            <w:r>
              <w:rPr/>
              <w:t>В) Инвестиции в уставные капиталы, совместную деятельность, предоставленные займы, ценные бумаги</w:t>
            </w:r>
          </w:p>
          <w:p>
            <w:pPr>
              <w:pStyle w:val="Normal"/>
              <w:jc w:val="both"/>
              <w:rPr/>
            </w:pPr>
            <w:r>
              <w:rPr/>
              <w:t>С) не правильны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4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 общем плане аудита приводи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полагаемый объем и порядок проведения аудиторской провер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4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о оценке аудитора, влияние возникших разногласий с руководством аудируемого лица настолько существенно для финансовой (бухгалтерской) отчетности, что внесение оговорки в аудиторское заключение не является адекватным для того, чтобы раскрыть вводящий в заблуждение или неполный характер финансовой (бухгалтерской) отчетности. В этом случае аудитор должен сформировать в аудиторском заключени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трицательное м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4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акой документ потребуется аудитору для ознакомления со структурой, штатным составом и штатной численностью организации в соответствии с Уставом этой организа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Штатное распис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4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Является ли обязанностью аудитора оценка событий в деятельности аудируемого лица, происходящих после даты подписания аудиторского заключ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p>
            <w:pPr>
              <w:pStyle w:val="Normal"/>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4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 бухгалтерском учете по нематериальным активам, по которым невозможно определить срок полезного использования, нормы амортизационных отчислений устанавливаются на срок (но не более срока деятельности организа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20 л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4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 дебету какого счета аудитор считает правильным учитывать товары, принятые на комиссию?</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0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4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 счете 99 «Прибыли и убытки» отражаю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 (убыток) от обычной деятельности, сальдо прочих доходов и расходов</w:t>
            </w:r>
          </w:p>
        </w:tc>
      </w:tr>
      <w:tr>
        <w:trPr>
          <w:trHeight w:val="11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4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акая форма бухгалтерской отчетности должна характеризовать финансовые результаты деятельности организации за отчетный период:</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тчет о прибылях и убытках</w:t>
            </w:r>
          </w:p>
        </w:tc>
      </w:tr>
      <w:tr>
        <w:trPr>
          <w:trHeight w:val="99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4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акова правовая форма и содержание договора на проведение обязательной аудиторской проверк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Договор возмездного оказания услуг</w:t>
            </w:r>
          </w:p>
        </w:tc>
      </w:tr>
      <w:tr>
        <w:trPr>
          <w:trHeight w:val="9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 какой форме должен аудитор составлять рабочие документы?</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В достаточно полной и подробно форме, необходимой для обеспечения общего понимания ауди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5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аким образом может быть увеличен уставный капитал акционерного обще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А) не правильный</w:t>
            </w:r>
          </w:p>
          <w:p>
            <w:pPr>
              <w:pStyle w:val="Normal"/>
              <w:jc w:val="both"/>
              <w:rPr/>
            </w:pPr>
            <w:r>
              <w:rPr/>
              <w:t>В) путем увеличение номинальной стоимости акций</w:t>
            </w:r>
          </w:p>
          <w:p>
            <w:pPr>
              <w:pStyle w:val="Normal"/>
              <w:jc w:val="both"/>
              <w:rPr/>
            </w:pPr>
            <w:r>
              <w:rPr/>
              <w:t>С) путем увеличения номинальной стоимости акций или размещения дополнительный акц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5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 общем плане аудита приводи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полагаемый объем и порядок проведения аудиторской провер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5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удиторскими стандартами предусмотрено несколько видов аудиторских заключений. Какое из приведенных утверждает, что отчетность не является достоверной.</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трицательное</w:t>
            </w:r>
          </w:p>
          <w:p>
            <w:pPr>
              <w:pStyle w:val="Normal"/>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5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удиторское заключение о бухгалтерской отчетности по составу:</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жно содержать обязательные элементы определенные федеральным правилом (стандарт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5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О пригласило аудиторскую организацию для получения заключения с подтверждением достоверности отчетности. Аудиторы выразили серьезное сомнение в законности отдельных, крупных операций общества и отказались выдать безоговорочно положительное заключение. Оцените ситуацию.</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Аудиторы подтверждают не только достоверность отчетности во всех существенных отношениях, но и соответствие совершенных операций нормативным актам Р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5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зовите одно из нарушений, имеющих место у экономического субъекта, которое ведет к появлению искажений в учете и отчетности, исходя из требований правила (стандарта) РФ «Действия аудитора при выявлении искажений бухгалтерской отчетност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или несоблюдение учетной политики отражения в учете и отчетности хозяйственных операций и оценки имуще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5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Организация приказом об учетной политике закрепила принцип распределения накладных расходов по видам продукции в определенном проценте, а фактическое распределение накладных расходов производилось в зависимости от учетной политики организации по продвижению продукции на рынке сбыта. Признает ли это аудитор правомерным?</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Нет</w:t>
            </w:r>
          </w:p>
          <w:p>
            <w:pPr>
              <w:pStyle w:val="Normal"/>
              <w:spacing w:lineRule="exact" w:line="240"/>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5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Доля иностранного участия в уставном капитале организации 30 тыс.долл.США. Уставный капитал сформирован. Задолженность участника на дату составления баланса не погашена. Переоценку какого счета аудитор признает правильной?</w:t>
            </w:r>
          </w:p>
        </w:tc>
        <w:tc>
          <w:tcPr>
            <w:tcW w:w="4820" w:type="dxa"/>
            <w:tcBorders>
              <w:top w:val="single" w:sz="4" w:space="0" w:color="000000"/>
              <w:left w:val="single" w:sz="4" w:space="0" w:color="000000"/>
              <w:bottom w:val="single" w:sz="4" w:space="0" w:color="000000"/>
              <w:right w:val="single" w:sz="4" w:space="0" w:color="000000"/>
            </w:tcBorders>
          </w:tcPr>
          <w:p>
            <w:pPr>
              <w:pStyle w:val="Heading3"/>
              <w:spacing w:lineRule="exact" w:line="240"/>
              <w:rPr>
                <w:sz w:val="20"/>
              </w:rPr>
            </w:pPr>
            <w:r>
              <w:rPr>
                <w:sz w:val="20"/>
              </w:rPr>
              <w:t>Расчеты с учредителя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15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Экономический субъект отказался от предложения аудиторской фирмы, проводящей у него аудит, пригласить эксперта-оценщика для выполнения экспертизы, необходимой аудиторам. Отказ был оформлен письменно. Действия аудитор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В случае отказа экономического субъекта от использования работы эксперта аудиторская организация рассматривает вопрос о подготовке по результатам проведенного аудита аудиторского заключения, отличного от безусловно положительног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6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Если по окончании второго и каждого последующего финансового года стоимость чистых активов акционерного общества окажется меньше определенного законом минимального размера уставного капитала, то:</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о подлежит ликвид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6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ценка системы бухгалтерского учета и внутреннего контроля в ходе аудита являе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бязательным требованием Федеральных правил (стандартов) аудиторской деятель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6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и каком виде выбытия нематериальных активов организация использует счет 58 «Финансовые влож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ри передаче в совместную деятельно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6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Является ли обязанностью аудитора оценка событий в деятельности аудируемого лица, происходящих после даты подписания аудиторского заключ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p>
            <w:pPr>
              <w:pStyle w:val="Normal"/>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6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становление уровня существенности для аудита производится на этап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я общего плана ауди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6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проверке регистра аналитического учета издержек обращения какой из перечисленных расходов аудитор должен рекомендовать исключить из состава издержек обращ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у порчи товаров сверх норм естественной убыл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6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удиторскими стандартами предусмотрено несколько видов аудиторских заключений. Какое из приведенных утверждает, что отчетность не является достоверной:</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трицательно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6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 конце отчетного года сумма выявленной чистой прибыли организации списывается на счет:</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84 «Нераспределенная прибыль (непокрытый убыто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6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Экспортная валютная выручка сначала должна быть зачислена в обязательном порядке н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зитный валютный сч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6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проверке «Отчета о движении денежных средств» (ф.№ 4) аудитор должен учитывать данные последующим бухгалтерским счетам:</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50, 51, 52, 5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7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 ходе аудита выяснилось, что ограничение объема аудита настолько существенно и глубоко, что аудитор не может получить достаточные доказательства. В этом случае аудитор должен сформировать в аудиторском заключени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аз в выражении мн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7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удиторское заключение о бухгалтерской отчетности по составу:</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жно содержать обязательные элементы определенные федеральным правилом (стандарт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7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 доходам, с которых не удерживается налог на доходы физических лиц, не относя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обия по беременности и рода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7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 общем плане аудита приводи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полагаемый объем и порядок проведения аудиторской провер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7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 ходе аудиторской проверки аудитор обнаружил, что в отчетности неполно отражено имущество экономического субъекта. Каким образом должен классифицировать этот факт аудитор?</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В зависимости от обстоятельств, преднамеренности или непреднамеренности действий бухгалтера или руководител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7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Чрезвычайные расходы отражаю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кой Д99 К10 (01, 70 и т.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7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удиторское заключение должно иметь наименова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Аудиторское заключение по финансовой (бухгалтерской) отчет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7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Готовая продукция, которая морально устарела, полностью или частично потеряла свое первоначальное качество, отражается в бухгалтерском балансе на конец отчетного год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За вычетом резерва под снижение стоимости готовой продук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7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ервым отчетным годом для вновь созданных организаций считается период:</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С даты их государственной регистрации по 31 декабря соответствующего года, а для организаций, созданных после 1 октября, - 31 декабря следующего го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7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счеты наличными денежными средствами между юридическими лицам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Существует лимит расчетов 60 тыс.руб. по одной сделк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8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ведомо ложное аудиторское заключение признается таковым:</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ешению су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8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истема внутреннего контроля экономического субъекта включает:</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у бухгалтерского учета, контрольную среду, отельные средства контрол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8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учете готовой продукции по фактической производственной себестоимости расчет отклонений от стоимости по учетным ценам:</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оизводитс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8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лияет ли на форму и содержание рабочих документов аудита такой фактор, как характер и сложность деятельности аудируемого лиц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Да</w:t>
            </w:r>
          </w:p>
          <w:p>
            <w:pPr>
              <w:pStyle w:val="Normal"/>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8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удитор убеждается в правильности отражения в учете выявленных инвентаризацией излишков материалов по:</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ыночной стоимости на дату инвентариз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8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Участник общества с ограниченной ответственностью продает свою долю в уставном капитале общества другому участнику общества. Получает ли приобретатель доли какие-либо дополнительные обязанности, ранее возложенные по решению общего собрания участников общества на продавца дол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8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огут ли меняться в ходе выполнения аудита общий план и программа аудит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8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инансовые вложения в совместную деятельность могут осуществлять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ми средствами, ценными бумагами, нематериальными активами, готовой продукци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8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 общем плане аудита приводи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А) не правильный</w:t>
            </w:r>
          </w:p>
          <w:p>
            <w:pPr>
              <w:pStyle w:val="Normal"/>
              <w:jc w:val="both"/>
              <w:rPr/>
            </w:pPr>
            <w:r>
              <w:rPr/>
              <w:t>В) предполагаемый объем и порядок проведения аудиторской проверки</w:t>
            </w:r>
          </w:p>
          <w:p>
            <w:pPr>
              <w:pStyle w:val="Normal"/>
              <w:jc w:val="both"/>
              <w:rPr/>
            </w:pPr>
            <w:r>
              <w:rPr/>
              <w:t>С) выводы, служащие основой для подготовки аудиторского заключения, и их аргумент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8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удируемые лица – это:</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и и индивидуальные предпринимател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9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акой документ потребуется аудитору для ознакомления со структурой, штатным составом и штатной численностью организации в соответствии с Уставом этой организа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Штатное распис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9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огласно учетной политике аудируемого лица, оно использует счет 40 «Выпуск продукции (работ, услуг)» и признает отклонение между нормативной и фактической себестоимостью готовой продукции в качестве расходов отчетного месяца. Аудитор признает такой порядок:</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ьны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9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и расчете среднего заработка для оплаты больничного листа не включаю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мии к юбилейным дата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9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меет ли право аудитор требовать от аудируемого лица информацию, выходящую за рамки проверяемого период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9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ккредитив учитывают на счет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9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истема внутреннего контроля экономического субъекта включает:</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у бухгалтерского учета, контрольную среду, отдельные средства контрол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9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ля проведения какой аудиторской процедуры целесообразно проведение инвентариза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и фактического наличия материальных ценностей на склад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9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полномоченным федеральным органом государственного регулирования аудиторской деятельности являе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стерство финансов РФ</w:t>
            </w:r>
          </w:p>
        </w:tc>
      </w:tr>
      <w:tr>
        <w:trPr>
          <w:trHeight w:val="10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9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 каким расходам в бухгалтерском и налоговом учете относятся услуги банков:</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В бухгалтерском – к операционным расходам, в налоговом – к внереализационным расходам</w:t>
            </w:r>
          </w:p>
        </w:tc>
      </w:tr>
      <w:tr>
        <w:trPr>
          <w:trHeight w:val="73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19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чет кассира оформляе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дневно при наличии движения денежных средств в кассе</w:t>
            </w:r>
          </w:p>
        </w:tc>
      </w:tr>
      <w:tr>
        <w:trPr>
          <w:trHeight w:val="12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Является ли обязанностью аудитора оценка событий в деятельности аудируемого лица, происходящих поле даты подписания аудиторского заключ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p>
            <w:pPr>
              <w:pStyle w:val="Normal"/>
              <w:jc w:val="both"/>
              <w:rPr/>
            </w:pPr>
            <w:r>
              <w:rPr/>
            </w:r>
          </w:p>
        </w:tc>
      </w:tr>
      <w:tr>
        <w:trPr>
          <w:trHeight w:val="12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0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и отсутствии или недостаточности денежных средств на счете плательщика платежные поручения оплачиваются по мере поступления средств:</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В очередности, установленной законодательств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0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аким из перечисленных ниже этических принципов деятельности аудитор должен непременно руководствовать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ессиональное повед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0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ступил взнос в уставный капитал в иностранной валюте. Аудитор должен проверить следующую корреспонденцию счетов:</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Д 52 (субсчет «Транзитный валютный счет») К 7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0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оложение о разработке аудиторскими фирмами и индивидуальными аудиторами типовых форм рабочей документации носит:</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мендательный характе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0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Штатное расписание на предприятии утверждае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казом руководител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0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ложение о премировании в малом предприятии утверждае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ителем</w:t>
            </w:r>
          </w:p>
          <w:p>
            <w:pPr>
              <w:pStyle w:val="Normal"/>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0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чет кассира оформляе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дневно при наличии движении денежных средств в касс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0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аудите расчетов с подотчетными лицами одним из источников проверки является совокупность приказов (распоряжений) о направлении работников в командировку. Приказ (распоряжение) о направлении работников в командировку (форма № Т-9а) применяе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А) только для учета командировок</w:t>
            </w:r>
          </w:p>
          <w:p>
            <w:pPr>
              <w:pStyle w:val="Normal"/>
              <w:jc w:val="both"/>
              <w:rPr/>
            </w:pPr>
            <w:r>
              <w:rPr/>
              <w:t>В) как для оформления, так и для учета направления работников в командировку</w:t>
            </w:r>
          </w:p>
          <w:p>
            <w:pPr>
              <w:pStyle w:val="Normal"/>
              <w:jc w:val="both"/>
              <w:rPr/>
            </w:pPr>
            <w:r>
              <w:rPr/>
              <w:t>С) не правильный</w:t>
            </w:r>
          </w:p>
          <w:p>
            <w:pPr>
              <w:pStyle w:val="Normal"/>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0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акой из перечней нематериальных активов отражает их состав, соответствующий ПБУ 14/200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онные расходы, деловая репутация организации, права на объекты интеллектуальной собствен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1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удиторская организация при проведении обязательного аудита экономического субъекта в качестве эксперта пригласила аудитора из другой аудиторской организации. Правильно ли это?</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Нет, экспертом может быть признан не состоящий в штате данной аудиторской организации специалист, имеющий достаточные знания в области, отличной от бухгалтерского учета и аудита, и дающий заключение по вопросу, относящемуся к этой обла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1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удитор подготавливает письмо-обязательство и передает его руководству проверяемой организа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До начала провер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1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Финансовый результат от продажи продукции определяется на счет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90 «Продаж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1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акое направление использования резервного капитала аудитор признает правильным?</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покрытия убытков А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1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ккредитив учитывают на счет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1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казатели фирмы № 2 бухгалтерской отчетности «Отчета о прибылях и убытка» характеризуют:</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ые результаты деятельности организ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1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ервичный аудит начальных и сравнительных показателей бухгалтерской отчетности включает:</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Сопоставление сальдо по счетам бухгалтерского учета, оценку структуры отчетности на начало проверяемого периода, сопоставление с данными предыдущих период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1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удитор при проверке уставного капитала должен иметь в виду, что минимальный размер уставного капитала открытого акционерного общества должен составлять:</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А) не менее 1000-кратного МРОТ</w:t>
            </w:r>
          </w:p>
          <w:p>
            <w:pPr>
              <w:pStyle w:val="Normal"/>
              <w:jc w:val="both"/>
              <w:rPr/>
            </w:pPr>
            <w:r>
              <w:rPr/>
              <w:t>В) не правильный</w:t>
            </w:r>
          </w:p>
          <w:p>
            <w:pPr>
              <w:pStyle w:val="Normal"/>
              <w:jc w:val="both"/>
              <w:rPr/>
            </w:pPr>
            <w:r>
              <w:rPr/>
              <w:t>С) не менее 500-кратного МРО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1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явление профессионального скептицизма означает, что аудитор:</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А) при планировании аудита должен исходить из предположения того, что руководство аудируемого лица не является честным</w:t>
            </w:r>
          </w:p>
          <w:p>
            <w:pPr>
              <w:pStyle w:val="Normal"/>
              <w:jc w:val="both"/>
              <w:rPr/>
            </w:pPr>
            <w:r>
              <w:rPr/>
              <w:t>В) не правильный</w:t>
            </w:r>
          </w:p>
          <w:p>
            <w:pPr>
              <w:pStyle w:val="Normal"/>
              <w:jc w:val="both"/>
              <w:rPr/>
            </w:pPr>
            <w:r>
              <w:rPr/>
              <w:t>С) должен критически оценивать весомость полученных доказательств и внимательно изучать аудиторские доказательства, которые противоречат каким-либо документам и заявления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1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Готовая продукция, которая морально устарела, полностью или частично потеряла свое первоначальное качество, отражается в бухгалтерском балансе на конец отчетного год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А) не правильный</w:t>
            </w:r>
          </w:p>
          <w:p>
            <w:pPr>
              <w:pStyle w:val="Normal"/>
              <w:jc w:val="both"/>
              <w:rPr/>
            </w:pPr>
            <w:r>
              <w:rPr/>
              <w:t>В) за вычетом резерва под снижение стоимости готовой продук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2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Удерживаемая общая сумма алиментов не должна превышать ___% заработка работающего:</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2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акая типичная ошибка встречается в аудите финансовых вложе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В стоимость ценных бумаг включены расходы, не связанные прямо с их приобретение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2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Федеральные правила (стандарты) аудиторской деятельности утверждаю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тельством Р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2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и отражении в учете оприходованных нематериальных активов, аудитор признает правильной запись:</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Д04 К0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2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акова правовая форма и содержание договора на проведение обязательной аудиторской проверк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Договор возмездного оказания услуг</w:t>
            </w:r>
          </w:p>
        </w:tc>
      </w:tr>
      <w:tr>
        <w:trPr>
          <w:trHeight w:val="30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2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проверке отчетности экономического субъекта на соответствие нормативным документам аудитору следует принять во внимание то, что у вновь созданной организации первым отчетным годом будет считаться период со дня ее государственной регистрации по 31 декабря следующего года включительно в том случае, если организация зарегистрировалась:</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осле 1 октября</w:t>
            </w:r>
          </w:p>
        </w:tc>
      </w:tr>
      <w:tr>
        <w:trPr>
          <w:trHeight w:val="12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2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проверке «Отчета о движении денежных средств» (ф.№ 4) аудитор должен учитывать данные по следующим бухгалтерским счетам:</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50. 51, 52, 5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2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явление профессионального скептицизма означает, что аудитор:</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А) не должен принимать во внимание устные заявления руководства аудируемого лица</w:t>
            </w:r>
          </w:p>
          <w:p>
            <w:pPr>
              <w:pStyle w:val="Normal"/>
              <w:jc w:val="both"/>
              <w:rPr/>
            </w:pPr>
            <w:r>
              <w:rPr/>
              <w:t>В) должен критически оценивать весомость полученных доказательств и внимательно изучать аудиторские доказательства, которые противоречат каким-либо документам и заявлениям</w:t>
            </w:r>
          </w:p>
          <w:p>
            <w:pPr>
              <w:pStyle w:val="Normal"/>
              <w:jc w:val="both"/>
              <w:rPr/>
            </w:pPr>
            <w:r>
              <w:rPr/>
              <w:t>С) не правильны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2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ля проведения какой аудиторской процедуры целесообразно проведение инвентариза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и фактического наличия материальных ценностей на склад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2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Чем определяется «особые условия» аудиторской проверк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Договором на аудиторскую проверк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3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личные денежные средства, полученные аудируемым лицом в банке, расходую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На цели, указанные в чек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3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инансовые вложения в совместную деятельность могут осуществлять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ми средствами, ценными бумагами, нематериальными активами, готовой продукци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3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Готовая продукция, текущая рыночная стоимость которой стала ниже фактической себестоимости готовой продукции, отражается в бухгалтерском балансе на конец отчетного год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За вычетом резерва под снижение стоимости готовой продук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3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бщий срок исковой давности – три года. Предприятия соглашением сторон:</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Не могут изменить сроки исковой давности и порядок их исчис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3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акой период считается отчетным при составлении годовой бухгалтерской отчетност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ри составлении бухгалтерской отчетности за отчетный год отчетным годом является календарный год с 1 января по 31 декабря включительно. Первым отчетным годом для вновь созданных организаций считается период с даты их государственной регистрации по 31 декабря соответствующего года, а для организаций, созданных после 1 октября, - по 31 декабря следующего го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23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Какие из перечисленных ниже сведений аудиторская организация обязана указывать в аудиторском заключении, в разделе «Сведения об аудитор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Место нахожд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23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Финансовый результат от продажи продукции определяется на счет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90 «Продаж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23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Субъекты малого предпринимательства могут не представлять пояснения к бухгалтерскому балансу и отчету о прибылях и убытках:</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Если организация не обязана проводить аудиторскую проверку отчет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23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В бухгалтерском учете по нематериальным активам, по которым невозможно определить срок полезного использования, нормы амортизационных отчислений устанавливаются на срок (но не более срока деятельности организа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20 л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3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Чрезвычайные расходы отражаю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кой Д99 К10 (01, 70 и т.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4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свобождает ли от ответственности (за подготовку и представление бухгалтерской (финансовой) отчетности) руководство аудируемого лица проведенная аудиторская проверк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p>
            <w:pPr>
              <w:pStyle w:val="Normal"/>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4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ервичный аудит начальных и сравнительных показателей бухгалтерской отчетности должен быть спланирован и проведен таким образом, чтобы обеспечить:</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Выявление не всех имеющихся искажений таких показателей, а только тех, которые имеют существенное знач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4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инансовые вложения в совместную деятельность могут осуществлять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ми средствами, ценными бумагами, нематериальными активами, готовой продукци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4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тветственность за оценочные значения в бухгалтерской отчетности несет:</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итель экономического субъек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4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акая типичная ошибка встречается в аудите финансовых вложе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В стоимость ценных бумаг включены расходы, не связанные прямо с их приобретение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4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Федеральные правила (стандарты) аудиторской деятельности утверждаю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тельством Р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4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акой из нижеприведенных способов не применяется для начисления амортизации нематериальных активов согласно ПБУ 14/200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 списания стоимости по сумме чисел лет срока полезног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4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чет кассира оформляе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Ежедневно при наличии движения денежных средств в касс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4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полномоченным федеральным органом государственного регулирования аудиторской деятельности являе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стерство финансов Р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4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и проведении обязательного аудита аудиторская организация обязана страховать:</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А) риск ответственности за нарушение договора</w:t>
            </w:r>
          </w:p>
          <w:p>
            <w:pPr>
              <w:pStyle w:val="Normal"/>
              <w:jc w:val="both"/>
              <w:rPr/>
            </w:pPr>
            <w:r>
              <w:rPr/>
              <w:t>В) не правильный</w:t>
            </w:r>
          </w:p>
          <w:p>
            <w:pPr>
              <w:pStyle w:val="Normal"/>
              <w:jc w:val="both"/>
              <w:rPr/>
            </w:pPr>
            <w:r>
              <w:rPr/>
              <w:t>С) риск ответственности перед пользователями бухгалтерской отчет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5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вовые основы осуществления аудиторской деятельности в РФ определены:</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ом об аудиторской деятельности в Р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5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аудите расчетов с подотчетными лицами одним из источников проверки является совокупность приказов (распоряжений) о направлении работников в командировку. Приказ (распоряжение) о направлении работников в командировку (форма № Т-9а) применяе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Как для оформления, так и для учета направления работников в командировк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25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Контроль за ведением кассовой книги возлагается н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Главного бухгалте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25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Какая форма бухгалтерской отчетности должна характеризовать финансовые результаты деятельности организации за отчетный период:</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тчет о прибылях и убытк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5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личные денежные средства, полученные аудируемым лицом в банке, расходую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На цели, указанные в чек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5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удируемое лицо – организация торговли – начисляет проценты к уплате по долгосрочному кредиту банка, полученному на строительство объекта основных средств, после того, как законченный строительством объект уже принят к учету. Какая бухгалтерская запись будет признана аудитором верной:</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Д91-2 К6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5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ервичный аудит начальных и сравнительных показателей бухгалтерской отчетности включает:</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Сопоставление сальдо по счетам бухгалтерского учета, оценку структуры отчетности на начало проверяемого периода, сопоставление с данными предыдущих период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5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ланирование аудитором своей работы осуществляе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ерывно на протяжении всего времени выполнения аудиторского зад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5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То, что работа, выполняемая аудитором для формирования своего мнения, по подготовке выводов, сделанных на основе аудиторских доказательств, основывается на его профессиональном суждении, являе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лнительным фактором, ограничивающим надежность ауди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5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Экономический субъект отказался от предложения аудиторской фирмы, проводящей у него аудит, пригласить эксперта-оценщика для выполнения экспертизы, необходимой аудиторам. Отказ был оформлен письменно. Действия аудитор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В случае отказа экономического субъекта от использования работы эксперта аудиторская организация рассматривает вопрос о подготовке по результатам проведенного аудита аудиторского заключения, отличного от безусловно положительног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6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ля обеспечения сохранности аудиторского заключения от внесения несанкционированных изменений аудиторское заключение готовится следующим образом:</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Аудиторское заключение и приложенная к нему финансовая отчетность брошюруются в единый пакет, листы пронумеровываются, прошнуровываются, опечатываются печатью аудитора с указанием общего количества листов в пакет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6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акая форма бухгалтерской отчетности должна характеризовать финансовые результаты деятельности организации за отчетный период:</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тчет о прибылях и убытк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6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Готовая продукция, текущая рыночная стоимость которой стала ниже фактической себестоимости готовой продукции, отражается в бухгалтерском балансе на конец отчетного год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За вычетом резерва под снижение стоимости готовой продук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26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Количество территориально обособленных подразделений аудируемого лица и их пространственную удаленность друг от друга оценивается на этап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Составления общего плана ауди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26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Аудиторские доказательства получают в результате провед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Комплекса тестов средств внутреннего контроля и необходимых процедур проверки по существ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6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рректировки начальных и сравнительных показателей бухгалтерской отчетности экономического субъект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жны быть соответствующим образом раскрыты в пояснениях к бухгалтерской отчет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6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акая стоимость основного средства должна быть включена в валюту баланс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статочная</w:t>
            </w:r>
          </w:p>
          <w:p>
            <w:pPr>
              <w:pStyle w:val="Normal"/>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6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валификационный аттестат аудитор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Может быть аннулирован по решению уполномоченного федерального органа по регулированию аудиторской деятель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6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Удерживаемая общая сумма алиментов не должна превышать ___% заработка работающего:</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6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удиторскими стандартами предусмотрено несколько видов аудиторских заключений. Какое из приведенных утверждает, что отчетность не является достоверной:</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трицательно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7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бщий срок исковой давности – три года. Предприятия соглашением сторон:</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Не могут изменить сроки исковой давности и порядок их исчис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7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и каком виде выбытия нематериальных активов организация использует счет 58 «Финансовые влож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ри передаче в совместную деятельно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7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 каким расходам в бухгалтерском и налоговом учете относятся услуги банков:</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В бухгалтерском – к операционным расходам, в налоговом – к внереализационным расхода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7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лавный бухгалтер АО в ходе аудиторской проверки отказался предоставить аудиторам часть документов, сославшись на коммерческую тайну. Аудиторы не выдали безоговорочно положительного заключения, хотя практически не обнаружили ошибок в предоставленных документах. Кто прав?</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Аудитор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7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расчете среднего заработка для оплаты больничного листа включаю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А) не правильный.</w:t>
            </w:r>
          </w:p>
          <w:p>
            <w:pPr>
              <w:pStyle w:val="Normal"/>
              <w:jc w:val="both"/>
              <w:rPr/>
            </w:pPr>
            <w:r>
              <w:rPr/>
              <w:t>В) ежемесячные прем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7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удируемый субъект предъявил претензию аудиторской организации по результатам проверки. Она отклонила претензию, считая, что она должна быть адресована приглашенному со стороны эксперту, по вине которого аудиторы не заметили искажение отчетности. Оцените ситуацию.</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ние работы эксперта при проведении аудита, в том числе ссылка на его работу в аудиторском заключении, не снимает ответственности с аудиторской организ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7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Чрезвычайные расходы отражаю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кой Д99 К10 (01, 70 и т.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7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 ходе аудита выяснилось, что ограничение объема аудита настолько существенно и глубоко, что аудитор не может получить достаточные доказательства. В этом случае аудитор должен сформировать в аудиторском заключени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тказ в выражении мн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7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становление уровня существенности для аудита производится на этап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я общего плана ауди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7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о оценке аудитора, влияние возникших разногласий с руководством аудируемого лица настолько существенно для финансовой (бухгалтерской) отчетности, что внесение оговорки в аудиторское заключение не является адекватным для того, чтобы раскрыть вводящий в заблуждение или неполный характер финансовой (бухгалтерской) отчетности. В этом случае аудитор должен сформировать в аудиторском заключени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трицательное м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8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 бухгалтерском учете по нематериальным активам, по которым невозможно определить срок полезного использования, нормы амортизационных отчислений устанавливаются на срок (но не более срока деятельности организа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20 л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8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Является ли обязанностью аудитора оценка событий в деятельности аудируемого лица, происходящих после даты подписания аудиторского заключ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8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пределите одно указание, которое обязательно должно содержаться в Письме-обязательстве аудиторской организации  о согласии на проведение аудита в соответствии с правилом (стандартом) РФ об аудиторской деятельност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о обязательствам экономического субъек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8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акие образом может быть увеличен уставный капитал акционерного обще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утем увеличения номинальной стоимости акций или размещения дополнительных акц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8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удируемая организация отразила безвозмездное поступление объекта основных средств в 2003 году. Правильная проводк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Д08   К98-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8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удируемое лицо – организация торговли – начисляет проценты к уплате по долгосрочному кредиту банка, полученному и использованному на строительство объекта основных средств, после того, как законченный строительством объект уже принят к учету. Какая бухгалтерская запись будет признана аудитором верной:</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Д91-2     К6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8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лжен ли пользователь отчетности принимать мнения аудитора как подтверждение эффективности ведения дел руководством аудируемого лиц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8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становление уровня существенности для аудита производится на этап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я общего плана ауди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8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зовите одно из нарушений, имеющих место у экономического субъекта, которое ведет к появлению искажений в учете и отчетности, исходя из требований правила (стандарта) РФ «Действия аудитора при выявлении искажений бухгалтерской отчетност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или несоблюдение учетной политики отражения в учете и отчетности хозяйственных операций и оценки имуще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8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акой документ потребуется аудитору для ознакомления со структурой, штатным составом и штатной численностью организации в соответствии с Уставом этой организа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Штатное распис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9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тавка налога на прибыль устанавливается на 01.01.2004 г.:</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В размере 5% - в федеральный бюджет, в размере 17% - в бюджеты субъектов Российской Федерации, в размере 2% - в местные бюджет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9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бочие документы аудит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Могут быть представлены в виде данных, зафиксированных на бумаге, фотопленке, в электронном виде или в другой форм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9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одлежат ли инвентаризации основные средства, находящиеся на временном хранении, не принадлежащие данному предприятию:</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А) нет</w:t>
            </w:r>
          </w:p>
          <w:p>
            <w:pPr>
              <w:pStyle w:val="Normal"/>
              <w:jc w:val="both"/>
              <w:rPr/>
            </w:pPr>
            <w:r>
              <w:rPr/>
              <w:t>В) да</w:t>
            </w:r>
          </w:p>
          <w:p>
            <w:pPr>
              <w:pStyle w:val="Normal"/>
              <w:jc w:val="both"/>
              <w:rPr/>
            </w:pPr>
            <w:r>
              <w:rPr/>
              <w:t>С) не правильны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9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нтроль за ведением кассовой книги возлагается н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ого бухгалте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9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ткрытое акционерное общество функционирует два года. Пока число акционеров менее ста. Распространяется ли на него требование проведения обязательного аудита, если руководство не нуждается в услугах аудиторов?</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9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удиторская организация решила совмещать аудиторский бизнес с бизнесом в сфере недвижимости. Есть ли ограничения в этой област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Это запреще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9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ля аудитора является необходимым отражение в составе рабочей документации каждого рассмотренного в ходе проверки документа или вопрос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9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ступил взнос в уставный капитал в иностранной валюте. Аудитор должен проверить следующую корреспонденцию счетов:</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Д 52 (субсчет «Транзитный валютный счет») К 7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9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акое направление использование резервного капитала аудитор признает правильным?</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покрытия убытков А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9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учете готовой продукции по фактической производственной себестоимости расчет отклонений от стоимости по учетным ценам:</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оизводитс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Является ли обязанностью аудитора оценка событий в деятельности аудируемого лица, происходящих после даты подписания аудиторского заключ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0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бязан ли главный бухгалтер специализированный организации подписывать бухгалтерскую отчетность, если бухгалтерский учет ведется специализированной организацией?</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0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Готовая продукция, текущая рыночная стоимость которой стала ниже фактической себестоимости готовой продукции, отражается в бухгалтерском балансе на конец отчетного год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За вычетом резерва под снижение стоимости готовой продук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0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актическими затратами на приобретение, сооружение и изготовление основных средств для целей бухгалтерского учета не являю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НДС, уплачиваемый в связи с приобретением объекта основных средст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0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 каким расходам в бухгалтерском и налоговом учете относятся услуги банков:</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В бухгалтерском – к операционным расходам, в налоговом – к внереализационным расхода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0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епрерывность деятельности предприятия заключается в предложении, что у него отсутствуют намерения и необходимость в ликвидации или существенном сокращении деятельност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не менее 12 месяцев, следующих за отчетным период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0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язательно ли присутствие материально-ответственного лица при проведении инвентаризации основных средств:</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0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уда относится сумма уценки основных средств при проведении их переоценки в первый раз?</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На счет нераспределенная прибыль (непокрытый убыто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0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аким из перечисленных ниже этических принципов деятельности аудитор должен непременно руководствовать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фиденциально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0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и расчете среднего заработка для оплаты больничного листа не включае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мии к юбилейным дата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1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удиторское заключение о бухгалтерской отчетности по составу:</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жно содержать обязательные элементы определенные федеральным правилом (стандартом)</w:t>
            </w:r>
          </w:p>
        </w:tc>
      </w:tr>
      <w:tr>
        <w:trPr>
          <w:trHeight w:val="10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1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валификационный аттестат аудитора выдае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А) не правильный</w:t>
            </w:r>
          </w:p>
          <w:p>
            <w:pPr>
              <w:pStyle w:val="Normal"/>
              <w:jc w:val="both"/>
              <w:rPr/>
            </w:pPr>
            <w:r>
              <w:rPr/>
              <w:t>В) без ограничения срока действия</w:t>
            </w:r>
          </w:p>
          <w:p>
            <w:pPr>
              <w:pStyle w:val="Normal"/>
              <w:jc w:val="both"/>
              <w:rPr/>
            </w:pPr>
            <w:r>
              <w:rPr/>
              <w:t>С) сроком на 5 лет</w:t>
            </w:r>
          </w:p>
        </w:tc>
      </w:tr>
      <w:tr>
        <w:trPr>
          <w:trHeight w:val="15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1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Если работником причинен предприятию материальный ущерб, сумма которого не превышает его среднемесячного заработка, то материальный ущерб удерживае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А) по решению членов коллектива</w:t>
            </w:r>
          </w:p>
          <w:p>
            <w:pPr>
              <w:pStyle w:val="Normal"/>
              <w:jc w:val="both"/>
              <w:rPr/>
            </w:pPr>
            <w:r>
              <w:rPr/>
              <w:t>В) по распоряжению работодателя, не позднее одного месяца</w:t>
            </w:r>
          </w:p>
          <w:p>
            <w:pPr>
              <w:pStyle w:val="Normal"/>
              <w:jc w:val="both"/>
              <w:rPr/>
            </w:pPr>
            <w:r>
              <w:rPr/>
              <w:t>С) не правильны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1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ккредитованное профессиональное аудиторское объединение создается для обеспеч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А) не правильный</w:t>
            </w:r>
          </w:p>
          <w:p>
            <w:pPr>
              <w:pStyle w:val="Normal"/>
              <w:jc w:val="both"/>
              <w:rPr/>
            </w:pPr>
            <w:r>
              <w:rPr/>
              <w:t>В) высокого качества аудита, проводимого его членами</w:t>
            </w:r>
          </w:p>
          <w:p>
            <w:pPr>
              <w:pStyle w:val="Normal"/>
              <w:jc w:val="both"/>
              <w:rPr/>
            </w:pPr>
            <w:r>
              <w:rPr/>
              <w:t>С) условий аудиторской деятельности своих членов и защиты их интерес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1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Экспортная валютная выручка сначала должна быть зачислена в обязательном порядке н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зитный валютный сч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1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удиторскими стандартами предусмотрено несколько видов аудиторских заключений. Какое из приведенных утверждает, что отчетность не является достоверной:</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А) отрицательное</w:t>
            </w:r>
          </w:p>
          <w:p>
            <w:pPr>
              <w:pStyle w:val="Normal"/>
              <w:jc w:val="both"/>
              <w:rPr/>
            </w:pPr>
            <w:r>
              <w:rPr/>
              <w:t>В) мнение с оговоркой</w:t>
            </w:r>
          </w:p>
          <w:p>
            <w:pPr>
              <w:pStyle w:val="Normal"/>
              <w:jc w:val="both"/>
              <w:rPr/>
            </w:pPr>
            <w:r>
              <w:rPr/>
              <w:t>С) не правильны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1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О пригласило аудиторскую организацию для получения заключения с подтверждением достоверности отчетности. Аудиторы выразили серьезное сомнение в законности отдельных, крупных операций общества и отказались выдать безоговорочно положительное заключение. Оцените ситуацию.</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А) аудиторы подтверждают не только достоверность отчетности во всех существенных отношениях, но и соответствие совершенных операций нормативным актам РФ.</w:t>
            </w:r>
          </w:p>
          <w:p>
            <w:pPr>
              <w:pStyle w:val="Normal"/>
              <w:jc w:val="both"/>
              <w:rPr/>
            </w:pPr>
            <w:r>
              <w:rPr/>
              <w:t>В) если аудиторов не просили оценивать законность действий руководства акционерного общества, то они безусловно, не правы.</w:t>
            </w:r>
          </w:p>
          <w:p>
            <w:pPr>
              <w:pStyle w:val="Normal"/>
              <w:jc w:val="both"/>
              <w:rPr/>
            </w:pPr>
            <w:r>
              <w:rPr/>
              <w:t>С) не правильны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1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акой документ потребуется аудитору для ознакомления со структурой, штатным составом и штатной численностью организации в соответствии с Уставом этой организа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Штатное распис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1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лияет ли на форму и содержание рабочих документов аудита такой фактор, как характер и сложность деятельности аудируемого лиц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А) да</w:t>
            </w:r>
          </w:p>
          <w:p>
            <w:pPr>
              <w:pStyle w:val="Normal"/>
              <w:jc w:val="both"/>
              <w:rPr/>
            </w:pPr>
            <w:r>
              <w:rPr/>
              <w:t>В) да, только в случае проведения обязательного аудита</w:t>
            </w:r>
          </w:p>
          <w:p>
            <w:pPr>
              <w:pStyle w:val="Normal"/>
              <w:jc w:val="both"/>
              <w:rPr/>
            </w:pPr>
            <w:r>
              <w:rPr/>
              <w:t>С) не правильны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1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акова правовая форма и содержание договора на проведение обязательной аудиторской проверк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А) договор на выполнение научно-исследовательских работ</w:t>
            </w:r>
          </w:p>
          <w:p>
            <w:pPr>
              <w:pStyle w:val="Normal"/>
              <w:jc w:val="both"/>
              <w:rPr/>
            </w:pPr>
            <w:r>
              <w:rPr/>
              <w:t>В) не правильный</w:t>
            </w:r>
          </w:p>
          <w:p>
            <w:pPr>
              <w:pStyle w:val="Normal"/>
              <w:jc w:val="both"/>
              <w:rPr/>
            </w:pPr>
            <w:r>
              <w:rPr/>
              <w:t>С) договор возмездного оказания усл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32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Аудиторские доказательства получают в результате провед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Комплекса тестов средств внутреннего контроля и необходимых процедур проверки по существ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32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ри расчете среднего заработка для оплаты больничного листа не включаю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Премии к юбилейным дата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32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Аудиторские доказательства получают в результате провед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Комплекса тестов средств внутреннего контроля и необходимых процедур проверки по существ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32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Аудиторскими стандартами предусмотрено несколько видов аудиторских заключений. Какое из проведенных утверждает, что отчетность не является достоверной:</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трицательно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32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Аккредитив учитывают на счет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5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32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ри учете готовой продукции по фактической производственной себестоимости расчет отклонений от стоимости по учетным ценам:</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А) не производится</w:t>
            </w:r>
          </w:p>
          <w:p>
            <w:pPr>
              <w:pStyle w:val="Normal"/>
              <w:spacing w:lineRule="exact" w:line="240"/>
              <w:jc w:val="both"/>
              <w:rPr/>
            </w:pPr>
            <w:r>
              <w:rPr/>
              <w:t>В) не правильны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2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и отсутствии или недостаточности денежных средств на счете плательщика платежные поручения оплачиваются по мере поступления средств:</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В очередности, установленной законодательств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2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удиторская организация решила совмещать аудиторский бизнес с бизнесом в сфере недвижимости. Есть ли ограничения в этой област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Это запреще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2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рганизация получила доход от продажи основного средства. Аудитор должен убедиться в том, что сумма дохода, определенная к получению в соответствии с условиями продажи основного средства, была отнесена при составлении отчетности в форме № 2 «Отчет о прибылях и убытках» к:</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А) не правильный</w:t>
            </w:r>
          </w:p>
          <w:p>
            <w:pPr>
              <w:pStyle w:val="Normal"/>
              <w:jc w:val="both"/>
              <w:rPr/>
            </w:pPr>
            <w:r>
              <w:rPr/>
              <w:t>В) операционным доходам</w:t>
            </w:r>
          </w:p>
          <w:p>
            <w:pPr>
              <w:pStyle w:val="Normal"/>
              <w:jc w:val="both"/>
              <w:rPr/>
            </w:pPr>
            <w:r>
              <w:rPr/>
              <w:t>С) чрезвычайным дохода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2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удируемое лицо – профессиональный участник рынка ценных бумаг – допустило просрочку возврата долгосрочного кредита, полученного в банке для приобретения ценных бумаг. Ценные бумаги приобретены. Какая бухгалтерская запись будет признана аудитором верной для отражения в учете начисленных процентов по просроченному кредиту банк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Д91-2    К6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3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Финансовые вложения в совместную деятельность могут осуществлять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ми средствами, ценными бумагами, нематериальными активами, готовой продукци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3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акой из нижеприведенных способов не применяется для начисления амортизации нематериальных активов согласно ПБУ 14/2000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Способ списания стоимости по сумме чисел лет срока полез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3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ступил взнос в уставный капитал в иностранной валюте. Аудитор должен проверить следующую корреспонденцию счетов:</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Д 52 (субсчет «Транзитный валютный счет») К 7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3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лавный бухгалтер АО в ходе аудиторской проверки отказался предоставить аудиторам часть документов, сославшись на коммерческую тайну. Аудиторы не выдали безоговорочно положительного заключения, хотя практически не обнаружили ошибок в предоставленных документах. Кто прав:</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Аудитор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33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роверяемая организация не представила аудиторской организации всю документацию, необходимую для проверки бухгалтерской (финансовой) отчетности за истекший год. Может  ли ауд. организация отказаться от выражения мнения о достоверности отчетности в этом случае?</w:t>
            </w:r>
          </w:p>
        </w:tc>
        <w:tc>
          <w:tcPr>
            <w:tcW w:w="4820" w:type="dxa"/>
            <w:tcBorders>
              <w:top w:val="single" w:sz="4" w:space="0" w:color="000000"/>
              <w:left w:val="single" w:sz="4" w:space="0" w:color="000000"/>
              <w:bottom w:val="single" w:sz="4" w:space="0" w:color="000000"/>
              <w:right w:val="single" w:sz="4" w:space="0" w:color="000000"/>
            </w:tcBorders>
          </w:tcPr>
          <w:p>
            <w:pPr>
              <w:pStyle w:val="Heading3"/>
              <w:spacing w:lineRule="exact" w:line="240"/>
              <w:rPr>
                <w:sz w:val="20"/>
              </w:rPr>
            </w:pPr>
            <w:r>
              <w:rPr>
                <w:sz w:val="20"/>
              </w:rPr>
              <w:t>Да, это ее прав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3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и расчете среднего заработка для оплаты больничного листа не включаю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мии к юбилейным дата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3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опускается ли в бухгалтерской отчетности зачет между статьями активов и пассивов, статьями прибылей и убытков?</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Нет, кроме случаев, когда такой зачет предусмотрен соответствующими положениями по бухгалтерскому учет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3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ля обеспечения сохранности аудиторского заключения от внесения несанкционированных изменений аудиторское заключение готовится следующим образом:</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А) аудиторское заключение и приложенная к нему финансовая отчетность брошюруются в единый пакет, листы пронумеровываются, прошнуровываются, опечатываются печатью аудитора с указанием общего количества листов в пакете</w:t>
            </w:r>
          </w:p>
          <w:p>
            <w:pPr>
              <w:pStyle w:val="Normal"/>
              <w:jc w:val="both"/>
              <w:rPr/>
            </w:pPr>
            <w:r>
              <w:rPr/>
              <w:t>В) не правильный</w:t>
            </w:r>
          </w:p>
          <w:p>
            <w:pPr>
              <w:pStyle w:val="Normal"/>
              <w:jc w:val="both"/>
              <w:rPr/>
            </w:pPr>
            <w:r>
              <w:rPr/>
              <w:t>С) каждая страница аудиторского заключения и приложенной к нему финансовой отчетности подписывается (парафируется) лицом, проводившим аудит (руководителем аудиторской провер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3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удитор обязан подписать аудиторское заключе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Не ранее даты подготовки бухгалтерской отчетности экономического субъек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3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удируемое лицо – профессиональный участник рынка ценных бумаг – допустило просрочку возврата долгосрочного кредита, полученного в банке для приобретения ценных бумаг. Ценные бумаги приобретены. Какая бухгалтерская запись будет признана аудитором верной для отражения в учете начисленных процентов по просроченному кредиту банк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Д91-2    К 6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4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бщий срок исковой давности – три года. Предприятия соглашением сторон:</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Не могут изменить сроки исковой давности и порядок их исчис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4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оложение о разработке аудиторскими фирмами и индивидуальными аудиторами типовых форм рабочей документации носит:</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мендательный характе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4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 ходе проведения аудиторской проверки аудитор установил ошибки в учете, сделанные в прошлом году в бухгалтерском учете. В какой отчетности период аудитор должен предложить организации внести исправления в бухгалтерском учет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В отчетности, составленной за отчетный период, в котором была обнаружена ошиб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4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межуточная отчетность организации состоит из:</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Бухгалтерского баланса и отчета о прибылях и убытках</w:t>
            </w:r>
          </w:p>
        </w:tc>
      </w:tr>
      <w:tr>
        <w:trPr>
          <w:trHeight w:val="6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4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становление уровня существенности для аудита производится на этап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я общего плана ауди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4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епрерывность деятельности предприятия заключается в предложении, что у него отсутствуют намерения и необходимость в ликвидации или существенном сокращении деятельност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А) не правильный</w:t>
            </w:r>
          </w:p>
          <w:p>
            <w:pPr>
              <w:pStyle w:val="Normal"/>
              <w:jc w:val="both"/>
              <w:rPr/>
            </w:pPr>
            <w:r>
              <w:rPr/>
              <w:t>В) в течение трех лет после проверки</w:t>
            </w:r>
          </w:p>
          <w:p>
            <w:pPr>
              <w:pStyle w:val="Normal"/>
              <w:jc w:val="both"/>
              <w:rPr/>
            </w:pPr>
            <w:r>
              <w:rPr/>
              <w:t>С) в течение не менее 12 месяцев, следующих за отчетным период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4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удиторскими стандартами предусмотрено несколько видов аудиторских заключений. Какое из приведенных утверждает, что отчетность не является достоверной:</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трицательно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34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Аудируемое лицо – организация торговли – начисляет проценты к уплате по долгосрочному кредиту банка, полученному и использованному на строительство объекта основных средств, после того, как законченный строительством объект уже принят к учету. Какая бухгалтерская запись будет признана аудитором верной:</w:t>
            </w:r>
          </w:p>
        </w:tc>
        <w:tc>
          <w:tcPr>
            <w:tcW w:w="4820" w:type="dxa"/>
            <w:tcBorders>
              <w:top w:val="single" w:sz="4" w:space="0" w:color="000000"/>
              <w:left w:val="single" w:sz="4" w:space="0" w:color="000000"/>
              <w:bottom w:val="single" w:sz="4" w:space="0" w:color="000000"/>
              <w:right w:val="single" w:sz="4" w:space="0" w:color="000000"/>
            </w:tcBorders>
          </w:tcPr>
          <w:p>
            <w:pPr>
              <w:pStyle w:val="Heading3"/>
              <w:spacing w:lineRule="exact" w:line="240"/>
              <w:rPr>
                <w:sz w:val="20"/>
              </w:rPr>
            </w:pPr>
            <w:r>
              <w:rPr>
                <w:sz w:val="20"/>
              </w:rPr>
              <w:t>Д91-2    К6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4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акой период считается отчетным при составлении годовой бухгалтерской отчетност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ри составлении бухгалтерской отчетности за отчетный год отчетным годом является календарный год с 1 января по 31 декабря включительно. Первым отчетным годов для вновь созданных организаций считается период с даты их государственной регистрации по 31 декабря соответствующего года, а для организаций, созданных после 1 октября, - по 31 декабря следующего го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4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счеты наличными денежными средствами между юридическими лицам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Существует лимит расчетов 60 тыс. руб. по одной сделк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35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В каком случае непреднамеренное искажение бухгалтерской отчетности у проверяемого экономического субъекта может быть признано существенным:</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А) когда оно влияет на достоверность бухгалтерской отчетности в настолько сильной степени, что квалифицированный пользователь его  бухгалтерской отчетности может сделать на основе такой отчетности ошибочные выводы или принять ошибочные решения</w:t>
            </w:r>
          </w:p>
          <w:p>
            <w:pPr>
              <w:pStyle w:val="Normal"/>
              <w:spacing w:lineRule="exact" w:line="240"/>
              <w:jc w:val="both"/>
              <w:rPr/>
            </w:pPr>
            <w:r>
              <w:rPr/>
              <w:t>В) когда оно является следствием неправильного отражения в учете фактов хозяйственной деятельности</w:t>
            </w:r>
          </w:p>
          <w:p>
            <w:pPr>
              <w:pStyle w:val="Normal"/>
              <w:spacing w:lineRule="exact" w:line="240"/>
              <w:jc w:val="both"/>
              <w:rPr/>
            </w:pPr>
            <w:r>
              <w:rPr/>
              <w:t>С) не правильны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5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межуточная отчетность организации состоит из:</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Бухгалтерского баланса и отчета о прибылях и убытк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35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оступил взнос в уставный капитал в иностранной валюте. Аудитор должен проверить следующую корреспонденцию счетов:</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А) Д 55    К 75</w:t>
            </w:r>
          </w:p>
          <w:p>
            <w:pPr>
              <w:pStyle w:val="Normal"/>
              <w:spacing w:lineRule="exact" w:line="240"/>
              <w:jc w:val="both"/>
              <w:rPr/>
            </w:pPr>
            <w:r>
              <w:rPr/>
              <w:t>В) не правильный</w:t>
            </w:r>
          </w:p>
          <w:p>
            <w:pPr>
              <w:pStyle w:val="Normal"/>
              <w:spacing w:lineRule="exact" w:line="240"/>
              <w:jc w:val="both"/>
              <w:rPr/>
            </w:pPr>
            <w:r>
              <w:rPr/>
              <w:t>С) Д 52 (субсчет «Транзитный валютный счет»)   К 7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35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Аудируемая организация отразила безвозмездное поступление объекта основных средств в 2003 году. Правильная проводк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Д08     К 98-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35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Система внутреннего контроля экономического субъекта включает:</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Систему бухгалтерского учета, контрольную среду, отдельные средства контрол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35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Назовите одно из нарушений, имеющих место у экономического субъекта, которое ведет к появлению искажений в учете и отчетности, исходя из требований правила (стандарта) РФ «Действия аудитора при выявлении искажений бухгалтерской отчетности»:</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тсутствие или несоблюдение учетной политики отражения в учете и отчетности хозяйственных операций и оценки имуще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5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Целью аудита являе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5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удитор при проверке уставного капитала должен иметь в виду, что минимальный размер уставного капитала открытого акционерного общества должен составлять:</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А) не правильный</w:t>
            </w:r>
          </w:p>
          <w:p>
            <w:pPr>
              <w:pStyle w:val="Normal"/>
              <w:jc w:val="both"/>
              <w:rPr/>
            </w:pPr>
            <w:r>
              <w:rPr/>
              <w:t>В) не менее 1000-кратного МРОТ</w:t>
            </w:r>
          </w:p>
          <w:p>
            <w:pPr>
              <w:pStyle w:val="Normal"/>
              <w:jc w:val="both"/>
              <w:rPr/>
            </w:pPr>
            <w:r>
              <w:rPr/>
              <w:t>С) не менее 500-кратного МРО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5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Журнал регистрации приходных и расходных кассовых ордеров ведется в организа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В обязательном порядк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5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и расчете среднего заработка для оплаты больничного листа не включаю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мии к юбилейным дата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6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 каком случае аудиторская фирма поступила верно, предоставив клиенту по результатам аудиторской проверк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А) аудиторское заключение из трех частей и бухгалтерскую отчетность в трех экземплярах</w:t>
            </w:r>
          </w:p>
          <w:p>
            <w:pPr>
              <w:pStyle w:val="Normal"/>
              <w:jc w:val="both"/>
              <w:rPr/>
            </w:pPr>
            <w:r>
              <w:rPr/>
              <w:t>В) в количестве согласованном между аудитором и экономическим субъектом, но  не менее одного экземпляра для каждой из сторон</w:t>
            </w:r>
          </w:p>
          <w:p>
            <w:pPr>
              <w:pStyle w:val="Normal"/>
              <w:jc w:val="both"/>
              <w:rPr/>
            </w:pPr>
            <w:r>
              <w:rPr/>
              <w:t>С) не правильны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6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ля обеспечения достоверности данных бухгалтерского учета и отчетности организации обязаны:</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А) не правильный</w:t>
            </w:r>
          </w:p>
          <w:p>
            <w:pPr>
              <w:pStyle w:val="Normal"/>
              <w:jc w:val="both"/>
              <w:rPr/>
            </w:pPr>
            <w:r>
              <w:rPr/>
              <w:t>В) приводить данные минимум за 2 года – отчетный и предшествующий</w:t>
            </w:r>
          </w:p>
          <w:p>
            <w:pPr>
              <w:pStyle w:val="Normal"/>
              <w:jc w:val="both"/>
              <w:rPr/>
            </w:pPr>
            <w:r>
              <w:rPr/>
              <w:t>С) проводить инвентаризацию имущества и обязательст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6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аким образом может быть увеличен уставный капитал акционерного обще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утем увеличения номинальной стоимости акций или размещения дополнительных акц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6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уда относится сумма уценки основных средств при проведении их переоценки в первый раз?</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А) на счета затрат</w:t>
            </w:r>
          </w:p>
          <w:p>
            <w:pPr>
              <w:pStyle w:val="Normal"/>
              <w:jc w:val="both"/>
              <w:rPr/>
            </w:pPr>
            <w:r>
              <w:rPr/>
              <w:t>В) на счет нераспределенная прибыль (непокрытый убыток)</w:t>
            </w:r>
          </w:p>
          <w:p>
            <w:pPr>
              <w:pStyle w:val="Normal"/>
              <w:jc w:val="both"/>
              <w:rPr/>
            </w:pPr>
            <w:r>
              <w:rPr/>
              <w:t>С) не правильны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6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ематериальные активы принимаются к бухгалтерскому учету по первоначальной стоимости. Как определяется первоначальная стоимость нематериальных активов, созданных самой организацией:</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А) из рыночной стоимости нематериального объекта</w:t>
            </w:r>
          </w:p>
          <w:p>
            <w:pPr>
              <w:pStyle w:val="Normal"/>
              <w:jc w:val="both"/>
              <w:rPr/>
            </w:pPr>
            <w:r>
              <w:rPr/>
              <w:t>В) из суммы фактических расходов на создание, изготовление</w:t>
            </w:r>
          </w:p>
          <w:p>
            <w:pPr>
              <w:pStyle w:val="Normal"/>
              <w:jc w:val="both"/>
              <w:rPr/>
            </w:pPr>
            <w:r>
              <w:rPr/>
              <w:t>С) не правильны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36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Могут ли меняться в ходе выполнения аудита общий план и программа аудит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36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Если по окончании второго и каждого последующего финансового года стоимость чистых активов акционерного общества окажется меньше определенного законом минимального размере уставного капитала, то:</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бщество подлежит ликвид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36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Влияет ли на форму и содержание рабочих документов аудита такой фактор, как характер и сложность деятельности аудируемого лиц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А) да</w:t>
            </w:r>
          </w:p>
          <w:p>
            <w:pPr>
              <w:pStyle w:val="Normal"/>
              <w:spacing w:lineRule="exact" w:line="240"/>
              <w:jc w:val="both"/>
              <w:rPr/>
            </w:pPr>
            <w:r>
              <w:rPr/>
              <w:t>В) да, только в случае проведения обязательного аудита</w:t>
            </w:r>
          </w:p>
          <w:p>
            <w:pPr>
              <w:pStyle w:val="Normal"/>
              <w:spacing w:lineRule="exact" w:line="240"/>
              <w:jc w:val="both"/>
              <w:rPr/>
            </w:pPr>
            <w:r>
              <w:rPr/>
              <w:t>С) не правильны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6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пределите одно указание, которое обязательно должно содержаться в Письме – обязательстве аудиторской организации о согласии на проведение аудита в соответствии с правилом (стандартом) РФ об аудиторской деятельност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о обязательствам экономического субъек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6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Целью аудита являе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7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удируемые лица – это:</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и и индивидуальные предпринимател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7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акая сумма прибыли должна быть включена в валюту баланс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Нераспределенная прибыл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7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Чем отличается «особые условия» аудиторской проверк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Договором на аудиторскую проверк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7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пределите одно указание, которое обязательно должно содержаться в Письме-обязательстве аудиторской организации о согласии на проведение аудита в соответствии с правилом (стандартом) РФ об аудиторской деятельност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о обязательствам экономического субъек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7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Является ли обязанностью аудитора  оценка событий в деятельности аудируемого лица, происходящих после даты подписания аудиторского заключ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7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Федеральные правила (стандарты) аудиторской деятельности утверждаю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тельством Р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7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акой из перечней нематериальных активов отражает их состав, соответствующий ПБУ 14/200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онные расходы, деловая репутация организации, права на объекты интеллектуальной собствен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7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оложение о разработке аудиторскими фирмами и индивидуальными аудиторами типовых форм рабочей документации носит:</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мендательный характе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7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Чем должен руководствоваться аудитор при определении объема документации по каждой конкретной проверк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Своим профессиональным мнением</w:t>
            </w:r>
          </w:p>
        </w:tc>
      </w:tr>
      <w:tr>
        <w:trPr>
          <w:trHeight w:val="7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7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огут ли меняться в ходе выполнения аудита общей план и программа аудит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Да</w:t>
            </w:r>
          </w:p>
        </w:tc>
      </w:tr>
      <w:tr>
        <w:trPr>
          <w:trHeight w:val="17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8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 бухгалтерском учете по нематериальным активам, по которым невозможно определить срок полезного использования, нормы амортизационных отчислений устанавливаются на срок (но не более срока деятельности организаций):</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20 лет</w:t>
            </w:r>
          </w:p>
        </w:tc>
      </w:tr>
      <w:tr>
        <w:trPr>
          <w:trHeight w:val="71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8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удируемые лица – это:</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и и индивидуальные предпринимател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8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 конце отчетного года сумма выявленной чистой прибыли организации списываются на счет:</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84 «Нераспределенная прибыль (непокрытый убыто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8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удиторское заключение о бухгалтерской отчетности по составу:</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Должно содержать обязательные элементы определенные федеральным правилом (стандарт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8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удируемое лицо, организация, обычным видом деятельности которой является оказание услуг, начисляет проценты по долгосрочному кредиту, полученному на капитальное строительство, в процессе строительства. Какая бухгалтерская запись будет признана аудитором правильной?</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Д08    К6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8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анные статей баланса целесообразно проверять путем сверки с данным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Главной книги и регистров аналитического уч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8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епрерывность деятельности предприятия заключается в предложении. Что у него отсутствуют намерения и необходимость в ликвидации или существенном сокращении деятельност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А) в течение трех лет после проверки</w:t>
            </w:r>
          </w:p>
          <w:p>
            <w:pPr>
              <w:pStyle w:val="Normal"/>
              <w:jc w:val="both"/>
              <w:rPr/>
            </w:pPr>
            <w:r>
              <w:rPr/>
              <w:t>В) в течение не менее 12 месяцев, следующих за отчетных периодом</w:t>
            </w:r>
          </w:p>
          <w:p>
            <w:pPr>
              <w:pStyle w:val="Normal"/>
              <w:jc w:val="both"/>
              <w:rPr/>
            </w:pPr>
            <w:r>
              <w:rPr/>
              <w:t>С) не правильны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8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ккредитованное профессиональное аудиторское объединение создается для обеспеч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Условий аудиторской деятельности своих членов и защиты их интерес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8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и учете готовой продукции по фактической производственной себестоимости расчет отклонений от стоимости по учетным ценам:</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Не производитс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8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Готовая продукция, которая морально устарела, полностью или частично потеряла свое первоначальное качество, отражается в бухгалтерском балансе на конец отчетного год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За вычетом резерва под снижение стоимости готовой продук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9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 программе аудита приводи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инструкций для аудитора, выполняющего проверк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9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благаются ли НДС средства учредителей, вносимые в уставный капитал организа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Не облагаютс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9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 акционерном обществе оплачено 90% акций. Имеет ли право АО приносить решение о выплате дивидендов по акциям?</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9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Чрезвычайные расходы отражаю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кой Д99  К10  (01, 70 и т.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9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валификационный аттестат аудитора выдае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Без ограничения срока дейст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9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удируемая организация отразила безвозмездное поступление объекта основных средств в 2003 году. Правильная проводк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Д08   К98-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9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еднамеренными искажениями бухгалтерской отчетности являю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Действия, совершенные в корыстных целях для введения в заблуждение пользователей бухгалтерской отчет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9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епрерывность деятельности предприятия заключается в предложении, что у него отсутствуют намерения и необходимость в ликвидации или существенном сокращении деятельност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не менее 12 месяцев, следующих за отчетным период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9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 общем плане аудита приводи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полагаемый объем и порядок проведения аудиторской провер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39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Использование какого бухгалтерского счета будет признано аудитором правильным для отражения задолженности аудируемого лица перед инвестором за проданные ему облига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А) 66, 67</w:t>
            </w:r>
          </w:p>
          <w:p>
            <w:pPr>
              <w:pStyle w:val="Normal"/>
              <w:jc w:val="both"/>
              <w:rPr/>
            </w:pPr>
            <w:r>
              <w:rPr/>
              <w:t>В) не правильный</w:t>
            </w:r>
          </w:p>
          <w:p>
            <w:pPr>
              <w:pStyle w:val="Normal"/>
              <w:jc w:val="both"/>
              <w:rPr/>
            </w:pPr>
            <w:r>
              <w:rPr/>
              <w:t>С) 5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0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лавный бухгалтер АО в ходе аудиторской проверки отказался предоставить аудиторам часть документов, сославшись на коммерческую тайну. Аудиторы не выдали безоговорочно положительного заключения, хотя практически не обнаружили ошибок в предоставленных документах. Кто прав:</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Аудитор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0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олжен ли аудитор выразить мнение о полном соответствии деятельности экономического субъекта применяемому законодательству?</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0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 бухгалтерском учете по нематериальным активам, по которым невозможно определить срок полезного использования, нормы амортизационных отчислений устанавливаются на срок (но не более срока деятельности организа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20 л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0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Если работником причинен предпринимателю материальный ущерб, сумма которого не превышает его среднемесячного заработка, то материальный ущерб удерживае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аспоряжению работодателя, не позднее одного месяц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0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становление уровня существенности для аудита производится на этап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я общего плана ауди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0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еднамеренными искажениями бухгалтерской отчетности являю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Действия, совершенные в корыстных целях для введения в заблуждение пользователей бухгалтерской отчет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0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ервичный аудит начальных и сравнительных показателей бухгалтерской отчетности включает:</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Сопоставление сальдо по счетам бухгалтерского учета, оценку структуры отчетности на начало проверяемого периода, сопоставление с данными предыдущих период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0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инансовые вложения это:</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Инвестиции в уставные капиталы, совместную деятельность, предоставленные займы, ценные бума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0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 счете 99 «Прибыли и убытки» отражаю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 (убыток) от обычной деятельности, сальдо прочих доходов и расход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0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 каким расходам в бухгалтерском и налоговом учете относятся услуги банков:</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В бухгалтерском – к операционным расходам, в налоговом – к внереализационным расхода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1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Экономический субъект отказался от предложения аудиторской фирмы, проводящей у него аудит, пригласить эксперта-оценщика для выполнения экспертизы, необходимой аудиторам. Отказ был оформлен письменно. Действия аудитор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В случае отказа экономического субъекта от использования работы эксперта аудиторская организация рассматривает вопрос о подготовке по результатам проведенного аудита аудиторского заключения, отличного от безусловно положительног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1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становление уровня существенности для аудита производится на этап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я общего плана ауди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1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лияет ли на форму и содержание рабочих документов аудита такой фактор, как характер и сложность деятельности аудируемого лиц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1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 программе аудита приводи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инструкций для аудитора, выполняющего проверк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1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 какой форме должен аудитор составлять рабочие документы?</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В достаточно полной и подробной форме, необходимой для обеспечения общего понимания ауди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1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валификационный аттестат аудитора выдае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Без ограничения срока дейст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1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ервичный аудит начальных и сравнительных показателей бухгалтерской отчетности должен быть спланирован и проведен таким образом, чтобы обеспечить:</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Выявление не всех имеющихся искажений таких показателей, а только тех, которые имеют существенное знач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1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едприятие заключило договор аренды имущества. В чьи обязанности (по общему правилу) входит осуществление текущего и капитального ремонта арендованного имуще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Текущий ремонт – за счет арендатора, капитальный – за счет арендодателя</w:t>
            </w:r>
          </w:p>
        </w:tc>
      </w:tr>
      <w:tr>
        <w:trPr>
          <w:trHeight w:val="12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1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удируемая организация отразила безвозмездное поступление объекта основных средств в 2003 году. Правильная проводк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Д08   К98-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1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 каком случае непреднамеренное искажение бухгалтерской отчетности у проверяемого экономического субъекта может быть признано существенным:</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А) когда оно является следствием неправильного отражения в учете фактов хозяйственной деятельности</w:t>
            </w:r>
          </w:p>
          <w:p>
            <w:pPr>
              <w:pStyle w:val="Normal"/>
              <w:jc w:val="both"/>
              <w:rPr/>
            </w:pPr>
            <w:r>
              <w:rPr/>
              <w:t>В) когда оно влияет на достоверность бухгалтерской отчетности в настолько сильной степени, что квалифицированный пользователь его бухгалтерской отчетности может сделать на основе такой отчетности ошибочные выводы или принять ошибочные решения</w:t>
            </w:r>
          </w:p>
          <w:p>
            <w:pPr>
              <w:pStyle w:val="Normal"/>
              <w:jc w:val="both"/>
              <w:rPr/>
            </w:pPr>
            <w:r>
              <w:rPr/>
              <w:t>С) не правильны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2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Готовая продукция, которая морально устарела, полностью или частично потеряла свое первоначальное качество, отражается в бухгалтерском балансе на конец отчетного год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За вычетом резерва под снижение стоимости готовой продук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2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Если по окончании второго и каждого последующего финансового года стоимость чистых активов акционерного общества окажется меньше определенного законом минимального размере уставного капитала, то:</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о подлежит ликвид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2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 дебету какого счета аудитор считает правильным учитывать товары, принятые на комиссию?</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0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2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то должен вести запись результатов подсчета основных средств при инвентариза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А) не правильный</w:t>
            </w:r>
          </w:p>
          <w:p>
            <w:pPr>
              <w:pStyle w:val="Normal"/>
              <w:jc w:val="both"/>
              <w:rPr/>
            </w:pPr>
            <w:r>
              <w:rPr/>
              <w:t>В) аудитор</w:t>
            </w:r>
          </w:p>
          <w:p>
            <w:pPr>
              <w:pStyle w:val="Normal"/>
              <w:jc w:val="both"/>
              <w:rPr/>
            </w:pPr>
            <w:r>
              <w:rPr/>
              <w:t>С) один из членов комисс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2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 программе аудита приводи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р инструкций для аудитора, выполняющего проверк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2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Готовая продукция, которая морально устарела, полностью или частично потеряла свое первоначальное качество, отражается в бухгалтерском балансе на конец отчетного год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За вычетом резерва под снижение стоимости готовой продук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2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обходимость привлечение к проверке экспертов оценивается на этап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я общего плана ауди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2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едприятие заключило договор аренды имущества. В чьи обязанности (по общему правилу) входит осуществление текущего и капитального ремонта арендованного имуще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Текущий ремонт – за счет арендатора, капитальный – за счет арендодател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2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дана денежная наличность инкассатору для сдачи в банк. Данная хозяйственная операция отражается бухгалтерской записью:</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Д 57      К 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2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Финансовые показатели Отчета о прибылях и убытках рассчитываются на основани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А) указаний об объеме форм бухгалтерской отчетности</w:t>
            </w:r>
          </w:p>
          <w:p>
            <w:pPr>
              <w:pStyle w:val="Normal"/>
              <w:jc w:val="both"/>
              <w:rPr/>
            </w:pPr>
            <w:r>
              <w:rPr/>
              <w:t>В) не правильный</w:t>
            </w:r>
          </w:p>
          <w:p>
            <w:pPr>
              <w:pStyle w:val="Normal"/>
              <w:jc w:val="both"/>
              <w:rPr/>
            </w:pPr>
            <w:r>
              <w:rPr/>
              <w:t>С) налогового кодекса Р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3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удиторское заключение должно иметь наименова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Аудиторское заключение по финансовой (бухгалтерской) отчетности</w:t>
            </w:r>
          </w:p>
        </w:tc>
      </w:tr>
      <w:tr>
        <w:trPr>
          <w:trHeight w:val="11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3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Является ли обязанностью аудитора оценка событий в деятельности аудируемого лица, происходящих после подписания его бухгалтерской отчетност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А) не правильный</w:t>
            </w:r>
          </w:p>
          <w:p>
            <w:pPr>
              <w:pStyle w:val="Normal"/>
              <w:jc w:val="both"/>
              <w:rPr/>
            </w:pPr>
            <w:r>
              <w:rPr/>
              <w:t>В) да, до даты подписания аудиторского заключения</w:t>
            </w:r>
          </w:p>
          <w:p>
            <w:pPr>
              <w:pStyle w:val="Normal"/>
              <w:jc w:val="both"/>
              <w:rPr/>
            </w:pPr>
            <w:r>
              <w:rPr/>
              <w:t>С) 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3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удируемая организация отразила безвозмездное поступление объекта основных средств в 2003 году. Правильная проводк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Д08   К98-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3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оля иностранного участия в уставном капитале организации 30 ты. долл. США. Уставный капитал сформирован. Задолженность участника на дату составления баланса не погашена. Переоценку какого счета аудитор признает правильной?</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еты с учредителя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3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истема внутреннего контроля экономического субъекта включает:</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у бухгалтерского учета, контрольную среду, отдельные средства контрол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3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анные счетов расчетов в балансе аудируемого лица должны быть отражены.</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В развернутом вид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3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 каким расходам в бухгалтерском и налоговом учете относятся услуги банков:</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В бухгалтерском – к операционным расходам, в налоговом – к внереализационным расхода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3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омежуточная отчетность организации состоит из:</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Бухгалтерского баланса и отчета о прибылях и убытк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3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оложение о разработке аудиторскими фирмами и индивидуальными аудиторами типовых форм рабочей документации носит:</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А) для аудиторских фирм – обязательный характер, для индивидуальных аудиторов – рекомендательный</w:t>
            </w:r>
          </w:p>
          <w:p>
            <w:pPr>
              <w:pStyle w:val="Normal"/>
              <w:jc w:val="both"/>
              <w:rPr/>
            </w:pPr>
            <w:r>
              <w:rPr/>
              <w:t>В) рекомендательный характер</w:t>
            </w:r>
          </w:p>
          <w:p>
            <w:pPr>
              <w:pStyle w:val="Normal"/>
              <w:jc w:val="both"/>
              <w:rPr/>
            </w:pPr>
            <w:r>
              <w:rPr/>
              <w:t>С) не правильны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3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удиторские доказательства получают в результате провед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А) не правильный</w:t>
            </w:r>
          </w:p>
          <w:p>
            <w:pPr>
              <w:pStyle w:val="Normal"/>
              <w:jc w:val="both"/>
              <w:rPr/>
            </w:pPr>
            <w:r>
              <w:rPr/>
              <w:t>В) комплекса тестов средств внутреннего контроля</w:t>
            </w:r>
          </w:p>
          <w:p>
            <w:pPr>
              <w:pStyle w:val="Normal"/>
              <w:jc w:val="both"/>
              <w:rPr/>
            </w:pPr>
            <w:r>
              <w:rPr/>
              <w:t>С) комплекса тестов средств внутреннего контроля и необходимых процедур проверки по существ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4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удиторское заключение о бухгалтерской отчетности по составу:</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А) не правильный</w:t>
            </w:r>
          </w:p>
          <w:p>
            <w:pPr>
              <w:pStyle w:val="Normal"/>
              <w:jc w:val="both"/>
              <w:rPr/>
            </w:pPr>
            <w:r>
              <w:rPr/>
              <w:t>В) может носить произвольный характер</w:t>
            </w:r>
          </w:p>
          <w:p>
            <w:pPr>
              <w:pStyle w:val="Normal"/>
              <w:jc w:val="both"/>
              <w:rPr/>
            </w:pPr>
            <w:r>
              <w:rPr/>
              <w:t>С) должно содержать обязательные элементы определенные федеральным правилом (стандарт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4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Если по окончании второго и каждого последующего финансового года стоимость чистых активов акционерного общества окажется меньше определенного законом минимального размере уставного капитала, то:</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о подлежит ликвид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4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ля обеспечения достоверности данных бухгалтерского учета и отчетности организации обязаны:</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ить инвентаризацию имущества и обязательст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4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актическими затратами на приобретение, сооружение и изготовление основных средств для целей бухгалтерского учета не являю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НДС, уплачиваемый в связи с приобретением объекта основных средств</w:t>
            </w:r>
          </w:p>
        </w:tc>
      </w:tr>
      <w:tr>
        <w:trPr>
          <w:trHeight w:val="63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4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становление уровня существенности для аудита производится на этап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я общего плана ауди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4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 выплатам, включаемым в полном размере в налогооблагаемый доход, относя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ы единовременных пособий в связи с уходом на пенс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4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и каком виде выбытия нематериальных активов организация использует счет 58 «Финансовые влож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ри передаче в совместную деятельност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4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тавка налога на прибыль устанавливается на 01.01.2004 г.:</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В размере 5% - в федеральный бюджет, в размере 17% - в бюджеты субъектов Российской Федерации, в размере 2% - в местные бюджет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4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язательно ли присутствие материально-ответственного лица при проведении инвентаризации основных средств:</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4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удиторскими стандартами предусмотрено несколько видов аудиторских заключений. Какое из приведенных утверждает, что отчетность не является достоверной:</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трицательно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5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огласно учетной политике аудируемого лица, оно использует счет 40 «Выпуск продукции (работ, услуг)» и признает отклонение между нормативной и фактической себестоимости готовой продукции в качестве расходов отчетного квартала. Аудитор признает такой порядок:</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Неправильным, так как отклонение должно признаваться ежемесяч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5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статки готовой продукции на складе при использовании счета 40 отражаются в бухгалтерском балансе организа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о нормативной (плановой) себестоим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5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О пригласило аудиторскую организацию для получения заключения с подтверждением достоверности отчетности. Аудиторы выразили серьезное сомнение в законности отдельных, крупных операций общества и отказались выдать безоговорочно положительное заключение. Оцените ситуацию.</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Аудиторы подтверждают не только достоверность отчетности во всех существенных отношения, но и соответствие совершенных операций нормативным актам Р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5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становление уровня существенности для аудита производится на этап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общего плана ауди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5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Аудитор убеждается в правильности отражения в учете выявленных инвентаризацией излишков материалов по:</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ыночной стоимости на дату инвентариз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45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К доходам, с которых не удерживается налог на доходы физических лиц, не относя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Пособия по беременности и рода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45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Если по окончании второго и каждого последующего финансового года стоимость чистых активов акционерного общества окажется меньше определенного законом минимального размера уставного капитала, то:</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бщество подлежит ликвид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45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Должен ли пользователь отчетности принимать мнение аудитора как подтверждение эффективности ведения дел руководством аудируемого лиц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Н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5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Уверенность, которую призван обеспечить аудит, в том, что рассматриваемая в целом финансовая (бухгалтерская) отчетность не содержит существенных искажений, должна быть:</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азумно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5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ля аудитора является отражение в составе рабочей документации каждого рассмотренного в ходе проверки документа или вопрос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6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ля обеспечения достоверности данных бухгалтерского учета и отчетности организации обязаны:</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ить инвентаризацию имущества и обязательст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6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 дебету какого счета аудитор считает правильным учитывать товар, принятые на комиссию?</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0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6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зовите одно из нарушений, имеющих место у экономического субъекта, которое ведет к появлению искажений в учете и отчетности, исходя из требований правила (стандарта) РФ «Действия аудитора при выявлении искажений бухгалтерской отчетност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или несоблюдение учетной политики отражения в учете и отчетности хозяйственных операций и оценки имуще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6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удируемые лица – это:</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и и индивидуальные предпринимател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6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ервым отчетным годом для вновь созданных организаций считается период:</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С даты их государственной регистрации по 31 декабря соответствующего года, а для организаций, созданных после 1 октября, - по 31 декабря следующего го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6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удиторские доказательства получают в результате провед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а тестов средств внутреннего контроля и необходимых процедур проверки по существ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6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Журнал регистрации приходных и расходных кассовых ордеров ведется в организа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В обязательном порядк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6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Чем должен руководствоваться аудитор при определении объема документации каждой конкретной проверк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А) не правильный</w:t>
            </w:r>
          </w:p>
          <w:p>
            <w:pPr>
              <w:pStyle w:val="Normal"/>
              <w:jc w:val="both"/>
              <w:rPr/>
            </w:pPr>
            <w:r>
              <w:rPr/>
              <w:t>В)своим профессиональным мнением</w:t>
            </w:r>
          </w:p>
          <w:p>
            <w:pPr>
              <w:pStyle w:val="Normal"/>
              <w:jc w:val="both"/>
              <w:rPr/>
            </w:pPr>
            <w:r>
              <w:rPr/>
              <w:t>С)техническим заданием на проведение аудита, согласованным с аудируемым лиц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6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оложение о разработке аудиторскими фирмами и индивидуальными аудиторами типовых форм рабочей документации носит:</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мендательный характе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46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реднамеренными искажениями бухгалтерской отчетности являю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Действия, совершенные в корыстных целях для введения в заблуждение пользователей бухгалтерской отчет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47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Все организации обязаны составлять бухгалтерскую отчетность на основе данных:</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Синтетического и аналитического уч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47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Аудируемая организация отразила безвозмездное поступление объекта основных средств в 2003 году. Правильная проводк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Д08     К98-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7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уда относится сумма уценки основных средств при проведении их переоценки в первый раз?</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На счет нераспределенная прибыль (непокрытый убыто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7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Целью аудита являе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7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Журнал регистрации приходных и расходных  кассовых ордеров ведется в организа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В обязательном порядк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47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Организация приказом об учетной политике закрепила принцип распределения накладны расходов по видам продукции в определенном проценте, а фактическое распределение накладных расходов производилось в зависимости от учетной политики организации по продвижению продукции на рынке сбыта. Признает ли это аудитор правомерным?</w:t>
            </w:r>
          </w:p>
        </w:tc>
        <w:tc>
          <w:tcPr>
            <w:tcW w:w="4820" w:type="dxa"/>
            <w:tcBorders>
              <w:top w:val="single" w:sz="4" w:space="0" w:color="000000"/>
              <w:left w:val="single" w:sz="4" w:space="0" w:color="000000"/>
              <w:bottom w:val="single" w:sz="4" w:space="0" w:color="000000"/>
              <w:right w:val="single" w:sz="4" w:space="0" w:color="000000"/>
            </w:tcBorders>
          </w:tcPr>
          <w:p>
            <w:pPr>
              <w:pStyle w:val="Heading3"/>
              <w:spacing w:lineRule="exact" w:line="240"/>
              <w:rPr>
                <w:sz w:val="20"/>
              </w:rPr>
            </w:pPr>
            <w:r>
              <w:rPr>
                <w:sz w:val="20"/>
              </w:rPr>
              <w:t>Н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47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оложение о разработке аудиторскими фирмами и индивидуальными аудиторами типовых форм рабочей документации носит:</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Рекомендательный характе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47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Обязательно ли присутствие материально-ответственного лица при проведении инвентаризации основных средств:</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47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о оценке аудитора, влияние возникших разногласий с руководством аудируемого лица настолько существенно для финансовой (бухгалтерской) отчетности, внесение оговорку в аудиторское заключение не является адекватным для того. Чтобы раскрыть вводящий в заблуждение или неполный характер финансовой (бухгалтерской) отчетности. В этом случае аудитор должен сформировать в аудиторском заключении:</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Отрицательное м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47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В ходе аудиторской проверки аудитор обнаружил, что в отчетности неполно отражено имущество экономического субъекта. Каким образом должен классифицировать этот факт аудитор?</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В зависимости от обстоятельств, преднамеренности или непреднамеренности действий бухгалтера или руководител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48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Освобождает ли аудит финансовой отчетности руководство аудируемого лица от ответственности за подготовку и представление бухгалтерской отчетности:</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Не освобождает</w:t>
            </w:r>
          </w:p>
        </w:tc>
      </w:tr>
      <w:tr>
        <w:trPr>
          <w:trHeight w:val="225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48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Какой период считается отчетной при составлении годовой бухгалтерской отчетности?</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При составлении бухгалтерской отчетности за отчетный год отчетным годом является календарный год с 1 января по 31 декабря включительно. Первым отчетным годом для вновь созданных организаций считается период с даты их государственной регистрации по 31 декабря соответствующего года, а для организаций, созданных после 1 октября, - по 31 декабря следующего го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8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 счете 99 «Прибыли и убытки» отражаю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 (убыток) от обычной деятельности. Сальдо прочих доходов и расход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8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Если работником причинен предпринимателю материальный ущерб, сумма которого не превышает его среднемесячного заработка, то материальный ущерб удерживае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аспоряжению работодателя. Не позднее одного месяц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8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ожно ли в аудиторской организации снизить налогооблагаемую базу по налогу на прибыль на расходы, связанные с получением аттестата аудиторами – работниками данной аудиторской организа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8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Готовая продукция, которая морально устарела, полностью или частично потеряла свое первоначальное качество, отражается в бухгалтерском балансе на конец отчетного год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За вычетом резерва под снижение стоимости готовой продук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8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лавный бухгалтер АО в ходе аудиторской проверки отказался предоставить аудиторам часть документов, сославшись на коммерческую тайну. Аудиторы не выдали безоговорочно положительного заключения, хотя практически не обнаружили ошибок в предоставленных документам. Кто прав:</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Аудитор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8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ложение о премировании в малом предприятии утверждае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ителе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8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Чрезвычайные расходы отражаю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кой Д99 К10 (01, 70 и т.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8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уда относится сумма уценки основных средств при проведении их переоценки в первый раз?</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На счет нераспределенная прибыль (непокрытый убыто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9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и расчете среднего заработка для оплаты больничного листа не включаю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мии к юбилейным дата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49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Непрерывность деятельности предприятия заключается в предложении, что у него отсутствуют намерения и необходимость в ликвидации или существенном сокращении деятельности:</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В течение не менее 12 месяцев, следующих за отчетным период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49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В ходе проведения аудиторской проверки аудитор установил ошибки в учете, сделанные в прошлом году в бухгалтерском учете. В какой отчетный период аудитор должен предложить организации внести исправления в бухгалтерском учет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В отчетности, составленной за отчетный период, в котором была обнаружена ошиб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9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Чрезвычайные расходы отражаю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одкой Д99 К10 (01, 70  и т.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9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бязан ли главный бухгалтер специализированной организации подписывать бухгалтерскую отчетность, если бухгалтерский учет ведется специализированной организацией?</w:t>
            </w:r>
          </w:p>
        </w:tc>
        <w:tc>
          <w:tcPr>
            <w:tcW w:w="4820"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Н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9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ценка системы бухгалтерского учета и внутреннего контроля в ходе аудита являе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Обязательным требованием Федеральных правил (стандартов) аудиторской деятель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9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аким образом может быть увеличен уставный капитал акционерного обще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Путем увеличения номинальной стоимости акций или размещения дополнительных акц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9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счеты наличными денежными средствами между юридическими лицам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Существует лимит расчетов 60 тыс. руб. по одной сделк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9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ложение о премировании в малом предприятии утверждае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ителе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49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Экспортная валютная выручка сначала должна быть зачислена в обязательном порядке на:</w:t>
            </w:r>
          </w:p>
        </w:tc>
        <w:tc>
          <w:tcPr>
            <w:tcW w:w="4820"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Транзитный валютный сч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0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акой документ потребуется аудитору для ознакомления со структурой, штатным составом и штатной численностью организации в соответствии с Уставом этой организа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t>Штатное расписание</w:t>
            </w:r>
          </w:p>
        </w:tc>
      </w:tr>
    </w:tbl>
    <w:p>
      <w:pPr>
        <w:pStyle w:val="Normal"/>
        <w:rPr/>
      </w:pPr>
      <w:r>
        <w:rPr/>
      </w:r>
    </w:p>
    <w:sectPr>
      <w:headerReference w:type="default" r:id="rId2"/>
      <w:headerReference w:type="first" r:id="rId3"/>
      <w:type w:val="nextPage"/>
      <w:pgSz w:w="11906" w:h="16838"/>
      <w:pgMar w:left="1797" w:right="179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80"/>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7:06:00Z</dcterms:created>
  <dc:creator>Хабарова Светлана</dc:creator>
  <dc:description/>
  <dc:language>en-US</dc:language>
  <cp:lastModifiedBy>sveta</cp:lastModifiedBy>
  <cp:lastPrinted>2004-11-24T10:48:00Z</cp:lastPrinted>
  <dcterms:modified xsi:type="dcterms:W3CDTF">2004-11-24T08:01:00Z</dcterms:modified>
  <cp:revision>15</cp:revision>
  <dc:subject/>
  <dc:title>РАЗДЕЛ 3</dc:title>
</cp:coreProperties>
</file>