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Arial" w:hAnsi="Arial"/>
          <w:sz w:val="18"/>
        </w:rPr>
        <w:t>РАЗДЕЛ 3</w:t>
      </w:r>
      <w:r>
        <w:rPr>
          <w:sz w:val="18"/>
        </w:rPr>
        <w:t>. НАЛОГООБЛОЖЕНИЕ ЮРИДИЧЕСКИХ И</w:t>
      </w:r>
    </w:p>
    <w:p>
      <w:pPr>
        <w:pStyle w:val="Heading2"/>
        <w:rPr/>
      </w:pPr>
      <w:r>
        <w:rPr>
          <w:sz w:val="18"/>
        </w:rPr>
        <w:t>ФИЗИЧЕСКИХ ЛИЦ</w:t>
      </w:r>
    </w:p>
    <w:p>
      <w:pPr>
        <w:pStyle w:val="Normal"/>
        <w:jc w:val="both"/>
        <w:rPr>
          <w:sz w:val="18"/>
        </w:rPr>
      </w:pPr>
      <w:r>
        <w:rPr>
          <w:sz w:val="18"/>
        </w:rPr>
      </w:r>
    </w:p>
    <w:tbl>
      <w:tblPr>
        <w:tblW w:w="10349" w:type="dxa"/>
        <w:jc w:val="left"/>
        <w:tblInd w:w="-998" w:type="dxa"/>
        <w:tblLayout w:type="fixed"/>
        <w:tblCellMar>
          <w:top w:w="0" w:type="dxa"/>
          <w:left w:w="108" w:type="dxa"/>
          <w:bottom w:w="0" w:type="dxa"/>
          <w:right w:w="108" w:type="dxa"/>
        </w:tblCellMar>
      </w:tblPr>
      <w:tblGrid>
        <w:gridCol w:w="709"/>
        <w:gridCol w:w="4820"/>
        <w:gridCol w:w="482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w:t>
            </w:r>
          </w:p>
          <w:p>
            <w:pPr>
              <w:pStyle w:val="Normal"/>
              <w:jc w:val="both"/>
              <w:rPr>
                <w:b/>
                <w:b/>
                <w:sz w:val="18"/>
              </w:rPr>
            </w:pPr>
            <w:r>
              <w:rPr>
                <w:b/>
                <w:sz w:val="1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18"/>
              </w:rPr>
            </w:pPr>
            <w:r>
              <w:rPr>
                <w:b/>
                <w:sz w:val="18"/>
              </w:rPr>
              <w:t>Вопрос</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2"/>
              <w:rPr>
                <w:b/>
                <w:b/>
                <w:sz w:val="18"/>
              </w:rPr>
            </w:pPr>
            <w:r>
              <w:rPr>
                <w:b/>
                <w:sz w:val="18"/>
              </w:rPr>
              <w:t>Правильный отв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18"/>
              </w:rPr>
            </w:pPr>
            <w:r>
              <w:rPr>
                <w:b/>
                <w:sz w:val="18"/>
              </w:rPr>
              <w:t>Налоговые санкции устанавливаются и применяются в ви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sz w:val="18"/>
              </w:rPr>
              <w:t>Денежных взысканий (штрафов) в размерах, предусмотренных статьями главы 16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Не позднее 25-го числа первого месяца следующего налог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b/>
                <w:b/>
                <w:sz w:val="18"/>
              </w:rPr>
            </w:pPr>
            <w:r>
              <w:rPr>
                <w:b/>
                <w:sz w:val="18"/>
              </w:rPr>
              <w:t>Налоговые санкции взыскиваются с налогоплательщ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А) не правильный</w:t>
            </w:r>
          </w:p>
          <w:p>
            <w:pPr>
              <w:pStyle w:val="Normal"/>
              <w:spacing w:lineRule="exact" w:line="300"/>
              <w:jc w:val="both"/>
              <w:rPr>
                <w:sz w:val="18"/>
              </w:rPr>
            </w:pPr>
            <w:r>
              <w:rPr>
                <w:sz w:val="18"/>
              </w:rPr>
              <w:t>В) только 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18"/>
              </w:rPr>
            </w:pPr>
            <w:r>
              <w:rPr>
                <w:sz w:val="18"/>
              </w:rPr>
              <w:t>Законодательными (представительными) органами субъектами РФ.</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18"/>
              </w:rPr>
            </w:pPr>
            <w:r>
              <w:rPr>
                <w:sz w:val="18"/>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18"/>
              </w:rPr>
              <w:t>Разрешено ли налоговым органам проведение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18"/>
              </w:rPr>
              <w:t>Запрещается проведение вышеназванных проверок,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18"/>
              </w:rPr>
            </w:pPr>
            <w:r>
              <w:rPr>
                <w:sz w:val="18"/>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b/>
                <w:b/>
                <w:sz w:val="18"/>
              </w:rPr>
            </w:pPr>
            <w:r>
              <w:rPr>
                <w:b/>
                <w:sz w:val="18"/>
              </w:rPr>
              <w:t>Облагается ли налог на добавленную стоимость реализация на территории РФ товаров, помещенных под таможенный режим магазина беспошлинной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18"/>
              </w:rPr>
            </w:pPr>
            <w:r>
              <w:rPr>
                <w:sz w:val="18"/>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b/>
                <w:sz w:val="1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а страховых выплат не превыш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 w:val="18"/>
              </w:rPr>
              <w:t>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 налогам республик в составе РФ, краев, областей, автономной области, автономных округов относятся следующие нал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й на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не являются объектом налогообложения транспортным нало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орядок введения журнала учета полученных и выставленных счетов-фактур, книг покупок и книг продаж устанавл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Министерством финансов РФ</w:t>
            </w:r>
          </w:p>
          <w:p>
            <w:pPr>
              <w:pStyle w:val="Normal"/>
              <w:jc w:val="both"/>
              <w:rPr>
                <w:sz w:val="18"/>
              </w:rPr>
            </w:pPr>
            <w:r>
              <w:rPr>
                <w:sz w:val="18"/>
              </w:rPr>
              <w:t>В) не правильный</w:t>
            </w:r>
          </w:p>
          <w:p>
            <w:pPr>
              <w:pStyle w:val="Normal"/>
              <w:jc w:val="both"/>
              <w:rPr>
                <w:sz w:val="18"/>
              </w:rPr>
            </w:pPr>
            <w:r>
              <w:rPr>
                <w:sz w:val="18"/>
              </w:rPr>
              <w:t>С) 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отношении каждой категории транспортных средств, а также с учетом срока полезного использования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пускается установление дифференцированных налоговых став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гут ли органы государственных внебюджетных фондов пользоваться правами и нести обязанности налоговых органов, предусмотренные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Да, в случаях, когда законодательством о налогах и сборах на них возложены обязанности по налоговому контролю;</w:t>
            </w:r>
          </w:p>
          <w:p>
            <w:pPr>
              <w:pStyle w:val="Normal"/>
              <w:jc w:val="both"/>
              <w:rPr>
                <w:sz w:val="18"/>
              </w:rPr>
            </w:pPr>
            <w:r>
              <w:rPr>
                <w:sz w:val="18"/>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ая база при реализации (передаче, признаваемой объектом налогообложения в соответствии с главой 22 НК РФ) произведенных налогоплательщиком подакцизных товаров, в отношении которых установлены твердые (специфические) налоговые ставки (в абсолютной сумме на единицу измерения), опреде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к объем реализованных (переданных) подакцизных товаров в натуральном выра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чет-фактура, подписанный руководителем и главным бухгалтером организации, но не имеющий печати организации, составившей счет-фактур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ожет служить основанием для принятия предъявленных покупателю продавцом сумм НДС к вычету или возмещ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налоговую базу по налогу на доходы физических лиц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мпенсация за неиспользованный отпуск при увольнении работника</w:t>
            </w:r>
          </w:p>
        </w:tc>
      </w:tr>
      <w:tr>
        <w:trPr>
          <w:trHeight w:val="1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rHeight w:val="10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 все время уклонения от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заимозависимыми лицами для целей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Если одна организация непосредственно и (или) косвенно участвует в другой организации, и суммарная доля такого участия составляет более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е органы вправе создавать постоянно действующие налоговые посты у налогоплательщика по ре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уководителя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приравниваются к внереализационным расходам в сумме, определяемой по нормам, устанавливаемым МЧС России</w:t>
            </w:r>
          </w:p>
          <w:p>
            <w:pPr>
              <w:pStyle w:val="Normal"/>
              <w:jc w:val="both"/>
              <w:rPr>
                <w:sz w:val="18"/>
              </w:rPr>
            </w:pPr>
            <w:r>
              <w:rPr>
                <w:sz w:val="18"/>
              </w:rPr>
              <w:t>В) приравниваются к внереализационным расходам</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пускается ли уплата налога наличными денежными средств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в течение месяца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jc w:val="both"/>
              <w:rPr>
                <w:sz w:val="18"/>
              </w:rPr>
            </w:pPr>
            <w:r>
              <w:rPr>
                <w:sz w:val="18"/>
              </w:rPr>
              <w:t>В) не правильный</w:t>
            </w:r>
          </w:p>
          <w:p>
            <w:pPr>
              <w:pStyle w:val="Normal"/>
              <w:jc w:val="both"/>
              <w:rPr/>
            </w:pPr>
            <w:r>
              <w:rPr>
                <w:sz w:val="18"/>
              </w:rPr>
              <w:t>С)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полняют обязанности организаций по уплате налогов и сборов по месту нахождения этих филиалов и иных обособленных подразд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ходы в целях исчисления налога на прибыль организаций определя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ервичных документов и документов налогов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 на имущество физических лиц на строения, помещения и сооружения исчисляется на основании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об их рыночной стоимости, но не ниже инвентаризационной стоимости по состоянию на 1 января каждого года</w:t>
            </w:r>
          </w:p>
          <w:p>
            <w:pPr>
              <w:pStyle w:val="Normal"/>
              <w:jc w:val="both"/>
              <w:rPr>
                <w:sz w:val="18"/>
              </w:rPr>
            </w:pPr>
            <w:r>
              <w:rPr>
                <w:sz w:val="18"/>
              </w:rPr>
              <w:t>В) не правильно</w:t>
            </w:r>
          </w:p>
          <w:p>
            <w:pPr>
              <w:pStyle w:val="Normal"/>
              <w:jc w:val="both"/>
              <w:rPr>
                <w:sz w:val="18"/>
              </w:rPr>
            </w:pPr>
            <w:r>
              <w:rPr>
                <w:sz w:val="18"/>
              </w:rPr>
              <w:t>С) об их инвентаризационной стоимости по состоянию на 1 января каждого года</w:t>
            </w:r>
          </w:p>
        </w:tc>
      </w:tr>
      <w:tr>
        <w:trPr>
          <w:trHeight w:val="2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по итогам налогового (отчетного) периода доход налогоплательщика, применяющего упрощенную систему налогообложения, превысит 15 млн.рублей или остаточная стоимость основных средств и нематериальных активов, превысит 100 млн.рублей, такой налогоплательщик считается перешедшим на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 течение 15 дней по истечении отчетного (налогового) периода, в котором его доход превысил установленные ограничения</w:t>
            </w:r>
          </w:p>
          <w:p>
            <w:pPr>
              <w:pStyle w:val="Normal"/>
              <w:jc w:val="both"/>
              <w:rPr>
                <w:sz w:val="18"/>
              </w:rPr>
            </w:pPr>
            <w:r>
              <w:rPr>
                <w:sz w:val="18"/>
              </w:rPr>
              <w:t>В) не правильный</w:t>
            </w:r>
          </w:p>
          <w:p>
            <w:pPr>
              <w:pStyle w:val="Normal"/>
              <w:jc w:val="both"/>
              <w:rPr>
                <w:sz w:val="18"/>
              </w:rPr>
            </w:pPr>
            <w:r>
              <w:rPr>
                <w:sz w:val="18"/>
              </w:rPr>
              <w:t>С) В течение месяца по окончании налогового периода, в котором его доход превысил установленные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
                <w:sz w:val="18"/>
              </w:rPr>
              <w:t>Налог з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трех процентов от ставок земельного налога, установленных в городах и поселках городского типа, но не ме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18"/>
              </w:rPr>
            </w:pPr>
            <w:r>
              <w:rPr>
                <w:sz w:val="18"/>
              </w:rPr>
              <w:t>А) 10 рублей за кв.метр</w:t>
            </w:r>
          </w:p>
          <w:p>
            <w:pPr>
              <w:pStyle w:val="Normal"/>
              <w:spacing w:lineRule="exact" w:line="260"/>
              <w:jc w:val="both"/>
              <w:rPr>
                <w:sz w:val="18"/>
              </w:rPr>
            </w:pPr>
            <w:r>
              <w:rPr>
                <w:sz w:val="18"/>
              </w:rPr>
              <w:t>В) не правильный</w:t>
            </w:r>
          </w:p>
          <w:p>
            <w:pPr>
              <w:pStyle w:val="Normal"/>
              <w:spacing w:lineRule="exact" w:line="260"/>
              <w:jc w:val="both"/>
              <w:rPr>
                <w:sz w:val="18"/>
              </w:rPr>
            </w:pPr>
            <w:r>
              <w:rPr>
                <w:sz w:val="18"/>
              </w:rPr>
              <w:t>С) 100 рублей за кв.ме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b/>
                <w:sz w:val="18"/>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18"/>
              </w:rPr>
            </w:pPr>
            <w:r>
              <w:rPr>
                <w:sz w:val="18"/>
              </w:rPr>
              <w:t>А) не правильный</w:t>
            </w:r>
          </w:p>
          <w:p>
            <w:pPr>
              <w:pStyle w:val="Normal"/>
              <w:spacing w:lineRule="exact" w:line="260"/>
              <w:jc w:val="both"/>
              <w:rPr>
                <w:sz w:val="18"/>
              </w:rPr>
            </w:pPr>
            <w:r>
              <w:rPr>
                <w:sz w:val="18"/>
              </w:rPr>
              <w:t>В) сроков, установленных для той амортизационной группы, в которую ранее было включено такое основное средство</w:t>
            </w:r>
          </w:p>
          <w:p>
            <w:pPr>
              <w:pStyle w:val="Heading4"/>
              <w:rPr>
                <w:sz w:val="18"/>
              </w:rPr>
            </w:pPr>
            <w:r>
              <w:rPr>
                <w:sz w:val="18"/>
              </w:rPr>
              <w:t>С) максимально допустимых сро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18"/>
              </w:rPr>
            </w:pPr>
            <w:r>
              <w:rPr>
                <w:b/>
                <w:sz w:val="18"/>
              </w:rPr>
              <w:t>Налоговый период по налогу с продаж устанавлива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имеют права исполнять обязанности организаций по уплате налогов ни в каких случаях</w:t>
            </w:r>
          </w:p>
          <w:p>
            <w:pPr>
              <w:pStyle w:val="Normal"/>
              <w:jc w:val="both"/>
              <w:rPr>
                <w:sz w:val="18"/>
              </w:rPr>
            </w:pPr>
            <w:r>
              <w:rPr>
                <w:sz w:val="18"/>
              </w:rPr>
              <w:t>В) исполняют обязанности организаций по уплате налогов и сборов по месту нахождения этих филиалов и иных обособленных подразделений</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Размер авансового платежа по акцизам, уплачиваемого при приобретении акцизных либо региональных специальных марок, по подакцизным товарам, подлежащим обязательной маркировке, устанавливается Правительством Российской Федерации и не может превыш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1% установленной ставки акциза на алкогольную продукцию с объемной долей этилового спирта свыше 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е санкции устанавливаются и применяются в ви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Денежных взысканий (штрафов) в размерах, предусмотренных статьями главы 16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о договорам обязательного страхования, осуществляемого в порядке, установленном действующи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знается ли объектом платы пользование водными объектами с применением сооружений, технических средств или устройств (указанное в статье 1 Федерального закона «О плате за пользование водными объектами») в целях удовлетворения потребности гидроэнергетики в во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 xml:space="preserve">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больше суммы исчисленного минимального налога</w:t>
            </w:r>
          </w:p>
          <w:p>
            <w:pPr>
              <w:pStyle w:val="Normal"/>
              <w:jc w:val="both"/>
              <w:rPr/>
            </w:pPr>
            <w:r>
              <w:rPr>
                <w:sz w:val="18"/>
              </w:rPr>
              <w:t>С) меньше суммы исчисленного минимального налога</w:t>
            </w:r>
          </w:p>
          <w:p>
            <w:pPr>
              <w:pStyle w:val="Normal"/>
              <w:jc w:val="both"/>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й период по налогу с продаж устанавлива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являются объектом налогообложения транспортным налогом</w:t>
            </w:r>
          </w:p>
          <w:p>
            <w:pPr>
              <w:pStyle w:val="Normal"/>
              <w:jc w:val="both"/>
              <w:rPr>
                <w:sz w:val="18"/>
              </w:rPr>
            </w:pPr>
            <w:r>
              <w:rPr>
                <w:sz w:val="18"/>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акие органы уполномочены принимать решения об изменении срока уплаты региональных налогов и сб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инансовый орган субъект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ешение налогового органа о взыскании налога путем направления в банк, в котором открыты счета налогоплательщика или налогового агента, инкассового поручения (распоряжения) доводится до сведения налогоплательщика (налогового агента)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5 дней после вынесения решения о взыскании необходимых денеж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азрешено ли налоговым органам проведение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прещается проведение вышеназванных проверок,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органы вправ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рганизации и индивидуальные предприниматели, соответствующие требованиям ст.145 НК РФ, имеют право на освобождение от исполнения обязанностей налогоплательщика, связанных с исчислением и уплатой налога на добавленную стоимость.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Указанные уведомление и документы предста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Не позднее 20 числа месяца, начиная с которого эти лица используют право на освобожд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ходе выездной налоговой проверки сотрудник налоговой инспекции произвел выемку у налогоплательщика ряда документов, свидетельствующих о совершении налоговых правонарушений. Оцените данный фак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нспектор имеет право производить выемку, когда есть достаточные основания полагать, что эти документы будут уничтожены, сокрыты, изменения или замен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орядок ведения журнала учета полученных и выставленных счетов-фактур, книг покупок и книг продаж устанавл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й кредит представляет соб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менение срока уплаты налога на срок от трех месяцев до одного года при наличии хотя бы одного из оснований, указанных в статье 64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 договорам обязательного страхования, осуществляемого в порядке, установленном действующи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Юридические и физические лица, рекламирующие свою продук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м периодом при упрощенной системе налогообложения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Месяца со дня прекращения деятельности постоянного представ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позднее 5 дней с начала осуществления эт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Акты законодательства о налогах вступают в сил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 налога на прибыль вправе осуществлять перенос убытка на будущее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лет, следующих за тем налоговым периодом, в котором получен этот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полняют обязанности организаций по уплате налогов и сборов по месту нахождения этих филиалов и иных обособленных подразд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первого месяца следующего налог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ется к его 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наличии хотя бы одного смягчающего ответственность обстоятельства размер штрафа за налоговое правонарушение подлежит умень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меньше, чем в два раза по сравнению с размером, установленным НК за совершение налогового право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знается (за исключение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ходы в целях исчисления налога на прибыль организаций определя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документов бухгалтерского учета</w:t>
            </w:r>
          </w:p>
          <w:p>
            <w:pPr>
              <w:pStyle w:val="Normal"/>
              <w:jc w:val="both"/>
              <w:rPr>
                <w:sz w:val="18"/>
              </w:rPr>
            </w:pPr>
            <w:r>
              <w:rPr>
                <w:sz w:val="18"/>
              </w:rPr>
              <w:t>С) первичных документов и документов налогов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первого месяца следующего налог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Местом нахождения для морских, речных и воздушных транспортных средств в целях налогообложения счит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то нахождения (жительства) собственника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Уплачивают ли организации, применяющие упрощенную систему налогообложения,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 в соответствии с общим режимом налогооб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одлежит ли налогообложению НДС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т</w:t>
            </w:r>
          </w:p>
          <w:p>
            <w:pPr>
              <w:pStyle w:val="Normal"/>
              <w:jc w:val="both"/>
              <w:rPr>
                <w:sz w:val="18"/>
              </w:rPr>
            </w:pPr>
            <w:r>
              <w:rPr>
                <w:sz w:val="18"/>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 все время уклонения от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одлежит ли налогообложению НДС на территории РФ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явление организации о постановке на учет по месту нахождения недвижимого имущества или транспортных средств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30 дней со дня ег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 равных долях по месту учета налогоплательщика и месту нахождения участка недр</w:t>
            </w:r>
          </w:p>
          <w:p>
            <w:pPr>
              <w:pStyle w:val="Normal"/>
              <w:jc w:val="both"/>
              <w:rPr>
                <w:sz w:val="18"/>
              </w:rPr>
            </w:pPr>
            <w:r>
              <w:rPr>
                <w:sz w:val="18"/>
              </w:rPr>
              <w:t>В) не правильный</w:t>
            </w:r>
          </w:p>
          <w:p>
            <w:pPr>
              <w:pStyle w:val="Normal"/>
              <w:jc w:val="both"/>
              <w:rPr>
                <w:sz w:val="18"/>
              </w:rPr>
            </w:pPr>
            <w:r>
              <w:rPr>
                <w:sz w:val="18"/>
              </w:rPr>
              <w:t>С) по месту нахождения организации или месту жительства индивидуального предпринимателя</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налоговую базу по налогу на доходы физических лиц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мпенсация за неиспользованный отпуск при увольнении работника</w:t>
            </w:r>
          </w:p>
        </w:tc>
      </w:tr>
      <w:tr>
        <w:trPr>
          <w:trHeight w:val="9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ем устанавливается порядок списания безнадежной недоимки по федеральным налогам и сбор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ительством РФ</w:t>
            </w:r>
          </w:p>
        </w:tc>
      </w:tr>
      <w:tr>
        <w:trPr>
          <w:trHeight w:val="125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 месяца, в котором возникло это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ются ли в налоговую базу по налогу на доходы физических лиц пособия по временной нетрудо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ыбор объекта налогообложения при упрощенной системе налогообложения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амим налогоплательщ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исполняют обязанности организаций по уплате налогов и сборов по месту нахождения этих филиалов и иных обособленных подразделений</w:t>
            </w:r>
          </w:p>
          <w:p>
            <w:pPr>
              <w:pStyle w:val="Normal"/>
              <w:jc w:val="both"/>
              <w:rPr/>
            </w:pPr>
            <w:r>
              <w:rPr>
                <w:sz w:val="18"/>
              </w:rPr>
              <w:t>В) признаются самостоятельными налогоплательщиками по налогам и сборам</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p>
            <w:pPr>
              <w:pStyle w:val="Normal"/>
              <w:jc w:val="both"/>
              <w:rPr>
                <w:sz w:val="18"/>
              </w:rPr>
            </w:pPr>
            <w:r>
              <w:rPr>
                <w:sz w:val="18"/>
              </w:rPr>
              <w:t>В) любых денежных средств, при начислении указанных выплат</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ходе выездной налоговой проверки сотрудник налоговой инспекции произвел выемку у налогоплательщика ряда документов, свидетельствующих о совершении налоговых правонарушений. Оцените данный фак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нспектор имеет право производить выемку, когда есть достаточные основания полагать, что эти документы будут уничтожены, сокрыты, изменены или замен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первого месяца следующего налогового периода</w:t>
            </w:r>
          </w:p>
        </w:tc>
      </w:tr>
      <w:tr>
        <w:trPr>
          <w:trHeight w:val="15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одного месяца после создания обособленного подраз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Акты законодательства о налогах вступают в сил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Исполняют обязанности организаций по уплате налогов и сборов по месту нахождения этих филиалов и иных обособленных подразд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а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 на имущество физических лиц на строения, помещения и сооружения исчисляется на основании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Об их инвентаризационной стоимости по состоянию на 1 января кажд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окументально подтвержденного факта подачи документов на регистрацию указан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о договорам обязательного страхования, осуществляемого в порядке, установленном действующи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орядок ведения журнала учета полученных и выставленных счетов-фактур, книг покупок и книг продаж устанавл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Доходы в целях исчисления налога на прибыль организаций определяются на основан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Первичных документов и документов налогового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А)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 увеличенной на коэффициент 1.1</w:t>
            </w:r>
          </w:p>
          <w:p>
            <w:pPr>
              <w:pStyle w:val="Normal"/>
              <w:spacing w:lineRule="exact" w:line="240"/>
              <w:jc w:val="both"/>
              <w:rPr/>
            </w:pPr>
            <w:r>
              <w:rPr>
                <w:sz w:val="18"/>
              </w:rPr>
              <w:t>В) 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по итогам налогового (отчетного) периода доход налогоплательщика, применяющего упрощенную систему налогообложения, превысит 15 млн.рублей или остаточная стоимость основных средств и нематериальных активов, определяемая в соответствии с законодательством РФ обухгалтерском учете, превысит 100 млн.рублей, такой налогоплательщик считается перешедшим на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15 дней по истечении отчетного (налогового) периода, в котором его доход превысил установленные огранчи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одного месяца после создания обособленного подраз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0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одлежит ли налогообложению НДС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0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е органы вправ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Заявлять ходатайства об аннулировании или о приостановлении действия выданных юридическим и физическим лицам лицензий на право осуществления определенных видов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0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Лицо, привлекаемое к ответств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Не обязано доказывать свою невиновность в совершении налогового правонарушения</w:t>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0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первого месяца следующего налог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роков, установленных для той амортизационной группы, в которую ранее было включено такое основное сред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если доля запасов, использованных при производстве продукции, освобожденной от налогообложения, не превышает 5% от общей стоимости приобретаемых това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ы НДС подлежат вычету в полном объ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опия договора о налоговом кредите предоставляется заинтересованным лицом в налоговый орган по месту его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заключе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месяца со дня прекращения деятельности постоянного представительства</w:t>
            </w:r>
          </w:p>
          <w:p>
            <w:pPr>
              <w:pStyle w:val="Normal"/>
              <w:jc w:val="both"/>
              <w:rPr>
                <w:sz w:val="18"/>
              </w:rPr>
            </w:pPr>
            <w:r>
              <w:rPr>
                <w:sz w:val="18"/>
              </w:rPr>
              <w:t>С) до 20 числа месяца, следующего за истекшим отчетн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евышающей 5% стоимости услуг по рекла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пускается ли уплата налога наличными денежными средств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Да </w:t>
            </w:r>
          </w:p>
        </w:tc>
      </w:tr>
      <w:tr>
        <w:trPr>
          <w:trHeight w:val="9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10 дней со дня вручения им платежного извещения</w:t>
            </w:r>
          </w:p>
          <w:p>
            <w:pPr>
              <w:pStyle w:val="Normal"/>
              <w:jc w:val="both"/>
              <w:rPr>
                <w:sz w:val="18"/>
              </w:rPr>
            </w:pPr>
            <w:r>
              <w:rPr>
                <w:sz w:val="18"/>
              </w:rPr>
              <w:t>С) 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о НДС, уплачиваемому в связи с перемещением товаров через таможенную границу РФ налоговые органы производят за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 согласованию с тамож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е органы вправе создавать постоянно действующие налоговые посты у налогоплательщика по ре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уководителя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амеральная налоговая проверка про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трех месяцев со дня представления налогоплательщиком налоговой декларации, если законодательством о налогах и сборах не предусмотрены иные с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м периодом при упрощенной системе налогообложения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Требование об уплате налога должно быть направлено налогоплательщик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pPr>
            <w:r>
              <w:rPr>
                <w:sz w:val="18"/>
              </w:rPr>
              <w:t>В) не позднее трех месяцев после наступления срока уплаты налога, если иное не предусмотрено НК РФ</w:t>
            </w:r>
          </w:p>
          <w:p>
            <w:pPr>
              <w:pStyle w:val="Normal"/>
              <w:spacing w:lineRule="exact" w:line="240"/>
              <w:jc w:val="both"/>
              <w:rPr/>
            </w:pPr>
            <w:r>
              <w:rPr>
                <w:sz w:val="18"/>
              </w:rPr>
              <w:t>С) не позднее одного месяца после наступления срока уплаты налога,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в течение 10 дней с начала осуществления этой деятельности</w:t>
            </w:r>
          </w:p>
          <w:p>
            <w:pPr>
              <w:pStyle w:val="Normal"/>
              <w:spacing w:lineRule="exact" w:line="240"/>
              <w:jc w:val="both"/>
              <w:rPr>
                <w:sz w:val="18"/>
              </w:rPr>
            </w:pPr>
            <w:r>
              <w:rPr>
                <w:sz w:val="18"/>
              </w:rPr>
              <w:t>В) не позднее 5 дней с начала осуществления этой деятельности</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Разрешено ли налоговым органам проведение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Запрещается проведение вышеназванных проверок,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подлежащая уплате по итогу налогового периода, уплач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озднее последнего дня месяца, следующего за истекшим кварталом</w:t>
            </w:r>
          </w:p>
          <w:p>
            <w:pPr>
              <w:pStyle w:val="Normal"/>
              <w:jc w:val="both"/>
              <w:rPr>
                <w:sz w:val="18"/>
              </w:rPr>
            </w:pPr>
            <w:r>
              <w:rPr>
                <w:sz w:val="18"/>
              </w:rPr>
              <w:t>В) не правильный</w:t>
            </w:r>
          </w:p>
          <w:p>
            <w:pPr>
              <w:pStyle w:val="Normal"/>
              <w:jc w:val="both"/>
              <w:rPr>
                <w:sz w:val="18"/>
              </w:rPr>
            </w:pPr>
            <w:r>
              <w:rPr>
                <w:sz w:val="18"/>
              </w:rPr>
              <w:t>С) не позднее 25-го числа месяца, следующего за истекшим налогов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 xml:space="preserve">В) да </w:t>
            </w:r>
          </w:p>
          <w:p>
            <w:pPr>
              <w:pStyle w:val="Normal"/>
              <w:jc w:val="both"/>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менение упрощенной системы налогообложения организациями предусматрив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чет – фактура, подписанный руководителем и главным бухгалтером организации, но не имеющий печати организации, составившей счет-фактур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ожет служить основанием для принятия предъявленных покупателю продавцом сумм НДС к вычету или возмещ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не позднее 30 апреля года, следующего за истекшим налоговым периодом представить налоговую декларацию о фактически полученных доходах в текущем налоговом периоде</w:t>
            </w:r>
          </w:p>
          <w:p>
            <w:pPr>
              <w:pStyle w:val="Normal"/>
              <w:jc w:val="both"/>
              <w:rPr>
                <w:sz w:val="18"/>
              </w:rPr>
            </w:pPr>
            <w:r>
              <w:rPr>
                <w:sz w:val="18"/>
              </w:rPr>
              <w:t>В) не правильный</w:t>
            </w:r>
          </w:p>
          <w:p>
            <w:pPr>
              <w:pStyle w:val="Normal"/>
              <w:jc w:val="both"/>
              <w:rPr/>
            </w:pPr>
            <w:r>
              <w:rPr>
                <w:sz w:val="18"/>
              </w:rPr>
              <w:t>С)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на 30%</w:t>
            </w:r>
          </w:p>
          <w:p>
            <w:pPr>
              <w:pStyle w:val="Normal"/>
              <w:jc w:val="both"/>
              <w:rPr>
                <w:sz w:val="18"/>
              </w:rPr>
            </w:pPr>
            <w:r>
              <w:rPr>
                <w:sz w:val="18"/>
              </w:rPr>
              <w:t>С) на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санкции взыскиваются с налогоплательщ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олько 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ется к его 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реорганизуемое юридическое лицо имеет суммы излишне взысканных налогов, а также пеней и штрафов, то указанные су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длежат возврату его правопреемнику (правопреемни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Законодательство РФ о налогах и сборах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К РФ и принятых в соответствии с ним федеральных законов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 месяца, в котором возникло это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 налогам республик в составе РФ, краев, областей, автономной области, автономных округов относятся следующие нал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анспортный нало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по итогам налогового (отчетного) периода доход налогоплательщика, применяющего упрощенную систему налогообложения, превысит 15 млн.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 рублей, такой налогоплательщик считается перешедшим на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в течение  месяца по окончании отчетного периода, в котором его доход превысил установленные ограничения</w:t>
            </w:r>
          </w:p>
          <w:p>
            <w:pPr>
              <w:pStyle w:val="Normal"/>
              <w:jc w:val="both"/>
              <w:rPr/>
            </w:pPr>
            <w:r>
              <w:rPr>
                <w:sz w:val="18"/>
              </w:rPr>
              <w:t>С) в течение 15 дней по истечении отчетного (налогового) периода, в котором его доход превысил установленные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опия договора о налоговом кредите предоставляется заинтересованным лицом в налоговый орган по месту его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заключе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являются объектом налогообложения транспортным нало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одлежит ли налогообложению НДС на территории РФ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 договорам обязательного страхования, осуществляемого в порядке, установленном действующим законодательством</w:t>
            </w:r>
          </w:p>
        </w:tc>
      </w:tr>
      <w:tr>
        <w:trPr>
          <w:trHeight w:val="1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ется ли налогом на добавленную стоимость реализация на территории РФ товаров, помещенных под таможенный режим магазина беспошлинной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еня за несвоевременную уплату налогов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особом обеспечения исполнения обязанности по уплате нало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 получении дохода в виде оплаты труда датой фактического получения налогоплательщиком такого дохода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следний день месяца, за который ему был начислен доход за выполненные трудовые обязанности в соответствии с трудовым договором (контрак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пускается ли уплата налога наличными денежными средств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за все время уклонения от уплаты налога</w:t>
            </w:r>
          </w:p>
          <w:p>
            <w:pPr>
              <w:pStyle w:val="Normal"/>
              <w:jc w:val="both"/>
              <w:rPr>
                <w:sz w:val="18"/>
              </w:rPr>
            </w:pPr>
            <w:r>
              <w:rPr>
                <w:sz w:val="18"/>
              </w:rPr>
              <w:t>В) только за один налоговый период</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получении налогоплательщиком дохода в виде материальной выгоды, полученной от приобретения ценных бумаг, налоговая база по налогу на доходы физических лиц определя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jc w:val="both"/>
              <w:rPr>
                <w:sz w:val="18"/>
              </w:rPr>
            </w:pPr>
            <w:r>
              <w:rPr>
                <w:sz w:val="18"/>
              </w:rPr>
              <w:t>В) превышение рыночной стоимости над номинальной стоимостью ценных бумаг</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5 дней с начала осуществления эт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Уплачивают ли организации, применяющие упрощенную систему налогообложения,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да, в соответствии с общим режимом налогообложения</w:t>
            </w:r>
          </w:p>
          <w:p>
            <w:pPr>
              <w:pStyle w:val="Normal"/>
              <w:jc w:val="both"/>
              <w:rPr>
                <w:sz w:val="18"/>
              </w:rPr>
            </w:pPr>
            <w:r>
              <w:rPr>
                <w:sz w:val="18"/>
              </w:rPr>
              <w:t>В) Да, но с применением особого режима налогообложения</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права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исание в бесспорном порядке штрафных санкций со счетов налогоплательщиков, плательщиков сборов или налоговых агентов в бан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 все время уклонения от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знается (за исключением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рганизации и индивидуальные предприниматели, соответствующие требованиям ст.145 НК РФ, имеют право на освобождение от исполнения обязанностей налогоплательщика, связанных с исчислением и уплатой налога на добавленную стоимость. 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 Указанные уведомление и документы представля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не позднее 20 числа месяца, начиная с которого эти лица используют право на освобождение</w:t>
            </w:r>
          </w:p>
          <w:p>
            <w:pPr>
              <w:pStyle w:val="Normal"/>
              <w:jc w:val="both"/>
              <w:rPr/>
            </w:pPr>
            <w:r>
              <w:rPr>
                <w:sz w:val="18"/>
              </w:rPr>
              <w:t>С) не позднее 20 числа последнего месяца года, предшествующего тому, в которого предполагается освобождение от обязанностей налогоплательщ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рганизация решила открыть счет в банке, который отказал ей в связи с отсутствием у нее свидетельства о постановке на учет в налоговом органе. Являются ли действия банка законны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 так как необходимость предъявления свидетельства закреплена Налоговым кодекс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заимозависимыми лицами для целей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Если одна организация непосредственно и (или) косвенно участвует в другой организации, и суммарная доля такого участия составляет более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ем устанавливается порядок списания безнадежной недоимки по федеральным налогам и сбор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явление организации о постановке на учет по месту нахождения недвижимости имущества или транспортных средств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30 дней со дня ег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исполняют обязанности организаций по уплате налогов и сборов по мету нахождения этих филиалов и иных обособленных подразделений</w:t>
            </w:r>
          </w:p>
          <w:p>
            <w:pPr>
              <w:pStyle w:val="Normal"/>
              <w:jc w:val="both"/>
              <w:rPr/>
            </w:pPr>
            <w:r>
              <w:rPr>
                <w:sz w:val="18"/>
              </w:rPr>
              <w:t>С) признаются самостоятельными налогоплательщиками по налогам и сбо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ьше су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налоговую базу по налогу на доходы физических лиц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компенсация за неиспользованный отпуск при увольнении работника</w:t>
            </w:r>
          </w:p>
          <w:p>
            <w:pPr>
              <w:pStyle w:val="Normal"/>
              <w:jc w:val="both"/>
              <w:rPr>
                <w:sz w:val="18"/>
              </w:rPr>
            </w:pPr>
            <w:r>
              <w:rPr>
                <w:sz w:val="18"/>
              </w:rPr>
              <w:t>В) пособия по безработице, беременности и родам</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 налоговой базы по налогу на прибыль, исчисленной в соответствии со статьей 274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месяца, следующего за истекшим налоговым периодом,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Местом нахождения для морских, речных и воздушных транспортных средств в целях налогообложения счит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то нахождения (жительства) собственника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й кредит может предоставляться на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а срок, установленный в договоре</w:t>
            </w:r>
          </w:p>
          <w:p>
            <w:pPr>
              <w:pStyle w:val="Normal"/>
              <w:jc w:val="both"/>
              <w:rPr>
                <w:sz w:val="18"/>
              </w:rPr>
            </w:pPr>
            <w:r>
              <w:rPr>
                <w:sz w:val="18"/>
              </w:rPr>
              <w:t>В) от трех месяцев до 1 года</w:t>
            </w:r>
          </w:p>
          <w:p>
            <w:pPr>
              <w:pStyle w:val="Normal"/>
              <w:jc w:val="both"/>
              <w:rPr>
                <w:sz w:val="18"/>
              </w:rPr>
            </w:pPr>
            <w:r>
              <w:rPr>
                <w:sz w:val="18"/>
              </w:rPr>
              <w:t>С) не правильный</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 обязан сообщить об открытии или закрытии счета организации в налоговый орган по месту ее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открытия или закрытия такого 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 начала календар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права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исание в бесспорном порядке штрафных санкций со счетов налогоплательщиков, плательщиков сборов или налоговых агентов в банк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вода объекта основных средств в эксплуатацию</w:t>
            </w:r>
          </w:p>
          <w:p>
            <w:pPr>
              <w:pStyle w:val="Normal"/>
              <w:jc w:val="both"/>
              <w:rPr>
                <w:sz w:val="18"/>
              </w:rPr>
            </w:pPr>
            <w:r>
              <w:rPr>
                <w:sz w:val="18"/>
              </w:rPr>
              <w:t>В) не правильный</w:t>
            </w:r>
          </w:p>
          <w:p>
            <w:pPr>
              <w:pStyle w:val="Normal"/>
              <w:jc w:val="both"/>
              <w:rPr>
                <w:sz w:val="18"/>
              </w:rPr>
            </w:pPr>
            <w:r>
              <w:rPr>
                <w:sz w:val="18"/>
              </w:rPr>
              <w:t>С) документально подтвержденного факта подачи документов на регистрацию указан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месяца, следующего за истекшим налоговым периодом,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санкции взыскиваются с налогоплательщ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олько 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явление организации о постановке на учет по месту нахождения недвижимого имущества или транспортных средств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30 дней со дня его регистрации</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яца со дня прекращения деятельности постоянного представительства</w:t>
            </w:r>
          </w:p>
        </w:tc>
      </w:tr>
      <w:tr>
        <w:trPr>
          <w:trHeight w:val="180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подлежащая уплате по итогу налогового периода, уплач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позднее 25-го числа месяца, следующего за истекшим налогов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ыбор объекта налогообложения при упрощенной системе налогообложения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амим налогоплательщ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заимозависимыми лицами для целей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Если одна организация непосредственно и (или) косвенно участвует в другой организации, и суммарная доля такого участия составляет более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считается установл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являются объектом налогообложения транспортным нало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определении налоговой базы по налогу на прибыль доходы в виде имущества, безвозмездно полученного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учитывается в доход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конодательные (представительные) органы субъектов Российской Федерации вправе устанавливать льготы по плате за пользование водными объектами для отдельных категорий плательщиков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платы, поступающей в бюджет соответствующего субъект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й орган вправе вынести мотивированное решение о доначислении налога и пени, рассчитанных таким образом, как если бы результаты сделки были оценены исходя из применения рыночных цен на соответствующие товары в следующем случа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Реализованы товары: первая партия – по цене 200 руб/шт; вторая партия – по цене 120 руб/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ебование об уплате налога должно быть направлено налогоплательщи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трех месяцев после наступления срока уплаты налога,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и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tc>
      </w:tr>
      <w:tr>
        <w:trPr>
          <w:trHeight w:val="26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м на имущество, используемое для осуществления уставной деятельности, не облагается имущество общероссийских общественных организаций инвалидов, в которы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среди членов общества инвалиды и их законные представители составляют не менее 80%</w:t>
            </w:r>
          </w:p>
          <w:p>
            <w:pPr>
              <w:pStyle w:val="Normal"/>
              <w:jc w:val="both"/>
              <w:rPr>
                <w:sz w:val="18"/>
              </w:rPr>
            </w:pPr>
            <w:r>
              <w:rPr>
                <w:sz w:val="18"/>
              </w:rPr>
              <w:t>С) среднесписочная численность инвалидов среди работников составляет 50%, а доля выплачиваемой им заработной платы в общей сумме заработной платы составляет не менее 25%</w:t>
            </w:r>
          </w:p>
        </w:tc>
      </w:tr>
      <w:tr>
        <w:trPr>
          <w:trHeight w:val="9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лог имущества как обеспечение в связи с изменением срока исполнения обязанностей по уплате налога оформ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говором между налоговым органом и залогодателем</w:t>
            </w:r>
          </w:p>
        </w:tc>
      </w:tr>
      <w:tr>
        <w:trPr>
          <w:trHeight w:val="9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 все время уклонения от уплаты налога</w:t>
            </w:r>
          </w:p>
        </w:tc>
      </w:tr>
      <w:tr>
        <w:trPr>
          <w:trHeight w:val="26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праве ли налоговые органы вызывать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в связи с налоговой проверкой, а также в иных случаях, связанных с исполнением ими законодательства о налогах и сбор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праве на основании письменного уведом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й кредит представляет соб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менение срока уплаты налога на срок от трех месяцев до одного года при наличии хотя бы одного из оснований, указанных в статье 64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Для целей исчисления налога на прибыль налогоплательщик, образующий резерв предстоящих расходов на ремонт основных средств, рассчитывает отчисления в такой резерв, исходя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овокупной стоимости основных средств, рассчитанной в соответствии с порядком, установленным пунктом 2 статьи 324 НК РФ, и нормативов отчислений, утверждаемых налогоплательщиком самостоятельно в учетной политике для целей налогооб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какой срок организации или физическому лицу, осуществляющему деятельность без образования юридического лица, необходимо подать заявление о постановке на учет в налоговом органе по месту нахождения или месту житель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10 дней после их государственной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в соответствии с международным договором Российской Федерации отменены таможенный контроль и таможенное оформление вводимых на территорию РФ товаров, налоговая база для исчисления НДС определя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ак сумма стоимости приобретенных товаров, включая затраты на доставку указанных товаров до границы Российской Федерации, и подлежащих уплате акцизов (для подакцизных тов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установлении местного налога представительными органами местного самоуправления в нормативных правовых актах определяются следующие элементы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налоговые ставки в пределах, установленных НК РФ, порядок и срок уплаты налога, а также формы отчетности по данному местному налогу</w:t>
            </w:r>
          </w:p>
          <w:p>
            <w:pPr>
              <w:pStyle w:val="Normal"/>
              <w:jc w:val="both"/>
              <w:rPr>
                <w:sz w:val="18"/>
              </w:rPr>
            </w:pPr>
            <w:r>
              <w:rPr>
                <w:sz w:val="18"/>
              </w:rPr>
              <w:t>С) налоговые льготы и основания для их использования налогоплательщиками, сроки уплаты налога и представления налоговых деклар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ли налогом на добавленную стоимость суммы денежных средств физических лиц, привлекаемых банками во вклад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е органы при осуществлении контроля за полнотой исчисления налогов вправе проверять правильность применения цен по сделкам в случа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Товарообменных (бартерных) операций</w:t>
            </w:r>
          </w:p>
        </w:tc>
      </w:tr>
      <w:tr>
        <w:trPr>
          <w:trHeight w:val="9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ыбор объекта налогообложения при упрощенной системе налогообложения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амим налогоплательщ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вый орган вправе вынести мотивированное решение о доначислении налога и пени, рассчитанных таким образом, как если бы результаты сделки были оценены исходя из применения рыночных цен на соответствующие товары в следующем случа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Реализованы товары: первая партия –по цене 200 руб/шт; вторая партия – по цене 120 руб/ш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и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о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Кем устанавливается порядок списания безнадежной недоимки по региональным налогам и сборам?</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Исполнительным органом субъект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т уплаты ЕСН освобождаются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с сумм выплат и иных вознагражд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А) не превышающих 100000 рублей в течение налогового периода на каждого отдельного работника</w:t>
            </w:r>
          </w:p>
          <w:p>
            <w:pPr>
              <w:pStyle w:val="Normal"/>
              <w:spacing w:lineRule="exact" w:line="240"/>
              <w:jc w:val="both"/>
              <w:rPr/>
            </w:pPr>
            <w:r>
              <w:rPr>
                <w:sz w:val="18"/>
              </w:rPr>
              <w:t>В) не превышающих 500000 рублей в течение налогового периода на каждого отдельного работника</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Жалоба налогоплательщика рассматривается вышестоящим налогов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 срок не позднее одного месяца со дня ее пол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одлежат ли обложению НДС реализация товаров (работы, услуги) в рамках оказания безвозмездной помощи (содействия)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да</w:t>
            </w:r>
          </w:p>
          <w:p>
            <w:pPr>
              <w:pStyle w:val="Normal"/>
              <w:spacing w:lineRule="exact" w:line="240"/>
              <w:jc w:val="both"/>
              <w:rPr/>
            </w:pPr>
            <w:r>
              <w:rPr>
                <w:sz w:val="18"/>
              </w:rPr>
              <w:t>С) 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2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b/>
                <w:b/>
                <w:sz w:val="18"/>
              </w:rPr>
            </w:pPr>
            <w:r>
              <w:rPr>
                <w:b/>
                <w:sz w:val="18"/>
              </w:rPr>
              <w:t>Не является обязательным элементом налогообложения при установлении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Налоговая льг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бъектом налогообложения налогом на добычу полезных ископаемых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TextBody"/>
              <w:spacing w:lineRule="exact" w:line="240"/>
              <w:rPr/>
            </w:pPr>
            <w:r>
              <w:rPr>
                <w:sz w:val="18"/>
              </w:rPr>
              <w:t>А)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ителя</w:t>
            </w:r>
          </w:p>
          <w:p>
            <w:pPr>
              <w:pStyle w:val="Normal"/>
              <w:spacing w:lineRule="exact" w:line="240"/>
              <w:jc w:val="both"/>
              <w:rPr/>
            </w:pPr>
            <w:r>
              <w:rPr>
                <w:sz w:val="18"/>
              </w:rPr>
              <w:t>В)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в течение 10 дней с начала осуществления этой деятельности</w:t>
            </w:r>
          </w:p>
          <w:p>
            <w:pPr>
              <w:pStyle w:val="Normal"/>
              <w:spacing w:lineRule="exact" w:line="240"/>
              <w:jc w:val="both"/>
              <w:rPr>
                <w:sz w:val="18"/>
              </w:rPr>
            </w:pPr>
            <w:r>
              <w:rPr>
                <w:sz w:val="18"/>
              </w:rPr>
              <w:t>С) не позднее 5 дней с начала осуществления эт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Не учитыв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е санкции устанавливаются и применяются в ви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А) денежных взысканий (пени) в размерах, предусмотренных статьями главы 16 НК РФ</w:t>
            </w:r>
          </w:p>
          <w:p>
            <w:pPr>
              <w:pStyle w:val="Normal"/>
              <w:spacing w:lineRule="exact" w:line="240"/>
              <w:jc w:val="both"/>
              <w:rPr>
                <w:sz w:val="18"/>
              </w:rPr>
            </w:pPr>
            <w:r>
              <w:rPr>
                <w:sz w:val="18"/>
              </w:rPr>
              <w:t>В) неправильный</w:t>
            </w:r>
          </w:p>
          <w:p>
            <w:pPr>
              <w:pStyle w:val="Normal"/>
              <w:spacing w:lineRule="exact" w:line="240"/>
              <w:jc w:val="both"/>
              <w:rPr>
                <w:sz w:val="18"/>
              </w:rPr>
            </w:pPr>
            <w:r>
              <w:rPr>
                <w:sz w:val="18"/>
              </w:rPr>
              <w:t>С) денежный взысканий (штрафов) в размерах, предусмотренных статьями главы 16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пределение таможенной стоимости товаров, ввозимых на таможенную территорию РФ, производится путем применения  методов, установленных Законом РФ от 21.05.1993 г. № 5003-1 «О таможенном тарифе». Основным методом определения таможенной стоимости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 цене сделки с ввозимыми товар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м периодом в отношении исчисления акцизов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Местом нахождения для морских, речных и воздушных транспортных средств в целях налогообложения счит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то нахождения (жительства) собственника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ключаются ли в налоговую базу по налогу на доходы физических лиц пособия по временной нетрудоспособ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е является обязательным элементом налогообложения при установлении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алоговая льг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2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праве ли налоговый орган при недостаточности или отсутствии денежных средств у налогоплательщика-организации взыскать налог за счет его иного имуще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пра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3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менение упрощенной системы налогообложения индивидуальными предпринимателями предусматривает замену уплаты налога на имущество уплатой единого налога, исчисляемого по результатам хозяйственной деятельности за 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а, но только в отношении имущества, используемого для осуществления предпринимательск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3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одлежат ли обложению НДС реализации товаров (работы, услуги) в рамках оказания безвозмездной помощи (содействия)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Только в соответствии с Федеральным законом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государственные внебюджетные фонды в связи с осуществлением безвозмездной помощи (содействия)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3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е является обязательным элементом налогообложения при установлении налога:</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Налоговая льг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3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заимозависимыми лицами для целей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Если организация непосредственно и (или) косвенно участвует в другой организации, и суммарная доля такого участия составляет более 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3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Могли ли законодательные (представительные) органы субъектов РФ, органы местного самоуправления до 1.01.2004 г. устанавливать для отдельных категорий плательщиков дополнительные льготы по налогу на имущество пред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огли в пределах сумм, зачисляемых в бюджеты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23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На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23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и единого налога на вмененный доход для отдельных видов деятель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конодательные (представительные) органы субъектов Российской Федерации вправе устанавливать льготы по плате за пользование водными объектами для отдельных категорий плательщиков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платы, поступающей в бюджет соответствующего субъекта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осуществляющий операции по реализации товаров (работы, услуг), предусмотренные пунктом 3 статьи 149 НК, не подлежащие налогообложению (освобождаются от налогообложения) на территории Российской Федерации, вправе отказаться от освобождения таких операций от налогообложения, представив соответствующее заявление в налоговый орган по месту регистрации в качестве налогоплательщика в срок не позднее 1-го числа итогового периода, с которого налогоплательщик намерен отказаться от освобождения или приостановить его использование. Не допускается отказ или приостановление от освобождения от налогообложения операций на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ее од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е является обязательным элементом налогообложения при установлении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логовая став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ется ли налогом на имущество предприятий имущество бюджетных учреждений и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 обязан сообщить об открытии или закрытии счета организации в налоговый орган по месту ее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 месячный срок со дня открытия или закрытия такого счета</w:t>
            </w:r>
          </w:p>
          <w:p>
            <w:pPr>
              <w:pStyle w:val="Normal"/>
              <w:jc w:val="both"/>
              <w:rPr>
                <w:sz w:val="18"/>
              </w:rPr>
            </w:pPr>
            <w:r>
              <w:rPr>
                <w:sz w:val="18"/>
              </w:rPr>
              <w:t>В) не правильный</w:t>
            </w:r>
          </w:p>
          <w:p>
            <w:pPr>
              <w:pStyle w:val="Normal"/>
              <w:jc w:val="both"/>
              <w:rPr>
                <w:sz w:val="18"/>
              </w:rPr>
            </w:pPr>
            <w:r>
              <w:rPr>
                <w:sz w:val="18"/>
              </w:rPr>
              <w:t>С) в пятидневный срок со дня открытия или закрытия такого счета</w:t>
            </w:r>
          </w:p>
        </w:tc>
      </w:tr>
      <w:tr>
        <w:trPr>
          <w:trHeight w:val="9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опия договора о налоговом кредите предоставляется заинтересованным лицом в налоговый орган по мету его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заключе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АО «Заря» осуществило страхование своих работников на случай утраты работником трудоспособности в связи с исполнением трудовых обязанностей. Общая сумма страховых взносов составила в налоговый период 160200 рублей, число застрахованных работников – 20. Расходы на оплату труда за этот период – 769000 руб., получен доход в объеме 2500000 руб., прибыль а год составила 21000 руб. Сумма страховых взносов, включаемая в состав расход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lang w:val="en-US"/>
              </w:rPr>
              <w:t>D</w:t>
            </w:r>
            <w:r>
              <w:rPr>
                <w:sz w:val="18"/>
              </w:rPr>
              <w:t>) 1602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и обяз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ести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Жалоба налогоплательщика рассматривается вышестоящим налогов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срок не позднее одного месяца со дня ее пол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федеральным относятся следующие нал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лата за пользование водными объек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м периодам по налогу на добычу полезных ископаемых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ыездная налоговая проверка, осуществляемая в связи с реорганизацией организации-налогоплательщика может проводи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зависимо от времени проведения предыдущей провер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снованием для установления налога (платы за землю) и арендной платы за землю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Документ, удостоверяющий право собственности, владения и пользования (аренды) земельным участ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К федеральным относятся следующие налоги:</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лата за пользование водными объект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благаются ли налогом на добавленную стоимость суммы денежных средств физических лиц, привлекаемых банками во вклад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Доходы в виде имущества, полученного российской организацией безвозмездно от организации, если уставный (складочный) капитал (фонд) получающей стороны более чем на 50 процентов состоит из вклада (доли) передающей организации, при определении налоговой базы по налогу на прибыл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учитыв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е позднее какого срока налоговые органы могут обратиться в суд с иском о взыскании налоговой санкции со дня обнаружения налогового правонарушения и составления соответствующего ак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шести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ется ли налогом на имущество предприятий имущество бюджетных учреждений и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да</w:t>
            </w:r>
          </w:p>
          <w:p>
            <w:pPr>
              <w:pStyle w:val="Normal"/>
              <w:jc w:val="both"/>
              <w:rPr>
                <w:sz w:val="18"/>
              </w:rPr>
            </w:pPr>
            <w:r>
              <w:rPr>
                <w:sz w:val="18"/>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 за земли, занятые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зимается со всей площади земельного участка в размере трех процентов от ставок земельного налога, установленных в городах и поселках городского типа, но не ме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рублей за кв.ме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рганы местного самоуправления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бъектом налогообложения при упрощенной системе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или доходы, уменьшенные на величину расходов</w:t>
            </w:r>
          </w:p>
        </w:tc>
      </w:tr>
      <w:tr>
        <w:trPr>
          <w:trHeight w:val="51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осуществляющий операции по реализации товаров (работ, услуг), предусмотренные пунктом 3 статьи 149 НК, не подлежащие налогообложению (освобождаются от налогообложения) на территории Российской Федерации, вправе о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Не допускается отказ или приостановление от освобождения от налогообложения операций на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ее од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читываются ли при определении налоговой базы по налогу на прибыль доходы в виде имущества, имущественных прав, которые получены в форме залога или задатка в качестве обеспечения обязатель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учитыв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конодательные (представительные) органы субъектов Российской Федерации могут устанавливать иные размеры социальных и имущественных налоговых вычетов с учетом своих региональных особенност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пределах размеров социальных налоговых вычетов, установленных статьей 219 НК РФ, и имущественных налоговых вычетов, установленных статьей 220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гли ли законодательные (представительные) органы субъектов РФ, органы местного самоуправления до 1.01.2004 г. устанавливать для отдельных категорий плательщиков дополнительные льготы по налогу на имущество предприят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огли в пределах сумм, зачисляемых в бюджеты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менение упрощенной системы налогообложения организациями предусматрив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заимозависимыми лицами для целей налогообложения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Если одна организация непосредственно и (или) косвенно участвует в другой организации, и суммарная доля такого участия составляет более 20%</w:t>
            </w:r>
          </w:p>
        </w:tc>
      </w:tr>
      <w:tr>
        <w:trPr>
          <w:trHeight w:val="12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й кредит представляет соб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менение срока уплаты налога на срок от трех месяцев до одного года при наличии хотя бы одного из оснований, указанных в статье 64 НК РФ</w:t>
            </w:r>
          </w:p>
        </w:tc>
      </w:tr>
      <w:tr>
        <w:trPr>
          <w:trHeight w:val="13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 100%</w:t>
            </w:r>
          </w:p>
        </w:tc>
      </w:tr>
      <w:tr>
        <w:trPr>
          <w:trHeight w:val="28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в виде пени, штрафов и иных санкций, перечисляемых в бюджет (в государственные внебюджетные фонды), а также штрафов и других санкций, взимаемых государственными организациями, которым законодательством Российской Федерации предоставлено право наложения указанных санкций, при определении налоговой базы по налогу на прибыл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учитываютс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 месту нахождения организации или месту жительства индивидуального предприним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реорганизуемое юридическое лицо имеет суммы излишне взысканных налогов, а также пеней и штрафов, то указанные су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длежат возврату его правопреемнику (правопреемни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е является обязательным элементом налогообложения при установлении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логовая льг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оответствии с НК РФ размер штрафа за налоговое правонарушение увеличивается при наличии отягчающего обстоятельства, предусмотренного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ъектом налогообложения налогом на добычу полезных ископаемых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общераспространенные полезные ископаемые и подземные воды, не числящиеся на государственном балансе запасов полезных ископаемых, добытые индивидуальным предпринимателем и используемые им непосредственно для личного потребления</w:t>
            </w:r>
          </w:p>
          <w:p>
            <w:pPr>
              <w:pStyle w:val="Normal"/>
              <w:jc w:val="both"/>
              <w:rPr>
                <w:sz w:val="18"/>
              </w:rPr>
            </w:pPr>
            <w:r>
              <w:rPr>
                <w:sz w:val="18"/>
              </w:rPr>
              <w:t>В) не правильный</w:t>
            </w:r>
          </w:p>
          <w:p>
            <w:pPr>
              <w:pStyle w:val="Normal"/>
              <w:jc w:val="both"/>
              <w:rPr/>
            </w:pPr>
            <w:r>
              <w:rPr>
                <w:sz w:val="18"/>
              </w:rPr>
              <w:t>С)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Ф о нед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ами налога на доходы физических лиц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Подлежит ли налогообложению НДС на территории РФ проведение лотерей, организация тотализаторов и других основанных на риске игр (в том числе с использованием игровых автоматов) организациями игорн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бстоятельством, отягощающим  ответственность за совершение налогового правонарушения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совершение налогового правонарушения лицом, ранее привлекаемым к ответственности за аналогичное правонару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Физическими лицами – налоговыми резидентами Российской Федерации в целях НК РФ призн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Физические лица, фактически находящиеся на территории РФ не менее 183 дней в календарном год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гут ли органы государственных внебюджетных фондов пользоваться правами и нести обязанности налоговых органов, предусмотренные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а, в случаях, когда законодательством о налогах и сборах на них возложены обязанности по налоговому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влечение налогоплательщика к ответственности за совершение налогового правонару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освобождает его от обязанности уплатить причитающиеся суммы налога и п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 все время уклонения от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изнается</w:t>
            </w:r>
          </w:p>
          <w:p>
            <w:pPr>
              <w:pStyle w:val="Normal"/>
              <w:jc w:val="both"/>
              <w:rPr>
                <w:sz w:val="18"/>
              </w:rPr>
            </w:pPr>
            <w:r>
              <w:rPr>
                <w:sz w:val="18"/>
              </w:rPr>
              <w:t>В) не правильный</w:t>
            </w:r>
          </w:p>
          <w:p>
            <w:pPr>
              <w:pStyle w:val="Normal"/>
              <w:jc w:val="both"/>
              <w:rPr>
                <w:sz w:val="18"/>
              </w:rPr>
            </w:pPr>
            <w:r>
              <w:rPr>
                <w:sz w:val="18"/>
              </w:rPr>
              <w:t>С) признается (за исключением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Если налогоплательщик применяет способ оценки стоимости добытых полезных ископаемых, исходя из сложившихся у налогоплательщика за соответствующий налоговый период цен реализации без учета государственных субвенций, то оценка стоимости единицы добытого полезного ископаемого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ходя из выручки, определяемой с учетом сложившихся в текущем налоговом периоде (а при их отсутствии – в предыдущем налоговом периоде) у налогоплательщика цен реализации добытого полезного ископаемого, без учета субвенций из бюджета на возмещение разницы между оптовой ценой и расчетной стоимость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Жалоба налогоплательщика рассматривается вышестоящим налогов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 срок не позднее оного месяца со дня ее полу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осуществляющий операции по реализации товаров (работ, услуг), предусмотренные пунктом 3 статьи 149 НК, не подлежащие налогообложению (освобождаются от налогообложения) на территории Российской Федерации, вправе отказаться от освобождения таких операций от налогообложения, представив соответствующее заявление в налоговый орган по месту своей регистрации в качестве налогоплательщика в срок не позднее 1-го числа налогового периода, с которого налогоплательщик намерен отказаться от освобождения или приостановить его использование. Не допускается отказ или приостановление от освобождения от налогообложения операций на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ее од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чета-фактуры не составляются налогоплательщик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 операциям реализации ценных бумаг (за исключением брокерских и посреднически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если доля запасов, использованных при производстве продукции, освобожденной от налогообложения, не превышает 5% от общей стоимости приобретаемых това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уммы НДС подлежат вычету в полном объ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м периодом по единому налогу на вмененный доход для отдельных видов деятельности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варт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Суммы страховых выплат по договорам добровольного долгосрочного страхования жизни, заключенным на срок менее пяти лет, не учитываются при определении налоговой базы по налогу на доходы физических лиц, если суммы страховых выплат не превыш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Сумм внесенных физическими лицами страховых взносов, увеличенных на сумму, рассчитанную исходя из действующей ставки рефинансирования Центрального банка Российской Федерации на дату заключения указанных догово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9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Для налогоплательщиков, утвердивших в учетной политике для целей налогообложения момент определения налоговой базы по мере отгрузки и предъявлении покупателю расчетных документов, если иное не предусмотрено статьей 167 НК РФ, датой определения налоговой базы для исчисления НДС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ень отгрузки (передачи) товара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29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снованием для установления налога (платы за землю) и арендной платы за землю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Документ, удостоверяющий право собственности, владения и пользования (аренды) земельным участ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Если в соответствии с международным договором Российской Федерации отмены таможенный контроль и таможенное оформление ввозимых на территорию РФ товаров, налоговая база для исчисления НДС определя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Как сумма стоимости приобретенных товаров, включая затраты на доставку указанных товаров до границы Российской Федерации, и подлежащих уплате акцизов (для подакцизных товар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2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50 руб. за каждый не представленный документ</w:t>
            </w:r>
          </w:p>
          <w:p>
            <w:pPr>
              <w:pStyle w:val="Normal"/>
              <w:jc w:val="both"/>
              <w:rPr>
                <w:sz w:val="18"/>
              </w:rPr>
            </w:pPr>
            <w:r>
              <w:rPr>
                <w:sz w:val="18"/>
              </w:rPr>
              <w:t>В) не правильный</w:t>
            </w:r>
          </w:p>
          <w:p>
            <w:pPr>
              <w:pStyle w:val="Normal"/>
              <w:jc w:val="both"/>
              <w:rPr>
                <w:sz w:val="18"/>
              </w:rPr>
            </w:pPr>
            <w:r>
              <w:rPr>
                <w:sz w:val="18"/>
              </w:rPr>
              <w:t>С) 5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знается (за исключением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Акты законодательства о налогах вступают в сил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ьше сум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 обязан сообщить об открытии или закрытии счета организации в налоговый орган по месту ее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открытия или закрытия такого 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Лицо, привлекаемое к ответств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обязано доказывать свою невиновность в совершении налогового право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уммы налога, не взысканные в результате уклонения налогоплательщика от налогообложения, взыск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за все время уклонения от уплаты налога</w:t>
            </w:r>
          </w:p>
          <w:p>
            <w:pPr>
              <w:pStyle w:val="Normal"/>
              <w:jc w:val="both"/>
              <w:rPr>
                <w:sz w:val="18"/>
              </w:rPr>
            </w:pPr>
            <w:r>
              <w:rPr>
                <w:sz w:val="18"/>
              </w:rPr>
              <w:t>В) только за один налоговый период</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о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ботник имеет право на стандартный вычет в размере 3000 руб. Будет ли ему предоставлен стандартный вычет на детей в возрасте до 18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чет производится, если его доход не превысил 20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0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превышающей 5% стоимости услуг по рекла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1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2 последовательных календарных месяцев (за исключением случаев предусмотренных главой 21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м периодом по ЕСН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 месяца, в котором возникло это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м периодом по единому налогу на вмененный доход для отдельных видов деятельности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Кварта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ая базе при реализации (передаче, признаваемой объектом налогообложения в соответствии с главой 22 НК РФ) произведенных налогоплательщиком подакцизных товаров, в отношении которых установлены твердые (специфические0 налоговые ставки (в абсолютной сумме на единицу измерения), опреде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к объем реализованных (переданных) подакцизных товаров в натуральном выраж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наличии хотя бы одного смягчающего ответственность обстоятельства размер штрафа за налоговое правонарушение подлежит умень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меньше, чем в два раза по сравнению с размером, установленным НК РФ за совершение налогового право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чета-фактуры не составляются налогоплательщика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по операциям реализации ценных бумаг (за исключением брокерских и посреднических услуг)</w:t>
            </w:r>
          </w:p>
          <w:p>
            <w:pPr>
              <w:pStyle w:val="Normal"/>
              <w:jc w:val="both"/>
              <w:rPr>
                <w:sz w:val="18"/>
              </w:rPr>
            </w:pPr>
            <w:r>
              <w:rPr>
                <w:sz w:val="18"/>
              </w:rPr>
              <w:t>В) не правильный</w:t>
            </w:r>
          </w:p>
          <w:p>
            <w:pPr>
              <w:pStyle w:val="Normal"/>
              <w:jc w:val="both"/>
              <w:rPr>
                <w:sz w:val="18"/>
              </w:rPr>
            </w:pPr>
            <w:r>
              <w:rPr>
                <w:sz w:val="18"/>
              </w:rPr>
              <w:t>С) осуществляющими брокерские и посреднические услуги по операциям реализации ценных бумаг</w:t>
            </w:r>
          </w:p>
        </w:tc>
      </w:tr>
      <w:tr>
        <w:trPr>
          <w:trHeight w:val="26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месяца, следующего за истекшим налоговым периодом,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гут ли органы государственных внебюджетных фондов пользоваться правами и нести обязанности налоговых органов, предусмотренные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да, в случаях, когда законодательством о налогах и сборах на них возложены обязанности по налоговому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 определении налоговой базы не учитываются доходы, полученные в виде страховых выплат в связи с наступлением соответствующих страховых случае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 договорам обязательного страхования, осуществляемого в порядке, установленном действующим законодательств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ется ли налогом на добавленную стоимость реализация на территории РФ товаров, помещенных под таможенный режим магазина беспошлинной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пяти дней после мотивированного запроса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не включаются в расходы для целей исчисления налога на прибыль</w:t>
            </w:r>
          </w:p>
          <w:p>
            <w:pPr>
              <w:pStyle w:val="Normal"/>
              <w:jc w:val="both"/>
              <w:rPr>
                <w:sz w:val="18"/>
              </w:rPr>
            </w:pPr>
            <w:r>
              <w:rPr>
                <w:sz w:val="18"/>
              </w:rPr>
              <w:t>С) 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считается установл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Лишь в том случае, когда определены налогоплательщики и элементы налогообложения, а именно: объект налогообложения4 налоговая база; налоговый период; налоговая ставка; порядок исчисления налога; порядок и сроки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Законодательство РФ о налогах и сборах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К РФ и принятых в соответствии с ним федеральных законов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 равных долях по месту учета налогоплательщика и месту нахождения участка недр</w:t>
            </w:r>
          </w:p>
          <w:p>
            <w:pPr>
              <w:pStyle w:val="Normal"/>
              <w:jc w:val="both"/>
              <w:rPr>
                <w:sz w:val="18"/>
              </w:rPr>
            </w:pPr>
            <w:r>
              <w:rPr>
                <w:sz w:val="18"/>
              </w:rPr>
              <w:t>В) по месту нахождения организации или месту жительства индивидуального предпринимателя</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rHeight w:val="12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гут ли органы государственных внебюджетных фондов пользоваться правами и нести обязанности налоговых органов, предусмотренные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а, в случаях, когда законодательством о налогах и сборах на них возложены обязанности по налоговому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ешение налогового органа о взыскании налога путем направления в банк, в котором открыты счета налогоплательщика или налогового агента, инкассового поручения (распоряжения) доводится до сведения налогоплательщика (налогового агента)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5 дней после вынесения решения о взыскании необходимых денеж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евышающей 5% стоимости услуг по рекла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опускается ли уплата налога наличными денежными средств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санкции взыскиваются с налогоплательщик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олько 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 на имущество физических лиц на строения, помещения и сооружения исчисляется на основании данны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Об их инвентаризационной стоимости по состоянию на 1 января кажд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ется к его 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подлежащая уплате по итогу налогового периода, уплач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позднее 25-го числа месяца, следующего за истекшим налогов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одлежит ли налогообложению НДС реализация (а также передача, выполнение, оказание для собственных нужд) на территории Российской Федерации услуг в сфере образования по проведению некоммерческими образовательными организациями учебно-производственного (по направлениям основного и дополнительного образования, указанным в лицензии) или воспитательного процесс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прямым расходам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начисленной амортизации по основным средствам, используемым при производстве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отношении каждой категории транспортных средств, а также с учетом срока полезного использования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допускается установление дифференцированных налоговых ставок</w:t>
            </w:r>
          </w:p>
          <w:p>
            <w:pPr>
              <w:pStyle w:val="Normal"/>
              <w:jc w:val="both"/>
              <w:rPr>
                <w:sz w:val="18"/>
              </w:rPr>
            </w:pPr>
            <w:r>
              <w:rPr>
                <w:sz w:val="18"/>
              </w:rPr>
              <w:t>В) не правильный</w:t>
            </w:r>
          </w:p>
        </w:tc>
      </w:tr>
      <w:tr>
        <w:trPr>
          <w:trHeight w:val="12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полняют обязанности организаций по уплате налогов и сборов по месту нахождения этих филиалов и иных обособленных подразд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Копия договора о налоговом кредите предоставляется заинтересованным лицом в налоговый орган по месту его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 пятидневный срок со дня заключе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 налога на прибыль вправе осуществлять перенос убытка на будущее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0 лет, следующих за тем налоговым периодом, в котором получен этот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 налога на прибыль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Сроков, установленных для той амортизационной группы, в которую ранее было включено такое основное сред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ключается ли сумма акцизов по подакцизным товарам в облагаемый оборот при исчислении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Могут ли органы государственных внебюджетных фондов пользоваться правами и нести обязанности налоговых органов, предусмотренные НК РФ?</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Да, в случаях, когда законодательством о налогах и сборах на них возложены обязанности по налоговому контрол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Работник имеет право на стандартный вычет в размере 3000 руб. Будет ли ему предоставлен стандартный вычет на детей в возрасте до 18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ычет производится, если его доход не превысил 20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4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Меньше сум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Какие органы уполномочены принимать решения об изменении срока уплаты региональных налогов и сб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Финансовый орган субъект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свобождаются ли от таможенной пошлины транспортные средства, осуществляющие международные перевозки грузов, багажа и пассажиров, а также предметы материально-технического снабжения и снаряжения, топливо, продовольствие и другое имущество, необходимое для их нормальной эксплуатации на время следования в пути, в пунктах промежуточной остановки или приобретенное за границей в связи с ликвидацией аварии (поломки) данных транспортных средств?</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вые органы вправе создавать постоянно действующие налоговые посты у налогоплательщика по решению:</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исполнительного органа субъекта РФ</w:t>
            </w:r>
          </w:p>
          <w:p>
            <w:pPr>
              <w:pStyle w:val="Normal"/>
              <w:spacing w:lineRule="exact" w:line="240"/>
              <w:jc w:val="both"/>
              <w:rPr>
                <w:sz w:val="18"/>
              </w:rPr>
            </w:pPr>
            <w:r>
              <w:rPr>
                <w:sz w:val="18"/>
              </w:rPr>
              <w:t>С) руководителя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позднее 5 дней с начала осуществления эт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м периодом по ЕСН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Календар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Меньше сум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35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sz w:val="18"/>
              </w:rPr>
              <w:t>А) 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p>
            <w:pPr>
              <w:pStyle w:val="Normal"/>
              <w:spacing w:lineRule="exact" w:line="220"/>
              <w:jc w:val="both"/>
              <w:rPr>
                <w:sz w:val="18"/>
              </w:rPr>
            </w:pPr>
            <w:r>
              <w:rPr>
                <w:sz w:val="18"/>
              </w:rPr>
              <w:t>В) не позднее 30 апреля года, следующего за истекшим налоговым периодом представить налоговую декларацию о фактически полученных дохода в текущем налоговом периоде</w:t>
            </w:r>
          </w:p>
          <w:p>
            <w:pPr>
              <w:pStyle w:val="Normal"/>
              <w:spacing w:lineRule="exact" w:line="22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5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Признается (за исключением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35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По НДС, уплачиваемому в связи с перемещением товаров через таможенную границу РФ налоговые органы производят зачет:</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20"/>
              <w:rPr/>
            </w:pPr>
            <w:r>
              <w:rPr>
                <w:sz w:val="18"/>
              </w:rPr>
              <w:t>По согласованию с таможенными органа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35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36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pPr>
            <w:r>
              <w:rPr>
                <w:b/>
                <w:sz w:val="18"/>
              </w:rPr>
              <w:t>Налоговые агенты представляют в налоговый орган по месту своего учета свед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sz w:val="18"/>
              </w:rPr>
            </w:pPr>
            <w:r>
              <w:rPr>
                <w:sz w:val="18"/>
              </w:rPr>
              <w:t>А) не правильный</w:t>
            </w:r>
          </w:p>
          <w:p>
            <w:pPr>
              <w:pStyle w:val="Normal"/>
              <w:spacing w:lineRule="exact" w:line="220"/>
              <w:jc w:val="both"/>
              <w:rPr/>
            </w:pPr>
            <w:r>
              <w:rPr>
                <w:sz w:val="18"/>
              </w:rPr>
              <w:t>В)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Министерством Российской Федерации по налогам и сборам</w:t>
            </w:r>
          </w:p>
          <w:p>
            <w:pPr>
              <w:pStyle w:val="Normal"/>
              <w:spacing w:lineRule="exact" w:line="220"/>
              <w:jc w:val="both"/>
              <w:rPr/>
            </w:pPr>
            <w:r>
              <w:rPr>
                <w:sz w:val="18"/>
              </w:rPr>
              <w:t>С) о доходах физических лиц этого налогового периода ежегодно не позднее 1 апреля года, следующего за истекшим налоговым периодом, по форме, утвержденной Министерством Российской Федерации по налогам и сбор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статьей 289 настоящего Кодекса. Авансовые платежи по итогам отчетного периода уплач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позднее срока, установленного для подачи налоговых деклараций за соответствующий отчетн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целях исчисления акциза дата реализации (передачи) алкогольной продукции с акцизного склада определяется как день завершения действия режима налогового склада. При обнаружении недостачи указанной продукции дата ее реализации (передачи) опреде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как день обнаружения недостачи (за исключением случаев недостачи в пределах норм естественной убыли, утвержденных уполномоченным федеральным органом исполнительной в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полняют обязанности организаций по уплате налогов и сборов по месту нахождения этих филиалов и иных обособленных подразделений.</w:t>
            </w:r>
          </w:p>
          <w:p>
            <w:pPr>
              <w:pStyle w:val="Normal"/>
              <w:jc w:val="both"/>
              <w:rPr>
                <w:sz w:val="18"/>
              </w:rPr>
            </w:pPr>
            <w:r>
              <w:rPr>
                <w:sz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с месяца, в котором возникло это право</w:t>
            </w:r>
          </w:p>
          <w:p>
            <w:pPr>
              <w:pStyle w:val="Normal"/>
              <w:jc w:val="both"/>
              <w:rPr>
                <w:sz w:val="18"/>
              </w:rPr>
            </w:pPr>
            <w:r>
              <w:rPr>
                <w:sz w:val="18"/>
              </w:rPr>
              <w:t>В) не правильный</w:t>
            </w:r>
          </w:p>
          <w:p>
            <w:pPr>
              <w:pStyle w:val="Normal"/>
              <w:jc w:val="both"/>
              <w:rPr>
                <w:sz w:val="18"/>
              </w:rPr>
            </w:pPr>
            <w:r>
              <w:rPr>
                <w:sz w:val="18"/>
              </w:rPr>
              <w:t>С) с начала календарного г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чет – фактура, подписанный руководителем и главным бухгалтером организации, но не имеющий печати организации, составившей счет-фактур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ожет служить основанием для принятия предъявленных покупателю продавцом сумм НДС к вычету или возмещен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ется ли НДС реализация услуг по предоставлению в пользование жилых помещ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нет – в жилищном фонде всех форм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6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 получении дохода в виде оплаты труда датой фактического получения налогоплательщиком такого дохода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следний день месяца, за который ему был начислен доход за выполненные трудовые обязанности в соответствии с трудовым договором (контрактом)</w:t>
            </w:r>
          </w:p>
        </w:tc>
      </w:tr>
      <w:tr>
        <w:trPr>
          <w:trHeight w:val="17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Для тех видов основных средств, которые не указаны в амортизационных группах, срок полезного использования устанавл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Минэкономразвития РФ</w:t>
            </w:r>
          </w:p>
          <w:p>
            <w:pPr>
              <w:pStyle w:val="Normal"/>
              <w:jc w:val="both"/>
              <w:rPr>
                <w:sz w:val="18"/>
              </w:rPr>
            </w:pPr>
            <w:r>
              <w:rPr>
                <w:sz w:val="18"/>
              </w:rPr>
              <w:t>С) налогоплательщиком в соответствии с техническими условиями или рекомендациями организаций-изготовител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Является ли объектом налогообложения НДС стоимость строительно-монтажных работ, выполненных собственными силами организацией, перешедшей на упрощенную систему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Не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ботник имеет право на стандартный вычет в размере 3 000 руб. Будет ли ему предоставлен стандартный вычет на детей в возрасте до 18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чет производится, если его доход не превысил 20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менение упрощенной системы налогообложения организациями предусматрив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обязаны представлять в налоговые органы по мету своего нахождения, а также по месту нахождения каждого своего обособленного подразделения налоговую декларацию на налоговый период в части осуществляемых ими операций, признаваемых объектом налогообложения в соответствии с главой 22 НК РФ,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месяца, следующего за истекшим налоговым периодом,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7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праве ли налоговые органы вызывать в налоговые органы налогоплательщиков, плательщиков сборов или налоговых агентов для дачи пояснения в связи с уплатой (удержанием и перечислением) ими налогов в связи с налоговой проверкой, а также в иных случаях, связанных с исполнением ими законодательства о налогах и сбор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праве на основании письменного уведом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7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7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ыбор объекта налогообложения при упрощенной системе налогообложения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Самим налогоплательщ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7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превышающей 5% стоимости услуг по рекламе</w:t>
            </w:r>
          </w:p>
        </w:tc>
      </w:tr>
      <w:tr>
        <w:trPr>
          <w:trHeight w:val="10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Транспортные средства, находящиеся в розыске, при условии подтверждения факта их угона (кражи) документов,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 являются объектом налогообложения транспортным нало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 целях главы 25 НК РФ убытки,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Работник имеет право на стандартный вычет в размере 3 000 руб. Будет ли ему представлен стандартный вычет на детей в возрасте до 18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ычет производится, если его доход не превысил 20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благается ли НДС реализация услуг по предоставлению в пользование жилых помещ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т – в жилищном фонде всех форм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Законодательство РФ о налогах и сборах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К РФ и принятых в соответствии с ним федеральных законов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Сумма налога на добычу полезных ископаемых, исчисленная по полезным ископаемым, добытым за пределами территории Российской Федерации, подлежит уплат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о месту нахождения организации или месту жительства индивидуального предпринима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Документально подтвержденного факта подачи документов на регистрацию указан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и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Получать от налоговых органов по ме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 правах и обязанностях налогоплательщиков, полномочиях налоговых органов и их должностны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менение упрощенной системы налогообложения организациями предусматривае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8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Имущество, являющееся предметом залога при изменении срока исполнения обязанностей по уплате налога. Может оста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rHeight w:val="23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9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праве ли налоговые органы вызывать в налоговые органы налогоплательщиков, плательщиков сборов или налоговых агентов для дачи пояснений в связи с уплатой (удержанием и перечислением) ими налогов в связи с налоговой проверкой, а также в иных случаях, связанных с исполнением ими законодательства о налогах и сборах?</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не имеют право</w:t>
            </w:r>
          </w:p>
          <w:p>
            <w:pPr>
              <w:pStyle w:val="Normal"/>
              <w:spacing w:lineRule="exact" w:line="240"/>
              <w:jc w:val="both"/>
              <w:rPr>
                <w:sz w:val="18"/>
              </w:rPr>
            </w:pPr>
            <w:r>
              <w:rPr>
                <w:sz w:val="18"/>
              </w:rPr>
              <w:t>С) вправе на основании письменного уведом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Лицо, с которого взыскана налоговая санкция, считается подвергнутым этой санкции с момента вступления в силу решения суда или налогового органа о применении налоговой санкции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меся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знается ли объектом платы пользование водными объектами с применением сооружений, технических средств или устройств (указанное в статье 1 Федерального закона «О плате за пользование водными объектами») в целях удовлетворения потребности гидроэнергетики в вод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Имущество, являющееся предметом залога при изменении срока исполнения обязанностей по уплате налога, может оста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прямым расходам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начисленной амортизации по основным средствам, использу5мым при производстве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реорганизуемое юридическое лицо имеет суммы излишне взысканных налогов, а также пеней и штрафов, то указанные су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длежат возврату его правопреемнику (правопреемни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3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не состоящие на учете в налоговых органах того субъекта РФ, в котором они осуществляют виды предпринимательской деятельности, установленные п.2 статьи 346.26 НК РФ (для которых введена система налогообложения в виде единого налога на вмененный доход), обязаны встать на учет в налоговых органах по месту осуществления указанной деятельности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5 дней с начала осуществления этой деятель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39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 на земли, заняты жилищным фондом (государственным, муниципальным, общественным, кооперативным, индивидуальным), а также личным подсобным хозяйством, дачными участками, индивидуальными и кооперативными гаражами в границах городской (поселковой черты, взимается со вей площади земельного участка в размере трех процентов отставок земельного налога, установленных в городах и поселках городского типа, но не ме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рублей за кв.мет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Местом нахождения для морских, речных и воздушных транспортных средств в целях налогообложения счит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сто нахождения (жительства) собственника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Акты законодательства о налогах вступают в сил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акие органы уполномочены принимать решения об изменении срока уплаты региональных налогов и сбо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Финансовый орган субъекта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зыскание налога с налогоплательщика –физического лица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евышающей 5% стоимости услуг по рекла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признаются для целей налогообложения налогом на прибыль в пределах:</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1% расходов, связанных с производством и реализацией</w:t>
            </w:r>
          </w:p>
          <w:p>
            <w:pPr>
              <w:pStyle w:val="Normal"/>
              <w:jc w:val="both"/>
              <w:rPr>
                <w:sz w:val="18"/>
              </w:rPr>
            </w:pPr>
            <w:r>
              <w:rPr>
                <w:sz w:val="18"/>
              </w:rPr>
              <w:t>С) 0,5% доходов (валовой выручки) налогоплательщ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тличия образования юридическ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пяти дней после мотивированного запроса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м периодом по единому налогу на вмененный доход для отдельных видов деятельности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Квартал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0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опия договора о налоговом кредите представляется заинтересованным лицом в налоговый орган по мету его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заключения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получении налогоплательщиком дохода в виде материальной выгоды, полученной от приобретения ценных бумаг, налоговая база по налогу на доходы физических лиц определя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А) превышение рыночной стоимости над номинальной стоимостью ценных В)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орядок ведения журнала учета полученных и выставленных счетов-фактур, книг покупок и книг продаж устанавл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Heading4"/>
              <w:spacing w:lineRule="exact" w:line="240"/>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Меньше сум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любых денежных средств, при начислении указанных выплат</w:t>
            </w:r>
          </w:p>
          <w:p>
            <w:pPr>
              <w:pStyle w:val="Normal"/>
              <w:jc w:val="both"/>
              <w:rPr>
                <w:sz w:val="18"/>
              </w:rPr>
            </w:pPr>
            <w:r>
              <w:rPr>
                <w:sz w:val="18"/>
              </w:rPr>
              <w:t>В) не правильный</w:t>
            </w:r>
          </w:p>
          <w:p>
            <w:pPr>
              <w:pStyle w:val="Normal"/>
              <w:jc w:val="both"/>
              <w:rPr/>
            </w:pPr>
            <w:r>
              <w:rPr>
                <w:sz w:val="18"/>
              </w:rPr>
              <w:t>С)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 прекращении деятельности постоянного представительства иностранной организации в РФ до окончания налогового периода налоговая декларация за последний отчетный период представляется иностранной организацией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Месяца со дня прекращения деятельности постоянного представитель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В налоговую базу по налогу на доходы физических лиц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не правильный</w:t>
            </w:r>
          </w:p>
          <w:p>
            <w:pPr>
              <w:pStyle w:val="Normal"/>
              <w:spacing w:lineRule="exact" w:line="240"/>
              <w:jc w:val="both"/>
              <w:rPr>
                <w:sz w:val="18"/>
              </w:rPr>
            </w:pPr>
            <w:r>
              <w:rPr>
                <w:sz w:val="18"/>
              </w:rPr>
              <w:t>В) пособия по безработице, беременности и родам</w:t>
            </w:r>
          </w:p>
          <w:p>
            <w:pPr>
              <w:pStyle w:val="Normal"/>
              <w:spacing w:lineRule="exact" w:line="240"/>
              <w:jc w:val="both"/>
              <w:rPr>
                <w:sz w:val="18"/>
              </w:rPr>
            </w:pPr>
            <w:r>
              <w:rPr>
                <w:sz w:val="18"/>
              </w:rPr>
              <w:t>С) компенсация за неиспользованный отпуск при увольнении рабо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Расходы на добровольное страхование средств транспорта (водного, воздушного, наземного, трубопроводного), в том числе арендованного, расходы на содержание которого включаются в расходы, связанные с производством и реализацие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Включаются для целей исчисления налога на прибыль в состав прочих расходов в размере фактических зат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Акты законодательства о налогах вступают в силу:</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Не ранее чем по истечении одного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ст.5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Физические лица, проживающие в Российской Федерации, уплачивают налог с имущества, переходящего в порядке наследования или дарения, не поздне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Трехмесячного срока со дня вручения им платежного изве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1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се неустранимые сомнения в виновности лица, привлекаемого к ответственности за совершение налогового правонарушения толку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ользу этого ли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платежей по налогу на имущество предприятий до 1.01.2004 г. зачис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полностью в бюджеты субъектов Российской Федерации</w:t>
            </w:r>
          </w:p>
          <w:p>
            <w:pPr>
              <w:pStyle w:val="Normal"/>
              <w:jc w:val="both"/>
              <w:rPr>
                <w:sz w:val="18"/>
              </w:rPr>
            </w:pPr>
            <w:r>
              <w:rPr>
                <w:sz w:val="18"/>
              </w:rPr>
              <w:t>В) не правильный</w:t>
            </w:r>
          </w:p>
          <w:p>
            <w:pPr>
              <w:pStyle w:val="Normal"/>
              <w:jc w:val="both"/>
              <w:rPr>
                <w:sz w:val="18"/>
              </w:rPr>
            </w:pPr>
            <w:r>
              <w:rPr>
                <w:sz w:val="18"/>
              </w:rPr>
              <w:t>С) в бюджеты субъектов РФ – 60% и в местные бюджеты – 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Счета-фактуры не составляются налогоплательщик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 операциям реализации ценных бумаг (за исключением брокерских и посреднических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являются объектом налогообложения транспортным налогом</w:t>
            </w:r>
          </w:p>
          <w:p>
            <w:pPr>
              <w:pStyle w:val="Normal"/>
              <w:jc w:val="both"/>
              <w:rPr>
                <w:sz w:val="18"/>
              </w:rPr>
            </w:pPr>
            <w:r>
              <w:rPr>
                <w:sz w:val="18"/>
              </w:rPr>
              <w:t>В)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прямым расходам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начисленной амортизации по основным средствам, используемым при производстве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Юридические и физические лица, рекламирующие свою продук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м периодам по налогу на добычу полезных ископаемых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Имущество, являющееся предметом залога при изменении срока исполнения обязанностей по уплате налога, может оста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и обязаны выдавать налоговым органам справки по операциям и счетам организаций и граждан, осуществляющих предпринимательскую деятельность без образования юридического лиц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пяти дней после мотивированного запроса налогового орг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 юридические и физические лица, рекламирующие свою продукцию по ставк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евышающей 5% стоимости услуг по рекла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2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сновные средства, права на которые подлежат государственной регистрации в соответствии с законодательством Российской Федерации, включаются в состав соответствующей амортизационной группы с момен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кументально подтвержденного факта подачи документов на регистрацию указанных прав</w:t>
            </w:r>
          </w:p>
        </w:tc>
      </w:tr>
      <w:tr>
        <w:trPr>
          <w:trHeight w:val="13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Работник имеет право на стандартный вычет в размере 3 000 руб. Будет ли ему предоставлен стандартный вычет на детей в возрасте до 18 л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ычет производится, если его доход не превысил 20 000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азрешено ли налоговым органам проведение повторных выездных налоговых проверок по одним и ем же налогам, подлежащим уплате или уплаченным налогоплательщиком (плательщиком сбора) за уже проверенный налоговый перио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Запрещается проведение вышеназванных проверок, за исключением случаев, когда такая проверка проводится в связи с реорганизацией или ликвидацией организации-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одного месяца после создания обособленного подраз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лассификация основных средств, включаемых в амортизационные группы для целей исчисления налога на прибыль,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случае прекращения деятельности физического лица, зарегистрированного в установленном действующим законодательством порядке и осуществляющего предпринимательскую деятельность без образования юридического лица, до конца налогового периода налогоплательщик обяз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пятидневный срок со дня прекращения такой деятельности представить налоговую декларацию о фактически полученных доходах в текущем налоговом период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rHeight w:val="430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по итогам налогового (отчетного) периода доход налогоплательщика, применяющего упрощенную систему налогообложения, превысит 15 млн.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0 млн.рублей, такой налогоплательщик считается перешедшим н общий режим налогообложения с начала того квартала, в котором было допущено это превышение. Налогоплательщик обязан сообщить в налоговый орган о переходе на общий режим налогооблож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15 дней по истечении отчетного (налогового) периода, в котором его доход превысил установленные ограни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3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считается установленны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ризнается ли объектом налогообложения акцизами передача на территории РФ лицами произведенных ими подакцизных товаров для собственных нуж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знается (за исключением нефтепроду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м периодам по налогу на добычу полезных ископаемых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30% налоговой базы по налогу на прибыль, исчисленной в соответствии со статьей 274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44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порядке, предусмотренном НК РФ, филиалы и иные обособленные подразделения российских организ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сполняют обязанности организаций по уплате налогов и сборов по мету нахождения этих филиалов и иных обособленных подразде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Лицо, привлекаемое к ответственност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обязано доказывать свою невиновность в совершении налогового право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плательщики обязаны представлять в налоговые органы по месту своего нахождения, а также по месту нахождения каждого своего обособленного подразделения налоговую декларацию за налоговый период в части осуществляемых ими операций, признаваемых объектом налогообложения в соответствии с главой 22 НК РФ,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месяца, следующего за истекшим налоговым периодом, если иное не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благаются налогом на доходы физических лиц следующие виды доходов, полученные налогоплательщик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оходы, полученные от использования в Российской Федерации авторских или иных смежных пра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налога на добычу полезных ископаемых, подлежащая уплате по итогу налогового периода, уплачив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Не позднее 25-го числа месяца, следующего за истекшим налоговым период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4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умма платежей по налогу на имущество предприятий до 1.01.2004 г. зачис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в бюджеты субъектов РФ – 60% и в местные бюджеты – 40%</w:t>
            </w:r>
          </w:p>
          <w:p>
            <w:pPr>
              <w:pStyle w:val="Normal"/>
              <w:jc w:val="both"/>
              <w:rPr>
                <w:sz w:val="18"/>
              </w:rPr>
            </w:pPr>
            <w:r>
              <w:rPr>
                <w:sz w:val="18"/>
              </w:rPr>
              <w:t>В) полностью в бюджеты субъектов Российской Федерации</w:t>
            </w:r>
          </w:p>
          <w:p>
            <w:pPr>
              <w:pStyle w:val="Normal"/>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 месяца, в котором возникло это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При осуществлении деятельности в РФ через обособленное подразделение заявление о постановке на учет организации по месту нахождения обособленного подразделения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течение одного месяца после создания обособленного подразд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й кредит представляет собо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Изменение срока уплаты налога на срок от трех месяцев до одного года при наличии хотя бы одного из оснований, указанных в статье 64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прямым расходам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Суммы начисленной амортизации по основным средствам, используемым при производстве товаров, работ, услу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 налога на прибыль вправе осуществлять перенос убытка на будущее в теч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0 лет, следующих за тем налоговым периодом, в котором получен этот убы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Классификация основных средств, включаемых в амортизационные группы для целей исчисления налога на прибыль,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авительством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м периодам по налогу на добычу полезных ископаемых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оизводится взыскание налога с депозитного счета налогоплательщика, если не истек срока действия депозитного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 который применяет в качестве объекта налогообложения при упрощенной системе налогообложения доходы, уменьшенные на величину расходов, уплачивает минимальный налог. Минимальный налог уплачивается в случае, если сумма исчисленного в общем порядке налог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Меньше суммы исчисленного минимального налог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5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 целях главы 25 НК РФ, полученные налогоплательщиком в отчетном (налоговом) периоде, в частности, 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риравниваются к внереализационным расход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Уплата единого налога на вмененный доход для отдельных видов деятельности производится налогоплательщиком по итогам налогового период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25-го числа первого месяца следующего налогового пери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Законодательство РФ о налогах и сборах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К РФ и принятых в соответствии с ним федеральных законов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вые санкции устанавливаются и применяются в виде:</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Денежных взысканий (штрафов) в размерах, предусмотренных статьями главы 16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амеральная налоговая проверка про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В течение трех месяцев со дня представления налогоплательщиком налоговой декларации, если законодательством о налогах и сборах не предусмотрены иные сро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Имущество, являющееся предметом залога при изменении срока исполнения обязанностей по уплате налога, может оставать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 залогодателя, либо передаваться налоговому органу (залогодержателю) с возложением на последнего обязанности по обеспечению сохранности заложенного имуще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алоговые агент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еля налоговым агентом за сче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зыскание налога с налогоплательщика – физического лица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судеб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 обязан сообщить об открытии или закрытии счета организации в налоговый орган по месту ее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открытия или закрытия такого 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6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анспортные средства, находящиеся в розыске, при условии подтверждения факта их угона (кражи) документом, выдаваемым уполномоченным органом:</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являются объектом налогообложения транспортным налог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6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Облагается ли НДС реализация услуг по предоставлению в пользование жилых помеще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Нет – в жилищном фонде всех форм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7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вым периодом при упрощенной системе налогообложения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Календарный г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7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е санкции устанавливаются и применяются в вид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Денежных взысканий (штрафов) в размерах, предусмотренных статьями главы 16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7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Классификация основных средств, включаемых в амортизационные группы для целей исчисления налога на прибыль, утвержд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А) Минэкономразвития РФ</w:t>
            </w:r>
          </w:p>
          <w:p>
            <w:pPr>
              <w:pStyle w:val="Normal"/>
              <w:spacing w:lineRule="exact" w:line="240"/>
              <w:jc w:val="both"/>
              <w:rPr>
                <w:sz w:val="18"/>
              </w:rPr>
            </w:pPr>
            <w:r>
              <w:rPr>
                <w:sz w:val="18"/>
              </w:rPr>
              <w:t>В) правительством РФ</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оплательщики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Получать от налоговых органов по месту учета бесплатную информацию о действующих налогах и сборах, законодательстве о налогах и сборах и об иных актах, содержащих нормы законодательства о налогах и сборах, а также оправах и обязанностях налогоплательщиков, полномочиях налоговых органов и их должностны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Налог на рекламу уплачивают:</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Юридические и физические лица, рекламирующие свою продукцию</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В налоговую базу по налогу на доходы физических лиц включ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Компенсация за неиспользованный отпуск при увольнении работн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оизводится взыскание налога с депозитного счета налогоплательщика, если не истек срока действия депозитного догов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К местным налогам относя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алог на имущество физических л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Выбор объекта налогообложения при упрощенной системе налогообложения осущест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амим налогоплательщи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7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Ставки платы по категориям плательщиков в зависимости от вида пользования водными объектами, состояния водных объектов и с учетом местных условий водообеспечения населения и хозяйственных объектов устанавливаю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sz w:val="18"/>
              </w:rPr>
            </w:pPr>
            <w:r>
              <w:rPr>
                <w:sz w:val="18"/>
              </w:rPr>
              <w:t>В) федеральным законом</w:t>
            </w:r>
          </w:p>
          <w:p>
            <w:pPr>
              <w:pStyle w:val="Normal"/>
              <w:jc w:val="both"/>
              <w:rPr>
                <w:sz w:val="18"/>
              </w:rPr>
            </w:pPr>
            <w:r>
              <w:rPr>
                <w:sz w:val="18"/>
              </w:rPr>
              <w:t>С) законодательными (представительными) органами субъектов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8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При возникновении права на льготу в течение календарного года перерасчет налога на имущество физических лиц производи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С месяца, в котором возникло это пра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8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м периодам по налогу на добычу полезных ископаемых призна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8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К налоговой базе по налогу на прибыль, определяемой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меняется следующая ставк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8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Налогоплательщик вправе перенести на текущий налоговый период сумму полученного в предыдущем налоговом периоде убытка. При этом совокупная сумма переносимого убытка ни в каком отчетном (налоговом) периоде не может превышать:</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А) 30% налоговой базы по налогу на прибыль, исчисленной в соответствии со статьей 274 НК РФ</w:t>
            </w:r>
          </w:p>
          <w:p>
            <w:pPr>
              <w:pStyle w:val="Normal"/>
              <w:spacing w:lineRule="exact" w:line="240"/>
              <w:jc w:val="both"/>
              <w:rPr>
                <w:sz w:val="18"/>
              </w:rPr>
            </w:pPr>
            <w:r>
              <w:rPr>
                <w:sz w:val="18"/>
              </w:rPr>
              <w:t>В) 30% суммы налога на прибыль исчисленного, в соответствии с положениями Главы 25 НК РФ</w:t>
            </w:r>
          </w:p>
          <w:p>
            <w:pPr>
              <w:pStyle w:val="Normal"/>
              <w:spacing w:lineRule="exact" w:line="240"/>
              <w:jc w:val="both"/>
              <w:rPr>
                <w:sz w:val="18"/>
              </w:rPr>
            </w:pPr>
            <w:r>
              <w:rPr>
                <w:sz w:val="18"/>
              </w:rPr>
              <w:t>С) не правильны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4</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Решение налогового органа о взыскании налога путем направления в банк, в котором открыты счета налогоплательщика или налогового агента, инкассового поручения (распоряжения) доводится до сведения налогоплательщика (налогового агента) в срок:</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5 дней после вынесения решения о взыскании необходимых денежных средст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Если реорганизуемое юридическое лицо имеет суммы излишне взысканных налогов, а также пеней и штрафов, то указанные суммы:</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Подлежат возврату его правопреемнику (правопреемника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Является ли объектом налогообложения НДС передача организацией имущества в качестве вклада в уставный капитал другой организ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Пеня за несвоевременную уплату налогов являетс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Способом обеспечения исполнения обязанности по уплате налогов</w:t>
            </w:r>
          </w:p>
        </w:tc>
      </w:tr>
      <w:tr>
        <w:trPr>
          <w:trHeight w:val="28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Органы местного самоуправления имеют право:</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rPr>
              <w:t>Устанавливать льготы по земельному налогу в виде частичного освобождения на определенный срок, отсрочки выплаты, понижения ставки земельного налога для отдельных плательщиков в пределах суммы налога, остающейся в распоряжении соответствующего органа местного само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8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Заявление организации о постановке на учет по месту нахождения недвижимого имущества или транспортных средств подается в налоговый орган:</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А) не правильный</w:t>
            </w:r>
          </w:p>
          <w:p>
            <w:pPr>
              <w:pStyle w:val="Normal"/>
              <w:jc w:val="both"/>
              <w:rPr/>
            </w:pPr>
            <w:r>
              <w:rPr>
                <w:sz w:val="18"/>
              </w:rPr>
              <w:t>В) в течение 60дней со дня его регистрации</w:t>
            </w:r>
          </w:p>
          <w:p>
            <w:pPr>
              <w:pStyle w:val="Normal"/>
              <w:jc w:val="both"/>
              <w:rPr/>
            </w:pPr>
            <w:r>
              <w:rPr>
                <w:sz w:val="18"/>
              </w:rPr>
              <w:t>С) в течение 30дней со дня его регист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Требование об уплате налога должно быть направлено налогоплательщику:</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озднее трех месяцев после наступления срока уплаты налога, если иное не предусмотрено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Не подлежат налогообложению (освобождаются от налогообложения) операции по реализации физическим лицам следующих товаров (работ, услу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етской одежды и обу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9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18"/>
              </w:rPr>
            </w:pPr>
            <w:r>
              <w:rPr>
                <w:b/>
                <w:sz w:val="18"/>
              </w:rPr>
              <w:t>Налоговый период по налогу с продаж устанавливается как:</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Календарный меся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9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Приравнивается к его реализ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18"/>
              </w:rPr>
            </w:pPr>
            <w:r>
              <w:rPr>
                <w:sz w:val="18"/>
              </w:rPr>
              <w:t>49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18"/>
              </w:rPr>
              <w:t>В ходе выездной налоговой проверки сотрудник налоговой инспекции произвел выемку у налогоплательщика ряда документов, свидетельствующих о совершении налоговых правонарушений. Оцените данный факт:</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18"/>
              </w:rPr>
              <w:t>Инспектор имеет право производить выемку, когда есть достаточные основания полагать, что эти документы будут уничтожены, сокрыты, изменены или замене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5</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Организации и индивидуальные предприниматели, направленные в налоговый орган уведомление об использовании права на освобождение (о продлении срока освобождения) от исполнения обязанностей налогоплательщика, связанных с исчислением и уплатой НДС, не могут отказаться от этого освобождения до истеч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12 последовательных календарных месяцев (за исключением случаев предусмотренных главой 21 НК РФ)</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6</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Уплачивают ли организации, применяющие упрощенную систему налогообложения,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Да, в соответствии с общим режимом налогообло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7</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Что из перечисленного не относится к обязанностям налоговых органов?</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едение следственных действий по налоговым преступления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8</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Банк обязан сообщить об открытии или закрытии счета организации в налоговый орган по месту ее учет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В пятидневный срок со дня открытия или закрытия такого с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499</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Законодательство РФ о налогах и сборах состоит из:</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К РФ и принятых в соответствии с ним федеральных законов о налогах и сбор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500</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rPr>
              <w:t>Может ли быть произведено взыскание налога по решению налогового органа путем направления в банк, в котором открыты счета налогоплательщика, инкассового поручения (распоряжения) на списание и перечисление в соответствующие бюджеты (внебюджетные фонды) необходимых денежных средств с депозитного счета налогоплательщика:</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Не производится взыскание налога с депозитного счета налогоплательщика, если не истек срок действия депозитного договора</w:t>
            </w:r>
          </w:p>
        </w:tc>
      </w:tr>
    </w:tbl>
    <w:p>
      <w:pPr>
        <w:pStyle w:val="Normal"/>
        <w:jc w:val="both"/>
        <w:rPr>
          <w:sz w:val="18"/>
        </w:rPr>
      </w:pPr>
      <w:r>
        <w:rPr>
          <w:sz w:val="18"/>
        </w:rPr>
      </w:r>
    </w:p>
    <w:sectPr>
      <w:headerReference w:type="default" r:id="rId2"/>
      <w:headerReference w:type="first" r:id="rId3"/>
      <w:type w:val="nextPage"/>
      <w:pgSz w:w="11906" w:h="16838"/>
      <w:pgMar w:left="1701"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exact" w:line="260"/>
      <w:jc w:val="both"/>
      <w:outlineLvl w:val="3"/>
    </w:pPr>
    <w:rPr>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7:06:00Z</dcterms:created>
  <dc:creator>Хабарова Светлана</dc:creator>
  <dc:description/>
  <dc:language>en-US</dc:language>
  <cp:lastModifiedBy>sveta</cp:lastModifiedBy>
  <cp:lastPrinted>2004-11-24T10:34:00Z</cp:lastPrinted>
  <dcterms:modified xsi:type="dcterms:W3CDTF">2004-11-24T07:34:00Z</dcterms:modified>
  <cp:revision>30</cp:revision>
  <dc:subject/>
  <dc:title>РАЗДЕЛ 3</dc:title>
</cp:coreProperties>
</file>