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АЗДЕЛ 2</w:t>
      </w:r>
      <w:r>
        <w:rPr/>
        <w:t>.   БУХГАЛТЕРСКИЙ УЧЕТ И ОТЧЕТНОСТЬ</w:t>
      </w:r>
    </w:p>
    <w:p>
      <w:pPr>
        <w:pStyle w:val="Normal"/>
        <w:jc w:val="both"/>
        <w:rPr/>
      </w:pPr>
      <w:r>
        <w:rPr/>
      </w:r>
    </w:p>
    <w:tbl>
      <w:tblPr>
        <w:tblW w:w="1091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538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равильный отв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 дебету счета 40 «выпуск продукции»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актическая себестоимость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ложения средств организациями в виде инвестиций в ценные бумаги трактуются как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орма финансовых в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отери от брака по вине работников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>
                <w:sz w:val="20"/>
              </w:rPr>
              <w:t>Д-т сч. 73 «Расчеты с персоналом по прочим операциям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-т сч. 28 «Брак в производств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е признаются доходами организациями для целей бухгалтерского учета следующие поступления от других юридических и физических лиц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) арендная плата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С) по договорам комиссии, агентским и иным аналогичным договорам в пользу комитента, принципала и т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Укажите правильную бухгалтерскую запись по оприходованию приобретенных основных средст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-т сч. 08 «Вложения во внеоборотные активы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-т сч. 60 «Расчеты с поставщиками и подрядчиками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Д-т сч. 01 «Основные средства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-т сч. 08 «Вложения во внеоборотн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рибыли и убытки по операциям прошлых лет, выявленные в отчетном году, отражаю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Затраты по возведению объектов основных средств хозяйственным способом отражаются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т сч. 08 Кт сч. 10, 70, 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Разрешается ли субъектам малого предпринимательства вести учет доходов и расходов кассовым методом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Расчеты с дебиторами и кредиторами отражаются в бухгалтерской отчетности организаци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) в суммах, скорректированных на ставку рефинансирования ЦБ РФ на дату составления бухгалтерской отчетности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С) в суммах, вытекающих из бухгалтерских записей и признаваемых ею правиль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торговли учитывают инвентарную тару, служащую для производственных и хозяйственных нужд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10 или 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Сроком полезного использования объектов основных средств являю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ериод, в течение которого использование объекта основных средств приносит доход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редприятием выставлен счет покупателю за отгруженную продукцию. Сделаны бухгалтерские проводки (по новому плану счетов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т 62       Кт 90.1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Дт 90.2    Кт 43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Дт 90.3    Кт 76(6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Организации торговли учитывают инвентарную тару, служащую для производственных и хозяйственных нужд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10 или 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Когда организация отражает по счету «Расчетный счет» движение денежных средст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о дате выписки банка о списании средств с расчетного сч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Если синтетический учет материалов осуществляется по учетным ценам, то поступление материалов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т сч. 15 «Заготовление и приобретение материальных ценностей»</w:t>
            </w:r>
          </w:p>
          <w:p>
            <w:pPr>
              <w:pStyle w:val="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-т сч. 60 «Расчеты с поставщиками и подрядчиками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т сч. 10 «Материалы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15 «Заготовление и приобретение материальных ценнос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езвозмездно полученным основным средствам суммы, учтенные на счете 98, списываются с этого счета в кредит счета 91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мере начисления амор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 оценивается имущество, полученное безвозмездно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рыночной стоимости на дату оприходова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менение учетной политики должно вводить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 1 января года (начала финансового года), следующего за годом утверждения изменени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 момента, определяемого руководителем организаци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19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 течение срока обращения ценных бумаг разницу между суммой фактических затрат на приобретение и номинальной стоимости разрешается относить на финансовые результаты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долговым ценным бумага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организацией другой организации денежных средств в рублях на срок свыше года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58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двадцать лет, но не более срока деятельности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22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рост стоимости основных средств при их переоценке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01 «Основные сред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ие к бухгалтерскому учету объекта основных средств, поступившего в счет целевого финансирования,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76  Кт сч. 8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Кт сч. 7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1  Кт сч. 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списании общехозяйственных расходов на счет 90 «Продажи» готовая продукция отражается в баланс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неполной фактической или нормативной производственной себестоим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рицательный результат от продажи иностранной валюты отражае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ое условие не является необходимым при принятии бюджетных средств к учету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имеется уверенность, что в результате использования данных средств произойдет увеличение экономических выгод организации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имеется уверенность, что данные средства будут получен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организацией другой организации денежных средств в рублях на срок свыше года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58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уммы полученных авансов за продаваемую продукцию отражаются по креди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2 «Расчеты с покупателями и заказчикам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 переоценке основных средств по решению руководителя организации не применяется способ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спертной оценки.</w:t>
            </w:r>
          </w:p>
        </w:tc>
      </w:tr>
      <w:tr>
        <w:trPr>
          <w:trHeight w:val="1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четы по договору простого товарищества участники договора учитывают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80 «Вклады товарищей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 58 «Финансовые вложения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) 79 «Внутрихозяйственные расчет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ожет ли организация самостоятельно переоценивать материалы в связи с инфляцей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штрафных санкций, связанных с нарушением налогового законодательства, отражается по новому плану счетов следующей бухгалтерской проводк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99  Кт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ая организацией учетная политика примен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следовательно от одного отчетного года к другом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лаченные почтовые марки, авиабилеты и др. денежные документы учитывают по дебе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 «Касс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основных средств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зависимо от результатов деятельности организации в отчетном период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ие поступления в соответствии с ПБУ-9/99 не признаются доходами организаци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едварительная оплата аван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Чему должно соответствовать сальдо по счету 80 «Уставный капитал»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меру уставного капитала, зафиксированному в учредительных документах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оведение величины уставного капитала до величины чистых активов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80 «Уставный капитал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84 «Нераспределенная прибыль (непокрытый убыток)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а амортизационных отчислений объектов основных средств способом уменьшаемого остатка определяется исходя из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кажите корреспонденцию счетов по хозяйственной операции: «Начислена зарплата рабочим основного производства»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20  К-т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е признаются доходами организации для целей бухгалтерского учета следующие поступления от других юридических и физических лиц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договорам комиссии, агентским и иным аналогичным договорам в пользу комитента, принципала и т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ая организацией учетная политика примен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следовательно от одного отчетного года к другом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Если организация применяет счет 40 «Выпуск продукции (работ, услуг)» для отражения выпуска готовой продукции, то в бухгалтерском балансе готовая продукция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нормативной (плановой) производственной себестоим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покупке валюты в банке для расчетов за работы, превышение курса покупки иностранной валюты над курсом ЦБ РФ погашается з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х результа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атраты по возведению объектов основных средств хозяйственным способом отражаются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Кт сч. 10, 70, 6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оздание резервов под обесценение вложений в ценные бумаги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91 «Прочие доходы и расход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59 «Резервы под обеспечение вложений в ценные бумаги»</w:t>
            </w:r>
          </w:p>
        </w:tc>
      </w:tr>
      <w:tr>
        <w:trPr>
          <w:trHeight w:val="1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ложенные налоговые обязательства отражаются в бухгалтерском балансе в качест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долгосрочных обязательст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оборотных активов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краткосрочных обязательств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и проведения инвентаризации определяю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уководителем организации, за исключением, случаев, когда проведение инвентаризации обязатель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списании общехозяйственных расходов на счет 90 «Продажи» готовая продукция отражается в баланс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неполной фактической или нормативной производственной себестоим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енежные средства в валюте вложенные в банковские вклады, учитывают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5 «Специальные счета в банка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ая организацией учетная политика примен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следовательно от одного отчетного года к другом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ля вклада в уставный капитал иностранным учредителем в иностранной валюте определена по курсу ЦБ на день подписания учредительных документов. На дату реального погашения задолженности возникшая курсовая разница отражае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длежит обязательной продаже иностранная валюта, поступившая от нерезидентов, за исключение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клада в уставный (складочный) капита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основных средств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зависимо от результатов деятельности организации в отчетном период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озмещение стоимости основных средств, нематериальных активов и иных амортизируемых активов, осуществляемых в виде амортизационных отчислений, счит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ходами по обычным видам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рицательный результат от продажи иностранной валюты отражае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и торговли учитывают инвентарную тару, служащую для производственных и хозяйственных нужд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 или 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от списания нематериальных активов относятся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е результаты деятельности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клады учредителей в уставный капитал основными средствами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08 «Вложения во внеоборотн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менение учетной политики должно вводить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1 января года (начала финансового года), следующего за годом утверждения измен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нятие к бухгалтерскому учету организацией – участником простого товарищества, ведущей общие дела по совместной деятельности, основных средств в качестве вклада, внесенного товарищами – участниками, отражается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1  Кт сч.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двадцать лет, но не более срока деятельности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ие к бухгалтерскому учету объекта основных средств, поступившего в счет целевого финансирования,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76   Кт сч. 8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Кт сч. 7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1   Кт сч. 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Чему должно соответствовать сальдо по счету 80 «Уставный капитал»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змеру уставного капитала, зафиксированному в учредительных документах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Разрешается ли субъектам малого предпринимательства вести учет доходов и расходов кассовым методом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роизведены капитальные вложения в арендованные основные средства. Затраты, собранные на счете 08, у арендатора следует списать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ебет счета 01  Кредит счета 08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ыявленное при инвентаризации кассы превышение фактического наличия денежных средств по сравнению с данными бухгалтерского учета, отражается следующими проводка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т 50   Кт 9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 91   К 5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ри использовании какого вида франко-цены коммерческие расходы поставщика будут минимальны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ранко-склад поставщи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уда относятся затраты на содержание законсервированных производсвенных мощностей и объекто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финансовые результат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амортизации по нематериальным активам отражается в учете следующим образо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Д 20    К 0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Д 20    К 05 или Д 20   К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е признаются доходами организации для целей бухгалтерского учета следующие поступления от других юридических и физических лиц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договорам комиссии, агентским и иным аналогичным договорам в пользу комитента, принципала и т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Готовая продукция, переданная другим организациям на комиссионных началах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Д-т сч. 45 «Товары отгруженные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43 «Готовая продукция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роком полезного использования объектов основных средств явл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иод, в течение которого использование объекта основных средств приносит доход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уммы полученных авансов за продаваемую продукцию отражаются по креди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2 «Расчеты с покупателями и заказчиками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списании общехозяйственных расходов на счет 90 «Продажи» готовая продукция отражается в баланс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по полной нормативной или плановой себестоимости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по неполной фактической или нормативной производственной себестоимости;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Когда организация отражает по счету «Расчетный счет» движение денежных средст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дате выписки банка о списании средств с расчетного сче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Вклады учредителей в уставный капитал основными средствами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08 «Вложения во внеоборотные актив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5 «Расчеты с учредителя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о условиям договора от покупателя получен аванс на сумму 200000 руб. Товаров отгружено на сумму 250000 руб. списание аванса отразится проводками (для упрощения НДС не взимается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62   Кт сч. 6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Суммы претензий к поставщикам, транспортным и другим организациям за недостачи груза (материалов) в пути сверх предусмотренных в договоре величин отражаю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бет счета 76 кредит счета 6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еловая репутация организации представляет соб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ицу между покупной стоимостью приобретаемого предприятия и стоимостью всех его активов и обязательство по бухгалтерскому баланс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страховых платежей по имуществу, используемому в капитальном строительстве, отражается в учете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Кт сч.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Дт сч. 91   Кт сч. 05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Дт сч. 26   Кт сч.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изведены капитальные вложения в арендованные основные средства. Затраты, собранные на счете 08, у арендатора следует списать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Дебет счета 01  Кредит счета 08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Дебет счета 03  Кредит счета 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е признаются доходами организации для целей бухгалтерского учета следующие поступления от других юридических и физических лиц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договорам комиссии, агентским и иным аналогичным договорам в пользу комитента, принципала и т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ы ведения бухгалтерского учета эт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егистров бухгалтерского учета и внутренней бухгалтерской отчетн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 является коммерческой тайно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работная плата, начисленная рабочим цехов основного производства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20 «Основное производство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0 «Расчеты с персоналом по оплате труд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роком полезного использования объектов основных средств явл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ериод, в течение которого использование объекта основных средств приносит доход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91   К 5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ложения средств организациями в виде ценные бумаги трактуются как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рма финансовых в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офессиональные участники рынка ценных бумаг создание резерва под обесценение вложений в ценные бумаги признают в качест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ерационного расхо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разование резервов под снижение стоимости материальных ценностей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91 «Прочие доходы и расход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14 «Резервы под снижение стоимости материальных ценностей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рганизация происоединяет неизрасходованную сумму резерва по сомнительным долгам к прибыли года, следующего за годов его создания. Указанные операции отражаются на счетах бухгалтерского 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63   Кт сч.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от списания нематериальных активов относятся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е результаты деятельности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Готовая продукция, переданная другим организациям на комиссионных началах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45 «Товары отгруженные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43 «Готовая продукц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ценка материально-производст-венных запасов на конец отчетного периода (кроме товаров, учитываемых по продажной стоимости)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зависимости от принятого метода оценки запасов при их выбыт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двадцать лет, но не более срока деятельности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работная плата, начисленная рабочим цехов основного производства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20 «Основное производство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0 «расчеты с персоналом по оплате труда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енежные средства в валюте, вложенные в банковские вклады, учитывают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5 «Специальные счета в банках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процентов по кредитам банка, полученным на строительство объекта амортизируемых основных средств до принятия его на учет отражается по дебе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8 «вложения во внеоборотные активы»</w:t>
            </w:r>
          </w:p>
        </w:tc>
      </w:tr>
      <w:tr>
        <w:trPr>
          <w:trHeight w:val="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заявлению клиента выставлен аккредитив  за счет краткосрочных кредитов банка. Укажите правильную бухгалтерскую запись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55 «Специальные счета в банках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6 «Расчеты по краткосрочным кредитам и займам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писание расходов по объектам незавершенного строительства, прошедшим государственную регистрацию и переданным в качестве вклада в уставный капитал в другой организации, отражается в учете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58   Кт сч. 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бытки, полученные при продаже иностранной валют по курсу ниже курса ЦБ РФ являю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нереализованными расход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разование резервов под снижение стоимости материальных ценностей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Д-т сч. 91 «Прочие доходы и расходы»</w:t>
            </w:r>
          </w:p>
          <w:p>
            <w:pPr>
              <w:pStyle w:val="TextBodyIndent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К-т сч. 14 «Резервы под снижение стоимости материальных ценностей».</w:t>
            </w:r>
          </w:p>
          <w:p>
            <w:pPr>
              <w:pStyle w:val="Normal"/>
              <w:spacing w:lineRule="exact" w:line="240"/>
              <w:ind w:firstLine="34"/>
              <w:jc w:val="both"/>
              <w:rPr/>
            </w:pPr>
            <w:r>
              <w:rPr/>
              <w:t>С) Д-т сч. 99 «Прибыли и убытки»</w:t>
            </w:r>
          </w:p>
          <w:p>
            <w:pPr>
              <w:pStyle w:val="Normal"/>
              <w:spacing w:lineRule="exact" w:line="240"/>
              <w:ind w:firstLine="34"/>
              <w:jc w:val="both"/>
              <w:rPr/>
            </w:pPr>
            <w:r>
              <w:rPr/>
              <w:t>К-т сч. 14 «Резервы под снижение стоимости материальных ценнос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рганизации торговли учитывают инвентарную тару, служащую для производственных и хозяйственных нужд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10 или 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от списания нематериальных активов относятся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Финансовые результаты деятельности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Какие поступления в соответствии с ПБУ-9/99 не признаются доходами организаци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едварительная оплата аван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ные организацией займы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) Д-т сч. 51 «Расчетные счета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-т сч. 66 «Расчеты по краткосрочным кредитам и займам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) Д-т сч. 58 «Финансовые вложения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-т сч. 51 «Расчетные счета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С) не правильн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озмещение стоимости основных средств, нематериальных активов и иных амортизируемых активов, осуществляемых в виде амортизационных отчислений, считает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ходами по обычным видам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Дт сч. 26   Кт сч. 04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Дт сч. 91   Кт сч. 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страховых платежей по имуществу, используемому в капитальном строительстве, отражается в учете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Кт сч.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ложительные курсовые разницы, возникающие при продаже товаров и готовой продукции,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62 «Расчеты с покупателями и заказчиками»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91 «Прочие доходы и расходы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ы ведения бухгалтерского учета эт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пособы группировки и оценки фактов хозяйственной деятельности, погашения стоимости активов, организации документооборота, инвентаризации.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иходование основных средств, полученных в качестве вклада в уставный капитал, отражается в бухгалтерском уче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08   Кт 7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зрешается ли субъектам малого предпринимательства вести учет доходов и расходов кассовым методом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от списания нематериальных активов относятся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е результаты деятельности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длежит обязательной продаже иностранная валюта. Поступившая от нерезидентов, за исключение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клада в уставный (складочный) капита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езвозмездная передача нематериальных активов отражается в бухгалтерском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05   К 04   Д 91   К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ва очередность списания с расчетных счетов юридических лиц достаточности денежных средст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порядке календарной очередности поступления в банк расчетных документ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ереданы основные средства в качестве вклада для осуществления договора о совместной деятельн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02   К 01 (выбытие основных средств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58     К 01 (выбытие основных средст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заявлению клиента выставлен аккредитив за счет краткосрочных кредитов банка. Укажите правильную бухгалтерскую запись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55 «Специальные счета в банках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6 «Расчеты по краткосрочным кредитам и займам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ход и расходы от списания нематериальных активов относятся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е результаты деятельности организации.</w:t>
            </w:r>
          </w:p>
        </w:tc>
      </w:tr>
      <w:tr>
        <w:trPr>
          <w:trHeight w:val="11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 каких организациях правомерна бухгалтерская запись Д-т сч. 15 «Заготовление и приобретение материальных ценностей» К-т сч.44 «Расходы на продаж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организациях, заготавливающих и перерабатывающих сельскохозяйственную продукц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кажите корреспонденцию счетов по хозяйственной операции: «Начислена зарплата рабочим основного производства»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20   К-т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ожет ли организация самостоятельно переоценивать материалы в связи с инфляцией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т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страховых платежей по имуществу, используемому в капитальном строительстве, отражается в учете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Кт сч.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офессиональные участники рынка ценных бумаг создание резерва под обесценение вложений в ценные бумаги признают в качест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чрезвычайного расход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операционного расх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91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ие к бухгалтерскому учету объекта основных средств, поступившего в счет целевого финансирования,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76    Кт сч. 8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Кт сч. 7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1    Кт сч. 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амортизации по нематериальным активам отражается в учете следующим образо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20   К 05 или Д 20   К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зрешается ли субъектам малого предпринимательства вести учет доходов и расходов кассовым методом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от списания нематериальных активов относятся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е результаты деятельност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офессиональные участники рынка ценных бумаг создание резерва под обесценение вложений в ценные бумаги признают в качест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чрезвычайного расход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оперативного расх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 течение срока общения ценных бумаг разницу между суммой фактических затрат на приобретение и номинальной стоимостью разрешается относить на финансовые результаты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долговым ценным бума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двадцать лет, но не более срока деятельности организ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были и убытки по операциям прошлых лет, выявленные в отчетном году, отражаю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о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84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ля вклада в уставный капитал иностранным учредителем в иностранной валюте определена по курсу ЦБ на день подписания учредительных документов. На дату реального погашения задолженности возникшая курсовая разница отражае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98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8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о</w:t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по положительной деловой репутации организации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бет счета 20, 26 кредит счета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нематериальным активам относятся следующие объекты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Организационные расходы, внесенные учредителями в качестве вклада в уставный капита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Отдельные квартиры в объектах жилого фонд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оизведены капитальные вложения в арендованные основные средства. Затраты, собранные на счете 08, у арендатора следует списать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бет счета 01   Кредит счета 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уда относятся затраты на содержание законсервированных производственных мощностей и объекто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финансов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чет продажи основных средств отражается бухгалтерскими проводка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62   К 9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02   К 0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91   К 0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91   К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ие поступления в соответствии с ПБУ-9/99 не признаются доходами организаци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едварительная оплата ав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нематериальным активам относятся следующие объекты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изационные расходы, внесенные учредителями в качестве вклада в уставный капи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заключила договор мены. Условия перехода права собственности на товар в договоре не содержится. Организация отгрузила свой товар  первой. Отразить данную хозяйственную операцию по отгрузке товара на счетах бухгалтерского 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45   К-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процентов по кредитам банка, полученным на строительство объекта  амортизируемых основным средств до принятия его на учет отражается по дебе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8 «вложения во внеоборотн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гашение задолженности по исполнительным листам отража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76   Кт. Сч.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 какой сумме и на какой момент кредиторская задолженность, по которой срок исковой давности истек, включается в доходы отчетного периода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момент истечения срока исковой давности и в сумме, в которой кредиторская задолженность была отражена в бухгалтерском учет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разование резервов под снижение стоимости материальных ценностей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Д-т сч. 91 «Прочие доходы и расходы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14 «Резервы под снижение стоимости материальных ценностей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зрешается ли субъектам малого предпринимательства вести учет доходов и расходов кассовым методом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ое условие не является необходимым при принятии бюджетных средств к учету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меется уверенность, что в результате использования данных средств произойдет увеличение экономических выгод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уммы полученных авансов за продаваемую продукцию отражаются по креди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2 «Расчеты с покупателями и заказчик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ая организацией учетная политика примен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следовательно от одного отчетного года к другому</w:t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 переоценке основных средств по решению руководителя организации не применяется способ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спертной оце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двадцать лет, но не более срока деятельност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ожет ли организация самостоятельно переоценивать материалы в связи с инфляцией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ереданы основные средства в качестве вклада для осуществления договора о совместной деятельн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Д 58     К 0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Дт 02    К 01 (выбытие основных средств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</w:t>
            </w:r>
            <w:r>
              <w:rPr/>
              <w:t>Д 58      К 01 (выбытие основных средств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страховых платежей по имуществу, используемому в капитальном строительстве, отражается в учете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Кт сч.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работная плата, начисленная рабочим цехов основного производства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20 «Основное производство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0 «Расчеты с персоналом по оплате тру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нятие к бухгалтерскому учету организацией – участником простого  товарищества, ведущей общие дела по совместной деятельности, основных средств в качестве вклада, внесенного товарищами – участниками, отражается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1   Кт сч.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тери от брака по вине работников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73 «Расчеты с персоналом по прочим операция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26   Кт сч.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гда организация отражает по счету «Расчетный счет» движение денежных средст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дате выписки банка о списании средств с расчетного сч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атериалы, переданные для переработки другим организациям, списываются с учета проводк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баланса не списываются, но учитываются обособленно на счет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подотчетными лицами печатных изданий (книг), формирующих библиотечный фонд организации,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Дт сч. 08    Кт сч. 7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Дт сч. 26    Кт сч. 7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амортизации не нематериальных активам отражается в учете следующим образо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20   К 05  или  Д 20   К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ое условие не является необходимым при принятии бюджетных средств к учету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меется уверенность, что в результате использования данных средств произойдет увеличение экономических выгод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ы претензий к поставщикам, транспортных и другим организациям за недостачи груза (материалов) в пути сверх предусмотренных в договоре величин отражаю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бет счета 76 кредит счета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Амортизационные отчисления по организационным расходам производя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утем равномерного уменьшения первоначальной стоимости в течение двадцати л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менение учетной политики должно вводить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1 января года (начала финансового года), следующего за годом утверждения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тери от брака по вине работников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73 «Расчеты с персоналом по прочим операциям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28 «Брак в производств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ложительные курсовые разницы, возникающие при продаже товаров и готовой продукции,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62 «Расчеты с покупателями и заказчикам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91 «Прочие доходы и расх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епонированные суммы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 70 «Расчеты с персоналом по оплате труд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6 «Расчеты с разными дебиторами и кредитор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еловая репутация организации представляет соб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ицу между покупкой стоимостью приобретаемого предприятия и стоимостью всех его активов и обязательство по бухгалтерскому баланс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огда организация отражает по счету «Расчетный счет» движение денежных средст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дате выписки банка о списании средств с расчетного сч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рисоединяет неизрасходованную сумму резерва по сомнительным долгам к прибыли года, следующего за годом его создания. Указанные операции отражаются на счетах бухгалтерского 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63   Кт сч.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Готовая продукция, переданная другим организациям на комиссионных началах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Д-т сч. 45 «Товары отгруженные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43 «Готовая продукц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ценка материалов, приобретенных за плату,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фактическим затратам на приобрет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ля вклада в уставный капитал иностранным учредителем в иностранной валюте определена по курсу ЦБ на день подписания учредительных документов. На дату реального погашения задолженности возникая курсовая разница отражае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покупке валюты в банке для расчетов за работы, превышение курса покупки иностранной валюты над курсом ЦБ РФ погашается з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х резуль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умму начисленного условного расхода по налогу на прибыль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99 «Прибыли и убытк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8 «Расчеты по налогам и сбора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подотчетными лицами печатных изданий (книг), формирующих библиотечный фонд организации,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Кт сч. 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Упрощенная форма бухучета малого предприятия может вестись п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юбой из указанных форм, согласно учетной политике малого пред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Организации торговли учитывают инвентарную тару, служащую для производственных и хозяйственных нужд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 или 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Суммы начисленной амортизации по объектам нематериальных активов отражаются в бухгалтерском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Любым из перечисленных способ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Отложенные налоговые обязательства отражаются в бухгалтерском балансе в качест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олгосрочных обязатель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епонированные суммы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70 «Расчеты с персоналом по оплате труд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6 «Расчеты с разными дебиторами и кредитор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Безвозмездная передача  нематериальных активов отражается в бухгалтерском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05   К 04   Д 91   К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е признаются доходами организации для целей бухгалтерского учета следующие поступления от других юридических и физических лиц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договорам комиссии, агентским и иным аналогичным договорам в пользу комитента, принципала и т.п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озмещение стоимости основных средств, нематериальных активов и иных амортизируемых активов, осуществляемых в виде амортизационных отчислений, считает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ходами по обычным видам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знанные к получению штрафы за нарушение условий хозяйственных договоров учитываются в соста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нереализационных доход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Амортизация нематериальных активов не начисляется следующим способо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сумме чисел лет срока полезного исполь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организацией другой организации денежных средств в рублях на срок свыше года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58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Амортизация нематериальных активов, используемых в процессе осуществления уставной деятельности, относится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ебестоимость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26    Кт сч.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Начисление дохода работникам организации от участия в организации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84 «Нераспределенная прибыль (непокрытый убыток)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0 «Расчеты с персоналом по оплате тру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 безвозмездно полученным основным средствам суммы, учтенные на счете 98, списываются с этого счета в кредит счета 91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мере начисления амор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 декабре месяце на фирму поступили материалы без сопроводительных документов поставщика. Материалы оприходовали на склад по учетным ценам. Документ поставщика получен в апреле месяце следующего года. Учетная стоимость оказалась ниже стоимости, указанной в счет-фактуре. Как правильно отразить разницу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60    К-91 отразить как убытки прошлых лет, выявленные в отчетном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едоставление другим организациям денежных средств в рублях в пользование на короткий срок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58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им способом можно исправить ошибки в кассовой книге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рректурным способом, завершенным подписями кассира и главного бухгал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тложенные налоговые активы отражаются в бухгалтерском балансе в качест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необоротных ак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ы дивидендов к выплате по акциям относят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истую прибыль отчетн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ри переоценке основных средств по решению руководителя организации не применяется способ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спертной оце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Какой записью отражается сумма, ошибочно списанная банком с расчетного счета организаци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76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ереданы основные средства в качестве вклада для осуществления договора о совместной деятельн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02   К 01   Д 58   К 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Суммы начисленной амортизации по объектам нематериальных активов отражаются в бухгалтерском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Любым из перечисленных способ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тветственность за организацию хранения первичных учетных документов, регистров бухгалтерского учета и бухгалтерской отчетности нес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Руководитель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Филиалу переданы основные средств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т 79   Кт 01   Дт 02   Кт 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При предоставлении организации государственной помощи ресурсами, отличными от денежных средств, данные ресурсы принимаются к учету в оценке п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) стоимости, указанной в акте передаче материальных ценностей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 стоимости, по которой в сравнимых обстоятельствах организацией устанавливается стоимость аналогичных активов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быль или убыток, выявленные в отчетном году, но относящиеся к операциям прошлых л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ключаются в финансовые результаты отчетн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Какие из перечисленных поступлений в соответствии с ПБУ-9/9 признаются операционными доходам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) поступления от продажи основных средств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С) поступления от продажи готовой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ри переоценке основных средств по решению руководителя организации не применяется способ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спертной оце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 безвозмездно полученным основным средствам суммы, учтенные на счете 98, списываются с этого счета в кредит счета 91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о мере начисления амор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новь созданное предприятие должно оформить избранную им учетную политику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е позднее 90 дней со дня приобретения прав юридического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Сумма амортизационных отчислений объектов основных средств способом уменьшаемого остатка определяется исходя из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ценка материально-производст-венных запасов на конец отчетного периода (кроме товаров, учитываемых по продажной стоимости)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В зависимости от принятого метода оценки запасов при их выбы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Какое условие не является необходимым для принятия актива в состав основных средст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Наличие материально-вещественной структ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Суммы курсовой разницы по остаткам средств организации по счетам денежных средств списываются на счет 91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Укажите правильную бухгалтерскую запись по оприходованию приобретенных основных средст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 Д-т счт 08 «Вложения во внеоборотные активы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т 60 «Расчеты с поставщиками и подрядчиками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Дт сч. 01 «Основные средства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08 «Вложения во внеоборотные активы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Д-т сч. 01. «Основные средства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60 «Расчеты с поставщиками и подрядчик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четы по вкладам имущества по договору простого товарищества участники договора, ведущие общее дела, учитывают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80 «Вклады товарищей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76 «Расчеты с разными дебиторами и кредиторам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 79 «Внутрихозяйственные расчет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ожет ли организация самостоятельно переоценивать материалы в связи с инфляцией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ценка материально-производст-венных запасов на конец отчетного периода (кроме товаров, учитываемых по продажной стоимости)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зависимости от принятого метода оценки запасов при их выбы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дохода работникам организации от участия в организации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84 «Нераспределенная прибыль (непокрытый убыток)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0 «Расчеты с персоналом по оплате тру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оздание в установленном порядке резервов сомнительных долгов по расчетам с другими организациями за продукцию, товары, работы и  услуги производится з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х результа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Может ли счет 16 «Отклонения в стоимости материальных ценностей» иметь кредитовой сальдо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четы по выплате вознаграждения работнику предприятия по договору гражданско-правового характера. Предметом которого является оказание услуг, отражаю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 налог на имущество. Составляется бухгалтерская запись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91   Кт сч.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ата государственной регистрации вновь созданной организации – 25.09.2002. Первым отчетным годов для данной организации является период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25.09.2002 г. по 31.12.200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кажите правильную бухгалтерскую запись по начислению процентов по кредитами банка, полученных на приобретение амортизируемых основных средств, в период с момента использования объекта и его  принятия на у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91 «Прочие доходы и расход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т. 66 «Расчеты по краткосрочным кредитам и займа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предоставлении организации государственной помощи ресурсами, отличными от денежных средств, данные ресурсы принимаются к учету в оценке п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тоимости, по которой в сравнимых обстоятельствах организацией устанавливается стоимость аналогичных актив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у начисленного условного дохода по налогу на прибыль опреде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68 «Расчеты по налогам и сборам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99 «Прибыли и убытк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ступление бюджетных средств отражают по креди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6 «Целевое финансировани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лучение материалов участником договора простого товарищества, ведущим общие дела, от участников товарищества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10 «Материал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80 «Вклады товарищ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кажите правильную бухгалтерскую запись по оприходованию приобретенных основных средст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08 «Вложения во внеоборотные актив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0 «Расчеты с поставщиками и подрядчик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офессиональные участники рынка ценных бумаг создание резерва под обеспечение вложений в ценные бумаги признают в качест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ерационного расх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езвозмездно полученным основным средствам суммы, учтенные на счете 98, списываются с этого счета в кредит счета 91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мере начисления амор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Заработная плата, начисленная главному бухгалтеру крупной организации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26 «Общехозяйственные расход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0 «Расчеты с персоналом по оплате тру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числение процентов по полученным заемным средствам отражается записями на счетах бухгалтер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огласно условиям договора на получение заем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Зачисление приобретенной на внутреннем валютном рынке иностранной валюты отражается следующей бухгалтерской проводк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52   К 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Расчеты по вкладам имущества по договору простого товарищества участники договора, ведущие общие дела, учитывают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0 «Вклады товарищ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Если организация применяет счет 40 «Выпуск продукции (работ, услуг)» для отражения выпуска готовой продукции, то в бухгалтерском балансе готовая продукция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о нормативной (плановой) производственной себестоим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Какие счета используются для приобретения материальных ценностей, если учетная цена отличается от покупной стоимост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10, 15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по нематериальным активам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именяются оба вариа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Укажите правильную бухгалтерскую запись по оприходованию приобретенных основных средст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-т сч. 08 «Вложения во внеоборотные активы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-т сч. 60 «Расчеты с поставщиками и подрядчиками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Д-т сч. 01 «Основные средства»</w:t>
            </w:r>
          </w:p>
          <w:p>
            <w:pPr>
              <w:pStyle w:val="Heading2"/>
              <w:rPr/>
            </w:pPr>
            <w:r>
              <w:rPr>
                <w:sz w:val="20"/>
              </w:rPr>
              <w:t>К-т сч. 08 «Вложения во внеоборотн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трицательные курсовые разницы, возникающие при продаже товаров и готовой продукции,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-т сч. 91 «Прочие доходы и расходы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-т сч. 62 «Расчеты с покупателями и заказчик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ревышение согласованной стоимости над учетной стоимостью имущества, переданного в счет вклада в уставный капитал сторонней организации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-т сч. 58 «Финансовые вложения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-т сч. 91 «Прочие доходы и расх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Чему должно соответствовать сальдо по счету 80 «Уставный капитал»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Размеру уставного капитала, зафиксированному в учредительных документах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ценка материально-производст-венных запасов на конец отчетного периода (кроме товаров, учитываемых по продажной стоимости)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 зависимости от принятого метода оценки запасов при их выбы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ени за просрочку платежа налогов в бюджет, относятся н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Способы ведения бухгалтерского учета эт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пособы группировки и оценки фактов хозяйственной деятельности, погашения стоимости активов, организации документооборота, инвентаризации. Способы применения счетов бухгалтерского учета, системы регистров бухгалтерского учета, обработки информации и иные соответствующие способы и прие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урсовая разница, связанная с формированием уставного капитала организации, подлежит отнесению н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поступлений в соответствии с ПБУ-9/99 признаются операционными доходам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ступления от продажи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кажите правильную бухгалтерскую запись по начислению процентов по кредитам банка, полученных на приобретение амортизируемых основных средств, в период с момента использования объекта и до его принятия на у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91 «прочие доходы и расход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6 «Расчеты по краткосрочным кредитам и займа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ы дивидендов к выплате по акциям относят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истую прибыль отчетн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Может ли счет 16 «Отклонения в стоимости материальных ценностей» иметь кредитовое сальдо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рганизация отгрузила продукцию на условиях коммерческого кредита, оформив его векселем. Проценты по коммерческому кредиту подлежат отражению в соста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учки от прода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рмин «завершенное строительство» относится к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затратам застройщика по введенному в эксплуатацию объекту строительства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умме использованных источников финансирова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двадцать лет, но не более срока деятельност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лучение материалов участником договора простого товарищества, ведущим общие дела, от участников товарищества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Д-т сч. 10 «Материалы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80 «Вклады товарищ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доходам от обычных видов деятельности относя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учку от продажи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Термин «завершенное строительство» относится к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тратам застройщика по введенному в эксплуатацию объекту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евышение согласованной стоимости над учетной стоимостью имущества, переданного в счет вклада в уставный капитал сторонней организации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58 «Финансовые вложения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91 «Прочие доходы и расх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двадцать лет, но не более срока деятельност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атериалы, переданные для переработки другим организациям, списываются с учета проводк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баланса не списываются, но учитываются обособленно на счете 10</w:t>
            </w:r>
          </w:p>
        </w:tc>
      </w:tr>
      <w:tr>
        <w:trPr>
          <w:trHeight w:val="8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ва очередность списания с расчетных счетов юридических лиц при достаточности денежных средст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порядке календарной очередности поступления в банк расчетных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Оплаченные почтовые марки, авиабилеты и др. денежные документы учитывают по дебе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50 «Касс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т сч. 26   Кт сч.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олучение материалов участником договора простого товарищества, ведущим общие дела, от участников товарищества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т сч. 10 «Материалы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80 «Вклады товарищ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Расчеты по вкладам имущества по договору простого товарищества участники договора, ведущие общие дела, учитывают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80 «Вклады товарищ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трицательные курсовые разницы, возникающие при продаже товаров и готовой продукции,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-т сч. 91 «Прочие доходы и расходы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62 «Расчеты с покупателями и заказчик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ени за просрочку платежа налогов в бюджет, относятся н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ие из перечисленных поступлений в соответствии с ПБУ-9/99 признаются операционными доходам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ступления от продажи основных сред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2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Оценка материально-производст-венных запасов при их выбыт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 зависимости от принятого метода оценки запасов при их выбы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2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Дата государственной регистрации вновь созданной организации – 25.09.2002 г. Первым отчетным годом для данной организации является период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 25.09.2002 г. по 31.12.2002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В каких  организациях правомерна бухгалтерская запись Д-т сч. 15 «Заготовление и приобретение материальных ценностей» К-т сч.44 «Расходы на  продаж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 организациях, заготавливающих и перерабатывающих сельскохозяйственную продукц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Термин «завершенное строительство»  относится к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Затратам застройщика по введенному в эксплуатацию объекту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о договору мены отгружена продукция и оприходованы поступившие материалы. Сделаны бухгалтерские проводки (по новому плану счетов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т 10,19   Кт 60   Дт 62       Кт 90,1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Дт 90,3     Кт 68   Дт 90,2    Кт 43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Дт 60        Кт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рибыли и убытки по операциях прошлых лет, выявленные в отчетном году, отражаю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Материалы, переданные для переработки другим организациям, списываются с учета проводк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 баланса не списываются, но учитываются обособленно на счет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Цена фирмы (деловая репутация организации) отражается в бухгалтерском учете пр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иобретени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Укажите правильную бухгалтерскую запись по оприходованию приобретенных основных средст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/>
              <w:rPr/>
            </w:pPr>
            <w:r>
              <w:rPr>
                <w:sz w:val="20"/>
              </w:rPr>
              <w:t>Д-т сч. 08 «Вложения во внеоборотные активы»</w:t>
            </w:r>
          </w:p>
          <w:p>
            <w:pPr>
              <w:pStyle w:val="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К-т сч. 60 «Расчеты с поставщиками и подрядчиками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т сч. «Основные средства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08 «Вложения во внеоборотн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2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b/>
                <w:b/>
              </w:rPr>
            </w:pPr>
            <w:r>
              <w:rPr>
                <w:b/>
              </w:rPr>
              <w:t>Укажите корреспонденцию счетов по хозяйственной операции: «Начислена зарплата рабочим основного производства»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Д-т 20    К-т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Сумму начисленного условного дохода по налогу на прибыль опреде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) Д-т сч. 68 «Расчеты по налогам и сборам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84 «Нераспределенная прибыль (непокрытый убыток)»</w:t>
            </w:r>
          </w:p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В) Д-т сч. 68 «Расчеты по налогам и сборам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99 «Прибыли и убытки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не правильный</w:t>
            </w:r>
          </w:p>
        </w:tc>
      </w:tr>
      <w:tr>
        <w:trPr>
          <w:trHeight w:val="5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2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Какова очередность списания с расчетных счетов юридических лиц при достаточности денежных средст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 порядке календарной очередности поступления в банк расчетных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Организация отгрузила продукцию на условиях коммерческого кредита, оформив его векселем. Проценты по коммерческому кредиту подлежат отражению в соста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ыручки от продаж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ереданы основные средства в качестве вклада для осуществления договора о совместной деятельн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02   К 01   Д 58   К 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договору мены отгружена продукция и оприходованы поступившие материалы. Сделаны бухгалтерские проводки (по новому плану счетов)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10,19   Кт 60   Дт 62       Кт 90,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90,3     Кт 68   Дт 90,2    Кт 4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60        Кт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евышение согласованной стоимости над учетной стоимости имущества, переданного в счет вклада в уставный капитал сторонней организации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58 «Финансовые влож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 каких организациях правомерна бухгалтерская запись Д-т сч. 15 «Заготовление и приобретение материальных ценностей» К-т сч. 44 «Расходы на продаж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организациях, заготавливающих и перерабатывающих сельскохозяйственную продукц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Фактическая себестоимость услуг обслуживающих производств и хозяйств при реализации сторонним потребителям списывается с кредита счета 29 в дебет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ыкуп акционером или иным обществом (товариществом) принадлежащих ему акций у акционера (участника)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Д-т сч. 81 «Собственные акции (доли)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50 «Касс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тери от брака по вине работников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73 «Расчеты с персоналом по прочим операциям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28 «Брак в производств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разование резервов под снижение стоимости материальных ценностей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91 «Прочие доходы и расход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14 «Резервы под снижение стоимости материальных ценнос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ы дивидендов к выплате по акциям относят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Чистую прибыль отчетн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евышение согласованной стоимости над учетной стоимостью имущества, переданного в счет вклада в уставный капитал сторонней организации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58 «Финансовые вложения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91 «Прочие  доходы и расх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быль или убыток, выявленные в отчетном году, но относящиеся к  операциям прошлых л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ключаются в финансовые результаты отчетного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ие счета используются для приобретения материальных ценностей, если учетная цена отличается от покупной стоимост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, 15, 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2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иходованы товары, проступившие от работника предприятия в качестве платежа за недостачу. Сделана бухгалтерская проводка (по новому плану счетов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41   Кт 7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ценка материалов, приобретенных за плату, производит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фактическим затратам на приобрет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умма начислени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26    Кт сч.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х работников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дебету счета 40 «Выпуск продукции» отражает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актическая себестоимость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атериалы, переданные для переработки другим организациям, списываются с учета проводк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баланса не списываются, но учитываются обособленно на счет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были и убытки по операциям прошлых лет, выявленные в отчетном году, отражаются на сче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атраты по возведению объектов основных средств хозяйственным способом отражаются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Кт сч. 10, 70, 6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ое условие не является необходимым при принятии бюджетных средств к учету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меется уверенность, что в результате использования данных средств произойдет увеличение экономических выгод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Если синтетический учет материалов осуществляется по учетным ценам, то поступление материалов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15 «Заготовление и приобретение материальных ценностей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0 «Расчеты с поставщиками и подрядчикам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10 «Материал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15 «Заготовление и приобретение материальных ценнос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ая организацией учетная политика примен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следовательно от одного отчетного года к друго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Оприходование основных средств, полученных в качестве вклада в уставный капитал, отражается в бухгалтерском уче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т 08   Кт 75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Дт 01   Кт 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ринятая организацией учетная политика примен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) последовательно от одного отчетного года к другому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 в течение одного отчетного год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основных средств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 независимо от результатов деятельности организации в отчетном периоде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в зависимости от результатов хозяйственной деятельности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Принятие к бухгалтерскому учету организацией – участником простого товарищества, ведущей общие дела по совместной деятельности, основных средств в качестве вклада, внесенного товарищами – участниками, отражается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Дт сч. 01        Кт сч.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Расходы по модернизации и реконструкции объектов основных средств списываю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На увеличение первоначальной стоимости объ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епонированные суммы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т сч. 70 «Расчеты с персоналом по оплате труда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76 «Расчеты с разными дебиторами и кредитор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Депонирование средств при выдаче чековых книжек отражают по дебе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А) не правильный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 58 «Финансовые вложения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55 «Специальные счета в банках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покупке валюты в банке для расчетов за работы, превышение курса покупки иностранной валюты над курсом ЦБ РФ погашения з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себестоимост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финансовых результатов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й бухгалтерской записью отражается оприходование на склад отходов основного производств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10    К-т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составлении консолидированной бухгалтерской отчетности материнской организации и дочерних обществ в бухгалтерский баланс не включаю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казатели, отражающие дебиторскую и кредиторскую задолженность между дочерними обществами и материнской организ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рицательный результат от продажи иностранной валюты отражае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9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иходование основных средств, полученных в качестве вклада в уставный капитал, отражается в бухгалтерском уче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08    Кт 75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01    Кт 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и торговли учитывают инвентарную тару, служащую для производственных и хозяйственных нужд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 или 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длежит обязательной продаже иностранная валюта, поступившая от нерезидентов, за исключение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клада в уставный (складочный) капи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кажите корреспонденцию счетов по хозяйственной операции: «Начислена зарплата рабочим основного производства»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20   К-т 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 оценивается имущество, полученное безвозмездно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рыночной стоимости на дату оприхо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роком полезного использования объектов основных средств явл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Период, в течение которого использование объекта основных средств приносит доход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ыявленное при инвентаризации кассы превышение фактического наличия денежных средств по сравнению с данными бухгалтерского учета, отражается следующими проводка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Дт 50    Кт 9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Дт 50    Кт 99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Готовая продукция, переданная другим организациям на комиссионных началах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45 «Товары отгруженные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43 «Готовая продукц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прощенная форма бухучета малого предприятия может вестись п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форме бухучета с использованием регистров бухучета имущества малого предприят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любой из указанных форм, согласно учетной политике малого пред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рицательный результат от продажи иностранной валюты отражае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1</w:t>
            </w:r>
          </w:p>
        </w:tc>
      </w:tr>
      <w:tr>
        <w:trPr>
          <w:trHeight w:val="15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еревод долгосрочной задолженности по полученным заемным средствам в краткосрочную, когда по условиях договора до возврата основной суммы долга остается 365 дней, производится заемщиком по счетам  бух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сли это указано в учетн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 какой счет нельзя списать расходы по капитальному ремонту основных средств производственного назначени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8 «Вложения во внеоборотн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 переоценке основных средств по решению руководителя организации не применяется способ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Экспертной оце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ереданы основные средства в качестве вклада для осуществления договора о совместной деятельн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02     К 01 (выбытие основных средств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58       К 01 (выбытие основных средст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26     Кт сч.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оздание резервов под обесценение вложений в ценные бумаги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91 «Прочие доходы и расход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59 «Резервы под обесценение вложений в ценные бумаг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 течение срока обращения ценных бумаг разницу между суммой фактических затрат на приобретение и номинальной стоимости разрешается относить на финансовые результаты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долговым ценным бумаг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страховых платежей по имуществу, используемому в капитальном строительстве, отражается в учете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 Кт сч.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четы с дебиторами и кредиторами отражаются в бухгалтерской отчетности организаци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уммах, вытекающих из бухгалтерских записей и признаваемых ею правиль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Расходы по модернизации и реконструкции объектов основных средств списываю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увеличение первоначальной стоимости объ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ая организацией учетная политика примен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следовательно от одного отчетного года к другом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егистров бухгалтерского учета и внутренней бухгалтерской отчет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Является коммерческой тай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Заключительными оборотами декабря списана сумма убытка отчетного года. Отражена операция на счетах бухгалтерского учета по новому плану счето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84   Кт 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Если синтетический учет материалов осуществляется по учетным ценам, то поступление материалов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15 «Заготовление и приобретение материальных ценностей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0 «Расчеты с поставщиками и подрядчикам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10 «Материал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15 «Заготовление и приобретение материальных ценнос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3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числение страховых платежей по имуществу, используемому в капитальном строительстве, отражается в учете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т сч. 08      Кт сч. 76</w:t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3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Затраты на модернизацию и реконструкцию основных средств после их окончания и при улучшении первоначально принятых нормативных показателей функционирования объекта основных средст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Относят на увеличение первоначальной стоимости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урсовая разница, связанная с формированием уставного капитала организации, подлежит отнесению н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Вложения средств организациями в виде инвестиций в ценные бумаги трактуются как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орма финансовых в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еловая репутация организации представляет соб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ицу между покупной стоимостью приобретаемого предприятия и стоимостью всех его активов и обязательство по бухгалтерскому баланс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Оценка материально-производст-венных запасов на конец отчетного периода (кроме товаров, учитываемых по продажной стоимости)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В зависимости от принятого метода оценки запасов при их выбыт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Если  синтетический учет материалов осуществляется по учетным ценам, то поступление материалов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т сч. 15 «Заготовление и приобретение материальных ценностей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60 «Расчеты с поставщиками и подрядчиками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т сч. 10 «Материалы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15 «Заготовление и приобретение материальных ценнос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подотчетными лицами печатных изданий (книг), формирующих библиотечный фонд организации,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 Кт сч. 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Отчисления в резервный капитал за счет прибыли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84 «Нераспределенная прибыль (непокрытый убыток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82 «Резервный капитал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Оплаченные почтовые марки, авиабилеты и др. денежные документы учитывают по дебе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 «касс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Затраты на модернизацию и реконструкцию основных средств после их окончания и при улучшении первоначально принятых нормативных показателей функционирования объекта основных средст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тносят на увеличение первоначальной стоимости объек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Сумма причитающихся к уплате налоговых санкций по исчислению и уплате налога на прибыль отражается в бухгалтерском учете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99     Кт сч.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Курсовая разница, связанная с формированием уставного капитала организации, подлежит отнесению н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Учет продажи основных средств отражается бухгалтерскими проводка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62    К 91       Д 91    К 68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02    К 0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91    К 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Доведение величины уставного капитала до величины чистых активов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80 «Уставный капитал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84 «Нераспределенная прибыл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непокрытый убыток)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и проведения инвентаризации определяю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уководителем организации, за исключением случаев, когда проведение инвентаризации обязатель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Какое условие не является необходимым при принятии бюджетных средств к учету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меется уверенность что в результате использования данных средств произойдет увеличение экономических выгод организации</w:t>
            </w:r>
          </w:p>
        </w:tc>
      </w:tr>
      <w:tr>
        <w:trPr>
          <w:trHeight w:val="12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Суммы претензий к поставщикам, транспортным и другим организациям за недостачи груза (материалов) в пути сверх предусмотренных в договоре величин отражаю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бет счета 76     кредит счета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Если синтетический учет материалов осуществляется по учетным ценам, то поступление материалов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15 «Заготовление и приобретение материальных ценностей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0 «Расчеты с поставщиками и подрядчикам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10 «Материал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15 «Заготовление и приобретение материальных ценнос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91 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тчисления в резервный капитал за счет прибыли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Д-т сч. 91 «Прочие доходы и расход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82 «Резервный капитал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Д-т сч. 84 «Нераспределенная прибыль (непокрытый убыток)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82 «Резервный капитал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безвозмездно полученным основным средствам суммы, учтенные на счете 98, списываются с этого счета в кредит счета 91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мере начисления амор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ы ведения бухгалтерского учета эт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Методы и приемы обработки информации согласно законодательству РФ, учредительным документам, либо по собственной инициатив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урсовая разница, связанная с формированием уставного капитала организации, подлежит отнесению н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ребования главного бухгалтера по документальному оформлению хозяйственных операций и представление в бухгалтерию необходимых документов и  сведений обязательны дл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х работников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прощенная форма бухучета малого предприятия может вестись п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форме бухучета с использованием бухучета имущества малого предприят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любой из указанных форм, согласно учетной политике малого предпри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процентов по кредитам банка, полученным на строительство объекта амортизируемых основных средств до принятия его на учет отражается по дебе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8 «вложения во внеоборотн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основных средств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зависимо от результатов деятельности организации в отчетном периоде</w:t>
            </w:r>
          </w:p>
        </w:tc>
      </w:tr>
      <w:tr>
        <w:trPr>
          <w:trHeight w:val="13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условиям договора от покупателя получен аванс на сумму 20000 руб. Товаров отгружено на сумму 250000 руб. списание аванса отразится проводками (для упрощения НДС не взимается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62   Кт сч.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штрафных санкций, связанных с нарушением налогового законодательства, отражается по новому плану счетов следующей бухгалтерской проводк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99       Кт 68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были и убытки по операциям прошлых лет, выявленные в отчетном году, отражаю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уда относятся затраты на содержание законсервированных производственных мощностей и объекто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финансов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амортизации по нематериальным активам отражается в учете следующим образо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20    К 05   или    Д 20    К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рядок и сроки проведения инвентаризации определяю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уководителем организации, за исключением случаев, когда проведение инвентаризации обязательно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менение учетной политики должно вводить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1 января года (начала финансового года), следующего за годом утверждения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91 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подотчетными лицами печатных изданий (книг), формирующих библиотечный фонд организации,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Кт сч. 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умма причитающихся к уплате налоговых санкций по исчислению и уплате налога на прибыль отражается в бухгалтерском учете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99    Кт сч.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от списания нематериальных активов относятся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е результаты деятельност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двадцать лет, но не не более срока  деятельност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риходование основных средств, полученных в качестве вклада в уставный капитал, отражается в бухгалтерском уче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08    Кт 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ие к бухгалтерскому учету объекта основных средств, поступившего в счет целевого финансирования,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76    Кт сч. 8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Кт сч. 7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1    Кт сч. 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Расчеты с дебиторами и кредиторами отражаются в бухгалтерской отчетности организаци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суммах, вытекающих из бухгалтерских записей и признаваемых ею правильны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ные организации займы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58 «Финансовые вложения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51 «Расчетные с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ени за просрочку платежа налогов в бюджет, относятся н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х работников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озмещение стоимости основных средств, нематериальных активов и иных амортизируемых активов, осуществляемых в виде амортизационных отчислений, считает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сходами по обычным видам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а амортизационных отчислений объектов основных средств способом уменьшаемого остатка определяется исходя из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статочной стоимости объекта на начало отчетного года и нормы амортизации, исчисленной исходя из срока полезного использования этого объекта и коэффициента ускорения, установленного в соответствии с законодательств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91 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использовании какого вида франко-цены коммерческие расходы поставщика будут минимальны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ранко-склад поставщ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ные организации займы оформляют бухгалтерской 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А) Д-т сч. 51 «Расчетные счет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6 «Расчеты по краткосрочным кредитам и займам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) не правильный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С) Д-т сч. 58 «Финансовые вложения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51 «Расчетные счет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дебету счета 40 «Выпуск продукции»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актически себестоимость проду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менение учетной политики должно вводить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1 января года (начала финансового года), следующего за годом утверждения измен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ри осуществлении организацией деятельности на основе договоров комиссии и поручения расходы по ведению данной деятельности учитываю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3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о заявлению клиента выставлен аккредитив за счет краткосрочных кредитов банка. Укажите правильную бухгалтерскую запись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Д-т сч. 55 «Специальные счета в банках»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/>
              <w:t>К-т сч. 66 «Расчеты по краткосрочным кредитам и займа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новь созданное предприятие должно оформить избранную им учетную политику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Не позднее 90 дней со дня приобретения прав юридического 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Д 91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ри переоценке основных средств по решению руководителя организации не применяется способ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кспертной оцен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Разрешается ли субъектам малого предпринимательства вести учет доходов и расходов кассовым методом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Укажите правильные бухгалтерские записи при безвозмездной передаче нематериальных активо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Д-т сч. 05 «Амортизация нематериальных активов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04 «Нематериальные активы» на сумму амортизаци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Д-т сч. 91 «прочие доходы и расходы»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04 «Нематериальные активы» на остаточную стоим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еревод долгосрочной задолженности по полученных заемным средствам в краткосрочную, когда по условиям договора до возврата основной суммы долга остается 365 дней, производится заемщиком по счетам бух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Если это указано в учетн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Материалы, переданные для переработки другим организациям, списываются с учета проводк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баланса не списываются, но учитываются обособленно на счет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ложительные курсовые разницы, возникающие при продаже товаров и готовой продукции,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62 «Расчеты с покупателями и заказчикам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91 «Прочие доходы и расх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составлении консолидированной бухгалтерской отчетности материнской организации и дочерних обществ в бухгалтерский баланс не включаю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казатели, отражающие дебиторскую и кредиторскую задолженность между дочерними обществами и материнской организ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0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уда относятся  затраты на содержание законсервированных производственных мощностей и объекто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финансовые результ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Заработная плата, начисленная рабочим цехов основного производства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20 «Основное производство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0 «Расчеты с персоналом по оплате тру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клады учредителей в уставный капитал основными средствами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08 «вложения во внеоборотные актив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75 «Расчеты с учредителя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организацией другой организации денежных средств в рублях на срок свыше года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58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еловая репутация организации представляет соб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ницу между покупной стоимостью приобретаемого предприятия и стоимостью всех его активов и обязательство по бухгалтерскому баланс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атой представления бухгалтерской отчетности для организаций счит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та ее почтового отправления или дата фактической передачи по принадлежности в установленные адрес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нятие к бухгалтерскому учету объекта основных средств, поступившего в счет целевого финансирования,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76    Кт сч. 8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Кт сч. 76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1    Кт сч. 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ценка материалов, приобретенных за плату,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фактическим затратам на приобрет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нятие к бухгалтерскому учету организацией – участником простого товарищества, ведущей общие дела по совместной деятельности, основных средств в качестве вклада, внесенного товарищества – участниками. Отражается записями 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1    Кт сч.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длежит обязательной продаже иностранная валюта, поступившая от нерезидентов, за исключение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клада в уставный (складочный) капи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ходы и расходы от списания нематериальных активов относятся н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Финансовые результаты деятельност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 какой сумме и на какой момент кредиторская задолженность, по которой срок исковой давности истек, включается в доходы отчетного периода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момент истечении срока исковой давности и в сумме, в которой кредиторская задолженность была отражена в бухгалтерском учете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умма причитающихся к уплате налоговых санкций по исчислению и уплате налога на прибыль отражается в бухгалтерском учете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99    Кт сч.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Чему должно соответствовать сальдо по счету 80 «Уставный капитал»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меру уставного капитала, зафиксированному в учредительных документах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ы претензий к поставщикам, транспортным и другим организациям за недостачи груза (материалов) в пути сверх предусмотренных в  договоре величин отражаю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бет счета 76    кредит счета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подотчетными лицами печатных изданий (книг), формирующих библиотечный фонд организации,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Кт сч. 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Доля вклада в уставный капитал иностранным учредителем в иностранной валюте определена по курсу ЦБ на день подписания учредительных документов. На дату реального погашения задолженности возникшая курсовая разница отражае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рисоединяет неизрасходованную сумму резерва по сомнительным долгам к прибыли года, следующего за годом его создания. Указанные операции отражаются на счетах бухгалтерского 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63   Кт сч.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егистров бухгалтерского учета и внутренней бухгалтерской отчетн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Является коммерческой тай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умма начисленно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26    Кт сч.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2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амортизации по нематериальным активам отражается в учете следующим образо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20  К 05  или Д 20  К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ереданы основные средства в качестве вклада для осуществления договора о совместной деятельн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02    К 01 (выбытие основных средст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нятие к бухгалтерскому учету организацией – участником простого товарищества, ведущей общие дела по совместной деятельности, основных средств в качестве вклада, внесенного товарищами - участниками, отражается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1      Кт сч. 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и составлении консолидированной бухгалтерской отчетности материнской организации и дочерних обществ в бухгалтерский баланс не включаю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казатели, отражающие дебиторскую и кредиторскую задолженность между дочерними обществами и материнской организ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едоставление организацией другой организации денежных средств в рублях на срок свыше года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58  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 каких организация правомерна бухгалтерская запись Д-т сч. 15 «Заготовление и приобретение материальных ценностей» К-т сч. 44 «Расходы на продажу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организациях, заготавливающих и перерабатывающих сельскохозяйственную продукц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Чему должно соответствовать сальдо по счету 80 «Уставный капитал»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Размеру уставного капитала, зафиксированному в учредительных документах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Изменение учетной политики должно вводить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 1 января года (начала финансового года), следующего за годом утверждения изме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офессиональные участники рынка ценных бумаг создание резерва под обесценение вложений в ценные бумаги признают в качест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ерационного расх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оведение величины уставного капитала до величины чистых активов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80 «Уставный капитал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84 «Нераспределенная прибыль (непокрытый убыток)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отери от брака по вине работников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73 «Расчеты с персоналом по прочим операциям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28 «Брак в производств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по положительной деловой репутации организации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Дебет счета 20, 26   кредит счета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Сумма начислений амортизации по организационным расходам, признанным нематериальными активами в установленном порядке, отражается в бухгалтерском учете организации запися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26     Кт сч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Суммы полученных авансов за продаваемую продукцию отражаются по креди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62 «Расчеты с покупателями и заказчикам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подотчетными лицами печатных изданий (книг), формирующих библиотечный фонд организации,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Кт сч. 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офессиональные участники рынка ценных бумаг создание резерва под обесценение вложений в ценные бумаги признают в качест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ерационного расх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Начисление страховых платежей по имуществу, используемому в капитальном строительстве, отражается в учете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08    Кт сч. 7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о безвозмездно полученным основным средствам суммы, учтенные на счете 98, списываются с этого счета в кредит счета 91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мере начисления аморт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рганизации торговли учитывают инвентарную тару, служащую для производственных и хозяйственных нужд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10 или 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штрафных санкций, связанных с нарушением налогового законодательства, отражается по новому плану счетов следующей бухгалтерской проводко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99   Кт 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ва очередность списания с расчетных счетов юридических лиц при достаточности денежных средст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порядке календарной очередности поступления в банк расчетных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Курсовая разница, связанная с формированием уставного капитала организации, подлежит отнесению н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егистров бухгалтерского учета и внутренней бухгалтерской отчетност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Является коммерческой тайн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а двадцать лет, но не более срока деятельност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о договору мены отгружена продукция и оприходованы поступившие материалы. Сделаны бухгалтерские проводки (по новому плану счетов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10, 19      Кт 60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62            Кт 90,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90,3         Кт 68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90.2       Кт 4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60          Кт 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ое условие не является необходимым при принятии бюджетных средств к учету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меется уверенность, что в результате использования данных средств произойдет увеличение экономических выгод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Способы ведения бухгалтерского учета эт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 91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Датой представления бухгалтерской отчетности для организаций счит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та ее почтового отправления или дата фактической передаче по принадлежности в установленные адре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процентов по кредитам банка, полученным на строительство объекта амортизируемых основных средств до принятия его на учет отражается по дебе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8 «вложения во внеоборотн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основных средств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зависимо от результатов деятельности организации в отчетном пери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ва очередность списания с расчетных счетов юридических лиц при достаточности денежных средств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 порядке календарной очередности поступления в банк расчетных докумен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Готовая продукция, переданная другим организациям на комиссионных началах,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45 «Товары отгруженные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43 «Готовая продукц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основных средств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Независимо от результатов деятельности организации в отчетной периоде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бразование резервов под снижение стоимости материальных ценностей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91 «Прочие доходы и расход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14 «Резервы под снижение стоимости материальных ценнос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Требования главного бухгалтера по документальному оформлению хозяйственных операций и представлению в бухгалтерию необходимых документов и сведений обязательны дл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сех работников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ложительные курсовые разницы, возникающие при продаже товаров и готовой продукции,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62 «Расчеты с покупателями и заказчикам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91 «Прочие доходы и расх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по положительной деловой репутации организации отражаетс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бет счета 20, 26     кредит счета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редприятием выставлен счет покупателю за отгруженную продукцию. Сделаны бухгалтерские проводки (по новому плану счетов)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Дт 62        Кт 90.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т 90.2     Кт 4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Дт 90.3     Кт 76 (68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 нематериальным активам относятся следующие объекты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рганизационные расходы, внесенные учредителями в качестве вклада в уставный капи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6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бытки, полученные при продаже иностранной валюты по курсу ниже курса ЦБ РФ являю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перационными расход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 передаче товаров для продажи на комиссионных началах они учитываются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5 «Товары отгруженны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ие поступления в соответствии с ПБУ – 9/99 не признаются доходами организациям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редварительная оплата ав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Выявленное при инвентаризации кассы превышение фактического наличия денежных средств по сравнению с данными бухгалтерского учета, отражается следующими проводкам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50   Кт 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по зданию заводоуправления отража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26 «Общехозяйственные расход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02 «Амортизация основных средств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акой бухгалтерской записью отражается оприходование на склад отходов основного производств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10      К-т 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Каким способом можно исправить ошибки в кассовой книге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Корректурным способом, заверенным подписями кассира и главного бухгалт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ложительные курсовые разницы, возникающие при продаже товаров и готовой продукции, оформляют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62 «Расчеты с покупателями и заказчикам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91 «Прочие доходы и расход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Начисление амортизации по положительной деловой репутации организации отража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ебет счета 20, 26  кредит счета 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Укажите правильную бухгалтерскую запись по оприходованию приобретенных основных средств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08 «Вложения во внеоборотные активы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0- «Расчеты с поставщиками и подрядчиками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01 «Основные средств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08 «Вложения во внеоборотн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7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гашение задолженности по исполнительным листам отража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т сч. 76     Кт сч. 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плаченные почтовые марки, авиабилеты и др. денежные документы учитывают по дебе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 «Касс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Прирост стоимости основных средств при их переоценке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01 «Основные средства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83 «Добавочный капитал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Начисление процентов по кредитам банка, полученных на строительство объекта амортизируемых основных средств до принятия его на учет отражается по дебету с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08 «вложения во внеоборотные актив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Курсовая разница, связанная с формированием уставного капитала организации, подлежит отнесению на сче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Оценка материалов, приобретенных за плату, производи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 фактическим затратам на приобрет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</w:rPr>
              <w:t>По заявлению клиента выставлен аккредитив за счет краткосрочных кредитов банка. Укажите правильную бухгалтерскую запись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-т сч. 55 «Специальные счета в банках»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К-т сч. 66 «Расчеты по краткосрочным кредитам и займам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Приобретение подотчетными лицами печатных изданий (книг), формирующих библиотечный фонд организации, отражается в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т сч. 08     Кт сч. 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Способы ведения бухгалтерского учета это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Способы группировки и оценки фактов хозяйственной деятельности, погашения стоимости активов, организации документооборота, инвентаризации, способы применения счетов бухгалтерского учета, системы регистров бухгалтерского учета, обработки информации и иные соответствующие способы и прие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На какой счет нельзя списать расходы по капитальному ремонту основных средств производственного назначени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) 20 «Основное производство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08 «Вложение во внеоборотные активы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8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Профессиональные участники рынка ценных бумаг создание резерва под обесценение вложений в ценные бумаги признают в качеств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) операционного расход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В) чрезвычайного расхода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С) не правиль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Суммы претензий к поставщикам, транспортным и другим организациям за недостачи груза (материалов) в пути сверх предусмотренных в договоре величин отражаю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ебет счета 76     кредит счета 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Организация заключила договор мены. Условие перехода права собственности на товар в договоре не содержится. Организация отгрузила свой товар первой. Отразить данную хозяйственную операцию по отгрузке товара на счетах бухгалтерского 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45        К-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Если синтетический учет материалов осуществляется по учетным ценам, то поступление материалов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т сч. 15 «Заготовление и приобретение материальных ценностей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60 «Расчеты с поставщиками и подрядчиками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т сч. 10 «Материалы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15 «Заготовление и приобретение материальных ценностей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Вложения средств организациями в виде инвестиций в ценные бумаги трактуются как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Форма финансовых в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Организации торговли учитывают инвентарную тару, служащую для производственных и хозяйственных нужд на 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10 или 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b/>
                <w:b/>
              </w:rPr>
            </w:pPr>
            <w:r>
              <w:rPr>
                <w:b/>
              </w:rPr>
              <w:t>Суммы начисленной амортизации по объектам нематериальных активов отражается в бухгалтерском у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Любым из перечисленных способ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Уплачен с расчетного счета штраф за нарушение условий договора купли-продажи. Составьте провод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 91   К 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Какие поступления в соответствии с ПБУ-9/99 не признаются доходами организациями?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редварительная оплата аван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Создание резервов под обесценение вложений в ценные бумаги оформляется бухгалтерской записью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Д-т сч. 91 «Прочие доходы и расходы»</w:t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/>
              <w:t>К-т сч. 59 «Резервы под обесценение вложений в ценные бумаг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49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</w:rPr>
      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На двадцать лет, но не более срока деятельности организ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5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b/>
                <w:b/>
              </w:rPr>
            </w:pPr>
            <w:r>
              <w:rPr>
                <w:b/>
              </w:rPr>
              <w:t>Принятая организация учетная политика применяетс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Последовательно от одного отчетного года к другому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2:45:00Z</dcterms:created>
  <dc:creator>Alex</dc:creator>
  <dc:description/>
  <dc:language>en-US</dc:language>
  <cp:lastModifiedBy>sveta</cp:lastModifiedBy>
  <cp:lastPrinted>2004-11-24T10:26:00Z</cp:lastPrinted>
  <dcterms:modified xsi:type="dcterms:W3CDTF">2004-11-24T07:30:00Z</dcterms:modified>
  <cp:revision>30</cp:revision>
  <dc:subject/>
  <dc:title/>
</cp:coreProperties>
</file>