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</w:rPr>
      </w:pPr>
      <w:r>
        <w:rPr>
          <w:sz w:val="18"/>
        </w:rPr>
        <w:t>БУХГАЛТЕРСКИЙ УЧЕТ И ОТЧЕТНОСТЬ.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Амортизационные отчисления по объекту основных средств начисляются с первого числа месяца, следующего за месяцем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нятия объекта к бухгалтерскому учету (основание: п.21 ПБУ-6/01, п.51 Методических указаний по бухгалтерскому учету основных средств, утв. Пр-з Минфина от 20.07.98 (ред. 28.03.2000) №33н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Амортизационные отчисления по организационным расходам производятся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утем равномерного уменьшения первоначальной стоимости в течении двадцати лет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основание: п. 21 ПБУ 14/200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Амортизация нематериальных активов не начисляется следующим способом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сумме чисел лет срока полезного использова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15 ПБУ 14/200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Амортизация нематериальных активов, используемых в процессе осуществления уставной деятельности, относится н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бестоимость продукц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7 ПБУ 10/99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Аннулирование выкупленных акционерным обществом собственных акций оформляется бухгалтерской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т сч.80 «Уставный капитал» Кт сч.81 «Собственные акции (доли)»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основание: План счетов 2000г., счет 8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Арендованные основные средства, находящиеся за пределами РФ, отражаются в учет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 счете 001 обособленно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лан счетов, счет 0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Безвозмездная передача нематериальных активов отражается в бухгалтерском учет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05   К 04   Д 91   К 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04. Приказ Минфина РФ от 31.10.2000 №94н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Бухгалтерская отчетность организации, имеющей в своем составе обособленные подразделения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лжна включать показатели деятельности всех обособленных подразделений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33 Приказа МФ РФ №34н то 29.07.1998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Бухгалтерский учет долгосрочных инвестиций в нематериальные активы ведется на счет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08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0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бухгалтерском учете застройщика и подрядчика расчеты за объекты строительства отражаются на основ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вердой или открытой цены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6 ПБУ 2/9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дебет какого счета бухгалтерского учета подлежат списанию управленческие расходы, возникающие в процессе функционирования организации в отчетном году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ет 20 или 90 в соответствии с учетной политик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26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декабре месяце на фирму поступили материалы без сопроводительных документов поставщика. Материалы оприходовали на склад по учетным ценам. Документ поставщика получен в апреле месяце следующего года. Учетная стоимость оказалась ниже стоимости, указанной в счет-фактуре. Как правильно отразить разницу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60   К 91 отразить как убытки прошлых лет, выявленные в отчетном году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41 Методических указаний по бухгалтерскому учету материально-производственных запасов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каких организациях правомерна бухгалтерская запись Д-т сч. 15 «Заготовление и приобретение материальных ценностей» К-т сч. 44 «Расходы на продажу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организациях, заготавливающих и перерабатывающих сельскохозяйственную продукцию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. счет 15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какой оценке передают нематериальные активы в счете вклада в уставный капитал другой организации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 согласованной стоимости (договорной цене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основание: План счетов 2000г., счет 04, ПБУ 14/2000, п.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какой сумме и на какой момент кредиторская задолженность, по которой срок исковой давности истек, включаются в доходы отчетного периода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 момент истечения срока исковой давности и в сумме, в которой кредиторская задолженность была отражена в бухгалтерском учете организации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10.4 ПБУ 9/9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какой сумме и на какой момент определяется величина штрафов, подлежащих уплате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 момент и в сумме, признанных организацией или присужденных судом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14.2 ПБУ 10/9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план счетов бухгалтерского учета организация может вводить дополнительные синтетические счет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согласованию с Министерством Финансов РФ (основание: Инструкция по применению Плана счетов, Преамбула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расходном кассовом ордере допущена ошибка при написании суммы. Способ исправления ошибки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кумент должен быть ликвидирован и выписан новый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Закон «О бухгалтерском учете» п. 9.5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состав нематериальных активов не включаются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теллектуальные и деловые качества персонала организации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основание: п. 4 ПБУ 14/200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течении какого срока амортизируется приобретенная положительная деловая репутация организации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ечении 20 лет (но не более срока деятельности организации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29 ПБУ 14/200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течении срока обращения ценных бумаг разницу между суммой фактических затрат на приобретение и номинальной стоимостью разрешается относить на финансовые результаты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долговым ценным бумага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44 Положения по ведению бухгалтерского учета и бухгалтерской отчетности в РФ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клады учредителей в уставный капитал основными средствами оформляют бухгалтерской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т сч. 08 «Вложения во внеоборотные актив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-т сч. 75 «Расчеты с учредителями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0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ложения средств организациями в виде инвестиций в ценные бумаги трактуются как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орма финансовых вложен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5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овь созданное предприятие должно оформить избранную им учетную политику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е позднее 90 дней со дня приобретения прав юридического лица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10 ПБУ 1/9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Возврат основных средств, имущества товарищам при прекращении договора простого товарищества с баланса совместной деятельности списывается по остаточной стоимост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80   К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8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озмещение стоимости основных средств, нематериальных активов и иных амортизируемых активов, осуществляемых в виде амортизационных отчислений, считаетс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ходами по обычным видам деятельност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5 ПБУ-10/99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озникновение отложенных налоговых обязательств оформляют бухгалтерской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т сч.68 «Расчеты по налогам и сборам»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т сч. 77 «Отложенные налоговые обязательства»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18 ПБУ 18/0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ременные разницы при формировании налогооблагаемой прибыли приводят к образовани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тложенного налога на прибыль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Основание: п.9  ПБУ 18/0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Выкуп акционером или иным обществом (товариществом) принадлежащих ему акций у акционера (участника) оформляется бухгалтерской записью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Дт сч. 81 «Собственные акции (доли)» 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т сч.50 «Касса»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основание:  План счетов 2000г., счет 8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ыручка принимается к бухгалтерскому учету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сумме, исчисленной в денежном выражении, равной величине поступления денежных средств и иного имущества и(или) величине дебиторской задолженност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6 ПБУ-9/99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ыявленное при инвентаризации кассы превышение фактического наличия денежных средств по сравнению с данными бухгалтерского учета, отражается следующими проводками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т 50   Кт 9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а 50, 9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Выявленное при инвентаризации кассы превышение фактического наличия денежных средств по сравнению с данными бухгалтерского учета, отражается следующими проводками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т 50   Кт 9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., счета 50, 9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отовая продукция, преданная другим организациям на комиссионных началах, оформляется бухгалтерской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т сч. 45 «Товары отгруженные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-т сч. 43 «Готовая продукция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43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государственной регистрации вновь созданной организации – 265.09.2002г. Первым отчетным годом для  данной организации является период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 25.09.2002г. по 31.12.2002г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ст.14 п.2 ФЗ «О бухгалтерском учете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ой представления бухгалтерской отчетности для организаций считается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ата ее почтового отправления или дата фактической передачи по принадлежности в установленные адреса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ст.15 п.5 ФЗ «О бухгалтерском учете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у и регламент переоценки основных средств определяет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вительство РФ и экономический субъек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15 ПБУ-6/0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вижение денежных средств целевого финансирования в той части, которая подлежит обособленному хранению, учитывают на счет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 «Специальные счета в банках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55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еловая репутация организации представляет собой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ницу между покупной стоимостью приобретаемого предприятия и стоимостью всех его активов и обязательство по бухгалтерскому баланс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27 ПБУ 14/200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енежные средства в валюте, вложенные в банковские вклады, учитывают на счет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 «Специальные счета в банках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55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епонирование средств при выдаче чековых книжек отражают по дебету счет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 «Специальные счета в банках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55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епонированные суммы оформляют бухгалтерской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т сч. 70 «Расчеты с персоналом по оплате труда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-т сч. 76 «Расчеты с разными дебиторами и кредиторами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7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ля обобщения информации о расходах по НИОКР следует использовать счет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 «Вложения во внеоборотные активы» (основание: п.5 ПБУ 17/0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ля предварительного учета фактических затрат по приобретению ценных бумаг используют счет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5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ля целей бухгалтерского учета не признается расходами организации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клады в уставные (складочные) капиталы других организаций, приобретение акций  акционерных обществ и иных ценных бумаг не с целью перепродажи (продажи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3 ПБУ-10/99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оведение величины уставного капитала до величины чистых активов оформляется бухгалтерской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т сч. 80 «Уставный капитал»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т сч. 84 «Нераспределенная прибыль (непокрытый убыток)»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основание: План счетов 2000г., счет 8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оля вклада в уставный капитал иностранным учредителей в иностранной валюте определена по курсу ЦБ на день подписания учредительных документов. На дату реального погашения задолженности возникшая курсовая разница отражается на счет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83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14 ПБУ-3/2000, п.48 ПБУ-4/99,  План счетов, счет 8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оля вклада в уставный капитал иностранным учредителем в иностранной валюте определена по курсу ЦБ на день подписания учредительных документов. На дату реального погашения задолженности возникшая курсовая разница отражается в счет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14 ПБУ-3/2000, План счетов 2000 г., счет 83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Дооценка стоимости основных средств, по которым ранее производилась уценка, в пределах суммы уценки отражается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бет счета 01 кредит счета 8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15 ПБУ 6/0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оходы и расходы от списания нематериальных активов относятся на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нансовые результаты деятельности организац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23 ПБУ 14/200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оходы и расходы от списания объектов основных средств относятся к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перационны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31 ПБУ 6/0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Если в порядке натуральной оплаты труда реализуется готовая продукция предприятия, то составляется бухгалтерская запись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70   К 9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70)</w:t>
            </w:r>
          </w:p>
        </w:tc>
      </w:tr>
      <w:tr>
        <w:trPr>
          <w:trHeight w:val="13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Если организация применяет счет 40 «Выпуск продукции (работ, услуг)» для отражения выпуска готовой продукции, то в бухгалтерском балансе готовая продукция отражается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нормативной (плановой) производственной себестоимост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40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Если синтетический учет материалов осуществляется по учетным ценам, то поступление материалов оформляется бухгалтерской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т сч. 15 «Заготовление и приобретение материальных ценностей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-т сч. 60 «Расчеты с поставщиками и подрядчиками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т сч. 10 «Материалы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-т сч. 15 «Заготовление и приобретение материальных ценностей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. счет 15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За счет средств целевого финансирования коммерческая организация приобрела материалы. Их использование для производственных нужд организации отражается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т сч.86  Кт сч.98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т сч.20  Кт сч.10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9 ПБУ 13/2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Займы, выданные работникам предприятия, учитываются на счет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73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73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Заключительными оборотами декабря списана сумма убытка отчетного года. Отражена операция на счетах бухгалтерского учета по новому плану счетов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т 84   Кт 9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а 84, 99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Заработная палата, начисленная главному бухгалтеру крупной организации, оформляется бухгалтерской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т сч. 26 «Общехозяйственные расходы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-т сч. 70 «Расчеты с персоналом по оплате труда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7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Заработная плата, начисленная рабочим цехов основного производства, оформляется бухгалтерской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т сч. 20 «Основное производство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-т сч. 70 «Расчеты с персоналом по оплате труда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7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Затраты на модернизацию и реконструкцию основных средств после их окончания и при улучшении первоначально принятых нормативных показателей функционирования объекта основных средств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тносят на увеличение первоначальной стоимости объекта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27 ПБУ 6/0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Затраты по возведению объектов основных средств хозяйственным способом отражаются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т сч. 08 Кт сч. 10, 70, 69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0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Зачисление приобретенной на внутреннем валютном рынке иностранной валюты отражается следующей бухгалтерской проводкой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52   К 5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52, 57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зменение учетной политики должно вводиться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 1 января года (начала финансового года), следующего за годом утверждения изменений (основание: п.18 ПБУ-1/98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зменение учетной политики может производиться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о всех, перечисленных выше случаях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16 ПБУ-1/9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зменяет ли начисление амортизации по производственным основным средствам в эксплуатации валюту баланс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 изменяе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066 Методических указаний по бухгалтерскому учету основных средств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меют ли право субъекты малого предпринимательства не соблюдать принцип допущения временной определенности фактов хозяйственной деятельности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меют только в случае применения кассового метода учета доходов и расходов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20 Приказа Минфина РФ №64н от 21.12.1998 г.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сточником покрытия убытка отчетного года не может быть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бавочный капитал в части сумм прироста стоимости имущества по переоценке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51 Приказа Минфина РФ №60н от 28.06.2000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 доходам от обычных видов деятельности относят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ручку от продажи продукц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5 ПБУ-9/99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 нематериальным активам относятся следующие объекты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ганизационные расходы, внесенные учредителями в качестве вклада в уставный капита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4 ПБУ 14/200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 основным средствам не относятся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ктивы со сроком полезного использования менее 12 месяцев и стоимостью более 10000 рубле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4 ПБУ 6/0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к амортизируется приобретенная положительная деловая репутация организаций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ечении 20 лет (но не более срока деятельности организации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29 ПБУ 14/200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к оценивается имущество, полученное безвозмездно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рыночной стоимости на дату оприходования (основание: ст.11 п.1 Федерального закона от 21 ноября 1996 года № 129-ФЗ «О бухгалтерском учете»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кая бухгалтерская запись составляется на недостачу материалов (сверх норм естественной убыли в пути), выявленную при приемке грузов от транспортной организации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т сч. 76 «Расчеты с разными дебиторами и кредиторами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-т сч. 60 «Расчеты с поставщиками и подрядчиками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76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кая бухгалтерская проводка составляется при списании экономии по выпущенной готовой продукции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90   К 40 – сторн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4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кие из перечисленных поступлений в соответствии с ПБУ-9/99 признаются операционными доходами?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упления от продажи основных средст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3 ПБУ-9/99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Какие поступления в соответствии с ПБУ-9/99 не признаются доходами организации? 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варительная оплата аванс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3 ПБУ-9/99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кие счета используются для приобретения материальных ценностей, если учетная цена отличается о покупной стоимости?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 15, 1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10,15, 16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ким способом можно исправить ошибки в кассовой книге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ректурным способом, заверенным подписями кассира и главного бухгалтер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орядок ведения кассовых операций в РФ, утвержденному Решением Совета директоров ЦБ РФ от 22 сентября 1993 года №4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ким способом можно исправить ошибки в кассовой книге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ректурным способом, заверенным подписями кассира и главного бухгалтер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орядок ведения кассовых операций в РФ, утвержденному Решением Совета директоров ЦБ РФ от 22 сентября 1993 года № 4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кова очередность списания с расчетных счетов юридических лиц при достаточности денежных средств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порядке календарной очередности поступления в банк расчетных документ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ст. 855 п. 1 ГК РФ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кое условие не является необходимым для принятия актива в состав основных средств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личие материально-вещественной структур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БУ 6/0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Какое условие является необходимым при принятии бюджетных средств к учету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меется уверенность, что в результате использования данных средств произойдет увеличение экономических выгод организации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5 ПБУ 13/2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кой бухгалтерской записью отражается оприходование на склад отходов основного производств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т 10   К-т 2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Инструкция по применению Плана счетов бухгалтерского учета финансово-хозяйственной деятельности, Счета 10, 2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кой вид собственного капитала формируется путем отчислений нераспределенной прибыли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езервный капитал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лан счетов, счет 8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кой записью отражается сумма, ошибочно списанная банком с расчетного счета организации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76   К 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, счета 51, 76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кой метод предполагает использование для определения годовой суммы амортизации показателя остаточной стоимости основных средств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тод уменьшаемого остат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19 ПБУ-6/01, п. 58 Методических указаний по бухгалтерскому учету основных средств.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гда организация отражает по счету «Расчетный счет» движение денежных средств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дате выписки банка о списании средств с расчетного счет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, счет 5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митент при отгрузке товаров на комиссию комиссионеру составляет бухгалтерские записи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45   К 4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45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ммерческие и управленческие расходы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гут признаваться в себестоимости проданных товаров, работ, услуг полностью в отчетном периоде в качестве расходов от обычных видов деятельност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9 ПБУ 10/99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нцепция бухгалтерского учета в рыночной экономике одобрен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етодологическим Советом по бухгалтерскому учету при Минфине РФ и Президентским Советом ИПБ Росси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Совместное решение указанных органов от 29 декабря 1992 г.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уда относятся затраты на содержание законсервированных производственных мощностей и объектов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финансовые результат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12 ПБУ-10/99, План счетов 2000 г., счет 9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уда относятся убытки от списания дебиторской задолженности, по которой срок исковой давности истек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внереализационные расходы отчетного год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12 ПБУ-10/99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уда относятся убытки от списания дебиторской задолженности, по которой срок исковой давности истек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На внереализационные расходы отчетного периода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 12 ПБУ-10/9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урсовая разница, связанная с формированием уставного капитала организации, подлежит отнесению на счет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14 ПБУ-3/2000, План счетов 2000 г., счет 83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урсовая разница, связанная с формированием уставного капитала организации, подлежит отнесению на счет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83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14 ПБУ-3/2000. План счетов, счет 8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атериалы, израсходованные на ликвидацию последствий стихийного бедствия, списывают на счет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 «Прибыли и убытки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. счета 10, 99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Материалы, переданные для переработки другим организациям, списываются с учета проводкой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 баланса не списываются, но учитываются обособленно на счете 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1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атериально-производственные запасы, не принадлежащие организации, но находящиеся в ее пользовании или распоряжении в соответствии с условиями договора, принимаются к бухгалтерскому учету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забалансовые счета в оценке, предусмотренной в договор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14 ПБУ 5/01, План счетов 2000 г., счет 00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атериальные ценности, остающиеся от списания непригодных к восстановлению и дальнейшему использованию основных средств, относятся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финансовые результат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54 Положения по ведению бухгалтерского учета и бухгалтерской отчетности в РФ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огут ли филиалы и представительства иностранных организаций на территории РФ формировать учетную политику исходя из правил страны нахождения головной организации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гут, если эти правила не противоречат МСФО (основание: п.4 ПБУ 1/9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ожет ли организация самостоятельно переоценивать материалы в связи с инфляцией?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12 ПБУ-5/0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ожет ли счет 16 «отклонения в стоимости материальных ценностей» иметь кредитовое сальдо?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16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 какой счет нельзя списать расходы по капитальному ремонту основных средств производственного назначения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 «Вложения во внеоборотные активы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 каком основании банк может списывать со счетов организации средств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распоряжению владельцев счетов, а также в случаях, предусмотренных законодательств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общ. часть, 5 абз. Положения о безналичных расчетах в РФ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 каком счете бухгалтерского учета может быть отражена операция, связанная с начислением штрафов за невыполнение договорных обязательств (по новому плану счетов)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9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деление унитарных предприятий оборотными и внеоборотными активами государственным или муниципальным органом для использования в коммерческой деятельности или в социальной сфере оформляется бухгалтерской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т сч. 75 «Расчеты с учредителями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-т сч. 84 «Нераспределенная прибыль (непокрытый убыток)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80, 75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Налогооблагаемые временные разницы при формировании налогооблагаемой прибыли (убытка) приводят к образованию: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тложенного налога на прибыль, который должен увеличить сумму налога на прибыль в последующих отчетных периодах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12 ПБУ 18/0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числен налог на имущество, составляется бухгалтерская запись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т сч. 91   Кт сч. 6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9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числение амортизации основных средств производится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зависимо от результатов деятельности организации в отчетном период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24 ПБУ-6/01, п. 66 Методических указаний по бухгалтерскому учету основных средств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числение амортизации по зданию заводоуправления отражается бухгалтерской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т сч. 26 «Общехозяйственные расходы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-т сч. 02 «Амортизация основных средств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0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числение амортизации по нематериальным активам отражается в учете следующим образом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20 К05 или Д20 К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числение амортизации по нематериальным активам отражается в учет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еняются оба вариант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а 04, 05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числение амортизации по положительной деловой репутации организации отражается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бет счета 20,26 кредит счета 04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основание: п. 29 ПБУ 14/200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числение дохода работникам организации от участия в организации оформляется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т сч.84 «Нераспределенная прибыль (непокрытый убыток)»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т сч.70 «Расчеты с персоналом по оплате труда»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 План счетов 2000г., счет 84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Начисление процентов по кредитам банка, полученным на строительство объекта амортизируемых основных средств до принятия его на учет отражается по дебету счета: 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 «Вложения во внеоборотные активы»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основание: ПБУ 15/01 п.23, 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числение процентов по полученным заемным средствам отражается записями на счетах бухучет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огласно условиям договора на получение заемных средств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Основание: п.14 ПБУ 15/01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числение страховых платежей по имуществу, используемому в капитальном строительстве, отражается в учете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т сч. 08   Кт сч. 7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76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числение штрафных санкций, связанных с нарушением налогового законодательства, отражается по новому плану счетов следующей бухгалтерской проводкой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т 99   Кт 6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99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численные проценты по долгосрочным кредитам банков выданным на приобретение объектов основных средств после оприходования объектов учитывают по дебету счет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91 «Прочие доходы и расходы»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основание: План счетов 2000г., ПБУ 15/01 п.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е признаются доходами организации для целей бухгалтерского учета следующие поступления от других юридических и физических лиц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договорам комиссии, агентским и иным аналогичным договорам в пользу комитента, принципала и т.п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3 ПБУ-9/99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едостача готовой продукции, выявленная при инвентаризации (если виновник не установлен или во взыскании отказано судом) списывается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Д 91 «Прочие доходы и расходы  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 94 «Недостачи и потери от порчи ценностей»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лан счетов, счет 9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едостача материально-производственных запасов учитывается по кредиту счет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1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едостачу материалов сверх норм убыли при отсутствии конкретных виновников списывают со счета 94 «Недостатки и потери от порчи ценностей» в дебет счет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 «Прочие доходы и расходы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9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езавершенное производство может оцениваться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всем видам указанных оценок в зависимости от варианта учетной полити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20. Положение по ведению бухгалтерского учета и бухгалтерской отчетности в РФ, п.6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борудование к установке, внесенное учредителями в счет вклада в уставный капитал, отражается в учет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ебет счета 07 кредит счета 75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07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Образование отложенных налоговых активов отражается бухгалтерской записью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т 68   К 77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риказ МФ РФ от 07.05.03г. №38Н «О внесении дополнений и изменений в план счетов бухгалтерского учет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бразование резервов под снижение стоимости материальных ценностей оформляют бухгалтерской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т сч. 91 «Прочие доходы и расходы»  К-т сч. 14 «Резервы под снижение стоимости материальных ценностей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. счет 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бъекты основных средств первоначальной стоимостью не более 10000 рублей за единицу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ешается списывать на расходы предприятия при отпуске данных объектов в эксплуатацию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18 ПБУ 6/0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лаченные почтовые марки, авиабилеты и др. денежные документы учитывают по дебету счет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 «Касса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5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иходование основных средств, полученных  в качестве вклада в уставный капитал, отражается в бухгалтерском учет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 08  К 75                    Д 01  К 08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лан счетов, счета 08, 75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иходование основных средств, полученных в качестве вклада в уставный капитал, отражается в бухгалтерском учет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т 08 Кт 7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т 01 Кт 08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, счет 75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риходованы товары, поступившие от работника в качестве платежа за недостачу. Сделана бухгалтерская проводка (по новому плану счетов)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т 41   Кт 7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а 41,73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рганизации торговли учитывают затраты по заготовке и доставке товаров до центральных складов в составе расходов на продажу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отражении данного варианта учета в учетной политик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13 ПБУ 5/01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рганизации торговли учитывают инвентарную тару, служащую для производственных и хозяйственных нужд на счет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или 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4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рганизация заключила договор мены. При этом условие перехода права собственности на товар не оговорено. Товар получен до отгрузки своего товара. Как правильно отразить на счетах бухгалтерского учета поступление товар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0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Согласно норм ГК право собственности на товар по договору мены переходит в момент исполнения сторонами обязательств по передаче товара, если иное не оговорено договором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рганизация заключила договор мены. Условие перехода права собственности на товар в договоре не содержится. Организация отгрузила свой товар первой. Отразить данную хозяйственную операцию по отгрузке товара на счетах бухгалтерского учет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45   К-4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Согласно норм ГК право собственности на товар по договору мены переходит в момент исполнения сторонами обязательств по передаче товара, если иное не оговорено договором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рганизация имеет право хранить в кассе наличные денежные средства сверх установленных лимитов для оплаты труд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 свыше 3-х рабочих дней, включая день получения денег в банк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9 Порядка ведения кассовых операций в РФ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рганизация отгрузила продукцию на условиях коммерческого кредита, оформив его векселем. Проценты по коммерческому кредиту подлежат отражению в состав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ручки от продаж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6.2 ПБУ-9/99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рганизация отгрузила продукцию на условиях коммерческого кредита, оформив его векселем. Проценты по коммерческому кредиту подлежат отражению в составе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ручки от продаж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6.2 ПБУ-9/99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рганизация присоединяет неизрасходованную сумму резерва по сомнительным долгам к прибыли года, следующего за годом его создания. Указанные операции отражаются на счетах бухгалтерского учет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т сч. 91   Кт сч. 6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63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рганизация реализовала товар покупателю в кредит и получила взамен вексель со сроком погашения 6 месяцев. На каком счете он должен быть учтен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ы с покупателями и заказчикам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2 Письмо Минфина РФ от 31.10.94 (ред. 16.07.96) №142; План счетов 2000 г., счет 6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рганизация создает резерв по сомнительным долгам по расчетам с другими организациями и гражданами за продукцию, товары, работы, услуг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т сч. 91   Кт сч. 6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тветственность за организацию хранения первичных учетных документов, регистров бухгалтерского учета и бухгалтерской отчетности несет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уководитель организаци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101 Приказа Минфина РФ №34н от 29.07.1998 г.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тветственность за организацию, состояние и достоверность бухгалтерского учета в акционерном обществе (АО), своевременное представление ежегодного отчета и другой финансовой отчетности в соответствующие органы несет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сполнительный орган АО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ст.88 п.2 ФЗ от 26.12.95 (ред. 21.03.02) №208-ФЗ «Об АО»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тгруженная готовая продукция, выручка от продажи которой определенное время не может быть признана в бухгалтерском учете, списывается с кредита счета 43 «Готовая продукция» в дебет счет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 «Товары отгруженные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43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тклонение физической себестоимости материалов от стоимости их по учетным ценам учитываются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а отдельном аналитическом счете счета 10 «Материалы» или на счете 16 «Отклонения стоимости материальных ценностей» в зависимости от выбранного варианта учетной полити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Отложенные налоговые активы определяют умножением ставки налога на прибыль на величину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ычитаемых временных разниц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14 ПБУ 18/0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тложенные налоговые активы отражаются в бухгалтерском балансе в качеств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необоротных активов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23 ПБУ 18/0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тложенные налоговые активы равняются величине, определяемой как произведени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ычитаемых временных разниц на ставку налога на прибыль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14 ПБУ 18/0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тложенные налоговые обязательства определяют умножением ставки налога на прибыль на величину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логооблагаемых временных единиц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15 ПБУ 18/0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тложенные налоговые обязательства отражаются в бухгалтерском балансе в качеств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лгосрочных обязательств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24 ПБУ 18/0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тражена (доначислена) разница между покупной и номинальной стоимостью ценных бумаг, оформлена записями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т сч. 58   Кт сч. 9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5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Отражение сумм по использованным чекам из чековых книжек производится на основании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писки кредитного учрежд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55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трицательные курсовые разницы, возникающие при продаже товаров и готовой продукции, оформляют бухгалтерской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т сч. 91 «Прочие доходы и расходы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-т сч. 62 «Расчеты с покупателями и заказчиками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9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трицательный результат от продажи иностранной валюты отражается на счет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11 ПБУ-10/99, План счетов, счет 9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трицательный результат от реализации и прочего выбытия ценных бумаг отражается по дебету счет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91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82 Положения по ведению бухгалтерского учета и бухгалтерской отчетности в РФ, План счетов, счет 91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тчисления в резервный  капитал из прибыли отражаются по дебету счет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84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лан счетов, счет 8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Отчисления в резервный капитал за счет прибыли оформляется бухгалтерской записью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т сч. 84 «Нераспределенная прибыль (непокрытый убыток)»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т сч.82 «Резервный капитал»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основание: План счетов 2000г., счет 8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тчисления в резервы по сомнительным долгам являются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перационными расходами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11 ПБУ 10/99 «Расходы организации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ценка материалов, приобретенных за плату, производится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фактическим затратам на приобретение (основание: п. 6 ПБУ 5/0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ценка материально-производственных запасов на конец отчетного периода (кроме товаров, учитываемых по продажной стоимости) производится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зависимости от принятого метода оценки запасов при их выбыт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22 ПБУ 5/0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БУ 3/2000 «Учет активов и обязательств, стоимость которых выражена в инвалюте» не применяется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 обоих указанных случаях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2 ПБУ 3/200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ени за просрочку платежа налогов в бюджет, относятся на счет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99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ени за просрочку платежа налогов в бюджет, относятся на счет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 «Прибыли и убытки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99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ервоначальная стоимость основных средств, приобретенных по договорам, предусматривающим исполнение обязательств (оплату) недежными средствами, определяется исходя из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имости товаров, переданных или подлежащих передаче, устанавливаемой исходя из цены, по которой при сравнимых обстоятельствах обычно организация определяет стоимость аналогичных товаров (ценностей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11 ПБУ-6/01, п. 26 Методических указаний по бух. учету основных средств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еревод долгосрочной задолженности по полученным заемным средствам в краткосрочную, когда по условиям договора до возврата основной суммы долга остается 365 дней, производится заемщиком по счетам бухучет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Если это указано в учетной политике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6  ПБУ 15/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ереданы основные средства в качестве вклада для осуществления договора о совместной деятельности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Дт 02 К 01 (выбытие основных средств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58 К 01 (выбытие основных средств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, счет 01, 02, 5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ереданы основные средства в качестве вклада для осуществления договора о совместной деятельности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02   К 01   Д 58   К 01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основание: План счетов 2000 г., счета 01, 02, 5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ередача в монтаж оборудования, требующего монтажа, отражается в учете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т сч. 08 Кт сч. 07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08, 07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Пересчет остатков средств целевого финансирования, выраженных в инвалюте, производится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отчетную дату составления бухгалтерской отчетност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7 ПБУ 3/200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ересчет стоимости денежных знаков в кассе организации и средств на счетах в банках, выраженной в инвалют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жет производиться по мере изменения курсов инвалют, котируемых ЦБ РФ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7 ПБУ 3/200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еречислена арендодателю оплата за предоставленное во временное пользование имущество за квартал вперед. В учете арендатора сделана следующая проводк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 60   К 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6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авансовому отчету подотчетного лица списываются суточные сверх норм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26   К 7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а 26, 7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безвозмездно полученным основным средствам суммы, учтенные на счете 98, списываются с этого счета в кредит счета 91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о мере начисления амортизаци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Инструкция по применению Плана счетов бухгалтерского учета финансово-хозяйственной деятельности организаций, счет 98 «Доходы будущих периодов»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дебету счета 40 «Выпуск продукции» отражается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актическая себестоимость продукц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4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договору мены отгружена продукция и оприходованы поступившие материалы. Сделаны бухгалтерские проводки (по новому плану счетов)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т 10,19   Кт 6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т 62        Кт 90.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т 90.3     Кт 6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т 90.2     Кт 4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т 60        Кт 6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а 90, 43, 1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заявлению клиента выставлен аккредитив за счет краткосрочных кредитов банка. Укажите правильную бухгалтерскую запись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т сч. 55 «Специальные счета в банках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-т сч. 66 «Расчеты по краткосрочным кредитам и займам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55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какой оценке отражаются в бухгалтерском учете объекты нематериальных активов при принятии на учет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первоначальн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6 ПБУ 14/200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нематериальным активам, по которым невозможно определит срок последнего использования, нормы амортизационных отчислений устанавливаются в расчет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двадцать лет , но не более срока деятельности организац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17 ПБУ 14/200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условиям договора от покупателя получен аванс на сумму 200000 руб. Товаров отгружено на сумму 250000 руб. списание аванса отразится проводками (для упрощения НДС не взимается)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т сч. 62   Кт сч.6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6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гашение задолженности перед работниками организации по оплате труда путем выдачи в счет нее покупных товаров отражается на счетах бухгалтерского учета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т сч. 70   Кт сч. 9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7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гашение задолженности по исполнительным листам отражается бухгалтерской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Дт сч. 76   Кт сч. 5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7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длежит обязательной продаже иностранная валюта, поступившая от нерезидентов, за исключением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клада в уставный (складочный) капита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4.1 Инструкция ЦБ от 29.06.92 №7 «о порядке обязат. продажи предприятиями, объединениями, организациями части валютной выручки через банки и проведение операций на внутреннем валютном рынке РФ»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купателем выдан поставщику собственный вексель за полученные товары, работы, услуги. Учет данного векселя у покупателя ведется на счет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6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ложительная курсовая разница, образовавшаяся в результате роста иностранной валюты по отношению к рублю, в части иностранной валюты, находящейся в кассе организации, отражается в учет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т 50   Кт 9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13 ПБУ-3/2000, План счетов 2000 г., счет 9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ложительная курсовая разница, образовавшаяся в результате роста иностранной валюты по отношению к рублю, в части иностранной валюты, находящейся в кассе организации, отражается в учет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т 50  Кт91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13 ПБУ-3/2000, план счетов, счет 9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ложительные курсовые разницы являются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нереализационным доходом организации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8 ПБУ 9/9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ложительные курсовые разницы, возникающие при продаже товаров и готовой продукции, оформляют бухгалтерской записью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т сч. 62 «Расчеты с покупателями и заказчиками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-т сч. 91 «Прочие доходы и расходы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9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ложительные суммовые разницы, возникающие при продаже товаров и готовой продукции, оформляются бухгалтерской записью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т сч. 62 «Расчеты с покупателями и заказчиками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т сч. 90 «Продажи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6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лучение материалов участником договора простого товарищества, ведущим общие дела, от участников товарищества оформляется бухгалтерской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т сч. 10 «Материалы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-т сч. 80 «Вклады товарищей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8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Порядок бухгалтерского учета бюджетных средств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е зависит от вида ресурсов, представляемых организацией, а так же способа представлени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15 ПБУ –13/2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рядок и сроки проведения инвентаризации определяются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уководителем организации, за исключением случаев, когда проведение инвентаризации обязательно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(основание: ст.12 п.1 ФЗ от 21.11.1996 г. № 129-ФЗ «О бухгалтерском учете»; пункт 26 Положения по ведению бухгалтерского учета и бухгалтерской отчетности в РФ, утвержденного приказом Минфина РФ от 29.07.1998 года №34 (ред. от 24.03.2000))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стоянные налоговые обязательства отражаются в бухгалтерском учете бухгалтерской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т сч.99 «Прибыли и убытки»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т сч.68 «Расчеты по налогами и сборам»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7 ПБУ 18/0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стоянные разницы – это такие доходы и расходы, которы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Учитываются в бухгалтерском учете, но не принимаются во внимание в налоговом учете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 п.4 ПБУ 18/0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ступление безвозмездно полученных основных средств отражается в учет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08 К 98/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2 г., счета 08, 9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ступление бюджетных средств отражают по кредиту счет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86 «Целевое финансирование»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основание: план счетов 2000г., счет 8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тери от брака по вине работников оформляют бухгалтерской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т сч. 73 «Расчеты с персоналом по прочим операциям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-т сч. 28 «Брак в производстве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2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Появление отложенных налоговых активов оформляют бухгалтерской записью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т сч.09 «Отложенные налоговые активы»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т сч.68 «Расчеты по налогам и сборам»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 п.17 ПБУ 18/0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евышение согласованной стоимости над учетной стоимостью имущества, переданного в счет вклада в уставный капитал сторонней организации, оформляется бухгалтерской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т сч. 58 «Финансовые вложения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-Т сч. 91 «Прочие доходы и расходы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5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едоставление другим организациям денежных средств в рублях в пользование на короткий срок отражается в учет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58   К 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43 Положения по ведению бухгалтерского учета и бухгалтерской отчетности, счета 51, 5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едоставление организацией другой организации денежных средств в рублях на срок свыше года отражается в учет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58   К 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43 Положения по ведению бухгалтерского учета и бухгалтерской отчетности, счета 51, 58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едоставленные организацией займы оформляют бухгалтерской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т сч. 58 «Финансовые вложения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-т сч. 51 «Расчетные счета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5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едприятием выставлен счет покупателю за отгруженную продукцию. Сделаны бухгалтерские проводки (по новому плану счетов)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т 62      Кт 90.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т 90.2   Кт 4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т 90.3   Кт 76(68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основание: План счетов 2000 г., счета 90, 43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 выбытии нематериальных активов суммы начисленной по ним амортизации списываются со счета 05 в кредит чет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а 04, 05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 использовании какого вида франко-цены коммерческие расходы поставщика будут минимальны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ранко-склад поставщи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 п.7, п.9 ПБУ-10/99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 использовании какого вида франко-цены коммерческие расходы поставщика будут минимальны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ранко-склад поставщи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7, п.9 ПБУ-10/99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 использовании счета 40 «Выпуск продукции» нормативная (плановая) себестоимость произведенной продукции списывается проводкой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бет счета 43 кредит счета 4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4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 описании общехозяйственных расходов на счет 90 «Продажи» готовая продукция отражается в баланс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неполной фактической производственной себестоимост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26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 осуществлении организацией деятельности на основе договоров комиссии и поручения расходы по ведению данной деятельности учитываются на счет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26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 передаче товаров на комиссионных началах они учитываются на счет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 «Товары отгруженные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45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 переоценке основных средств по решению руководителя организации не применяется способ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Экспертной оценк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15 ПБУ 6/0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 покупке валюты в банке для расчетов за работы, превышение курса покупки иностранной валюты над курсом ЦБ РФ погашается за счет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нансовых результат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12 ПБУ-10/99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 превышении фактических расходов, учитываемых при формировании бухгалтерской прибыли, над расходами, принимаемыми для целей налогообложения, по которым предусмотрены ограничения по расходам, возникают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стоянные разницы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4 ПБУ 18/02 «Учет расходов по налогу на прибыль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 предоставлении организации государственной помощи ресурсами, отличными от денежных средств, данные ресурсы принимаются к учету в оценке по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оимости, по которой в сравниваемых обстоятельствах организацией устанавливается стоимость аналогичных активов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6 ПБУ 13/2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 продаже на сторону излишних материалов, числящихся в учете по учетным ценам, сумма отклонений между фактической стоимостью приобретения и учетной ценой указанных материалов списывается со счета 16 «Отклонение в стоимости материальных ценностей» на счет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а 16 и 9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 синтетическом учете материалов по фактической себестоимости поступление материалов оформляется бухгалтерской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т сч. 10 “Материалы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-т сч. 60 “Расчеты с поставщиками и подрядчиками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1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 составлении консолидированной бухгалтерской отчетности материнской организации и дочерних обществ в бухгалтерский баланс не включаются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казатели, отражающие дебиторскую и кредиторскую задолженность между дочерними обществами и материнской организацией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3.6 «2» Методических рекомендаций по составлению и представлению сводной бухгалтерской отчетно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были и убытки по операциям прошлых лет, выявленные в отчетном году, отражаются на счет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91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91; п. 8 ПБУ-9/2000; п. 12 ПБУ-10/200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быль или убыток, выявленные в отчетном году, но относящиеся к операциям прошлых лет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ключаются финансовые результаты отчетного год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80 Приказа Минфина №34н от 29.07.1998 г.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знанные к получению штрафы за нарушение условий хозяйственных договоров учитываются в состав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нереализационных доходов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8 ПБУ 9/99 «Доходы организации»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нятая организацией учетная политика применяется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оследовательно то одного отчетного года к другому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6 ПБУ-1/98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нятие к бухгалтерскому учету объекта основных средств, поступившего в счет целевого финансирования отражается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т сч. 76   Кт сч.86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т сч. 08   Кт сч.76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т сч. 01   Кт сч. 08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лан счетов 2000г., счет 8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нятие к бухгалтерскому учету организацией – участником простого товарищества, ведущей общие дела по совместной деятельности, основных средств в качестве вклада, внесенного товарищами – участниками, отражается записям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т сч 01   Кт сч. 8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8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нятие к учету товарно-материальных ценностей, запрещенных к расходованию по условиям договора с поставщиком до момента их оплаты, отражается в учете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02 «Товарно-материальные ценности, принятые на ответственное хранение»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лан счетов, счет 00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обретен строительный механизированный инструмент по покупной цене, равный 12 тыс. руб., в том числе НДС = 2 тыс. руб., принятие которого к учету отражено корреспонденцией счетов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08    К 6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19/1 К 6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01    К 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5 ПБУ-6/01, п. 22Методических указаний по бухгалтерскому учету основных средств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обретен хозяйственный инвентарь стоимостью 15 тысяч рублей за единицу и сроком службы 6 месяцев. Его принятие к учету отражается следующим образом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т сч. 10   Кт сч. 6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2 ПБУ-5/01, п. 4 ПБУ-6/0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обретение подотчетными лицами печатных изданий (книг), формирующих библиотечный фонд организации, отражается в учет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т сч. 08 Кт сч. 71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0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рост стоимости основных средств при их переоценке оформляется бухгалтерской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т сч. 01 «Основные средства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-т сч. 83 «Добавочный капитал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, счет 0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читающиеся учредителю управления суммы возмещения убытков, причиненных утратой или повреждением имущества, от доверительного управляющего, отражаются в балансе учредителя управления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бет счета 76 кредит счета 9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5 Приказа Минфина РФ № 97н от 28.11.2001 г.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ограмма Реформирования бухгалтерского учета в соответствии с международными стандартами финансовой отчетности утвержден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лением Правительства РФ (Постановление Правительства РФ от 06.03.1998 г. № 283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оданные материалы списываются бухгалтерской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т сч. 91 «Прочие доходы и расходы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-т сч. 10 «Материалы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оизведена дооценка стоимости основных средств непроизводственного назначения. Сделаны следующие записи (по новому плану счетов)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т 01 Кт 8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БУ-6/01, п.15, План счетов бухгалтерского учета финансово-хозяйственной деятельности предприятий и Инструкции по его применению, утвержденным приказом Минфина РФ от 30 октября 2000 года №94н, Счет 83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оизведены капитальные вложения в арендованные основные средства. Арендодатель не согласен принимать их на свой баланс. Затраты, собранные на счете 08, у арендатора следует списать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бет счета 01  Кредит счета 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5 ПБУ 6/01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Профессиональные участники рынка ценных бумаг создание резерва под обесценение вложений в ценные бумаги признают в качестве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ерационного расход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11 ПБУ 10/99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азрешается ли субъектам малого предпринимательства вести учет доходов и расходов кассовым методом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а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Основание: п.20 Типовые рекомендации по организации бухгалтерского учета для субъектов малого предпринимательства.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асходы по модернизации и реконструкции объектов основных средств списывают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увеличение первоначальной стоимости объект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0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асходы по продаже материалов учитывают на счет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 «Прочие доходы и расходы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. счета 10, 9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асчеты по вкладам имущества по договору простого товарищества участники договора, ведущие общие дела, учитывают на счет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 «Вклады товарищей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8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асчеты по выплате вознаграждения работнику предприятия по договору гражданско-правового характера, предметом которого является оказание услуг, отражаются на счет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7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асчеты по договору простого товарищества участники договора учитывают на счет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8 «Финансовые вложения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5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асчеты с дебиторами и кредиторами отражаются в бухгалтерской отчетности организации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суммах, вытекающих из бухгалтерских записей и признаваемых ею правильными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73 Приказа МФ РФ №34н от 29.08.1998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езерв сомнительных долгов, созданный организацией согласно принятой учетной политике, отражается в бухгалтерской отчетности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активе баланса, уменьшая величину дебиторской задолженности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15 Приказа Минфина №60н от 28.06.2000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Сводная годовая бухгалтерская отчетность, включающая показатели отчетов головной организации и дочерних обществ, представляется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Учредителям головной организации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2.11 Приказа Минфина РФ №112 от 30.12.1996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обственные акции, выкупленные у акционеров, отражаются на счете 81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 фактическим затратам на приобретение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лан счетов, счет 8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Согласно условиям договора переданное в лизинг имущество учитывается на балансе лизингополучателя. У лизингодателя оно учитывается на счете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 счете 011 «Основные средства сданные в аренду»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лан счетов 2000г., счет 0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одержание регистров бухгалтерского учета и внутренней бухгалтерской отчетности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Является коммерческой тай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22 Положение по ведению бухгалтерского учета и бухгалтерской отчетности в РФ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оздание в установленном порядке резервов сомнительных долгов по расчетам с другими организациями за продукцию, товары, работы и услуги производится за счет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нансовых результат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1 ПБУ-10/99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оздание в установленном порядке резервов сомнительных долгов по расчетам с другими организациями за продукцию, товары, работы и услуги производится за счет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инансовых результатов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70 положения по ведению бухгалтерского учета и бухгалтерской отчетности в РФ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оздание резервов под обесценение вложений в ценные бумаги оформляется бухгалтерской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т сч. 91 «Прочие доходы и расходы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-т сч. 59 «Резервы под обесценение вложений в ценные бумаги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59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lang w:val="en-US"/>
              </w:rPr>
              <w:t>C</w:t>
            </w:r>
            <w:r>
              <w:rPr>
                <w:b/>
                <w:bCs/>
                <w:sz w:val="18"/>
              </w:rPr>
              <w:t>писание отложенного налогового актива при выбытии объекта актива, по которому он был начислен, отражается бухгалтерской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Дт 99   Кт 09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17 ПБУ 18/0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lang w:val="en-US"/>
              </w:rPr>
              <w:t>C</w:t>
            </w:r>
            <w:r>
              <w:rPr>
                <w:b/>
                <w:bCs/>
                <w:sz w:val="18"/>
              </w:rPr>
              <w:t>умму начисленного условного дохода по налогу на прибыль определяют бухгалтерской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т сч. 68 «Расчеты по налогами сборам»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т сч.99 «Прибыли и убытки»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20 ПБУ 18/0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писание недостач ценностей, выявленных инвентаризацией объектов строительства, отражается в учете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т сч. 94 Кт сч. 08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9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писание расходов по НИОКР может производиться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Любым из принятых в бухгалтерской учете способов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основание п.11 ПБУ 17/0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писание расходов по объектам незавершенного строительства, прошедшим государственную регистрацию и переданным в качестве вклада в уставный капитал в другой организации, отражается в учете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т сч. 58   Кт сч. 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5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пособы ведения бухгалтерского учета это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особы группировки и оценки фактов хозяйственной деятельности, погашения стоимости активов, организации документооборота, инвентаризации, способы применения счетов бухгалтерского учета, системы регистров бухгалтерского учета, обработки информации и иные соответствующие способы и приемы. (основание: п.2 ПБУ-1/9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оком полезного использования объектов основных средств является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ериод, в течение которого использование объекта средств приносит доход организаци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4 ПБУ-6/0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убъекты малого предпринимательства, использующие в бухгалтерском учете кассовый метод учета доходов, отражают расходы на счете 20 «Основное производство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ри условии фактической выплаты денежных средств и фактического осуществления расходов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20 приказа Минфина РФ №64н от 21.12.1998г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умма амортизационных отчислений объектов основных средств способом уменьшаемого остатка определяется исходя из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статочной стоимости объекта на начало отчетного года и нормы амортизации, исчисленной исходя из срока полезного использования этого объекта и коэффициента ускорения, установленного в соответствии с законодательство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19 ПБУ – 06/01, п.58 Методических указаний по бухучету осн.ср-в, утв. Пр-з Минфина от 20.07.98 (ред.28.03.2000) №33н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умма амортизационных отчислений по объекту основных средств в бухгалетсрком учете за отчетный период составляет 20 000 руб., а для целей налогообложения – 30 000 руб. Разница приводит к образовани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тложенного налогового обязательства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 п.15 ПБУ 18/0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умма задолженности акционеров по оплате акций АО при увеличении уставного капитала отражается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т сч. 75   Кт сч.80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лан счетов, счет 7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умма начисленной амортизации по организационным расходам, признанным нематериальными активами в установленном порядке, отражается в бухгалтерском учете организации записями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т сч. 26  Кт сч.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21 ПБУ 14/200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умма причитающихся к уплате налоговых санкций по исчислению и уплате налога на прибыль отражается в бухгалтерском учете записями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т сч. 99   Кт сч. 6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6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умма уценки основных средств, превышающая сумму дооценки, произведенной в предыдущие отчетные периоды, относится н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ераспределенную прибыль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15 ПБУ 6/0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умму начисленного условного расхода по налогу на прибыль оформляют бухгалтерской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т сч. 99 «Прибыли и убытки»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т сч. 68 «Расчеты по налогам и сборам»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Основание:  п.20 ПБУ 18/02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уммы выданных авансов за приобретаемые материалы отражаются по дебету счет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 «Расчеты с поставщиками и подрядчиками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6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уммы дивидендов к выплате по акциям относят н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стую прибыль отчетного года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 ст.42 п.2 ФЗ от 26.12.95г. (ред.24.05.99) №208-ФЗ «Об АО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уммы курсовой разницы по остаткам средств организации по счетам денежных средств списываются на счет 91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Ежемесячн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7, п. 13 ПБУ-3/200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уммы курсовой разницы по остаткам средств организации по счетам денежных средств списываются на счет 91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Ежемесячно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7, п.13 ПБУ-3/2000, п.48        ПБУ-4/9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уммы начисленной амортизации по объектам нематериальных активов отражаются в бухгалтерском учет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юбым из перечисленных способ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21 ПБУ 14/2000, План счетов 2000 г., счет 05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уммы платежей (страховых взносов) по добровольному страхованию товарно-материальных запасов отражаются в бухгалтерском учете по дебету счет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 в полном объем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76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уммы полученных авансов за продаваемую продукцию отражаются по кредитку счета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2 «Расчеты с покупателями и заказчиками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6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уммы претензий к поставщикам, транспортным и другим организациям за недостачи груза (материалов) в пути сверх предусмотренных в договоре величин отражаются бухгалтерской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бет счета 76 кредит счета 6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76, субсчет 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уммы, подлежащие удержанию с виновников брака, отражают бухгалтерской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т сч. 73   Кт сч. 2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73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ущественной для целей составления бухгалтерской отчетности является сумма, которая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оставляет не менее 5% к общему итогу соответствующих данных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4 Приказа Минфина РФ №60н от 28.06.2000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ермин «завершенное строительство» относится к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Затратам застройщика по введенному в эксплуатацию объекту строительства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2 ПБУ 2/9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сех работников организаци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ст.7 п.3 ФЗ от 21.11.96 «О бухгалтерском отчете», п.12 Положения  по ведению бухгалтерского учета и бухгалтерской отчетности в РФ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бытки от выбытия объекта основных средств при списании вследствие непригодности к дальнейшей эксплуатации относятся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финансовые результат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3 Методических указаний по бухгалтерскому учету основных средств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бытки от недостачи имущества и его порчи сверх норм естественной убыли, если виновные лица не установлены или суд отказал во взыскании убытков с них, списываются н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инансовые результаты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28«б» Положения по ведению бухгалтерского учета и бухгалтерской отчетности в РФ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бытки от списания дебиторской задолженности, по которой истек срок исковой давности, относятся в дебет счета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9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бытки, полученные при продаже иностранной валюты по курсу ниже курса ЦБ РФ являются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ерационными расходам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11 ПБУ-10/99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кажите корреспонденцию счетов по хозяйственной операции: «Начислена зарплата рабочим основного производства»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т 20   К-т 7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а 20,7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кажите правильную бухгалтерскую запись по безвозмездной передаче основных средств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т сч. 02 «Амортизация основных средств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-т сч. 01 «Основные средства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т сч. 91 «Прочие доходы и расходы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-т сч. 01 «Основные средства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сумму амортизации на остаточную стоимост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01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кажите правильную бухгалтерскую запись по безвозмездному поступлению материалов и списанию их на производство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т сч. 10 «Материалы» К-т сч. 98 «Доходы будущих периодов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т сч. 20 «Основное производство» К-т сч.10 «Материалы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т сч. 98 «Доходы будущих периодов» К-т сч. 91 «Прочие доходы и расходы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1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кажите правильную бухгалтерскую запись по начислению процентов по кредитам банка, полученных на приобретение амортизируемых основных средств, в период с момента использования объекта и до его принятия на учет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т. Сч. 91 «Прочие доходы и расходы»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т сч. 66 «Расчеты по краткосрочным кредитам и займам»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основание: ПБУ 15/01 п.3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кажите правильную бухгалтерскую запись по оприходованию приобретенных основных средств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т сч. 08 «Вложения во внеоборотные активы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-т сч. 60 «Расчеты с поставщиками и подрядчикам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т сч. 01 «Основные средства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-т сч. 08 «Вложения во внеоборотные активы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, счет 0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кажите правильную бухгалтерскую запись по списанию основных средств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т сч.02 «Амортизация основных средств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-т сч. 01 «Основные средства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т сч. 91 «Прочие доходы и расходы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-т сч. 01 «Основные средства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сумму амортизации на остаточную стоимост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0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кажите правильную бухгалтерскую запись по списанию части деловой репутации организации на счета издержек производств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-т сч. 20,26 и др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-т сч. 04 «Нематериальные активы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0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кажите правильные бухгалтерские записи по начислению амортизации по материальным ценностям, предоставленным организацией за плату во временное пользовани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т сч. 91 «Прочие доходы и расходы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-т сч. 02 «Амортизация основных средств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0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кажите правильные бухгалтерские записи по переводу молодняка животных в основное стадо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т сч. 08 «Вложения во внеоборотные активы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-т сч. 11 «Животные на выращивании и откорме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т сч. 01 «Основные средства»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К-т сч. 08 «Вложения во внеоборотные активы» (основание: План счетов 2000 г., счета 08 1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кажите правильные бухгалтерские записи при безвозмездной передачи нематериальных активов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т сч. 05 «Амортизация нематериальных активов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-т сч. 04 «Нематериальные активы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-т сч. 91 «прочие доходы и расход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-т сч. 04 «Нематериальные активы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сумму амортизации на остаточную стоимост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04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меньшение отложенных налоговых активов оформляют бухгалтерской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т сч. 68 «Расчеты по налогам и сборам»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т сч. 09 «Отложенные налоговые активы»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Основание: п.17 ПБУ 18/02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меньшение отложенных налоговых обязательств оформляют бухгалтерской записью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т сч.77 «Отложенные налоговые обязательства»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т сч.68 «Расчеты по налогам и сборам»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 п.18 ПБУ 18/0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нифицированные формы первичной учетной документации являются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язательными к применению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ст.9 ФЗ от 21.11.96 (ред.23.07.98) № 129/ФЗ «о бухгалтерском учете», п.13 Положения по ведению бухгалтерского учета и бухгалтерской отчетности в РФ, утв. Пр-з Минфина от 29.07.98 (ред. 24.03.2000) №34н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плачен с расчетного счета штраф за нарушение условий договора купли-продажи. Составьте проводку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91   К 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1 ПБУ-10/99, План счетов 2000 г., счет 9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плачен с расчетного счета штраф за нарушение условий договора купли-продажи. Составьте проводку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91   К 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12 ПБУ-10/99 План счетов 2000 г., счет 9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прощенная форма бухучета малого предприятия может вестись по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Любой из указанных форм, согласно учетной политике малого предприяти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21 Приказа Минфина РФ №64н от 21.12.1998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чет продажи основных средств отражается бухгалтерскими проводками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62 К 9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02 К 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91 К 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 91 К 68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31 ПБУ –6/01, п.101, п.103 Методических указаний по бухучету осн.ср-в, утв. Пр-з Минфина от 20.07.98 (ред.28.03.2000) №33н, План счетов, сч.9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чет средств на текущих счетах филиалов и представительств организации ведется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счете 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Инструкция по применению плана счетов, счет 55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Фактическая себестоимость материально-производственных запасов, приобретенных по договорам, предусматривающим исполнение обязательств (оплату) неденежными средствами, определяется исходя из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имости товаров (ценностей), переданных или подлежащих передаче, устанавливаемой исходя из цены, по которой при сравнимых обстоятельствах обычно организация определяет стоимость аналогичных товаров (ценностей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5 ПБУ 5/0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Фактическая себестоимость услуг, обслуживающих производств и хозяйств при реализации сторонним потребителям списывается с кредита счета 29 в дебет счет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29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Фактические затраты по приобретению объектов основных средств за плату отражаются записями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т сч. 08 Кт сч. 60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08, 19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Филиалу организацией переданы основные средства, что отражается в учете организации записями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т 79 Кт 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т 02 Кт 7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, счет 79, счет 0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Филиалу переданы основные средств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т 79   Кт 01      Дт 02   Кт 7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лан счетов 2000 г., счет 79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Формирование учетной политики организации возлагается н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Главного бухгалтера организаци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5 ПБУ-1/98, утв. Пр-з Минфина от 19.12.98 (ред. 30.12.99) №60н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а фирмы (деловая репутация организации) отражается в бухгалтерском учете при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обретении организац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27 ПБУ 14/200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Чему должно соответствовать сальдо по счету 80 «Уставный капитал»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азмеру уставного капитала, зафиксированному в учредительных документах организации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лан счетов 2000г., счет 8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Что представляет собой бухгалтерский учет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ухгалтерский учет представляет собой упорядоченную систему сбора, регистрации и обобщения информации в денежном выражении об имуществе, обязательствах организации и их движении путем сплошного, непрерывного и документального учета всех хозяйственных операци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Федеральный закон от 21  ноября 1996 года № 129-ФЗ «О бухгалтерском учете», ст.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Штрафные санкции за нарушение условий хозяйственных договоров отражаются в учете в том отчетном периоде, когд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гда суммы санкций признаны должником или присуждены судом к взысканию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снование: п. 16 ПБУ 9/99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Являются ли суммы полученных авансовых платежей доходами малого предприятия в случае использования им в бухгалтерском учете кассового метода учета доходов и расходов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е являютс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снование: п.20 Приказа Минфина РФ №64н от 21.12.19978г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2:14:00Z</dcterms:created>
  <dc:creator>Татьяна Антоновна</dc:creator>
  <dc:description/>
  <dc:language>en-US</dc:language>
  <cp:lastModifiedBy>sveta</cp:lastModifiedBy>
  <cp:lastPrinted>2004-11-24T14:50:00Z</cp:lastPrinted>
  <dcterms:modified xsi:type="dcterms:W3CDTF">2004-11-24T11:50:00Z</dcterms:modified>
  <cp:revision>3</cp:revision>
  <dc:subject/>
  <dc:title>ФИНАНСЫ ПРЕДПРИЯТИЙ</dc:title>
</cp:coreProperties>
</file>