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7"/>
        </w:numPr>
        <w:jc w:val="both"/>
        <w:rPr>
          <w:sz w:val="18"/>
        </w:rPr>
      </w:pPr>
      <w:r>
        <w:rPr>
          <w:sz w:val="18"/>
        </w:rPr>
        <w:t>По условиям договора от покупателя получен аванс на сумму 200000 руб. Товаров отгружено на сумму 250000 руб. списание аванса отразится проводками (для упрощения НДС не взимается)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т сч. 62</w:t>
        <w:tab/>
        <w:t>Кт сч. 62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7"/>
        </w:numPr>
        <w:jc w:val="both"/>
        <w:rPr>
          <w:sz w:val="18"/>
        </w:rPr>
      </w:pPr>
      <w:r>
        <w:rPr>
          <w:sz w:val="18"/>
        </w:rPr>
        <w:t>Отражена (доначислена) разница между покупной и номинальной стоимостью ценных бумаг, оформлена записями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т сч. 58</w:t>
        <w:tab/>
        <w:t>Кт сч. 91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7"/>
        </w:numPr>
        <w:jc w:val="both"/>
        <w:rPr>
          <w:sz w:val="18"/>
        </w:rPr>
      </w:pPr>
      <w:r>
        <w:rPr>
          <w:sz w:val="18"/>
        </w:rPr>
        <w:t>Укажите правильную бухгалтерскую запись по списанию основных средств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-т сч. 02 «Амортизация основных средств»</w:t>
        <w:tab/>
        <w:t xml:space="preserve">на сумму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01 «Основные средства»</w:t>
        <w:tab/>
        <w:tab/>
        <w:tab/>
        <w:t>амортизац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Д-т сч. 91 «Прочие доходы и расходы»</w:t>
        <w:tab/>
        <w:tab/>
        <w:t xml:space="preserve">на остаточную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01 «Основные средства»</w:t>
        <w:tab/>
        <w:tab/>
        <w:tab/>
        <w:t>стоимос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7"/>
        </w:numPr>
        <w:jc w:val="both"/>
        <w:rPr>
          <w:sz w:val="18"/>
        </w:rPr>
      </w:pPr>
      <w:r>
        <w:rPr>
          <w:sz w:val="18"/>
        </w:rPr>
        <w:t>Прибыли и убытки по операциям прошлых лет, выявленные в отчетном году, отражаются на счете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91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7"/>
        </w:numPr>
        <w:jc w:val="both"/>
        <w:rPr>
          <w:sz w:val="18"/>
        </w:rPr>
      </w:pPr>
      <w:r>
        <w:rPr>
          <w:sz w:val="18"/>
        </w:rPr>
        <w:t>Начисление амортизации по нематериальным активам отражается в учете следующим образом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 20</w:t>
        <w:tab/>
        <w:t>К 05 или Д 20     К 04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7"/>
        </w:numPr>
        <w:jc w:val="both"/>
        <w:rPr>
          <w:sz w:val="18"/>
        </w:rPr>
      </w:pPr>
      <w:r>
        <w:rPr>
          <w:sz w:val="18"/>
        </w:rPr>
        <w:t>Укажите правильные бухгалтерские записи по начислению амортизации по материальным ценностям, предоставленным организацией за плату во временное пользование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-т сч. 91 "Прочие доходы и расходы"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03 «Доходные вложения в материальные ценности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7"/>
        </w:numPr>
        <w:jc w:val="both"/>
        <w:rPr>
          <w:sz w:val="18"/>
        </w:rPr>
      </w:pPr>
      <w:r>
        <w:rPr>
          <w:sz w:val="18"/>
        </w:rPr>
        <w:t>Сумму начисленного условного дохода по налогу на прибыль определяют бухгалтерской записью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-т сч. 68 «Расчеты по налогам и сборам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99 «Прибыли и убытки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7"/>
        </w:numPr>
        <w:jc w:val="both"/>
        <w:rPr>
          <w:sz w:val="18"/>
        </w:rPr>
      </w:pPr>
      <w:r>
        <w:rPr>
          <w:sz w:val="18"/>
        </w:rPr>
        <w:t>В расходном кассовом ордере допущена ошибка при написании суммы. Способ исправления ошибки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окумент должен быть ликвидирован и выписан новый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7"/>
        </w:numPr>
        <w:jc w:val="both"/>
        <w:rPr>
          <w:sz w:val="18"/>
        </w:rPr>
      </w:pPr>
      <w:r>
        <w:rPr>
          <w:sz w:val="18"/>
        </w:rPr>
        <w:t>Ответственность за организацию, состояние и достоверность бухгалтерского учета в акционерном обществе (АО), своевременное представление ежегодного отчета и другой финансовой отчетности в соответствующие органы несет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исполнительный орган АО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7"/>
        </w:numPr>
        <w:jc w:val="both"/>
        <w:rPr>
          <w:sz w:val="18"/>
        </w:rPr>
      </w:pPr>
      <w:r>
        <w:rPr>
          <w:sz w:val="18"/>
        </w:rPr>
        <w:t>При использовании какого вида франко-цены коммерческие расходы поставщика будут минимальны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франко-склад поставщика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9"/>
        </w:numPr>
        <w:jc w:val="both"/>
        <w:rPr>
          <w:sz w:val="18"/>
        </w:rPr>
      </w:pPr>
      <w:r>
        <w:rPr>
          <w:sz w:val="18"/>
        </w:rPr>
        <w:t>Денежные средства в валюте, вложенные в банковские вклады, учитывают на счете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55 «специальные счета в банках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9"/>
        </w:numPr>
        <w:jc w:val="both"/>
        <w:rPr>
          <w:sz w:val="18"/>
        </w:rPr>
      </w:pPr>
      <w:r>
        <w:rPr>
          <w:sz w:val="18"/>
        </w:rPr>
        <w:t>Начисление процентов по полученным заемным средствам отражается записями на счетах бухучета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согласно условиям договора на получение заемных средств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9"/>
        </w:numPr>
        <w:jc w:val="both"/>
        <w:rPr>
          <w:sz w:val="18"/>
        </w:rPr>
      </w:pPr>
      <w:r>
        <w:rPr>
          <w:sz w:val="18"/>
        </w:rPr>
        <w:t>Принятие к учету товарно-материальных ценностей, запрещенных к расходованию по условиям договора с поставщиком до момента их оплаты, отражается на счете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002 «Товарно-материальные ценности, принятые на ответственное хранение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9"/>
        </w:numPr>
        <w:jc w:val="both"/>
        <w:rPr>
          <w:sz w:val="18"/>
        </w:rPr>
      </w:pPr>
      <w:r>
        <w:rPr>
          <w:sz w:val="18"/>
        </w:rPr>
        <w:t>Дооценка стоимости основных средств, по которым ранее производилась уценка, в пределах суммы уценки отражается записью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ебет счета 01</w:t>
        <w:tab/>
        <w:t>кредит счета 84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9"/>
        </w:numPr>
        <w:jc w:val="both"/>
        <w:rPr>
          <w:sz w:val="18"/>
        </w:rPr>
      </w:pPr>
      <w:r>
        <w:rPr>
          <w:sz w:val="18"/>
        </w:rPr>
        <w:t>Расчеты по вкладам имущества по договору простого товарищества участники договора, ведущие общие дела, учитывают на счете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80 «Вклады товарищей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9"/>
        </w:numPr>
        <w:jc w:val="both"/>
        <w:rPr>
          <w:sz w:val="18"/>
        </w:rPr>
      </w:pPr>
      <w:r>
        <w:rPr>
          <w:sz w:val="18"/>
        </w:rPr>
        <w:t>Организация отгрузила продукцию на условиях коммерческого кредита, оформив его векселем. Проценты по коммерческому кредиту подлежат отражению в составе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выручки от продажи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9"/>
        </w:numPr>
        <w:jc w:val="both"/>
        <w:rPr>
          <w:sz w:val="18"/>
        </w:rPr>
      </w:pPr>
      <w:r>
        <w:rPr>
          <w:sz w:val="18"/>
        </w:rPr>
        <w:t>За счет средств целевого финансирования коммерческая организация приобрела материалы. Их использование для производственных нужд организации отражается записью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ебет счета 86</w:t>
        <w:tab/>
        <w:t>кредит счета 98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дебет счета 20</w:t>
        <w:tab/>
        <w:t>кредит счета 98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9"/>
        </w:numPr>
        <w:jc w:val="both"/>
        <w:rPr>
          <w:sz w:val="18"/>
        </w:rPr>
      </w:pPr>
      <w:r>
        <w:rPr>
          <w:sz w:val="18"/>
        </w:rPr>
        <w:t>Суммы курсовой разницы по остаткам средств организации по счетам денежных средств списываются на счет 91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ежемесяч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9"/>
        </w:numPr>
        <w:jc w:val="both"/>
        <w:rPr>
          <w:sz w:val="18"/>
        </w:rPr>
      </w:pPr>
      <w:r>
        <w:rPr>
          <w:sz w:val="18"/>
        </w:rPr>
        <w:t>Сумма амортизационных отчислений объектов основных средств способом уменьшаемого остатка определяется исходя из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остаточной стоимости объекта на начало отчетного года и нормы амортизации, исчисленной исходя из срока полезного использования этого объекта и коэффициента ускорения, установленного в соответствии с законодательством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9"/>
        </w:numPr>
        <w:jc w:val="both"/>
        <w:rPr>
          <w:sz w:val="18"/>
        </w:rPr>
      </w:pPr>
      <w:r>
        <w:rPr>
          <w:sz w:val="18"/>
        </w:rPr>
        <w:t>Если в порядке натуральной оплаты труда реализуется готовая продукция предприятия, то составляется бухгалтерская запись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70</w:t>
        <w:tab/>
        <w:t>К90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Возмещение стоимости основных средств, нематериальных активов и иных амортизируемых активов, осуществляемых в виде амортизационных отчислений, считается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расходами по обычным видам деятельности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Программа реформирования бухгалтерского учета в соответствии с международными стандартами финансовой отчетности утверждена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Постановлением Правительства РФ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Укажите правильные бухгалтерские записи по переводу молодняка животных в основное стадо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-т сч. 08 «Вложения во внеоборотные активы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11 «Животные на выращивании и откорме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Д-т сч. 01 «Основные средства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08 «Вложения во внеоборотные активы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Поступление бюджетных средств отражают по кредиту счета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86 «Целевое финансирование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Незавершенное производство может оцениваться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по всем видам указанных оценок в зависимости от варианта учетной политики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Материальные ценности, остающиеся от списания непригодных к восстановлению и дальнейшему использованию основных средств, относятся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на финансовые результаты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Пересчет остатков средств целевого финансирования, выраженных в инвалюте, производится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на отчетную дату составления бухгалтерской отчетности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Готовая продукция, переданная другим организациям на комиссионных началах, оформляется бухгалтерской записью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-т сч. 45 «Товары отгруженные»</w:t>
        <w:tab/>
        <w:t>К-т сч. 43 «Готовая продукция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Укажите правильные бухгалтерские записи при безвозмездной передачи нематериальных активов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А) Д-т сч. 76 «Расчеты с разными дебиторами и кредиторами»</w:t>
        <w:tab/>
        <w:t>на остаточную</w:t>
      </w:r>
    </w:p>
    <w:p>
      <w:pPr>
        <w:pStyle w:val="Heading1"/>
        <w:ind w:firstLine="993"/>
        <w:rPr>
          <w:sz w:val="18"/>
        </w:rPr>
      </w:pPr>
      <w:r>
        <w:rPr>
          <w:sz w:val="18"/>
        </w:rPr>
        <w:t>К-т сч. 04 «Нематериальные активы</w:t>
        <w:tab/>
        <w:tab/>
        <w:tab/>
        <w:tab/>
        <w:t>стоимость</w:t>
      </w:r>
    </w:p>
    <w:p>
      <w:pPr>
        <w:pStyle w:val="Normal"/>
        <w:ind w:firstLine="993"/>
        <w:jc w:val="both"/>
        <w:rPr>
          <w:sz w:val="18"/>
        </w:rPr>
      </w:pPr>
      <w:r>
        <w:rPr>
          <w:sz w:val="18"/>
        </w:rPr>
        <w:t>Д-т сч. 05 «Амортизация нематериальных активов»</w:t>
        <w:tab/>
        <w:t>на сумму</w:t>
      </w:r>
    </w:p>
    <w:p>
      <w:pPr>
        <w:pStyle w:val="Normal"/>
        <w:ind w:firstLine="993"/>
        <w:jc w:val="both"/>
        <w:rPr>
          <w:sz w:val="18"/>
        </w:rPr>
      </w:pPr>
      <w:r>
        <w:rPr>
          <w:sz w:val="18"/>
        </w:rPr>
        <w:t>К-т сч. 04 «Амортизация нематериальных активов»</w:t>
        <w:tab/>
        <w:t>амортизации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В) Д-т сч. 05 «Амортизация нематериальных активов»</w:t>
        <w:tab/>
        <w:t>на сумму</w:t>
      </w:r>
    </w:p>
    <w:p>
      <w:pPr>
        <w:pStyle w:val="Normal"/>
        <w:ind w:firstLine="993"/>
        <w:jc w:val="both"/>
        <w:rPr>
          <w:sz w:val="18"/>
        </w:rPr>
      </w:pPr>
      <w:r>
        <w:rPr>
          <w:sz w:val="18"/>
        </w:rPr>
        <w:t>К-т сч. 04 «Нематериальные активы»</w:t>
        <w:tab/>
        <w:tab/>
        <w:tab/>
        <w:t>амортизации</w:t>
      </w:r>
    </w:p>
    <w:p>
      <w:pPr>
        <w:pStyle w:val="Heading1"/>
        <w:ind w:firstLine="993"/>
        <w:rPr>
          <w:sz w:val="18"/>
        </w:rPr>
      </w:pPr>
      <w:r>
        <w:rPr>
          <w:sz w:val="18"/>
        </w:rPr>
        <w:t>Д-т сч. 91 «Прочие доходы и расходы»</w:t>
        <w:tab/>
        <w:tab/>
        <w:tab/>
        <w:t>на остаточную</w:t>
      </w:r>
    </w:p>
    <w:p>
      <w:pPr>
        <w:pStyle w:val="Normal"/>
        <w:ind w:firstLine="993"/>
        <w:jc w:val="both"/>
        <w:rPr>
          <w:sz w:val="18"/>
        </w:rPr>
      </w:pPr>
      <w:r>
        <w:rPr>
          <w:sz w:val="18"/>
        </w:rPr>
        <w:t>К-т сч. 04 «Нематериальные активы»</w:t>
        <w:tab/>
        <w:tab/>
        <w:tab/>
        <w:t>стоимость</w:t>
      </w:r>
    </w:p>
    <w:p>
      <w:pPr>
        <w:pStyle w:val="Heading2"/>
        <w:ind w:firstLine="720"/>
        <w:rPr>
          <w:sz w:val="18"/>
        </w:rPr>
      </w:pPr>
      <w:r>
        <w:rPr>
          <w:sz w:val="18"/>
        </w:rPr>
        <w:t>С) Д-т сч. 05 «Амортизация нематериальных активов»</w:t>
        <w:tab/>
        <w:t>на сумму</w:t>
      </w:r>
    </w:p>
    <w:p>
      <w:pPr>
        <w:pStyle w:val="Normal"/>
        <w:ind w:left="720" w:firstLine="273"/>
        <w:jc w:val="both"/>
        <w:rPr>
          <w:sz w:val="18"/>
        </w:rPr>
      </w:pPr>
      <w:r>
        <w:rPr>
          <w:sz w:val="18"/>
        </w:rPr>
        <w:t>К-т сч. 91 "Прочие доходы и расходы"</w:t>
        <w:tab/>
        <w:tab/>
        <w:tab/>
        <w:t>амортизации</w:t>
      </w:r>
    </w:p>
    <w:p>
      <w:pPr>
        <w:pStyle w:val="Normal"/>
        <w:ind w:left="720" w:firstLine="273"/>
        <w:jc w:val="both"/>
        <w:rPr>
          <w:sz w:val="18"/>
        </w:rPr>
      </w:pPr>
      <w:r>
        <w:rPr>
          <w:sz w:val="18"/>
        </w:rPr>
        <w:t>Д-т сч. 91 "Прочие доходы и расходы"</w:t>
        <w:tab/>
        <w:tab/>
        <w:tab/>
        <w:t>на остаточную</w:t>
      </w:r>
    </w:p>
    <w:p>
      <w:pPr>
        <w:pStyle w:val="Normal"/>
        <w:ind w:left="720" w:firstLine="273"/>
        <w:jc w:val="both"/>
        <w:rPr/>
      </w:pPr>
      <w:r>
        <w:rPr>
          <w:sz w:val="18"/>
        </w:rPr>
        <w:t>К-т сч. 04 «Нематериальные активы»</w:t>
        <w:tab/>
        <w:tab/>
        <w:tab/>
        <w:t xml:space="preserve">стоимость </w:t>
      </w:r>
      <w:r>
        <w:rPr>
          <w:b/>
          <w:sz w:val="18"/>
        </w:rPr>
        <w:t xml:space="preserve">– неправильный ответ </w:t>
      </w:r>
    </w:p>
    <w:p>
      <w:pPr>
        <w:pStyle w:val="Normal"/>
        <w:ind w:left="720" w:firstLine="273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 xml:space="preserve">Амортизация нематериальных активов не начисляется следующим способом: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по сумме чисел лет срока полезного использован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4"/>
        </w:numPr>
        <w:jc w:val="both"/>
        <w:rPr>
          <w:sz w:val="18"/>
        </w:rPr>
      </w:pPr>
      <w:r>
        <w:rPr>
          <w:sz w:val="18"/>
        </w:rPr>
        <w:t>Подлежит обязательной продаже иностранная валюта, поступившая от нерезидентов, за исключением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вклада в уставный (складочный) материал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4"/>
        </w:numPr>
        <w:jc w:val="both"/>
        <w:rPr>
          <w:sz w:val="18"/>
        </w:rPr>
      </w:pPr>
      <w:r>
        <w:rPr>
          <w:sz w:val="18"/>
        </w:rPr>
        <w:t>Укажите правильную бухгалтерскую запись по оприходованию приобретенных основных средств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-т сч. 08 «Вложения во внеоборотные активы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60 «Расчеты с поставщиками и подрядчиками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Д-т сч. 01 «Основные средства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08 «Вложения во внеоборотные активы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4"/>
        </w:numPr>
        <w:jc w:val="both"/>
        <w:rPr>
          <w:sz w:val="18"/>
        </w:rPr>
      </w:pPr>
      <w:r>
        <w:rPr>
          <w:sz w:val="18"/>
        </w:rPr>
        <w:t>Организация отгрузила продукцию на условиях коммерческого кредита, оформив его векселем. Проценты по коммерческому кредиту подлежат отражению в составе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выручки от продажи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4"/>
        </w:numPr>
        <w:jc w:val="both"/>
        <w:rPr>
          <w:sz w:val="18"/>
        </w:rPr>
      </w:pPr>
      <w:r>
        <w:rPr>
          <w:sz w:val="18"/>
        </w:rPr>
        <w:t>Приобретение подотчетными лицами печатных изданий (книг), формирующих библиотечный фонд организации, отражается в учете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т сч. 01</w:t>
        <w:tab/>
        <w:t>Кт сч. 71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4"/>
        </w:numPr>
        <w:jc w:val="both"/>
        <w:rPr>
          <w:sz w:val="18"/>
        </w:rPr>
      </w:pPr>
      <w:r>
        <w:rPr>
          <w:sz w:val="18"/>
        </w:rPr>
        <w:t>Оприходование основных средств, полученных в качестве в клада в уставный капитал, отражается в бухгалтерском учете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 08   К 75      Д 01   К 08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4"/>
        </w:numPr>
        <w:jc w:val="both"/>
        <w:rPr>
          <w:sz w:val="18"/>
        </w:rPr>
      </w:pPr>
      <w:r>
        <w:rPr>
          <w:sz w:val="18"/>
        </w:rPr>
        <w:t>Существенной для целей составления бухгалтерской отчетности является сумма, которая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ставляет не менее 5% к общему итогу соответствующих данных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4"/>
        </w:numPr>
        <w:jc w:val="both"/>
        <w:rPr>
          <w:sz w:val="18"/>
        </w:rPr>
      </w:pPr>
      <w:r>
        <w:rPr>
          <w:sz w:val="18"/>
        </w:rPr>
        <w:t>Унифицированные формы первичной учетной документации являются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обязательными к применению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4"/>
        </w:numPr>
        <w:jc w:val="both"/>
        <w:rPr>
          <w:sz w:val="18"/>
        </w:rPr>
      </w:pPr>
      <w:r>
        <w:rPr>
          <w:sz w:val="18"/>
        </w:rPr>
        <w:t>Положительная курсовая разница, образовавшаяся в результате роста иностранной валюты по отношению к рублю, в части иностранной валюты, находящейся в кассе организации, отражается в учете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т 50</w:t>
        <w:tab/>
        <w:t>Кт 91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4"/>
        </w:numPr>
        <w:jc w:val="both"/>
        <w:rPr>
          <w:sz w:val="18"/>
        </w:rPr>
      </w:pPr>
      <w:r>
        <w:rPr>
          <w:sz w:val="18"/>
        </w:rPr>
        <w:t>Чему должно соответствовать сальдо по счету 80 «Уставный капитал»?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размеру уставного капитала, зафиксированному в учредительных документах организац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4"/>
        </w:numPr>
        <w:jc w:val="both"/>
        <w:rPr>
          <w:sz w:val="18"/>
        </w:rPr>
      </w:pPr>
      <w:r>
        <w:rPr>
          <w:sz w:val="18"/>
        </w:rPr>
        <w:t>В декабре месяце на фирму поступили материалы без сопроводительных документов поставщика. Материалы оприходовали на склад по учетным ценам. Документ поставщика получен в апреле месяце следующего года. Учетная стоимость оказалась ниже стоимости, указанной в счет-фактуре. Как правильно отразить разницу?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-60   К 91 отразить как убытки прошлых лет, выявленные в отчетном году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3"/>
        </w:numPr>
        <w:jc w:val="both"/>
        <w:rPr>
          <w:sz w:val="18"/>
        </w:rPr>
      </w:pPr>
      <w:r>
        <w:rPr>
          <w:sz w:val="18"/>
        </w:rPr>
        <w:t>Положительная курсовая разница, образовавшаяся в результате роста иностранной валюты по отношению к рублю, в части иностранной валюты, находящейся в кассе организации, отражается в учете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т 50</w:t>
        <w:tab/>
        <w:t>Кт 91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3"/>
        </w:numPr>
        <w:jc w:val="both"/>
        <w:rPr>
          <w:sz w:val="18"/>
        </w:rPr>
      </w:pPr>
      <w:r>
        <w:rPr>
          <w:sz w:val="18"/>
        </w:rPr>
        <w:t>Сумма амортизационных отчислений объектов основных средств способом уменьшаемого остатка определяется исходя из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остаточной стоимости объекта на начало отчетного года и нормы амортизации, исчисленной исходя из срока полезного использования этого объекта и коэффициента ускорения, установленного в соответствии с законодательством</w:t>
      </w:r>
    </w:p>
    <w:p>
      <w:pPr>
        <w:pStyle w:val="Normal"/>
        <w:numPr>
          <w:ilvl w:val="0"/>
          <w:numId w:val="23"/>
        </w:numPr>
        <w:jc w:val="both"/>
        <w:rPr>
          <w:sz w:val="18"/>
        </w:rPr>
      </w:pPr>
      <w:r>
        <w:rPr>
          <w:sz w:val="18"/>
        </w:rPr>
        <w:t>Организация присоединяет неизрасходованную сумму резерва по сомнительным долгам к прибыли года, следующего за годом его создания. Указанные операции отражаются на счетах бухгалтерского учета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т сч. 63</w:t>
        <w:tab/>
        <w:t>Кт сч. 91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3"/>
        </w:numPr>
        <w:jc w:val="both"/>
        <w:rPr>
          <w:sz w:val="18"/>
        </w:rPr>
      </w:pPr>
      <w:r>
        <w:rPr>
          <w:sz w:val="18"/>
        </w:rPr>
        <w:t>Начисление процентов по кредитам банка, полученным на строительство объекта амортизируемых основных средств до принятия его на учет отражается по дебету счета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08 «Вложения во внеоборотные активы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3"/>
        </w:numPr>
        <w:jc w:val="both"/>
        <w:rPr>
          <w:sz w:val="18"/>
        </w:rPr>
      </w:pPr>
      <w:r>
        <w:rPr>
          <w:sz w:val="18"/>
        </w:rPr>
        <w:t>Выявленное при инвентаризации кассы превышение фактического наличия денежных средств по сравнению с данными бухгалтерского учета, отражается следующими проводками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А) Дт 50</w:t>
        <w:tab/>
        <w:t>Кт 98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В) Дт 50</w:t>
        <w:tab/>
        <w:t xml:space="preserve">Кт 99 </w:t>
      </w:r>
      <w:r>
        <w:rPr>
          <w:b/>
          <w:sz w:val="18"/>
        </w:rPr>
        <w:t>– неправильный ответ</w:t>
      </w:r>
    </w:p>
    <w:p>
      <w:pPr>
        <w:pStyle w:val="Heading2"/>
        <w:ind w:firstLine="720"/>
        <w:rPr>
          <w:sz w:val="18"/>
        </w:rPr>
      </w:pPr>
      <w:r>
        <w:rPr>
          <w:sz w:val="18"/>
        </w:rPr>
        <w:t>С) Дт 50</w:t>
        <w:tab/>
        <w:t>Кт 9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3"/>
        </w:numPr>
        <w:jc w:val="both"/>
        <w:rPr>
          <w:sz w:val="18"/>
        </w:rPr>
      </w:pPr>
      <w:r>
        <w:rPr>
          <w:sz w:val="18"/>
        </w:rPr>
        <w:t>При использовании какого вида франко-цены коммерческие расходы поставщика будут минимальны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франко-склад поставщика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3"/>
        </w:numPr>
        <w:jc w:val="both"/>
        <w:rPr>
          <w:sz w:val="18"/>
        </w:rPr>
      </w:pPr>
      <w:r>
        <w:rPr>
          <w:sz w:val="18"/>
        </w:rPr>
        <w:t>Содержание регистров бухгалтерского учета и внутренней бухгалтерской отчетности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является коммерческой тайн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3"/>
        </w:numPr>
        <w:jc w:val="both"/>
        <w:rPr>
          <w:sz w:val="18"/>
        </w:rPr>
      </w:pPr>
      <w:r>
        <w:rPr>
          <w:sz w:val="18"/>
        </w:rPr>
        <w:t>Начисление амортизации по нематериальным активам отражается в учете следующим образом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А) Д20</w:t>
        <w:tab/>
        <w:t>К05</w:t>
      </w:r>
    </w:p>
    <w:p>
      <w:pPr>
        <w:pStyle w:val="Normal"/>
        <w:ind w:left="720" w:hanging="0"/>
        <w:jc w:val="both"/>
        <w:rPr>
          <w:sz w:val="18"/>
        </w:rPr>
      </w:pPr>
      <w:r>
        <w:rPr>
          <w:sz w:val="18"/>
        </w:rPr>
        <w:t>В) Д20</w:t>
        <w:tab/>
        <w:tab/>
        <w:t>К04</w:t>
      </w:r>
    </w:p>
    <w:p>
      <w:pPr>
        <w:pStyle w:val="Normal"/>
        <w:ind w:left="720" w:hanging="0"/>
        <w:jc w:val="both"/>
        <w:rPr>
          <w:sz w:val="18"/>
        </w:rPr>
      </w:pPr>
      <w:r>
        <w:rPr>
          <w:sz w:val="18"/>
        </w:rPr>
        <w:t>С) Д20</w:t>
        <w:tab/>
        <w:tab/>
        <w:t>К05 или Д20</w:t>
        <w:tab/>
        <w:t>К04</w:t>
      </w:r>
    </w:p>
    <w:p>
      <w:pPr>
        <w:pStyle w:val="Normal"/>
        <w:ind w:lef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3"/>
        </w:numPr>
        <w:jc w:val="both"/>
        <w:rPr>
          <w:sz w:val="18"/>
        </w:rPr>
      </w:pPr>
      <w:r>
        <w:rPr>
          <w:sz w:val="18"/>
        </w:rPr>
        <w:t>Убытки от недостачи имущества и его порчи сверх норм естественной убыли, если виновные лица не установлены или суд отказал во взыскании убытков с них, списываются на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А) издержки производства или обращен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) финансовые результаты</w:t>
      </w:r>
    </w:p>
    <w:p>
      <w:pPr>
        <w:pStyle w:val="Normal"/>
        <w:jc w:val="both"/>
        <w:rPr/>
      </w:pPr>
      <w:r>
        <w:rPr>
          <w:sz w:val="18"/>
        </w:rPr>
        <w:t xml:space="preserve">С) прибыль, остающуюся в распоряжении предприятия </w:t>
      </w:r>
      <w:r>
        <w:rPr>
          <w:b/>
          <w:sz w:val="18"/>
        </w:rPr>
        <w:t>– неправильный ответ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23"/>
        </w:numPr>
        <w:jc w:val="both"/>
        <w:rPr>
          <w:sz w:val="18"/>
        </w:rPr>
      </w:pPr>
      <w:r>
        <w:rPr>
          <w:sz w:val="18"/>
        </w:rPr>
        <w:t>Депонированные суммы оформляют бухгалтерской записью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-т сч. 70 «Расчеты с персоналом по оплате труда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-т сч. 76 «Расчеты с разными дебиторами и кредиторами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6"/>
        </w:numPr>
        <w:jc w:val="both"/>
        <w:rPr>
          <w:sz w:val="18"/>
        </w:rPr>
      </w:pPr>
      <w:r>
        <w:rPr>
          <w:sz w:val="18"/>
        </w:rPr>
        <w:t>Если в порядке натуральной оплаты труда реализуется готовая продукция предприятия, то составляется бухгалтерская запись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 70</w:t>
        <w:tab/>
        <w:t>К 90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6"/>
        </w:numPr>
        <w:jc w:val="both"/>
        <w:rPr>
          <w:sz w:val="18"/>
        </w:rPr>
      </w:pPr>
      <w:r>
        <w:rPr>
          <w:sz w:val="18"/>
        </w:rPr>
        <w:t>При покупке валюты в банке для расчетов за работы, превышение курса покупки иностранной валюты над курсом ЦБ РФ погашается за счет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финансовых результатов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6"/>
        </w:numPr>
        <w:jc w:val="both"/>
        <w:rPr>
          <w:sz w:val="18"/>
        </w:rPr>
      </w:pPr>
      <w:r>
        <w:rPr>
          <w:sz w:val="18"/>
        </w:rPr>
        <w:t>Бухгалтерский учет долгосрочных инвестиций в нематериальные активы ведется на счете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08</w:t>
      </w:r>
    </w:p>
    <w:p>
      <w:pPr>
        <w:pStyle w:val="Normal"/>
        <w:numPr>
          <w:ilvl w:val="0"/>
          <w:numId w:val="16"/>
        </w:numPr>
        <w:jc w:val="both"/>
        <w:rPr>
          <w:sz w:val="18"/>
        </w:rPr>
      </w:pPr>
      <w:r>
        <w:rPr>
          <w:sz w:val="18"/>
        </w:rPr>
        <w:t>Какие счета используются для приобретения материальных ценностей, если учетная цена отличается от покупной стоимости?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10, 15, 16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6"/>
        </w:numPr>
        <w:jc w:val="both"/>
        <w:rPr>
          <w:sz w:val="18"/>
        </w:rPr>
      </w:pPr>
      <w:r>
        <w:rPr>
          <w:sz w:val="18"/>
        </w:rPr>
        <w:t>По нематериальным активам, по которым невозможно определить срок полезного использования, нормы амортизационных отчислений устанавливаются в расчете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на двадцать лет, но не более срока деятельности организац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6"/>
        </w:numPr>
        <w:jc w:val="both"/>
        <w:rPr>
          <w:sz w:val="18"/>
        </w:rPr>
      </w:pPr>
      <w:r>
        <w:rPr>
          <w:sz w:val="18"/>
        </w:rPr>
        <w:t>На каком счете бухгалтерского учета может быть отражена операция, связанная с начислением штрафов за невыполнение договорных обязательств (по новому плану счетов)?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91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6"/>
        </w:numPr>
        <w:jc w:val="both"/>
        <w:rPr>
          <w:sz w:val="18"/>
        </w:rPr>
      </w:pPr>
      <w:r>
        <w:rPr>
          <w:sz w:val="18"/>
        </w:rPr>
        <w:t>Погашение задолженности перед работниками организации по оплате труда путем выдачи в счет нее покупных товаров отражается на счетах бухгалтерского учета записью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т сч. 70</w:t>
        <w:tab/>
        <w:t>Кт сч. 90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6"/>
        </w:numPr>
        <w:jc w:val="both"/>
        <w:rPr>
          <w:sz w:val="18"/>
        </w:rPr>
      </w:pPr>
      <w:r>
        <w:rPr>
          <w:sz w:val="18"/>
        </w:rPr>
        <w:t>Проданные материалы списываются бухгалтерской записью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А) Д-т сч. 44 «Расходы на продажу»</w:t>
        <w:tab/>
        <w:t>К-т сч. 10 «Материалы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) Д-т сч. 90 «Продажи»</w:t>
        <w:tab/>
        <w:t xml:space="preserve">К-т сч. 10 «Материалы» </w:t>
      </w:r>
      <w:r>
        <w:rPr>
          <w:b/>
          <w:sz w:val="18"/>
        </w:rPr>
        <w:t>- неправильный отв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) Д-т сч. 91 «Прочие доходы и расходы»</w:t>
        <w:tab/>
        <w:tab/>
        <w:t>К-т сч. 10 «Материалы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6"/>
        </w:numPr>
        <w:jc w:val="both"/>
        <w:rPr>
          <w:sz w:val="18"/>
        </w:rPr>
      </w:pPr>
      <w:r>
        <w:rPr>
          <w:sz w:val="18"/>
        </w:rPr>
        <w:t>Предприятием выставлен счет покупателю за отгруженную продукцию. Сделаны бухгалтерские проводки (по новому плану счетов)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т 62</w:t>
        <w:tab/>
        <w:tab/>
        <w:t>Кт 90.1</w:t>
      </w:r>
    </w:p>
    <w:p>
      <w:pPr>
        <w:pStyle w:val="Normal"/>
        <w:ind w:left="720" w:hanging="0"/>
        <w:jc w:val="both"/>
        <w:rPr>
          <w:sz w:val="18"/>
        </w:rPr>
      </w:pPr>
      <w:r>
        <w:rPr>
          <w:sz w:val="18"/>
        </w:rPr>
        <w:t>Дт 90.2</w:t>
        <w:tab/>
        <w:t>Кт 43</w:t>
      </w:r>
    </w:p>
    <w:p>
      <w:pPr>
        <w:pStyle w:val="Normal"/>
        <w:ind w:left="720" w:hanging="0"/>
        <w:jc w:val="both"/>
        <w:rPr>
          <w:sz w:val="18"/>
        </w:rPr>
      </w:pPr>
      <w:r>
        <w:rPr>
          <w:sz w:val="18"/>
        </w:rPr>
        <w:t>Дт 90.3</w:t>
        <w:tab/>
        <w:t>Кт 76(68)</w:t>
      </w:r>
    </w:p>
    <w:p>
      <w:pPr>
        <w:pStyle w:val="Normal"/>
        <w:ind w:lef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6"/>
        </w:numPr>
        <w:jc w:val="both"/>
        <w:rPr>
          <w:sz w:val="18"/>
        </w:rPr>
      </w:pPr>
      <w:r>
        <w:rPr>
          <w:sz w:val="18"/>
        </w:rPr>
        <w:t>Прибыли и убытки по операциям прошлых лет, выявленные в отчетном году, отражаются на счете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91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8"/>
        </w:numPr>
        <w:jc w:val="both"/>
        <w:rPr>
          <w:sz w:val="18"/>
        </w:rPr>
      </w:pPr>
      <w:r>
        <w:rPr>
          <w:sz w:val="18"/>
        </w:rPr>
        <w:t>Заработная плата, начисленная рабочим цехов основного производства, оформляется бухгалтерской записью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-т сч. 20 «Основное производство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70 «Расчеты с персоналом по оплате труда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8"/>
        </w:numPr>
        <w:jc w:val="both"/>
        <w:rPr>
          <w:sz w:val="18"/>
        </w:rPr>
      </w:pPr>
      <w:r>
        <w:rPr>
          <w:sz w:val="18"/>
        </w:rPr>
        <w:t>Начисление процентов по полученным заемным средствам отражается записями на счетах бухучета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согласно условиям договора на получение заемных средств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8"/>
        </w:numPr>
        <w:jc w:val="both"/>
        <w:rPr>
          <w:sz w:val="18"/>
        </w:rPr>
      </w:pPr>
      <w:r>
        <w:rPr>
          <w:sz w:val="18"/>
        </w:rPr>
        <w:t>Материальные ценности, остающиеся от списания непригодных к восстановлению и дальнейшему использованию основных средств, относятся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на финансовые результаты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8"/>
        </w:numPr>
        <w:jc w:val="both"/>
        <w:rPr>
          <w:sz w:val="18"/>
        </w:rPr>
      </w:pPr>
      <w:r>
        <w:rPr>
          <w:sz w:val="18"/>
        </w:rPr>
        <w:t>Организация создает резерв по сомнительным долгам по расчетам с организациями и гражданами за продукцию, товары, работы, услуги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т сч. 91</w:t>
        <w:tab/>
        <w:t>Кт сч. 63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8"/>
        </w:numPr>
        <w:jc w:val="both"/>
        <w:rPr>
          <w:sz w:val="18"/>
        </w:rPr>
      </w:pPr>
      <w:r>
        <w:rPr>
          <w:sz w:val="18"/>
        </w:rPr>
        <w:t>Амортизация нематериальных активов не начисляется следующим способом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А) по сумме чисел лет срока полезного использован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) линейным</w:t>
      </w:r>
    </w:p>
    <w:p>
      <w:pPr>
        <w:pStyle w:val="Normal"/>
        <w:jc w:val="both"/>
        <w:rPr/>
      </w:pPr>
      <w:r>
        <w:rPr>
          <w:sz w:val="18"/>
        </w:rPr>
        <w:t xml:space="preserve">С) пропорционально объекту выпущенной продукции </w:t>
      </w:r>
      <w:r>
        <w:rPr>
          <w:b/>
          <w:sz w:val="18"/>
        </w:rPr>
        <w:t>– неправильный ответ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8"/>
        </w:numPr>
        <w:jc w:val="both"/>
        <w:rPr>
          <w:sz w:val="18"/>
        </w:rPr>
      </w:pPr>
      <w:r>
        <w:rPr>
          <w:sz w:val="18"/>
        </w:rPr>
        <w:t>Имеют ли право субъекты малого предпринимательства не соблюдать принцип допущения временной определенности фактов хозяйственной деятельности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имеют только в случае применения кассового метода учета доходов и расходов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8"/>
        </w:numPr>
        <w:jc w:val="both"/>
        <w:rPr>
          <w:sz w:val="18"/>
        </w:rPr>
      </w:pPr>
      <w:r>
        <w:rPr>
          <w:sz w:val="18"/>
        </w:rPr>
        <w:t>Образование резервов под снижение стоимости материальных ценностей оформляют бухгалтерской записью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-т сч. 91 "Прочие доходы и расходы"</w:t>
        <w:tab/>
        <w:t>К-т сч. 14»Резервы под снижение стоимости материальных ценностей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8"/>
        </w:numPr>
        <w:jc w:val="both"/>
        <w:rPr>
          <w:sz w:val="18"/>
        </w:rPr>
      </w:pPr>
      <w:r>
        <w:rPr>
          <w:sz w:val="18"/>
        </w:rPr>
        <w:t>Если в порядке натуральной оплаты труда реализуется готовая продукция предприятия, то составляется бухгалтерская запись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 70</w:t>
        <w:tab/>
        <w:t>К 90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8"/>
        </w:numPr>
        <w:jc w:val="both"/>
        <w:rPr>
          <w:sz w:val="18"/>
        </w:rPr>
      </w:pPr>
      <w:r>
        <w:rPr>
          <w:sz w:val="18"/>
        </w:rPr>
        <w:t>Организация присоединяет неизрасходованную сумму резерва по сомнительным долгам к прибыли года, следующего за годом его создания. Указанные операции отражаются на счетах бухгалтерского учета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т сч. 63</w:t>
        <w:tab/>
        <w:t>Кт сч. 91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8"/>
        </w:numPr>
        <w:jc w:val="both"/>
        <w:rPr>
          <w:sz w:val="18"/>
        </w:rPr>
      </w:pPr>
      <w:r>
        <w:rPr>
          <w:sz w:val="18"/>
        </w:rPr>
        <w:t>За счет средств целевого финансирования коммерческая организация приобрела материалы. Их использование для производственных нужд организации отражается записью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ебет счета 86 кредит счета 98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дебет счета 20 кредит счета 10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0"/>
        </w:numPr>
        <w:jc w:val="both"/>
        <w:rPr>
          <w:sz w:val="18"/>
        </w:rPr>
      </w:pPr>
      <w:r>
        <w:rPr>
          <w:sz w:val="18"/>
        </w:rPr>
        <w:t>Принятие к учету товарно-материальных ценностей, запрещенных к расходованию по условиям договора с поставщиком до момента их оплаты, отражается на счете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002 «Товарно-материальные ценности, принятые на ответственное хранение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0"/>
        </w:numPr>
        <w:jc w:val="both"/>
        <w:rPr>
          <w:sz w:val="18"/>
        </w:rPr>
      </w:pPr>
      <w:r>
        <w:rPr>
          <w:sz w:val="18"/>
        </w:rPr>
        <w:t>Укажите правильную бухгалтерскую запись по списанию основных средств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-т сч. 02 «Амортизация основных средств»</w:t>
        <w:tab/>
        <w:t>на сумм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01 «Основные средства»</w:t>
        <w:tab/>
        <w:tab/>
        <w:tab/>
        <w:t>амортизац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Д-т сч. 91 «прочие доходы и расходы»</w:t>
        <w:tab/>
        <w:tab/>
        <w:t>на остаточну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01 «Основные средства»</w:t>
        <w:tab/>
        <w:tab/>
        <w:tab/>
        <w:t>стоимос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0"/>
        </w:numPr>
        <w:jc w:val="both"/>
        <w:rPr>
          <w:sz w:val="18"/>
        </w:rPr>
      </w:pPr>
      <w:r>
        <w:rPr>
          <w:sz w:val="18"/>
        </w:rPr>
        <w:t>Поступление бюджетных средств отражают по кредиту счета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86 «Целевое финансирование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0"/>
        </w:numPr>
        <w:jc w:val="both"/>
        <w:rPr>
          <w:sz w:val="18"/>
        </w:rPr>
      </w:pPr>
      <w:r>
        <w:rPr>
          <w:sz w:val="18"/>
        </w:rPr>
        <w:t>В какой оценке передают нематериальные активы в счет вклада в уставный капитал другой организации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по согласованной стоимости (договорной цене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0"/>
        </w:numPr>
        <w:jc w:val="both"/>
        <w:rPr>
          <w:sz w:val="18"/>
        </w:rPr>
      </w:pPr>
      <w:r>
        <w:rPr>
          <w:sz w:val="18"/>
        </w:rPr>
        <w:t>За счет средств целевого финансирования коммерческая организация приобрела материалы. Их использование для производственных нужд организации отражается записью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ебет счета 86 кредит счета 98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дебет счета 20 кредит счета 10</w:t>
      </w:r>
    </w:p>
    <w:p>
      <w:pPr>
        <w:pStyle w:val="Normal"/>
        <w:numPr>
          <w:ilvl w:val="0"/>
          <w:numId w:val="10"/>
        </w:numPr>
        <w:jc w:val="both"/>
        <w:rPr>
          <w:sz w:val="18"/>
        </w:rPr>
      </w:pPr>
      <w:r>
        <w:rPr>
          <w:sz w:val="18"/>
        </w:rPr>
        <w:t>На каком счете бухгалтерского учета может быть отражена операция, связанная с начислением штрафов за невыполнение договорных обязательств (по новому плану счетов)?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91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0"/>
        </w:numPr>
        <w:jc w:val="both"/>
        <w:rPr>
          <w:sz w:val="18"/>
        </w:rPr>
      </w:pPr>
      <w:r>
        <w:rPr>
          <w:sz w:val="18"/>
        </w:rPr>
        <w:t>Учет продажи основных средств отражается бухгалтерскими проводками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62</w:t>
        <w:tab/>
        <w:t>К91</w:t>
      </w:r>
    </w:p>
    <w:p>
      <w:pPr>
        <w:pStyle w:val="Normal"/>
        <w:ind w:left="720" w:hanging="0"/>
        <w:jc w:val="both"/>
        <w:rPr>
          <w:sz w:val="18"/>
        </w:rPr>
      </w:pPr>
      <w:r>
        <w:rPr>
          <w:sz w:val="18"/>
        </w:rPr>
        <w:t>Д02</w:t>
        <w:tab/>
        <w:t>К01</w:t>
      </w:r>
    </w:p>
    <w:p>
      <w:pPr>
        <w:pStyle w:val="Normal"/>
        <w:ind w:left="720" w:hanging="0"/>
        <w:jc w:val="both"/>
        <w:rPr>
          <w:sz w:val="18"/>
        </w:rPr>
      </w:pPr>
      <w:r>
        <w:rPr>
          <w:sz w:val="18"/>
        </w:rPr>
        <w:t>Д91</w:t>
        <w:tab/>
        <w:t>К01</w:t>
      </w:r>
    </w:p>
    <w:p>
      <w:pPr>
        <w:pStyle w:val="Normal"/>
        <w:ind w:left="720" w:hanging="0"/>
        <w:jc w:val="both"/>
        <w:rPr>
          <w:sz w:val="18"/>
        </w:rPr>
      </w:pPr>
      <w:r>
        <w:rPr>
          <w:sz w:val="18"/>
        </w:rPr>
        <w:t>Д91</w:t>
        <w:tab/>
        <w:t>К68</w:t>
      </w:r>
    </w:p>
    <w:p>
      <w:pPr>
        <w:pStyle w:val="Normal"/>
        <w:ind w:lef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0"/>
        </w:numPr>
        <w:jc w:val="both"/>
        <w:rPr>
          <w:sz w:val="18"/>
        </w:rPr>
      </w:pPr>
      <w:r>
        <w:rPr>
          <w:sz w:val="18"/>
        </w:rPr>
        <w:t>Укажите правильную бухгалтерскую запись по списанию части деловой репутации организации на счета издержек производства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-т сч. 20, 26 и др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К-т сч. 04 «Нематериальные активы»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0"/>
        </w:numPr>
        <w:jc w:val="both"/>
        <w:rPr>
          <w:sz w:val="18"/>
        </w:rPr>
      </w:pPr>
      <w:r>
        <w:rPr>
          <w:sz w:val="18"/>
        </w:rPr>
        <w:t>Ответственность за организацию, состояние и достоверность бухгалтерского учета в акционерном обществе (АО), своевременное представление ежегодного отчета и другой финансовой отчетности в соответствующие органы несет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исполнительный орган АО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0"/>
        </w:numPr>
        <w:jc w:val="both"/>
        <w:rPr>
          <w:sz w:val="18"/>
        </w:rPr>
      </w:pPr>
      <w:r>
        <w:rPr>
          <w:sz w:val="18"/>
        </w:rPr>
        <w:t>Для предварительного учета фактических затрат по приобретению ценных бумаг используют счет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58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1"/>
        </w:numPr>
        <w:jc w:val="both"/>
        <w:rPr>
          <w:sz w:val="18"/>
        </w:rPr>
      </w:pPr>
      <w:r>
        <w:rPr>
          <w:sz w:val="18"/>
        </w:rPr>
        <w:t>Укажите правильную бухгалтерскую запись по списанию основных средств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-т сч. 02 «Амортизация основных средств»</w:t>
        <w:tab/>
        <w:t>на сумм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01 «Основные средства»</w:t>
        <w:tab/>
        <w:tab/>
        <w:tab/>
        <w:t>амортизац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Д-т сч. 91 «Прочие доходы и расходы»</w:t>
        <w:tab/>
        <w:tab/>
        <w:t>на остаточну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01 «Основные средства»</w:t>
        <w:tab/>
        <w:tab/>
        <w:tab/>
        <w:t>стоимос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1"/>
        </w:numPr>
        <w:jc w:val="both"/>
        <w:rPr>
          <w:sz w:val="18"/>
        </w:rPr>
      </w:pPr>
      <w:r>
        <w:rPr>
          <w:sz w:val="18"/>
        </w:rPr>
        <w:t>Укажите правильные бухгалтерские записи по переводу молодняка животных в основное стадо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-т сч. 08 «Вложения во внеоборотные активы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11 «Животные на выращивании и откорме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Д-т сч. 01 «Основные средства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08 «Вложения во внеоборотные активы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1"/>
        </w:numPr>
        <w:jc w:val="both"/>
        <w:rPr>
          <w:sz w:val="18"/>
        </w:rPr>
      </w:pPr>
      <w:r>
        <w:rPr>
          <w:sz w:val="18"/>
        </w:rPr>
        <w:t>Начисление амортизации по нематериальным активам отражается в учете следующим образом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 20</w:t>
        <w:tab/>
        <w:t>К 05 или Д 20</w:t>
        <w:tab/>
        <w:tab/>
        <w:t>К 04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1"/>
        </w:numPr>
        <w:jc w:val="both"/>
        <w:rPr>
          <w:sz w:val="18"/>
        </w:rPr>
      </w:pPr>
      <w:r>
        <w:rPr>
          <w:sz w:val="18"/>
        </w:rPr>
        <w:t>Произведены капитальные вложения в арендованные основные средства. Арендодатель не согласен принимать их на свой баланс. Затраты, собранные на счете 08, у арендатора следует списать записью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ебет счета 01</w:t>
        <w:tab/>
        <w:t>кредит счета 08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1"/>
        </w:numPr>
        <w:jc w:val="both"/>
        <w:rPr>
          <w:sz w:val="18"/>
        </w:rPr>
      </w:pPr>
      <w:r>
        <w:rPr>
          <w:sz w:val="18"/>
        </w:rPr>
        <w:t>Укажите правильные бухгалтерские записи по начислению амортизации по материальным ценностям, предоставленным организацией за плату во временное пользование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Ответ: Д-т сч. 91 "Прочие доходы и расходы" 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К-т сч. 02 «Амортизация основных средств»</w:t>
      </w:r>
    </w:p>
    <w:p>
      <w:pPr>
        <w:pStyle w:val="Normal"/>
        <w:numPr>
          <w:ilvl w:val="0"/>
          <w:numId w:val="21"/>
        </w:numPr>
        <w:jc w:val="both"/>
        <w:rPr>
          <w:sz w:val="18"/>
        </w:rPr>
      </w:pPr>
      <w:r>
        <w:rPr>
          <w:sz w:val="18"/>
        </w:rPr>
        <w:t>Амортизация нематериальных активов, используемых в процессе осуществления уставной деятельности, относится на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себестоимость продукц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1"/>
        </w:numPr>
        <w:jc w:val="both"/>
        <w:rPr>
          <w:sz w:val="18"/>
        </w:rPr>
      </w:pPr>
      <w:r>
        <w:rPr>
          <w:sz w:val="18"/>
        </w:rPr>
        <w:t>Арендованные основные средства, находящиеся за пределами РФ, отражаются в учете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на счете 001 обособлен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1"/>
        </w:numPr>
        <w:jc w:val="both"/>
        <w:rPr>
          <w:sz w:val="18"/>
        </w:rPr>
      </w:pPr>
      <w:r>
        <w:rPr>
          <w:sz w:val="18"/>
        </w:rPr>
        <w:t>Организация имеет право хранить в кассе наличные денежные средства сверх установленных лимитов для оплаты труда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не свыше 3-х рабочих дней, включая день получения денег в банке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1"/>
        </w:numPr>
        <w:jc w:val="both"/>
        <w:rPr>
          <w:sz w:val="18"/>
        </w:rPr>
      </w:pPr>
      <w:r>
        <w:rPr>
          <w:sz w:val="18"/>
        </w:rPr>
        <w:t>Источником покрытия убытка отчетного года не может быть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обавочный капитал в части сумм прироста стоимости имущества по переоценке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1"/>
        </w:numPr>
        <w:jc w:val="both"/>
        <w:rPr>
          <w:sz w:val="18"/>
        </w:rPr>
      </w:pPr>
      <w:r>
        <w:rPr>
          <w:sz w:val="18"/>
        </w:rPr>
        <w:t>Начисление штрафных санкций, связанных с нарушением налогового законодательства, отражается по новому плану счетов следующей бухгалтерской проводкой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т 99</w:t>
        <w:tab/>
        <w:t>Кт 68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1. За счет средств целевого финансирования коммерческая организация приобрела материалы. Их использование для производственных нужд организации отражается записью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ебет счета 86   кредит счета 98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дебет счета 20   кредит счета 10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2. Оценка материалов, приобретенных за плату, производится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по фактическим затратам на приобретен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3. Отгруженная готовая продукция, выручка от продажи которой определенное время не может быть признана в бухгалтерском учете, списывается с кредита счета 43 «Готовая продукция» в дебет счета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45 «Товары отгруженные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4. Убытки, полученные при продаже иностранной валюты по курсу ниже ЦБ РФ являются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операционными расходами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5. Упрощенная форма бухучета малого предприятия может вестись по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любой из указанных форм, согласно учетной политике малого предприят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6. Деловая репутация организации представляет собой:</w:t>
      </w:r>
    </w:p>
    <w:p>
      <w:pPr>
        <w:pStyle w:val="TextBody"/>
        <w:rPr>
          <w:sz w:val="18"/>
        </w:rPr>
      </w:pPr>
      <w:r>
        <w:rPr>
          <w:sz w:val="18"/>
        </w:rPr>
        <w:t>Ответ: разницу между покупной стоимостью приобретаемого предприятия и стоимостью всех его активов и обязательство по бухгалтерскому балансу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7. Что представляет собой бухгалтерский учет?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бухгалтерский учет представляет собой упорядоченную систему сбора, регистрации и обобщения информации в денежном выражении об имуществе, обязательствах организации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 xml:space="preserve">8. В какой оценке передают нематериальные активы в счет вклада в уставный капитал другой организации: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по согласованной стоимости (договорной цене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расходном кассовом ордере допущена ошибка при написании суммы. Способ исправления ошибки:</w:t>
      </w:r>
    </w:p>
    <w:p>
      <w:pPr>
        <w:pStyle w:val="Heading1"/>
        <w:rPr>
          <w:sz w:val="18"/>
        </w:rPr>
      </w:pPr>
      <w:r>
        <w:rPr>
          <w:sz w:val="18"/>
        </w:rPr>
        <w:t>Ответ: документ должен быть ликвидирован и выписан новый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9. Выявленное при инвентаризации кассы превышение фактического наличия денежных средств по сравнению с данными бухгалтерского учета, отражается следующими проводками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т 50</w:t>
        <w:tab/>
        <w:t>Кт 91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6"/>
        </w:numPr>
        <w:jc w:val="both"/>
        <w:rPr>
          <w:sz w:val="18"/>
        </w:rPr>
      </w:pPr>
      <w:r>
        <w:rPr>
          <w:sz w:val="18"/>
        </w:rPr>
        <w:t>Укажите правильную бухгалтерскую запись по оприходованию приобретенных основных средств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-т сч. 08 «Вложения во внеоборотные активы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60 «Расчеты с поставщиками и подрядчиками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Д-т сч. 01 «Основные средства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08 «Вложения во внеоборотные активы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6"/>
        </w:numPr>
        <w:jc w:val="both"/>
        <w:rPr>
          <w:sz w:val="18"/>
        </w:rPr>
      </w:pPr>
      <w:r>
        <w:rPr>
          <w:sz w:val="18"/>
        </w:rPr>
        <w:t>Источником покрытия убытка отчетного года не может быть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обавочный капитал в части сумм прироста стоимости имущества по переоценке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6"/>
        </w:numPr>
        <w:jc w:val="both"/>
        <w:rPr>
          <w:sz w:val="18"/>
        </w:rPr>
      </w:pPr>
      <w:r>
        <w:rPr>
          <w:sz w:val="18"/>
        </w:rPr>
        <w:t>Уплачен с расчетного счета штраф за нарушение условий договора купли-продажи. Составьте проводку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 91</w:t>
        <w:tab/>
        <w:t>К 51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6"/>
        </w:numPr>
        <w:jc w:val="both"/>
        <w:rPr>
          <w:sz w:val="18"/>
        </w:rPr>
      </w:pPr>
      <w:r>
        <w:rPr>
          <w:sz w:val="18"/>
        </w:rPr>
        <w:t>Начисленные проценты по долгосрочным кредитам банков выданным на приобретение объектов основных средств после оприходования объектов учитывают по дебету счета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91 «Прочие доходы и расходы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6"/>
        </w:numPr>
        <w:jc w:val="both"/>
        <w:rPr>
          <w:sz w:val="18"/>
        </w:rPr>
      </w:pPr>
      <w:r>
        <w:rPr>
          <w:sz w:val="18"/>
        </w:rPr>
        <w:t>Организация имеет право хранить в кассе наличные денежные средства сверх установленных лимитов для оплаты труда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не выше 3-х рабочих дней, включая день получения денег в банке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6"/>
        </w:numPr>
        <w:jc w:val="both"/>
        <w:rPr>
          <w:sz w:val="18"/>
        </w:rPr>
      </w:pPr>
      <w:r>
        <w:rPr>
          <w:sz w:val="18"/>
        </w:rPr>
        <w:t>Имеют ли право субъекты малого предпринимательства не соблюдать принцип допущения временной определенности фактов хозяйственной деятельности:</w:t>
      </w:r>
    </w:p>
    <w:p>
      <w:pPr>
        <w:pStyle w:val="Normal"/>
        <w:jc w:val="both"/>
        <w:rPr/>
      </w:pPr>
      <w:r>
        <w:rPr>
          <w:sz w:val="18"/>
        </w:rPr>
        <w:t xml:space="preserve">Ответ: А) не имеют </w:t>
      </w:r>
      <w:r>
        <w:rPr>
          <w:b/>
          <w:sz w:val="18"/>
        </w:rPr>
        <w:t>– неправильный ответ</w:t>
      </w:r>
    </w:p>
    <w:p>
      <w:pPr>
        <w:pStyle w:val="Heading1"/>
        <w:ind w:left="720" w:hanging="0"/>
        <w:rPr>
          <w:sz w:val="18"/>
        </w:rPr>
      </w:pPr>
      <w:r>
        <w:rPr>
          <w:sz w:val="18"/>
        </w:rPr>
        <w:t>В) имеют только в случае применения кассового метода учета доходов и расходов</w:t>
      </w:r>
    </w:p>
    <w:p>
      <w:pPr>
        <w:pStyle w:val="Normal"/>
        <w:ind w:left="720" w:hanging="0"/>
        <w:jc w:val="both"/>
        <w:rPr>
          <w:sz w:val="18"/>
        </w:rPr>
      </w:pPr>
      <w:r>
        <w:rPr>
          <w:sz w:val="18"/>
        </w:rPr>
        <w:t>С) имеют, в т.ч. в случае неприменения системы упрощенной системы бухгалтерского учета</w:t>
      </w:r>
    </w:p>
    <w:p>
      <w:pPr>
        <w:pStyle w:val="Normal"/>
        <w:ind w:lef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6"/>
        </w:numPr>
        <w:jc w:val="both"/>
        <w:rPr>
          <w:sz w:val="18"/>
        </w:rPr>
      </w:pPr>
      <w:r>
        <w:rPr>
          <w:sz w:val="18"/>
        </w:rPr>
        <w:t>Оприходованы товары, поступившие от работника предприятия в качестве платежа за недостачу. Сделана бухгалтерская проводка (по новому плану счетов)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т 41</w:t>
        <w:tab/>
        <w:t>Кт 73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6"/>
        </w:numPr>
        <w:jc w:val="both"/>
        <w:rPr>
          <w:sz w:val="18"/>
        </w:rPr>
      </w:pPr>
      <w:r>
        <w:rPr>
          <w:sz w:val="18"/>
        </w:rPr>
        <w:t>Убытки от недостачи имущества и его порчи сверх норм естественной убыли, если виновные лица не установлены или суд отказал во взыскании убытков с них, списываются на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финансовые результаты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6"/>
        </w:numPr>
        <w:jc w:val="both"/>
        <w:rPr>
          <w:sz w:val="18"/>
        </w:rPr>
      </w:pPr>
      <w:r>
        <w:rPr>
          <w:sz w:val="18"/>
        </w:rPr>
        <w:t>Начисление амортизации по нематериальным активам отражается в учете следующим образом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 20</w:t>
        <w:tab/>
        <w:t>К 05 или Д 20    К 04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6"/>
        </w:numPr>
        <w:jc w:val="both"/>
        <w:rPr>
          <w:sz w:val="18"/>
        </w:rPr>
      </w:pPr>
      <w:r>
        <w:rPr>
          <w:sz w:val="18"/>
        </w:rPr>
        <w:t>Доля вклада в уставный капитал иностранным учредителем  в иностранной валюте определена по курсу ЦБ на день подписания учредительных документов. На дату реального погашения задолженности возникшая курсовая разница отражается на счете:</w:t>
      </w:r>
    </w:p>
    <w:p>
      <w:pPr>
        <w:pStyle w:val="Normal"/>
        <w:jc w:val="both"/>
        <w:rPr/>
      </w:pPr>
      <w:r>
        <w:rPr>
          <w:sz w:val="18"/>
        </w:rPr>
        <w:t xml:space="preserve">Ответ: А) 91 </w:t>
      </w:r>
      <w:r>
        <w:rPr>
          <w:b/>
          <w:sz w:val="18"/>
        </w:rPr>
        <w:t>– неправильный отв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) 98</w:t>
      </w:r>
    </w:p>
    <w:p>
      <w:pPr>
        <w:pStyle w:val="Heading1"/>
        <w:rPr>
          <w:sz w:val="18"/>
        </w:rPr>
      </w:pPr>
      <w:r>
        <w:rPr>
          <w:sz w:val="18"/>
        </w:rPr>
        <w:t>С) 83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both"/>
        <w:rPr>
          <w:sz w:val="18"/>
        </w:rPr>
      </w:pPr>
      <w:r>
        <w:rPr>
          <w:sz w:val="18"/>
        </w:rPr>
        <w:t>Недостачу материалов сверх норм убыли при отсутствии конкретных виновников списывают со счета 94 «Недостатки и потери от порчи ценностей» в дебет счета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8"/>
        </w:rPr>
      </w:pPr>
      <w:r>
        <w:rPr>
          <w:sz w:val="18"/>
        </w:rPr>
        <w:t>Ответ: 91 «Прочие доходы и расходы»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>
          <w:sz w:val="18"/>
        </w:rPr>
      </w:pPr>
      <w:r>
        <w:rPr>
          <w:sz w:val="18"/>
        </w:rPr>
        <w:t>Погашение задолженности перед работниками организации по оплате труда путем выдачи в счет нее покупных товаров отражается на счетах бухгалтерского учета записью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А) Дт сч. 70</w:t>
        <w:tab/>
        <w:t xml:space="preserve">Кт сч. 41 </w:t>
      </w:r>
      <w:r>
        <w:rPr>
          <w:b/>
          <w:sz w:val="18"/>
        </w:rPr>
        <w:t>– неправильный отв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)Дт сч. 70</w:t>
        <w:tab/>
        <w:t>Кт сч. 90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) Дт. сч. 62</w:t>
        <w:tab/>
        <w:t>Кт. сч.90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jc w:val="both"/>
        <w:rPr>
          <w:sz w:val="18"/>
        </w:rPr>
      </w:pPr>
      <w:r>
        <w:rPr>
          <w:sz w:val="18"/>
        </w:rPr>
        <w:t>В план счетов бухгалтерского учета организация может вводить дополнительные синтетические счета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</w:rPr>
      </w:pPr>
      <w:r>
        <w:rPr>
          <w:sz w:val="18"/>
        </w:rPr>
        <w:t>Ответ: по согласованию с Министерством Финансов РФ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jc w:val="both"/>
        <w:rPr>
          <w:sz w:val="18"/>
        </w:rPr>
      </w:pPr>
      <w:r>
        <w:rPr>
          <w:sz w:val="18"/>
        </w:rPr>
        <w:t>При использовании какого вида франко-цены коммерческие расходы поставщика будут минимальны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</w:rPr>
      </w:pPr>
      <w:r>
        <w:rPr>
          <w:sz w:val="18"/>
        </w:rPr>
        <w:t>Ответ: франко-склад поставщика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jc w:val="both"/>
        <w:rPr>
          <w:sz w:val="18"/>
        </w:rPr>
      </w:pPr>
      <w:r>
        <w:rPr>
          <w:sz w:val="18"/>
        </w:rPr>
        <w:t>Пени за просрочку платежа налогов в бюджет, относятся на счет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</w:rPr>
      </w:pPr>
      <w:r>
        <w:rPr>
          <w:sz w:val="18"/>
        </w:rPr>
        <w:t>Ответ: 99 «Прибыли и убытки»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jc w:val="both"/>
        <w:rPr>
          <w:sz w:val="18"/>
        </w:rPr>
      </w:pPr>
      <w:r>
        <w:rPr>
          <w:sz w:val="18"/>
        </w:rPr>
        <w:t>Начисление процентов по кредитам банка, полученным на строительство объекта амортизируемых основных средств до принятия его на учет отражается по дебету счета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</w:rPr>
      </w:pPr>
      <w:r>
        <w:rPr>
          <w:sz w:val="18"/>
        </w:rPr>
        <w:t>Ответ: 08 «Вложения во внеоборотные активы»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jc w:val="both"/>
        <w:rPr>
          <w:sz w:val="18"/>
        </w:rPr>
      </w:pPr>
      <w:r>
        <w:rPr>
          <w:sz w:val="18"/>
        </w:rPr>
        <w:t>По безвозмездно полученным основным средствам суммы, учтенные на счете 98, списываются с этого счета в кредит счета 91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</w:rPr>
      </w:pPr>
      <w:r>
        <w:rPr>
          <w:sz w:val="18"/>
        </w:rPr>
        <w:t>Ответ: по мере начисления амортизаци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jc w:val="both"/>
        <w:rPr>
          <w:sz w:val="18"/>
        </w:rPr>
      </w:pPr>
      <w:r>
        <w:rPr>
          <w:sz w:val="18"/>
        </w:rPr>
        <w:t>Способы ведения бухгалтерского учета это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</w:rPr>
      </w:pPr>
      <w:r>
        <w:rPr>
          <w:sz w:val="18"/>
        </w:rPr>
        <w:t>Ответ: способы группировки и оценки фактов хозяйственной деятельности, погашения стоимости активов, организации документооборота, инвентаризации, способы применения счетов бухгалтерского учета, системы регистров бухгалтерского учета, обработки информации и иные соответствующие способы и приемы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jc w:val="both"/>
        <w:rPr>
          <w:sz w:val="18"/>
        </w:rPr>
      </w:pPr>
      <w:r>
        <w:rPr>
          <w:sz w:val="18"/>
        </w:rPr>
        <w:t>Принятие к учету товарно-материальных ценностей, запрещенных к расходованию по условиям договора с поставщиком до момента их оплаты, отражается на счете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002 «Товарно-материальные ценности, принятые на ответственное хранение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0" w:hanging="0"/>
        <w:jc w:val="both"/>
        <w:rPr>
          <w:sz w:val="18"/>
        </w:rPr>
      </w:pPr>
      <w:r>
        <w:rPr>
          <w:sz w:val="18"/>
        </w:rPr>
        <w:t>Оценка материалов, приобретенных за плату, производится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по фактическим затратам на приобретение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0"/>
        </w:numPr>
        <w:jc w:val="both"/>
        <w:rPr>
          <w:sz w:val="18"/>
        </w:rPr>
      </w:pPr>
      <w:r>
        <w:rPr>
          <w:sz w:val="18"/>
        </w:rPr>
        <w:t>Учет продажи основных средств отражается бухгалтерскими проводками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62</w:t>
        <w:tab/>
        <w:t>К91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Д02</w:t>
        <w:tab/>
        <w:t>К01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Д91</w:t>
        <w:tab/>
        <w:t>К01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Д91</w:t>
        <w:tab/>
        <w:t>К68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0"/>
        </w:numPr>
        <w:jc w:val="both"/>
        <w:rPr>
          <w:sz w:val="18"/>
        </w:rPr>
      </w:pPr>
      <w:r>
        <w:rPr>
          <w:sz w:val="18"/>
        </w:rPr>
        <w:t>Превышение согласованной стоимости над учетной стоимостью имущества, переданного в счет вклада в уставный капитал сторонней организации, оформляется бухгалтерской записью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-т сч. 58 «Финансовые вложения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91 «Прочие доходы и расходы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0"/>
        </w:numPr>
        <w:jc w:val="both"/>
        <w:rPr>
          <w:sz w:val="18"/>
        </w:rPr>
      </w:pPr>
      <w:r>
        <w:rPr>
          <w:sz w:val="18"/>
        </w:rPr>
        <w:t>Отражение сумм по использованным чекам из чековых книжек производится на основании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выписки кредитного учрежден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0"/>
        </w:numPr>
        <w:jc w:val="both"/>
        <w:rPr>
          <w:sz w:val="18"/>
        </w:rPr>
      </w:pPr>
      <w:r>
        <w:rPr>
          <w:sz w:val="18"/>
        </w:rPr>
        <w:t>На каком счете бухгалтерского учета может быть отражена операция, связанная с начислением штрафов за невыполнение договорных обязательств (по новому плану счетов)?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91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0"/>
        </w:numPr>
        <w:jc w:val="both"/>
        <w:rPr>
          <w:sz w:val="18"/>
        </w:rPr>
      </w:pPr>
      <w:r>
        <w:rPr>
          <w:sz w:val="18"/>
        </w:rPr>
        <w:t>Переданы основные средства в качестве вклада для осуществления договора о совместной деятельности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т 02</w:t>
        <w:tab/>
        <w:t>К 01 (выбытие основных средств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Д 58</w:t>
        <w:tab/>
        <w:t>К01 (выбытие основных средств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0"/>
        </w:numPr>
        <w:jc w:val="both"/>
        <w:rPr>
          <w:sz w:val="18"/>
        </w:rPr>
      </w:pPr>
      <w:r>
        <w:rPr>
          <w:sz w:val="18"/>
        </w:rPr>
        <w:t>Готовая продукция, переданная другим организациям на комиссионных началах, оформляется бухгалтерской записью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-т сч. 45 «Товары отгруженные»</w:t>
        <w:tab/>
        <w:t>К-т сч. 43 «Готовая продукция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0"/>
        </w:numPr>
        <w:jc w:val="both"/>
        <w:rPr>
          <w:sz w:val="18"/>
        </w:rPr>
      </w:pPr>
      <w:r>
        <w:rPr>
          <w:sz w:val="18"/>
        </w:rPr>
        <w:t>Может ли организация самостоятельно переоценивать материалы в связи с инфляцией?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н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0"/>
        </w:numPr>
        <w:jc w:val="both"/>
        <w:rPr>
          <w:sz w:val="18"/>
        </w:rPr>
      </w:pPr>
      <w:r>
        <w:rPr>
          <w:sz w:val="18"/>
        </w:rPr>
        <w:t>Незавершенное производство может оцениваться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по всем видам указанных оценок в зависимости от варианта учетной политики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0"/>
        </w:numPr>
        <w:jc w:val="both"/>
        <w:rPr>
          <w:sz w:val="18"/>
        </w:rPr>
      </w:pPr>
      <w:r>
        <w:rPr>
          <w:sz w:val="18"/>
        </w:rPr>
        <w:t>Приобретение подотчетными лицами печатных изданий (книг), формирующих библиотечный фонд организации, отражается в учете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т сч. 01</w:t>
        <w:tab/>
        <w:t>Кт сч. 71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0"/>
        </w:numPr>
        <w:jc w:val="both"/>
        <w:rPr>
          <w:sz w:val="18"/>
        </w:rPr>
      </w:pPr>
      <w:r>
        <w:rPr>
          <w:sz w:val="18"/>
        </w:rPr>
        <w:t>Оценка материально-производственных запасов на конец отчетного периода (кроме товаров, учитываемых по продажной стоимости) производится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в зависимости от принятого метода оценки запасов при их выбыт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2"/>
        </w:numPr>
        <w:jc w:val="both"/>
        <w:rPr>
          <w:sz w:val="18"/>
        </w:rPr>
      </w:pPr>
      <w:r>
        <w:rPr>
          <w:sz w:val="18"/>
        </w:rPr>
        <w:t>В течение какого срока амортизируется приобретенная положительная деловая репутация организации?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Ответ: А) не амортизируется </w:t>
      </w:r>
      <w:r>
        <w:rPr>
          <w:b/>
          <w:sz w:val="18"/>
        </w:rPr>
        <w:t>– неправильный отв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) в течение 20 лет (но не более срока деятельности организации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) в течение срока полезного использования, установленного организацией самостоятель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2"/>
        </w:numPr>
        <w:jc w:val="both"/>
        <w:rPr>
          <w:sz w:val="18"/>
        </w:rPr>
      </w:pPr>
      <w:r>
        <w:rPr>
          <w:sz w:val="18"/>
        </w:rPr>
        <w:t>Источником покрытия убытка отчетного года не может быть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обавочный капитал в части сумм прироста стоимости имущества по переоценке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2"/>
        </w:numPr>
        <w:jc w:val="both"/>
        <w:rPr>
          <w:sz w:val="18"/>
        </w:rPr>
      </w:pPr>
      <w:r>
        <w:rPr>
          <w:sz w:val="18"/>
        </w:rPr>
        <w:t>Для предварительного учета фактических затрат по приобретению ценных бумаг используют счет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58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2"/>
        </w:numPr>
        <w:jc w:val="both"/>
        <w:rPr>
          <w:sz w:val="18"/>
        </w:rPr>
      </w:pPr>
      <w:r>
        <w:rPr>
          <w:sz w:val="18"/>
        </w:rPr>
        <w:t>Укажите правильные бухгалтерские записи по переводу молодняка животных в основное стадо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-т сч. 08 «Вложения во внеоборотные активы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11 «Животные на выращивании и откорме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Д-т сч. 01 «Основные средства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08 «Вложения во внеоборотные активы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2"/>
        </w:numPr>
        <w:jc w:val="both"/>
        <w:rPr>
          <w:sz w:val="18"/>
        </w:rPr>
      </w:pPr>
      <w:r>
        <w:rPr>
          <w:sz w:val="18"/>
        </w:rPr>
        <w:t>На каком счете бухгалтерского учета может быть отражена операция, связанная с начислением штрафов за невыполнение договорных обязательств (по новому плану счетов)?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91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2"/>
        </w:numPr>
        <w:jc w:val="both"/>
        <w:rPr>
          <w:sz w:val="18"/>
        </w:rPr>
      </w:pPr>
      <w:r>
        <w:rPr>
          <w:sz w:val="18"/>
        </w:rPr>
        <w:t>Оценка материально-производственных запасов на конец отчетного периода (кроме товаров, учитываемых по продажной стоимости) производится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в зависимости от принятого метода оценки запасов при их выбыт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2"/>
        </w:numPr>
        <w:jc w:val="both"/>
        <w:rPr>
          <w:sz w:val="18"/>
        </w:rPr>
      </w:pPr>
      <w:r>
        <w:rPr>
          <w:sz w:val="18"/>
        </w:rPr>
        <w:t>Может ли организация самостоятельно переоценивать материалы в связи с инфляцией?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н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2"/>
        </w:numPr>
        <w:jc w:val="both"/>
        <w:rPr>
          <w:sz w:val="18"/>
        </w:rPr>
      </w:pPr>
      <w:r>
        <w:rPr>
          <w:sz w:val="18"/>
        </w:rPr>
        <w:t>Заработная плата, начисленная рабочим цехов основного производства, оформляется бухгалтерской записью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-т сч. 20 «Основное производство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70 «Расчеты с персоналом по оплате труда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2"/>
        </w:numPr>
        <w:jc w:val="both"/>
        <w:rPr>
          <w:sz w:val="18"/>
        </w:rPr>
      </w:pPr>
      <w:r>
        <w:rPr>
          <w:sz w:val="18"/>
        </w:rPr>
        <w:t>При покупке валюты в банке для расчетов за работы, превышение курса покупки иностранной валюты над курсом ЦБ РФ погашается за счет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финансовых результатов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2"/>
        </w:numPr>
        <w:jc w:val="both"/>
        <w:rPr>
          <w:sz w:val="18"/>
        </w:rPr>
      </w:pPr>
      <w:r>
        <w:rPr>
          <w:sz w:val="18"/>
        </w:rPr>
        <w:t>Укажите правильные бухгалтерские записи при безвозмездной передачи нематериальных активов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-т сч. 05 «Амортизация нематериальных активов»</w:t>
        <w:tab/>
        <w:t>на сумм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04 «Нематериальные активы»</w:t>
        <w:tab/>
        <w:tab/>
        <w:tab/>
        <w:t>амортизац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Д-т сч. 91 «Прочие доходы и расходы»</w:t>
        <w:tab/>
        <w:tab/>
        <w:tab/>
        <w:t>на остаточну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04 «Нематериальные активы»</w:t>
        <w:tab/>
        <w:tab/>
        <w:tab/>
        <w:t>стоимос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Укажите правильную бухгалтерскую запись по оприходованию приобретенных основных средств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-т сч. 08 «Вложения во внеоборотные активы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60 «Расчеты с поставщиками и подрядчиками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Д-т сч. 01 «Основные средства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08 «Вложения во внеоборотные активы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Источником покрытия убытка отчетного года не может быть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обавочный капитал в части сумм прироста стоимости имущества по переоценке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В декабре месяце на фирму поступили материалы без сопроводительных документов поставщика. Материалы оприходовали на склад по учетным ценам. Документ поставщика получен в апреле месяце следующего года. Учетная стоимость оказалась ниже стоимости, указанной в счет-фактуре. Как правильно отразить разницу?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-60   К 91 отразить как убытки прошлых лет, выявленные в отчетном году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Что представляет собой бухгалтерский учет?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бухгалтерский учет представляет собой упорядоченную систему сбора, регистрации и обобщения информации в денежном выражении об имуществе, обязательствах организации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Программа реформирования бухгалтерского учета в соответствии с международными стандартами финансовой отчетности утверждена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Постановлением Правительства РФ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Собственные акции, выкупленные у акционеров, отражаются на счете 81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по фактическим затратам на приобретен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Укажите правильные бухгалтерские записи при безвозмездной передачи нематериальных активов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-т сч. 05 «Амортизация нематериальных активов»</w:t>
        <w:tab/>
        <w:t>на сумм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04 «Нематериальные активы»</w:t>
        <w:tab/>
        <w:tab/>
        <w:tab/>
        <w:t>амортизац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Д-т сч. 91 «Прочие доходы и расходы»</w:t>
        <w:tab/>
        <w:tab/>
        <w:tab/>
        <w:t>на остаточну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04 «Нематериальные активы»</w:t>
        <w:tab/>
        <w:tab/>
        <w:tab/>
        <w:t>стоимос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Дооценка стоимости основных средств, по которым ранее производилась уценка, в пределах суммы уценки отражается записью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ебет счета 01  кредит счета 84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Предоставление организацией другой организации денежных средств в рублях на срок свыше года отражается в учете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 58</w:t>
        <w:tab/>
        <w:t>К 51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Убытки, полученные при продаже иностранной валюты по курсу ниже курса ЦБ РФ являются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операционными расходами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4"/>
        </w:numPr>
        <w:jc w:val="both"/>
        <w:rPr>
          <w:sz w:val="18"/>
        </w:rPr>
      </w:pPr>
      <w:r>
        <w:rPr>
          <w:sz w:val="18"/>
        </w:rPr>
        <w:t>Убытки от недостачи имущества и его порчи сверх норм естественной убыли, если виновные лица не установлены или суд отказал во взыскании убытков с них, списываются на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финансовые результаты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4"/>
        </w:numPr>
        <w:jc w:val="both"/>
        <w:rPr>
          <w:sz w:val="18"/>
        </w:rPr>
      </w:pPr>
      <w:r>
        <w:rPr>
          <w:sz w:val="18"/>
        </w:rPr>
        <w:t>В какой оценке передают нематериальные активы в счет вклада в уставный капитал другой организации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по согласованной стоимости (договорной цене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4"/>
        </w:numPr>
        <w:jc w:val="both"/>
        <w:rPr>
          <w:sz w:val="18"/>
        </w:rPr>
      </w:pPr>
      <w:r>
        <w:rPr>
          <w:sz w:val="18"/>
        </w:rPr>
        <w:t>Для предварительного учета фактических затрат по приобретению ценных бумаг используют счет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58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4"/>
        </w:numPr>
        <w:jc w:val="both"/>
        <w:rPr>
          <w:sz w:val="18"/>
        </w:rPr>
      </w:pPr>
      <w:r>
        <w:rPr>
          <w:sz w:val="18"/>
        </w:rPr>
        <w:t xml:space="preserve">Проданные материалы списываются бухгалтерской записью: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-т сч. 91 «Прочие расходы и доходы»</w:t>
        <w:tab/>
        <w:t>К-т сч. 10 «Материалы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4"/>
        </w:numPr>
        <w:jc w:val="both"/>
        <w:rPr>
          <w:sz w:val="18"/>
        </w:rPr>
      </w:pPr>
      <w:r>
        <w:rPr>
          <w:sz w:val="18"/>
        </w:rPr>
        <w:t>Порядок бухгалтерского учета бюджетных средств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не зависит от вида ресурсов, представляемых организацией, а также способа представлен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4"/>
        </w:numPr>
        <w:jc w:val="both"/>
        <w:rPr>
          <w:sz w:val="18"/>
        </w:rPr>
      </w:pPr>
      <w:r>
        <w:rPr>
          <w:sz w:val="18"/>
        </w:rPr>
        <w:t>Деловая репутация организации представляет собой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разницу между покупной стоимостью приобретаемого предприятия и стоимостью всех его активов и обязательство по бухгалтерскому балансу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4"/>
        </w:numPr>
        <w:jc w:val="both"/>
        <w:rPr>
          <w:sz w:val="18"/>
        </w:rPr>
      </w:pPr>
      <w:r>
        <w:rPr>
          <w:sz w:val="18"/>
        </w:rPr>
        <w:t>Списание расходов по объектам незавершенного строительства, прошедшим государственную регистрацию и переданным в качестве вклада в уставный капитал в другой организации, отражается в учете записью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т сч. 58</w:t>
        <w:tab/>
        <w:t>Кт сч. 82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4"/>
        </w:numPr>
        <w:jc w:val="both"/>
        <w:rPr>
          <w:sz w:val="18"/>
        </w:rPr>
      </w:pPr>
      <w:r>
        <w:rPr>
          <w:sz w:val="18"/>
        </w:rPr>
        <w:t>Организация создает резерв по сомнительным долгам по расчетам с другими организациями и гражданами за продукцию, товары, работы, услуги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т сч. 91</w:t>
        <w:tab/>
        <w:t>Кт сч. 63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4"/>
        </w:numPr>
        <w:jc w:val="both"/>
        <w:rPr>
          <w:sz w:val="18"/>
        </w:rPr>
      </w:pPr>
      <w:r>
        <w:rPr>
          <w:sz w:val="18"/>
        </w:rPr>
        <w:t>Прибыли и убытки по операциям прошлых лет, выявленные в отчетном году, отражаются на счете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91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4"/>
        </w:numPr>
        <w:jc w:val="both"/>
        <w:rPr>
          <w:sz w:val="18"/>
        </w:rPr>
      </w:pPr>
      <w:r>
        <w:rPr>
          <w:sz w:val="18"/>
        </w:rPr>
        <w:t>Укажите правильные бухгалтерские записи при безвозмездной передачи нематериальных активов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-т сч. 05 «Амортизация нематериальных активов»</w:t>
        <w:tab/>
        <w:t>на сумм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04 «Нематериальные активы»</w:t>
        <w:tab/>
        <w:tab/>
        <w:tab/>
        <w:t>амортизац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Д-т сч. 91 «Прочие доходы и расходы»</w:t>
        <w:tab/>
        <w:tab/>
        <w:tab/>
        <w:t>на остаточну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04 «Нематериальные активы»</w:t>
        <w:tab/>
        <w:tab/>
        <w:tab/>
        <w:t>стоимос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Готовая продукция, переданная другим организациям на комиссионных началах, оформляется бухгалтерской записью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-т сч. 45 «Товары отгруженные»</w:t>
        <w:tab/>
        <w:t>К-т сч. 43 «Готовая продукция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Организация отгрузила продукцию на условиях коммерческого кредита, оформив его векселем. Проценты по коммерческому кредиту подлежат отражению в составе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выручки от продажи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Превышение согласованной стоимости над учетной стоимостью имущества, переданного в счет вклада в уставный капитал сторонней организации, оформляется бухгалтерской записью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-т сч. 58 «Финансовые вложения»</w:t>
        <w:tab/>
        <w:t>К-т сч. 91 «Прочие доходы и расходы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Потери от брака по вине работников оформляют бухгалтерской записью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-т сч. 73 «Расчеты с персоналом по прочим операциям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28 «Брак в производстве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Денежные средства в валюте, вложенные в банковские вклады, учитывают на счете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55 «Специальные счета в банках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Принятие к учету товарно-материальных ценностей, запрещенных к расходованию по условиям договора с поставщиком до момента их оплаты, отражается на счете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002 «Товарно-материальные ценности, принятые на ответственное хранение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Приобретение подотчетными лицам печатных изданий (книг), формирующих библиотечный фонд организации, отражается в учете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т сч. 08</w:t>
        <w:tab/>
        <w:t>Кт сч. 71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Предприятием выставлен счет покупателю за отгруженную продукцию. Сделаны бухгалтерские проводки (по новому плану счетов)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Ответ: Дт 62   </w:t>
        <w:tab/>
        <w:t>Кт 90.1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Дт 90.2</w:t>
        <w:tab/>
        <w:t>Кт 43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Дт 90.3</w:t>
        <w:tab/>
        <w:t>Кт 76 (68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Сумма амортизационных отчислений объектов основных средств способом уменьшаемого остатка определяется исходя их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остаточной стоимости объекта на начало отчетного года и нормы амортизации, исчисленной исходя из срока полезного использования этого объекта и коэффициента ускорения, установленного в соответствии с законодательством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Предоставленные организацией займы оформляют бухгалтерской записью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-т сч. 58 «Финансовые вложения»</w:t>
        <w:tab/>
        <w:t>К-т сч. 51 «Расчетные счета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3"/>
        </w:numPr>
        <w:jc w:val="both"/>
        <w:rPr>
          <w:sz w:val="18"/>
        </w:rPr>
      </w:pPr>
      <w:r>
        <w:rPr>
          <w:sz w:val="18"/>
        </w:rPr>
        <w:t>Содержание регистров бухгалтерского учета и внутренней бухгалтерской отчетности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является коммерческой тайн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3"/>
        </w:numPr>
        <w:jc w:val="both"/>
        <w:rPr>
          <w:sz w:val="18"/>
        </w:rPr>
      </w:pPr>
      <w:r>
        <w:rPr>
          <w:sz w:val="18"/>
        </w:rPr>
        <w:t>Начисленные проценты по долгосрочным кредитам банков выданным на приобретение объектов основных средств после оприходования объектов учитывают по дебету счета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91 «Прочие доходы и расходы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3"/>
        </w:numPr>
        <w:jc w:val="both"/>
        <w:rPr>
          <w:sz w:val="18"/>
        </w:rPr>
      </w:pPr>
      <w:r>
        <w:rPr>
          <w:sz w:val="18"/>
        </w:rPr>
        <w:t>Сумма амортизационных отчислений объектов основных средств способом уменьшаемого остатка определяется исходя из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остаточной стоимости объекта на начало отчетного года и нормы амортизации, исчисленной исходя из срока полезного использования этого объекта и коэффициента ускорения, установленного в соответствии с законодательством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3"/>
        </w:numPr>
        <w:jc w:val="both"/>
        <w:rPr>
          <w:sz w:val="18"/>
        </w:rPr>
      </w:pPr>
      <w:r>
        <w:rPr>
          <w:sz w:val="18"/>
        </w:rPr>
        <w:t>Расчеты по вкладам имущества по договору простого товарищества участники договора, ведущие общие дела, учитывают на счете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80 «Вклады товарищей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3"/>
        </w:numPr>
        <w:jc w:val="both"/>
        <w:rPr>
          <w:sz w:val="18"/>
        </w:rPr>
      </w:pPr>
      <w:r>
        <w:rPr>
          <w:sz w:val="18"/>
        </w:rPr>
        <w:t>Начисление штрафных санкций, связанных с нарушением налогового законодательства, отражается по новому плану счетов следующей бухгалтерской проводкой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т 99</w:t>
        <w:tab/>
        <w:t>Кт 68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3"/>
        </w:numPr>
        <w:jc w:val="both"/>
        <w:rPr>
          <w:sz w:val="18"/>
        </w:rPr>
      </w:pPr>
      <w:r>
        <w:rPr>
          <w:sz w:val="18"/>
        </w:rPr>
        <w:t>Подлежит обязательной продаже иностранная валюта, поступившая от нерезидентов, за исключением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вклада в уставный (складочный) материал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3"/>
        </w:numPr>
        <w:jc w:val="both"/>
        <w:rPr>
          <w:sz w:val="18"/>
        </w:rPr>
      </w:pPr>
      <w:r>
        <w:rPr>
          <w:sz w:val="18"/>
        </w:rPr>
        <w:t>Погашение задолженности перед работниками организации по оплате труда путем выдачи в счет нее покупных товаров отражается на счетах бухгалтерского учета записью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т сч. 70</w:t>
        <w:tab/>
        <w:t xml:space="preserve"> Кт сч. 90</w:t>
      </w:r>
    </w:p>
    <w:p>
      <w:pPr>
        <w:pStyle w:val="Normal"/>
        <w:numPr>
          <w:ilvl w:val="0"/>
          <w:numId w:val="13"/>
        </w:numPr>
        <w:jc w:val="both"/>
        <w:rPr>
          <w:sz w:val="18"/>
        </w:rPr>
      </w:pPr>
      <w:r>
        <w:rPr>
          <w:sz w:val="18"/>
        </w:rPr>
        <w:t>Суммы курсовой разницы по остаткам средств организации по счетам денежных средств списываются на счет 91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ежемесяч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3"/>
        </w:numPr>
        <w:jc w:val="both"/>
        <w:rPr>
          <w:sz w:val="18"/>
        </w:rPr>
      </w:pPr>
      <w:r>
        <w:rPr>
          <w:sz w:val="18"/>
        </w:rPr>
        <w:t>Организация имеет право хранить в кассе наличные денежные средства сверх установленных лимитов для оплаты труда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не выше 3-х рабочих дней, включая день получения денег в банке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3"/>
        </w:numPr>
        <w:jc w:val="both"/>
        <w:rPr>
          <w:sz w:val="18"/>
        </w:rPr>
      </w:pPr>
      <w:r>
        <w:rPr>
          <w:sz w:val="18"/>
        </w:rPr>
        <w:t>Готовая продукция, переданная другим организациям на комиссионных началах, оформляется бухгалтерской записью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-т сч. 45 «Товары отгруженные»</w:t>
        <w:tab/>
        <w:t>К-т сч. 43 «Готовая продукция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организации торговли учитывают инвентарную тару. Служащую для производственных и хозяйственных нужд на счете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10 или 01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Приобретение подотчетными лицами печатных изданий (книг), формирующих библиотечный фонд организации, отражается в учете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т сч. 01</w:t>
        <w:tab/>
        <w:t>Кт сч. 71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Организация присоединяет неизрасходованную сумму резерва по сомнительным долгам к прибыли года, следующего за годом его создания. Указанные операции отражаются на счетах бухгалтерского учет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т сч. 63</w:t>
        <w:tab/>
        <w:t>Кт сч. 91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На каком счете бухгалтерского учета может быть отражена операция, связанная с начислением штрафов за невыполнение договорных обязательств (по новому плану счетов)?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91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Дооценка стоимости основных средств, по которым ранее производилась уценка, в пределах суммы уценки отражается записью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ебет счета 01</w:t>
        <w:tab/>
        <w:t>кредит счета 84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Суммы полученных авансов за продаваемую продукцию отражаются по кредиту счета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62 «Расчеты с покупателями и заказчиками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Превышение согласованной стоимости над учетной стоимостью имущества,. Переданного в счет вклада в уставный капитал сторонней организации, оформляется бухгалтерской записью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-т сч. 58 «Финансовые вложения»</w:t>
        <w:tab/>
        <w:t>К-т сч. 91 «Прочие доходы и расходы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За счет средств целевого финансирования коммерческая организация приобрела материалы. Их использование для производственных нужд организации отражается записью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ебет счета 86   кредит счета 98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дебет счета 20   кредит счета 10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Принятие к учету товарно-материальных ценностей, запрещенных к расходованию по условиям договора с поставщиком до момента их оплаты, отражается на счете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002 «Товарно-материальные ценности, принятые на ответственное хранение»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В план счетов бухгалтерского учета организация может вводить дополнительные синтетические счета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по согласованию с Министерством Финансов РФ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sz w:val="18"/>
        </w:rPr>
      </w:pPr>
      <w:r>
        <w:rPr>
          <w:sz w:val="18"/>
        </w:rPr>
        <w:t>Оценка материалов, приобретенных за плату, производится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по фактическим затратам на приобретен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sz w:val="18"/>
        </w:rPr>
      </w:pPr>
      <w:r>
        <w:rPr>
          <w:sz w:val="18"/>
        </w:rPr>
        <w:t>Укажите правильную бухгалтерскую запись, по списанию части деловой репутации организации на счета издержек производств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-т сч. 20, 26 и др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-т сч. 04 «Нематериальные активы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sz w:val="18"/>
        </w:rPr>
      </w:pPr>
      <w:r>
        <w:rPr>
          <w:sz w:val="18"/>
        </w:rPr>
        <w:t>Куда относятся затраты на содержание законсервированных производственных мощностей и объектов?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на финансовые результаты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sz w:val="18"/>
        </w:rPr>
      </w:pPr>
      <w:r>
        <w:rPr>
          <w:sz w:val="18"/>
        </w:rPr>
        <w:t>Содержание регистров бухгалтерского учета и внутренней бухгалтерской отчетности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является коммерческой тайн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sz w:val="18"/>
        </w:rPr>
      </w:pPr>
      <w:r>
        <w:rPr>
          <w:sz w:val="18"/>
        </w:rPr>
        <w:t>Как оценивается имущество, полученное безвозмездно?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по рыночной стоимости на дату оприходован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sz w:val="18"/>
        </w:rPr>
      </w:pPr>
      <w:r>
        <w:rPr>
          <w:sz w:val="18"/>
        </w:rPr>
        <w:t>Проданные материалы списываются бухгалтерской записью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-т сч. 91 «Прочие доходы и расходы»</w:t>
        <w:tab/>
        <w:t>К-т сч. 10 «Материалы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sz w:val="18"/>
        </w:rPr>
      </w:pPr>
      <w:r>
        <w:rPr>
          <w:sz w:val="18"/>
        </w:rPr>
        <w:t>В течение какого срока амортизируется приобретенная положительная деловая репутация организации?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течение 20 лет (но не более срока деятельности организации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sz w:val="18"/>
        </w:rPr>
      </w:pPr>
      <w:r>
        <w:rPr>
          <w:sz w:val="18"/>
        </w:rPr>
        <w:t>Сумма начисленной амортизации по организационным расходам, признанным нематериальными активами в установленном порядке, отражается в бухгалтерском учете организации записями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т сч. 26</w:t>
        <w:tab/>
        <w:t>Кт сч. 04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sz w:val="18"/>
        </w:rPr>
      </w:pPr>
      <w:r>
        <w:rPr>
          <w:sz w:val="18"/>
        </w:rPr>
        <w:t>Суммы дивидендов к выплате по акциям относят на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чистую прибыль отчетного года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sz w:val="18"/>
        </w:rPr>
      </w:pPr>
      <w:r>
        <w:rPr>
          <w:sz w:val="18"/>
        </w:rPr>
        <w:t>Упрощенная форма бухучета малого предприятия может вестись по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А) любой из указанных форм, согласно учетной политике малого предприят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) форме бухучета с использованием регистров бухучета имущества малого предприят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) простой форме бухучета (без использования регистров бухучета имущества малого предприятия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5"/>
        </w:numPr>
        <w:jc w:val="both"/>
        <w:rPr>
          <w:sz w:val="18"/>
        </w:rPr>
      </w:pPr>
      <w:r>
        <w:rPr>
          <w:sz w:val="18"/>
        </w:rPr>
        <w:t>Содержание регистров бухгалтерского учета и внутренней бухгалтерской отчетности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является коммерческой тайн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5"/>
        </w:numPr>
        <w:jc w:val="both"/>
        <w:rPr>
          <w:sz w:val="18"/>
        </w:rPr>
      </w:pPr>
      <w:r>
        <w:rPr>
          <w:sz w:val="18"/>
        </w:rPr>
        <w:t>Куда относятся затраты на содержание законсервированных производственных мощностей и объектов?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на финансовые результаты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5"/>
        </w:numPr>
        <w:jc w:val="both"/>
        <w:rPr>
          <w:sz w:val="18"/>
        </w:rPr>
      </w:pPr>
      <w:r>
        <w:rPr>
          <w:sz w:val="18"/>
        </w:rPr>
        <w:t>В расходном кассовом ордере допущена ошибка при написании суммы. Способ исправления ошибки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окумент должен быть ликвидирован и выписан новый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5"/>
        </w:numPr>
        <w:jc w:val="both"/>
        <w:rPr>
          <w:sz w:val="18"/>
        </w:rPr>
      </w:pPr>
      <w:r>
        <w:rPr>
          <w:sz w:val="18"/>
        </w:rPr>
        <w:t>В состав нематериальных активов не включается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интеллектуальные и деловые качества персонала организац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5"/>
        </w:numPr>
        <w:jc w:val="both"/>
        <w:rPr>
          <w:sz w:val="18"/>
        </w:rPr>
      </w:pPr>
      <w:r>
        <w:rPr>
          <w:sz w:val="18"/>
        </w:rPr>
        <w:t>Программа реформирования бухгалтерского учета в соответствии с международными стандартами финансовой отчетности утверждена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Постановлением Правительства РФ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5"/>
        </w:numPr>
        <w:jc w:val="both"/>
        <w:rPr>
          <w:sz w:val="18"/>
        </w:rPr>
      </w:pPr>
      <w:r>
        <w:rPr>
          <w:sz w:val="18"/>
        </w:rPr>
        <w:t>Прибыль или убыток, выявленные в отчетном году, но относящиеся к операциям прошлых лет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включаются в финансовые результаты отчетного года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5"/>
        </w:numPr>
        <w:jc w:val="both"/>
        <w:rPr>
          <w:sz w:val="18"/>
        </w:rPr>
      </w:pPr>
      <w:r>
        <w:rPr>
          <w:sz w:val="18"/>
        </w:rPr>
        <w:t>Убытки, полученные при продаже иностранной валюты по курсу ниже курса ЦБ РФ являются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операционными расходами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5"/>
        </w:numPr>
        <w:jc w:val="both"/>
        <w:rPr>
          <w:sz w:val="18"/>
        </w:rPr>
      </w:pPr>
      <w:r>
        <w:rPr>
          <w:sz w:val="18"/>
        </w:rPr>
        <w:t>В декабре месяце на фирму поступили материалы без сопроводительных документов поставщика. Материалы оприходовали на склад по учетным ценам. Документ поставщика получен в апреле месяце следующего года. Учетная стоимость оказалась ниже стоимости, указанной в счет-фактуре. Как правильно отразить разницу?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А) Д-60</w:t>
        <w:tab/>
        <w:t>К-91 отразить как убытки прошлых лет, выявленные в отчетном год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) Д-10</w:t>
        <w:tab/>
        <w:t xml:space="preserve">К-60 включить в стоимость материалов </w:t>
      </w:r>
      <w:r>
        <w:rPr>
          <w:b/>
          <w:sz w:val="18"/>
        </w:rPr>
        <w:t>– неправильный ответ</w:t>
      </w:r>
    </w:p>
    <w:p>
      <w:pPr>
        <w:pStyle w:val="Heading1"/>
        <w:rPr>
          <w:sz w:val="18"/>
        </w:rPr>
      </w:pPr>
      <w:r>
        <w:rPr>
          <w:sz w:val="18"/>
        </w:rPr>
        <w:t>Д-15</w:t>
        <w:tab/>
        <w:t>К-90 списать на заготовительные расходы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5"/>
        </w:numPr>
        <w:jc w:val="both"/>
        <w:rPr>
          <w:sz w:val="18"/>
        </w:rPr>
      </w:pPr>
      <w:r>
        <w:rPr>
          <w:sz w:val="18"/>
        </w:rPr>
        <w:t>Суммы выданных авансов за приобретаемые материалы отражаются по дебету счета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60 «Расчеты с поставщиками и подрядчиками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5"/>
        </w:numPr>
        <w:jc w:val="both"/>
        <w:rPr>
          <w:sz w:val="18"/>
        </w:rPr>
      </w:pPr>
      <w:r>
        <w:rPr>
          <w:sz w:val="18"/>
        </w:rPr>
        <w:t>Бухгалтерский учет долгосрочных инвестиций в нематериальные активы ведется на счете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08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>
          <w:sz w:val="18"/>
        </w:rPr>
      </w:pPr>
      <w:r>
        <w:rPr>
          <w:sz w:val="18"/>
        </w:rPr>
        <w:t>Оценка материально-производственных запасов на конец отчетного периода (кроме товаров, учитываемых по продажной стоимости) производится:</w:t>
      </w:r>
    </w:p>
    <w:p>
      <w:pPr>
        <w:pStyle w:val="Normal"/>
        <w:tabs>
          <w:tab w:val="clear" w:pos="720"/>
          <w:tab w:val="left" w:pos="426" w:leader="none"/>
        </w:tabs>
        <w:ind w:left="360" w:hanging="360"/>
        <w:rPr>
          <w:sz w:val="18"/>
        </w:rPr>
      </w:pPr>
      <w:r>
        <w:rPr>
          <w:sz w:val="18"/>
        </w:rPr>
        <w:t>Ответ – В зависимости от принятого метода оценки запасов при их выбытии.</w:t>
      </w:r>
    </w:p>
    <w:p>
      <w:pPr>
        <w:pStyle w:val="Normal"/>
        <w:tabs>
          <w:tab w:val="clear" w:pos="720"/>
          <w:tab w:val="left" w:pos="426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360"/>
        <w:jc w:val="both"/>
        <w:rPr>
          <w:sz w:val="18"/>
        </w:rPr>
      </w:pPr>
      <w:r>
        <w:rPr>
          <w:sz w:val="18"/>
        </w:rPr>
        <w:t>Произведены капитальные вложения в арендованные основные средства. Арендодатель не согласен принимать их на свой баланс. Затраты, собранные на счете 08, у арендатора следует записать записью:</w:t>
      </w:r>
    </w:p>
    <w:p>
      <w:pPr>
        <w:pStyle w:val="Normal"/>
        <w:tabs>
          <w:tab w:val="clear" w:pos="720"/>
          <w:tab w:val="left" w:pos="426" w:leader="none"/>
        </w:tabs>
        <w:ind w:left="360" w:hanging="360"/>
        <w:rPr>
          <w:sz w:val="18"/>
        </w:rPr>
      </w:pPr>
      <w:r>
        <w:rPr>
          <w:sz w:val="18"/>
        </w:rPr>
        <w:t>Ответ – Дебет счета 01 Кредит счета 08</w:t>
      </w:r>
    </w:p>
    <w:p>
      <w:pPr>
        <w:pStyle w:val="Normal"/>
        <w:tabs>
          <w:tab w:val="clear" w:pos="720"/>
          <w:tab w:val="left" w:pos="426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360"/>
        <w:jc w:val="both"/>
        <w:rPr>
          <w:sz w:val="18"/>
        </w:rPr>
      </w:pPr>
      <w:r>
        <w:rPr>
          <w:sz w:val="18"/>
        </w:rPr>
        <w:t>По условиям договора от покупателя получен аванс на сумму 200000 руб. Товаров отгружено на сумму 250000 руб. Списание аванса отразится проводками (для упрощения НДС не взимается):</w:t>
      </w:r>
    </w:p>
    <w:p>
      <w:pPr>
        <w:pStyle w:val="Normal"/>
        <w:tabs>
          <w:tab w:val="clear" w:pos="720"/>
          <w:tab w:val="left" w:pos="426" w:leader="none"/>
        </w:tabs>
        <w:ind w:left="360" w:hanging="360"/>
        <w:rPr>
          <w:sz w:val="18"/>
        </w:rPr>
      </w:pPr>
      <w:r>
        <w:rPr>
          <w:sz w:val="18"/>
        </w:rPr>
        <w:t>Ответ – Д счета 62   К счета  62</w:t>
      </w:r>
    </w:p>
    <w:p>
      <w:pPr>
        <w:pStyle w:val="Normal"/>
        <w:ind w:left="360" w:hanging="36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9"/>
        </w:numPr>
        <w:rPr>
          <w:sz w:val="18"/>
        </w:rPr>
      </w:pPr>
      <w:r>
        <w:rPr>
          <w:sz w:val="18"/>
        </w:rPr>
        <w:t>Способы ведения бухгалтерского учета, это-</w:t>
      </w:r>
    </w:p>
    <w:p>
      <w:pPr>
        <w:pStyle w:val="TextBodyIndent"/>
        <w:rPr>
          <w:sz w:val="18"/>
        </w:rPr>
      </w:pPr>
      <w:r>
        <w:rPr>
          <w:sz w:val="18"/>
        </w:rPr>
        <w:t>Ответ – Способы группировки и оценки фактов хозяйственной деятельности, погашения стоимости активов, организации документооборота, инвентаризации, способы применения счетов бухгалтерского учета, системы регистров бухгалтерского учета, обработки информации и иные соответствующие способы и приемы.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numPr>
          <w:ilvl w:val="0"/>
          <w:numId w:val="9"/>
        </w:numPr>
        <w:rPr>
          <w:sz w:val="18"/>
        </w:rPr>
      </w:pPr>
      <w:r>
        <w:rPr>
          <w:sz w:val="18"/>
        </w:rPr>
        <w:t>Имеют ли право субъекты малого предпринимательства не соблюдать принцип допущения временной определенности фактов хозяйственной деятельности:</w:t>
      </w:r>
    </w:p>
    <w:p>
      <w:pPr>
        <w:pStyle w:val="TextBodyIndent"/>
        <w:rPr>
          <w:sz w:val="18"/>
        </w:rPr>
      </w:pPr>
      <w:r>
        <w:rPr>
          <w:sz w:val="18"/>
        </w:rPr>
        <w:t>Ответ – Имеют только в случае применения кассового метода учета доходов и расходов.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numPr>
          <w:ilvl w:val="0"/>
          <w:numId w:val="9"/>
        </w:numPr>
        <w:rPr>
          <w:sz w:val="18"/>
        </w:rPr>
      </w:pPr>
      <w:r>
        <w:rPr>
          <w:sz w:val="18"/>
        </w:rPr>
        <w:t>Прибыли и убытки по операциям прошлых лет, выявленные в отчетном году, отражаются на счете:</w:t>
      </w:r>
    </w:p>
    <w:p>
      <w:pPr>
        <w:pStyle w:val="TextBodyIndent"/>
        <w:rPr>
          <w:sz w:val="18"/>
        </w:rPr>
      </w:pPr>
      <w:r>
        <w:rPr>
          <w:sz w:val="18"/>
        </w:rPr>
        <w:t>Ответ – 91.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numPr>
          <w:ilvl w:val="0"/>
          <w:numId w:val="9"/>
        </w:numPr>
        <w:rPr>
          <w:sz w:val="18"/>
        </w:rPr>
      </w:pPr>
      <w:r>
        <w:rPr>
          <w:sz w:val="18"/>
        </w:rPr>
        <w:t>Депонирование средств при выдаче чековых книжек отражают по дебету счета:</w:t>
      </w:r>
    </w:p>
    <w:p>
      <w:pPr>
        <w:pStyle w:val="TextBodyIndent"/>
        <w:rPr>
          <w:sz w:val="18"/>
        </w:rPr>
      </w:pPr>
      <w:r>
        <w:rPr>
          <w:sz w:val="18"/>
        </w:rPr>
        <w:t>Ответ – 55 «Специальные счета в банке»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numPr>
          <w:ilvl w:val="0"/>
          <w:numId w:val="9"/>
        </w:numPr>
        <w:rPr>
          <w:sz w:val="18"/>
        </w:rPr>
      </w:pPr>
      <w:r>
        <w:rPr>
          <w:sz w:val="18"/>
        </w:rPr>
        <w:t>Укажите правильные бухгалтерские записи по переводу молодняка животных в основное стадо:</w:t>
      </w:r>
    </w:p>
    <w:p>
      <w:pPr>
        <w:pStyle w:val="TextBodyIndent"/>
        <w:rPr>
          <w:sz w:val="18"/>
        </w:rPr>
      </w:pPr>
      <w:r>
        <w:rPr>
          <w:sz w:val="18"/>
        </w:rPr>
        <w:t>Ответ – Дебет сч. 08 «Вложения во внеоборотные активы»</w:t>
      </w:r>
    </w:p>
    <w:p>
      <w:pPr>
        <w:pStyle w:val="TextBodyIndent"/>
        <w:rPr>
          <w:sz w:val="18"/>
        </w:rPr>
      </w:pPr>
      <w:r>
        <w:rPr>
          <w:sz w:val="18"/>
        </w:rPr>
        <w:t xml:space="preserve">              </w:t>
      </w:r>
      <w:r>
        <w:rPr>
          <w:sz w:val="18"/>
        </w:rPr>
        <w:t>Кредит сч. 11 «Животные на выращивании и откорме»</w:t>
      </w:r>
    </w:p>
    <w:p>
      <w:pPr>
        <w:pStyle w:val="TextBodyIndent"/>
        <w:rPr>
          <w:sz w:val="18"/>
        </w:rPr>
      </w:pPr>
      <w:r>
        <w:rPr>
          <w:sz w:val="18"/>
        </w:rPr>
        <w:t xml:space="preserve">              </w:t>
      </w:r>
      <w:r>
        <w:rPr>
          <w:sz w:val="18"/>
        </w:rPr>
        <w:t>Дебет сч. 01 «Основные средства»</w:t>
      </w:r>
    </w:p>
    <w:p>
      <w:pPr>
        <w:pStyle w:val="TextBodyIndent"/>
        <w:rPr>
          <w:sz w:val="18"/>
        </w:rPr>
      </w:pPr>
      <w:r>
        <w:rPr>
          <w:sz w:val="18"/>
        </w:rPr>
        <w:t xml:space="preserve">              </w:t>
      </w:r>
      <w:r>
        <w:rPr>
          <w:sz w:val="18"/>
        </w:rPr>
        <w:t>Кредит сч.08 «Вложения во внеоборотные активы»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numPr>
          <w:ilvl w:val="0"/>
          <w:numId w:val="9"/>
        </w:numPr>
        <w:rPr>
          <w:sz w:val="18"/>
        </w:rPr>
      </w:pPr>
      <w:r>
        <w:rPr>
          <w:sz w:val="18"/>
        </w:rPr>
        <w:t xml:space="preserve">Предоставленные организацией займы оформляют бухгалтерской записью: </w:t>
      </w:r>
    </w:p>
    <w:p>
      <w:pPr>
        <w:pStyle w:val="TextBodyIndent"/>
        <w:rPr>
          <w:sz w:val="18"/>
        </w:rPr>
      </w:pPr>
      <w:r>
        <w:rPr>
          <w:sz w:val="18"/>
        </w:rPr>
        <w:t>Ответ – Дебет сч. 58 «Финансовые вложения»  Кредит сч. «Расчетные счета»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numPr>
          <w:ilvl w:val="0"/>
          <w:numId w:val="9"/>
        </w:numPr>
        <w:rPr>
          <w:sz w:val="18"/>
        </w:rPr>
      </w:pPr>
      <w:r>
        <w:rPr>
          <w:sz w:val="18"/>
        </w:rPr>
        <w:t>Приобретение подотчетными лицами печатных изданий (книг) формирующих библиотечный фонд организации отражается в учете:</w:t>
      </w:r>
    </w:p>
    <w:p>
      <w:pPr>
        <w:pStyle w:val="TextBodyIndent"/>
        <w:rPr>
          <w:sz w:val="18"/>
        </w:rPr>
      </w:pPr>
      <w:r>
        <w:rPr>
          <w:sz w:val="18"/>
        </w:rPr>
        <w:t>Ответ – Дебет сч. 08   Кредит сч. 71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Предприятием выставлен счет покупателю за отгруженную продукцию. Сделаны бухгалтерские проводки (по новому плану счетов)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т 62      Кт 90.1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Дт 90.2   Кт 43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Дт 90.3   Кт 76(68)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Укажите правильные бухгалтерские записи по переводу молодняка животных в основное стадо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-т сч. 08 «Вложения во внеоборотные активы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11 «Животные на выращивании и откорме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Д-т сч. 01 «Основные средства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08 «Вложения во внеоборотные активы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Возмещение стоимости основных средств, нематериальных активов и иных амортизируемых активов, осуществляемых в виде амортизационных отчислений, считает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расходами по обычным видам деятельности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Безвозмездная передача нематериальных активов отражается в бухгалтерском учете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 05   К 04   Д 91   К 04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Источником покрытия убытка отчетного года не может быть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обавочный капитал в части сумм прироста стоимости имущества по переоценке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Организация имеет право хранить в кассе наличные денежные средства сверх установленных лимитов для оплаты труда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не выше 3-х рабочих дней, включая день получения денег в банке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Упрощенная форма бухучета малого предприятия может вестись по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любой из указанных форм, согласно учетной политике малого предприят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По безвозмездно полученным основным средствам суммы, учтенные на счете 98, списываются с этого счета в кредит счета 91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по мере начисления амортизац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По условиям договора от покупателя получен аванс на сумму 200000 руб. Товаров отгружено на сумму 250000 руб. списание аванса отразится проводками (для упрощения НДС не взимается)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т сч. 62   Кт сч. 62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Куда относятся затраты на содержание законсервированных производственных мощностей и объектов?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на финансовые результаты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 xml:space="preserve">Предоставление организацией другой организации денежных средств в рублях на срок свыше года отражается в учете: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 58    К 51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Суммы дивидендов к выплате по акциям относят на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чистую прибыль отчетного года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Незавершенное производство может оцениваться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по всем видам указанных оценок в зависимости от варианта учетной политики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В дебет какого счета бухгалтерского учета подлежат списанию управленческие расходы, возникающие в процессе функционирования организации в отчетном году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счет 20 или 90 в соответствии с учетной политик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Оприходование основных средств, полученных в качестве в клада в уставный капитал, отражается в бухгалтерском учете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 08   К 75      Д 01   К 08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В расходном кассовом ордере допущена ошибка при написании суммы. Способ исправления ошибки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окумент должен быть ликвидирован и выписан новый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Укажите правильную бухгалтерскую запись по списанию основных средст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-т сч. 02 «Амортизация основных средств»</w:t>
        <w:tab/>
        <w:t>на сумм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01 «Основные средства»</w:t>
        <w:tab/>
        <w:tab/>
        <w:tab/>
        <w:t>амортизац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Д-т сч. 91 «прочие доходы и расходы»</w:t>
        <w:tab/>
        <w:tab/>
        <w:t>на остаточну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01 «Основные средства»</w:t>
        <w:tab/>
        <w:tab/>
        <w:tab/>
        <w:t>стоимос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За счет средств целевого финансирования коммерческая организация приобрела материалы. Их использование для производственных нужд организации отражается записью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ебет счета 86 кредит счета 98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дебет счета 20 кредит счета 10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Предоставление другим организациям денежных средств в рублях в пользование на короткий срок отражается в учете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 Д 58   К 51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Укажите правильную бухгалтерскую запись, по списанию части деловой репутации организации на счета издержек производств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-т сч. 20, 26 и др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-т сч. 04 «Нематериальные активы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7"/>
        </w:numPr>
        <w:jc w:val="both"/>
        <w:rPr>
          <w:sz w:val="18"/>
        </w:rPr>
      </w:pPr>
      <w:r>
        <w:rPr>
          <w:sz w:val="18"/>
        </w:rPr>
        <w:t>Начисление процентов по полученным заемным средствам отражается записями на счетах бухучета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согласно условиям договора на получение заемных средств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7"/>
        </w:numPr>
        <w:jc w:val="both"/>
        <w:rPr>
          <w:sz w:val="18"/>
        </w:rPr>
      </w:pPr>
      <w:r>
        <w:rPr>
          <w:sz w:val="18"/>
        </w:rPr>
        <w:t>При использовании какого вида франко-цены коммерческие расходы поставщика будут минимальн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франко-склад поставщика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7"/>
        </w:numPr>
        <w:jc w:val="both"/>
        <w:rPr>
          <w:sz w:val="18"/>
        </w:rPr>
      </w:pPr>
      <w:r>
        <w:rPr>
          <w:sz w:val="18"/>
        </w:rPr>
        <w:t>Организация присоединяет неизрасходованную. Сумму резерва по сомнительным долгам к прибыли года, следующего за годом его создания. Указанные операции отражаются на счетах бухгалтерского учет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т сч. 63   Кт сч. 91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7"/>
        </w:numPr>
        <w:jc w:val="both"/>
        <w:rPr>
          <w:sz w:val="18"/>
        </w:rPr>
      </w:pPr>
      <w:r>
        <w:rPr>
          <w:sz w:val="18"/>
        </w:rPr>
        <w:t>Какие счета используются для приобретения материальных ценностей, если учетная цена отличается от покупной стоимости?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10,15,16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7"/>
        </w:numPr>
        <w:jc w:val="both"/>
        <w:rPr>
          <w:sz w:val="18"/>
        </w:rPr>
      </w:pPr>
      <w:r>
        <w:rPr>
          <w:sz w:val="18"/>
        </w:rPr>
        <w:t>Депонирование средств при выдаче чековых книжек отражают по дебету счета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55 «Специальные счета в банках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7"/>
        </w:numPr>
        <w:jc w:val="both"/>
        <w:rPr>
          <w:sz w:val="18"/>
        </w:rPr>
      </w:pPr>
      <w:r>
        <w:rPr>
          <w:sz w:val="18"/>
        </w:rPr>
        <w:t>Фактические затраты по приобретению объектов основных средств за плату отражаются записями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т сч. 80   Кт сч. 60      Дт сч. 19   Кт сч.60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7"/>
        </w:numPr>
        <w:jc w:val="both"/>
        <w:rPr>
          <w:sz w:val="18"/>
        </w:rPr>
      </w:pPr>
      <w:r>
        <w:rPr>
          <w:sz w:val="18"/>
        </w:rPr>
        <w:t>Проданные материалы списываются бухгалтерской записью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-т сч. 91 «Прочие доходы и расходы»   К-т сч. 10 «Материалы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7"/>
        </w:numPr>
        <w:jc w:val="both"/>
        <w:rPr>
          <w:sz w:val="18"/>
        </w:rPr>
      </w:pPr>
      <w:r>
        <w:rPr>
          <w:sz w:val="18"/>
        </w:rPr>
        <w:t>Укажите правильные бухгалтерские записи при безвозмездной передачи нематериальных активов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-т сч. 05 «Амортизация нематериальных активов»</w:t>
        <w:tab/>
        <w:t>на сумм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04 «Нематериальные активы»</w:t>
        <w:tab/>
        <w:tab/>
        <w:tab/>
        <w:t>амортизац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Д-т сч. 91 «Прочие доходы и расходы»</w:t>
        <w:tab/>
        <w:tab/>
        <w:tab/>
        <w:t>на остаточну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04 «Нематериальные активы»</w:t>
        <w:tab/>
        <w:tab/>
        <w:tab/>
        <w:t>стоимос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7"/>
        </w:numPr>
        <w:jc w:val="both"/>
        <w:rPr>
          <w:sz w:val="18"/>
        </w:rPr>
      </w:pPr>
      <w:r>
        <w:rPr>
          <w:sz w:val="18"/>
        </w:rPr>
        <w:t>Превышение согласованной стоимости над учетной стоимостью имущества, переданного в счет вклада в уставный капитал сторонней организации, оформляется бухгалтерской записью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-т сч. 58 «Финансовые вложения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91 «Прочие доходы и расходы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7"/>
        </w:numPr>
        <w:jc w:val="both"/>
        <w:rPr>
          <w:sz w:val="18"/>
        </w:rPr>
      </w:pPr>
      <w:r>
        <w:rPr>
          <w:sz w:val="18"/>
        </w:rPr>
        <w:t>При описании общехозяйственных расходов на счет 90 «Продажи» готовая продукция отражается в балансе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по неполной фактической производственной себестоимости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5"/>
        </w:numPr>
        <w:jc w:val="both"/>
        <w:rPr>
          <w:sz w:val="18"/>
        </w:rPr>
      </w:pPr>
      <w:r>
        <w:rPr>
          <w:sz w:val="18"/>
        </w:rPr>
        <w:t>Учет продажи основных средств отражается бухгалтерскими проводками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 62</w:t>
        <w:tab/>
        <w:t>К 91</w:t>
      </w:r>
    </w:p>
    <w:p>
      <w:pPr>
        <w:pStyle w:val="Normal"/>
        <w:ind w:left="720" w:hanging="0"/>
        <w:jc w:val="both"/>
        <w:rPr>
          <w:sz w:val="18"/>
        </w:rPr>
      </w:pPr>
      <w:r>
        <w:rPr>
          <w:sz w:val="18"/>
        </w:rPr>
        <w:t>Д 02</w:t>
        <w:tab/>
        <w:t>К 01</w:t>
      </w:r>
    </w:p>
    <w:p>
      <w:pPr>
        <w:pStyle w:val="Normal"/>
        <w:ind w:left="720" w:hanging="0"/>
        <w:jc w:val="both"/>
        <w:rPr>
          <w:sz w:val="18"/>
        </w:rPr>
      </w:pPr>
      <w:r>
        <w:rPr>
          <w:sz w:val="18"/>
        </w:rPr>
        <w:t>Д 91</w:t>
        <w:tab/>
        <w:t>К 01</w:t>
      </w:r>
    </w:p>
    <w:p>
      <w:pPr>
        <w:pStyle w:val="Normal"/>
        <w:ind w:left="720" w:hanging="0"/>
        <w:jc w:val="both"/>
        <w:rPr>
          <w:sz w:val="18"/>
        </w:rPr>
      </w:pPr>
      <w:r>
        <w:rPr>
          <w:sz w:val="18"/>
        </w:rPr>
        <w:t>Д 91</w:t>
        <w:tab/>
        <w:t>К 68</w:t>
      </w:r>
    </w:p>
    <w:p>
      <w:pPr>
        <w:pStyle w:val="Normal"/>
        <w:ind w:lef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5"/>
        </w:numPr>
        <w:jc w:val="both"/>
        <w:rPr>
          <w:sz w:val="18"/>
        </w:rPr>
      </w:pPr>
      <w:r>
        <w:rPr>
          <w:sz w:val="18"/>
        </w:rPr>
        <w:t>Поступление бюджетных средств отражают по кредиту счета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86 «Целевое финансирование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5"/>
        </w:numPr>
        <w:jc w:val="both"/>
        <w:rPr>
          <w:sz w:val="18"/>
        </w:rPr>
      </w:pPr>
      <w:r>
        <w:rPr>
          <w:sz w:val="18"/>
        </w:rPr>
        <w:t>По безвозмездно полученным основным средствам суммы, учтенные на счете 98, списываются с этого счета в кредит счета 91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по мере начисления амортизац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5"/>
        </w:numPr>
        <w:jc w:val="both"/>
        <w:rPr>
          <w:sz w:val="18"/>
        </w:rPr>
      </w:pPr>
      <w:r>
        <w:rPr>
          <w:sz w:val="18"/>
        </w:rPr>
        <w:t>Сумму начисленного условного дохода по налогу на прибыль определяют бухгалтерской записью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-т сч. 68 «Расчеты по налогам и сборам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99 «Прибыли и убытки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5"/>
        </w:numPr>
        <w:jc w:val="both"/>
        <w:rPr>
          <w:sz w:val="18"/>
        </w:rPr>
      </w:pPr>
      <w:r>
        <w:rPr>
          <w:sz w:val="18"/>
        </w:rPr>
        <w:t>Укажите правильную бухгалтерскую запись по списанию части деловой репутации организации на счета издержек производства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-т сч. 20, 26 и др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04 «Нематериальные активы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5"/>
        </w:numPr>
        <w:jc w:val="both"/>
        <w:rPr>
          <w:sz w:val="18"/>
        </w:rPr>
      </w:pPr>
      <w:r>
        <w:rPr>
          <w:sz w:val="18"/>
        </w:rPr>
        <w:t>Вложения средств организациями в виде инвестиций в ценные бумаги трактуются как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форма финансовых вложений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5"/>
        </w:numPr>
        <w:jc w:val="both"/>
        <w:rPr>
          <w:sz w:val="18"/>
        </w:rPr>
      </w:pPr>
      <w:r>
        <w:rPr>
          <w:sz w:val="18"/>
        </w:rPr>
        <w:t>Незавершенное производство может оцениваться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по всем видам указанных оценок в зависимости от варианта учетной политики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5"/>
        </w:numPr>
        <w:jc w:val="both"/>
        <w:rPr>
          <w:sz w:val="18"/>
        </w:rPr>
      </w:pPr>
      <w:r>
        <w:rPr>
          <w:sz w:val="18"/>
        </w:rPr>
        <w:t>Отгруженная готовая продукция, выручка от продажи которой определенное время не может быть признана в бухгалтерском учете, списывается с кредита счета 43 «Готовая продукция» в дебет счета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45 «Товары отгруженные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5"/>
        </w:numPr>
        <w:jc w:val="both"/>
        <w:rPr>
          <w:sz w:val="18"/>
        </w:rPr>
      </w:pPr>
      <w:r>
        <w:rPr>
          <w:sz w:val="18"/>
        </w:rPr>
        <w:t>Дооценка стоимости основных средств, по которым ранее производилась уценка, в пределах суммы уценки отражается записью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ебет счета 01 кредит счета 84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5"/>
        </w:numPr>
        <w:jc w:val="both"/>
        <w:rPr>
          <w:sz w:val="18"/>
        </w:rPr>
      </w:pPr>
      <w:r>
        <w:rPr>
          <w:sz w:val="18"/>
        </w:rPr>
        <w:t>Начисленные проценты по долгосрочным кредитам банков выданным на приобретение объектов основных средств после оприходования объектов учитывают по дебету счета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А) 67 «Расчеты по долгосрочным кредитам и займам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В) 08 «Вложения во внеоборотные активы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С) 26 «Общехозяйственные расходы»</w:t>
      </w:r>
    </w:p>
    <w:p>
      <w:pPr>
        <w:pStyle w:val="Normal"/>
        <w:jc w:val="both"/>
        <w:rPr/>
      </w:pPr>
      <w:r>
        <w:rPr>
          <w:sz w:val="18"/>
        </w:rPr>
        <w:tab/>
      </w:r>
      <w:r>
        <w:rPr>
          <w:sz w:val="18"/>
          <w:lang w:val="en-US"/>
        </w:rPr>
        <w:t>D</w:t>
      </w:r>
      <w:r>
        <w:rPr>
          <w:sz w:val="18"/>
        </w:rPr>
        <w:t>) 91 «Прочие доходы и расходы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Организации торговли учитывают инвентарную тару, служащую для производственных и хозяйственных нужд на счете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10 или 01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Положительная курсовая разница, образовавшаяся в результате роста иностранной валюты по отношению к рублю, в части иностранной валюты, находящейся в кассе организации, отражается в учете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т 50</w:t>
        <w:tab/>
        <w:t>Кт 91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В план счетов бухгалтерского учета организация может вводить дополнительные синтетические счета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по согласованию с Министерством Финансов РФ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Учет средств на текущих счетах филиалов и представительств организации ведется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на счете 55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Укажите правильную бухгалтерскую запись по оприходованию приобретенных основных средств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-т сч. 08 «Вложения во внеоборотные активы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60 «Расчеты с поставщиками и подрядчиками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Д-т сч. 01 «Основные средства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08 «Вложения во внеоборотные активы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Погашение задолженности перед работниками организации по оплате труда путем выдачи в счет нее покупных товаров отражается на счетах бухгалтерского учета записью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т сч. 70</w:t>
        <w:tab/>
        <w:t>Кт сч. 90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Укажите правильные бухгалтерские записи по переводу молодняка животных в основное стадо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-т сч. 08 «Вложения во внеоборотные активы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11 «Животные на выращивании и откорме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Д-т сч. 01 «Основные средства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-т сч. 08 «Вложения во внеоборотные активы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При использовании какого вида франко-цены коммерческие расходы поставщика будут минимальны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франко-склад поставщика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В расходном кассовом ордере допущена ошибка при написании суммы. Способ исправления ошибки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окумент должен быть ликвидирован и выписан новый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Дооценка стоимости основных средств, по которым ранее производилась уценка, в пределах суммы уценки отражается записью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: дебет счета 01 кредит счета 84</w:t>
      </w:r>
    </w:p>
    <w:sectPr>
      <w:headerReference w:type="default" r:id="rId2"/>
      <w:type w:val="nextPage"/>
      <w:pgSz w:w="11906" w:h="16838"/>
      <w:pgMar w:left="1418" w:right="851" w:gutter="0" w:header="567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</w:rPr>
      <w:t xml:space="preserve">                                                                                                                                                             </w:t>
    </w:r>
    <w:r>
      <w:rPr>
        <w:color w:val="808080"/>
      </w:rPr>
      <w:t>Бухгалтерский уче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2:04:00Z</dcterms:created>
  <dc:creator>Татьяна Антоновна</dc:creator>
  <dc:description/>
  <dc:language>en-US</dc:language>
  <cp:lastModifiedBy>sveta</cp:lastModifiedBy>
  <cp:lastPrinted>2004-11-24T10:16:00Z</cp:lastPrinted>
  <dcterms:modified xsi:type="dcterms:W3CDTF">2004-11-24T07:16:00Z</dcterms:modified>
  <cp:revision>6</cp:revision>
  <dc:subject/>
  <dc:title>Вариант 6</dc:title>
</cp:coreProperties>
</file>