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8"/>
        </w:rPr>
      </w:pPr>
      <w:r>
        <w:rPr>
          <w:sz w:val="18"/>
        </w:rPr>
        <w:t>ФИНАНСЫ ПРЕДПРИЯТИЙ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070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Амортизация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является одновременно и статьей расхода и статьей доход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0 тыс. руб. инвестированы на 2 года под 10% годовых. Определить сумму сложных процентов, начисленных к концу срока, при полугодовом начислении процентов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1.55 тыс.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50 тыс. руб. инвестированы на 4 года под 6% годовых. Определить сумму сложных процентов, начисленных к концу срок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5,6 тыс.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Анализ ликвидности позволяет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роанализировать способность предприятия отвечать по своим текущим обязательствам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Балансовая стоимость акции рассчитывается как отношение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тоимости собственного капитала к числу акций в обращени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Банк предлагает 17 % годовых за размещение денежных средств на открываемых им депозитных счетах. Используя формулу дисконтирования рассчитать размер первоначального вклада, чтобы через 4 года иметь на счете 180 тыс. руб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96,12 тыс.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</w:rPr>
              <w:t>Банк принял к учету вексель в сумме 100 млн. руб. за 60 дней до наступления срока погашения. Определите сумму вексельного кредита при годовой ставке дисконта 60%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90 млн.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Банк принял к учету вексель в сумме 180 млн. руб. за 30 дней до наступления срока погашения. Сумма вексельного кредита при годовой ставке дисконта 60% составила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71 млн.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Более высокому удельному весу внеоборотных активов в составе имущества предприятия должен соответствовать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больший удельный вес долгосрочных источников финансирования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Бюджет, основанный на добавлении к бюджетному периоду одного месяца, как только истекает текущий, называется: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епрерывным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еличину срочных обязательств, принимаемых в расчет коэффициентов ликвидности, не включается статья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Резервы предстоящих расходо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еличину срочных обязательств, принимаемых в расчет коэффициентов ликвидности не включается статья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ходы будущих периодо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В величину стоимости чистых активов не включаются статьи: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обственные акции, выкупленные у акционеров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отчетном году текущая ликвидность составила: на начало года – 2,2; на конец года – 1,6. Сможет ли в ближайшее время предприятие восстановить свою платежеспособность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е сможет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процессе сметного планирования деятельности предприятия, в первую очередь разрабатывается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мета продаж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состав оборотных средств предприятия не включаются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машины и оборудовани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состав операционного бюджета предприятия входит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бюджет прямых затрат на оплату труд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условиях отсутствия у предприятия гарантированного объема заказов большее аналитическое значение имеет показатель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ондоемкост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алюта баланса – 17 200 тыс. руб., в том числе – стоимость внеоборотных активов – 9400 тыс. руб.; собственный капитал составляет 11200 тыс. руб., коэффициент обеспеченности оборотных активов собственными средствами равен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3,1%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екселедержатель предъявил для учета вексель на сумму 750 тыс. руб. со сроком погашения 25.04.02г. Вексель предъявлен 05.04.02г. банк согласился учесть вексель с дисконтом 50% годовых. Какую сумму получит векселедержатель?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729,2 тыс.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ексель номинальной стоимостью 30.000 руб. со сроком погашения 06.09.2000 учтен 06.06.2000 при 9% годовых. Найдите дисконтную величину векселя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9.310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еличина собственных оборотных средств определяется как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разница между собственным капиталом и внеоборотными активам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еличина стоимости (цена) привлеченного капитала определяется как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тношение расходов, связанных с привлечением финансовых ресурсов, к сумме привлеченных ресурсо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еличина чистой (не распределенной) прибыли определяется как разница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между прибылью от обычной деятельности и чрезвычайными доходами и расходам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еличина чистой прибыли (прибыли, остающейся в распоряжении коммерческой организации) определяется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тр. 190 ф.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кладчик положил на депозитный вклад 100 тыс. руб. Через 2 года сумма вклада составила 120 тыс. руб. Определите годовую простую процентную ставку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%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нешним признаком проявления банкротства предприятия является его неспособность удовлетворить требования кредиторов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течении 3-х месяцев со дня наступления срока исполнения обязательств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озможность погашать краткосрочную задолженность легкореализуемыми активами отражают показатели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латежеспособност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ыберите лучший по эффективности и запасу финансовой прочности проект по следующим показателям: средневзвешенная стоимость капитала и внутренняя норма рентабельности (в %) у проекта А – 25 и 43, у проекта Б – соответственно 30 и 30, у проекта В – соответственно 27 и 35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роект 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ыберите лучший по эффективности и запасу финансовой прочности проект по следующим показателям: средневзвешенная стоимость капитала и внутренняя норма рентабельности (в %) у проекта А – 28 и 25, у проекта Б – соответственно 25 и 45, у проекта В – соответственно 35 и 35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роект б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оризонтальный метод финансового анализа – это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равнение каждой позиции отчетности с предыдущим периодом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йте определение чистой рентабельности продаж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тношение чистой прибыли к выручке от реализаци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ивиденд на одну акцию представляет собой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часть чистой прибыли на одну акцию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ивидендная доходность акции выражается отношением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умма дивиденда, выплачиваемая по акции/рыночная цена акци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лительность оборота денежных средств может быть уменьшена путем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окращения длительности оборота дебиторской задолженност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ля оценки платежеспособности предприятия используется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оэффициент абсолютной ликвидност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ля расчета показателей рентабельности следует соотнести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рибыль и инвестици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ля реализации инвестиционного проекта необходимо 80 тыс. руб. Денежные потоки проекта по годам составили: 1 год – 40 тыс. руб., 2 – 45, 3 – 50, 4 – 45. Ставка дисконтирования – 30%. Руководствуясь показателем индекса рентабельности, проект следует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ринят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ля реализации инвестиционного проекта требуется вложить 1 млн. руб. Ежегодная ожидаемая прибыль 250 тыс. руб. Ежегодный ожидаемый объем продукции – 1.5 млн. руб. Определите срок окупаемости средств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 год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олгосрочные ценные бумаги относятся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 основному капиталу предприяти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оход акционера, выраженный в процентах к стоимости акции – это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тавка дивиденд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оходность активов предприятия по данным бухгалтерской отчетности определяется как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(стр.010+стр.060+стр.080+стр.090+стр.120+стр.170)ф.2/(0,5 * (стр.300 н.г. + стр.300 к.г.)ф1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оходы организации по данным ф.№2 отчетности включают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тр. (010+060+080+090+120+170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оходы от инвестиций на три года составили: в первый – 200 млн. руб., во второй – 350 млн. руб., в третий – 480 млн. руб. при годовой ставке дисконта 50%. Величина приведенного дохода от инвестиций за три года составила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31,1 млн.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Если в составе источников средств предприятия 60% занимает собственный капитал, то это говорит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 достаточно высокой степени независимост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За какой срок вклад в 100 тыс. руб. увеличится в два раза при ставке 10% годовых?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 лет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За какой срок вклад увеличится в три раза при начислении процентов по простой ставке 40% годовых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 лет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За счет эффекта финансового рычага может быть обеспечен рост рентабельности собственного капитала в случае, если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цена заемных средств ниже рентабельности вложений капитал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Замедление оборачиваемости оборотных активов приведет к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росту остатков активов в баланс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Запас финансовой прочности определяется как: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разность между выручкой и порогом рентабельност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Здания и сооружения предприятия относятся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 пассивной части основных фондо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Зона безопасной или устойчивой работы организации характеризуется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разностью между фактическим и критическим объемом реализаци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з приведенных ниже компонентов оборотных активов выберите наиболее ликвидный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раткосрочные финансовые вложени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з приведенных ниже компонентов оборотных активов выберите наименее ликвидный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Расходы будущих периодо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злишек (недостаток) собственных оборотных средств определяется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опоставлением фактического наличия собственных оборотных средств с потребностью в них (норматив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меются следующие данные по предприятию: цена реализации продукции 15 руб.; переменные затраты на единицу продукции 10 руб. Предприятию желательно увеличить прибыль от реализации продукции на 10 000 руб. на сколько необходимо увеличить выпуск продукции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 000 шт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нвестиционные вложения считаются приемлемыми когда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чистая текущая стоимость инвестиций положительн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нвестор имеет 200 тыс. руб. Через год инвестор рассчитывает получить 260 тыс. руб. Определите минимальное значение процентной ставки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0%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спользование основных фондов признается эффективным, если 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тносительный прирост физического объема продукции превышает относительный прирост стоимости основных фондо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спользуя формулу простых процентов, определите сумму средств к погашению краткосрочного кредита в размере 100 млн. руб. через 30 дней. Годовая ставка процента 60%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5 млн.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спользуя формулу сложных процентов, определите сумму депозитного вклада в размере 100 млн. руб. через 2 года при полугодовом начислении процентов. Годовая ставка 60%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85,6 млн.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спользуя формулу сложных процентов, определите сумму депозитного вклада в размере 100 млн. руб. через 2 года при ежегодном начислении 60% годовых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56 млн.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сточниками формирования оборотных активов организации являются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раткосрочные кредиты банков, кредиторская задолженность, собственный капитал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сточники заемного финансирования капитальных вложений должны удовлетворять требованию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остоянства процентной ставк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сточники финансовых ресурсов предприятия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мортизационные отчислени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К задачам финансового менеджмента относятся: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ахождение источников финансирования и оптимизация их структуры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 наиболее ликвидным активам предприятия относят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раткосрочные финансовые вложения + денежные средств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 основным функциям финансов предприятий относятся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се перечисленно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 финансовым (стоимостным) показателям эффективности использования основных средств относятся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оказатель фондоотдач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 финансовым ресурсам относят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енежные средства, вложенные в основные фонды, нематериальные активы, оборотные производственные фонды и фонды обращени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ак изменилась эффективность использования капитала организации, если прибыль в отчетном году составила 15 млн. руб., а в предыдущем  - 12 млн. руб., основной капитал – 50 млн. руб. и 45 млн. руб. соответственно, оборотный капитал – 40 млн. руб. и 25 млн. руб. соответственно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низилас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ак определить продолжительность погашения дебиторской задолженности за год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60/коэффициент оборачиваемости дебиторской задолженности (в оборотах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Как определяется показатель рентабельности ресурсного типа?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отношением прибыли к капиталу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ак определяется продолжительность оборота текущих (оборотных) активов за год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60/коэффициент оборачиваемости оборотных активов (в оборотах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ак определяется уровень общей финансовой независимости?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тношением источников собственных средств ко всем источникам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ак определяется фактическая величина текущего оборотного капитал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ак разность между текущими активами и текущими обязательствам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Как повлияет рост постоянных доходов на критический объем продаж?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ритический объем возрастет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ак повлияет уменьшение постоянных расходов на критических объем продаж?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ритический объем уменьшитс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акая зависимость существует между производительностью труда, фондоотдачей и фондовооруженностью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ряма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</w:rPr>
              <w:t xml:space="preserve">Какая степень финансовой устойчивости отражается трехмерным комплексным показателем </w:t>
            </w:r>
            <w:r>
              <w:rPr>
                <w:b/>
                <w:bCs/>
                <w:sz w:val="18"/>
                <w:lang w:val="en-US"/>
              </w:rPr>
              <w:t>S</w:t>
            </w:r>
            <w:r>
              <w:rPr>
                <w:b/>
                <w:bCs/>
                <w:sz w:val="18"/>
              </w:rPr>
              <w:t xml:space="preserve"> = (0.1.1)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рмальная устойчивост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</w:rPr>
              <w:t xml:space="preserve">Какие из перечисленных ниже бюджетов разрабатываются </w:t>
            </w:r>
            <w:r>
              <w:rPr>
                <w:b/>
                <w:bCs/>
                <w:sz w:val="18"/>
                <w:u w:val="single"/>
              </w:rPr>
              <w:t>непосредственно</w:t>
            </w:r>
            <w:r>
              <w:rPr>
                <w:b/>
                <w:bCs/>
                <w:sz w:val="18"/>
              </w:rPr>
              <w:t xml:space="preserve"> на основе бюджета продаж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бюджет коммерческих расходо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акие из перечисленных статей пассивов относятся к постоянным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обственный капитал и приравненные к нему средств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акие основные показатели используются для оценки структуры баланса предприятия с целью определения его платежеспособности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оэффициент текущей ликвидности и коэффициент обеспеченности оборотных активов предприятия собственными средствами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акие показатели рассчитываются для оценки несостоятельности предприятия по данным бухгалтерской отчетности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оэффициент текущей ликвидности, коэффициент обеспеченности оборотных активов собственными оборотными средствами, коэффициент восстановления платежеспособности, коэффициент утраты платежеспособност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акие показатели являются показателями оценки деловой активности предприятия?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борачиваемость оборотных средст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акие статьи баланса характеризуют стоимость имущества организации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необоротные активы + оборотные активы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аков должен быть размер вклада в банк, если Вы хотите через два года иметь 100.000 рублей и банк предлагает 30% годовых на условиях ежегодного начисления процентов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9.171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акое влияние окажет на запас финансовой прочности увеличение постоянных расход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запас финансовой прочности уменьшитс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акое значение коэффициента восстановления платежеспособности является оптимальным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 &gt; 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акое из мероприятий не увеличивает показателей деловой активности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уменьшение размера дивидендных выплат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акое соотношение кредиторской и дебиторской задолженности наиболее выгодно предприятию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 / д&gt;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акой из источников финансовых ресурсов относится к наиболее устойчивой части собственного капитала предприятия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уставный капитал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Какой из текущих бюджетов является базисным в процессе разработки общего бюджета: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бюджет продаж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акой показатель оценивает уровень использования основных фондов и нематериальных активов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 помощью показателей фондоотдачи и фондоемкост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акой путь развития преобладает на предприятии, если темпы роста фондовооруженности превышают темпы роста фондоотдачи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экстенсивный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ачественными показателями использования ресурсов являются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ондоотдач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ммерческая организация намерена инвестировать свободные денежные средства в размере 150 тыс. руб. на четырехлетний срок. Возможны два варианта вложений: а) средства вносятся на депозитный счет в банке с начислением процентов каждые 6 месяцев по ставке 18% годовых; б) средства передаются другой организации в качестве ссуды с начислением 24% ежегодно. Не учитывая уровень риска, определить более выгодный для организации вариант вложения денежных средств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более выгоден вариант б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ммерческий банк выдал краткосрочный кредит предприятию в размере 35 тыс. руб. при годовой ставке процента 28%. Определите сумму средств к возврату через 1 месяц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5 805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эффициент абсолютной ликвидности показывает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акую часть краткосрочных обязательств организация может погасить в ближайшее врем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Коэффициент восстановления платежеспособности определяется в расчете на период: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 месяце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эффициент критической ликвидности показывает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акую часть краткосрочных обязательств организация может погасить, мобилизовав абсолютно ликвидные и быстро реализуемые активы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эффициент маневренности исчисляется как отношение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обственных оборотных средств к общей величине собственного капитал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эффициент маневренности собственного капитала определяется по формуле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аличие собственных оборотных средств / источники собственных средст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эффициент обеспеченности собственными оборотными средствами определяется отношением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обственные оборотные средства/общая величина оборотных средств предприяти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эффициент обновления основных производственных фондов (ОПФ) рассчитывается как отношение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тоимости ОПФ, поступивших в отчетном периоде (году), к стоимости всех ОПФ на конец периода (года)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эффициент оборачиваемости запасов сырья и материалов определяется как отношение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ебестоимости израсходованных материалов за период к сумме сырья и материалов в объеме продаж за период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эффициент платежеспособности за отчетный период характеризует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тепень обеспеченности денежными средствами для покрытия краткосрочных обязательст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эффициент производственного левериджа у фирмы А выше, чем у фирмы Б. Какая из двух фирм меньше пострадает при одинаковом снижении относительного объема продаж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ирма Б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эффициент текущей ликвидности показывает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акую часть краткосрочных обязательств организация может погасить, мобилизовав оборотные активы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эффициент текущей ликвидности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Дает общую оценку ликвидности активов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эффициент утраты платежеспособности определяется в расчете на период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 месяц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эффициент финансовой независимости рассчитывается как отношение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обственного капитала к валюте баланс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эффициент финансовой устойчивости рассчитывается как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обственные источники средств + долгосрочные займы/валюта баланс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эффициентом дисконтирования является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роцентная ставка, по которой ожидаемые в будущем к получению элементы денежного потока приводятся к текущему моменту времен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ритерием экономической целесообразности затрат являются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любой из указанных результато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атериалоотдача рассчитывается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бъем продукции/материальные затраты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ежду собственным оборотным капиталом и величиной оборотных активов не может быть следующего соотношения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обственный оборотный капитал больше оборотных активо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етоды финансового анализа, позволяющие дать комплексную оценку финансового состояния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метод определения рейтинговой оценк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еханизм амортизации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беспечивает возможность простого воспроизводства основных фондо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инимальным риском обладают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легкореализуемые краткосрочные ценные бумаги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 акцию номиналом в 1 тыс. руб. выплачивается дивиденд размером в 3 тыс. руб. При 75% ставке ссудного процента рыночная цена акций составит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00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иболее выгодно использование привлеченных источников для формирования оборотных активов, когда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текущее значение нормы прибыли на вложенный капитал превышает процентную ставку по заемному капиталу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ращенное значение 100 тыс. руб. инвестированных на 5 лет по номинальной ставке 25% годовых при двухразовом начислении в год составит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24,73 тыс.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Областью реального возникновения финансов является стадия: 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распределени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бщая рентабельность капитала определяется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рибыль до налогообложения/среднегодовая стоимость капитала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бъем реализации продукции на предприятии за год составил 20 млн. руб., стоимость основных средств на начало года – 6 млн. руб., а на конец – 7 млн. руб., стоимость оборотных средств соответственно – 12 млн. руб. и 20 млн. руб. Рассчитайте фондоемкость продукции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33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бъем реализации продукции предприятия составил за отчетный год 200 млн. руб.; среднегодовая стоимость основных фондов -–80 млн. руб.; оборотных средств – 120 млн. руб. Фондоемкость в прошлом году составляла 0,3 руб. Как изменилась фондоемкость в отчетном году по сравнению с прошлым годом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увеличилас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бязательным для предприятия является составление следующих плановых документов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ассового плана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ерационный остаток денежных активов формируется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 целью обеспечения текущих платежей, связанных производственно-коммерческой деятельностью предприятия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ределит «точку безубыточности», если выручка от продажи 3 млн. руб., постоянные затраты – 1.2 млн. руб., переменные затраты – 1,5 млн. руб.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,4 млн.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ределите величину маржинального дохода на основании следующих данных: реализация продукции – 1000 тыс. руб.; постоянные затраты – 200 тыс. руб.; переменные затраты – 600 тыс. руб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0 тыс.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ределите величину маржинального дохода на основании следующих данных: реализация продукции – 1000 тыс. руб.; постоянные затраты – 200 тыс. руб.; переменные затраты – 400 тыс. руб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00 тыс.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ределите величину маржинального дохода на основании следующих данных: выручка от продаж 7520 тыс. руб., постоянные затраты 1740 тыс. руб., прибыль – 1800 тыс. руб.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540 тыс.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ределите величину первоначальной суммы, необходимой для получения через 4 года          300 000 тыс. руб., если используется сложная ставка ссудного процента 28% годовых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1 773 тыс.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ределите величину прибыли на основании следующих данных: маржинальный доход – 2840 тыс. руб.; постоянные затраты – 1540 тыс. руб.; выручка от продаж – 5540 тыс. руб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300 тыс.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</w:rPr>
              <w:t>Определите величину приведенного дохода от инвестиций за два года, если в первом году получено 100 млн. руб., во втором – 200 млн. руб. Годовая ставка дисконта 60%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40,6 млн.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ределите высшую инстанцию в системе управления финансами предприят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обственники предприяти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ределите индекс постоянного (внеоборотного) актива, если по данным бухгалтерской отчетности собственный капитал - 10800 тыс. руб., внеоборотные активы – 9200 тыс. руб., итого активы – 26 000 тыс. руб.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8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ределите количество оплаченных акций, если чистые активы предприятия – 1500 тыс. руб., уставный капитал – 1000 тыс. руб., рыночная стоимость одной акции – 1.2 тыс. руб., балансовая стоимость акций – 1 тыс. руб.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5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ределите коэффициент маневренности собственного капитала, если по данным бухгалтерской отчетности собственный капитал - 10800 тыс. руб., внеоборотные активы – 9200 тыс. руб., итого активы – 26 000 тыс. руб.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ределите коэффициент обеспеченности запасов собственными оборотными средствами, если по данным бухгалтерской отчетности запасы – 7800 тыс. руб., собственный капитал – 10800 тыс. руб., внеоборотные активы – 9200 тыс. руб., оборотный капитал – 14800 тыс. руб.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2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ределите коэффициент обеспеченности оборотных средств собственными оборотными средствами, если по данным бухгалтерской отчетности собственный капитал – 10800 тыс. руб., внеоборотные активы – 9200 тыс. руб., оборотный капитал – 14800 тыс. руб.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1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ределите коэффициент платежеспособ-ности, если по данным бухгалтерской отчетности остаток денежных средств на начало года – 80 тыс. руб., поступило денежных средств – 4100 тыс. руб., направлено денежных средств – 4000 тыс. руб.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,0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ределите коэффициент финансовой активности (плечо финансового рычага), если по данным бухгалтерской отчетности заемный капитал – 15200 тыс. руб., собственный капитал – 10800 тыс. руб., оборотный капитал – 14800 тыс. руб.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,4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ределите коэффициент финансовой независимости (коэффициент автономии), если по данным бухгалтерской отчетности собственный капитал – 10800 тыс. руб., итого активы – 26000 тыс. руб., долгосрочные обязательства – 1000 тыс. руб.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4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ределите коэффициент финансовой устойчивости, если по данным бухгалтерской отчетности собственный капитал - 10800 тыс. руб., итого активы – 26000 тыс. руб., долгосрочные обязательства – 1000 тыс. руб.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4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ределите критический объем продаж, обеспечивающий безубыточность, если величина постоянных затрат 200000 руб., максимально возможный выпуск составляет 10000 ед., единица продукции реализуется по цене 750 руб., переменные затраты – 250 руб. за единицу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0 ед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ределите минимальную доходность проекта, если инвестиции предполагается профинансировать за счет дополнительной эммисий акций на 25% и 75% за счет заемного капитала. Средняя ставка за кредит 8%, а акционеры требуют доходность на уровне 12%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9%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ределите порог рентабельности продаж новой продукции. Предполагаемая цена единицы продукции – 1000 руб. Переменные затраты на единицу продукции – 60%. Годовая сумма постоянных затрат – 1600 тыс. руб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00 тыс.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Определите правильный состав основных элементов финансовой системы предприятия: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инансовые ресурсы, финансовые службы, система управления финансами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ределите размер вексельного кредита при учете векселя в сумме 100 млн. руб. за 100 дней до наступления срока погашения. Годовая ставка дисконта 60%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83,3 млн.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ределите среднюю годовую величину кредиторской задолженности, если продолжительность финансового цикла составляет 71,38 дней, продолжительность операционного цикла 115,99 дней, а годовой объем затрат на производство продукции 100,47 млн. руб.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2,45 млн.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ределите сумму абсолютно ликвидных активов, если по данным бухгалтерской отчетности денежные средства – 120 тыс. руб., краткосрочные финансовые вложения – 40 тыс. руб., долгосрочные финансовые вложения – 100 тыс. руб.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60 тыс.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ределите сумму депозитного вклада в размере 100 млн. руб. через 2 года при ежегодном начислении 100% годовых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0 млн.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ределите сумму депозитного вклада под 100% годовых в размере 100 млн. руб. через 2 года при полугодовом начислении процентов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06,25 млн.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ределите сумму средств к погашению краткосрочного кредита в размере 100 млн. руб. через 18 дней при годовой ставке процента 60%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3 млн.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ределите требуемую сумму вклада, чтобы через год получить накопления в сумме 100 тыс. руб. Банк начисляет проценты по ставке 25% годовых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80 тыс.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ределить величину запаса финансовой прочности (в % к выручке от продаж): выручка от продаж – 2000 тыс. руб., переменные затраты – 1100 тыс. руб., постоянные затраты – 860 тыс. руб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,4%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ределить величину запаса финансовой прочности (в денежном выражении): выручка от продаж – 500 тыс. руб., переменные затраты – 250 тыс. руб., постоянные затраты – 100 тыс. руб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00 тыс.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ределить величину прибыли, если маржинальный доход – 3240 тыс.  руб.; выручка от продаж – 5900 тыс. руб.; постоянные расходы – 1700 тыс. руб.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54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ределить длительность периода обращения капитала, если выручка с продаж составляет  40.000 тыс. руб.; средние остатки оборотного капитала – 8000 тыс. руб., год равен 360 дням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72 тыс.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ределить длительность финансового цикла, если оборачиваемость запасов – 15 дней, дебиторской задолженности – 12 дней, кредиторской задолженности – 10 дней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7 дней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ределить запас финансовой прочности в процентах, если: выручка от продаж - 80.000 руб., переменные издержки – 62.000 руб., постоянные издержки – 6000 руб.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7%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ределить индекс рентабельности, если для реализации инвестиционного проекта необходимо 80 тыс. руб. Денежные потоки проекта по годам составили: 1-й год – 40, 2-й год – 45, 3-й год – 50, 4-й год – 45 тыс. руб. Ставка дисконтирования – 30%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Определить порог рентабельности предприятия, если выручка от продаж – 80.000 руб., переменные издержки – 62.000 руб., постоянные издержки – 6000 руб.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6.667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Определить потребность в оборотных средствах по готовой продукции, если товарная продукция по себестоимости за квартал (90 дней) составляет 58500 тыс. руб., норма оборотных средств – 4 дня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600 тыс.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ределить потребность в оборотных средствах по производственным запасам, исходя из следующих данных: транспортный запас – 1 день, текущий запас – 12 дней, гарантийный (страховой) запас – 6 дней, время на подборку и сортировку готовой продукции 1,5 дня; однодневный выпуск готовой продукции – 14 000 тыс. руб., однодневный расход производственных запасов на запланированную производственную программу – 5 180 тыс. руб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98 420 тыс.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ределить потребность в оборотных средствах по сырью и материалам, если их расход за квартал (90 дней) составил 25200 тыс. руб., а норма запаса в днях – 28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7840 тыс.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ределить потребность в оборотных средствах по товарным запасам, если оборот товаров по покупным ценам за квартал (90 дней) составил 18000 тыс. руб., норма товарных запасов – 2 дня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0 тыс.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ределить прирост цен и дополнительные вложения при условии, что объем предстоящих вложений организации будет равен 120 млн. руб., общий индекс цен на материалы и тарифы в предстоящем периоде составит 2,4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68 млн. руб.; 140%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ределить продолжительность финансового цикла, если оборачиваемость запасов – 25 дней, дебиторской задолженности – 15 дней, кредиторской задолженности – 17 дней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3 дн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ределить, на сколько процентов увеличится прибыль, если предприятие увеличит выручку от продаж на 10%. Имеются следующие данные: выручка от продаж – 500 тыс. руб., маржинальный доход – 250 тыс. руб., постоянные затраты – 100 тыс. руб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6,7%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тимальный уровень дебиторской задолженности предприятия определяется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а основе компромисса между прибыльностью и риском потерь по безнадежным долгам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рганизация выплатила по акциям  100 млн. руб. дивидендов. Рыночная стоимость акций составляет 4 млрд. руб. Определите текущую доходность (дивидендный доход) акций предприятия (в обращении находится 40 тысяч акций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02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Организация обладает капиталом в 100 млн. руб., рентабельность активов 20%. Каким должен быть объем продаж для того, чтобы обеспечить рентабельность продаж 10%?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сновные финансовые коэффициенты, характеризующие структуру капитала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оэффициент соотношения собственных и заемных средст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сновными источниками собственного капитала являются средства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олученные от эмиссии акций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собенностями акционерной формы организации бизнеса являются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се перечисленно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статки готовой продукции на начало года – 800 ед., за год запланировано продать 4000 ед., для обеспечения непрерывности процесса реализации остатки продукции на конец года должны составить не менее 500 ед. Объем производственной программы на год составит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 700 ед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тношение остаточной стоимости основных средств к их полной стоимости представляет собой коэффициент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одност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трицательное значение величины собственных оборотных средств означает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ысокий риск потери предприятием ликвидност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цените изменение эффективности использования основного капитала при условии, что объем продаж в отчетном году составил 3600 тыс. руб. в предшествующем – 2400 тыс. руб., а среднегодовая стоимость основного капитала соответственно 3450 тыс. руб. и 2200 тыс. руб.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низилас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ценка динамики финансовых показателей проводится с помощью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оризонтального анализ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лан оборота наличных денежных средств, ежеквартально представляемый предприятием в банк, осуществляющий расчетно-кассовое обслуживание предприятия, называется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ассовым планом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 активу баланса определите величину средств, принимаемых в расчет чистых активов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трока 300 минус сумма строк 220,244,252 баланс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 балансу определите величину заемного капитала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Сумма итогов разделов </w:t>
            </w:r>
            <w:r>
              <w:rPr>
                <w:sz w:val="18"/>
                <w:lang w:val="en-US"/>
              </w:rPr>
              <w:t>IV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 xml:space="preserve"> баланса минус строки 640,650 баланс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 балансу определите величину ликвидных активов, принимаемых в расчет коэффициента абсолютной ликвидности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умма строк 250 и 260 баланс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 балансу определите величину собственного капитала и других долгосрочных источников финансирования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Итого по разделу 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баланса плюс строки 640,650 и итого по разделу </w:t>
            </w:r>
            <w:r>
              <w:rPr>
                <w:sz w:val="18"/>
                <w:lang w:val="en-US"/>
              </w:rPr>
              <w:t>IV</w:t>
            </w:r>
            <w:r>
              <w:rPr>
                <w:sz w:val="18"/>
              </w:rPr>
              <w:t xml:space="preserve"> баланс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 балансу определите величину собственного капитала организации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умма строк 490,640,650 баланс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 балансу определите величину собственного оборотного капитала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итого по разделу 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баланса плюс сумма стр. 640,650 баланса минус итого по разделу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баланс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 балансу определите величину срочных обязательств, принимаемых в расчет коэффициентов ликвидности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умма строк 610,620,630,660 баланс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 балансу определите величину финансово-эксплуатационных потребностей предприятия (ФЭП)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умма строк 210, стр.230, стр.240 баланса минус строка 620 баланс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 балансу определите величину чистых оборотных активов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трока 290 минус сумма строк 220,244,252,610,620,630,660 баланс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 балансу определите коэффициент абсолютной ликвидности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умма строк 250,260 баланса/ сумма строк 610,620,630,660 баланс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 балансу определите коэффициент автономии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Итого по разделу 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баланса плюс сумма строк 640,650 баланса/строка 700 баланс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 балансу определите коэффициент критической ликвидности (промежуточного покрытия)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Итого по разделу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баланса минус сумма строк 210,220,230 баланса/ сумма строк 610,620,630,660 баланс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 балансу определите коэффициент маневренности собственного капитала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Итого по разделу 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баланса плюс сумма строк 640,650 баланса минус итого по разделу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баланса/итого по разделу 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баланса плюс сумма строк 640,650 баланс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 балансу определите коэффициент обеспеченности оборотных активов собственными оборотными средствами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итого по разделу 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плюс стр. 640,650 минус итого по разделу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/итого по разделу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баланс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 балансу определите коэффициент текущей ликвидности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Итого по разделу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баланса минус сумма строк 220,230 баланса/сумма строк 610,620,630,660 баланс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 балансу определите коэффициент финансовой активности (плечо финансового рычага)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Итого по разделу </w:t>
            </w:r>
            <w:r>
              <w:rPr>
                <w:sz w:val="18"/>
                <w:lang w:val="en-US"/>
              </w:rPr>
              <w:t>IV</w:t>
            </w:r>
            <w:r>
              <w:rPr>
                <w:sz w:val="18"/>
              </w:rPr>
              <w:t xml:space="preserve"> баланса плюс итого по разделу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 xml:space="preserve"> баланса минус строки 640,650 баланса/сумма строк 490,640,650 баланс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 балансу определите коэффициент финансовой устойчивости (долю долгосрочных источников финансирования в валюте баланса)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Итого по разделу 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баланса плюс сумма строк 640,650 баланса плюс итого по разделу </w:t>
            </w:r>
            <w:r>
              <w:rPr>
                <w:sz w:val="18"/>
                <w:lang w:val="en-US"/>
              </w:rPr>
              <w:t>IV</w:t>
            </w:r>
            <w:r>
              <w:rPr>
                <w:sz w:val="18"/>
              </w:rPr>
              <w:t xml:space="preserve"> баланса/строка 700 баланс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 балансу определите стоимость материальных оборотных средств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трока 210 баланс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 балансу рассчитайте коэффициент финансовой зависимости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умма стр. 590,610,620,630,660/стр.7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 данным финансовой отчетности общая рентабельность собственного капитала предприятия рассчитывается как отношение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бщей прибыли (прибыли до налогообложения) к средней стоимости собственного капитал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 какой минимальной цене предприятие может продавать продукцию (для обеспечения безубыточности продаж), если переменные затраты на единицу продукции – 500 руб., предполагаемый объем выпускаемой продукции 2000 штук, годовая сумма постоянных затрат – 1200 тыс. руб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00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 отчетности определите величину валовой прибыли (брутто прибыли) от реализации продукции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тр.029 ф.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 отчетности определите коэффициент оборачиваемости всего капитала (капиталоотдачу)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тр.010 ф.2/0,5 * (стр.300 н.г. + стр.300 к.г.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 отчетности определите коэффициент оборачиваемости денежных средств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тр.010 ф.2/0,5*(стр.260 н.г. + стр.260 к.г.)ф.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 отчетности определите коэффициент оборачиваемости материальных оборотных средств (запасов)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тр.020 ф.2 / 0,5 * (стр.210 н.г. + стр.210 к.г.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 отчетности определите коэффициент оборачиваемости оборотных активов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тр.010 ф.2/0,5 * (стр.290 н.г. + стр.290 к.г.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 отчетности определите коэффициент оборачиваемости собственного капитала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тр.010 ф.2/0,5 * (стр.490,640,650 н.г. + стр.490,640,650 к.г.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 отчетности определите коэффициент платежеспособности за период (год)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тр.010 ф.4 + стр.020 ф.4/стр.120 ф.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 отчетности определите общую рентабельность собственного капитала по бухгалтерской (общей) прибыли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тр.140 ф.2/0,5 * (сумма стр.490,640,650 н.г. + сумма стр.490,640,650 к.г.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 отчетности определите рентабельность всего капитала (совокупных активов) по бухгалтерской (балансовой) прибыли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тр.140 ф.2/0,5 * (стр.300 н.г. + стр.300 к.г.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По отчетности определите рентабельность продаж по прибыли от реализации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тр.050 ф.2/стр.010 ф.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По отчетности определите рентабельность продаж по чистой прибыли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тр.190 ф.2/стр.010 ф.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По отчетности определите рентабельность собственного капитала по чистой прибыли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.2 стр.190/0,5 * (стр.490,640,650 н.г. + стр.490,640,650 к.г.) ф.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 приведенным данным оцените ситуацию: прибыль до налогообложения за отчетный период – 1000, за предшествующий период –800, валюта баланса за отчетный период – 6000, за предшествующий –5000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эффективность капитала возросл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 приведенным данным оцените ситуацию: реализация за отчетный период – 2000, за предшествующий – 1500, валюта баланса за отчетный период – 5000, за предшествующий 6000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борачиваемость капитала возросл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По приведенным ниже данным определите запас финансовой прочности: выручка – 2000 тыс. руб., постоянные затраты – 800 тыс. руб., переменные затраты – 1000 тыс. руб.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0 тыс.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 приведенным ниже данным определите порог рентабельности реализации продукции: реализация – 2000 тыс. руб., постоянные затраты – 800 тыс. руб., переменные – 1000 тыс. руб.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600 тыс.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 приведенным ниже данным определите расчетную курсовую стоимость акций: годовая чистая прибыль акционерного общества закрытого типа – 500 тыс. руб., количество оплаченных акций – 5 тыс. штук, средняя ставка Центрального банка России – 40% годовых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50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 приведенным ниже данным определите точку критического объема реализации: реализация -–2000 тыс. руб.; постоянные затраты – 800 тыс. руб; переменные расходы – 1000 тыс. руб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600 тыс.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 приведенным ниже данным определите эффект операционного рычага: объем реализации 11000 тыс. руб., постоянные затраты – 1500 тыс. руб., переменные затраты – 9300 тыс. руб.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8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казатели оборачиваемости характеризуют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еловую активность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казатели относительной экономии ресурсов используются для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ценки ресурсосбережени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казатели экстенсивного использования основных средств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тражают уровень их использования во времен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казатель рентабельности активов используется как характеристика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ходности вложения капитала в имущество предприяти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казатель финансовой активности используется для характеристики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ходности капитал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казатель, характеризующий финансовую независимость предприятия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оэффициент автономи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нятие безубыточности означает, что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ри этом объеме выручки предприятие достигает полного покрытия всех затрат на реализованную продукцию, а прибыль равна нулю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Порог рентабельности и продукции (точка критического объема продукции) определяется отношением: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остоянных затрат к маржинальному доходу на единицу продукци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Постоянные затраты – это: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затраты, которые не зависят от динамики объема производств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едприятие имеет внеоборотные активы на сумму 5000 тыс. руб., долгосрочные обязательства – 3000 тыс. руб., текущие (оборотные) активы – 8000 тыс. руб., уставный капитал – 4000 тыс. руб., собственный капитал – 7000 тыс. руб. Собственный оборотный капитал составит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000 тыс.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едприятие получило кредит на год в размере 1200 тыс. руб. с условием возврата (с учетом выплат процентов за кредит) – 1440 тыс. руб. Рассчитайте годовую процентную ставку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0%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едприятие признается не платежеспособным, если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если имеющиеся у него денежные средства не покрывают платежи с наступившими сроками погашения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едприятие разместило на 2 года денежные средства в размере 100 тыс. руб. в банке под 10% годовых на условиях простых процентов. Какая сумма будет на счету предприятия в конце периода?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20 тыс.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едприятие реализует продукцию по цене 50 руб. за единицу. Переменные издержки на единицу составляют 30 руб. Постоянные затраты увеличились на 500 руб. как изменился безубыточный объем производства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увеличился на 25 ед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и выручке от реализации продукции в сумме 16800 руб. и затратах на нее – 12400 руб., рентабельность продаж составила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6,6: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и помощи анализа финансовых коэффициентов был определен высокий уровень риска для предприятия. В этом случае верно или нет утверждение, что стоимость бизнеса относительно балансовой стоимости должна быть выше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и расчете чистых активов в состав активов не включается статья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задолженность участников (учредителей) по взносам в уставный капитал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и увеличении выручки от реализации продукции на 10%, а стоимости основных производственных фондов на 5,5% эффективность использования ОПФ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увеличилась на 4,3%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и увеличении рентабельности продаж на 4% и оборачиваемости активов на 10%, рентабельность всех вложений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увеличилась на 14,4%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и ускорении оборачиваемости оборотных средств на 4 оборота и среднегодовой их стоимости в отчетном периоде 2500 тыс. руб. выручка от реализации возросла на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000 тыс.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ибыльность одной акции характеризует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рыночную стоимость предприятия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огнозный отчет о движении денежных средств разрабатывается непосредственно на основе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рогнозного отчета о прибылях и убытках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оизводительность труда рассчитывается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бъем продукции/численность работающих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оизводственный рычаг (леверидж) это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отенциальная возможность влиять на прибыль предприятия путем изменения структуры производства продукции и ее объема реализаци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оцесс бюджетирования «сверху вниз»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лучше отражает организационные цели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азмещено и оплачено 120 тыс. акций в т.ч. 80 тыс. обыкновенных. Номинал акции составляет 1 тыс. руб. Прибыль предприятия в отчетном году составила 1200 тыс. руб. На выплату дивидендов отведено 420 тыс. руб., в т.ч. по привилегированным 150 тыс. руб. Дивиденд на обыкновенную акцию составит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,38 тыс.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аспределению среди акционеров подлежит 20 млн. руб. чистой прибыли организации. В обращении находится 1 тысяча обыкновенных акций. Дивиденды, выплаченные по привилегированным акциям, составили 5 млн. руб. Определите доход (прибыль) на одну акцию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5 тыс.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аспределению среди акционеров подлежит 80 тыс. чистой прибыли. В обращении находится 1 тыс. обыкновенных акций и 200 привилегированных. На каждую привилегированную акцию гарантированные выплаты составили 0,2 тыс. руб. Определите доход на одну обыкновенную акцию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аспределительная функция финансов предприятий проявляется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распределении и перераспределении финансовых ресурсов предприятий в целях максимизации рыночной стоимости последних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ассчитайте балансовую стоимость акции закрытого акционерного общества, если сумма активов 5600 млн. руб., сумма долгов 1100 млн. руб., количество выпущенных и оплаченных акций 2250 тыс. шт.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000 тыс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ассчитайте величину дивиденда на одну обыкновенную акцию предприятия, если из всех 12000 акций привилегированные составили 20%, а дивидендный фонд по обыкновенным акциям -–168000 руб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7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ассчитайте индекс прироста цен, если общий индекс цен – 1,12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ассчитайте количество оборотов, совершенных оборотными средствами малого предприятия за прошлый год, если объем реализации составил 240 тыс. руб., средние остатки оборотных средств – 50 тыс. руб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,8 оборот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ассчитайте объем дополнительных вложений, если объем предстоящих вложений – 5600 тыс. руб., общий индекс цен – 1,2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20 тыс.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ассчитайте ожидаемую сумму прибыли от продаж при планируемом росте выручки от продаж на 10%, если в отчетном периоде выручка от продаж – 150 тыс. руб., сумма постоянных затрат – 60 тыс. руб., сумма переменных затрат – 80 тыс. руб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7 тыс.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ассчитайте по ф.2 отчетности рентабельность затрат на продукцию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тр.050 / сумма стр. 020,030,04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ассчитайте продолжительность финансового цикла, если время обращения производственных запасов 78,25 дней, время обращения кредиторской задолженности 39,13 дней, средняя годовая величина дебиторской задолженности 7,83 млн. руб., выручка от продаж в кредит 125,7 млн. руб.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1,55 дн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ассчитайте размер дивиденда по обыкновенным акциям, если прибыль АО, направляемая на выплату дивидендов – 4000 млн. руб., общая сумма акций – 2250 млн. руб., в том числе привилегированных акций – 250 млн. руб. с фиксированным размером дивиденда 100% к их номинальной цене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875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ассчитайте рыночную стоимость акции, исходя из следующих данных: номинальная стоимость акции – 2000 руб., дивиденд – 36%, ссудный процент – 24%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000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ассчитайте рыночную стоимость акций, если текущая доходность акций – 10%, дивиденды на акции – 100 тыс. руб., балансовая стоимость акций – 800 тыс. руб.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00 тыс.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ассчитайте сумму дивидендов, если текущая доходность акций – 20%, рыночная стоимость акций – 1 млн. руб., балансовая стоимость акций – 500 тыс. руб.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00 тыс.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Рассчитайте уровень безубыточности в шт. на основе следующих данных: постоянные затраты     10 000 руб.; цена за ед. продукции 10 руб.; выручка от реализации 60 000 руб.; маржинальный доход    15 000 руб.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ассчитайте эффект финансового рычага по следующим данным: экономическая рентабельность – 20%, средняя расчетная ставка процентов по кредиту – 16%, собственный капитал – 400 тыс. руб., заемный капитал – 300 тыс. руб., ставка налога на прибыль – 24%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.28%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Рассчитать балансовую стоимость акции акционерного общества закрытого типа, если сумма активов – 12 464 тыс. руб., сумма долгов – 4 224 тыс. руб., количество оплаченных акций – 5000 штук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648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ассчитать балансовую стоимость акции акционерного общества закрытого типа, имея следующие данные: сумма активов акционерного общества – 15000 тыс. руб., сумма долгов – 7000 тыс. руб., количество оплаченных акций – 3000 шт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,67 тыс.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ассчитать балансовую стоимость одной акции акционерного общества закрытого типа, если сумма активов – 12000 тыс. руб., сумма обязательств – 4000 тыс. руб., собственный капитал – 6000 тыс. руб., количество оплаченных акций – 10 тыс. штук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800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ассчитать наращенную сумму с исходной суммы в 1000 руб. при размещении ее в банке на условиях начисления простых процентов, если: годовая ставка – 20%, период наращения 180 дней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00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ассчитать оборачиваемость капитала организации, если рентабельность продаж равна 20%, прибыль до налогообложения – 12 млн. руб., средняя годовая стоимость капитала – 50 млн. руб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,2 оборот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ассчитать рентабельность капитала организации, если его оборачиваемость составила 1,2 оборота, а рентабельность продаж – 15%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8%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ассчитать рентабельность продаж, если объем продаж – 6 млн. руб., переменные затраты – 3.5 млн. руб., постоянные затраты – 1,3 млн. руб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0%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асходы организации по данным ф.№2 отчетности включают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стр. (020+030+040+070+100+130+150+180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еальный собственный капитал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е отражается в балансе, а определяется расчетным путем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езультат движения денежных средств предприятия за период характеризуют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оток денежных средст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ентабельность активов характеризует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ходность вложения капитала в имущество предприяти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ентабельность заемного капитала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тр. 160 ф.2 / сумма стр. 590,610,620,630,660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ентабельность основной деятельности предприятия выражается отношением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рибыль от реализации продукции (работ, услуг)/ себестоимость реализации продукции (работ, услуг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есурсы предприятия, которые могут быть быстро преобразованы в наличные деньги, известны как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боротные активы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иск, который может быть устранен правильным подбором инвестиций, называется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иверсифицируемым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 изменением объема продукции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изменяется сумма переменных затрат, и уровень остается неизменным в расчете на единицу продукци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 ростом величины чистого оборотного капитала риск потери ликвидност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нижаетс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истема денежных отношений, связанных с формированием и использованием капитала, денежных фондов и доходов хозяйствующих субъектов, называется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инансами предприятий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истема управления финансовыми отношениями предприятия через финансовые рычаги с помощью финансовых методов называется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инансовым механизмом предприяти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колько оборотов совершили оборотные средства за прошлый год, если средние остатки оборотных средств составили за год 15.680 руб., выручка от реализации продукции –         58 230 руб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,7 оборот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корость оборота капитала и его рентабельность находятся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прямой зависимост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огласно, следующих данных: реализация 120 млн. руб. постоянные затраты – 20 млн. руб., переменные затраты 78 млн. руб., запас финансовой прочности составляет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2,9 млн.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оответствует ли нормативному ограничению коэффициент восстановления платежеспособ-ности, если коэффициент текущей ликвидности на конец года – 1,9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оответствует нормативному ограничению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оответствует ли нормативному ограничению коэффициент утраты платежеспособности, если коэффициент текущей ликвидности на начало года – 2,7; коэффициент текущей ликвидности на конец года – 2,1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оответствует нормативному ограничению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редневзвешенная стоимость капитала предприятия рассчитывается исходя из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труктуры заемного и собственного капитал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редневзвешенная стоимость капитала составляет 52%. Определите, является ли для предприятия приемлемым инвестиционный проект со ставкой рентабельности 35%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роект не может быть одобрен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редний срок оборота дебиторской задолженности определяется как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тношение количества календарных дней в году к коэффициенту оборачиваемости дебиторской задолженност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тепень маневренности собственного капитала оценивается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>соотношением собственного оборотного капитала и общей величины собственного капитала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Стоимость капитала предприятия – это: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редневзвешенная цена финансовых ресурсов, привлекаемых различных источников предприятием  при формировании его капитала, выраженная в относительных единицах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тратегия финансирования как составная часть бизнес-плана проекта содержит информацию по следующим вопросам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источники, формы и динамика финансирования проект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Сумма наличных денег в кассе – 10 у.е., на расчетном счете – 200 у.е., не просроченная дебиторская задолженность – 300 у.е., задолженность по оплате труда – 150 у.е., задолженность бюджетам и внебюджетным фондам – 120 у.е., поставщикам – 280 у.е. Эти данные свидетельствуют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 наличии у предприятия платежного дефицит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умма средств к погашению краткосрочного кредита в размере 180 млн. руб. через 30 дней при годовой ставке процента в 48% составит (по формуле простых процентов)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87,2 млн.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уммарные постоянные затраты – 240 000 млн. руб. при объеме производства 60 000 ед. Рассчитать постоянные затраты при объеме производства           40 000 ед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 млн. руб. на единицу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екущие активы организации на конец отчетного года – 4 394,5 млн. руб. Краткосрочные обязательства – 3 141,6 млн. руб. При этом условии коэффициент текущей ликвидности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Меньше норматив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екущую ликвидность характеризует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оотношение оборотных активов и краткосрочных обязательст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величение в составе источников средств нераспределенной прибыли свидетельствует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б увеличении акционерного капитал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кажите интенсивные факторы развития производства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овершенствование качественных характеристик использования ресурсо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кажите методы финансового анализа, используемые для оценки изменения состава, динамики активов и пассивов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оризонтальный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кажите экстенсивные факторы развития производства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увеличение количества использованных ресурсов, увеличение времени использования ресурсо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кажите, какое из приведенных ниже условий не соответствует типу финансовой ситуации – нормальная устойчивость финансового состояния предприятия, гарантирующая его платежеспособность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едостаток долгосрочных источников формирования запасо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ровень затрат основных производственных фондов на единицу продукции определяют с помощью показателя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ондоемкост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ровень и динамика показателей оборачиваемости оборотных средств характеризует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еловую активность предприяти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ровень финансового левериджа характеризует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тепень чувствительности чистой прибыли к изменению объема прибыли от реализации продукции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скорение оборачиваемости активов способствует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росту рентабельности активо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скорение оборачиваемости оборотного капитала предприятия обеспечивает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ба варианта ответа справедливы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Факторы, не оказывающие влияние на прибыль от финансово-хозяйственной деятельности: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рочие внереализационные доходы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Факторы, оказывающие влияние на прибыль от реализации продукции (работ, услуг)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ебестоимость реализованной продукци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Финансовая рентабельность – это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тношение чистой прибыли к средней величине собственного капитала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Финансовая система государства представляет собой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заимодействие финансов предприятий, государственных финансов и страховани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Финансовые показатели бизнес-плана должны быть сбалансированы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 показателями производства и реализации продукци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Финансовый леверидж представляет собой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оотношение между заемным капиталом и собственным капиталом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Финансовый леверидж рассчитывается по балансу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умма стр. 590,610,620,630,660 / сумма стр. 490,640,6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Финансовый механизм предприятия – это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истема управления финансовыми отношениями предприятия через финансовые рычаги с помощью финансовых методо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Финансовый цикл – это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ериод оборота денежных средств, вложенных в оборотные активы, начиная с момента погашения кредиторской задолженности за сырье и заканчивая инкассацией дебиторской задолженност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Финансы предприятий представляют собой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истему денежных отношений, связанных с реальными денежными потоками предприятия, формированием и использованием капитал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Фондоемкость продукции определяется отношением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реднегодовой стоимости основных фондов к выручке от продаж продукци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Фондоотдача основных средств по данным бухгалтерской отчетности определяется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ыручка от продажи/среднегодовая стоимость основных средст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Фондоотдача основных средств рассчитывается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бъем продукции/среднегодовая величина основных средст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Целью управления оборотным капиталом является: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се вышеперечисленно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Целью управления производственными запасами является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нижение затрат на поддержание товарных и производственных запасов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Цена капитала предприятия показывает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ыраженную в процентах плату за использование определенного объема финансовых ресурсо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Цена на продукцию организации выросла с 20 руб. до 25. Переменные затраты на единицу продукции сохранились на уровне 15 руб. Общий объем постоянных затрат – 600 руб. Как изменился объем безубыточного производства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уменьшился на 60 шт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Чистые активы акционерного общества представляют собой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разность между стоимостной оценкой активов за минусом некоторых регулятивов и задолженностью общества третьим лицам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Чистые активы акционерных обществ, определяются как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Разница между суммой активов АО, принимаемых к расчету и суммой обязательств, принимаемых к расчету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Чистый оборотный капитал (собственные оборотные средства) предприятия это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разность между оборотными средствами и краткосрочными обязательствам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Что Вы понимаете под дисконтированием векселя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исконтирование векселя – это его покупка у владельца до наступления срока оплаты векселя по цене, меньшей той суммы, которая должна быть выплачена по нему в конце срок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Что означает факт приобретения акции?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орма вложения капитала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Что относится к медленно реализуемым активам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Запасы + НДС + дебиторская задолженность + прочие оборотные активы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Что понимается под инвестиционным качеством ценной бумаги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ысокая ликвидность, низкий риск при стабильной курсовой стоимости, способность приносит проценты, превышающие уровень среднерыночного процент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Что представляет собой чистая прибыль предприятия?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рибыль (убыток) от обычной деятельности плюс чрезвычайные доходы минус чрезвычайные расходы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Чтобы через 2 года капитал инвестора составил 75 млн. руб. при годовой ставке доходности в 25%, его первоначальные вложения должны составлять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8 млн.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Эффект операционного рычага определяется отношением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маржинального дохода к прибыл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Эффект финансового рычага определяет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рациональность привлечения заемного капитал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Эффективность инвестиций характеризуется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тношением чистой прибыли к среднегодовой величине собственного капитала и долгосрочных кредитов и займов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Эффективность использования оборотных средств характеризуется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борачиваемостью оборотных средств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8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1:10:00Z</dcterms:created>
  <dc:creator>Татьяна Антоновна</dc:creator>
  <dc:description/>
  <dc:language>en-US</dc:language>
  <cp:lastModifiedBy>sveta</cp:lastModifiedBy>
  <cp:lastPrinted>2004-11-24T14:53:00Z</cp:lastPrinted>
  <dcterms:modified xsi:type="dcterms:W3CDTF">2004-11-24T11:59:00Z</dcterms:modified>
  <cp:revision>8</cp:revision>
  <dc:subject/>
  <dc:title>ФИНАНСЫ ПРЕДПРИЯТИЙ</dc:title>
</cp:coreProperties>
</file>