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здел 4. Финансы организаций: менеджмент и 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27.04.200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Тема 1. Финансы и финансовый механизм организ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ind w:left="360" w:right="-1" w:hanging="360"/>
        <w:jc w:val="both"/>
        <w:rPr>
          <w:sz w:val="28"/>
        </w:rPr>
      </w:pPr>
      <w:r>
        <w:rPr>
          <w:sz w:val="28"/>
        </w:rPr>
        <w:t>Финансы: понятие, функции, роль в хозяйственной деятельности организаций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Финансовый рынок: понятие, формы доступа организа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Тема 2. Сущность и организация финансового менеджмента в организ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Инструменты финансового менеджмента: назначение, перечень, характеристика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Капитал организации: понятие, определение цены, управление структурой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Ценность денег во времени: понятие, методы учета в финансовом управлении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Ценные бумаги: понятие, принципы управления портфелем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Финансовые риски: понятие, виды, характеристика, принципы управления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Основные принципы организации финансов предприятий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Кругооборот капитала: понятие, характеристика стадий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Финансовый механизм управления организаций: понятие, структура, общая характеристика элементов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Финансовые взаимоотношения с бюджетами: сущность, формы организации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Финансовые взаимоотношений организации с внебюджетными фондами: сущность, формы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Финансовые взаимоотношения организации со страховыми организациями: сущность, формы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Финансовый менеджмент: понятие, сущность, функции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Финансовый менеджмент: понятие, основные цели, механизм их достижения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Эффективность финансового менеджмента в организации: понятие, оценка, основные пути повышения.</w:t>
      </w:r>
    </w:p>
    <w:p>
      <w:pPr>
        <w:pStyle w:val="2"/>
        <w:jc w:val="both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Тема 3. Финансовый анализ и его методы в управлении организ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10"/>
        </w:numPr>
        <w:rPr/>
      </w:pPr>
      <w:r>
        <w:rPr/>
        <w:t>Экономический анализ: сущность, значение для принятия управленческих решений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Экономический анализ: понятие, виды, их роль в управлении организацией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ользователи экономической информации как субъекты экономического анализа: состав, потребности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Информационная база финансового анализа: состав, характеристика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Финансовый анализ: объекты, понятие, цели, этапы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Финансовый анализ: понятие, стандарты, приемы (методы)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Факторы, определяющие финансовые показатели: перечень, классификация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Факторы экстенсивного и интенсивного развития производства: перечень, классификация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Анализ абсолютных показателей отчетности: значение, методы (приемы), примеры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Горизонтальный (динамический) анализ отчетности: понятие, назначение, методы (приемы), примеры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ертикальный (структурный) анализ отчетности: понятие, назначение, методы (приемы), примеры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Трендовый (прогнозный) анализ отчетности: понятие, назначение, методы (приемы), примеры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Финансовые коэффициенты: сущность, методы (приемы) анализа, примеры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Модель формирования финансовых результатов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Тема 4. Финансовое планирование и анализ выполнения пл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13"/>
        </w:numPr>
        <w:rPr/>
      </w:pPr>
      <w:r>
        <w:rPr/>
        <w:t>Сводный расчет потребности в оборотных средствах: значение, процедура.</w:t>
      </w:r>
    </w:p>
    <w:p>
      <w:pPr>
        <w:pStyle w:val="3"/>
        <w:numPr>
          <w:ilvl w:val="0"/>
          <w:numId w:val="13"/>
        </w:numPr>
        <w:rPr/>
      </w:pPr>
      <w:r>
        <w:rPr/>
        <w:t>Смета активов и пассивов баланса: значение, порядок разработки, использование в прогнозировании финансового состояния организации.</w:t>
      </w:r>
    </w:p>
    <w:p>
      <w:pPr>
        <w:pStyle w:val="3"/>
        <w:numPr>
          <w:ilvl w:val="0"/>
          <w:numId w:val="13"/>
        </w:numPr>
        <w:rPr/>
      </w:pPr>
      <w:r>
        <w:rPr/>
        <w:t>Анализ исполнения смет: объект, значение, процедура.</w:t>
      </w:r>
    </w:p>
    <w:p>
      <w:pPr>
        <w:pStyle w:val="3"/>
        <w:numPr>
          <w:ilvl w:val="0"/>
          <w:numId w:val="13"/>
        </w:numPr>
        <w:rPr/>
      </w:pPr>
      <w:r>
        <w:rPr/>
        <w:t>Анализ переменных и постоянных расходов в оценке исполнения смет: объект, значение, процедура.</w:t>
      </w:r>
    </w:p>
    <w:p>
      <w:pPr>
        <w:pStyle w:val="3"/>
        <w:numPr>
          <w:ilvl w:val="0"/>
          <w:numId w:val="13"/>
        </w:numPr>
        <w:rPr/>
      </w:pPr>
      <w:r>
        <w:rPr/>
        <w:t>Оперативное финансовое планирование: сущность, значение, методы (приемы).</w:t>
      </w:r>
    </w:p>
    <w:p>
      <w:pPr>
        <w:pStyle w:val="3"/>
        <w:numPr>
          <w:ilvl w:val="0"/>
          <w:numId w:val="13"/>
        </w:numPr>
        <w:rPr/>
      </w:pPr>
      <w:r>
        <w:rPr/>
        <w:t>Финансовое планирование: понятие, цели, задачи.</w:t>
      </w:r>
    </w:p>
    <w:p>
      <w:pPr>
        <w:pStyle w:val="3"/>
        <w:numPr>
          <w:ilvl w:val="0"/>
          <w:numId w:val="13"/>
        </w:numPr>
        <w:rPr/>
      </w:pPr>
      <w:r>
        <w:rPr/>
        <w:t>Финансовый план: понятие, место в структуре бизнес-плана.</w:t>
      </w:r>
    </w:p>
    <w:p>
      <w:pPr>
        <w:pStyle w:val="3"/>
        <w:numPr>
          <w:ilvl w:val="0"/>
          <w:numId w:val="13"/>
        </w:numPr>
        <w:rPr/>
      </w:pPr>
      <w:r>
        <w:rPr/>
        <w:t>Основные показатели в финансовый план: перечень основных показателей, их характеристика и методы расчета.</w:t>
      </w:r>
    </w:p>
    <w:p>
      <w:pPr>
        <w:pStyle w:val="3"/>
        <w:numPr>
          <w:ilvl w:val="0"/>
          <w:numId w:val="13"/>
        </w:numPr>
        <w:rPr/>
      </w:pPr>
      <w:r>
        <w:rPr/>
        <w:t>Сметное планирование: сущность, значение.</w:t>
      </w:r>
    </w:p>
    <w:p>
      <w:pPr>
        <w:pStyle w:val="3"/>
        <w:numPr>
          <w:ilvl w:val="0"/>
          <w:numId w:val="13"/>
        </w:numPr>
        <w:rPr/>
      </w:pPr>
      <w:r>
        <w:rPr/>
        <w:t>Сметный расчет объема продаж: сущность, значение.</w:t>
      </w:r>
    </w:p>
    <w:p>
      <w:pPr>
        <w:pStyle w:val="3"/>
        <w:numPr>
          <w:ilvl w:val="0"/>
          <w:numId w:val="13"/>
        </w:numPr>
        <w:rPr/>
      </w:pPr>
      <w:r>
        <w:rPr/>
        <w:t>Сметный расчет себестоимости проданной продукции: сущность, значение.</w:t>
      </w:r>
    </w:p>
    <w:p>
      <w:pPr>
        <w:pStyle w:val="3"/>
        <w:numPr>
          <w:ilvl w:val="0"/>
          <w:numId w:val="13"/>
        </w:numPr>
        <w:rPr/>
      </w:pPr>
      <w:r>
        <w:rPr/>
        <w:t>Смета прямых материальных затрат (затрат основных материалов): значение, порядок разработки и анализа.</w:t>
      </w:r>
    </w:p>
    <w:p>
      <w:pPr>
        <w:pStyle w:val="3"/>
        <w:numPr>
          <w:ilvl w:val="0"/>
          <w:numId w:val="13"/>
        </w:numPr>
        <w:rPr/>
      </w:pPr>
      <w:r>
        <w:rPr/>
        <w:t>Смета прямых расходов на оплату труда (расходов на оплату труда основного персонала): значение, порядок разработки и анализа.</w:t>
      </w:r>
    </w:p>
    <w:p>
      <w:pPr>
        <w:pStyle w:val="3"/>
        <w:numPr>
          <w:ilvl w:val="0"/>
          <w:numId w:val="13"/>
        </w:numPr>
        <w:rPr/>
      </w:pPr>
      <w:r>
        <w:rPr/>
        <w:t>Смета общепроизводственных расходов (накладных расходов): значение, порядок разработки и анализа.</w:t>
      </w:r>
    </w:p>
    <w:p>
      <w:pPr>
        <w:pStyle w:val="3"/>
        <w:numPr>
          <w:ilvl w:val="0"/>
          <w:numId w:val="13"/>
        </w:numPr>
        <w:rPr/>
      </w:pPr>
      <w:r>
        <w:rPr/>
        <w:t>Смета текущих периодических расходов: значение, порядок разработки и анализа.</w:t>
      </w:r>
    </w:p>
    <w:p>
      <w:pPr>
        <w:pStyle w:val="3"/>
        <w:numPr>
          <w:ilvl w:val="0"/>
          <w:numId w:val="13"/>
        </w:numPr>
        <w:rPr/>
      </w:pPr>
      <w:r>
        <w:rPr/>
        <w:t>Сметное планирование прибыли: сущность, значение, методы (приемы).</w:t>
      </w:r>
    </w:p>
    <w:p>
      <w:pPr>
        <w:pStyle w:val="3"/>
        <w:numPr>
          <w:ilvl w:val="0"/>
          <w:numId w:val="13"/>
        </w:numPr>
        <w:rPr/>
      </w:pPr>
      <w:r>
        <w:rPr/>
        <w:t>Смета движения денежных средств: значение, порядок разработки и анализа.</w:t>
      </w:r>
    </w:p>
    <w:p>
      <w:pPr>
        <w:pStyle w:val="3"/>
        <w:numPr>
          <w:ilvl w:val="0"/>
          <w:numId w:val="13"/>
        </w:numPr>
        <w:rPr/>
      </w:pPr>
      <w:r>
        <w:rPr/>
        <w:t>Гибкие сметы: понятие, роль в управлении организацией.</w:t>
      </w:r>
    </w:p>
    <w:p>
      <w:pPr>
        <w:pStyle w:val="3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Тема 5. Маркетинговый анализ и управление продажей товаров</w:t>
      </w:r>
    </w:p>
    <w:p>
      <w:pPr>
        <w:pStyle w:val="3"/>
        <w:numPr>
          <w:ilvl w:val="0"/>
          <w:numId w:val="4"/>
        </w:numPr>
        <w:rPr/>
      </w:pPr>
      <w:r>
        <w:rPr/>
        <w:t>Показатели произведенной и проданной продукции: перечень, характеристика, методика расчета.</w:t>
      </w:r>
    </w:p>
    <w:p>
      <w:pPr>
        <w:pStyle w:val="3"/>
        <w:numPr>
          <w:ilvl w:val="0"/>
          <w:numId w:val="4"/>
        </w:numPr>
        <w:rPr/>
      </w:pPr>
      <w:r>
        <w:rPr/>
        <w:t>Факторы формирования выручки от продаж: перечень, характеристика.</w:t>
      </w:r>
    </w:p>
    <w:p>
      <w:pPr>
        <w:pStyle w:val="3"/>
        <w:numPr>
          <w:ilvl w:val="0"/>
          <w:numId w:val="4"/>
        </w:numPr>
        <w:rPr/>
      </w:pPr>
      <w:r>
        <w:rPr/>
        <w:t>Объекты маркетинговых исследований: состав, методика анализа.</w:t>
      </w:r>
    </w:p>
    <w:p>
      <w:pPr>
        <w:pStyle w:val="3"/>
        <w:numPr>
          <w:ilvl w:val="0"/>
          <w:numId w:val="4"/>
        </w:numPr>
        <w:rPr/>
      </w:pPr>
      <w:r>
        <w:rPr/>
        <w:t>Маркетинговый анализ: понятие, значение, основные методы.</w:t>
      </w:r>
    </w:p>
    <w:p>
      <w:pPr>
        <w:pStyle w:val="3"/>
        <w:numPr>
          <w:ilvl w:val="0"/>
          <w:numId w:val="4"/>
        </w:numPr>
        <w:rPr/>
      </w:pPr>
      <w:r>
        <w:rPr/>
        <w:t>Влияние на объем продукции использования производственных ресурсов: характеристика, расчет, оценка.</w:t>
      </w:r>
    </w:p>
    <w:p>
      <w:pPr>
        <w:pStyle w:val="3"/>
        <w:numPr>
          <w:ilvl w:val="0"/>
          <w:numId w:val="4"/>
        </w:numPr>
        <w:rPr/>
      </w:pPr>
      <w:r>
        <w:rPr/>
        <w:t>Влияние на приращение объема продукции экстенсивности и интенсивности использования материальных ресурсов: характеристика, расчет, оценка.</w:t>
      </w:r>
    </w:p>
    <w:p>
      <w:pPr>
        <w:pStyle w:val="3"/>
        <w:numPr>
          <w:ilvl w:val="0"/>
          <w:numId w:val="4"/>
        </w:numPr>
        <w:rPr/>
      </w:pPr>
      <w:r>
        <w:rPr/>
        <w:t>Влияние на приращение объема продукции экстенсивности и интенсивности использования трудовых ресурсов: характеристика, расчет, оценка.</w:t>
      </w:r>
    </w:p>
    <w:p>
      <w:pPr>
        <w:pStyle w:val="3"/>
        <w:numPr>
          <w:ilvl w:val="0"/>
          <w:numId w:val="4"/>
        </w:numPr>
        <w:rPr/>
      </w:pPr>
      <w:r>
        <w:rPr/>
        <w:t>Влияние на приращение объема продукции экстенсивности и интенсивности использования основных средств: характеристика, расчет, оценка.</w:t>
      </w:r>
    </w:p>
    <w:p>
      <w:pPr>
        <w:pStyle w:val="3"/>
        <w:numPr>
          <w:ilvl w:val="0"/>
          <w:numId w:val="4"/>
        </w:numPr>
        <w:rPr/>
      </w:pPr>
      <w:r>
        <w:rPr/>
        <w:t>Влияние на приращение объема продукции экстенсивности и интенсивности использования оборотных средств: характеристика, расчет, оценка.</w:t>
      </w:r>
    </w:p>
    <w:p>
      <w:pPr>
        <w:pStyle w:val="3"/>
        <w:numPr>
          <w:ilvl w:val="0"/>
          <w:numId w:val="4"/>
        </w:numPr>
        <w:rPr/>
      </w:pPr>
      <w:r>
        <w:rPr/>
        <w:t>Методы производственного анализа: перечень, характеристика.</w:t>
      </w:r>
    </w:p>
    <w:p>
      <w:pPr>
        <w:pStyle w:val="3"/>
        <w:numPr>
          <w:ilvl w:val="0"/>
          <w:numId w:val="4"/>
        </w:numPr>
        <w:rPr/>
      </w:pPr>
      <w:r>
        <w:rPr/>
        <w:t>Методы анализа и оценки технико-организационного уровня и других условий: перечень, характеристика.</w:t>
      </w:r>
    </w:p>
    <w:p>
      <w:pPr>
        <w:pStyle w:val="3"/>
        <w:numPr>
          <w:ilvl w:val="0"/>
          <w:numId w:val="4"/>
        </w:numPr>
        <w:rPr/>
      </w:pPr>
      <w:r>
        <w:rPr/>
        <w:t>Влияние использования производственных ресурсов на объем производства: характеристика, расчет, оценка.</w:t>
      </w:r>
    </w:p>
    <w:p>
      <w:pPr>
        <w:pStyle w:val="3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Тема 6. Себестоимость продаж: расчет, анализ и оц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Влияние объема продукции на величину прибыли: характеристика, расчет, оценка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Факторный анализ себестоимости проданной продукции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Факторный анализ показателя затрат на 1 руб. продукции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лияние на себестоимость продукции использования труда: характеристика, расчет, оценк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лияние на себестоимость продукции использования материальных ресурсов: характеристика, расчет, оценк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лияние на себестоимость продукции использования основных производственных средств: характеристика, расчет, оценк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нализ калькуляций отдельных изделий: значение, процедур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нализ поведения затрат: значение, процедур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лияние себестоимости на величину прибыли: характеристика, расчет, оценк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лияние затрат на прибыль: характеристика, расчет, оценк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заимосвязь затрат, объема продукции и прибыл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нализ затрат, производственных организацией: значение, процедур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нализ формирования себестоимости проданной продукции: значение, процедур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нализ общехозяйственных управленческих расходов: значение, процедур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нализ коммерческих расходов: значение, процедур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нализ расходов периода: значение, процедур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рог рентабельности продаж товаров: понятие, расчет, значение, оценк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перационный рычаг: понятие, расчет, оценка эффекта.</w:t>
      </w:r>
    </w:p>
    <w:p>
      <w:pPr>
        <w:pStyle w:val="Heading2"/>
        <w:rPr>
          <w:sz w:val="28"/>
        </w:rPr>
      </w:pPr>
      <w:r>
        <w:rPr>
          <w:sz w:val="28"/>
        </w:rPr>
        <w:t>Тема 7. Финансовые результаты: расчет, анализ и оц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Внешние и внутренние факторы, влияющие на величину прибыли: перечень, характеристик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рибыль как показатель эффективности хозяйственной деятельности: понятие, расчет, значение, оценк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оказатели прибыли: перечень, характеристика, расчет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Денежные потоки организации: понятие, виды, расчет, оценк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Маржинальный доход: понятие, расчет, значение, оценк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Запас финансовой прочности: понятие, расчет, значение, оценк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Экономические факторы, влияющие на величину прибыли: перечень, характеристика, расчет влияния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лияние инфляции на финансовые результаты: характеристика, расчет, оценк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Анализ «качества» прибыли: объект, значение, процедур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Анализ использования прибыли: объект, значение, процедур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Анализ уровня и динамики финансовых результатов по данным отчетности: объект, значение, процедур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акторный анализ прибыли от продажи продукции: объект, значение, процедур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акторный анализ прибыли до налогообложения: объект, значение, процедур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акторный анализ чистой прибыли: объект, значение, процеду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Тема 8. Внеоборотные активы: расчет, анализ и оценка показат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инансовые показатели использования основных средств: перечень, характеристика, методики анализ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чет и оценка экономической эффективности использования основных средст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чет относительного отклонения (экономии или перерасхода) основных средст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лияние фондоотдачи основных средств на приращение объема продукции: характеристика, расчет, оцен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лияние фондоотдачи основных средств на приращение прибыли: характеристика, расчет, оцен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лияние фондоемкости продукции на приращение рентабельности активов организации: характеристика, расчет, оцен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ффективность капитальных вложений: понятие расчет, оцен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ффективность финансовых вложений: понятие, расчет, оцен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ы определения эффективности капитальных вложений: перечень, характеристи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истема показателей оценки эффективности инвестиц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нвестиционная политика организации: понятие, объект, значени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сточники финансирования воспроизводства основных средств: перечень, характеристи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нализ капитальных затрат: объект, значение, процедур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нвестиционный анализ: сущность, значение, методы (приемы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лучшение использования основного капитала: значение, пути, их характерист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Тема 9. Оборотные активы: расчет, анализ и оценка показат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5"/>
        </w:numPr>
        <w:rPr/>
      </w:pPr>
      <w:r>
        <w:rPr/>
        <w:t>Оборотный капитал: понятие, состав, структура, характеристика кругооборот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лучшение использования оборотных средств организации: значение, пути, их характеристик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енежный оборот в организации: понятие, структура, обеспечение эффектив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правление денежным оборотом: сущность, значение, методы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ормы безналичных расчетов: перечень, характеристика, сравнительная эффективность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четы наличными денежными средствами: правила, порядок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нализ эффективности привлечения заемных средств: значение, процедур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скорение денежного оборота организации: значение, пути ускорения, их характеристик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точники формирования оборотных средств организации: перечень, характеристик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тодика расчета потребности в оборотном капитале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тодика расчета потребности в собственных оборотных средствах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ормирование производственных запасов: сущность, значение, процедур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ормирование запасов незавершенного производства: сущность, значение, процедур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ормирование запасов готовой продукции: сущность, значение, процедур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чет и оценка величины и динамики собственных оборотных средст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чет и оценка показателей оборачиваемости оборотных средст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чет и оценка показателей оборачиваемости дебиторской задолжен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чет и оценка показателей оборачиваемости кредиторской задолжен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чет и оценка показателей оборачиваемости запасо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Эффективность использования оборотных средств: понятие, система показателей, методы их определени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чет относительного отклонения (экономии или перерасхода) оборотных средст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лияние оборачиваемости оборотных средств на приращение прибыли: характеристика, расчет, оценк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лияние оборачиваемости оборотных средств на приращение рентабельности активов организации: характеристика, расчет, оценка.</w:t>
      </w:r>
    </w:p>
    <w:p>
      <w:pPr>
        <w:pStyle w:val="Heading2"/>
        <w:ind w:left="1134" w:hanging="1134"/>
        <w:rPr>
          <w:sz w:val="28"/>
        </w:rPr>
      </w:pPr>
      <w:r>
        <w:rPr>
          <w:sz w:val="28"/>
        </w:rPr>
        <w:t>Тема 10. Рентабельность активов и собственного капитала: расчет, анализ и оце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нтабельность: понятие, показатели, методы их расче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счет и оценка финансовой рентаб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счет и оценка экономической рентаб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ловая активность (капиталоотдача): понятие, показатели, пути улучш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из факторов изменения рентабельности собственного капитала организации: значение, процедур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ы факторного анализа показателей рентабельности: перечень,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из двухфакторной модели рентабельности: значение, процедур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из трехфакторной модели рентабельности: значение, процедур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из пятифакторной модели рентабельности: значение, процедур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бственный капитал организации: понятие, методы формир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бственный капитал: понятие, источники расшир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нтабельность капитала (активов) организации: понятие, показатели, методы их расче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е рентабельности активов организации: значение, основные факторы, пути,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нтабельность чистых активов: понятие, показатели, методы их расче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нтабельность производственных фондов (средств): понятие, показатели, методы их расче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е рентабельности производственных фондов (средств): значение, факторы, пути,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е рентабельности продукции: значение, пути,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нтабельность продукции: понятие, показатели, методы их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ма 11. Финансовое состояние: анализ и оцен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Финансовое состояние организации: сущность, характеристика факторов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Чистые активы: понятие, расчет, методика их анализ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истема показателей, характеризующих финансовое состояние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Чистые оборотные активы: понятие, расчет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латежеспособность: показатели, расчет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еплатежеспособность: показатели, расчет, факторы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Анализ состава, структуры и динамики имущества организации: значение, процедур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Анализ состава, структуры и динамики источников формирования имущества организации: значение, процедур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Анализ финансового состояния по данным бухгалтерского баланса: значение, процедур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Анализ движения денежных средств: значение, процедур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Рентабельность: финансовые коэффициенты, расчет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Рыночная устойчивость: финансовые коэффициенты, расчет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Коэффициент автономии: сущность, расчет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труктура собственного и заемного капитала: понятие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труктура активов организации: понятие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Анализ результатов интенсификации использования ресурсов: значение, процедур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Анализ обеспеченности оборотных активов собственными оборотными средствами: значение, процедур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Финансовые коэффициенты ликвидности: состав, расчет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Коэффициент текущей ликвидности (полного покрытия): сущность, расчет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Коэффициент критической ликвидности (промежуточного покрытия): сущность, расчет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Коэффициент абсолютной ликвидности (абсолютного покрытия): сущность, расчет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Баланс платежеспособности: понятие, назначение, оц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Тема 12. Особенности анализа в условиях финансовой несостоятельности </w:t>
      </w:r>
    </w:p>
    <w:p>
      <w:pPr>
        <w:pStyle w:val="Normal"/>
        <w:ind w:left="1134" w:hanging="0"/>
        <w:jc w:val="both"/>
        <w:rPr>
          <w:b/>
          <w:b/>
          <w:sz w:val="28"/>
        </w:rPr>
      </w:pPr>
      <w:r>
        <w:rPr>
          <w:b/>
          <w:sz w:val="28"/>
        </w:rPr>
        <w:t>и банкротства. Основы антикризисного управ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Финансовая несостоятельность организации: понятие, показатели, методы их расчета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оказатели финансовой несостоятельности организации: состав, расчет, оц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ма 13.  Методы комплексного финансового анализа и оценки</w:t>
      </w:r>
    </w:p>
    <w:p>
      <w:pPr>
        <w:pStyle w:val="Normal"/>
        <w:ind w:left="113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эффективности бизнес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омплексная оценка хозяйственной деятельности: сущность, значение, принципы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Анализ факторов интенсификации использования ресурсов: значение, процедур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Методика комплексной оценки эффективности хозяйственной деятельност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ейтинговая оценка финансового состояния эмитента: сущность, значение, методы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12"/>
        </w:tabs>
        <w:ind w:left="612" w:hanging="612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5:36:00Z</dcterms:created>
  <dc:creator>0872</dc:creator>
  <dc:description/>
  <cp:keywords/>
  <dc:language>en-US</dc:language>
  <cp:lastModifiedBy>Ирина</cp:lastModifiedBy>
  <cp:lastPrinted>2005-10-11T16:11:00Z</cp:lastPrinted>
  <dcterms:modified xsi:type="dcterms:W3CDTF">2009-07-20T07:51:00Z</dcterms:modified>
  <cp:revision>3</cp:revision>
  <dc:subject/>
  <dc:title>Раздел 4</dc:title>
</cp:coreProperties>
</file>