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ешению задач и выполнению тестов по разделам «Бухгалтерская (финансовая) отчетность и ее анализ», «Финансовый менеджмент 1», «Финансовый менеджмент 2» для подготовки и аттестации профессиональных бухгалтеров  и аудиторов коммерческих организац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655"/>
        <w:gridCol w:w="74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7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величина оборотного капитала (оборотных актив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2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оборотного капитала, реально функционирующего в хозяйственной деятельности организа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ка 290 – сумма задолженности участников (учредителей по взносам в уставный капитал) формы №1 – строка 2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материальных оборотных средств (запас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21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абсолютно и наиболее ликвидных активов (А1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250, 2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быстро реализуемых активов (А2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240, 27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медленно реализуемых активов (А3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210, 220,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трудно реализуемых активов (А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190, 2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наиболее срочных обязательств(П1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620, 6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краткосрочных обязательств (П2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61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долгосрочных обязательств (П3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5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постоянных пассивов (П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еличина собственного капитала организации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инвестирова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510, 52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активов, принимаемых в расчет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300 формы №1 - сумма задолженности участников (учредителей) по взносам в уставный капи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обязательств, принимаемых в расчет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590,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Строка 300 формы №1 - сумма задолженности участников (учредителей) по взносам в уставный капитал] – (сумма строк 590, 610, 620, 630, 650, 660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обязательств (заемных источников финансирован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590, 690 формы №1 - строка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финансовых вложений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140, 2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собственного оборот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590, 640 формы №1 - строка 1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краткосрочных обязательств, принимаемых в расчет коэффициентов текущей, критической и абсолют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собственного капитала и других долгосроч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5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долгосрочных заем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5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чистых оборотных активов (собственных оборотных средст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290 формы №1 - сумма задолженности участников (учредителей) по взносам в уставный капитал) - сумма строк 610, 620, 630, 650, 660 формы №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680" w:right="709" w:gutter="0" w:header="0" w:top="3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655"/>
        <w:gridCol w:w="74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текущей ликвидности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290 формы №1 – строка 230 формы №1)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критической ликвидности (промежуточного покрыт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290 формы №1 - сумма строк 210, 220, 230 формы №1)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250, 260 формы №1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сроч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статка денежных средств организации на конкретную дату / сумма обязательств, требующих погашения на эту да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платежеспособности за год (по данным формы №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Остаток денежных средств организации на начало года + общая сумма полученных денежных средств за год) / общая сумма израсходованных денежных средств за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еспеченности оборотных активов собственными средствам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490, 590, 640 формы №1 - строка 190 формы №1) / строка 2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эффициент маневренности собственного капитала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490, 590, 640 формы №1 - строка 19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эффициент постоянного (внеоборотного) актива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190 - строка 59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льтипликатор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300 формы №1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автономии (финансовой независимости, концентрации собственного капитала)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Equity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atio</w:t>
            </w:r>
            <w:r>
              <w:rPr>
                <w:b/>
                <w:color w:val="000000"/>
                <w:sz w:val="22"/>
                <w:szCs w:val="22"/>
              </w:rPr>
              <w:t xml:space="preserve"> –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ER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640 формы №1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концентрации привлеченных средств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otal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Debt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ati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DR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590, 690 формы №1- строка 640 формы №1)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финансовой устойчивости (обеспеченности долгосрочными источниками финансирован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490, 590, 640 формы №1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еспеченности запасов собственными средствам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умма строк 490, 590, 640 формы №1 - строка 190 формы №1) / строка 21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финансовой активности (финансовый рычаг, финансовый леверид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590, 690 формы №1- строка 64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(отдачи) совокупн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300нг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00кг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оборотн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290нг + 29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материальных оборотных средств (запас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210нг + 21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готовой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214нг + 214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краткосрочной деб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240нг + 24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общей величины деб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умма строк 230, 240 нг + 230, 240 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денеж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260нг + 26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собстве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умма строк 490, 640 нг + 490, 640 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краткосрочных заем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умма строк 610, 620, 630, 650, 660н г + 610, 620, 630, 650, 66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краткосрочных кредитов и займ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610нг + 61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кред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620нг + 620кг формы №1)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эффициент оборачиваемости задолженности поставщикам и подрядчикам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0,5 × (строка 621нг + 621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актив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300нг +300кг формы №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оборотных актив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290нг + 29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рачиваемость материальных оборотных средств (запасов)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210нг + 21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рачиваемость готовой продукции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214нг + строка 214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краткосрочной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240нг + 24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общей величины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0,5 × (сумма строк 230, 240 нг + 230, 240 кг формы №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>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краткосрочной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240нг + 24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денежных средст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0,5 × (строка 260нг + 260кг) формы №1 × 360) /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борачиваемость краткосрочных заемных источников финансирования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0,5 × (сумма строк 610, 620, 630, 650, 660нг + 610, 620, 630, 650, 660кг формы №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краткосрочных кредитов и займ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610нг + 61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рачиваемость кредиторской задолженности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620нг + 620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ачиваемость задолженности поставщикам и подрядчикам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,5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ока 621нг + 621кг) формы №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360) /</w:t>
            </w:r>
            <w:r>
              <w:rPr>
                <w:sz w:val="22"/>
                <w:szCs w:val="22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окупные доходы, увеличивающие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010, 060, 080, 090, 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окупные расходы, уменьшающие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Сумма строк 020, 030, 040, 070, 100, 150,142 формы №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до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020, 030, 04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еличина чистой прибыли (убытка)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Net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profit</w:t>
            </w:r>
            <w:r>
              <w:rPr>
                <w:b/>
                <w:i/>
                <w:sz w:val="22"/>
                <w:szCs w:val="22"/>
              </w:rPr>
              <w:t xml:space="preserve"> - </w:t>
            </w:r>
            <w:r>
              <w:rPr>
                <w:b/>
                <w:i/>
                <w:sz w:val="22"/>
                <w:szCs w:val="22"/>
                <w:lang w:val="en-US"/>
              </w:rPr>
              <w:t>NP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19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еличина валовой прибыли </w:t>
            </w:r>
            <w:r>
              <w:rPr>
                <w:b/>
                <w:i/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Gros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rofit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-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GP</w:t>
            </w:r>
            <w:r>
              <w:rPr>
                <w:b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29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прибыли от продаж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5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прибыли до налогообложения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Earning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fo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axes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  <w:lang w:val="en-US"/>
              </w:rPr>
              <w:t>EB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14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прибыли до вычета амортизации, финансовых расходов и расходов по налогу на прибыль (</w:t>
            </w:r>
            <w:r>
              <w:rPr>
                <w:b/>
                <w:sz w:val="22"/>
                <w:szCs w:val="22"/>
                <w:lang w:val="en-US"/>
              </w:rPr>
              <w:t>Earning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fo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erest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Taxes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Depreciat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mortization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  <w:lang w:val="en-US"/>
              </w:rPr>
              <w:t>EBITD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140, 070 формы №2) + строка 74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операционной прибыли (до вычета финансовых расходов и расходов по налогу на прибыль) (</w:t>
            </w:r>
            <w:r>
              <w:rPr>
                <w:b/>
                <w:sz w:val="22"/>
                <w:szCs w:val="22"/>
                <w:lang w:val="en-US"/>
              </w:rPr>
              <w:t>Earning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fo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eres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axes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  <w:lang w:val="en-US"/>
              </w:rPr>
              <w:t>EBI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140, 07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эффициент генерирования доходов (отношение прибыли до вычета финансовых расходов и расходов по налогу на прибыль (</w:t>
            </w:r>
            <w:r>
              <w:rPr>
                <w:b/>
                <w:sz w:val="22"/>
                <w:szCs w:val="22"/>
                <w:lang w:val="en-US"/>
              </w:rPr>
              <w:t>EBIT</w:t>
            </w:r>
            <w:r>
              <w:rPr>
                <w:b/>
                <w:sz w:val="22"/>
                <w:szCs w:val="22"/>
              </w:rPr>
              <w:t>) к средней балансовой величине совокупных актив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(Сумма строк 140, 070 формы №2) / (0,5 × (строка 300нг + 30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эффициент покрытия (обеспеченности) процентов (</w:t>
            </w:r>
            <w:r>
              <w:rPr>
                <w:b/>
                <w:sz w:val="22"/>
                <w:szCs w:val="22"/>
                <w:lang w:val="en-US"/>
              </w:rPr>
              <w:t>Tim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teres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arned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TIE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(Сумма строк 140, 070 формы №2) / строка 070 формы №2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расходов на 1 руб. доходов до налогообложения прибыли (расходоемкость доход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020, 030, 040, 070, 100 формы №2)/ сумма строк 010, 060, 080, 09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доходов на 1 руб. расходов до налогообложения прибыли (доходность расход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трок 010, 060, 080, 090 формы №2 / сумма строк 020, 030, 040, 070, 100 формы №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еличина расходов по обычным видам деятельности на 1 руб.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020, 030, 040 формы №2 /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я доходов по обычным видам деятельности в совокупной величине доходов, увеличивающих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сумма строк 010, 060, 080, 090,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я расходов по обычным видам деятельности в совокупной величине расходов, уменьшающих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020, 030, 040 формы №2 / (сумма строк 020, 030, 040, 070, 100, 142, 150 формы №2) – строка 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нтабельность активов по прибыли до налогообложения (%)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140 формы №2 / (0,5 × (строка 300нг + 30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актив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190 формы №2 / (0,5 × (строка 300нг + 30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производственных фондов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050 формы №2 / (0,5 × (сумма строк 120, 210нг + сумма строк 120, 21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оборотных активов по прибыли до налогообложе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140 формы №2 / (0,5 × (строка 290нг + 29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оборотных актив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190 формы №2 / (0,5 × (строка 290нг + 29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собственного капитала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Строка 190 формы №2 / (0,5 × (сумма строк 490, 640нг + сумма строк 490, 64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нтабельность инвестирова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Сумма строк 190, 070 формы №2 / (0,5 × (сумма строк 490, 510, 520, 640нг + сумма строк 490, 510, 520, 64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продаж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050 формы №2 / строка 01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валова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029 формы №2 / строка 01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продаж по прибыли до налогообложе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140 формы №2 / строка 01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нтабельность расходов по обычным видам деятельности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050 формы №2 / сумма строк 020, 030, 04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нтабельность расход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190 формы №2 / сумма строк 020, 030, 040, 070, 100, 130, 15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стоимости (цена) заемных источников финансирова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умма расходов, связанных с привлечением </w:t>
            </w:r>
            <w:r>
              <w:rPr>
                <w:color w:val="000000"/>
                <w:sz w:val="22"/>
                <w:szCs w:val="22"/>
              </w:rPr>
              <w:t>заемных источников финансирования</w:t>
            </w:r>
            <w:r>
              <w:rPr>
                <w:sz w:val="22"/>
                <w:szCs w:val="22"/>
              </w:rPr>
              <w:t xml:space="preserve"> / Средняя балансовая величина заемных источников финансирования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ущая (дивидендная) доходность акций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умма</w:t>
            </w:r>
            <w:r>
              <w:rPr>
                <w:color w:val="000000"/>
                <w:sz w:val="22"/>
                <w:szCs w:val="22"/>
              </w:rPr>
              <w:t xml:space="preserve"> дивидендов / рыночная стоимость акций)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бщий индекс цен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>) / 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), где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– цена единицы продукции, </w:t>
            </w: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 xml:space="preserve"> – количество единиц продукции, </w:t>
            </w:r>
            <w:r>
              <w:rPr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– значение предыдущего (базисного) периода, 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– значение отчет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декс прироста цен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ельная величина вложений капитала в связи с ростом цен</w:t>
            </w:r>
          </w:p>
        </w:tc>
        <w:tc>
          <w:tcPr>
            <w:tcW w:w="7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ъем предстоящих вложений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индекс прироста цен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я стоимость акции организа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личина чистых активов / количество оплаченных акци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оотдач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ока 010 формы №2 / строка 710 формы №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  <w:lang w:val="en-US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рплатоотдача (с учетом социальных отчислений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сумма строк 720, 73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ортизациоотдач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ока 010 формы №2 / строка 74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  <w:lang w:val="en-US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ача по прочим элементам расход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010 формы №2 / строка 75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асходоемкость (отношение величины совокупных расходов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60 формы №5 / с</w:t>
            </w:r>
            <w:r>
              <w:rPr>
                <w:sz w:val="22"/>
                <w:szCs w:val="22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рплатоемкость (отношение расходов на оплату труда, включая социальные отчисления,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трок 720, 730 формы №5 </w:t>
            </w:r>
            <w:r>
              <w:rPr>
                <w:color w:val="000000"/>
                <w:sz w:val="22"/>
                <w:szCs w:val="22"/>
              </w:rPr>
              <w:t>/ с</w:t>
            </w:r>
            <w:r>
              <w:rPr>
                <w:sz w:val="22"/>
                <w:szCs w:val="22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мортизациеемкость (отношение расходов на амортизацию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40 формы №5 / с</w:t>
            </w:r>
            <w:r>
              <w:rPr>
                <w:sz w:val="22"/>
                <w:szCs w:val="22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атериалоемкость (отношение материальных расходов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10 формы №5 / с</w:t>
            </w:r>
            <w:r>
              <w:rPr>
                <w:sz w:val="22"/>
                <w:szCs w:val="22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ля материальных расходов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1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ля расходов на оплату труда, включая социальные отчисления,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строк 720, 730 формы №5 </w:t>
            </w:r>
            <w:r>
              <w:rPr>
                <w:color w:val="000000"/>
                <w:sz w:val="22"/>
                <w:szCs w:val="22"/>
              </w:rPr>
              <w:t>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ля расходов на амортизацию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4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я прочих расходов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а 75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материальных оборот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0,5 × (строка 210нг + 210кг формы №1)] - [0,5 × (строка 210нпг + 210нг формы №1)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оборот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0,5 × (строка 290нг + 290кг формы №1)] - [0,5 × (строка 290нпг + 290нг формы №1)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материальных расход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710 формы №5 за отчетный год - [строка 710 формы №5 за предыдущий год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расходов на оплату труда, включая социальные отчисле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720, 730 формы №5 за отчетный год - [сумма строк 720, 730 формы №5 за предыдущий год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расходов на амортизацию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740 формы №5 за отчетный год - [строка 740 формы №5 за предыдущий год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сительная экономия (перерасход) прочих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750 формы №5 за отчетный год - [строка 750 формы №5 за предыдущий год ×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среднегодовой стоимости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0,5 × (строка 290нг + 290кг формы №1) - 0,5 × (строка 290нпг + 290нг формы №1)] × [строка 010 формы №2 за предыдущий год / 0,5 × (строка 290нпг + 290н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ияние изменения коэффициента оборачиваемости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{[Строка 010 формы №2 за отчетный год / 0,5 × (строка 290нг + 290кг формы №1)] - [строка 010 формы №2 за предыдущий год / 0,5 × (строка 290нпг + 290нг формы №1)]} × [0,5 × (строка 290нг + 290к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среднегодовой стоимости материальных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[0,5 × (строка 210нг + 210кг формы №1) - 0,5 × (строка 210нпг + 210нг формы №1)] × [строка 010 формы №2 за предыдущий год / 0,5 × (строка 210нпг + 210н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коэффициента оборачиваемости материальных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{[Строка 010 формы №2 за отчетный год / 0,5 × (строка 210нг + 210кг формы №1)] - [строка 010 формы №2 за предыдущий год / 0,5 × (строка 210нпг + 210нг формы №1)]} × [0,5 × (строка 210нг + 210к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расходов на амортизацию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740 формы №5 за отчетный год - строка 740 формы №5 за предыдущий год) × (строка 010 формы №2 за предыдущий год / строка 74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амортизаци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(Строка 010 формы №2 за отчетный год / строка 740 формы №5 за отчетный год) - (строка 010 формы №2 за предыдущий год / строка 740 формы №5 за предыдущий год)</w:t>
            </w:r>
            <w:r>
              <w:rPr>
                <w:color w:val="000000"/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</w:rPr>
              <w:t>× строка 74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материальных расходо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710 формы №5 за отчетный год - строка 710 формы №5 за предыдущий год) × (строка 010 формы №2 за предыдущий год / строка 71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материал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(Строка 010 формы №2 за отчетный год / строка 710 формы №5 за отчетный год) - (строка 010 формы №2 за предыдущий год / строка 710 формы №5 за предыдущий год)</w:t>
            </w:r>
            <w:r>
              <w:rPr>
                <w:color w:val="000000"/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</w:rPr>
              <w:t>× строка 71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ияние изменения расходов на оплату труда с начислениям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строк 720, 730 формы №5 за отчетный год – сумма строк 720,730 формы №5 за предыдущий год) × (строка 010 формы №2 за предыдущий год / сумма строк 720, 73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лияние изменения зарплат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(Строка 010 формы №2 за отчетный год / сумма строк 720, 730 формы №5 за отчетный год) - (строка 010 формы №2 за предыдущий год / сумма строк 720, 730 формы №5 за предыдущий год)</w:t>
            </w:r>
            <w:r>
              <w:rPr>
                <w:color w:val="000000"/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</w:rPr>
              <w:t>× сумма строк 720, 73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ля влияния на прирост выручки от продаж экстенсивности использования каждого вида ресурсов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[(Относительный прирост каждого вида ресурсов за отчетный год, в %) / относительный прирост выручки от продаж, в %]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ля влияния на прирост выручки от продаж интенсивности использования каждого вида ресурсов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1 - Доля влияния на прирост выручки от продаж экстенсивности использования каждого вида ресурсов) </w:t>
            </w:r>
            <w:r>
              <w:rPr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22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маржинальной прибыли (маржинального дохода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 (нетто) - переменные расх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дельная маржинальная прибыль (маржинальная прибыль в расчете на единицу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-го вида продукции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ыручка от продаж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-го вида продукции(нетто) </w:t>
            </w:r>
            <w:r>
              <w:rPr>
                <w:sz w:val="22"/>
                <w:szCs w:val="22"/>
              </w:rPr>
              <w:t xml:space="preserve">- переменные расходы, относящиеся к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-му виду продукции) / количество проданных единиц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го вида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ритический объем продаж (порог рентабельности, точка безубыточности) в количестве единиц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величина постоянных расходов / величина маржинальной прибыли в расчете на единицу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ритический объем продаж (порог рентабельности, точка безубыточности) в стоимостном выражен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Критический объем продаж в количестве единиц продукции</w:t>
            </w:r>
            <w:r>
              <w:rPr>
                <w:sz w:val="22"/>
                <w:szCs w:val="22"/>
              </w:rPr>
              <w:t xml:space="preserve"> ×</w:t>
            </w:r>
            <w:r>
              <w:rPr>
                <w:color w:val="000000"/>
                <w:sz w:val="22"/>
                <w:szCs w:val="22"/>
              </w:rPr>
              <w:t xml:space="preserve"> средняя цена реализации единицы продук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: Общая величина постоянных расходов / доля маржинальной прибыли в выручке от продаж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3: Общая величина постоянных расходов / [(цена реализации единицы продукции – переменные расходы, приходящиеся на единицу продукции) / цена реализации единицы продукции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пас финансовой прочности (зона прибыльной продажи продукции) в стоимостном выражен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величина выручки от продаж - критический объем продаж в стоимостном выраж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пас финансовой прочности (зона прибыльной продажи продукции) в количестве единиц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продаж продукции – критический объем продаж в количестве единиц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ыль на акцию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тая прибыль, за вычетом дивидендов по привилегированным акциям / средневзвешенное количество обыкновенных акций в обращении за отчет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видендное покрытие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личина прибыли на акцию / величина дивидендов, приходящихся на 1 обыкновенную ак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эффициент котируемости а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чная цена акции / Величина прибыли на ак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сительный уровень эффекта финансового рычага (левериджа)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Р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СП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ЭФР показывает, на сколько % увеличивается рентабельность собственного капитала за счет привлечения в оборот заемных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тимальный объем партии заказа сырья в количественном выражении (модель экономически обоснованного объема заказа - </w:t>
            </w:r>
            <w:r>
              <w:rPr>
                <w:b/>
                <w:sz w:val="22"/>
                <w:szCs w:val="22"/>
                <w:lang w:val="en-US"/>
              </w:rPr>
              <w:t>EOQ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EOQ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стоимость выполнения одной партии заказа;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общая потребность в сырье за период в количественном выражении;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– затраты по хранению единицы сыр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еденный (дисконтированный) доход (приведенная стоимость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2"/>
                <w:szCs w:val="22"/>
              </w:rPr>
              <w:t>гд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V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  <w:lang w:val="en-US"/>
              </w:rPr>
              <w:t>Presen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Value</w:t>
            </w:r>
            <w:r>
              <w:rPr>
                <w:iCs/>
                <w:sz w:val="22"/>
                <w:szCs w:val="22"/>
              </w:rPr>
              <w:t>) –</w:t>
            </w:r>
            <w:r>
              <w:rPr>
                <w:sz w:val="22"/>
                <w:szCs w:val="22"/>
              </w:rPr>
              <w:t xml:space="preserve"> чистая приведенная стоимость (дисконтированный доход); 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возвратный поток денежных средств (доходов) от реализации инвестиц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й период дисконтирования;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количество периодов дисконтирования;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тый приведенный (дисконтированный) доход (чистая приведенная стоимость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IC</m:t>
              </m:r>
            </m:oMath>
            <w:r>
              <w:rPr>
                <w:sz w:val="22"/>
                <w:szCs w:val="22"/>
              </w:rPr>
              <w:t>, гд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  <w:lang w:val="en-US"/>
              </w:rPr>
              <w:t>e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esen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Value</w:t>
            </w:r>
            <w:r>
              <w:rPr>
                <w:iCs/>
                <w:sz w:val="22"/>
                <w:szCs w:val="22"/>
              </w:rPr>
              <w:t>) –</w:t>
            </w:r>
            <w:r>
              <w:rPr>
                <w:sz w:val="22"/>
                <w:szCs w:val="22"/>
              </w:rPr>
              <w:t xml:space="preserve"> чистая приведенная стоимость (дисконтированный доход); </w:t>
            </w:r>
            <w:r>
              <w:rPr>
                <w:bCs/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 xml:space="preserve"> - величина инвестиций; 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возвратный поток денежных средств (доходов) от инвестиц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й период дисконтирования;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количество периодов дисконтирования;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нутренняя норма рентабельности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ассчитывается исходя из уравнения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 xml:space="preserve"> (Internal Rate of Return) – внутренняя норма рентабельности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 xml:space="preserve"> - величина инвестиций; 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возвратный поток денежных средств (доходов) от инвестиц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й период дисконтирования;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количество периодов дисконтирования;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екс рентабельности инвестиций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С</m:t>
                  </m:r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rofitabilit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x</w:t>
            </w:r>
            <w:r>
              <w:rPr>
                <w:sz w:val="22"/>
                <w:szCs w:val="22"/>
              </w:rPr>
              <w:t xml:space="preserve">) – индекс рентабельности инвестиций; </w:t>
            </w:r>
            <w:r>
              <w:rPr>
                <w:sz w:val="22"/>
                <w:szCs w:val="22"/>
                <w:lang w:val="en-US"/>
              </w:rPr>
              <w:t>PV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  <w:lang w:val="en-US"/>
              </w:rPr>
              <w:t>Presen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Value</w:t>
            </w:r>
            <w:r>
              <w:rPr>
                <w:iCs/>
                <w:sz w:val="22"/>
                <w:szCs w:val="22"/>
              </w:rPr>
              <w:t>) –</w:t>
            </w:r>
            <w:r>
              <w:rPr>
                <w:sz w:val="22"/>
                <w:szCs w:val="22"/>
              </w:rPr>
              <w:t xml:space="preserve"> чистая приведенная стоимость (дисконтированный доход)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 xml:space="preserve"> - величина инвест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взвешенная стоимость (цена) капитала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WA</w:t>
            </w:r>
            <w:r>
              <w:rPr>
                <w:sz w:val="22"/>
                <w:szCs w:val="22"/>
              </w:rPr>
              <w:t xml:space="preserve">СС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z w:val="22"/>
                <w:szCs w:val="22"/>
              </w:rPr>
              <w:t xml:space="preserve">∙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WA</w:t>
            </w:r>
            <w:r>
              <w:rPr>
                <w:sz w:val="22"/>
                <w:szCs w:val="22"/>
              </w:rPr>
              <w:t>СС (</w:t>
            </w:r>
            <w:r>
              <w:rPr>
                <w:sz w:val="22"/>
                <w:szCs w:val="22"/>
                <w:lang w:val="en-US"/>
              </w:rPr>
              <w:t>Weigh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r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ital</w:t>
            </w:r>
            <w:r>
              <w:rPr>
                <w:sz w:val="22"/>
                <w:szCs w:val="22"/>
              </w:rPr>
              <w:t>) – средневзвешенная стоимость (цена) капитала; К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процентный уровень цен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го элемента капитала (источника средств);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удельный вес (доля)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го элемента капитала в его совокупной величине;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количество элементов капитала (источников средст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β (бета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V – корреляция между уровнем дохода от рассматриваемого вида ценной бумаги и средним уровнем доходности фондовых инструментов на рынке в целом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ц</w:t>
            </w:r>
            <w:r>
              <w:rPr>
                <w:sz w:val="22"/>
                <w:szCs w:val="22"/>
              </w:rPr>
              <w:t xml:space="preserve"> - среднеквадратическое отклонение уровня доходности по рассматриваемому виду ценных бумаг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ф</w:t>
            </w:r>
            <w:r>
              <w:rPr>
                <w:sz w:val="22"/>
                <w:szCs w:val="22"/>
              </w:rPr>
              <w:t xml:space="preserve"> - среднеквадратическое отклонение уровня доходности фондовых инструментов на рынке в целом в аналогичном рассматриваемом перио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ь оценки капитальных активов (</w:t>
            </w:r>
            <w:r>
              <w:rPr>
                <w:b/>
                <w:sz w:val="22"/>
                <w:szCs w:val="22"/>
                <w:lang w:val="en-US"/>
              </w:rPr>
              <w:t>CAPM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  <w:lang w:val="en-US"/>
              </w:rPr>
              <w:t>capit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ss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ric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odel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= 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 + 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+ 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+ C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орма дохода на собственный капитал; 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 дохода по безрисковым вложениям; 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реднерыночная норма доходности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оказатель изменчивости цен на акции компании; 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дополнительная норма дохода за риск инвестирования в конкретную компанию (несистематические риски); 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ополнительная норма дохода за риск инвестирования в малую компанию; C - дополнительная норма дохода, учитывающая страновой рис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 кумулятивного построения ставки дисконт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+ ... + Xn + C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Re - требуемая норма дохода на собственный капитал; Rf - норма дохода по безрисковым вложениям; Х1 - дополнительная норма дохода за размер организации; Х2 - дополнительная норма дохода за качество управления; Х3 - дополнительная норма дохода за финансовую структуру; Х4 - дополнительная норма дохода за производственную и территориальную диверсификацию; Х5 - дополнительная норма дохода за диверсификацию клиентуры; Х6 - дополнительная норма дохода за рентабельность и предсказуемость доходов; Хn - дополнительная норма дохода за прочие риски, характерные для компании; C - дополнительная норма дохода, учитывающая страновой ри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ило №1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и определении количественного фактора его изменение умножается на качественный фактор 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ило №2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и определении качественного фактора, его изменение умножается на количественный фактор 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 финансового цикла, дн.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1251215992"/>
            <w:bookmarkStart w:id="1" w:name="_1250784006"/>
            <w:bookmarkEnd w:id="0"/>
            <w:bookmarkEnd w:id="1"/>
            <w:r>
              <w:rPr>
                <w:sz w:val="22"/>
                <w:szCs w:val="22"/>
              </w:rPr>
              <w:object w:dxaOrig="2721" w:dyaOrig="5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05pt;height:29.05pt" filled="f" o:ole="">
                  <v:imagedata r:id="rId5" o:title=""/>
                </v:shape>
                <o:OLEObject Type="Embed" ProgID="" ShapeID="ole_rId4" DrawAspect="Content" ObjectID="_1112118865" r:id="rId4"/>
              </w:object>
            </w:r>
            <w:r>
              <w:rPr>
                <w:sz w:val="22"/>
                <w:szCs w:val="22"/>
              </w:rPr>
              <w:t>в дн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 операционного цикла, дн.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69590" cy="356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2" r="-1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ула сложного процент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Формула сложного процента при начислении % поквартально или полугодиям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ула простого процент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ула дисконт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ула для учета векселей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обновления (поступления)  основ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а</m:t>
                    </m:r>
                  </m:den>
                </m:f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выбытия основных фонд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выбыв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а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а</m:t>
                    </m:r>
                  </m:den>
                </m:f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износа основ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носа</m:t>
                        </m:r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вона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den>
                </m:f>
              </m:oMath>
            </m:oMathPara>
          </w:p>
        </w:tc>
      </w:tr>
    </w:tbl>
    <w:p>
      <w:pPr>
        <w:pStyle w:val="Normal"/>
        <w:ind w:right="-1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4" w:hanging="0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ind w:left="426" w:right="16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округление значений коэффициентов производится с точностью до 0,001.</w:t>
      </w:r>
    </w:p>
    <w:p>
      <w:pPr>
        <w:pStyle w:val="Normal"/>
        <w:ind w:right="16" w:firstLine="426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сокращения «нг» и «кг» означают соответственно «на начало отчетного года» и «на конец отчетного года»; сокращение «нпг» означает «на начало предыдущего года».</w:t>
      </w:r>
    </w:p>
    <w:p>
      <w:pPr>
        <w:pStyle w:val="Normal"/>
        <w:ind w:right="16" w:firstLine="426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округление показателей, выраженных в процентах, производится с точностью до 0,01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680" w:right="709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0:56:00Z</dcterms:created>
  <dc:creator>User</dc:creator>
  <dc:description/>
  <cp:keywords/>
  <dc:language>en-US</dc:language>
  <cp:lastModifiedBy>Ирина</cp:lastModifiedBy>
  <cp:lastPrinted>2008-04-09T14:35:00Z</cp:lastPrinted>
  <dcterms:modified xsi:type="dcterms:W3CDTF">2009-07-20T05:33:00Z</dcterms:modified>
  <cp:revision>65</cp:revision>
  <dc:subject/>
  <dc:title/>
</cp:coreProperties>
</file>