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информации (законодательные и нормативные акты), рекомендуемые для подготовки к сдаче квалификационного экзамена на квалификационный аттестат аудитора, проводимого в упрощенном поряд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ь зн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АУДИТ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здел программы: «Противодействие коррупции в  ходе аудиторской деятельност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1. В Конвенции ООН  против коррупции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«контролируемая поставка» означа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оз или ввоз на территорию одного или нескольких государств партий груза, подпадающих под контроль таможенного, налогового или иного законодательства страны- участниц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метод, при котором допускается вывоз, провоз или ввоз на территорию одного или нескольких государств незаконных или вызывающих подозрение партий груза с ведома и под надзором их компетентных органов в целях расследования какого-либо преступления и выявления лиц, участвующих в совершении этого преступл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оз через территорию нескольких государств транзитных партий груза, подлежащих таможенному, налоговому или иному контролю страны- участницы- конечного пункта назначения гру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2. В Конвенции ООН  против коррупции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«публичное должностное лицо» означает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бираемое лицо, занимающее какую-либо должность в законодательном, исполнительном, административном или судебном орган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бираемое лицо, занимающее высшую должность в законодательном, исполнительном, административном или судебном орган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любое назначаемое или избираемое лицо, занимающее какую-либо должность в законодательном, исполнительном, административном или судебном органе на постоянной или временной основе, за плату или без оплаты труда, независимо от уровня должности этого лиц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В целях предупреждения коррупции участник Конвенции ООН против коррупции принимает меры, какие могут потребоваться, в соответствии с его внутренним законодательством и правилами, регулирующими ведение бухгалтерского учета, для запрещения следующих действ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оздание неофициальной отчет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b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едение неучтенных или неправильно зарегистрированных операц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с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едение учета несуществующих расходов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d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ражение обязательств, объект которых неправильно идентифицирова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eastAsia="ru-RU"/>
        </w:rPr>
        <w:t>e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всех перечисленных выше действий</w:t>
      </w:r>
    </w:p>
    <w:p>
      <w:pPr>
        <w:pStyle w:val="Style7"/>
        <w:pBdr>
          <w:bottom w:val="single" w:sz="4" w:space="1" w:color="000000"/>
        </w:pBdr>
        <w:spacing w:lineRule="auto" w:line="240" w:before="0" w:after="20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ru-RU"/>
        </w:rPr>
      </w:r>
    </w:p>
    <w:p>
      <w:pPr>
        <w:pStyle w:val="Style7"/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лучае если государственный и муниципальный служащий владеет ценными бумагами, акциями, долями участия, паями в уставных (складочных) капиталах организаций, в его обязанности в целях предотвращения конфликтов интересов, в соответствии с Федеральным законом «О противодействии коррупции» входит:</w:t>
      </w:r>
    </w:p>
    <w:p>
      <w:pPr>
        <w:pStyle w:val="Style7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едача их в доверительное управление в соответствии с законодательством Российской Федерации</w:t>
      </w:r>
    </w:p>
    <w:p>
      <w:pPr>
        <w:pStyle w:val="Style7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их сразу же при поступлении на государственную или муниципальную службу</w:t>
      </w:r>
    </w:p>
    <w:p>
      <w:pPr>
        <w:pStyle w:val="Style7"/>
        <w:numPr>
          <w:ilvl w:val="0"/>
          <w:numId w:val="4"/>
        </w:numPr>
        <w:spacing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б этом представителю нанимателя (работодателю)</w:t>
      </w:r>
    </w:p>
    <w:p>
      <w:pPr>
        <w:pStyle w:val="Style7"/>
        <w:spacing w:lineRule="auto" w:line="240" w:before="0" w:after="20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5. В соответствии с ФСАД 5/2010 при проведении аудита бухгалтерской отчётности аудитор должен рассматривать следующие ограничивающие факторы недобросовестных действий руководства аудируемого лица:</w:t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проведение аудита бухгалтерской отчётности и деловая репутация руководства аудируемого лица</w:t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ое проведение камеральных проверок налоговыми органами</w:t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ффективная работа представителей собственника и службы внутреннего контроля, наличие и применение кодекса корпоративного управления</w:t>
      </w:r>
    </w:p>
    <w:p>
      <w:pPr>
        <w:pStyle w:val="Style7"/>
        <w:ind w:left="709" w:hanging="28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7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6. Содержатся ли в федеральных стандартах аудиторской деятельности отличия в требованиях к обязанности аудитора по рассмотрению недобросовестных действий в ходе аудита субъектов малого предпринимательства?</w:t>
      </w:r>
    </w:p>
    <w:p>
      <w:pPr>
        <w:pStyle w:val="Style7"/>
        <w:numPr>
          <w:ilvl w:val="0"/>
          <w:numId w:val="5"/>
        </w:numPr>
        <w:spacing w:lineRule="auto" w:line="240" w:before="0" w:after="0"/>
        <w:ind w:left="709" w:hanging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а, такие отличия содержатся в требованиях ФСАД 5/2010</w:t>
      </w:r>
    </w:p>
    <w:p>
      <w:pPr>
        <w:pStyle w:val="Style7"/>
        <w:numPr>
          <w:ilvl w:val="0"/>
          <w:numId w:val="5"/>
        </w:numPr>
        <w:spacing w:lineRule="auto" w:line="240" w:before="0" w:after="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таких отличий не может быть</w:t>
      </w:r>
    </w:p>
    <w:p>
      <w:pPr>
        <w:pStyle w:val="Style7"/>
        <w:numPr>
          <w:ilvl w:val="0"/>
          <w:numId w:val="5"/>
        </w:numPr>
        <w:spacing w:lineRule="auto" w:line="240" w:before="0" w:after="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САД 4/2010 содержит общие требования к аудиторам при проведении аудита всех аудируемых лиц</w:t>
      </w:r>
    </w:p>
    <w:p>
      <w:pPr>
        <w:pStyle w:val="Style7"/>
        <w:spacing w:lineRule="auto" w:line="240" w:before="0" w:after="0"/>
        <w:ind w:lef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, если клиент предлагает подарки аудитору или его близким родственникам и членам семьи, ситуация  может пород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грозу личной заинтересованности в отношении принципа объе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Угрозу самоконтроля в отношении принципа независ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Угрозу в отношении принципа  профессионального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, если клиент  публично предлагает подарки аудитору или его близким родственникам и членам семьи, ситуация  может  дополнительно пород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Угрозу личной заинтересованности в отношении принципа объектив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>Угрозу шанта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Угрозу в отношении принципа  профессионального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удитор может считать, что предложение клиентом подарка сделано в процессе нормальных деловых отношений, ес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Если </w:t>
      </w:r>
      <w:r>
        <w:rPr>
          <w:rFonts w:cs="Times New Roman" w:ascii="Times New Roman" w:hAnsi="Times New Roman"/>
          <w:color w:val="FF0000"/>
          <w:sz w:val="24"/>
          <w:szCs w:val="24"/>
        </w:rPr>
        <w:t>разумное и хорошо информированное стороннее лицо, обладающее всей необходимой информацией, может признать такие подарки явно незначитель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оимость подарка не превышает 10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оимость подарка не превышает 3000 рублей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Кафедра «Аудит и контроль» Финансовый университет при Правительстве РФ</w:t>
    </w:r>
  </w:p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Методическое пособие для подготовки к сдаче экзамена © Бровкина Н.Д.,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cs="Arial"/>
      <w:color w:val="000000"/>
      <w:sz w:val="24"/>
      <w:szCs w:val="22"/>
      <w:lang w:val="ru-RU" w:bidi="ar-SA"/>
    </w:rPr>
  </w:style>
  <w:style w:type="character" w:styleId="Dash041e0441043d043e0432043d043e0439002004420435043a04410442char1">
    <w:name w:val="dash041e_0441_043d_043e_0432_043d_043e_0439_0020_0442_0435_043a_0441_0442__char1"/>
    <w:qFormat/>
    <w:rPr>
      <w:rFonts w:ascii="Times New Roman" w:hAnsi="Times New Roman" w:cs="Times New Roman"/>
      <w:sz w:val="24"/>
      <w:u w:val="non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Arial"/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41043d043e0432043d043e0439002004420435043a04410442">
    <w:name w:val="dash041e_0441_043d_043e_0432_043d_043e_0439_0020_0442_0435_043a_0441_044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Info1">
    <w:name w:val="info1"/>
    <w:basedOn w:val="Normal"/>
    <w:qFormat/>
    <w:pPr>
      <w:pBdr>
        <w:bottom w:val="dotted" w:sz="6" w:space="8" w:color="003399"/>
      </w:pBdr>
      <w:spacing w:lineRule="auto" w:line="240" w:before="280" w:after="45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21:46:00Z</dcterms:created>
  <dc:creator>Read</dc:creator>
  <dc:description/>
  <cp:keywords/>
  <dc:language>en-US</dc:language>
  <cp:lastModifiedBy>Марина Жданова</cp:lastModifiedBy>
  <dcterms:modified xsi:type="dcterms:W3CDTF">2012-01-22T15:03:00Z</dcterms:modified>
  <cp:revision>8</cp:revision>
  <dc:subject/>
  <dc:title>Источники информации (законодательные и нормативные акты), рекомендуемые для подготовки к сдаче квалификационного экзамена на квалификационный аттестат аудитора, проводимого в упрощенном порядке</dc:title>
</cp:coreProperties>
</file>