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Style w:val="FontStyle33"/>
          <w:bCs/>
          <w:color w:val="FF0000"/>
          <w:sz w:val="24"/>
        </w:rPr>
      </w:pPr>
      <w:r>
        <w:rPr/>
      </w:r>
    </w:p>
    <w:p>
      <w:pPr>
        <w:pStyle w:val="Normal"/>
        <w:widowControl/>
        <w:autoSpaceDE w:val="true"/>
        <w:rPr/>
      </w:pPr>
      <w:r>
        <w:rPr>
          <w:rStyle w:val="FontStyle33"/>
          <w:bCs/>
          <w:color w:val="FF0000"/>
          <w:sz w:val="24"/>
        </w:rPr>
        <w:t>КРАСНЫМ – ПРАВИЛЬНЫЙ ОТВЕТ.</w:t>
      </w:r>
    </w:p>
    <w:p>
      <w:pPr>
        <w:pStyle w:val="Normal"/>
        <w:widowControl/>
        <w:autoSpaceDE w:val="true"/>
        <w:rPr/>
      </w:pPr>
      <w:r>
        <w:rPr>
          <w:rStyle w:val="FontStyle33"/>
          <w:bCs/>
          <w:sz w:val="28"/>
        </w:rPr>
        <w:t>3.81 ---</w:t>
      </w:r>
    </w:p>
    <w:p>
      <w:pPr>
        <w:pStyle w:val="Normal"/>
        <w:widowControl/>
        <w:autoSpaceDE w:val="true"/>
        <w:rPr/>
      </w:pPr>
      <w:r>
        <w:rPr>
          <w:rStyle w:val="FontStyle33"/>
          <w:bCs/>
          <w:sz w:val="28"/>
        </w:rPr>
        <w:t xml:space="preserve">расчет </w:t>
      </w:r>
    </w:p>
    <w:p>
      <w:pPr>
        <w:pStyle w:val="Normal"/>
        <w:widowControl/>
        <w:numPr>
          <w:ilvl w:val="1"/>
          <w:numId w:val="28"/>
        </w:numPr>
        <w:autoSpaceDE w:val="true"/>
        <w:rPr/>
      </w:pPr>
      <w:r>
        <w:rPr>
          <w:rStyle w:val="FontStyle33"/>
          <w:bCs/>
          <w:sz w:val="28"/>
        </w:rPr>
        <w:t xml:space="preserve">– </w:t>
      </w:r>
      <w:r>
        <w:rPr>
          <w:rStyle w:val="FontStyle33"/>
          <w:bCs/>
          <w:sz w:val="28"/>
        </w:rPr>
        <w:t>1.05  = 4/12 х 150 х 11/10= 55</w:t>
      </w:r>
    </w:p>
    <w:p>
      <w:pPr>
        <w:pStyle w:val="Normal"/>
        <w:widowControl/>
        <w:autoSpaceDE w:val="true"/>
        <w:rPr/>
      </w:pPr>
      <w:r>
        <w:rPr>
          <w:rStyle w:val="FontStyle33"/>
          <w:bCs/>
          <w:sz w:val="28"/>
        </w:rPr>
        <w:t>1.05 – 31.12 = 8/12 х (150 + 150/10 х 1) = 110</w:t>
      </w:r>
    </w:p>
    <w:p>
      <w:pPr>
        <w:pStyle w:val="Normal"/>
        <w:widowControl/>
        <w:autoSpaceDE w:val="true"/>
        <w:rPr/>
      </w:pPr>
      <w:r>
        <w:rPr>
          <w:rStyle w:val="FontStyle33"/>
          <w:bCs/>
          <w:sz w:val="28"/>
        </w:rPr>
        <w:t>Итого 165</w:t>
      </w:r>
    </w:p>
    <w:p>
      <w:pPr>
        <w:pStyle w:val="Normal"/>
        <w:widowControl/>
        <w:autoSpaceDE w:val="true"/>
        <w:rPr>
          <w:rStyle w:val="FontStyle33"/>
          <w:bCs/>
          <w:sz w:val="28"/>
        </w:rPr>
      </w:pPr>
      <w:r>
        <w:rPr/>
      </w:r>
      <w:r>
        <w:br w:type="page"/>
      </w:r>
    </w:p>
    <w:p>
      <w:pPr>
        <w:pStyle w:val="Normal"/>
        <w:widowControl/>
        <w:autoSpaceDE w:val="true"/>
        <w:rPr>
          <w:rStyle w:val="FontStyle33"/>
          <w:bCs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sz w:val="24"/>
        </w:rPr>
        <w:t>Тема 3. Международные стандарты финансовой отчетности (МСФО)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1.Организация обязана составлять финансовую отчетность, за исключением информации о движении денежных средств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  <w:lang w:val="en-US"/>
        </w:rPr>
        <w:t>a</w:t>
      </w:r>
      <w:r>
        <w:rPr>
          <w:rStyle w:val="FontStyle61"/>
          <w:b/>
          <w:color w:val="FF0000"/>
          <w:sz w:val="24"/>
        </w:rPr>
        <w:t>) применяя правила учета по методу начислени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б) применяя правила учета по кассовому методу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) самостоятельно выбирая метод отражения информации, закрепляя выбор в учётной политике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2.Каждый существенный класс сходных статей в обязательном порядке должен представляться и финансовой отчетност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А) в составе отчётных групп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Б) по усмотрению организаци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С) отдельно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ind w:left="360" w:hanging="0"/>
        <w:rPr/>
      </w:pPr>
      <w:r>
        <w:rPr>
          <w:rStyle w:val="FontStyle61"/>
          <w:sz w:val="24"/>
        </w:rPr>
        <w:t>3.3.Актив в обязательном порядке должен классифицироваться как оборотный, если он предназначен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  <w:tab w:val="left" w:pos="7797" w:leader="none"/>
        </w:tabs>
        <w:ind w:left="426" w:hanging="426"/>
        <w:rPr/>
      </w:pPr>
      <w:r>
        <w:rPr>
          <w:rStyle w:val="FontStyle61"/>
          <w:b/>
          <w:color w:val="FF0000"/>
          <w:sz w:val="24"/>
        </w:rPr>
        <w:t>главным образом для целей торговли и его предполагается продать в течение 12 месяцев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  <w:tab w:val="left" w:pos="7797" w:leader="none"/>
        </w:tabs>
        <w:ind w:left="426" w:hanging="426"/>
        <w:rPr/>
      </w:pPr>
      <w:r>
        <w:rPr>
          <w:rStyle w:val="FontStyle61"/>
          <w:sz w:val="24"/>
        </w:rPr>
        <w:t>главным     образом     для     использования     в     целях производственной деятельности в течение более 12 месяцев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  <w:tab w:val="left" w:pos="7797" w:leader="none"/>
        </w:tabs>
        <w:ind w:left="426" w:hanging="426"/>
        <w:rPr>
          <w:rStyle w:val="FontStyle61"/>
          <w:sz w:val="24"/>
        </w:rPr>
      </w:pPr>
      <w:r>
        <w:rPr>
          <w:rStyle w:val="FontStyle61"/>
          <w:sz w:val="24"/>
        </w:rPr>
        <w:t>главным образом для получения дохода от передачи по договору аренды</w:t>
      </w:r>
    </w:p>
    <w:p>
      <w:pPr>
        <w:pStyle w:val="Normal"/>
        <w:tabs>
          <w:tab w:val="clear" w:pos="720"/>
          <w:tab w:val="left" w:pos="7797" w:leader="none"/>
        </w:tabs>
        <w:ind w:left="360" w:hanging="0"/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4.Возможная чистая стоимость реализаци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это предполагаемая продажная цена при нормальном ходе дел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это предполагаемая продажная цена при нормальном ходе дел, за вычетом возможных затрат на завершение работ и возможных затрат на реализацию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это предполагаемая продажная цена при нормальном ходе дел, за вычетом возможных затрат на реализацию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5. Себестоимость запасов в обязательном порядке должна включать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  <w:tab w:val="left" w:pos="7797" w:leader="none"/>
        </w:tabs>
        <w:ind w:left="426" w:hanging="426"/>
        <w:rPr>
          <w:rStyle w:val="FontStyle61"/>
          <w:sz w:val="24"/>
        </w:rPr>
      </w:pPr>
      <w:r>
        <w:rPr>
          <w:rStyle w:val="FontStyle61"/>
          <w:sz w:val="24"/>
        </w:rPr>
        <w:t>все затраты на приобретение и переработку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  <w:tab w:val="left" w:pos="7797" w:leader="none"/>
        </w:tabs>
        <w:ind w:left="426" w:hanging="426"/>
        <w:rPr/>
      </w:pPr>
      <w:r>
        <w:rPr>
          <w:rStyle w:val="FontStyle61"/>
          <w:b/>
          <w:color w:val="FF0000"/>
          <w:sz w:val="24"/>
        </w:rPr>
        <w:t>все затраты на приобретение, переработку и прочие затраты, произведенные в целях доведения запасов до их текущего состояния и доставки до места их текущего расположения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  <w:tab w:val="left" w:pos="7797" w:leader="none"/>
        </w:tabs>
        <w:ind w:left="426" w:hanging="426"/>
        <w:rPr/>
      </w:pPr>
      <w:r>
        <w:rPr>
          <w:rStyle w:val="FontStyle61"/>
          <w:sz w:val="24"/>
        </w:rPr>
        <w:t>все затраты на приобретение, переработку и страхование вплоть до места применения при нормальном ходе дел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6.Операционная деятельность, это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426" w:leader="none"/>
          <w:tab w:val="left" w:pos="7797" w:leader="none"/>
        </w:tabs>
        <w:ind w:left="426" w:hanging="360"/>
        <w:rPr/>
      </w:pPr>
      <w:r>
        <w:rPr>
          <w:rStyle w:val="FontStyle61"/>
          <w:b/>
          <w:color w:val="FF0000"/>
          <w:sz w:val="24"/>
        </w:rPr>
        <w:t>Основная приносящая выручку деятельность, отличная от инвестиционной и финансовой деятельности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426" w:leader="none"/>
          <w:tab w:val="left" w:pos="7797" w:leader="none"/>
        </w:tabs>
        <w:ind w:left="426" w:hanging="360"/>
        <w:rPr/>
      </w:pPr>
      <w:r>
        <w:rPr>
          <w:rStyle w:val="FontStyle61"/>
          <w:sz w:val="24"/>
        </w:rPr>
        <w:t>Приобретение и продажа необоротных активов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426" w:leader="none"/>
          <w:tab w:val="left" w:pos="7797" w:leader="none"/>
        </w:tabs>
        <w:ind w:left="426" w:hanging="360"/>
        <w:rPr/>
      </w:pPr>
      <w:r>
        <w:rPr>
          <w:rStyle w:val="FontStyle61"/>
          <w:sz w:val="24"/>
        </w:rPr>
        <w:t>Деятельность, которая приводит к изменениям в размере и составе капитала и заемных средств компани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7.Поступления и платежи денежных средств, иностранной дочерней компании должны пересчитываться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по обменным курсам между отчетной и иностранной валютами на дату возникновения движения денежных средств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по обменным курсам между отчетной и иностранной валютами на дату составления отчёта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по обменным курсам между отчетной и иностранной валютами на дату окончания отчётного периода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8.Отчет о движении денежных средств должен представлять данны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о движении денежных средств за период, составленный как корректировка финансового результата на не денежные операции за период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о движении денежных средств и их эквивалентов за период, классифицируя их по операционной, инвестиционной и финансовой деятельност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об изменении величины денежных средств по счетам их учёта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9 Компания должна раскрывать состав денежных средств и их эквивалентов и представлять сверку сумм в своём отчете о движении денежных средств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 эквивалентными статьями, представленными в отчёте о совокупном доходе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 эквивалентными статьями, представленными в отчёте об изменении капитал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с эквивалентными статьями, представленными в  отчете о финансовом положени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 xml:space="preserve">3.10.Организация обязана применять </w:t>
      </w:r>
      <w:r>
        <w:rPr>
          <w:rStyle w:val="FontStyle61"/>
          <w:sz w:val="24"/>
          <w:lang w:val="en-US"/>
        </w:rPr>
        <w:t>IAS</w:t>
      </w:r>
      <w:r>
        <w:rPr>
          <w:rStyle w:val="FontStyle61"/>
          <w:sz w:val="24"/>
        </w:rPr>
        <w:t xml:space="preserve"> 8 в отношении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операций между связанными сторонами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обытий после отчетной даты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изменений учетной политики компани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11.</w:t>
      </w:r>
      <w:r>
        <w:rPr>
          <w:rStyle w:val="FontStyle61"/>
          <w:sz w:val="24"/>
          <w:lang w:val="en-US"/>
        </w:rPr>
        <w:t>IAS</w:t>
      </w:r>
      <w:r>
        <w:rPr>
          <w:rStyle w:val="FontStyle61"/>
          <w:sz w:val="24"/>
        </w:rPr>
        <w:t xml:space="preserve"> 10 надлежит применять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при учете и раскрытии информации о событиях, произошедших после отчетной даты, но до утверждения отчетности к выпуску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при учете и раскрытии информации о событиях, произошедших в течение отчётного периода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при учете и раскрытии информации о событиях, произошедших в предыдущем периоде, но существенных для отчёта за текущий период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12.Если после отчетной даты организация получает информацию об условиях, существовавших па отчетную да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она обязана уточнить раскрываемую в финансовой отчетности информацию об этих условиях с учетом этой новой информац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она не обязана уточнять раскрываемую в финансовой отчетности информацию об этих условия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организация имеет право выбора учёта новой информации самостоятельно, исходя из особенностей ведения операционной деятельност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ind w:left="360" w:hanging="0"/>
        <w:rPr/>
      </w:pPr>
      <w:r>
        <w:rPr>
          <w:rStyle w:val="FontStyle61"/>
          <w:sz w:val="24"/>
        </w:rPr>
        <w:t>3 13.Ожидаемый убыток по договору на строительство должен немедленно признаваться в качестве расхода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по усмотрению руководства компании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 зависимости от принятой учётной политики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когда вероятно, что общие затраты по договору превысят общую выручку по нему</w:t>
      </w:r>
    </w:p>
    <w:p>
      <w:pPr>
        <w:pStyle w:val="Normal"/>
        <w:tabs>
          <w:tab w:val="clear" w:pos="720"/>
          <w:tab w:val="left" w:pos="7797" w:leader="none"/>
        </w:tabs>
        <w:ind w:left="360" w:hanging="0"/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14.Бухгалтерская прибыль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это прибыль или убыток за период, до вычета расходов по уплате процентов по заёмным средствам и налогов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это прибыль или убыток за период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это прибыль или убыток за период, до вычета расходов по уплате налогов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15.Расходы по налогу (доходы по налогу)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это совокупная величина, включенная в расчет прибыли или убытка за период в отношении отложенного налога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это совокупная величина, включенная в расчет прибыли или убытка за период в отношении текущего и отложенного налога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это совокупная величина, включенная в расчет прибыли или убытка за период в отношении потенциального налога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16.Выгода, связанная с налоговым убытком, которая может быть перенесена на прошлый период для возмещения текущего налога предыдущего периода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должна признаваться в качестве актива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должна признаваться в качестве обязательства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должна признаваться в качестве дохода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17.Расходы по налогу (возмещение налога), связанные с прибылью или убытком от обычной деятель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должны быть представлены непосредственно в отчете о совокупном доход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должны быть представлены непосредственно в   отчете о финансовом положен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97" w:leader="none"/>
        </w:tabs>
        <w:rPr>
          <w:rStyle w:val="FontStyle61"/>
          <w:b/>
          <w:b/>
          <w:bCs/>
          <w:sz w:val="24"/>
        </w:rPr>
      </w:pPr>
      <w:r>
        <w:rPr>
          <w:rStyle w:val="FontStyle61"/>
          <w:sz w:val="24"/>
        </w:rPr>
        <w:t>могут не отражаться в отчётност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bCs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18 Объект  основных средств, который может быть признан в качестве       актив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подлежит оценке по справедливой стоимости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подлежит оценке по рыночной стоимости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797" w:leader="none"/>
        </w:tabs>
        <w:rPr>
          <w:rStyle w:val="FontStyle61"/>
          <w:b/>
          <w:b/>
          <w:sz w:val="24"/>
        </w:rPr>
      </w:pPr>
      <w:r>
        <w:rPr>
          <w:rStyle w:val="FontStyle61"/>
          <w:b/>
          <w:color w:val="FF0000"/>
          <w:sz w:val="24"/>
        </w:rPr>
        <w:t>подлежит  оценке   по     фактическим   затратам   по   их приобретению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19 Амортизационные начисления за каждый период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должны признаваться как расход, если только они не включаются в балансовую стоимость другого актива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сегда должны признаваться в составе расходов периода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должны признаваться в составе обязательства в отчете о финансовом положени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20.Амортизируемая стоимость актива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797" w:leader="none"/>
        </w:tabs>
        <w:rPr>
          <w:rStyle w:val="FontStyle61"/>
          <w:b/>
          <w:b/>
          <w:sz w:val="24"/>
        </w:rPr>
      </w:pPr>
      <w:r>
        <w:rPr>
          <w:rStyle w:val="FontStyle61"/>
          <w:b/>
          <w:color w:val="FF0000"/>
          <w:sz w:val="24"/>
        </w:rPr>
        <w:t>в обязательном порядке должна на систематической основе распределяться на его срок полезной служб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по усмотрению организации может быть признана в учётный период, следующий за периодом приобретения данного актива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 зависимости от действующего законодательства может быть признана в любой из периодов срока полезного использования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21.Компенсация, предоставляемая третьими сторонами в связи с обесценением, утратой или передачей основных средст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по усмотрению организации может быть учтенав составе стоимости имущества или обязательств компан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в обязательном порядке должна включаться в прибыль или убыток периода, когда такая компенсация назначена к получению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может не учитываться при условии наличия компенсации, назначенной к получению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22.Аренда - это договор, по которому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арендатор передаёт зависимому лицу право на использование актива в течение согласованного срока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арендодатель передает арендатору в обмен на арендную плату или серию платежей право на использование актива в течение согласованного срока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актив может быть передан любой компании для целей передачи третьей стороне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23.Арендодатели должны признавать активы, находящиеся в финансовой аренде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в отчете о финансовом положении, представляя их как дебиторскую задолженность в сумме, равной чистой инвестиции в аренду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 отчете о финансовом положении, как отложенное обязательство по перечислению арендной платы или серии платежей в обмен на право использования актива в течение согласованного срока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по своему усмотрению в составе отчёта о финансовом положении или отчёта об изменении капитала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 24.Выручка - это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это приток денежных средств в составе любой из трёх видов деятельности компании (операционной, финансовой или инвестиционной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это бухгалтерская прибыль до учёта амортизационных отчислений, процентов по заёмным средствам и отражению подлежащих к уплате налогов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валовой приток экономических выгод за период, возникающий в ходе обычной деятельности компании, когда такой приток приводит к увеличению собственного капитала, иному, чем за счет взносов акционеров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25.Выручка должна оцениваться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 xml:space="preserve">по справедливой стоимости полученного или подлежащегополучению встречного предоставления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 xml:space="preserve">по усмотрению главного бухгалтера компании по любому издоступных методов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по наиболее выгодному с точки зрения размера потенциальной бухгалтерской прибыли методу собязательным закреплением этого метода в учётнойполитике</w:t>
      </w:r>
    </w:p>
    <w:p>
      <w:pPr>
        <w:pStyle w:val="Normal"/>
        <w:tabs>
          <w:tab w:val="clear" w:pos="720"/>
          <w:tab w:val="left" w:pos="7797" w:leader="none"/>
        </w:tabs>
        <w:ind w:left="360" w:hanging="0"/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26.Когда результат операции, предполагающей оказание услуг, не может быть оценен надежно, выручка должна признаваться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 том периоде, когда результат может быть надёжно и точно измерен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только на величину признанных возмещаемых расходов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по наибольшей из двух величин: справедливой стоимости актива, проходящего в операции, по которой оценивается выручка, или же по дисконтированной оценке потока денежных средств, который предположительно может принести операция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27.Вознаграждения работникам, это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закреплённые учётной  политикой  начисления  в пользу персонала компании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денежные средства, передаваемые компанией работникам по результатам истёкшего периода в соответствии с параметрами коллективного договора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все формы вознаграждений и выплат, предоставляемых компанией работникам в обмен на оказанные ими услуг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28.Вознаграждения по окончании трудовой деятельности, это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ыходные пособия и компенсационные выплаты долевыми инструментами, выплачиваемые по окончании трудовой деятельност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денежные средства, получаемые работниками по окончании трудовой деятельности в соответствии с назначенным им пенсионным планом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вознаграждения работникам (кроме выходных пособий и компенсационных выплат долевыми инструментами), выплачиваемые по окончании трудовой деятельност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29.Гарантированные пенсии - это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пенсии, право на получение которых не зависитот дальнейшей работы сотрудников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обязательство государства перед компанией по содержанию её сотрудников, достигших установленного законодательством страны предельного возраста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умма денежных средств, полученная сотрудником, воспользоваться которой он может (по договорённости с компанией) либо в случае достижения оговорённого персональным пенсионным планом возраста, либо по наступлении оговоренного в коллективном договоре события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ind w:left="360" w:hanging="0"/>
        <w:rPr/>
      </w:pPr>
      <w:r>
        <w:rPr>
          <w:rStyle w:val="FontStyle61"/>
          <w:sz w:val="24"/>
        </w:rPr>
        <w:t>3.30.В случае, когда работникам сделано предложение уволиться по собственному желанию, базой для оценки величины выходного пособия должно быт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количество работников, которые, как ожидается, согласятся с предложение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реднесписочная численность работников компан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реднегодовой доход, полученный сотрудником данной категории</w:t>
        <w:tab/>
        <w:t>•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31 .Условно-безвозвратные займы - это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займы,   процентная   ставка   по   которым   ниже   учётной величины, установленной законодательством стран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займы, от погашения которых кредитор отказывается при выполнении определенных предписанных услови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денежные средства, по которым кредитор не требует уплаты процентов в текущем учётном периоде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32.Государственные субсидии, в том числе неденежные субсидии по справедливой стоимости, не должны признаваться до тех пор, пока не будет существовать обоснованная уверенность, чт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компания будет соответствовать условиям, связанным с ними и субсидии будут получен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компания будет получать оговоренный размер финансового результа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компания достигнет уже в данном отчётном периоде размера дохода, необходимого для полного погашения всех имеющихся обязательств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33.Валюта представления - это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алюта, в которой составлены договора с контрагентами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алюта, в которой представлены первичные документы компании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валюта, в которой представляется финансовая отчетность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  <w:r>
        <w:br w:type="page"/>
      </w:r>
    </w:p>
    <w:p>
      <w:pPr>
        <w:pStyle w:val="Normal"/>
        <w:widowControl/>
        <w:autoSpaceDE w:val="true"/>
        <w:rPr/>
      </w:pPr>
      <w:r>
        <w:rPr>
          <w:rStyle w:val="FontStyle61"/>
          <w:sz w:val="24"/>
        </w:rPr>
        <w:t>3.34.Курсовая разница - это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разница, возникающая в результате пересчета одинакового количества единиц одной валюты в другую валюту но разным валютным курсам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разница, возникающая в результате переоценки любого количества единиц любой валюты в другие активы на момент составления отчёта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разница, возникающая при продаже определённого количества единиц одной валюты по разным валютным курсам в разные периоды времен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35.Иностранная валюта - это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алюта, отличная от обращающейся валюты территории функционирования организаци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валюта иного географического сегмен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валюта, отличная от функциональной валюты организаци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ab/>
        <w:t>J валюта, отличная от функциональной валюты организаци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36.При смене своей функциональной валюты организация обязана прибегать к процедурам пересчета, применимым к новой функциональной валют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 xml:space="preserve">с первого числа периода, следующего за периодом переходана другую валюту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на перспективной основе, начиная с даты перехода надругую валют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 xml:space="preserve"> </w:t>
      </w:r>
      <w:r>
        <w:rPr>
          <w:rStyle w:val="FontStyle61"/>
          <w:sz w:val="24"/>
        </w:rPr>
        <w:t>на ретроспективной основе, начиная с даты периода,предшествующего переходу на другую валюту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37.3атраты по займам - это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денежные средства, направленные на погашение займов, уплату процентов по ним и надлежащих страховых сумм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процентные и другие расходы, понесенные компанией в связи с получением заемных средст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расходы, включаемые в состав коммерческих расходов в отчете о совокупном доходе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38.Квалифицируемый актив - это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актив, подготовка которого к предполагаемому использованию или для продажи обязательно требует значительного периода времени</w:t>
      </w:r>
      <w:r>
        <w:rPr>
          <w:rStyle w:val="FontStyle61"/>
          <w:sz w:val="24"/>
        </w:rPr>
        <w:tab/>
        <w:t>/актив,     подготовка     которого     к     предполагаемомуиспользованию или для продажи  обязательно  требует значительного периода времен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актив,  предполагаемое использование которого требует значительных инвестиций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актив, продажа которого обязательно будет воздействовать на финансовый результата текущего от чётного периода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39.Капитализация затрат по займам средств должна прекращатьс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по окончанию отчётного период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по решению руководителя компании, в связи с проведением реорганизации</w:t>
        <w:tab/>
        <w:t>^ когда завершены практически все работы, необходимые дл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когда завершены практически все работы, необходимые для подготовки квалифицируемого актива к использованию по назначению или продаже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40.Контроль - это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нешнее воздействие на результативность операционной и финансовой деятельности компани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функция финансового учёта, осуществляемая в целях подготовки качественной информации, представляемой в её отчётност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полномочия на управление финансовой и операционнойполитикой организации таким образом, чтобы получать выгоды от ее деятельност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41 .Совместный контроль - это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Одновременный контроль результативности операционной и</w:t>
        <w:tab/>
        <w:t>одновременный контроль результативность операционной и</w:t>
        <w:br/>
        <w:t>финансовой деятельности компании со стороны государства</w:t>
        <w:br/>
        <w:t>и руководства самой компании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Согласование по договору распределение контроля над экономической деятельностью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Назначенный судебными органами процесс управления деятельностью компании в связи с проведением реорганизации</w:t>
        <w:tab/>
      </w:r>
      <w:r>
        <w:rPr>
          <w:rStyle w:val="FontStyle61"/>
          <w:b/>
          <w:bCs/>
          <w:smallCaps/>
          <w:sz w:val="24"/>
        </w:rPr>
        <w:t xml:space="preserve">j </w:t>
      </w:r>
      <w:r>
        <w:rPr>
          <w:rStyle w:val="FontStyle61"/>
          <w:sz w:val="24"/>
        </w:rPr>
        <w:t>согласованное по договору распределение контроля надэкономической деятельностью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ab/>
        <w:t>назначенный судебными органами процесс управления</w:t>
        <w:br/>
        <w:t>3.42.Отчетность по пенсионному плану с установленными взносами должна содержать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ведения об аннуитетных платежах, осуществляемых компанией по поручению работника в пользу негосударственного пенсионного фонда, выбранного им в соответствии с действующим законодательством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описание активов, в которые размещаются полученные фондом средства в текущее управление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797" w:leader="none"/>
        </w:tabs>
        <w:rPr>
          <w:rStyle w:val="FontStyle61"/>
          <w:b/>
          <w:b/>
          <w:sz w:val="24"/>
        </w:rPr>
      </w:pPr>
      <w:r>
        <w:rPr>
          <w:rStyle w:val="FontStyle61"/>
          <w:b/>
          <w:color w:val="FF0000"/>
          <w:sz w:val="24"/>
        </w:rPr>
        <w:t>раздел о чистых активах пенсионного плана и описание политики его финансирования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43.Инвестиции пенсионного плана должны учитыватьс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ab/>
        <w:t>\по справедливой стоимости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По справедливой стоимости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по установленной государством единой оценке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по величине дисконтированного потока денежных средств, направляемых в соответствии с пенсионным планом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44.Материнская компания - это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ыбранное руководством подразделение, организующее деятельность всех сегментов и дивизионов в соответствии с принятыми Советом учредителей решениям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объединение нескольких дочерних компаний в пределах одного сегмента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организация, имеющая одну или несколько дочерних организаций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45.Долевой инструмент - это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Любой договор, в соответствии с которым у одной сторонывозникают обязательства, а у другой активы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Любой договор, подтверждающий право на остаточную</w:t>
        <w:tab/>
      </w:r>
      <w:r>
        <w:rPr>
          <w:rStyle w:val="FontStyle61"/>
          <w:b/>
          <w:bCs/>
          <w:color w:val="FF0000"/>
          <w:sz w:val="24"/>
        </w:rPr>
        <w:t xml:space="preserve">J </w:t>
      </w:r>
      <w:r>
        <w:rPr>
          <w:rStyle w:val="FontStyle61"/>
          <w:b/>
          <w:color w:val="FF0000"/>
          <w:sz w:val="24"/>
        </w:rPr>
        <w:t>любой договор,  подтверждающий право  на остаточную</w:t>
      </w:r>
    </w:p>
    <w:p>
      <w:pPr>
        <w:pStyle w:val="Normal"/>
        <w:tabs>
          <w:tab w:val="clear" w:pos="720"/>
          <w:tab w:val="left" w:pos="7797" w:leader="none"/>
        </w:tabs>
        <w:ind w:left="360" w:hanging="0"/>
        <w:rPr/>
      </w:pPr>
      <w:r>
        <w:rPr>
          <w:rStyle w:val="FontStyle61"/>
          <w:b/>
          <w:color w:val="FF0000"/>
          <w:sz w:val="24"/>
        </w:rPr>
        <w:t>долю в активах организации, оставшихся после вычета всех ее обязательств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любой договор, в соответствии с которым одна сторона</w:t>
        <w:tab/>
        <w:t>любой договор, в соответствии с которым одна сторона</w:t>
        <w:br/>
        <w:t>передаёт другой стороне оговоренную сумму в оговоренныйсрок в расчёте на получение отложенных выгод в будущем,представленных в форме денежных средств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ind w:left="360" w:hanging="0"/>
        <w:rPr/>
      </w:pPr>
      <w:r>
        <w:rPr>
          <w:rStyle w:val="FontStyle61"/>
          <w:sz w:val="24"/>
        </w:rPr>
        <w:t>3.46.Эмитент непроизводного финансового инструмента должен оценить этот инструмент на предмет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наличия в нем одновременно и компонента обязательства, и компонента капитал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озможных в будущем потоков денежных выгод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однозначности исполнения заложенных в договор по инструменту обязательств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3.47.Опционы, варранты и их эквиваленты представляют собой</w:t>
        <w:br/>
        <w:t>финансовые инструменты, предоставляющие их держателю</w:t>
        <w:br/>
        <w:t>прав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На покупку привилегированных акций и облигаци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На покупку обыкновенных акци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На покупку обыкновенных акций и облигаций</w:t>
        <w:tab/>
        <w:t>^</w:t>
        <w:tab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ab/>
        <w:t>на покупку обыкновенных акций и((эблигащ^",^—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 48.Потенциальная обыкновенная акция - это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Финансовый инструмент, или другой договор, который</w:t>
        <w:tab/>
        <w:t>^финансовый  инструмент,  или другой договор,  который</w:t>
      </w:r>
    </w:p>
    <w:p>
      <w:pPr>
        <w:pStyle w:val="Normal"/>
        <w:tabs>
          <w:tab w:val="clear" w:pos="720"/>
          <w:tab w:val="left" w:pos="7797" w:leader="none"/>
        </w:tabs>
        <w:ind w:left="360" w:hanging="0"/>
        <w:rPr>
          <w:rStyle w:val="FontStyle61"/>
          <w:b/>
          <w:b/>
          <w:color w:val="FF0000"/>
          <w:sz w:val="24"/>
          <w:u w:val="single"/>
        </w:rPr>
      </w:pPr>
      <w:r>
        <w:rPr>
          <w:rStyle w:val="FontStyle61"/>
          <w:b/>
          <w:color w:val="FF0000"/>
          <w:sz w:val="24"/>
        </w:rPr>
        <w:t xml:space="preserve">может предоставлять его владельцу право собственности </w:t>
      </w:r>
      <w:r>
        <w:rPr>
          <w:rStyle w:val="FontStyle61"/>
          <w:b/>
          <w:color w:val="FF0000"/>
          <w:sz w:val="24"/>
          <w:u w:val="single"/>
        </w:rPr>
        <w:t>на обыкновенные акции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финансовый инструмент, или другой договор, который может предоставлять его владельцу право собственности на часть финансового результата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 xml:space="preserve">финансовый инструмент, или другой договор, который может предоставлять его владельцу право собственности </w:t>
      </w:r>
      <w:r>
        <w:rPr>
          <w:rStyle w:val="FontStyle61"/>
          <w:sz w:val="24"/>
          <w:u w:val="single"/>
        </w:rPr>
        <w:t>на часть имущества эмитента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49.Организация обязана представлять данные о базовой и разводненной прибыли на акцию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А)   не реже одного раза за отчётный период при условии наличия положительного финансового результата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В) даже если эти суммы имеют отрицательное значение (т.е. имеет место убыток на акцию)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)   при проведении дополнительной эмиссии в отчетном периоде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50.Промежуточный период - это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А) отчетный период, продолжительность которого меньше финансового года и определяется налоговым законодательством страны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В)отчетный период, продолжительность которого короче финансового года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С)отчетный период, продолжительность которого ежегодно устанавливается компанией в зависимости от пожеланий собственников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3.51.Должны ли сохраняться представление и классификация статей в финансовой отчетности от одного периода к следующему?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А)   Да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Б)Нет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С) Да, за исключением значительного изменения в характере операций предприятия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52.Какова регулярность обязательного представления финансовой отчетности для внешних пользователей?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Ежеквартально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Ежемесячно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ежегодно</w:t>
        <w:tab/>
        <w:t>^ Ежегодно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53.Активы и обязательств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Подлежат взаимозачету, если это предусмотрено в учетной политике организац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Никогда не подлежат взаимозачету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Подлежат взаимозачету, когда это разрешено или требуется каким-либо Стандартом или Интерпретацией МСФО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 xml:space="preserve">3.54.МСФО (IAS) 1 «Представление финансовой отчетности» для сокращенной промежуточной отчетности 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A)He применяетс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Б)Применяется в полном объеме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С)Должен применяться в оговоренных случаях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55.Согласно МСФО (IAS) 1 обязательство классифицируется как краткосрочное, если оно подлежит погашению в течение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Двенадцати месяцев после отчетной даты</w:t>
        <w:tab/>
        <w:t>V Двенадцати месяцев после отчетной даты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осемнадцати месяцев после отчетной даты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пяти лет после отчетной даты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56.Согласно МСФО (IAS) 1 «Представление финансовой отчетности» к долгосрочным активам относятс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Основные средства, нематериальные активы, краткосрочная дебиторская задолжен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Основные средства, нематериальные активы, финансовые вложения (менее одного года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Основные средства, нематериальные активы, финансовые</w:t>
        <w:tab/>
        <w:t>I Основные средства, нематериальные активы, финансовые</w:t>
      </w:r>
    </w:p>
    <w:p>
      <w:pPr>
        <w:pStyle w:val="Normal"/>
        <w:tabs>
          <w:tab w:val="clear" w:pos="720"/>
          <w:tab w:val="left" w:pos="7797" w:leader="none"/>
        </w:tabs>
        <w:ind w:left="360" w:hanging="0"/>
        <w:rPr/>
      </w:pPr>
      <w:r>
        <w:rPr>
          <w:rStyle w:val="FontStyle61"/>
          <w:b/>
          <w:color w:val="FF0000"/>
          <w:sz w:val="24"/>
        </w:rPr>
        <w:t>вложения (более одного года)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57.В соответствии с МСФО для подготовки финансовых отчетов (за исключением Отчета о движении денежных средств) необходимо использовать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Метод начисления</w:t>
        <w:tab/>
        <w:t>^ Метод начисления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Кассовый метод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Любой метод, зафиксированный в учетной политике</w:t>
      </w:r>
    </w:p>
    <w:p>
      <w:pPr>
        <w:pStyle w:val="Normal"/>
        <w:tabs>
          <w:tab w:val="clear" w:pos="720"/>
          <w:tab w:val="left" w:pos="7797" w:leader="none"/>
        </w:tabs>
        <w:ind w:left="360" w:hanging="0"/>
        <w:rPr/>
      </w:pPr>
      <w:r>
        <w:rPr>
          <w:rStyle w:val="FontStyle61"/>
          <w:sz w:val="24"/>
        </w:rPr>
        <w:t>компани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58.При раскрытии в финансовой отчетности зачет активов и обязательств, доходов и расходов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А)   Производится    в    соответствии    с    профессиональным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 xml:space="preserve">суждением бухгалтера 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B)He  производится,  за  исключением  случаев,   когда это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разрешено стандартам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 xml:space="preserve"> </w:t>
      </w:r>
      <w:r>
        <w:rPr>
          <w:rStyle w:val="FontStyle61"/>
          <w:sz w:val="24"/>
        </w:rPr>
        <w:t>С)   Производится по инициативе руководителя организаци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59.При составлении финансовой отчетности руководство обязано оценить способность организации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Обновлять объекты основных средств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Осуществлять инновационную деятельность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Продолжать свою деятельность неприрывно</w:t>
        <w:tab/>
        <w:t>Т Продолжать свою деятельность непрерывно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60.Что из перечисленного не включается в запасы согласно МСФО (IAS) 2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А)Незавершенное производство, возникающее по договорам на строительство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Б)Готовая продукция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С)Незавершенное производство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61.Согласно МСФО (1AS) 2 запасы признаются в качестве расхода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А) На дату их приобретени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В)После их продажи, когда признана выручка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С)   Оба ответа верны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62.Запасы оцениваютс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A)только по себестоимости</w:t>
        <w:tab/>
        <w:t>Только по себестоимост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 xml:space="preserve">B)по наименьшей из двух величин: себестоимости и возможной чистой стоимости реализации </w:t>
        <w:tab/>
        <w:t>,/По   наименьшей   из   двух   величин:   себестоимости   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C)только по возможной чистой стоимости реализации</w:t>
        <w:tab/>
        <w:t>Только по возможной чистой стоимости реализаци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63.Себестоимость отдельных статей запасов, не являющихся</w:t>
        <w:br/>
        <w:t>взаимозаменяемыми определяется</w:t>
        <w:tab/>
        <w:t>-л ^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A</w:t>
      </w:r>
      <w:r>
        <w:rPr>
          <w:rStyle w:val="FontStyle61"/>
          <w:b/>
          <w:bCs/>
          <w:color w:val="FF0000"/>
          <w:sz w:val="24"/>
        </w:rPr>
        <w:t>)</w:t>
      </w:r>
      <w:r>
        <w:rPr>
          <w:rStyle w:val="FontStyle61"/>
          <w:b/>
          <w:color w:val="FF0000"/>
          <w:sz w:val="24"/>
        </w:rPr>
        <w:t>Путем точной идентификации индивидуальных затрат-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Б)Методом средневзвешенной стоимост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)Методом ФИФО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64.Изменения учетной политики, осуществленные по решению руководства компании, должны применятьс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А)Только перспективно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Б)Только ретроспективно,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C)ретроспективно, за исключением случаев, когда невозможно</w:t>
        <w:tab/>
        <w:t>у Ретроспективно, за исключением случаев, когда невозможно</w:t>
        <w:br/>
        <w:t>определить воздействие этого изменения на конкретный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отчетный период, либо его кумулятивный эффект на показатель прошлых периодов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65.Договоры на строительство подразделяются на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А)Договоры с предполагаемой ценой   и договоры «Затраты плюс»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Б)Договоры с фиксированной ценой и договоры «Затраты минус»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C)договоры с фиксированной ценой и договоры «затраты</w:t>
        <w:tab/>
        <w:t>^Договоры с фиксированной ценой   и договоры «Затраты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плюс»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66.Затраты, понесенные для заключения договора на строительство, включаются в затраты по договору, есл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A)существует вероятность того,что компания получит</w:t>
        <w:tab/>
        <w:t>Существует   вероятность   того,   что   компания   получит</w:t>
        <w:br/>
        <w:t>экономические выгоды, связанные с договором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B) они могут быть определены отдельно, надежно измерены и</w:t>
        <w:tab/>
        <w:t>J Они могут быть определены отдельно, надежно измерены 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существует вероятность заключения договора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C)существует вероятность того что строительство будет</w:t>
        <w:br/>
        <w:t>завершено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67.Одним из количественных критериев операционного сегмента для раскрытия отдельной информации в отчетности являетс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А) Активы сегмента составляют не менее  10% суммарных ' активов всех сегментов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) Выручка сегмента составляет не менее 20% обшей выручки компании в целом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) Прибыль сегмента составляет более 20% общей прибыли всех прибыльных сегментов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68.Грузовик был приобретен за 25 000д.е. Его срок полезной службы - 6 лет и ликвидационная стоимость - 4 000д.е. При использовании метода прямолинейного списания, текущая стоимость грузовика после 2,5 лет эксплуатации равна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А) 12 250 д.е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) 14 583д.е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  <w:lang w:val="en-US"/>
        </w:rPr>
        <w:t>C</w:t>
      </w:r>
      <w:r>
        <w:rPr>
          <w:rStyle w:val="FontStyle61"/>
          <w:b/>
          <w:color w:val="FF0000"/>
          <w:sz w:val="24"/>
        </w:rPr>
        <w:t>) 16</w:t>
      </w:r>
      <w:r>
        <w:rPr>
          <w:rStyle w:val="FontStyle61"/>
          <w:b/>
          <w:color w:val="FF0000"/>
          <w:sz w:val="24"/>
          <w:lang w:val="en-US"/>
        </w:rPr>
        <w:t> </w:t>
      </w:r>
      <w:r>
        <w:rPr>
          <w:rStyle w:val="FontStyle61"/>
          <w:b/>
          <w:color w:val="FF0000"/>
          <w:sz w:val="24"/>
        </w:rPr>
        <w:t>250 д.е.</w:t>
      </w:r>
      <w:r>
        <w:rPr>
          <w:rStyle w:val="FontStyle61"/>
          <w:sz w:val="24"/>
        </w:rPr>
        <w:tab/>
      </w:r>
      <w:r>
        <w:rPr>
          <w:rStyle w:val="FontStyle61"/>
          <w:b/>
          <w:bCs/>
          <w:i/>
          <w:iCs/>
          <w:sz w:val="24"/>
          <w:lang w:val="en-US"/>
        </w:rPr>
        <w:t>At</w:t>
      </w:r>
      <w:r>
        <w:rPr>
          <w:rStyle w:val="FontStyle61"/>
          <w:b/>
          <w:bCs/>
          <w:i/>
          <w:iCs/>
          <w:sz w:val="24"/>
        </w:rPr>
        <w:t>^250</w:t>
      </w:r>
      <w:r>
        <w:rPr>
          <w:rStyle w:val="FontStyle61"/>
          <w:b/>
          <w:bCs/>
          <w:i/>
          <w:iCs/>
          <w:sz w:val="24"/>
          <w:lang w:val="en-US"/>
        </w:rPr>
        <w:t>ai</w:t>
      </w:r>
      <w:r>
        <w:rPr>
          <w:rStyle w:val="FontStyle61"/>
          <w:b/>
          <w:bCs/>
          <w:i/>
          <w:iCs/>
          <w:sz w:val="24"/>
        </w:rPr>
        <w:t>:)</w:t>
        <w:br/>
      </w:r>
      <w:r>
        <w:rPr>
          <w:rStyle w:val="FontStyle61"/>
          <w:sz w:val="24"/>
        </w:rPr>
        <w:t>Д) 8750 д.е.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69.Станок был приобретен за 15 ООО д.е. и в настоящий момент имеет текущую стоимость 1 1000 д.е. и амортизируемую стоимость 10000 д.е. Его оценочная ликвидационная стоимость равна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 xml:space="preserve">А) 4 000 д.е. 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B</w:t>
      </w:r>
      <w:r>
        <w:rPr>
          <w:rStyle w:val="FontStyle61"/>
          <w:bCs/>
          <w:sz w:val="24"/>
        </w:rPr>
        <w:t xml:space="preserve">) 5 000 </w:t>
      </w:r>
      <w:r>
        <w:rPr>
          <w:rStyle w:val="FontStyle61"/>
          <w:sz w:val="24"/>
        </w:rPr>
        <w:t>д.е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С) 1 000 д.е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Д) невозможно определить из имеющейся информаци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color w:val="0070C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70.Балансовая стоимость объекта основных средств представляет собой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 xml:space="preserve">A)Стоимость актива при первоначальномпризнании за </w:t>
        <w:tab/>
        <w:t>V Стоимость   актива   при   первоначальном   признании   за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вычетом накопленной амортизации и накопленного убытка от обесценени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B)сумма, на которую можно обменять актив при совершении</w:t>
        <w:tab/>
        <w:t>Сумма, на которую можно обменять актив при совершении</w:t>
        <w:br/>
        <w:t>сделки   между   хорошо   осведомленными,   желающим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овершить такую сделку и независимыми друг от друга сторонам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)   Первоначальную стоимость актива за минусом ликвидационной стоимост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71.Выбранный организацией метод начисления амортизации по объектам основных средств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A)должен проверять как минимум один раз в год и в случае</w:t>
        <w:tab/>
        <w:t>I Должен проверяться как минимум один раз в год и в случае</w:t>
        <w:br/>
        <w:t>существенного измененияграфика получени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экономических выгод от использования актива пересматриваться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) Применяется последовательно от одного периода к другому и пересмотру не долежит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С) Применяется последовательно от одного периода к другому, кроме случаев, когда учетной политикой предусмотрена возможность его изменения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72.Компания приобрела станок 1 октября 2010 года за 126 000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д.е., который был установлен и принят в эксплуатацию 30 ноябр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2010 года. Компания понесла следующие дополнительные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расходы по данному станку: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Доставка        3 000 д.е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Установка      4 000 д.е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Наладка     5 000 д.е.</w:t>
        <w:tab/>
        <w:t>5 000 д.е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Первоначальная стоимость станка составляет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А) 129 000д.е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) 133 000д.е.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С) 126 000д.е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D)138 000 д.е.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 xml:space="preserve">3.73.Выручкой признается 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А)Комиссионное вознаграждение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B)Поступление в пользу принципала</w:t>
        <w:tab/>
        <w:t>Поступление в пользу принципала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C) поступление в пользу третьей стороны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color w:val="0070C0"/>
          <w:sz w:val="24"/>
        </w:rPr>
        <w:tab/>
        <w:t>Поступление в пользу третьей стороны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74 Компания формально обязана выплачивать выходное</w:t>
        <w:br/>
        <w:t>пособие, если</w:t>
        <w:tab/>
      </w:r>
      <w:r>
        <w:rPr>
          <w:rStyle w:val="FontStyle61"/>
          <w:b/>
          <w:bCs/>
          <w:sz w:val="24"/>
        </w:rPr>
        <w:t>^*erW *&lt;**»АМЗЛМ»ЫйИtVvtv^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A)если это предусмотрено планом развития компании и</w:t>
        <w:tab/>
        <w:t>J Если это предусмотрено планом развития компании 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отсутствует реальная возможность отказа от исполнения обязательств, предусмотренных планом по выплате пособий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B)при наличии заявления от сотрудника и отсутствии</w:t>
        <w:tab/>
        <w:t>При наличии заявления от сотрудника и отсутствии</w:t>
        <w:br/>
        <w:t>реальной возможности отказа от исполнения обязательств,</w:t>
        <w:br/>
        <w:t>предусмотренных планом по выплате пособий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C)</w:t>
      </w:r>
      <w:r>
        <w:rPr>
          <w:rStyle w:val="FontStyle61"/>
          <w:color w:val="0070C0"/>
          <w:sz w:val="24"/>
        </w:rPr>
        <w:t xml:space="preserve"> </w:t>
      </w:r>
      <w:r>
        <w:rPr>
          <w:rStyle w:val="FontStyle61"/>
          <w:b/>
          <w:color w:val="FF0000"/>
          <w:sz w:val="24"/>
        </w:rPr>
        <w:t>имеется подробный формализованный план по выплате</w:t>
        <w:tab/>
        <w:t>Имеется подробный формализованный план по выплате</w:t>
        <w:br/>
        <w:t>пособия и отсутствует реальная возможность отказа от</w:t>
        <w:br/>
        <w:t>исполнения обязательств по этому плану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3.75.Инвестиции пенсионного плана должны учитываться по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 xml:space="preserve">А)   Дисконтированной стоимости 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 xml:space="preserve">В) Справедливой стоимости 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С)   Первоначальной стоимост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 xml:space="preserve">3.76.Планы, обладающие характеристиками как пенсионных планов с установленными взносами, так и пенсионных планов с установленными выплатами, в целях регулирования квалифицируются как  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A) пенсионные платы с установленными выплатами</w:t>
        <w:tab/>
        <w:t>у Пенсионные планы с установленными выплатам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B</w:t>
      </w:r>
      <w:r>
        <w:rPr>
          <w:rStyle w:val="FontStyle61"/>
          <w:color w:val="0070C0"/>
          <w:sz w:val="24"/>
        </w:rPr>
        <w:t xml:space="preserve">) </w:t>
      </w:r>
      <w:r>
        <w:rPr>
          <w:rStyle w:val="FontStyle61"/>
          <w:b/>
          <w:color w:val="FF0000"/>
          <w:sz w:val="24"/>
        </w:rPr>
        <w:t>пенсионные платы с установленными взносами</w:t>
      </w:r>
      <w:r>
        <w:rPr>
          <w:rStyle w:val="FontStyle61"/>
          <w:color w:val="0070C0"/>
          <w:sz w:val="24"/>
        </w:rPr>
        <w:tab/>
        <w:t>Пенсионные планы с установленными взносам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C)смешанные платы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ab/>
        <w:t>Смешанные планы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77.Пенсионные планы классифицируются как пенсионные планы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А) С застрахованными взносами и установленными выплатам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bCs/>
          <w:iCs/>
          <w:color w:val="FF0000"/>
          <w:sz w:val="24"/>
        </w:rPr>
        <w:t>B) С</w:t>
      </w:r>
      <w:r>
        <w:rPr>
          <w:rStyle w:val="FontStyle61"/>
          <w:b/>
          <w:color w:val="FF0000"/>
          <w:sz w:val="24"/>
        </w:rPr>
        <w:t>установленными взносами и установленными выплатам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 xml:space="preserve"> </w:t>
      </w:r>
      <w:r>
        <w:rPr>
          <w:rStyle w:val="FontStyle61"/>
          <w:sz w:val="24"/>
        </w:rPr>
        <w:t>С)   С установленными взносами и застрахованными выплатам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78.Какой из следующих активов не является финансовым активом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A)дебиторская задолженность</w:t>
        <w:tab/>
        <w:t>Дебиторская задолженность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B)приобретение долевые инструменты другого предприяти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C)денежные ср-ва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  <w:lang w:val="en-US"/>
        </w:rPr>
        <w:t>D</w:t>
      </w:r>
      <w:r>
        <w:rPr>
          <w:rStyle w:val="FontStyle61"/>
          <w:b/>
          <w:color w:val="FF0000"/>
          <w:sz w:val="24"/>
        </w:rPr>
        <w:t>) Предоплаченные расходы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bCs/>
          <w:smallCaps/>
          <w:sz w:val="24"/>
        </w:rPr>
      </w:pPr>
      <w:r>
        <w:rPr>
          <w:rStyle w:val="FontStyle61"/>
          <w:sz w:val="24"/>
        </w:rPr>
        <w:t xml:space="preserve">3.79.Какое из следующих обязательств является финансовым обязательством   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А) Обязательство по предоставлению переменного количества собственных долевых инструментов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Б) Гарантийное обязательство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) Денежные средства, полученные авансом за предоставление будущих услуг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Д)Обязательство по предоставлению фиксированного количества собственных долевых инструментов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80.Показатель базовой прибыли на акцию согласно МСФО (1AS) 33 рассчитывается как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А) прибыль за период, деленная на количество обыкновенных акций в обращении на конец отчетного периода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Б) прибыль за период, причитающаяся владельцам привилегированных акций, деленная на количество обыкновенных акций в обращении на начало отчетного периода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C)прибыль за период, причитающаяся владельцам</w:t>
        <w:tab/>
        <w:t>^прибыль за период, причитающаяся владельцам</w:t>
        <w:br/>
        <w:t>обыкновенных акций, деленная на средневзвешенное</w:t>
        <w:br/>
        <w:t>количество обыкновенных акций в обращении за период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81.На 1 января в обращении находилось 150,000 обыкновенных</w:t>
        <w:br/>
        <w:t>акций. 1 мая произошла льготная эмиссия на условиях одна новая</w:t>
        <w:br/>
        <w:t>акция на 10 обыкновенных акций в обращении.</w:t>
        <w:tab/>
      </w:r>
      <w:r>
        <w:rPr>
          <w:rStyle w:val="FontStyle61"/>
          <w:b/>
          <w:bCs/>
          <w:i/>
          <w:iCs/>
          <w:sz w:val="24"/>
        </w:rPr>
        <w:t>/CltUif*'*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 xml:space="preserve">Средневзвешенное количество обыкновенных акций в </w:t>
      </w:r>
      <w:r>
        <w:rPr>
          <w:rStyle w:val="FontStyle61"/>
          <w:b/>
          <w:bCs/>
          <w:i/>
          <w:iCs/>
          <w:sz w:val="24"/>
        </w:rPr>
        <w:br/>
      </w:r>
      <w:r>
        <w:rPr>
          <w:rStyle w:val="FontStyle61"/>
          <w:sz w:val="24"/>
        </w:rPr>
        <w:t>обращении для расчета базовой прибыли на акцию составляет</w:t>
        <w:br/>
      </w:r>
      <w:r>
        <w:rPr>
          <w:rStyle w:val="FontStyle61"/>
          <w:b/>
          <w:color w:val="FF0000"/>
          <w:sz w:val="24"/>
        </w:rPr>
        <w:t>A</w:t>
      </w:r>
      <w:r>
        <w:rPr>
          <w:rStyle w:val="FontStyle61"/>
          <w:b/>
          <w:bCs/>
          <w:color w:val="FF0000"/>
          <w:sz w:val="24"/>
        </w:rPr>
        <w:t xml:space="preserve">) </w:t>
      </w:r>
      <w:r>
        <w:rPr>
          <w:rStyle w:val="FontStyle61"/>
          <w:b/>
          <w:color w:val="FF0000"/>
          <w:sz w:val="24"/>
        </w:rPr>
        <w:t>165,000обыкновенных акций</w:t>
      </w:r>
      <w:r>
        <w:rPr>
          <w:rStyle w:val="FontStyle61"/>
          <w:sz w:val="24"/>
        </w:rPr>
        <w:tab/>
      </w:r>
      <w:r>
        <w:rPr>
          <w:rStyle w:val="FontStyle61"/>
          <w:b/>
          <w:bCs/>
          <w:i/>
          <w:iCs/>
          <w:sz w:val="24"/>
        </w:rPr>
        <w:t>^№     /fo)ifo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В) 150,000 обыкновенных акций</w:t>
        <w:tab/>
      </w:r>
      <w:r>
        <w:rPr>
          <w:rStyle w:val="FontStyle61"/>
          <w:b/>
          <w:bCs/>
          <w:sz w:val="24"/>
        </w:rPr>
        <w:t>/^^^лг^л^^ы^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С) 160,000 обыкновенных акций</w:t>
        <w:tab/>
      </w:r>
      <w:r>
        <w:rPr>
          <w:rStyle w:val="FontStyle61"/>
          <w:b/>
          <w:bCs/>
          <w:i/>
          <w:iCs/>
          <w:sz w:val="24"/>
        </w:rPr>
        <w:t>'у^^^'тг^ТП)'—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82.Убытком от обесценения признается величина уменьшени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A)балансовой стоимости до возмещаемой велечины активы</w:t>
      </w:r>
      <w:r>
        <w:rPr>
          <w:rStyle w:val="FontStyle61"/>
          <w:color w:val="0070C0"/>
          <w:sz w:val="24"/>
        </w:rPr>
        <w:tab/>
        <w:t>/ Балансовой стоимости до возмещаемой величины актива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) Справедливой стоимости до возмещаемой величины актива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) Амортизируемой стоимости до возмещаемой величины актива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83.К каким активам применяется МСФО 36?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 xml:space="preserve">А) Запасы. 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Б) Финансовые активы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 xml:space="preserve">С) Активы, предназначенные для продажи 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bCs/>
          <w:smallCaps/>
          <w:color w:val="FF0000"/>
          <w:sz w:val="24"/>
        </w:rPr>
      </w:pPr>
      <w:r>
        <w:rPr>
          <w:rStyle w:val="FontStyle61"/>
          <w:b/>
          <w:color w:val="FF0000"/>
          <w:sz w:val="24"/>
        </w:rPr>
        <w:t xml:space="preserve">Д) основные средства. 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bCs/>
          <w:smallCaps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 84.Возмещаемая стоимость актива - это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А) Справедливая стоимость за вычетом затрат на продажу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) Стоимость от использовани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) Наименьшая из стоимости от использования и справедливой стоимости за вычетом затрат на продажу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>
          <w:rStyle w:val="FontStyle61"/>
          <w:b/>
          <w:color w:val="FF0000"/>
          <w:sz w:val="24"/>
        </w:rPr>
        <w:t>D)наибольшая из стоимости использования и справедливой</w:t>
        <w:tab/>
        <w:t>^ Наибольшая из стоимости использования и справедливой</w:t>
        <w:br/>
        <w:t>стоимости за вычетом затрат на продажу.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bCs/>
          <w:i/>
          <w:i/>
          <w:iCs/>
          <w:sz w:val="24"/>
        </w:rPr>
      </w:pPr>
      <w:r>
        <w:rPr>
          <w:rStyle w:val="FontStyle61"/>
          <w:sz w:val="24"/>
        </w:rPr>
        <w:t xml:space="preserve">3.85.При оценке денежных потоков для расчета стоимости от использования обычно берется период не более 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bCs/>
          <w:i/>
          <w:iCs/>
          <w:color w:val="FF0000"/>
          <w:sz w:val="24"/>
        </w:rPr>
        <w:t>А)</w:t>
      </w:r>
      <w:r>
        <w:rPr>
          <w:rStyle w:val="FontStyle61"/>
          <w:b/>
          <w:color w:val="FF0000"/>
          <w:sz w:val="24"/>
        </w:rPr>
        <w:t>5 лет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Б)10 лет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)15 лет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Г) 20 лет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86.Нематериальные активы с неопределенным сроком полезного использования должны тестироваться на обесценение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А) Не должны тестироватьс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Б) Когда существуют признаки обесценени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C)Ежегодно</w:t>
      </w:r>
      <w:r>
        <w:rPr>
          <w:rStyle w:val="FontStyle61"/>
          <w:color w:val="0070C0"/>
          <w:sz w:val="24"/>
        </w:rPr>
        <w:tab/>
        <w:t>^ Ежегодно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D)каждые три года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ab/>
        <w:t>Каждые три года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 xml:space="preserve">3.87.Какой из приведенных ниже признанных убытков от обесценения никогда не будет реверсироваться 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 xml:space="preserve">А)   Убыток от обесценения основных средств 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В) Убыток от обесценения «гудвилл»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) Убыток от обесценения амортизируемых нематериальных активов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Д) Все вышеперечисленное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88.Определите величину резерва для следующей ситуации: Организация «А» продает телевизоры и гарантирует покупателям бесплатный ремонт в случае обнаружения дефектов; предыдущий опыт свидетельствует о том, что 80% проданных телевизоров не имеют дефектов, 15% имеют небольшие дефекты, 5 % имеют существенные дефекты; если будут обнаружены небольшие дефекты во всех проданных телевизорах - затраты наремонт составят 1 млн. рублей, если будут обнаружены существенные дефекты - 5 млн. рублей.</w:t>
        <w:tab/>
      </w:r>
      <w:r>
        <w:rPr>
          <w:rStyle w:val="FontStyle61"/>
          <w:b/>
          <w:bCs/>
          <w:sz w:val="24"/>
        </w:rPr>
        <w:t>V</w:t>
      </w:r>
      <w:r>
        <w:rPr>
          <w:rStyle w:val="FontStyle61"/>
          <w:sz w:val="24"/>
        </w:rPr>
        <w:t>Резерву 0x80% +1x15% + 5x5% = 0.! 5 + 0.25 = 0.4 млн.руб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А) Резерв=0*0,8%+1*15%+5*5%=0,15+0,25=0,4 млн.руб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Б) Резерв = 1+5 = 6 млн.руб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) Резерв = (1+5) х (15%+5%)/2 = 6х 10% = 0.6 млн.руб.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С) Резерв = 5x5% = 0.25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89.Условное обязательство, возникшее в результате прошлых событий, отвечает критерия признания в соответствии с IAS37 и будет погашаться через 5 лет. Его величина оценивается в 1 млн. рублей на момент погашения. Величина признаваемого на конец отчетного периода резерва под условное обязательство составит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A)дисконтированную величину 1 млн.рубл.</w:t>
      </w:r>
      <w:r>
        <w:rPr>
          <w:rStyle w:val="FontStyle61"/>
          <w:color w:val="0070C0"/>
          <w:sz w:val="24"/>
        </w:rPr>
        <w:tab/>
      </w:r>
      <w:r>
        <w:rPr>
          <w:rStyle w:val="FontStyle61"/>
          <w:b/>
          <w:bCs/>
          <w:color w:val="0070C0"/>
          <w:sz w:val="24"/>
        </w:rPr>
        <w:t>У</w:t>
      </w:r>
      <w:r>
        <w:rPr>
          <w:rStyle w:val="FontStyle61"/>
          <w:color w:val="0070C0"/>
          <w:sz w:val="24"/>
        </w:rPr>
        <w:t>Дисконтированную величину 1 млн. рублей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) 1 млн. рублей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) 1 млн. рублей скорректированный на индекс инфляци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color w:val="0070C0"/>
          <w:sz w:val="24"/>
        </w:rPr>
      </w:pPr>
      <w:r>
        <w:rPr>
          <w:rStyle w:val="FontStyle61"/>
          <w:sz w:val="24"/>
        </w:rPr>
        <w:t>Д) Ноль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color w:val="0070C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90.Что из нижеследующего не является нематериальным активом?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А) Зарегистрированный патент.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В) Приобретенная в процессе объединения бизнеса торговая марка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) Приобретенная за плату компьютерная программа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D)деловая репутация, приобретенная при объединении</w:t>
        <w:tab/>
        <w:t>j Деловая   репутация,   приобретённая   при   объединени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предприятий.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 91.Что из нижеследующего не требуется раскрывать в отчетност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A)сроки полезного использования нематериальных активов</w:t>
      </w:r>
      <w:r>
        <w:rPr>
          <w:rStyle w:val="FontStyle61"/>
          <w:color w:val="0070C0"/>
          <w:sz w:val="24"/>
        </w:rPr>
        <w:tab/>
        <w:t>Сроки полезного использования нематериальных активов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B)справедливая стоимость аналогичныхнематер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^Справедливая   стоимость   аналогичных   нематериальных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активов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) Используемые    методы    амортизации    нематериальных активов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Д) Выверка балансовой стоимости на начало и конец отчетного периода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92.Организация «А» приобрела облигации с дисконтом и предполагает их держать до даты погашения. Какое из следующих утверждений верно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А)Дисконт амортизируется методом эффективной процентной 'ставк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)Дисконт амортизируется равными долями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) Дисконт не амортизируется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Д) Стоимость приобретения данных облигаций ежегодно переоценивается до справедливой стоимост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93.Инвестиционная недвижимость - это недвижимость, предназначенная для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 xml:space="preserve">А)   Использования для административных целей 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B) Получения арендных платежей по договору операционной аренды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)   Использования в производстве или поставках товаров ил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Услуг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94.Первоначальная стоимость права в недвижимости, переданного по договору аренды и классифицированного в качестве инвестиционной недвижимости, определяетс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A)по меньшей из двух величин: справедливой стоимости</w:t>
        <w:tab/>
        <w:t>I По меньшей из двух величин: справедливой стоимости</w:t>
        <w:br/>
        <w:t>объекта  недвижимости   и   дисконтированной   стоимост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минимальных арендных платежей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) Только   по   дисконтированной   стоимости   минимальных арендных платежей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) Только по справедливой стоимости объекта недвижимости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95.Справедливая стоимость инвестиционной недвижимости должна отражать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А) Рыночные условия на дату приобретения (создания)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) Условия внутри компании на дату приобретения или [рыночные условия на дату создани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C)рыночные условия на отчетную дату</w:t>
        <w:tab/>
        <w:t>«Рыночные условия на отчётную дату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>3.96.IAS 41 «Сельское хозяйство» применяется в отношении учета объектов, связанных с сельскохозяйственной деятельностью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 xml:space="preserve">А)   Нематериальных активов сельскохозяйственного назначения 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>
          <w:rStyle w:val="FontStyle61"/>
          <w:sz w:val="24"/>
        </w:rPr>
        <w:t xml:space="preserve">Б)   Земли сельскохозяйственного назначения 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bCs/>
          <w:i/>
          <w:iCs/>
          <w:color w:val="FF0000"/>
          <w:sz w:val="24"/>
        </w:rPr>
        <w:t xml:space="preserve">С) </w:t>
      </w:r>
      <w:r>
        <w:rPr>
          <w:rStyle w:val="FontStyle61"/>
          <w:b/>
          <w:color w:val="FF0000"/>
          <w:sz w:val="24"/>
        </w:rPr>
        <w:t>Биологических активов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97.Биологический актив - это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A)продукция, собранная с активов сельскохоз-ого</w:t>
        <w:tab/>
        <w:t>Продукция, собранная с активов сельскохозяйственного</w:t>
        <w:br/>
        <w:t>назначени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B)животное или растение</w:t>
      </w:r>
      <w:r>
        <w:rPr>
          <w:rStyle w:val="FontStyle61"/>
          <w:color w:val="0070C0"/>
          <w:sz w:val="24"/>
        </w:rPr>
        <w:tab/>
        <w:t>V Животное или растение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C)сельскохозяйственная продукци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ab/>
        <w:t>Сельскохозяйственная продукци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 xml:space="preserve">3.98.Если товары или услуги, полученные или приобретенные в результате сделки с выплатами на основе долевых инструментов, не удовлетворяют требованиям признания в составе активов, они должны быть признаны в качестве 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А) Расходов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Б)Капитала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) Обязательств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bookmarkStart w:id="0" w:name="_GoBack"/>
      <w:bookmarkEnd w:id="0"/>
      <w:r>
        <w:rPr>
          <w:rStyle w:val="FontStyle61"/>
          <w:sz w:val="24"/>
        </w:rPr>
        <w:t>3.99.Применительно к сделкам с выплатами долевыми инструментами, организация должна оценивать полученные товары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А) По справедливой стоимости, за исключением случаев, когда ее значение не поддается достоверной оценке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) По наименьшей величине: справедливой или внутренней стоимост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С) По внутренней стоимости, за исключением случаев, когда ее значение не поддается достоверной оценке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3.100.Организация обязана оценивать долгосрочный актив, классифицированный в качестве предназначенного для продаж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А) Только по справедливой стоимост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sz w:val="24"/>
        </w:rPr>
        <w:t>В) Только по балансовой стоимости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C)по наименьшей из двух величин: текущей балансовой</w:t>
        <w:tab/>
        <w:t>/ По наименьшей  из двух величин: текущей балансовой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Style w:val="FontStyle61"/>
          <w:b/>
          <w:color w:val="FF0000"/>
          <w:sz w:val="24"/>
        </w:rPr>
        <w:t>стоимости и справедливой стоимости за вычетом затрат на продажу</w:t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>
          <w:rStyle w:val="FontStyle61"/>
          <w:b/>
          <w:b/>
          <w:color w:val="FF0000"/>
          <w:sz w:val="24"/>
        </w:rPr>
      </w:pPr>
      <w:r>
        <w:rPr/>
      </w:r>
    </w:p>
    <w:sectPr>
      <w:footerReference w:type="even" r:id="rId2"/>
      <w:footerReference w:type="default" r:id="rId3"/>
      <w:type w:val="nextPage"/>
      <w:pgSz w:w="16838" w:h="23811"/>
      <w:pgMar w:left="993" w:right="394" w:gutter="0" w:header="0" w:top="993" w:footer="720" w:bottom="1440"/>
      <w:pgNumType w:fmt="decimal"/>
      <w:cols w:num="2" w:equalWidth="false" w:sep="false">
        <w:col w:w="7512" w:space="456"/>
        <w:col w:w="68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5444" w:right="-134" w:hanging="0"/>
      <w:rPr/>
    </w:pPr>
    <w:r>
      <w:rPr>
        <w:rStyle w:val="FontStyle61"/>
        <w:szCs w:val="16"/>
      </w:rPr>
      <w:fldChar w:fldCharType="begin"/>
    </w:r>
    <w:r>
      <w:rPr>
        <w:rStyle w:val="FontStyle61"/>
        <w:szCs w:val="16"/>
      </w:rPr>
      <w:instrText xml:space="preserve"> PAGE </w:instrText>
    </w:r>
    <w:r>
      <w:rPr>
        <w:rStyle w:val="FontStyle61"/>
        <w:szCs w:val="16"/>
      </w:rPr>
      <w:fldChar w:fldCharType="separate"/>
    </w:r>
    <w:r>
      <w:rPr>
        <w:rStyle w:val="FontStyle61"/>
        <w:szCs w:val="16"/>
      </w:rPr>
      <w:t>7</w:t>
    </w:r>
    <w:r>
      <w:rPr>
        <w:rStyle w:val="FontStyle61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Zero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smallCaps/>
      <w:sz w:val="20"/>
    </w:rPr>
  </w:style>
  <w:style w:type="character" w:styleId="FontStyle34">
    <w:name w:val="Font Style34"/>
    <w:qFormat/>
    <w:rPr>
      <w:rFonts w:ascii="Consolas" w:hAnsi="Consolas" w:cs="Consolas"/>
      <w:b/>
      <w:spacing w:val="-10"/>
      <w:sz w:val="8"/>
    </w:rPr>
  </w:style>
  <w:style w:type="character" w:styleId="FontStyle35">
    <w:name w:val="Font Style35"/>
    <w:qFormat/>
    <w:rPr>
      <w:rFonts w:ascii="Century Gothic" w:hAnsi="Century Gothic" w:cs="Century Gothic"/>
      <w:b/>
      <w:i/>
      <w:spacing w:val="-10"/>
      <w:sz w:val="28"/>
    </w:rPr>
  </w:style>
  <w:style w:type="character" w:styleId="FontStyle36">
    <w:name w:val="Font Style36"/>
    <w:qFormat/>
    <w:rPr>
      <w:rFonts w:ascii="Bookman Old Style" w:hAnsi="Bookman Old Style" w:cs="Bookman Old Style"/>
      <w:b/>
      <w:smallCaps/>
      <w:spacing w:val="-10"/>
      <w:sz w:val="12"/>
    </w:rPr>
  </w:style>
  <w:style w:type="character" w:styleId="FontStyle37">
    <w:name w:val="Font Style37"/>
    <w:qFormat/>
    <w:rPr>
      <w:rFonts w:ascii="Candara" w:hAnsi="Candara" w:cs="Candara"/>
      <w:sz w:val="16"/>
    </w:rPr>
  </w:style>
  <w:style w:type="character" w:styleId="FontStyle38">
    <w:name w:val="Font Style38"/>
    <w:qFormat/>
    <w:rPr>
      <w:rFonts w:ascii="Century Gothic" w:hAnsi="Century Gothic" w:cs="Century Gothic"/>
      <w:b/>
      <w:smallCaps/>
      <w:sz w:val="14"/>
    </w:rPr>
  </w:style>
  <w:style w:type="character" w:styleId="FontStyle39">
    <w:name w:val="Font Style39"/>
    <w:qFormat/>
    <w:rPr>
      <w:rFonts w:ascii="Candara" w:hAnsi="Candara" w:cs="Candara"/>
      <w:sz w:val="18"/>
    </w:rPr>
  </w:style>
  <w:style w:type="character" w:styleId="FontStyle40">
    <w:name w:val="Font Style40"/>
    <w:qFormat/>
    <w:rPr>
      <w:rFonts w:ascii="Times New Roman" w:hAnsi="Times New Roman" w:cs="Times New Roman"/>
      <w:b/>
      <w:i/>
      <w:sz w:val="20"/>
    </w:rPr>
  </w:style>
  <w:style w:type="character" w:styleId="FontStyle41">
    <w:name w:val="Font Style41"/>
    <w:qFormat/>
    <w:rPr>
      <w:rFonts w:ascii="Times New Roman" w:hAnsi="Times New Roman" w:cs="Times New Roman"/>
      <w:w w:val="30"/>
      <w:sz w:val="78"/>
    </w:rPr>
  </w:style>
  <w:style w:type="character" w:styleId="FontStyle42">
    <w:name w:val="Font Style42"/>
    <w:qFormat/>
    <w:rPr>
      <w:rFonts w:ascii="Candara" w:hAnsi="Candara" w:cs="Candara"/>
      <w:b/>
      <w:sz w:val="16"/>
    </w:rPr>
  </w:style>
  <w:style w:type="character" w:styleId="FontStyle43">
    <w:name w:val="Font Style43"/>
    <w:qFormat/>
    <w:rPr>
      <w:rFonts w:ascii="Times New Roman" w:hAnsi="Times New Roman" w:cs="Times New Roman"/>
      <w:b/>
      <w:sz w:val="14"/>
    </w:rPr>
  </w:style>
  <w:style w:type="character" w:styleId="FontStyle44">
    <w:name w:val="Font Style44"/>
    <w:qFormat/>
    <w:rPr>
      <w:rFonts w:ascii="Bookman Old Style" w:hAnsi="Bookman Old Style" w:cs="Bookman Old Style"/>
      <w:sz w:val="10"/>
    </w:rPr>
  </w:style>
  <w:style w:type="character" w:styleId="FontStyle45">
    <w:name w:val="Font Style45"/>
    <w:qFormat/>
    <w:rPr>
      <w:rFonts w:ascii="Times New Roman" w:hAnsi="Times New Roman" w:cs="Times New Roman"/>
      <w:spacing w:val="20"/>
      <w:sz w:val="12"/>
    </w:rPr>
  </w:style>
  <w:style w:type="character" w:styleId="FontStyle46">
    <w:name w:val="Font Style46"/>
    <w:qFormat/>
    <w:rPr>
      <w:rFonts w:ascii="Times New Roman" w:hAnsi="Times New Roman" w:cs="Times New Roman"/>
      <w:b/>
      <w:sz w:val="16"/>
    </w:rPr>
  </w:style>
  <w:style w:type="character" w:styleId="FontStyle47">
    <w:name w:val="Font Style47"/>
    <w:qFormat/>
    <w:rPr>
      <w:rFonts w:ascii="Candara" w:hAnsi="Candara" w:cs="Candara"/>
      <w:sz w:val="16"/>
    </w:rPr>
  </w:style>
  <w:style w:type="character" w:styleId="FontStyle48">
    <w:name w:val="Font Style48"/>
    <w:qFormat/>
    <w:rPr>
      <w:rFonts w:ascii="Century Gothic" w:hAnsi="Century Gothic" w:cs="Century Gothic"/>
      <w:spacing w:val="-20"/>
      <w:sz w:val="20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14"/>
    </w:rPr>
  </w:style>
  <w:style w:type="character" w:styleId="FontStyle50">
    <w:name w:val="Font Style50"/>
    <w:qFormat/>
    <w:rPr>
      <w:rFonts w:ascii="Times New Roman" w:hAnsi="Times New Roman" w:cs="Times New Roman"/>
      <w:b/>
      <w:i/>
      <w:sz w:val="18"/>
    </w:rPr>
  </w:style>
  <w:style w:type="character" w:styleId="FontStyle51">
    <w:name w:val="Font Style51"/>
    <w:qFormat/>
    <w:rPr>
      <w:rFonts w:ascii="Garamond" w:hAnsi="Garamond" w:cs="Garamond"/>
      <w:b/>
      <w:i/>
      <w:spacing w:val="20"/>
      <w:sz w:val="20"/>
    </w:rPr>
  </w:style>
  <w:style w:type="character" w:styleId="FontStyle52">
    <w:name w:val="Font Style52"/>
    <w:qFormat/>
    <w:rPr>
      <w:rFonts w:ascii="Candara" w:hAnsi="Candara" w:cs="Candara"/>
      <w:sz w:val="18"/>
    </w:rPr>
  </w:style>
  <w:style w:type="character" w:styleId="FontStyle53">
    <w:name w:val="Font Style53"/>
    <w:qFormat/>
    <w:rPr>
      <w:rFonts w:ascii="Times New Roman" w:hAnsi="Times New Roman" w:cs="Times New Roman"/>
      <w:b/>
      <w:i/>
      <w:spacing w:val="20"/>
      <w:sz w:val="16"/>
    </w:rPr>
  </w:style>
  <w:style w:type="character" w:styleId="FontStyle54">
    <w:name w:val="Font Style54"/>
    <w:qFormat/>
    <w:rPr>
      <w:rFonts w:ascii="Times New Roman" w:hAnsi="Times New Roman" w:cs="Times New Roman"/>
      <w:sz w:val="14"/>
    </w:rPr>
  </w:style>
  <w:style w:type="character" w:styleId="FontStyle55">
    <w:name w:val="Font Style55"/>
    <w:qFormat/>
    <w:rPr>
      <w:rFonts w:ascii="Arial Narrow" w:hAnsi="Arial Narrow" w:cs="Arial Narrow"/>
      <w:sz w:val="24"/>
    </w:rPr>
  </w:style>
  <w:style w:type="character" w:styleId="FontStyle56">
    <w:name w:val="Font Style56"/>
    <w:qFormat/>
    <w:rPr>
      <w:rFonts w:ascii="Times New Roman" w:hAnsi="Times New Roman" w:cs="Times New Roman"/>
      <w:b/>
      <w:sz w:val="110"/>
    </w:rPr>
  </w:style>
  <w:style w:type="character" w:styleId="FontStyle57">
    <w:name w:val="Font Style57"/>
    <w:qFormat/>
    <w:rPr>
      <w:rFonts w:ascii="Times New Roman" w:hAnsi="Times New Roman" w:cs="Times New Roman"/>
      <w:b/>
      <w:spacing w:val="-10"/>
      <w:sz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</w:rPr>
  </w:style>
  <w:style w:type="character" w:styleId="FontStyle59">
    <w:name w:val="Font Style59"/>
    <w:qFormat/>
    <w:rPr>
      <w:rFonts w:ascii="Times New Roman" w:hAnsi="Times New Roman" w:cs="Times New Roman"/>
      <w:b/>
      <w:sz w:val="14"/>
    </w:rPr>
  </w:style>
  <w:style w:type="character" w:styleId="FontStyle60">
    <w:name w:val="Font Style60"/>
    <w:qFormat/>
    <w:rPr>
      <w:rFonts w:ascii="Arial Narrow" w:hAnsi="Arial Narrow" w:cs="Arial Narrow"/>
      <w:b/>
      <w:sz w:val="16"/>
    </w:rPr>
  </w:style>
  <w:style w:type="character" w:styleId="FontStyle61">
    <w:name w:val="Font Style61"/>
    <w:qFormat/>
    <w:rPr>
      <w:rFonts w:ascii="Times New Roman" w:hAnsi="Times New Roman" w:cs="Times New Roman"/>
      <w:sz w:val="16"/>
    </w:rPr>
  </w:style>
  <w:style w:type="character" w:styleId="FontStyle62">
    <w:name w:val="Font Style62"/>
    <w:qFormat/>
    <w:rPr>
      <w:rFonts w:ascii="Times New Roman" w:hAnsi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06"/>
      <w:jc w:val="both"/>
    </w:pPr>
    <w:rPr/>
  </w:style>
  <w:style w:type="paragraph" w:styleId="Style31">
    <w:name w:val="Style3"/>
    <w:basedOn w:val="Normal"/>
    <w:qFormat/>
    <w:pPr>
      <w:spacing w:lineRule="exact" w:line="206"/>
      <w:ind w:hanging="350"/>
    </w:pPr>
    <w:rPr/>
  </w:style>
  <w:style w:type="paragraph" w:styleId="Style41">
    <w:name w:val="Style4"/>
    <w:basedOn w:val="Normal"/>
    <w:qFormat/>
    <w:pPr>
      <w:spacing w:lineRule="exact" w:line="202"/>
      <w:jc w:val="both"/>
    </w:pPr>
    <w:rPr/>
  </w:style>
  <w:style w:type="paragraph" w:styleId="Style51">
    <w:name w:val="Style5"/>
    <w:basedOn w:val="Normal"/>
    <w:qFormat/>
    <w:pPr>
      <w:spacing w:lineRule="exact" w:line="209"/>
    </w:pPr>
    <w:rPr/>
  </w:style>
  <w:style w:type="paragraph" w:styleId="Style61">
    <w:name w:val="Style6"/>
    <w:basedOn w:val="Normal"/>
    <w:qFormat/>
    <w:pPr>
      <w:spacing w:lineRule="exact" w:line="202"/>
      <w:ind w:hanging="365"/>
    </w:pPr>
    <w:rPr/>
  </w:style>
  <w:style w:type="paragraph" w:styleId="Style71">
    <w:name w:val="Style7"/>
    <w:basedOn w:val="Normal"/>
    <w:qFormat/>
    <w:pPr>
      <w:spacing w:lineRule="exact" w:line="216"/>
      <w:ind w:firstLine="869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06"/>
    </w:pPr>
    <w:rPr/>
  </w:style>
  <w:style w:type="paragraph" w:styleId="Style111">
    <w:name w:val="Style11"/>
    <w:basedOn w:val="Normal"/>
    <w:qFormat/>
    <w:pPr>
      <w:spacing w:lineRule="exact" w:line="204"/>
      <w:ind w:hanging="62"/>
    </w:pPr>
    <w:rPr/>
  </w:style>
  <w:style w:type="paragraph" w:styleId="Style121">
    <w:name w:val="Style12"/>
    <w:basedOn w:val="Normal"/>
    <w:qFormat/>
    <w:pPr>
      <w:spacing w:lineRule="exact" w:line="200"/>
      <w:ind w:hanging="365"/>
      <w:jc w:val="both"/>
    </w:pPr>
    <w:rPr/>
  </w:style>
  <w:style w:type="paragraph" w:styleId="Style131">
    <w:name w:val="Style13"/>
    <w:basedOn w:val="Normal"/>
    <w:qFormat/>
    <w:pPr>
      <w:spacing w:lineRule="exact" w:line="202"/>
      <w:ind w:firstLine="350"/>
    </w:pPr>
    <w:rPr/>
  </w:style>
  <w:style w:type="paragraph" w:styleId="Style141">
    <w:name w:val="Style14"/>
    <w:basedOn w:val="Normal"/>
    <w:qFormat/>
    <w:pPr>
      <w:spacing w:lineRule="exact" w:line="202"/>
      <w:ind w:hanging="355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02"/>
      <w:ind w:hanging="494"/>
    </w:pPr>
    <w:rPr/>
  </w:style>
  <w:style w:type="paragraph" w:styleId="Style17">
    <w:name w:val="Style17"/>
    <w:basedOn w:val="Normal"/>
    <w:qFormat/>
    <w:pPr>
      <w:spacing w:lineRule="exact" w:line="206"/>
      <w:ind w:hanging="350"/>
      <w:jc w:val="both"/>
    </w:pPr>
    <w:rPr/>
  </w:style>
  <w:style w:type="paragraph" w:styleId="Style18">
    <w:name w:val="Style18"/>
    <w:basedOn w:val="Normal"/>
    <w:qFormat/>
    <w:pPr>
      <w:spacing w:lineRule="exact" w:line="202"/>
      <w:ind w:firstLine="240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09"/>
      <w:ind w:hanging="58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6"/>
      <w:jc w:val="both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02"/>
      <w:ind w:hanging="456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06"/>
      <w:ind w:hanging="245"/>
    </w:pPr>
    <w:rPr/>
  </w:style>
  <w:style w:type="paragraph" w:styleId="Style29">
    <w:name w:val="Style29"/>
    <w:basedOn w:val="Normal"/>
    <w:qFormat/>
    <w:pPr>
      <w:spacing w:lineRule="exact" w:line="211"/>
      <w:ind w:hanging="134"/>
    </w:pPr>
    <w:rPr/>
  </w:style>
  <w:style w:type="paragraph" w:styleId="Style30">
    <w:name w:val="Style30"/>
    <w:basedOn w:val="Normal"/>
    <w:qFormat/>
    <w:pPr>
      <w:spacing w:lineRule="exact" w:line="202"/>
      <w:ind w:hanging="192"/>
    </w:pPr>
    <w:rPr/>
  </w:style>
  <w:style w:type="paragraph" w:styleId="Style311">
    <w:name w:val="Style31"/>
    <w:basedOn w:val="Normal"/>
    <w:qFormat/>
    <w:pPr>
      <w:spacing w:lineRule="exact" w:line="202"/>
      <w:ind w:firstLine="7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5:12:00Z</dcterms:created>
  <dc:creator>Customer</dc:creator>
  <dc:description/>
  <cp:keywords/>
  <dc:language>en-US</dc:language>
  <cp:lastModifiedBy>user</cp:lastModifiedBy>
  <dcterms:modified xsi:type="dcterms:W3CDTF">2012-07-31T15:12:00Z</dcterms:modified>
  <cp:revision>2</cp:revision>
  <dc:subject/>
  <dc:title>БУХГАЛТЕРСКИЙ УЧЕТ</dc:title>
</cp:coreProperties>
</file>