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180"/>
        <w:gridCol w:w="180"/>
        <w:gridCol w:w="180"/>
        <w:gridCol w:w="180"/>
        <w:gridCol w:w="180"/>
        <w:gridCol w:w="180"/>
        <w:gridCol w:w="180"/>
        <w:gridCol w:w="823"/>
        <w:gridCol w:w="77"/>
      </w:tblGrid>
      <w:tr>
        <w:trPr>
          <w:cantSplit w:val="true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здел 3. Налогообложение юридических и физических лиц</w:t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ы законодательства о налогах вступают в силу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е ранее начала очередного налогового периода по налогу, и не ранее одного месяца со дня официального опубликов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 ранее первого января года, следующего за годом их принят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ранее первого января года, следующего за годом их принятия, но не ранее одного месяца со дня их официального опубликов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ы законодательства о налогах и сборах, отменяющие налоги, снижающие размеры ставок налогов или иным образом улучшающие положение налогоплательщиков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вступают в силу не ранее 1 января года, следующего за годом их принят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не могут иметь обратной сил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могут иметь обратную силу, если прямо предусматривают э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ируемое имущество распределяется по амортизационным группам в соответствии со сроками его полезного использования, определяемым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алогоплательщиком самостоятельно на дату ввода объекта в эксплуатацию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логовыми органам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зготовителем имуществ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ут ли компенсированы налогоплательщикам убытки, возникшие вследствие неправомерных действий или бездействия налоговых органов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Будут по решению суд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Будут компенсированы вышестоящим налоговым органом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буду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2002 году обязанность по уплате НДС у организаций возникает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 мере оплаты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 мере отгрузк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в соответствии с учетной политикой организ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кие сроки до сведения налогоплательщика доводится решение о взыскании налога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 пятидневный срок после вынесения соответствующего реш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десятидневный срок после вынесения соответствующего реш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двадцатидневный срок после вынесения соответствующего реш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 месячный срок после вынесения соответствующего реш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ких случаях налоговые органы вправе проверять правильность применения цен по сделкам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о товарообменным операция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и реализации продукции по ценам, более низким по сравнению с себестоимостью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и реализации продукции по ценам с отклонением более 15% в сторону повышения или в сторону понижения от уровня цен, применяемого налогоплательщиком по идентичным товарам в пределах непродолжительного периода времен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кой период физические лица, получившие письменное требование налогового органа, обязаны предоставить специальную декларацию с указанием всех источников и размеров средств, израсходованных на приобретение имущества, указанного в требовании налогового орга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 течение 60 дней после получения требов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пятидневный с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десятидневный с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 пятнадцатидневный срок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В течение месяца, после получения требо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кой срок банк обязан сообщить в налоговый орган об открытии или закрытии счета организации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 пятидневный срок со дня открытия или закрытия такого сче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десятидневный срок со дня открытия или закрытия такого сче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месячный срок со дня открытия или закрытия такого сче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кой срок банки обязаны выдавать налоговым органам справки по операциям и счетам организаций и граждан, осуществляющих предпринимательскую деятельность без образования юридического лица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 течение пяти дней после мотивированного запроса налогового орга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течение десяти дней после мотивированного запроса налогового орга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течение одного месяца дней после мотивированного запроса налогового орган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кой срок организации или физическому лицу, осуществляющему деятельность без образования юридического лица, необходимо подать заявление о постановке на учет в налоговом органе по месту нахождения или месту жительств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течение 10 дней после открытия расчетного счета в бан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В течение 10 дней после государственной регистр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течение 10 дней после начала коммерческой деятель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 иные срок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кой срок органы или лица, осуществляющие регистрацию сделок и имущества, обязаны предоставить сведения о сделках в налоговые органы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пятидневный срок после регистр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десятидневный срок после регистр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В пятнадцатидневный срок после регистр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 месячный срок после регист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кой срок подлежит постановке на учет в налоговом органе организация по месту нахождения обособленного подразделения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течение 10 дней после его созд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В течение одного месяца после его созд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течение 45 дней после его созда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кой срок следует подать в налоговый орган заявление о постановке на учет по месту нахождения недвижимого имущества или транспортных средств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 течение 30 дней с момента его регистр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течение 10 дней с момента его регистр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течение 60 дней с момента его регист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каком размере можно направлять прибыль на погашение убытков прошлых лет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более 10% налоговой базы, исчисленной в отчетном период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 более 30% налоговой базы, исчисленной в отчетном перио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более 50% налоговой базы, исчисленной в отчетном периоде</w:t>
            </w:r>
          </w:p>
          <w:p>
            <w:pPr>
              <w:pStyle w:val="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благаемую базу работника предприятия по налогу на доходы физических лиц включа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стоимость коммунально-бытовых услуг, оплаченных за работника предприятие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ыплаченные суточные за время нахождения в командировке в пределах действующих нор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тоимость выданной спецодежды в соответствии с законодательством 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49" w:leader="none"/>
                <w:tab w:val="left" w:pos="4081" w:leader="none"/>
                <w:tab w:val="right" w:pos="6567" w:leader="none"/>
              </w:tabs>
              <w:autoSpaceDE w:val="false"/>
              <w:spacing w:before="2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бъект налогообложения ЕСН не включа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особия по уходу за больным ребенк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ыплаты и иные вознаграждения, начисляемые в пользу физических лиц по трудовым и гражданско-правовым договор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ознаграждения в натуральной форме</w:t>
            </w:r>
          </w:p>
          <w:p>
            <w:pPr>
              <w:pStyle w:val="Style15"/>
              <w:ind w:left="0"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учае непредставления налогоплательщиком необходимых для расчета налога документов или невозможности определения суммы налога на месте по другим причинам, налоговый орган рассчитывает сумму налога на основан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имеющейся у него информации о налогоплательщике, а также данных об иных аналогичных налогоплательщиках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еющихся у него данных по налогоплательщику за предыдущий период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меющихся усредненных показателей по отрасли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учае, если доля запасов, использованных при производстве продукции, освобождённой от налогообложения, не превышает 5% от общей стоимости приобретаемых товаров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ДС, подлежащий вычету, определяется расчетным путём в общем порядк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НДС подлежит вычету в полном объём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учаях заключения договора, предметом которого является отчуждение имущества, на сумму ниже той, которая указана в оценочных документах, государственная пошлин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счисляется исходя из суммы, указанной в нотариально заверенном документе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исчисляется исходя из суммы, указанной в договоре; 3. исчисляется исходя из суммы, указанной в оценочных документах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не уплачиваетс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став облагаемой базы по налогу на доходы физических лиц включаютс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ыплаченное работодателем единовременное пособие при уходе на пенс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енсии, выплачиваемые из государственных пенсионных фонд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енсии, выплачиваемые из негосударственных пенсионных фондов по договорам добровольного пенсионного страх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ходе выездной налоговой проверки сотрудник налоговой инспекции произвел выемку ряда документов. Оцените данный факт с правовой точки зр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алоговый инспектор имеет право изъять документы только при участии представителя МВД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Инспектор имеет право производить выемку, но только при наличии достаточных оснований полагать, что эти документы будут уничтожены, сокрыты, изменены или замене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нспектор не имеет такого права на выемку докумен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ходе проверки налоговым органам деятельности ОАО «Фиалка» был выявлен факт, свидетельствующий о несоответствии деятельности организации выданной лицензии. Налоговый орган вправ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заявлять ходатайства об аннулировании или о приостановлении действия выданных лицензий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еет право приостановить деятельность ОАО «Фиалка»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имеет права на осуществление каких-либо действий.</w:t>
            </w:r>
          </w:p>
          <w:p>
            <w:pPr>
              <w:pStyle w:val="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ыскивается ли НДС со следующих видов услуг: нотариальное оформление документов, обороты казино, игровых автоматов, выигрыши на ипподромах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да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т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только с нотариального оформления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ается ли сумма акцизов по подакцизным товарам в облагаемый оборот при исчислении НДС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т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сение ежемесячных авансовых платежей по налогу на прибыль производится плательщикам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1 раз в месяц не позднее 28 числ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2 раза в месяц не позднее 10-го и 28-го числ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3 раза в месяц не позднее 5-го, 15-го и 30-го чис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налогоплательщику излишне взысканной суммы налога производитьс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только после камеральной провер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только после зачета в счет погашения недоимки (задолженности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только по решению руководителя налогового органа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НДС, уплаченного в связи с перемещением товаров через таможенную границу РФ, производи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налоговыми органами по согласованию с таможенными орган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логовыми органами самостоятель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алоговыми органами на основании заявления налогоплательщика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 ли предоставление отсрочки по уплате образовавшейся задолженности по налогу на доходы физических лиц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тсрочка предоставляетс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отсрочка не предоставляется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праве ли налоговый орган при недостаточности или отсутствии денежных средств у налогоплательщика-организации взыскать недоимку по налогу за счет его иного имущества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прав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 вправ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Вправе, если есть решение суд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ор объекта налогообложения при упрощенной системе налогообложения осуществля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самим налогоплательщик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налоговым органом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МНС Р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субъектом РФ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ездная налоговая проверка, осуществляемая в связи с реорганизацией организации-налогоплательщика» может проводитьс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через месяц после проведения предыдущей проверк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через месяц после проведения предыдущей проверки, но на основании приказа руководителя налогового орга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независимо от времени проведения предыдущей провер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ждане, выполнявшие интернациональный долг в Республике Афганистан и в других странах, в которых велись боевые действия имеют право на стандартный налоговый вычет в размер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500 руб. в меся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3000 руб. в месяц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1000 руб. в месяц </w:t>
            </w:r>
          </w:p>
          <w:p>
            <w:pPr>
              <w:pStyle w:val="Normal"/>
              <w:ind w:left="1"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ой фактического получения дохода (при получении дохода в виде оплаты труда счита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оследний день месяца, за который была начислена заработная пл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день начисления заработной платы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день фактической выплаты заработной пл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49" w:leader="none"/>
                <w:tab w:val="left" w:pos="4081" w:leader="none"/>
                <w:tab w:val="right" w:pos="6567" w:leader="none"/>
              </w:tabs>
              <w:autoSpaceDE w:val="false"/>
              <w:spacing w:before="2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зыскания неуплаченных сумм налога за счет имущества налогоплательщика-организации, налоговому органу необходимо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аправить соответствующее постановление судебному пристав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братиться в арбитражный суд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братиться в суд общей юрисдикции;</w:t>
            </w:r>
          </w:p>
          <w:p>
            <w:pPr>
              <w:pStyle w:val="3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предприятия ООО «Арена» в уставном капитале ЗАО «Лот» составляет 50,5%. ООО «Арена» получило от ЗАО «Лот» станок на безвозмездной основе, остаточная стоимость которого составляет 310000 руб., тогда как рыночная цена аналогичного оборудования – 250000 руб. По данной операции для целей налогообложении прибыли ООО «Арена» во внереализационных доходах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будет учитывать остаточную стоимость оборудования – 310000 руб.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будет учитывать рыночную стоимость оборудования – 250000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стоимость оборудования не будет учитываться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ается ли уплата налога наличными деньгам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да, только индивидуальными предпринимателя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в целях исчисления налога на прибыль определяются на основан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первичных документов и документов налогового уче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логовых деклараций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ервичных документов и регистров бухгалтерского учет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иностранных организаций, полученные в виде дивидендов от российских организаций, облагаются по ставк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15%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10 % </w:t>
              <w:tab/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24%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 вводится в действи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НК РФ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федеральным закон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законами субъектов РФ </w:t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уплачивается налогоплательщикам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позднее 15 числа месяца, следующего за налоговым период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 позднее 25 числа первого месяца следующего налогового пери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позднее 5 дней по истечении налогового перио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налогоплательщик одновременно относится к нескольким категориям налогоплательщиков по единому социальному налогу, то он признается плательщиком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о каждому отдельно взятому основанию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 совокупности всех оснований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 одному из основа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налогоплательщик осуществляет операции, подлежащие налогообложению, и операции, не подлежащие налогообложению налогом с продаж, он обязан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вести раздельный учет таких операц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. вести раздельный учет расходов по таким операция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ожет не вести раздельный учет расходов по таки операция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объектом налогообложения являются доходы, уменьшенные на величину расходов, налоговая ставка при упрощенной системе налогообложения устанавливается в размер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6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15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3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овые заявления, содержащие одновременно требования имущественного и неимущественного характера, государственная пошлин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зимается одновременно установленная для искового заявления имущественного характе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зимается установленная для искового заявления имущественного характер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зимается установленная для искового заявления неимущественного характер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для искового заявления неимущественного характер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не взимаетс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нарушение сроков предоставления налоговой декларации устанавливается административная ответственность в виде наложения штрафа должностным лицам в размер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5000 руб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от трех до пяти минимальных размеров оплаты труд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т двух до пяти минимальных размеров оплаты труд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от пяти до десяти минимальных размеров оплаты труд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счет каких бюджетов предусмотрено возмещение убытков налогоплательщиков по вине налоговых органов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За счет федерального бюдж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За счет бюджета субъекта Р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За счет федерального бюджета и бюджета субъекта РФ в части возмещения убытков по региональным налогам и сбор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озмещение убытков не предусмотрено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онодательство РФ о налогах и сборах состоит из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К РФ и принятых в соответствии с ним федеральных законах о налогах и сбора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федеральных законов о налогах и сбора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становлений Правительства Р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Указов Президента 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ог имущества в связи с изменением срока платежа налога между налоговым органом и залогодателем оформляетс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оговор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ешение налогового орган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правкой налогового орган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приказами по налоговому органу и по предприятию-залогодателю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суммы единого налога, произошедшее вследствие изменения величины корректирующих коэффициентов, возможно только с начал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ледующего месяц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следующего квартал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ледующего года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ли ли право органы налоговой полиции участвовать в налоговых проверках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Да, но только по запросу налоговых орган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ют ли налоговые органы право проведения повторных налоговых проверок по одним и тем же налогам за уже проверенный налоговый период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Имеют в случаях, предусмотренных НК Р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 имею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меют по распоряжению руководителя налогового органа или его первого заместител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ют ли право налоговые органы вызывать в налоговые органы налогоплательщиков, плательщиков сборов или налоговых агентов для дачи пояснений в связи с уплатой ими налогов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а, имеют право, но на основании письменного уведомлени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т, не имеют право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да, имеют право на основании устного или письменного уведомления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ют ли право органы законодательной или исполнительной власти устанавливать дифференцированные ставки налогов в зависимости от формы собственности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Имеют                     2. Не имею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щественные налоговые вычеты из совокупного дохода физического лица для исчисления налога предоставля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ри подаче декларации в налоговые орган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аботодателем-организац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щество бюджетных организаций и предприятий образования и культуры облагается налогом на имущество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да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щество, приобретенное за 10 млн. руб., внесено в уставный капитал другой организации в оценке 8 млн. руб. Убыток в сумме 2 млн. руб. для исчисления налога на прибыль организации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е учитывается при определении налоговой баз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читывается при определении налоговой базы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учитывается при определении налоговой базы при выплате дивидендов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49" w:leader="none"/>
                <w:tab w:val="left" w:pos="4081" w:leader="none"/>
                <w:tab w:val="right" w:pos="6567" w:leader="none"/>
              </w:tabs>
              <w:autoSpaceDE w:val="false"/>
              <w:spacing w:before="2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49" w:leader="none"/>
                <w:tab w:val="left" w:pos="4081" w:leader="none"/>
                <w:tab w:val="right" w:pos="6567" w:leader="none"/>
              </w:tabs>
              <w:autoSpaceDE w:val="false"/>
              <w:spacing w:before="2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щество, являющееся предметом залога при изменении срока платежа налога, находи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у залогодателя, либо у налогового орган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только у залогодател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только у налогового органа с возложением на него обязанности по обеспечению сохранности заложенного имущества.</w:t>
            </w:r>
          </w:p>
          <w:p>
            <w:pPr>
              <w:pStyle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е предприниматели, применяющие упрощенную систему налогооблож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являются плательщиками налога на имущество (в отношении имущества, используемого для осуществления предпринимательской деятельности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 являются плательщиками налога на имущество (в отношении имущества, используемого для осуществления предпринимательской деятельност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это определяют субъекты 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49" w:leader="none"/>
                <w:tab w:val="left" w:pos="4081" w:leader="none"/>
                <w:tab w:val="right" w:pos="6567" w:leader="none"/>
              </w:tabs>
              <w:autoSpaceDE w:val="false"/>
              <w:spacing w:before="49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49" w:leader="none"/>
                <w:tab w:val="left" w:pos="4081" w:leader="none"/>
                <w:tab w:val="right" w:pos="6567" w:leader="none"/>
              </w:tabs>
              <w:autoSpaceDE w:val="false"/>
              <w:spacing w:before="49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прямым расходам не относя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стоимость услуг сторонних организац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амортизация по основным средствам, используемым в непосредственно в производственных целя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расходы на оплату труда рабочих занятых ремонтом оборудования производственного цеха выпускающего основную продукцию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576" w:leader="none"/>
                <w:tab w:val="left" w:pos="666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социальным налоговым вычетам относи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сумма, уплаченная налогоплательщиком за свое обучение в образовательных учреждениях, но не более 25 000 руб. в год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умма, израсходованная налогоплательщиком на приобретение жилого дома или квартиры;</w:t>
            </w:r>
          </w:p>
          <w:p>
            <w:pPr>
              <w:pStyle w:val="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взыскиваются налоговые санкци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бесспорном поряд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В судебном порядк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 согласию налогоплательщика и налогового орган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возрастает размер штрафа за налоговое правонарушение при наличии отягчающего обстоятельства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а 100%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 10%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а 20%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На 30%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Не меньше чем в 2 раза по сравнению со штрафом, установленным первой частью Налогового кодекс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определяется пени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 процентах от неуплаченной суммы налог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процентах от сокрытого объекта налогообло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процентах от неуплаченной суммы налога и штрафной санк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к производится взыскание недоимок по налогам у налогоплательщиков - юридических лиц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 бесспорном порядк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судебном порядк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бесспорном порядке за исключением случаев, определенных первой частью Налогового кодекса Р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производится взыскание недоимок по налогам у налогоплательщика — физического лица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 судебном порядке.          2. В бесспорном порядк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снижается размер штрафа за налоговое правонарушение при наличии хотя бы одного смягчающего обстоятельства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е меньше чем в 2 раза по сравнению со штрафом, установленным первой частью Налогового кодекс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 10%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На 20%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На 30%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толкуются неустранимые сомнения в виновности налогоплательщика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 пользу налогоплательщи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пользу налогового орга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длежат разбирательству в суд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ие виды налоговых проверок не предусмотрены НК РФ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амеральны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ыездны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перативны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ие из перечисленных нарушений не относятся к налоговым правонарушениям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Отказ налоговому органу в выемке документов без участия представителя налогоплательщи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клонение от постановки на учет в налоговом орга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представление налоговой деклар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Неуплата или неполная уплата сумм налог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Непредставление налоговому органу сведений, необходимых для осуществления налогового контрол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ие из перечисленных объектов не относятся к имуществу, расходы на приобретение которого контролируют налоговые органы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Ювелирные издел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движимое имущество, за исключением многолетних насаж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Акции открытых акционерных общест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Государственные ценные бумаг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Культурные цен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Золото в слитка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ие из перечисленных органов не относятся к налоговым или не выполняют их полномочия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Счетная палата Р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нистерство РФ по налогам и сбор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нспекция МН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Государственные внебюджетные орга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Таможенные органы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ие органы уполномочены принимать решения об изменении срока уплаты федеральных налогов и сборов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авительство РФ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Министерство финансов Р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инистерство РФ по налогам и сбор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Федеральное Собрание Р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ие органы уполномочены принимать решения об изменении срока уплаты региональных налогов и сборов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Территориальная налоговая инспекц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Финансовый орган субъекта Р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сполнительный орган субъекта Р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Законодательное собрание субъекта Р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ие органы устанавливают порядок списания безнадежной недоимки по федеральным налогам и сборам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езидент РФ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Правительство Р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Федеральное Собрание Р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нистерство финансов Р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Государственная Дума Р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ие органы устанавливают порядок списания безнадежной недоимки по региональным налогам и сборам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Территориальная налоговая инспекц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Исполнительный орган субъекта Р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Законодательное собрание субъекта Р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ие санкции влечет за собой выпуск или реализация подакцизной продукции без маркировки акцизными марками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алагается штраф на руководителя в размере от 30 до 50 МРОТ, организацию штрафуют на сумму от 300 до 500 МРОТ, а вся немаркированная продукция конфискуетс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лагается штраф на руководителя в размере от 30 до 50 МРОТ, а вся немаркированная продукция конфискуетс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алагается штраф на руководителя в размере от 30 до 50 МРОТ, а организацию штрафуют на сумму от 300 до 500 МРОТ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ое из перечисленных обстоятельств исключает вину лица в совершении налогового правонарушения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алоговое нарушение произошло вследствие выполнения налогоплательщиком письменных разъяснений по вопросам применения налогового законодательства, данных налоговым орган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логовое нарушение произошло вследствие выполнения налогоплательщиком рекомендаций и разъяснений «Финансовой газет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алоговое нарушение произошло из-за незнания налогоплательщиком налогового законодательства, так как он в силу объективных причин не имел доступа к соответствующим документ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ое из перечисленных обстоятельств исключает привлечение лица к ответственности за совершение налогового правонарушения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Совершение деяния, содержащего признаки налогового правонарушения, физическим лицом, не достигшим к моменту совершения деяния восемнадцатилетнего возраста.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логовое правонарушение незначитель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Истечение срока исковой давности привлечения к ответственности за совершение налогового правонаруш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ое из перечисленных обстоятельств отягчает ответственность за совершение налогового правонарушения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алоговое правонарушение совершено повтор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логовое правонарушение повлекло значительное уменьшение налоговой баз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алоговое правонарушение совершалось систематическ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ое из перечисленных обстоятельств смягчает ответственность за совершение налогового правонарушения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алоговое правонарушение совершено вследствие стечения тяжелых личных или семейных обстоятельст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логовое правонарушение совершено в первый раз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алоговое правонарушение совершено случайн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льная налоговая проверка проводитс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течение месяца со срока сдачи налоговой деклар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течение месяца со дня сдачи налоговой декларации 3. в течение трех месяцев со дня сдачи налоговой декла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 производится исчисление налога на имущество предприят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алогоплательщик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логовыми органами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финансовыми орган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я основных средств, включаемых в амортизационные группы, которые учитываются для целей налогообложения по прибыли, утвержда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Правительством Р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НК РФ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НС РФ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да налогоплательщику должно быть направлено требование об уплате налога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е позднее трех месяцев после наступления срока уплаты налог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 позднее шести месяцев после наступления срока уплаты налог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позднее девяти месяцев после наступления срока уплаты налог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Не позднее двенадцати месяцев после наступления срока уплаты налог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ссионные и агентские вознаграждения, получаемые от продажи путевок турагентам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свобождены от уплаты НДС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 освобождены от уплаты НДС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ретные ставки платы за пользование водными объектами устанавлива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органами государственной власти субъектов Р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федеральным законо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нормативно-правовыми актами представительных органов местного самоуправления </w:t>
            </w:r>
          </w:p>
          <w:p>
            <w:pPr>
              <w:pStyle w:val="3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я договора о налоговом кредите предоставляется в налоговый орган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 течение 5 дней после заключения договор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течение 10 дней после заключения договор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течение месяца после заключения договор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о, с которого взимается налоговая санкция, считается подверженным этой санкции с момента решения суда или налогового органа о применении санкции в течени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5 дней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10 дн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12 дней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одного месяц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м нахождения речных и воздушно транспортных средств в целях налогообложения счита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место нахождения собственника имущест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есто государственной регистраци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есто фактического нахождения транспортных средств;</w:t>
            </w:r>
          </w:p>
          <w:p>
            <w:pPr>
              <w:pStyle w:val="FR1"/>
              <w:jc w:val="both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гут ли органы пенсионного фонда проводить проверки по вопросам полноты и правильности расчетов с федеральным бюджетом по НДС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.                        2. Не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гут ли применять упрощенную систему налогообложения организации, занимающиеся производством подакцизной продукции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а                         21. Нет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гут ли таможенные органы осуществлять контроль за своевременностью и полнотой уплаты налога на прибыль с организаций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а.                              2. Не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ли быть произведено взыскание налога с валютного счета налогоплательщика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а.                       2. Не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ли инвестиционный налоговый кредит предоставляться по нескольким налогам одновременно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а.                         2. Не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территорию РФ была ввезена партия товара в объеме 2000 т., общей стоимостью 5000 долл. США из страны, которая не пользуется режимом наибольшего благоприятствования в РФ. Базовая ставка ввозной пошлины по данному товару составляет 15%. Рассчитать таможенную пошлину, если курс доллара США на дату принятия таможенной декларации составил 30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45000 руб.          2. 22500 руб.          3. 18000 руб.</w:t>
            </w:r>
          </w:p>
          <w:p>
            <w:pPr>
              <w:pStyle w:val="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бычу полезных ископаемых уплачива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о месту нахождения каждого участка недр, предоставленного в пользов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 месту учета налогоплательщ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равных долях по месту учета налогоплательщика и месту нахождения участка недр</w:t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бычу полезных ископаемых, добываемых на территории РФ, подлежит уплат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о месту нахождения каждого участка нед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 месту регистрации юридического лиц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 месту регистрации обособленного подразделения;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, находящееся в совместной деятельности (простом товариществе), уплачива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юридическим лицом, внесшим имущество в совместную деятельность (простое товарищество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овместной деятельностью (простым товариществом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участником совместной деятельности (простого товариществ), ведущим общий баланс простого товари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576" w:leader="none"/>
                <w:tab w:val="left" w:pos="666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с продаж является налогом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егиональны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федеральны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естны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оговая база при реализации подакцизных товаров, по которым установлены твердые ставки, определяется: 1. как объем реализованных товаров в натуральном выражении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ак стоимость реализованных товаров, исходя из цен продажи без НДС, акцизов и налога с продаж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ак стоимость реализованных товаров, исходя из цен продажи с НДС, акцизами налогом с продаж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овая декларация по налогу на добычу полезных ископаемых представляется налогоплательщиком в налоговые органы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по месту учета налогоплательщи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по месту нахождения участка недр, предоставленного в пользова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региональные управления МНС Р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санкция являетс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сполнением обязательства по уплате налог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уголовной ответственность за совершение налогового правонаруш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тветственностью за совершение налогового правонаруш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ставка 30% по налогу на доходы физических лиц устанавливается в отношен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оходов, получаемых физическими лицами не являющимися налоговыми резидентами Р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уммы экономии на процентах при получении заемных средств, если процентная ставка по условиям договора меньше ¾ действующей ставки рефинансирования ЦБ Р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Доходов от продажи выращенных в личном подсобном хозяйстве цветов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вычеты по налогу на доходы физических лиц в размере 500 рублей за каждый месяц налогового периода распространяется н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иц, получивших инвалидность вследствие катастрофы на Чернобыльской АЭС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Лиц начальствующего и рядового состава органов внутренних дел, проходивших военную службу в зоне отчуждения Чернобыльской АЭС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Героев СССР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оговые декларации по итогам налогового периода представляются налогоплательщиками - организациями не поздне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31 марта года, следующего за истекшим налоговым перио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25 дней со дня окончания соответствующего налогового период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25 числе месяца, следующего за истекшим налоговым периодо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30 апреля года, следующего за истекшим налоговым периодом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овые органы имеют право контролировать цену сделки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по сделкам с однородными товарам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по товарообменным операция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 всем сделк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овые органы имеют право корректировать цены сделок при реализации идентичных товаров в следующем случае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еализованы товары: первая партия - по цене 110 руб./шт.; вторая партия - по цене 85 руб./ш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еализованы товары: первая партия - по цене 110 руб/шт.; вторая партия - по цене 98 руб/ш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реализованы товары: первая партия - по цене 110 руб/шт; вторая партия - по цене 90 руб/ш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посты создаютс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соответствии с требованиями налоговых орган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по решению руководителя налоговых органов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 решению руководителя налоговых органов при согласовании этого решения с налогоплательщиком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по совместному решению налогового органа и органов налоговой полиции.</w:t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резиденты РФ – это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граждане Р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физические лица, фактически проживающие на территории РФ не менее 183 дней в году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се физические лица</w:t>
            </w:r>
          </w:p>
          <w:p>
            <w:pPr>
              <w:pStyle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овый период по акцизам устанавливается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календарный месяц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один календарный год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один квартал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й период по единому налогу на вмененный доход устанавливается как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алендарный меся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алендарный кварта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алендарный го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й период по налогу с продаж устанавлива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как календарный месяц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ак календарный год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ак квартал</w:t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й период при упрощенной системе налогообложения установлен как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календарный месяц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алендарный кварта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календарный год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м периодам по налогу на добычу полезных ископаемых призна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алендарный меся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>2. календарный кварта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3. календарный год </w:t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м периодом по ЕСН признаетс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календарный месяц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алендарный кварта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календарный год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облагаемая прибыль на сумму убытков, полученных от выполнения договоров от совместной деятельност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уменьшаетс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 уменьша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49" w:leader="none"/>
                <w:tab w:val="left" w:pos="4081" w:leader="none"/>
                <w:tab w:val="right" w:pos="6567" w:leader="none"/>
              </w:tabs>
              <w:autoSpaceDE w:val="false"/>
              <w:spacing w:before="2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плательщик имеет право перенести убыток с целью уменьшения налоговой базы на будущее в течени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5 лет, следующих за тем налоговым периодом, в котором получен убыто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в течение 10 лет, следующих за тем налоговым периодом, в котором получен убы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имеет право переносить полученный убыток с целью уменьшения налоговой базы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плательщик может отказаться от льготы по НДС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только в отношении определенных операций, подпадающих под действие льгот и на срок не менее г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 любой ср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отношении любой части операций, предусмотренной одним или несколькими подпунктами пункта 3 статьи 149 НК РФ, на любой ср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плательщик освобождается от уплаты акциза по экспортируемым товар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ри наличии поручительства банк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д залог имуществ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и наличии поручительств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 любом случае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плательщик при досрочном прекращении действия отсрочки, рассрочки должен уплатить неуплаченную сумму задолженност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течение 15 дней после получения им соответствующего реш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в течение 30 дней после получения им соответствующего реш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в течение месяца после получения им соответствующего решения;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плательщик, образующий резерв предстоящих расходов на ремонт, для целей налогообложения прибыли рассчитывает этот резерв, исходя из совокупной стоимости основных средств 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ормативов отчислений, утверждаемых налогоплательщиком самостоятель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ормативов отчислений, определенных 25 гл. НК РФ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ормативов отчислений, утвержденных Правительством РФ;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плательщики обязаны обеспечивать сохранность данных бухгалтерского учета и других документов, необходимых для исчисления и уплаты налогов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течение 3-х ле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в течение 4-х лет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течение 5-ти лет.</w:t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плательщики обязаны письменно сообщать в налоговые органы по месту учета об изменении своего места нахождения или места жительств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срок не позднее 3-х дней со дня принятия такого реш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в срок не позднее 10 дней с момента такого изменени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срок не позднее одного месяца со дня начала такого изме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49" w:leader="none"/>
                <w:tab w:val="left" w:pos="4081" w:leader="none"/>
                <w:tab w:val="right" w:pos="6567" w:leader="none"/>
              </w:tabs>
              <w:autoSpaceDE w:val="false"/>
              <w:spacing w:before="2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плательщики обязаны письменно сообщать в налоговый орган по месту своего учета о ликвидации или реорганиза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не позднее трех дней со дня принятия такого реш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 позднее одного месяца со дня принятия такого реш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при сдаче очередной бухгалтерской отчетности </w:t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плательщики, осуществляющие деятельность, которая подпадает под систему налогообложения в виде единого налога на вмененный доход для отдельных видов деятельности, обязаны встать на учет в налоговых органах по месту осуществления этой деятельности в срок не поздне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трех дней с начало осуществления деятельно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пяти дней с начало осуществления деятельност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десяти дней с начало осуществления деятель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плательщики-работодатели должны представлять налоговую декларацию по единому социальному налогу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е позднее 30 марта года, следующего за истекшим налоговым периодом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ежеквартально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месяч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ДС на приобретаемые материальные ресурсы, ввозимые на территорию Российской Федерации и используемые для производства облагаемой НДС продук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ринимается к вычету при исчислении НДС в установленном порядк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ключается в расходы при исчислении налога на доходы организ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тносится на увеличение стоимости приобретенных материальных ресур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49" w:leader="none"/>
                <w:tab w:val="left" w:pos="4081" w:leader="none"/>
                <w:tab w:val="right" w:pos="6567" w:leader="none"/>
              </w:tabs>
              <w:autoSpaceDE w:val="false"/>
              <w:spacing w:before="2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взимается плата за пользование водными объектам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ри заборе воды для ликвидации стихийных бедств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и заборе воды из водных объектов для бытовых нуж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и заборе воды для ее использования в производственном процессе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начисляется единый социальный налог на следующие выплат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суммы единовременной материальной помощи в связи со стихийным бедствие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дбавки за совмещение профессий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уммы, начисленные по договорам поручения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читываются при определении налоговой базы в соответствие с гл.25 «Налог на прибыль организаций» Налогового Кодекса РФ следующие доходы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т сдачи имущества в аренду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т долевого участия в других организация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имущественные права, полученные в форме залога в качестве обеспечения обязательст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государственный пенсионный фонд разместил пенсионные резервы в ценные бумаги в сумме 3356 млн. руб. и получил доход в первом квартале 185 млн. руб. Ставка рефинансирования ЦБ России составила 21%. Доход для целей налогообложения прибыли от суммы размещенных резервов составит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7,8 млн.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8,81 млн. руб.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9,1 млн. руб.;</w:t>
            </w:r>
          </w:p>
          <w:p>
            <w:pPr>
              <w:pStyle w:val="TextBodyIndent"/>
              <w:spacing w:before="0" w:after="120"/>
              <w:ind w:left="-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полное перечисление сумм налога, подлежащего удержанию и уплате налоговым агентом, влечет за собой штраф в размере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5 тыс. ру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10 тыс.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20 % от суммы, подлежащей перечислению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едставление в установленный срок налогоплательщиком документов, необходимых для осуществления налогового контроля, влечет за собой штраф в размер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100 руб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50 руб. за каждый не представленный документ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5 тыс. руб.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АО «Антанта» решило открыть счет в Коммерческом Банке «КБ Орбита». Банк отказал в открытии счета в связи с отсутствием свидетельства о постановке на учет в налоговом органе. Являются ли действия банка законными в данной ситуации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а, так как необходимость предъявления свидетельства закреплена Налоговым кодексом Р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т, так как для открытия счета достаточно заявления ОАО «Атланта» и учредительных докумен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Данная ситуация может быть разрешена только в судебном порядке.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Люкс» провело официальный прием руководящего состава ЗАО «Зима», при этом расходы по оплате приглашенного переводчика составили 3200 руб., расходы на буфетное обслуживание – 10200 руб., прочие расходы по этому приему составили 16300. Расходы на оплату труда за этот отчетный (налоговый) составили у ОАО «Люкс» - 220400 руб., у ЗАО «Зима» - 215200. Сумма представительских расходов для целей налогообложения прибыли включаются в состав прочих расходов в сумм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8816 руб.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8608 руб.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29700 ру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Заря осуществило страхование своих работников на случай утраты работником трудоспособности в связи с исполнением трудовых обязанностей. Общая сумма страховых взносов составила в налоговый период 160200 рублей, число застрахованных работников – 20. Расходы на оплату труда за этот период – 769000 руб., получен доход в объеме 2500000 руб, прибыл за год составила 21000 руб. Сумма страховых взносов, включаемая в состав расходов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160800 ру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128200 руб.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160200 руб.;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гается ли налогом с продаж выдача натуральных продуктов работникам в счет причитающейся заработной пла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да, но только если стоимость выдаваемых продуктов выше их себестоимости</w:t>
            </w:r>
          </w:p>
          <w:p>
            <w:pPr>
              <w:pStyle w:val="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гается ли НДС внутризаводской оборо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а                            3. 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гаются налогом на доходы физических лиц следующие виды доходов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оход от сдачи внаем личного иму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доход от избирательных комиссий в связи с проведением избирательной компан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алимен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ожение земельным налогом при утрате налогоплательщиком в течение года права на льготу производи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ачиная с месяца, следующего за месяцем, в котором произошла утрата права на льгот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целом за год по установленным срокам</w:t>
            </w:r>
          </w:p>
          <w:p>
            <w:pPr>
              <w:pStyle w:val="3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тоятельством, исключающим вину лица в совершении налогового правонарушения, призна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совершение деяния, содержащего признаки налогового правонарушения, вследствие стихийного бедств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овершение деяния вследствие стечения тяжелых личных или семейных обстоятельст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ные деяния по решению су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енные организации инвалидов не являются плательщиками налога на имущество, есл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среди членов общества инвалиды и их законные представители составляют не менее 80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реднесписочная численность инвалидов среди работников составляет 5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инвалиды составляют не менее 50% от общего числа работник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обложения НДС по строительно-монтажным работам, выполненным хоз.способом в 2002 году возникае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а день принятия на учет законченного кап.строительством объект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момент списания затрат на строительно-монтажные работы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возникает.</w:t>
            </w:r>
          </w:p>
          <w:p>
            <w:pPr>
              <w:pStyle w:val="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ктом налогообложения налогом с продаж являются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операции по реализации физическим лицам товаров (работ, услуг) за наличный расч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операции по реализации юридическим лицам товаров (работ, услуг) за наличный расче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ередача товаров (работ, услуг) физическим лицам в обмен на другие товары (работы, услуг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ктом налогообложения организации при упрощенной системе налогообложения признаются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оходы или доходы, уменьшенные на величину расход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выручка с учетом НДС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ибыль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ом обложения налогом на прибыль у предприятия - участника договора простого товарищества является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прибыль, полученная в результате использования денежных средств и имущест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нного по договору простого товарищества участнику, ведущему дела товари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денежные средства и иное имущество, передаваемые по договору простого товарищества участнику, ведущему дела товари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мущество, передаваемое по договору простого товарищества участнику, ведущему дела товари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алкогольной продукции, установленный при инвентаризации как недостач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длежит налогообложению акцизом в пределах норм естественной убыл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полежит налогообложению акцизом сверх естественной убыл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подлежит налогообложению акцизом;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н ли налогоплательщик доказывать свою невиновность в совершении налогового правонарушения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Обязан.                                2. Не обязан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и по реализации ценных бумаг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свобождаются от уплаты НДС, кроме посреднических услу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свобождаются от уплаты НДС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освобождаются от уплаты НДС</w:t>
            </w:r>
          </w:p>
          <w:p>
            <w:pPr>
              <w:pStyle w:val="3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и, не подлежащие налогообложению налогом с продаж, определя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К Р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законами субъектов РФ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федеральными законами</w:t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е максимальный срок выездной налоговой провер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дин месяц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Два месяц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Три месяц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Шесть месяце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Иной срок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е срок исковой давности по налоговому правонарушени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3 года.               2. 5 лет.                    3. 10 ле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и и индивидуальные предприниматели, переведенные на уплату единого налога на вмененный доход для отдельных видов деятельности порядок ведения расчетных и кассовых операций в наличной и безналичной форма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обязаны соблюдать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не обязаны соблюдать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это определяет субъект РФ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и и индивидуальные предприниматели, средняя численность работников которых за налоговый (отчетный) период превышает 100 человек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могут перейти на упрощенную систему налогооблож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не могут перейти на упрощенную систему налогообло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решение принимает налоговый орган по месту учета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и имеют право перейти на упрощенную систему налогообложения, если по итогам девяти месяцев того года, в котором организация подает заявление о переходе на эту систему налогообложения, доход от реализации (без НДС и налога с продаж) не превысил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11 млн. руб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20 млн. руб.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16 млн. ру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15 млн. руб.</w:t>
            </w:r>
          </w:p>
          <w:p>
            <w:pPr>
              <w:pStyle w:val="Normal"/>
              <w:ind w:left="75" w:hanging="0"/>
              <w:jc w:val="both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и, перешедшие на упрощенную систему налогооблож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являются плательщиками ЕСН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являются плательщиками ЕСН в части отчислений в фонд социального страхова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не являются плательщиками ЕСН, кроме платежей страховых взносов на обязательное пенсионное страхование </w:t>
            </w:r>
          </w:p>
          <w:p>
            <w:pPr>
              <w:pStyle w:val="Style15"/>
              <w:ind w:left="0"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и, уставный капитал которых полностью состоит из вкладов общественных организаций инвалидов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свобождаются от уплаты ЕС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освобождаются от уплаты ЕСН с сумм, не превышающих 100 тыс. руб. в течение налогового периода на каждого отдельного работника, если среднесписочная численность инвалидов составляет не менее 50%, а доля заработной платы инвалидов в фонде оплаты труда составляет не менее 2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свобождаются от уплаты ЕСН с сумм, не превышающих 100 тыс. руб. на каждого отдельного работ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уплачивают ЕСН на общих основаниях </w:t>
            </w:r>
          </w:p>
          <w:p>
            <w:pPr>
              <w:pStyle w:val="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выполнила госзаказ, который ей не оплатили. В соответствии с НК РФ эта организация имеет право на получение рассрочки или отсрочки налогового платежа. Организация с суммы задолженности по налогу в этом случае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е будет платить процен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плачивает процент в размере 1/2 ставки рефинансирования ЦБ РФ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уплачивает процент в размере 1/300 ставки рефинансирования ЦБ РФ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иобрела гараж. Она должна подать заявление в налоговый орган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течение 10 дней со дня регистрации имуществ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течение 20 дней со дня регистрации имуществ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в течение 30 дней со дня регистрации имущества.</w:t>
            </w:r>
          </w:p>
          <w:p>
            <w:pPr>
              <w:pStyle w:val="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риобрела право требования на сумму 120000 рублей, в то время как полная сумма задолженности дебитора составляет 180000 рублей. В течение одного налогового периода дебитор вернул организации всю сумму полностью. Налоговая база по НДС состави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60000 рубле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120000 рублей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180000 рублей </w:t>
            </w:r>
          </w:p>
          <w:p>
            <w:pPr>
              <w:pStyle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, осуществляющая добычу полезных ископаемых на внутренней территории РФ, должна встать на учет в качестве налогоплательщика налога на добычу полезных ископаемых по месту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нахождения участка недр, предоставленного в пользова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воего нахожд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дновременно по месту своего учета и месту нахождения участка нед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бождение организаций от исполнения обязанностей налогоплательщика по НДС (в порядке статьи 145 НК РФ) производится на период, равны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венадцати последовательным календарным месяц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дному календарному год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дному налоговому период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средства, передаваемые в качестве вклада в совместную деятельнос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длежат обложению НД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 подлежат обложению НД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ые средства, права на которые подлежат государственной  регистрации в соответствии с законодательством РФ , включаются в состав соответствующей амортизируемой группы с момент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документально подтвержденного факта подачи документов на регистрацию указанных пра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ввода объекта в эксплуатацию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здания соответствующего распоряжения по организ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после получения документов о государственной регистрации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аз эксперта, переводчика или специалиста от участия в проведении налоговой проверки влечет за собой штраф в размере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500 руб.           2. 1 тыс. руб.                 3. 5 тыс. руб.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ятся ли на расходы организации взносы по добровольному страхованию транспортных средств для целей налогообложения прибыли организаций с 2002 г.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Относятся в размере фактических затра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т, не относятс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тносятся в пределах 2% от объема реализуемой продукции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я за несвоевременную уплату налогов являетс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пособом обеспечения исполнения обязанности по уплате налог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финансовой санкцией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алогом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" w:leader="none"/>
                <w:tab w:val="left" w:pos="114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ача на территории РФ организациями произведенных ими подакцизных товаров для собственных нужд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признается объектом налогообложения акциз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не признается объектом налогообложения акциз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не признается объектом налогообложения акцизами, если передача осуществляется в производственных целя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во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относится к подакцизной продукции, если оно упаковано в металлические бан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относится к подакцизной продукции, независимо от упаков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относится к подакцизной продук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ое уведомление на освобождение от обязанностей налогоплательщика по начислению и уплате НДС подается в налоговый орган по месту учета налогоплательщик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не позднее 20 числа месяца, начиная с которого эти лица используют право на освобожде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 позднее 20 числа последнего месяца года, предшествующего тому, с которого предполагается освобождение от обязанностей налогоплательщ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не позднее 20 числа месяца, предшествующего месяцу, начиная с которого используется право на освобождени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пользование водными ресурсами зачисля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40% - в федеральный бюджет и 60% - в бюджет субъекта РФ, на территории которого находятся водные объек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50% - в федеральный бюджет и 50% - в бюджет субъекта РФ, на территории которого находятся водные объек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лностью в бюджет субъекта РФ, на территории которого находятся водные объекты</w:t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льщиками налога на доходы физических лиц в РФ являются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граждане РФ и иностранные граждане - налоговые резиденты РФ, а также физические лица - нерезиденты, получающие доходы от источников в РФ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только граждане РФ - налоговые резиденты Р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только граждане РФ и иностранные граждане - налоговые резиденты 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льщиками налога на рекламу явля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рекламодате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зготовители рекламной продукции и средства массовой информ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рекламные агентства - посредники</w:t>
            </w:r>
          </w:p>
          <w:p>
            <w:pPr>
              <w:pStyle w:val="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аким параметрам устанавливается налог с владельцев транспортных средств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 зависимости от мощности двигател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зависимости от веса автомобил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 зависимости от грузоподъемности и вместимости пассажиров транспортных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акому признаку для целей налогообложения лица могут быть отнесены к взаимозависимым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рганизация имеет стойкую финансово-хозяйственную связь с другой организаци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рганизация, создана для совместной деятельно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дно физическое лицо подчиняется другому физическому лицу по должностному положению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 налоговым кредитом понимаю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изменение срока уплаты налог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льготу, направленную на уменьшение налоговой став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 уменьшение налоговой ставки на определенный пери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ядок ведения журнала учета полученных и выставленных счетов-фактур, книг покупок и книг продаж устанавлива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Правительством РФ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федеральными законами Р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инистерством по налогам и сборам РФ</w:t>
            </w:r>
          </w:p>
          <w:p>
            <w:pPr>
              <w:pStyle w:val="Normal"/>
              <w:ind w:left="1"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е по беременности и родам, выплачиваемое работнику предприят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е подлежит обложению налогом на доходы физических ли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длежит обложению налогом на доходы физических лиц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обия по временной нетрудоспособност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включаются в налоговую базу по налогу на доходы физических лиц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не включаются в налоговую базу по налогу на доходы физических лиц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включаются в налоговую базу по налогу на доходы физических лиц, если это пособие по уходу за больным ребенк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яются ли стандартные вычеты по налогу на доходы физических лиц плательщикам-нерезидентам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, предоставляютс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нет, не предоставляются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едоставляются, если доход не превышает 20 000 руб.</w:t>
            </w:r>
          </w:p>
          <w:p>
            <w:pPr>
              <w:pStyle w:val="2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яются ли стандартные налоговые вычеты по налогу на доходы физических лиц при доходе свыше 20000 рублей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редоставляютс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 предоставляютс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риятие ввозит на территорию РФ оборудование по договору лизинга для выполнения работ по соглашению о разделе продукции. Данное оборудовани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освобождается от уплаты таможенной пошлины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облагается по антидемпинговым таможенным пошлинам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благается по специальным пошлинам.</w:t>
            </w:r>
          </w:p>
          <w:p>
            <w:pPr>
              <w:pStyle w:val="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риятие приобрело оборудование в мае 2002 г., срок полезного использование по техническим документам составляет 16 лет. Оборудование относится к 7-ой амортизационной группе (имущество со сроком полезного использования свыше 15 лет и до 20 лет включительно). Оборудование введено в эксплуатацию в июне 2002 г. В июле проведены работы по модернизации и реконструкции донного оборудования, в результате чего срок полезного использования был увеличен до 22 лет. Максимальный срок полезного использования данного оборудования при исчислении амортизации для целей налогообложении прибыли состави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16 лет;                 2. 20 лет;                   3. 22 года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риятие приобретает марки акцизного сбора. При этом сумма авансового платежа, уплаченного при приобретении марок, не может превышать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1% ставки акциза на алкогольную продукцию с объемной долей этилового спирта свыше 2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5% ставки акциза на алкогольную продукцию с объемной долей этилового спирта свыше 2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2% ставки акциза на алкогольную продукцию с объемной долей этилового спирта свыше 25%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риятия, в состав которых входят обособленные подразделения, не имеющие отдельного баланса и расчетного счета, зачисляют налог на имущество предприятий в доходы бюджетов субъектов РФ и местных бюджетов по месту нахождения подразделения в сумм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ак произведение налоговой ставки, действующей на территории субъекта РФ, на стоимость имущества подразделени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ак одна вторая произведения общей суммы налога на величину, исчисленную как среднесписочная численность работников по организации в целом и удельного веса стоимости основных фондов подразделени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ак произведение налоговой ставки, действующей на территории субъекта РФ, где расположено головное предприятие, на стоимость имущества подразделения.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риятия, производящие операции по реализации, освобожденные от уплаты НДС, выписывают счета-фактуры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да, за исключением случаев, предусмотренных в Налоговом кодекс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т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безвозмездном получении организацией от другого предприятия здания цеха налогооблагаемая прибыль организации должна быть увеличен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а стоимость здания, указанную в акте передачи, но не ниже балансовой (остаточной) стоимости, отраженной в документах бухгалтерского учета передающей стороны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 рыночную стоимость полученного имуществ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а сумму амортизации, начисленной в течение срока эксплуатации.</w:t>
            </w:r>
          </w:p>
          <w:p>
            <w:pPr>
              <w:pStyle w:val="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заборе воды сверх установленных лимитов ставки платы в части такого превышения увеличиваютс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на 100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на 50%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в пять раз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 три раза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личии договора поручительства кто несет ответственность по уплате налога в случае неисполнения налогоплательщиком налоговой обязанности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оручитель и налогоплательщик несут солидарную ответственнос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логоплательщи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ручитель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определении расчетной стоимости добытого полезного ископаемого в целях определения налога на добычу полезных ископаемых косвенные расходы в течение отчетного (налогового) период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распределяются между затратами на добычу полезных ископаемых и затратами на иную деятельность пропорционально доле прямых расходов, относящихся к добыче полезных ископаемых, в общей сумме прямых расходов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аспределяются между затратами на добычу полезных ископаемых и затратами на иную деятельность пропорционально доле прямых расходов, относящихся к добыче полезных ископаемых, в общей сумме выручки продукци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распределяются между затратами на добычу полезных ископаемых и затратами на иную деятельность, а относятся полностью на затраты по добыче полезных ископаем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осуществлении деятельности в РФ через обособленное подразделение заявление о постановке на учет организации по месту нахождения обособленного подразделения подается в течени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ятнадцати дней после создания обособленного подразде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месяца после создания обособленного подразделени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двух месяцев после создания обособленного подразделения.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ереходе на упрощенную систему налогообложения налогоплательщик уплачивает сумму минимального налога в том случае, если сумма исчисленного в общем порядке налог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меньше суммы исчисленного минимального налог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больше суммы исчисленного минимального налог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равна сумме исчисленного минимального налога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переходе на упрощенную систему налогообложения стоимость имущества, приобретенного до даты перехода на «упрощенную систему налогообложения»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ринимается в качестве расхода равной остаточной стоим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 принимается в качестве расход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инимается в качестве расхода равной первоначальной стоимости;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олучении налогоплательщиком дохода в виде материальной выгоды от приобретения ценных, бумаг налоговая база по налогу на доходы с физических лиц определя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ак превышение рыночной стоимости над суммой фактических расходов налогоплательщика на их приобретение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ак превышение рыночной стоимости над номинальной стоимостью ценных бумаг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ак превышение рыночной стоимости над ценой их приобретения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рекращении деятельности постоянного представительства иностранной организации в РФ до окончания налогового периода налоговая декларация за последний отчетный период представляется в налоговый орган в течени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5 дней со дня прекращения такой деятельности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до 20 числе месяца, следующего за истекшим отчетным период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в течение месяца со дня прекращения деятельности отделения 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рекращении предпринимательской деятельности до конца налогового периода налогоплательщик обязан подать налоговую декларацию о фактически полученных дохода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 течение 5 дней со дня прекращения этой деятельно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течение 5 дней по истечении месяца со дня прекращения этой деятельно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позднее 30 апреля года, следующего за истекшим налоговым периодом</w:t>
            </w:r>
          </w:p>
          <w:p>
            <w:pPr>
              <w:pStyle w:val="Normal"/>
              <w:ind w:left="1"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ривлечении налогоплательщика к налоговой ответственности, он от обязанности по уплате налог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свобождаетс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свобождается, но только в течение одного налогового периода по конкретному налог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не освобождаетс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реализации товаров (работ, услуг) с учетом дотаций, предоставляемых бюджетами различного уровня, налоговая база по НДС определя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исходя из фактических цен реализ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 учетом дотац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без учета дота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упрощенной системе налогообложения сохраняется ли обязанность налоговых агентов у малых предприятий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да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н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 налоговые ставки в пределах, установленных Налоговым законодательством РФ, порядок и сроки уплаты налога, формы отчетности по данному местному налогу, налоговые льготы и основания для их использования налогоплательщик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только объекты налогообложения, налоговые ставки в пределах, установленных НК РФ, порядок и сроки уплаты налог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только налоговые ставки в пределах, установленных НК РФ, порядок и сроки уплаты налог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налогоплательщики, налоговые ставки в пределах установленных НК РФ, порядок и сроки уплаты налога, налоговые льго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становление операций по счетам налогоплательщика в банке означает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риостановление банком всех расходных операций по данному счету, кроме платежей, очередность исполнения которых должна предшествовать исполнению обязанности по уплате налогов и сбор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иостановление банком всех операций по счет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иостановление абсолютно всех расходных операций банком по данному акту</w:t>
            </w:r>
          </w:p>
          <w:p>
            <w:pPr>
              <w:pStyle w:val="3"/>
              <w:tabs>
                <w:tab w:val="clear" w:pos="708"/>
                <w:tab w:val="left" w:pos="72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формирование резервов по сомнительной задолженности со сроком возникновения от 45 до 90 дней для целей налогообложения по налогу на прибыль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изнаются в размере полной суммы задолженно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признаются в размере 50% от суммы выявленной на основе инвентаризации задолженност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признаются расход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организации на приобретение призов, вручаемых победителям розыгрышей во время проведения массовых рекламных кампаний , признаются для целей налогообложения по налогу на прибыль в размер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фактически произведенных расход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 более 1% всех расходов на рекламу организации за налоговый пери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не более 1% выручки от реал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, связанные с командировками принимаются в целях налогообложения прибыли при услов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одтверждения производственного характера поездки и предоставления документов, подтверждающих расход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дтверждения производственного характера поездк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едоставления документов, подтверждающих расходы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какого возраста может быть привлечено к ответственности физическое лицо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 четырнадцати ле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С шестнадцати ле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 восемнадцати ле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С двадцати четырех лет.</w:t>
            </w:r>
          </w:p>
          <w:p>
            <w:pPr>
              <w:pStyle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зонные таможенные пошлины устанавливаются на срок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более 3-х месяцев в году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 более 6 месяцев в год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более 9 месяцев в год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ом директоров было принято решение реализовать предприятие в целом как имущественный комплекс по цене ниже балансовой стоимости. Налоговая база для целей налогообложения НДС определя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с учетом поправочного коэффициента, рассчитанного как отношение цены реализации предприятия к балансовой стоимости имуществ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тдельно по каждому из видов активов предприяти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 учетом поправочного коэффициента, рассчитанного как отношение цены реализации предприятия, уменьшенной на балансовую стоимость дебиторской задолженности к балансовой стоимости имущества, уменьшенной на балансовую стоимость дебиторской задолженности.</w:t>
            </w:r>
          </w:p>
          <w:p>
            <w:pPr>
              <w:pStyle w:val="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о Налоговому Кодексу региональными признаются налоги, которы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устанавливаются Налоговым Кодексом в качестве региональных налог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плачиваются на отдельно взятой территор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уплачиваются в бюджет субъекта Российской Федерации законами субъектов РФ и обязательны к уплате на территории соответствующих субъектов 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pacing w:before="127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налоговые вычеты предоставляю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о окончании налогового периода на основании письменного заявления налогоплательщика при подаче налоговой декларации в налоговый орган и документов, подтверждающих фактически произведенные расход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любой момент налогового периода на основании документов, подтверждающих фактически произведенные расход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 окончании налогового периода на основании документов, подтверждающих фактически произведенные расход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учредителей в виде товаров и основных средств, вносимых в уставной капитал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Облагаются НДС;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Не облагаются НД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редоставления в налоговый орган налогоплательщиками налоговой декларации по акцизу на нефть и природный газ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е позднее последнего числа месяца, следующего за отчетным месяце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ежемесячно не позднее 20-го числа месяца, следующего за отчетным месяц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spacing w:before="127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ок предоставления инвестиционного налогового кредита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От 1 года до 5 лет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т 1 года до 10 лет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т 1 года до 15 лет.</w:t>
              <w:tab/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уплаты налога на добычу полезных ископаемых установлен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е позднее 25 числа месяца, следующего за истекшим налоговым перио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не позднее последнего дня месяца, следующего за истекшим квартало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позднее последнего дня каждого месяца налогового периода</w:t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оки представления возражений по акту выездной проверк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ве недели со дня получения ак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десять дней со дня получения акта</w:t>
            </w:r>
          </w:p>
          <w:p>
            <w:pPr>
              <w:pStyle w:val="3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вка единого налога на вмененный доход установлена в размер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6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10%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1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20%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ъекты малого предпринимательства - юридические лица, не перешедшие на упрощенную систему налогообложения, уплачивают налог на пользователей автомобильных дорог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ежекварталь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ежемесячно, до 15 чис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ежемесячно, до 30 чис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53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акциза и НДС в облагаемый оборот по налогу с продаж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ключаетс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 включается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ы налога на доходы физических лиц, удержанные налоговым агентом не полностью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зыскиваются ими с физических лиц до полного погашения этими лицами задолжен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зыскиваются налоговыми органами с налоговых агентов до полного погашения этими лицами задолженност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зыскиваются налоговыми органами частично с налоговых агентов, а по окончанию налогового периода оставшаяся сумма налога взыскивается с физического лиц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ы НДС, уплаченного в бюджет, в случае возврата товаров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подлежат вычет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подлежат вычету только в том случае, если возврат произведён в течение гарантийного сро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подлежат вычет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ы НДС, уплаченные при покупке сырья, использованного в производстве экспортной продукции, предъявляются к вычету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ри наличии документов, подтверждающих реальный экспорт и факт поступления средств за экспортную продукц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и наличии документов, подтверждающих реальный экспорт</w:t>
            </w:r>
          </w:p>
          <w:p>
            <w:pPr>
              <w:pStyle w:val="Normal"/>
              <w:ind w:left="1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ы НДС, уплаченные при приобретении амортизируемого имуществ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одлежат вычету кроме случаев, когда имущество приобретено для производства товаров, освобожденных от налогооблож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длежат вычету во всех случая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 подлежат вычету, а включаются в инвентарную стоимость основных средств или первоначальную стоимость объектов нематериальных актив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ы полной или частичной компенсации стоимости туристических путёвок, выплачиваемой работодателями своим работник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ключается в налоговую базу по налогу на доходы физических ли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 включается в налоговую базу по налогу на доходы физических лиц</w:t>
            </w:r>
          </w:p>
          <w:p>
            <w:pPr>
              <w:pStyle w:val="Normal"/>
              <w:ind w:left="72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ы полученных авансовых платежей наличными денежными средствами налогом с продаж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облагаются                        2. не облагаютс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ы страховых выплат, полученных по договорам добровольного страхования, заключенного на срок менее 5 лет, не учитываются при определении налоговой базы по налогу на доходы физических лиц, если суммы таких выплат не превышают внесенных физическим лицом взносов, увеличенных страховщиками на сумму, рассчитанную исход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из действующей ставки рефинансирования на момент заключения договора страховани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з действующей ставки рефинансирования на момент выплаты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з действующей ставки рефинансирования увеличенной на коэффициент 1,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из действующей ставки рефинансирования увеличенной на 9%.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ы штрафных санкций, уплаченных предприятием в бюджет, относятся: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на прибыль, оставшуюся в распоряжении предприят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 финансовый результат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а уменьшение фондов предпри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849" w:leader="none"/>
                <w:tab w:val="left" w:pos="4081" w:leader="none"/>
                <w:tab w:val="right" w:pos="6567" w:leader="none"/>
              </w:tabs>
              <w:autoSpaceDE w:val="false"/>
              <w:spacing w:before="2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 – фактура являе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окументом, служащим основанием для принятия предъявленных сумм налога к вычету или возмещен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егистром бухгалтерского уч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регистром налогового уч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 – фактура, подписанная руководителем и главным бухгалтером организации, но не имеющий печат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может служить основанием для предъявления сумм НДС к вычету или возмещен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 может служить основанием для предъявления сумм НДС к вычету или возмещени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ожет служить основанием для предъявления сумм НДС к вычету или возмещению только в том случае, если счет – фактура оформлен на фирменном бланке организации – поставщика</w:t>
            </w:r>
          </w:p>
          <w:p>
            <w:pPr>
              <w:pStyle w:val="TextBody"/>
              <w:ind w:lef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а-фактуры не составляются налогоплательщикам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банками, страховыми организациями и негосударственными пенсионными фондами по операциям, не подлежащим налогообложению в соответствии с НК Р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по операциям реализации ценных бумаг (за исключением брокерских и посреднических услуг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в обоих указанных случая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предприятия на 25.04 имеется недоимка по НДС. 25.05 налоговый орган направил поручение в банк на списание и перечисление в бюджет необходимых денежных средств. Поскольку на расчетном счете на этот момент денег не было, то налоговый орган поручил банку списать и перечислить денежные средства с депозитного счета налогоплательщика, который был открыт 1.02 на 6 месяцев. Правомерны ли действия налоговых органов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, списание может осуществляться с любого рублевого счета, на котором есть денежные средств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т, денежные средства с депозитного счета не могут быть списаны, если не истек срок действия депозитного договор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т, взыскание налога не может производиться с депозитного сче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овная ответственность за уклонение организации от уплаты налога в особо крупном размере наступает, если сумма недоплаченных налогов составляет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5000 МРО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1000 МРОТ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3000 МРОТ;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ржание налога на доходы физических лиц налоговым агентом производитс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за счет любых денежных средств, при фактической выплате указанных средств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з фонда оплаты труд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за счет любых денежных средств, при фактическом начислении указанных средст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ежемесячных авансовых платежей по ЕСН производитс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не позднее 15 числа каждого месяц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не позднее 15 числа следующего месяц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не позднее 20 числа месяца, следующего за отчетным периодом </w:t>
              <w:tab/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лата налога с имущества, переходящего в порядке наследования или дарения производится физическими лицами, проживающими в РФ не позднее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10 дней со дня вручения им платежного поруч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дного месяца со дня вручения им платежного извещ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не позднее трех месяцев со дня вручения платежного извещ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илиалы и иные обособленные подразделения российских организаций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исполняют обязанности головных организаций по уплате налогов и сборов по месту своего нахожд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признаются самостоятельными плательщиками налогов и сбор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не признаются плательщиками налогов и сбор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из перечисленного не относится к обязанностям налоговых органов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едение следственных действий по налоговым преступления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существление контроля за соблюдением законодательства о налогах и сбор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облюдение налоговой тай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едение учета налогоплательщико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Проведение разъяснительной работы по применению законодательства о налогах и сборах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из перечисленного не относится к обязанностям налогоплательщика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риобретение нормативных актов по налог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плата налогов, установленных в законодательном порядк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едение в установленном порядке учета своих доходов и объектов налогообло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Предоставление налоговым органам и их должностным лицам документов, необходимых для исчисления и уплаты налог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из перечисленного не относится к правам налоговых органов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оведение налоговых проверок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Списание в бесспорном порядке штрафных санкций со счетов налогоплательщиков, плательщиков сборов или налоговых агентов в банк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иостановление операций по счетам налогоплательщиков, плательщиков сборов или налоговых агентов в банках и наложение ареста на их имуществ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зыскание недоимок по налогам и сбор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из перечисленного не является обязательным элементом налог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алоговая баз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логовая став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Налоговая льго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Налоговый период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из перечисленного не относится к правам налогоплательщика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Право бесплатного получения от налоговых органов по месту учета нормативных и законодательных документов о действующих налогах и сборах, иных актов, содержащих нормы законодательства о налогах и сборах, а также правах и обязанностях налогоплательщиков, полномочиях налоговых органов и их должностных лиц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аво бесплатного получения от налоговых органов по месту учета информации о действующих налогах и сборах, законодательстве, налогами и сборами, и об иных актах, содержащих нормы законодательства о налогах и сборах, а также правах и обязанностях налогоплательщиков, полномочиях налоговых органов и их должностных лиц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аво получения от налоговых и других уполномоченных государственных органов письменных разъяснений по вопросам применения законодательства о налогах и сбора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Indent"/>
              <w:spacing w:before="0" w:after="12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из перечисленного является изменением срока уплаты налога?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Инвестиционный налоговый креди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е своевременная упл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еупла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понимается под налогом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Обязательный индивидуальный безвозмездный платеж, взимаемый с организаций и физических лиц в форме отчуждения принадлежащих им на праве собственности, хозяйственного ведения и оперативного управления денежных средств в целях финансового обеспечения деятельности государства и муниципальных образова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бязательный платеж, который в силу закона взимается с юридических и физических лиц в строго установленных размерах и в определенные сро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бязательный платеж, который в силу закона взимается с юридических и физических лиц в строго установленных размерах и в определенные сроки в целях финансового обеспечения деятельности государства и муниципальных образова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налоговая база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Стоимостная, физическая или иная характеристика объекта налогообло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ущество налогоплательщи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Денежные средства налогоплательщи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Имущество и денежные средства налогоплательщика.</w:t>
            </w:r>
          </w:p>
          <w:p>
            <w:pPr>
              <w:pStyle w:val="3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 налоговый период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алендарный год или иной период времени применительно к отдельным налогам, по окончании которого определяется налоговая база и исчисляется сумма налога, подлежащая упла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Три дн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Декад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есяц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Кварта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вляются ли бюджетные организации плательщиками налога на прибыль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да, но только в части получения прибыли от коммерческой деятельност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нет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вляются ли средства, предоставляемые безвозмездно иностранными организациями российским организациям в виде гранта на осуществление целевых программ объектом налогообложения НДС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не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szCs w:val="16"/>
      </w:rPr>
      <w:t xml:space="preserve">Рабочая тетрадь А-09-03                  Раздел 3. Налогообложение юридических и физических лиц                стр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0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из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0</w:t>
    </w:r>
    <w:r>
      <w:rPr>
        <w:sz w:val="16"/>
        <w:i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i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overflowPunct w:val="false"/>
      <w:autoSpaceDE w:val="false"/>
      <w:ind w:left="1" w:right="567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6:52:00Z</dcterms:created>
  <dc:creator>Алексей</dc:creator>
  <dc:description/>
  <dc:language>en-US</dc:language>
  <cp:lastModifiedBy>Алексей</cp:lastModifiedBy>
  <cp:lastPrinted>2003-09-22T16:28:00Z</cp:lastPrinted>
  <dcterms:modified xsi:type="dcterms:W3CDTF">2003-10-01T04:40:00Z</dcterms:modified>
  <cp:revision>4</cp:revision>
  <dc:subject/>
  <dc:title>1</dc:title>
</cp:coreProperties>
</file>