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80"/>
        <w:gridCol w:w="180"/>
        <w:gridCol w:w="180"/>
        <w:gridCol w:w="180"/>
        <w:gridCol w:w="180"/>
        <w:gridCol w:w="360"/>
        <w:gridCol w:w="463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дел 4. Финансы предприятий</w:t>
            </w:r>
          </w:p>
        </w:tc>
        <w:tc>
          <w:tcPr>
            <w:tcW w:w="17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0 тыс. руб. инвестированы на 2 года под 10% годовых. Определить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у сложных процентов</w:t>
            </w:r>
            <w:r>
              <w:rPr>
                <w:rFonts w:cs="Arial" w:ascii="Arial" w:hAnsi="Arial"/>
                <w:sz w:val="20"/>
                <w:szCs w:val="20"/>
              </w:rPr>
              <w:t>, начисленных  к концу срока, при полугодовом начислении проценто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тыс. руб.        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,55</w:t>
            </w:r>
            <w:r>
              <w:rPr>
                <w:rFonts w:cs="Arial" w:ascii="Arial" w:hAnsi="Arial"/>
                <w:sz w:val="20"/>
                <w:szCs w:val="20"/>
              </w:rPr>
              <w:t xml:space="preserve">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5 тыс.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0 тыс. руб. инвестированы на 4 года под 6% годовых. Определить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у сложных процентов</w:t>
            </w:r>
            <w:r>
              <w:rPr>
                <w:rFonts w:cs="Arial" w:ascii="Arial" w:hAnsi="Arial"/>
                <w:sz w:val="20"/>
                <w:szCs w:val="20"/>
              </w:rPr>
              <w:t>, начисленных к концу срока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,6</w:t>
            </w:r>
            <w:r>
              <w:rPr>
                <w:rFonts w:cs="Arial" w:ascii="Arial" w:hAnsi="Arial"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 тыс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мортизаци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является одновременно и статьей расхода и статьей доход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ет объем оборотных средств, потребленных в ходе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нализ ликвидности позволяет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состав источников финансирования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эффективное вложение средств в данное предприятие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роанализировать способность предприятия отвечать по своим текущим обязательствам</w:t>
            </w:r>
          </w:p>
          <w:p>
            <w:pPr>
              <w:pStyle w:val="2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</w:rPr>
              <w:t>Балансовая стоимость акци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рассчитывается как </w:t>
            </w:r>
            <w:r>
              <w:rPr>
                <w:rFonts w:cs="Arial" w:ascii="Arial" w:hAnsi="Arial"/>
                <w:color w:val="FF0000"/>
                <w:sz w:val="20"/>
              </w:rPr>
              <w:t>отношение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тоимости собственного капитала к числу акций в обращени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ыночной стоимости одной акции к чистой прибыли на одну акцию</w:t>
            </w:r>
          </w:p>
          <w:p>
            <w:pPr>
              <w:pStyle w:val="Style16"/>
              <w:numPr>
                <w:ilvl w:val="1"/>
                <w:numId w:val="4"/>
              </w:numPr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той прибыли к числу акций в обращении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анк предлагает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7% годов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размещение денежных средств на открываемых им депозитных счетах. Используя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формулу дисконтирования, рассчитать размер первоначального вклада, чтобы через 4 года иметь на счете 180 тыс.р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44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6,12</w:t>
            </w:r>
            <w:r>
              <w:rPr>
                <w:rFonts w:cs="Arial" w:ascii="Arial" w:hAnsi="Arial"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5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анк принял к учету вексель в сумм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млн. руб. за 60 д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до наступления срока погашения. 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сумму вексельного кредита </w:t>
            </w:r>
            <w:r>
              <w:rPr>
                <w:rFonts w:cs="Arial" w:ascii="Arial" w:hAnsi="Arial"/>
                <w:sz w:val="20"/>
                <w:szCs w:val="20"/>
              </w:rPr>
              <w:t>при годовой ставк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 xml:space="preserve">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 млн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олее высокому удельному весу внеоборотных активов в составе имущества предприятия должен соответствовать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ольший удельный вес долгосрочных источников финансировани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ий удельный вес собственного капитала в составе совокупных пасс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шая доля собственного капитала в совокупных пассивах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непреры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ибки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ератив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ны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 величину срочных обязательств, принимаемых в расчет коэффициентов ликвидности,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резервы предстоящих расход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дивиденд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краткосрочные пассив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В величину срочных обязательств, принимаемых в расчет коэффициентов ликвидности, не включается стать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оходы будущих пери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дивиденда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краткосрочные пассив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В величину стоимости чистых активо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н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включаются стать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обственные акции, выкупленные у акционер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В процессе финансового планирования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цируются финансовые цели и ориентиры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станавливается степень соответствия этих целей текущему финансовому состоянию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улируется последовательность действий по достижению поставленных целей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В состав оборотных средств предприяти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н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включаю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ы тру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ая продукция на складах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ашины и оборудова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 и средства в расчет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 состав операционного бюджета предприятия вход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ый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потока денежных средств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екселедержатель предъявил для учет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вексель на сумму 750</w:t>
            </w:r>
            <w:r>
              <w:rPr>
                <w:rFonts w:cs="Arial" w:ascii="Arial" w:hAnsi="Arial"/>
                <w:sz w:val="20"/>
                <w:szCs w:val="20"/>
              </w:rPr>
              <w:t xml:space="preserve"> тыс. руб. со сроком погашения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5.04.02г</w:t>
            </w:r>
            <w:r>
              <w:rPr>
                <w:rFonts w:cs="Arial" w:ascii="Arial" w:hAnsi="Arial"/>
                <w:sz w:val="20"/>
                <w:szCs w:val="20"/>
              </w:rPr>
              <w:t xml:space="preserve">. Вексель предъявлен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5.04.02г.</w:t>
            </w:r>
            <w:r>
              <w:rPr>
                <w:rFonts w:cs="Arial" w:ascii="Arial" w:hAnsi="Arial"/>
                <w:sz w:val="20"/>
                <w:szCs w:val="20"/>
              </w:rPr>
              <w:t xml:space="preserve"> Банк согласился учесть вексель с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дисконтом 50%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овых. Какую сумм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получит векселедержатель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 тыс. руб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29,2</w:t>
            </w:r>
            <w:r>
              <w:rPr>
                <w:rFonts w:cs="Arial" w:ascii="Arial" w:hAnsi="Arial"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1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еличина собственных оборотных средств определяется как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разница между собственным капиталом и внеоборотными активам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уммой собственного капитала и долгосрочных пассивов и внеоборотными актива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Величина стоимост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(цена) привлеченного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пределяется как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оцентов по кредитам и выплаченных дивидендов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уплаченных процентов по кредитам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Отношени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асходов, связанных с привлечением финансовых ресурсов, к сумме привлеченных ресурсов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Величин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чистой (нераспределенной) прибыли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определяется ка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разниц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между прибылью от обычной деятельности и чрезвычайными доходами и расход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ду прибылью до налогообложения и суммой налог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ду выручкой – нетто от продаж и себестоимостью продукции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еличина чистой прибыли (прибыли, остающейся в распоряжении коммерческой организации) определя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16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тр. 19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050 ф.2 + стр. 090 ф.2 – стр.100 ф.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адчик положил на депозитный вклад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Через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 г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сумма вклада составил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20 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годовую простую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ную ставку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нешним признаком проявления банкротства предприятия является его неспособность удовлетворить требования кредитор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 течение 3-х месяцев со дня наступления срока ис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6-ти месяцев со дня наступления срока исполнения обязательст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года со дня наступления срока исполнения обязатель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Возможность погашать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краткосрочную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 xml:space="preserve">задолженность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легкореализуемыми активами отражают показател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платежеспособ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ой актив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й устойчив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Горизонтальный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метод финансового анализа – это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структуры итоговых финансовых показател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ой тенденции изменения динамики показателей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равнение каждой позиции отчетности с предыдущим периодом</w:t>
            </w:r>
          </w:p>
          <w:p>
            <w:pPr>
              <w:pStyle w:val="2"/>
              <w:ind w:left="7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Диверсификация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инвестиционного портфел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цесс, направленный на снижение риска по основной инвестици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процесс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рассредоточения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средств по инвестициям в целях сокращения риск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цесс замены инструментов с падающей доходностью на инструменты с растущей доходностью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иск ценных бумаг, имеющих позитивную корреляцию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Дивиденд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на одну акцию представляет собой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валовой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прибыли до налогообложения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част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чистой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ибыли на 1 акци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прибыли от обычных видов деятельности на 1 акцию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ивидендная доходность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акции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дивиденда, выплачиваемая по акции / номинальная цена акци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сумма дивиденда, выплачиваемая по акции /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рыночная цен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акци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Длительность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оборота денежных средств может быть уменьшена путем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я длительности оборота товарно-материальных ценносте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сокращения длительности оборота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ения периода обращения кредиторской задолженности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Для оценк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платежеспособност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предприятия использ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абсолютной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оборачиваемости дебиторской задолженн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рентабельности собственного капитала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еализации инвестиционного проекта требуется вложит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 млн.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б. Ежегодная ожидаема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ибы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5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ыс. руб. Ежегодный ожидаемый объем продукции – 1.5 млн. руб. 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окупаем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 л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го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Доход акционера, выраженный 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оцентах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к стоимости акции - это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ставк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дивиден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дивиденда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оходность актив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едприятия по данным бухгалтерской отчетности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тр. 010 + стр. 060 + стр. 080 + стр. 090 + стр. 120 + стр. 170)ф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стр. 010 ф2 / (0,5 X(стр. 300 н.г. + стр. 300 к.г.)ф1)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140 ф2 / (0,5 X(стр. 300 н.г. + стр. 300 к.г.)ф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Доходы организации по данным ф. №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тр. (010+060 + 080 + 090+120+17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(010+060+080+090+120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(060+080+090+120+17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какой срок вклад в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тыс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увеличится в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два раза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ставк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% годовых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л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год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 ле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 какой срок вклад увеличится в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три раза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начислении процентов по простой ставк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40% годовы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 год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 лет</w:t>
            </w:r>
          </w:p>
          <w:p>
            <w:pPr>
              <w:pStyle w:val="2"/>
              <w:widowControl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За счет эффекта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инансового рычаг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может быть обеспечен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рост рентабель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обственного капитала в случае, ес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цена заемных средст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ниж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заемных средств выше рентабельности вложений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абельность продаж выше процентной ставки за кредит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медление оборачиваем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боротных активов приведет к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рост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ю остатков активов в балансе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ю валюты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пас финансовой проч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пределяется как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разность между выручкой 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орогом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сть между выручкой и переменными затрат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ость между выручкой и постоянными затратами</w:t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она безопасной или устойчивой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рганизации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стью между маржинальным доходом и прибылью от реализации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стью между маржинальным доходом и постоянными расхода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разностью межд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актическим и критическим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бъемо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Из приведенных ниже компонентов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оротных активов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выберите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аибол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ы будущих периодов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Из приведенных ниже компонентов оборотных активов выберите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аименее ликвидны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расходы будущих пери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ственные запас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злишек (недостаток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обственных оборотных средств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ением фактического наличия собственных оборотных средств на начало и конец период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сопоставлением фактического наличия собственных оборотных средст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 потребностью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в них (норматив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нвестиционные вложения считаютс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приемлемым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гда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чистая текущая стоимость инвестиций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положительн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текущая стоимость инвестиций равна нулю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текущая стоимость инвестиций отрицатель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Инвестор имеет </w:t>
            </w:r>
            <w:r>
              <w:rPr>
                <w:rFonts w:cs="Arial" w:ascii="Arial" w:hAnsi="Arial"/>
                <w:color w:val="FF0000"/>
                <w:sz w:val="20"/>
              </w:rPr>
              <w:t>200 тыс</w:t>
            </w:r>
            <w:r>
              <w:rPr>
                <w:rFonts w:cs="Arial" w:ascii="Arial" w:hAnsi="Arial"/>
                <w:sz w:val="20"/>
              </w:rPr>
              <w:t xml:space="preserve">. руб. Через год инвестор рассчитывает получить </w:t>
            </w:r>
            <w:r>
              <w:rPr>
                <w:rFonts w:cs="Arial" w:ascii="Arial" w:hAnsi="Arial"/>
                <w:color w:val="FF0000"/>
                <w:sz w:val="20"/>
              </w:rPr>
              <w:t>260 тыс</w:t>
            </w:r>
            <w:r>
              <w:rPr>
                <w:rFonts w:cs="Arial" w:ascii="Arial" w:hAnsi="Arial"/>
                <w:sz w:val="20"/>
              </w:rPr>
              <w:t xml:space="preserve">. руб. Определите </w:t>
            </w:r>
            <w:r>
              <w:rPr>
                <w:rFonts w:cs="Arial" w:ascii="Arial" w:hAnsi="Arial"/>
                <w:color w:val="FF0000"/>
                <w:sz w:val="20"/>
              </w:rPr>
              <w:t>минимальное значение процентной ставки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%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%    (260-200)/200х100%</w:t>
            </w:r>
          </w:p>
          <w:p>
            <w:pPr>
              <w:pStyle w:val="FR2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Инвестор имеет </w:t>
            </w:r>
            <w:r>
              <w:rPr>
                <w:rFonts w:cs="Arial" w:ascii="Arial" w:hAnsi="Arial"/>
                <w:color w:val="FF0000"/>
                <w:sz w:val="20"/>
              </w:rPr>
              <w:t>500 тыс</w:t>
            </w:r>
            <w:r>
              <w:rPr>
                <w:rFonts w:cs="Arial" w:ascii="Arial" w:hAnsi="Arial"/>
                <w:sz w:val="20"/>
              </w:rPr>
              <w:t xml:space="preserve">. руб. и через </w:t>
            </w:r>
            <w:r>
              <w:rPr>
                <w:rFonts w:cs="Arial" w:ascii="Arial" w:hAnsi="Arial"/>
                <w:color w:val="FF0000"/>
                <w:sz w:val="20"/>
              </w:rPr>
              <w:t>2 года</w:t>
            </w:r>
            <w:r>
              <w:rPr>
                <w:rFonts w:cs="Arial" w:ascii="Arial" w:hAnsi="Arial"/>
                <w:sz w:val="20"/>
              </w:rPr>
              <w:t xml:space="preserve"> предполагает получить </w:t>
            </w:r>
            <w:r>
              <w:rPr>
                <w:rFonts w:cs="Arial" w:ascii="Arial" w:hAnsi="Arial"/>
                <w:color w:val="FF0000"/>
                <w:sz w:val="20"/>
              </w:rPr>
              <w:t>980 тыс.</w:t>
            </w:r>
            <w:r>
              <w:rPr>
                <w:rFonts w:cs="Arial" w:ascii="Arial" w:hAnsi="Arial"/>
                <w:sz w:val="20"/>
              </w:rPr>
              <w:t xml:space="preserve"> руб. Определите </w:t>
            </w:r>
            <w:r>
              <w:rPr>
                <w:rFonts w:cs="Arial" w:ascii="Arial" w:hAnsi="Arial"/>
                <w:color w:val="FF0000"/>
                <w:sz w:val="20"/>
              </w:rPr>
              <w:t>минимальное значение процентной ставки</w:t>
            </w:r>
            <w:r>
              <w:rPr>
                <w:rFonts w:cs="Arial" w:ascii="Arial" w:hAnsi="Arial"/>
                <w:sz w:val="20"/>
              </w:rPr>
              <w:t xml:space="preserve"> по схеме </w:t>
            </w:r>
            <w:r>
              <w:rPr>
                <w:rFonts w:cs="Arial" w:ascii="Arial" w:hAnsi="Arial"/>
                <w:color w:val="FF0000"/>
                <w:sz w:val="20"/>
              </w:rPr>
              <w:t>сложного процента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20%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</w:rPr>
              <w:t>40%       500х(Х</w:t>
            </w:r>
            <w:r>
              <w:rPr>
                <w:rFonts w:cs="Arial" w:ascii="Arial" w:hAnsi="Arial"/>
                <w:color w:val="FF0000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20"/>
              </w:rPr>
              <w:t>)=980  Х</w:t>
            </w:r>
            <w:r>
              <w:rPr>
                <w:rFonts w:cs="Arial" w:ascii="Arial" w:hAnsi="Arial"/>
                <w:color w:val="FF0000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20"/>
              </w:rPr>
              <w:t>=980/500=1,96  Х=корень квадратный из 1,96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%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спользование основных фондов признаетс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ффективным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если:</w:t>
            </w:r>
          </w:p>
          <w:p>
            <w:pPr>
              <w:pStyle w:val="2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тносительный прирос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изического объема продукци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евышает относительный прирос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тоимости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ый прирост стоимости основных фондов превышает относительный прирост прибыли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формул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простых процен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пределите сумму средств к погашению краткосрочного кредита в размер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млн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через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30 дней. Годовая ставка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5 млн. руб.                   (100+100х0,6х30/36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формул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ложных процен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пределите сумму депозитного вклада в размер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млн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через 2 г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полугодовом начис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Годовая ставк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5,6 млн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100х(1,30)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285,6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5 млн. 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формул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ложных процен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пределите сумму депозитного вклада в размер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00 млн</w:t>
            </w:r>
            <w:r>
              <w:rPr>
                <w:rFonts w:cs="Arial" w:ascii="Arial" w:hAnsi="Arial"/>
                <w:sz w:val="20"/>
                <w:szCs w:val="20"/>
              </w:rPr>
              <w:t xml:space="preserve">. руб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через 2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а пр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ежегодном начислении 60%</w:t>
            </w:r>
            <w:r>
              <w:rPr>
                <w:rFonts w:cs="Arial" w:ascii="Arial" w:hAnsi="Arial"/>
                <w:sz w:val="20"/>
                <w:szCs w:val="20"/>
              </w:rPr>
              <w:t xml:space="preserve">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6 млн</w:t>
            </w:r>
            <w:r>
              <w:rPr>
                <w:rFonts w:cs="Arial" w:ascii="Arial" w:hAnsi="Arial"/>
                <w:sz w:val="20"/>
                <w:szCs w:val="20"/>
              </w:rPr>
              <w:t>. руб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(100х(1,60)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256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сточникам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формировани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боротных актив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рганизации являю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краткосрочны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редиты банков, кредиторская задолженность, собствен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уставный капитал(-)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добавочный капитал</w:t>
            </w:r>
            <w:r>
              <w:rPr>
                <w:rFonts w:cs="Arial" w:ascii="Arial" w:hAnsi="Arial"/>
                <w:sz w:val="20"/>
                <w:szCs w:val="20"/>
              </w:rPr>
              <w:t>(-), краткосрочные кредиты банков, кредиторская задолженност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ственный капитал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долгосрочные кредиты(-)</w:t>
            </w:r>
            <w:r>
              <w:rPr>
                <w:rFonts w:cs="Arial" w:ascii="Arial" w:hAnsi="Arial"/>
                <w:sz w:val="20"/>
                <w:szCs w:val="20"/>
              </w:rPr>
              <w:t>, краткосрочные кредиты, кредиторская задолженность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Источники заемного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финансирования капитальных вложений должны удовлетворять требованию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постоянства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процентной став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мет капитальных вложений не может служить залогом по креди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сутствия возможности досрочного отзыва займа кредитор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м перечисленным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сточники финансовых ресурс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едприятия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амортизационные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тчис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от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 задачам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финансового менеджмента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нализ и планирование каналов реализации продукци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ланирование объемов реализации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  <w:t>нахождение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источников финансирования и оптимизация их структур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наиболее ликвидным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активам предприятия относя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раткосрочные финансовые вложения + денежные средств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ой капита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 основным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функциям финансов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предприятий относятся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ирование капитала, денежных доходов и фонд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улирование денежных потоков предприят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ь за финансовой целесообразностью хозяйственных операций предприятий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  <w:t>преимуществам акционерной формы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организации бизнеса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арная ответственность акционеров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стота принятия и оформления финансовых решени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широкие возможности доступа на финансовые рынк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ы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 финансовым (стоимостным) показателям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эффективност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спользовани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сновных средст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тнося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годност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казател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ондоотдач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обновле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прирос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 элементам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финансового механизма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управления предприятием относя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ые методы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ые санкц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кты финансового управлен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все перечисленны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 изменилас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ффективность использования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рганизации</w:t>
            </w:r>
            <w:r>
              <w:rPr>
                <w:rFonts w:cs="Arial" w:ascii="Arial" w:hAnsi="Arial"/>
                <w:sz w:val="20"/>
                <w:szCs w:val="20"/>
              </w:rPr>
              <w:t>, если прибыль в отчетном году составила 15 млн.руб., а в предыдущем – 12 млн.руб., основной капитал – 50 млн.руб. и 45 млн.руб. соответственно, оборотный капитал – 40 млн.руб. и 25 млн.руб. соответственно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зросла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2.  снизилась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3. не изменилась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 определяется показатель рентабельност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ресурсног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типа?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тношением прибыли к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апиталу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м прибыли к себестоимости</w:t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 определяетс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уровень общей финансовой независим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тношением источнико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обственных средст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ко всем источникам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шением источников собственных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оборот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 ко всем источни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 повлияет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рост постоянных расход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на критический объем продаж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ческий объем уменьшится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ритический объем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возрастет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ческий объем не изменится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 повлияет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уменьшение постоянных расход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на критический объем продаж?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ритический объем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уменьшитс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еский объем возраст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еский объем не изменится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акие из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еречисленных ниже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бюджетов разрабатываются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епосредственно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на основе бюджет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одаж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 прямых затрат на оплату труд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юджет общехозяйственных накладных расходов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бюдже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коммерческих расходов                                          счет44!!!!!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ые выше бюджеты разрабатываются непосредственно на основе бюджета продаж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ие из перечисленных статей пассивов относятся к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остоян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кредиторам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обственный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капитал и приравненные к нему сре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ые кредиты и займы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ие показатели рассчитываются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для оценки несостоятель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едприятия по данным бухгалтерской отчетности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текущей ликвидности, коэффициент обеспеченности оборотных активов собственными оборотными средствами, коэффициент восстановления платежеспособности, коэффициент утраты платежеспособ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текущей ликвидности, коэффициент обеспеченности оборотных активов собственными оборотными средствам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автономии, коэффициент платежеспособности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ие показатели являются показателями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 xml:space="preserve">оценки деловой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актив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покры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автономии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борачиваемость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борот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ность собственными оборотными средств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ие статьи баланса характеризуют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стоимость имуществ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рганизации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необоротные активы +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 + нематериальные активы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ое влияние окажет на запас финансовой прочности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увеличение постоянных расходо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запас финансовой прочност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уменьшитс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 финансовой прочности возрастет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 финансовой прочности останется неизменным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акое значение коэффициента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  <w:t>восстановления платежеспособности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является оптимальны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=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К &gt; 1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 &lt; 1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ачественным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оказателями использования ресурсов являютс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ондоотдача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годовая стоимость основных фонд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ммерческая организация намерена инвестировать свободные денежные средства в размере 150 тыс. руб. на четырехлетний срок.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Возможны два варианта вложе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лее выгоден вариан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более выгоден вариант б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а варианта обеспечивают одинаковый уровень доход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Коммерческий банк выдал краткосрочный кредит предприятию в размере </w:t>
            </w:r>
            <w:r>
              <w:rPr>
                <w:rFonts w:cs="Arial" w:ascii="Arial" w:hAnsi="Arial"/>
                <w:color w:val="FF0000"/>
                <w:sz w:val="20"/>
              </w:rPr>
              <w:t>35 тыс. руб</w:t>
            </w:r>
            <w:r>
              <w:rPr>
                <w:rFonts w:cs="Arial" w:ascii="Arial" w:hAnsi="Arial"/>
                <w:sz w:val="20"/>
              </w:rPr>
              <w:t xml:space="preserve">. при годовой ставке процента </w:t>
            </w:r>
            <w:r>
              <w:rPr>
                <w:rFonts w:cs="Arial" w:ascii="Arial" w:hAnsi="Arial"/>
                <w:color w:val="FF0000"/>
                <w:sz w:val="20"/>
              </w:rPr>
              <w:t>28%.</w:t>
            </w:r>
            <w:r>
              <w:rPr>
                <w:rFonts w:cs="Arial" w:ascii="Arial" w:hAnsi="Arial"/>
                <w:sz w:val="20"/>
              </w:rPr>
              <w:t xml:space="preserve"> Определите </w:t>
            </w:r>
            <w:r>
              <w:rPr>
                <w:rFonts w:cs="Arial" w:ascii="Arial" w:hAnsi="Arial"/>
                <w:color w:val="FF0000"/>
                <w:sz w:val="20"/>
              </w:rPr>
              <w:t>сумму средств к возврату через 1 месяц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5 805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 980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800 руб.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Концепция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временной стоимости денег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означает, ч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финансирования не могут быть безвозмездны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ежные средства могут инвестироваться только под ставку сложного процен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денежная единица сегодня и денежная единица той же номинальной стоимости через некоторый период времени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еравноценн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ое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оэффициент абсолютной ликвид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ую част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раткосрочных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часть всех обязательств организация может погасить в ближайшее врем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кую часть долгосрочных обязательств организация может погасить в ближайшее время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восстановления платежеспособ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пределяется в расчете на период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есяц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месяцев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ритическо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акую часть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раткосрочных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кую част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олгосроч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язательств организация может погасить, мобилизовав абсолютно ликвидные и быстро реализуем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часть краткосрочных обязательств организация может погасить, мобилизовав все оборотные активы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аневрен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исчис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обственны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всех оборотных средств к общей величине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ы всех оборотных средств к общей величине пассива баланс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2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манёвренности собственного капитала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определяется по формул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ротные средства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наличие собственных оборотных средств / источники собственных средст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личие собственных оборотных средств / итог пассива баланса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беспеченности собственными оборотными средствам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пределя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обственные оборотные средства / общая величина оборот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оборотные средства / собственный капитал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бязательства предприятия / собственный капитал предприятия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обновления основных производственных фондов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(ОПФ) рассчитывается как отношение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и ОПФ, поступивших в отчётном периоде (году), к стоимости всех ОПФ на начало периода (года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и всех ОПФ на конец периода к стоимости ОПФ, поступивших в отчётном периоде (году)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и ОПФ, поступивших в отчётном периоде (году), к стоимости всех ОПФ на конец периода (года)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борачиваемости запас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ырья и материалов определя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и израсходованных материалов к средней величине запасов сырья и материал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а запасов сырья и материалов за период к сумме сырья и материалов в объеме продаж за период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латежеспособ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за отчетный период характеризует: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обеспеченности предприятия собственными оборотными средствами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обеспеченности денежными средствами для покрытия краткосрочных обязательств</w:t>
            </w:r>
          </w:p>
          <w:p>
            <w:pPr>
              <w:pStyle w:val="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часть собственных оборотных средств, которая находится в форме денежных средств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текуще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показывае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часть краткосрочных обязательств организация может погасить, мобилизовав оборот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часть краткосрочных обязательств организация может погасить, мобилизовав быстро реализуемые активы и абсолютно ликвидные актив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ую часть всех обязательств организация может погасить, мобилизовав оборотные актив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текущей ликвидности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зует независимость финансового состояния предприятия от заемных источник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ет общую оценку ликвидности активов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ывает, какая часть краткосрочных обязательств может быть погашена немедленно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утраты платежеспособности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определяется в расчете на период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3 месяц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месяце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месяцев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инансовой независим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ассчитывается как отношение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го капитала к валюте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много капитала к собственному капитал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емного капитала к валюте баланса</w:t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финансовой устойчив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ассчитывается как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сточники средств / валюта баланс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сточники средств + долгосрочные займы / валюта баланс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атериалоотдач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/ материальные затраты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ьные затраты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от реализации / материальные затрат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ежду собственным оборотным капиталом и величиной оборотных активов не может быть следующего соотноше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оборотный капитал бол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оборотный капитал меньше оборотных актив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оборотный капитал равен оборотным актива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Минимальным риском обладают: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вершенное производство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товая продукция, пользующаяся спросом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реализуемые краткосрочные ценные бумаги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акцию номиналом в 1 тыс. руб. выплачивается дивиденд размером в 3 тыс. руб. При 75 % ставке ссудного процента  рыночная цена акций составит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18 тыс. руб.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73 тыс.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рентабельность капитала определя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до налогообложения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/ среднегодовая стоимость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/ стоимость капитала на конец го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реализации продукции на предприятии за год составил 20млн. руб., стоимость основных средств на начало года – 6 млн. руб., а на конец – 7 млн. руб., стоимость оборотных средств соответственно – 12 млн. руб. и 20 млн. руб. Рассчитайте фондоемкость продукции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8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ъем реализации продукции предприятия составил за отчетный год 200 млн. руб.; среднегодовая стоимость основных фондов — 80 млн. руб.; оборотных средств — 120 млн. руб. Фондоёмкость в прошлом году составляла 0,3 руб. Как изменилась фондоёмкость в отчетном году по сравнению с прошлым годом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велич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еньшилась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зменилась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Обязательным для предприятия является составление следующих плановых документов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тежного календар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на движения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кассового план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ого календаря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Операционный остаток денежных активов формиру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трахования риска несвоевременного поступления денежных средств от операционной деятель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целью осуществления эффективных краткосрочных финансовых вложений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 целью обеспечения текущих платежей, связанных производственно - коммерческой деятельностью предприятия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Определите величину </w:t>
            </w:r>
            <w:r>
              <w:rPr>
                <w:rFonts w:cs="Arial" w:ascii="Arial" w:hAnsi="Arial"/>
                <w:color w:val="FF0000"/>
                <w:sz w:val="20"/>
              </w:rPr>
              <w:t>маржинального дохода</w:t>
            </w:r>
            <w:r>
              <w:rPr>
                <w:rFonts w:cs="Arial" w:ascii="Arial" w:hAnsi="Arial"/>
                <w:sz w:val="20"/>
              </w:rPr>
              <w:t xml:space="preserve"> на основании следующих данных: реализация продукции – 1000 тыс. руб.; постоянные затраты – 200 тыс. руб.; переменные затраты – 6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 тыс. руб.            2.  400 тыс. руб         2.  800 тыс. руб</w:t>
            </w:r>
          </w:p>
          <w:p>
            <w:pPr>
              <w:pStyle w:val="FR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R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пределите величин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маржинального доход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 основании следующих данных: реализация продукции - 1000 т.р., постоянные затраты - 200 т.р., переменные затраты - 4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т.р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 т.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е величину первоначальной суммы, необходимой для получения через 4 года 300 000 тыс. руб., если используется сложная ставка ссудного процента 28% годовых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25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0 150 тыс. руб. 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 773 тыс. руб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е величину прибыли на основании следующих данных: маржинальный доход – 2840 тыс. руб.; постоянные затраты – 1540 тыс. руб.; выручка от продаж – 554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 тыс. руб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величину приведенного дохода от инвестиций за два года, если в первом году получено 100 млн. руб., во втором - 200 млн. руб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млн. 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индекс постоянного (внеоборотного) актива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  <w:p>
            <w:pPr>
              <w:pStyle w:val="2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количество оплаченных акций, если чистые активы предприятия – 1500 тыс. руб., уставный капитал – 1000 тыс. руб., рыночная стоимость одной акции – 1.2 тыс. руб., балансовая стоимость акций – 1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маневренности собственного капитала</w:t>
            </w:r>
            <w:r>
              <w:rPr>
                <w:rFonts w:cs="Arial" w:ascii="Arial" w:hAnsi="Arial"/>
                <w:sz w:val="20"/>
                <w:szCs w:val="20"/>
              </w:rPr>
              <w:t>, если по данным бухгалтерской отчетности собственный капитал – 10800 тыс. руб., внеоборотные активы – 9200 тыс. руб., итого активы - 26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обеспеченности запасов собственными оборотн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средств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по данным бухгалтерской отчетности запасы – 7800 тыс. руб., собственный капитал – 10800 тыс. руб., внеоборотные активы – 9200 тыс. руб., оборотный капитал - 14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обеспеченности оборотных средств собственными оборотными средств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, если по данным бухгалтерской отчетности собственный капитал – 10800 тыс. руб., внеоборотные активы – 9200 тыс. руб., оборотный капитал - 14800 тыс. руб., итого активы – 260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  <w:p>
            <w:pPr>
              <w:pStyle w:val="2"/>
              <w:widowControl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платежеспособности</w:t>
            </w:r>
            <w:r>
              <w:rPr>
                <w:rFonts w:cs="Arial" w:ascii="Arial" w:hAnsi="Arial"/>
                <w:sz w:val="20"/>
                <w:szCs w:val="20"/>
              </w:rPr>
              <w:t>, если по данным бухгалтерской отчетности остаток денежных средств на начало года – 80 тыс. руб., поступило денежных средств – 4100 тыс. руб., направлено денежных средств - 4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финансовой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актив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плечо финансового рычага)</w:t>
            </w:r>
            <w:r>
              <w:rPr>
                <w:rFonts w:cs="Arial" w:ascii="Arial" w:hAnsi="Arial"/>
                <w:sz w:val="20"/>
                <w:szCs w:val="20"/>
              </w:rPr>
              <w:t>, если по данным бухгалтерской отчетности заемный капитал – 15200 тыс. руб., собственный капитал – 10800 тыс. руб., оборотный капитал - 148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коэффициент финансовой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независим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коэффициент автономии)</w:t>
            </w:r>
            <w:r>
              <w:rPr>
                <w:rFonts w:cs="Arial" w:ascii="Arial" w:hAnsi="Arial"/>
                <w:sz w:val="20"/>
                <w:szCs w:val="20"/>
              </w:rPr>
              <w:t>,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оэффициент финансовой устойчиво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если по данным бухгалтерской отчетности собственный капитал – 10800 тыс. руб., итого активы – 26000 тыс. руб., долгосрочные обязательства - 10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ожидаемый годовой уровень инфляции при уровне инфляции за месяц 8%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%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%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порог рентабельности продаж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тыс. руб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 млн. 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9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5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2 млн. ру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е сумм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абсолютно ликвидных активов</w:t>
            </w:r>
            <w:r>
              <w:rPr>
                <w:rFonts w:cs="Arial" w:ascii="Arial" w:hAnsi="Arial"/>
                <w:sz w:val="20"/>
                <w:szCs w:val="20"/>
              </w:rPr>
              <w:t>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тыс. руб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6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млн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сумму депозитного вклада под 100% годовых в размере 100 млн. руб. через 2 года при полугодовом начислении процентов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25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 млн. 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сумму средств к погашению краткосрочного кредита в размере 100 млн.руб. через 18 дней при годовой ставке процента 60%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млн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 млн. руб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е требуемую сумму вклада, чтобы через год получить накопления в сумме 100 тыс. руб. Банк начисляет проценты по ставке 25% годовых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тыс. руб.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Определить </w:t>
            </w:r>
            <w:r>
              <w:rPr>
                <w:rFonts w:cs="Arial" w:ascii="Arial" w:hAnsi="Arial"/>
                <w:color w:val="FF0000"/>
                <w:sz w:val="20"/>
              </w:rPr>
              <w:t>величину запаса финансовой прочности</w:t>
            </w:r>
            <w:r>
              <w:rPr>
                <w:rFonts w:cs="Arial" w:ascii="Arial" w:hAnsi="Arial"/>
                <w:sz w:val="20"/>
              </w:rPr>
              <w:t xml:space="preserve"> (в % к выручке от продаж): выручка от продаж – 2000 тыс. руб., переменные затраты – 1100 тыс. руб., постоянные затраты – 86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%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Определить </w:t>
            </w:r>
            <w:r>
              <w:rPr>
                <w:rFonts w:cs="Arial" w:ascii="Arial" w:hAnsi="Arial"/>
                <w:color w:val="FF0000"/>
                <w:sz w:val="20"/>
              </w:rPr>
              <w:t>величину запаса финансовой прочности</w:t>
            </w:r>
            <w:r>
              <w:rPr>
                <w:rFonts w:cs="Arial" w:ascii="Arial" w:hAnsi="Arial"/>
                <w:sz w:val="20"/>
              </w:rPr>
              <w:t xml:space="preserve"> (в денежном выражении): выручка от продаж – 500тыс руб., переменные затраты – 250тыс. руб., постоянные затраты – 100тыс. руб.</w:t>
            </w:r>
          </w:p>
          <w:p>
            <w:pPr>
              <w:pStyle w:val="Normal1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тыс</w:t>
            </w:r>
            <w:r>
              <w:rPr>
                <w:rFonts w:cs="Arial" w:ascii="Arial" w:hAnsi="Arial"/>
                <w:color w:val="000000"/>
                <w:sz w:val="20"/>
              </w:rPr>
              <w:t>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 тыс. руб.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 740 тыс. руб.; потребность в собственных оборотных средствах на конец планируемого года 23 120 тыс. руб.; потребность в собственных оборотных средствах на конец планируемого года 23 8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тыс. руб. (недостаток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80 тыс. руб. (излишек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1 060 тыс. руб. (недостаток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потребность в оборотных средствах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 000 тыс. руб., однодневный расход производственных запасов на запланированную производственную программу – 5 18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42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19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 тыс. руб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млн. руб.; 1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млн. руб.; 24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млн. руб.; 240%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ределить, на сколько процентов увеличится прибыль, если предприятие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%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Оптимальный уровень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  <w:t xml:space="preserve"> дебиторской задолженности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предприятия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на основе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компромисса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между прибыльностью и риском потерь по безнадежным долга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 основе ранжирования дебиторской задолжен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 основе разработанных на фирме кредитных стандар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м перечисленны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ыплатила по акциям 100 млн. руб. дивидендов. Рыночная стоимость акций составляет 4 млрд. руб. Определите текущую доходность (дивидендный доход) акций предприятия (в обращении находится 40 тысяч акций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Основной целью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финансового менеджмента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ксимизация прибыли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максимизация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рыночной цены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редприятия источниками финанс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сновным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источниками собственного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являются средства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олученные от эмиссии акций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ные в результате выпуска облигаций</w:t>
            </w:r>
          </w:p>
          <w:p>
            <w:pPr>
              <w:pStyle w:val="2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ортфели рост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остоят из акций, курс которых раст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ат получению высоких текущих доход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Основными целями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процесса бюджетирования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являю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ализация процесса планирован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базы для оценки достигнутых результат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особствование координации и коммуникации между различными службами компани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все перечисленное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Особенностями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акционерной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формы организации бизнеса являются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зможность быстро аккумулировать дополнительные сре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ыстрая передача прав собственност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войное налогообложение доходов акционеров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тношение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статочной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тоимости основных средств к их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олной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тоимости представляет собой коэффициен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годност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тия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а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трицательное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значение величины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собственных оборотных средств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означает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высокий риск потери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предприятием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изкую экономическую эффективность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возможность рентабельной деятельност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е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изменение эффективности использования основного капит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условии, что объем продаж в отчетном году составил 3600 тыс.р., в предшествующем - 2400 тыс.р., а среднегодовая стоимость основного капитала соответственно 3450 тыс.р. и 2200 тыс.р.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рос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зилась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сь неизменно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Оценка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динамики финансовых показателей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 xml:space="preserve"> проводится с помощью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горизонт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ртикального анализ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ых коэффициентов</w:t>
            </w:r>
          </w:p>
          <w:p>
            <w:pPr>
              <w:pStyle w:val="21"/>
              <w:spacing w:lineRule="auto" w:line="240" w:before="0" w:after="0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План оборота наличных денежных средств, ежеквартально представляемый предприятием в банк, осуществляющий расчетно-кассовое обслуживание предприятия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альным бюджетом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кассовым плано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вартальной сметой денежных средств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атежным календаре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активу баланса определите величину  средств, принимаемых в расче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чистых актив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трока 300 мину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умма строк 220, 244, 252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190 и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190, 290 минус сумма строк 250, 260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величин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аемного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59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510 и 6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а итогов разделов IV и V баланса минус строки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590 и 690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величин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ликвидных актив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принимаемых в расче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оэффициента абсолютно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а строк 250 и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 2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240, 250, 260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величину собственного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и других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долгосрочных источнико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финансировани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410, 420, 440, 4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того по разделу III баланса плюс строки 640, 650 и итого по разделу I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величин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обственного капитал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орган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490 и 63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490 и 520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о балансу определите величину собственного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оборотного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 190 минус строка 4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того по разделу III баланса плюс сумма стр. 640, 650 баланса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инус итого по разделу 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величин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рочных обязательств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принимаемых в расче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оэффициентов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сумма строк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 620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величину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финансово-эксплуатационных потребностей предприятия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(ФЭП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а строк 210, стр.230, стр.240 баланса минус строка 62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тогов по разделам I, II баланса минус сумма итогов по разделам IV, V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величину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чистых оборотных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трока 290 минус сумма строк 220, 244, 252,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минус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I баланса минус итого по разделу I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абсолютно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плюс итого по разделу III баланса) / итого по разделу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мма строк 250, 26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 260 баланса / сумма строк 610, 620 баланса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автономи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того по разделу III баланса плюс сумма строк 640, 650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тогов по разделам III и IV баланса / итог баланса (строка 700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I баланса / сумма итогов по разделам IV и V баланса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критическо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промежуточного покрытия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того по разделу II баланса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ину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сумма строк 210, 220, 230 баланса / сумма 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/ сумма итогов разделов IV и V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/ итого по разделу V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9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маневренности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 баланса / итого по разделу I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того по разделу III баланса плюс сумма строк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640, 650 баланс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минус итого по разделу I баланса / итого по разделу III баланса плюс сумма строк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/ итого по разделу III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0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обеспечен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оборотных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активов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 xml:space="preserve">собственными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оборотными средствам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итого по разделу III плюс стр. 640,650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минус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 xml:space="preserve"> итого по раздел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/ 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250, 260 баланса / строка 29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I баланса / итого по разделу II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По балансу определите коэффициент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текущей ликвидности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по разделу II баланса / итого по разделу V баланса минус сумма строк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630</w:t>
            </w:r>
            <w:r>
              <w:rPr>
                <w:rFonts w:cs="Arial" w:ascii="Arial" w:hAnsi="Arial"/>
                <w:sz w:val="20"/>
                <w:szCs w:val="20"/>
              </w:rPr>
              <w:t>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итого по разделу II баланса минус сумма строк 220, 230 баланса / сумма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строк 610, 620, 630, 66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 / итого по разделу V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о балансу определите коэффициент финансовой активности (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лечо финансового рычаг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того по разделу IV баланса плюс итого по разделу V баланса минус строки 640, 650 баланса / сумма строк 490, 640, 65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разделу IV баланса плюс итого по разделу V баланса / строка 70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по разделу IV баланса плюс итого по разделу V баланса / сумма строк 490, 590 балан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алансу определите коэффициент финансовой устойчивости (долю долгосрочных источников финансирования в валюте баланса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I баланса / строка 3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V баланса / строка 70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I баланса плюс сумма строк 640, 650 баланса плюс итого по разделу IV баланса / строка 700 балан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алансу определите стоимость материальных оборот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ка 210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разделу II баланс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ок 210, 230 и 240 баланс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алансу рассчитайте коэффициент финансовой зависимост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. 590,610,620,630.660 / стр. 7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90 / стр. 70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90 / стр. 70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 данным финансовой отчетности общая рентабельность собственного капитала предприятия рассчитывается как отношени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были от продаж к средней стоимости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й прибыли (прибыли до налогообложения) к средней стоимости собственного капитал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й прибыли (прибыли до налогообложения) к средней стоимости собственного капитала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какой минимальной цене предприятие может продавать продукцию (для обеспечения безубыточности продаж), если переменные затраты на единицу продукции – 500 руб., предполагаемый объем выпускаемой продукции 2000 штук, годовая сумма постоянных затрат – 12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величину валовой прибыли (брутто прибыли) от реализации продук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29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 - стр.030 и 04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 + стр.080 ф.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отчетности определите коэффициент оборачиваемости всего капитала (капиталоотдачу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10 ф.2/ 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10 ф.2/ 0, 5 X(стр.410 н.г. + стр.410 к.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коэффициент оборачиваемости денежных средст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5 X(стр.260 н.г. + стр.26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20 ф.2/ 0,5 X(стр.260 н.г. + стр.260 к.г.) ф.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отчетности определите коэффициент оборачиваемости материальных оборотных средств (запасов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1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20 ф.2/ 0, 5 X(стр.210 н.г. + стр.2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.010 ф.2/ 0, 5 X(стр.290 н.г. + стр.290 к.г.)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коэффициент оборачиваемости оборотных активов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 5 X(стр.290 н.г. + стр.2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20 ф.2/ 0, 5 X(стр.290 н.г. + стр.290 к.г.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коэффициент оборачиваемости собственного капитал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 5 X(стр.490,640,650 н.г. +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2/ 0, 5 X(стр.190 н.г. + стр.190 к.г.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коэффициент платежеспособности за период (год)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4 + 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20 ф.4 / стр.120 ф.4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10 ф.4 + стр. 020 ф.4 / стр.120 ф.4 + стр.260 ф.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общую рентабельность собственного капитала по бухгалтерской (обще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40 ф.2/ 0, 5 X(сумма стр.490,640,650 н.г. + сумма стр.490,640,65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40 ф.2/ 0, 5 X(стр.410 н.г. + стр.41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/ 0, 5 X(стр.490 н.г. + стр.490 к.г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рентабельность всего капитала (совокупных активов) по бухгалтерской (балансовой)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40 ф.2/ 0, 5 X(стр.300 н.г. + стр.30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40 ф.2/ 0, 5 X(стр.490 н.г. + стр.490 к.г.)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/ 0, 5 X(стр.700 н.г. + стр.700 к.г.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рентабельность продаж по прибыли от реализаци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6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40 ф.2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/ стр.010 ф.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рентабельность продаж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190 ф.2 / стр.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ф.2/ стр. 010 ф.2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050 + стр.080 ф.2 / стр.010 ф.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тчетности определите рентабельность собственного капитала по чистой прибыл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2 стр.14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2 стр.050 / 0,5 X(стр.490 н.г. + стр.490 к.г.) ф.1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2 стр.190 / 0,5 X(стр.490,640,650 н.г. + стр. 490,640,650 к.г.) ф.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риведенным данным оцените ситуацию: прибыль до налогообложения за отчетный период - 1000, за предшествующий период - 800, валюта баланса за отчетный период – 6000, за предшествующий - 5000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ость капитала возрос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ость капитала снизилас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ость капитала не изменилась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приведенным данным оцените ситуацию: реализация за отчетный период - 2000, за предшествующий - 1500, валюта баланса за отчетный период - 5000, за предшествующий - 6000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рачиваемость капитала возрос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рачиваемость капитала снизилась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орачиваемость капитала не изменилась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риведенным ниже данным определите запас финансовой прочности: выручка - 2000 тыс. руб., постоянные затраты – 800 тыс. руб., переменные затраты – 100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тыс. руб.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иведенным ниже данным определите порог рентабельности реализации продукции: реализация - 2000 тыс. руб., постоянные затраты - 800 тыс. руб., переменные - 1000 тыс. руб.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- 40% годовых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приведённым ниже данным определите точку критического объёма реализации: </w:t>
              <w:br/>
              <w:t>реализация — 2 000 тыс. руб.; постоянные затраты — 800 тыс. руб.; переменные расходы — 1 000 тыс. руб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000 тыс. руб.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600 тыс. руб. 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000 тыс. руб. </w:t>
            </w:r>
          </w:p>
          <w:p>
            <w:pPr>
              <w:pStyle w:val="FR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риведенным ниже данным определите эффект операционного рычага: объем реализации 11000 тыс. руб., постоянные затраты – 1500 тыс. руб., переменные затраты – 93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азатели оборачиваемости характеризуют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ую актив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еспособность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очную устойчивость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 экстенсивного использования основных средств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ают уровень их использования во времени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ают уровень их использования по мощности</w:t>
            </w:r>
          </w:p>
          <w:p>
            <w:pPr>
              <w:pStyle w:val="2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рентабельности активов используется как характеристика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ей ликвидност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ы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ости вложения капитала в имущество пред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г рентабельности продукции (точка критического объема продукции) определяется отношением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х затрат к маржинальному доходу на единицу продукции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х затрат к переменны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х затрат к выручке от реализации продукц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имеет внеоборотные активы на сумму 5000 тыс. руб., долгосрочные обязательства - 3000 тыс. руб., текущие (оборотные) активы - 8000 тыс. руб., уставный капитал - 4000 тыс. руб., собственный капитал - 7000 тыс. руб. Собственный оборотный капитал состави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 тыс.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приятие получило кредит на год в размере 1200 тыс. руб. с условием возврата (с учетом выплат процентов за кредит) – 1440 тыс. руб. Рассчитайте годовую процентную ставку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%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риятие разместило на 2 года денежные средства в размере 100 тыс. руб. в банке под 10% годовых на условиях простых процентов. Какая сумма будет на счету предприятия в конце периода?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тыс. руб.             2. 121 тыс. руб                 3. 150 тыс. руб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какой процедуре банкротства руководство предприятия продолжает осуществлять свои полномочия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ее управлени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урсное производств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расчете чистых активов в состав активов не включается стать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участников (учредителей) по взносам в уставный капитал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ая задолженность, срок погашения которой превышает 12 месяце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боротные актив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ыльность одной акции характеризует: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овую актив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еспособность предприятия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ночную активность предприятия</w:t>
            </w:r>
          </w:p>
          <w:p>
            <w:pPr>
              <w:pStyle w:val="Normal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ный отчет о движении денежных средств разрабатывается непосредственно на основе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ного отчета о прибылях и убытка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а капитальных вложен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а общехозяйственных накладных расход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госрочного прогноза объема продаж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ительность труда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/ объем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/ численность работающих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/ оплата труда работающих</w:t>
            </w:r>
          </w:p>
          <w:p>
            <w:pPr>
              <w:pStyle w:val="2"/>
              <w:widowControl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цесс бюджетирования "сверху вниз"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учше отражает организационные цел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ебует наличия генеральных бюджетных директи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яется работниками, непосредственно участвующими в процессе производств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характеризуется позитивным отношением менеджеров на более низких уровнях управл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о и оплачено 120 тыс. акций в т.ч. 80 тыс. обыкновенных. Номинал акции составляет 1 тыс. руб. Прибыль предприятия в отчетном году составила 1200 тыс. руб. На выплату дивидендов отведено 420 тыс. руб., в т.ч. по привилегированным 150 тыс. руб. Дивиденд на акцию состави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 тыс. руб.           2. 3,5 тыс. ру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ю среди акционеров подлежит 20 млн. руб. чистой прибыли организации. В обращении находится 1 тысяча обыкновенных акций. Дивиденды, выплаченные по привилегированным акциям, составили 5 млн. руб. Определите доход (прибыль) на одну акцию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тыс. 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тыс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пределительная функция финансов предприятий про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распределении и перераспределении финансовых ресурсов предприятий в целях максимизации рыночной стоимости последних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перераспределении финансовых ресурсов предприятий в соответствии с учредительными документ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распределении прибыли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 всем перечисленном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йте величину дивиденда на одну обыкновенную акцию предприятия, если из всех 12000 акций привилегированные составили 20 %, а дивидендный фонд по обыкновенным акциям - 168000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йте индекс прироста цен, если общий индекс цен – 1,1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читайте количество оборотов, совершённых оборотными средствами малого предприятия за прошлый год, если объём реализации составил 240 тыс. руб., средние остатки оборотных средств — 50 тыс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 оборо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 оборота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йте объем дополнительных вложений, если объем предстоящих вложений – 5600 тыс. руб., общий индекс цен – 1,2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7 тыс. руб.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 руб., сумма переменных затрат – 80 тыс. руб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тыс.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йте по ф. № 2 отчетности рентабельность затрат на продукцию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050 / сумма стр. 020,030,04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010 / стр.02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050 / стр.010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читайте продолжительность финансового цикла, если время обращения производственных запасов 78,25 дней, время обращения кредиторской задолженности 39,13 дней, средняя годовая величина дебиторской задолженности 7,83 млн. руб., выручка от продаж в кредит 125,7 млн. руб.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2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5 дн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3 дн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читайте рыночную стоимость акции, исходя из следующих данных: номинальная стоимость акции — 2 000 руб., дивиденд — 36%, ссудный процент — 24%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33 руб.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читайте рыночную стоимость акций, если текущая доходность – 10%, дивиденды на акции 100 тыс. руб., балансовая стоимость акций – 8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1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 тыс. руб.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читайте сумму дивидендов, если текущая доходность акций – 20%, рыночная стоимость акций – 1 млн. руб., балансовая стоимость акций – 500 тыс. руб.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тыс. руб.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тыс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читайте эффект финансового рычага по следующим данным: экономическая рентабельность – 20%, средняя расчетная ставка процентов по кредиту – 16%, собственный капитал – 400тыс.руб., заемный капитал – 300тыс. руб., ставка налога на прибыль – 24%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cs="Arial" w:ascii="Arial" w:hAnsi="Arial"/>
                <w:sz w:val="20"/>
              </w:rPr>
              <w:t xml:space="preserve">2.28%                     2.    2.28%                     3.   4.04% 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читать балансовую стоимость акции акционерного общества закрытого типа, если сумма активов - 12 464 тыс. руб., сумма долгов - 4 224 тыс. руб., количество оплаченных акций - 5 000 штук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 руб.               2.  1648 руб                   3. 18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читать балансовую стоимость акции акционерного общества закрытого типа, имея следующие данные: сумма активов акционерного общества – 15000 тыс. руб., сумма долгов – 7000 тыс. руб., количество оплаченных акций – 3000 шт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7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тыс.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тыс. руб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читать балансовую стоимость одной акции акционерного общества закрытого типа, если сумма активов - 12000 тыс. руб., сумма обязательств - 4000 тыс. руб., собственный капитал - 6000 тыс. руб., количество оплаченных акций – 10 тыс. штук.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руб.                 2.   800 руб.               3.   1200 руб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считать наращенную сумму с исходной суммы в 1 000 руб. при размещении ее в банке на условиях начисления простых процентов, если: годовая ставка – 20%, период наращения 180 дней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 руб.                 2. 1095 руб.                3. 1100 руб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 оборота              2.   1,7 оборота         3.  2,1 оборо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ть рентабельность капитала организации, если его оборачиваемость составила 1,2 оборота, а рентабельность продаж – 15%:</w:t>
            </w:r>
          </w:p>
          <w:p>
            <w:pPr>
              <w:pStyle w:val="BodyText3"/>
              <w:numPr>
                <w:ilvl w:val="1"/>
                <w:numId w:val="4"/>
              </w:numPr>
              <w:overflowPunct w:val="true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%                            2. 20%                          3. 25%</w:t>
            </w:r>
          </w:p>
          <w:p>
            <w:pPr>
              <w:pStyle w:val="BodyText3"/>
              <w:overflowPunct w:val="true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читать рентабельность продаж, если объем продаж – 6 млн.руб., переменные затраты – 3,5 млн.руб., постоянные затраты – 1,3 млн.руб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%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организации по данным ф. № 2 отчетности включаю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(020+030+040+070+100+130+150+18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(030+040+070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(020+030+040+070+10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ьный собственный капитал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яет сумму итога раздела баланса «Капитал и резервы»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жается в уставе предприятия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ражается в балансе, а определяется расчетным путе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движения денежных средств предприятия за период характеризуют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ок денеж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жение денеж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абельность активов характеризует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ность вложения капитала в имущество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уктуру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иквидность активов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абельность заемного капитала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050 ф. №2 / стр.59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160 ф. №2 / сумма стр. 590,610,620,630,660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140 ф. №2 / сумма стр. 590,61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абельность основной деятельности предприятия выражается отношение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от реализации продукции (работ, услуг) / себестоимость реализации продукции (работ, услуг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/ средняя за период величина собственного капитала и резер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/ стоимость внеоборотных актив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иск, который может быть устранен правильным подбором инвестиций, назыв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версифицируем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рреляцион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истемным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вышеперечисленное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 ростом величины чистого оборотного капитала риск потери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зраста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ижает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ачала возрастает, затем начинает снижатьс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ачала снижается, затем начинает возрастат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истема денежных отношений, связанных с формированием и использованием капитала, денежных фондов и доходов хозяйствующих субъектов, называ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правлением финансовыми ресурсами предприятий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й деятельностью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ами предприятий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ым менеджментом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истема управления финансовыми отношениями предприятия через финансовые рычаги с помощью финансовых методов называетс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й системой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ым механизмом предприяти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истемой бюджетирования на предприяти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истемой оперативного управления финансами предприятия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лько оборотов совершили оборотные средства за прошлый год, если средние остатки оборотных средств составили за год 15.680 руб., выручка от реализации продукции — 58 230 руб.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 оборота                 2. 3,7 оборота              3. 4,2 оборота</w:t>
            </w:r>
          </w:p>
          <w:p>
            <w:pPr>
              <w:pStyle w:val="Normal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ли нормативному ограничению коэффициент восстановления платежеспособности, если коэффициент текущей ликвидности на начало года – 1,5; коэффициент текущей ликвидности на конец года – 1,9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эффициента восстановления платежеспособности нет нормативного ограничен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года – 2,7; коэффициент текущей ликвидности на конец года – 2,1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оответствует нормативному ограничению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эффициента утраты платежеспособности нет нормативного ограничения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еди перечисленных ниже характеристик фондового рынка выберите важнейшую с точки зрения управления финансами предприятий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ндовый рынок представляет собой основной источник финансовых ресурсов предприятий любой организационно-правовой фо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ндовый рынок обеспечивает перелив капиталов в наиболее рентабельные отрасли экономик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ндовый рынок менее чувствителен к финансовым рискам по сравнению с рынком банковских ссуд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ндовый рынок позволяет инвестору получать гарантированный доход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евзвешенная стоимость капитала составляет 52%. Определите, является ли для предприятия приемлемым инвестиционный проект со ставкой рентабельности 35%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иемлем.</w:t>
            </w:r>
          </w:p>
          <w:p>
            <w:pPr>
              <w:pStyle w:val="FR2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е может быть одобрен</w:t>
            </w:r>
          </w:p>
          <w:p>
            <w:pPr>
              <w:pStyle w:val="FR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ий срок оборота дебиторской задолженности определяется как: 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количества календарных дней в году к коэффициенту оборачиваемости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количества дней в периоде к средней за период дебиторской задолженности</w:t>
            </w:r>
          </w:p>
          <w:p>
            <w:pPr>
              <w:pStyle w:val="TextBody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шение средней за период дебиторской задолженности к количеству дней в периоде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тегия финансирования, как составная часть бизнес-плана проекта содержит информацию по следующим вопрос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 выручки от реализации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, формы и динамика финансирования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гнозируемая финансовая отчетность предприятия с учетом и без учета про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вышеперечисленное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рные постоянные затраты -  240 000 млн. руб. при объеме производства 60 000 ед. Рассчитать постоянные затраты при объеме производства 40 000 единиц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лн. руб. на единицу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 млн. руб. в сум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е активы организации на конец отчетного года -  4 394,5 млн. руб. Краткосрочные обязательства - 3 141,6 млн.руб. При этом условии коэффициент текущей ликвидности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ует нормативу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ьше нормати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нормати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жите ин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качественных характеристик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времени использования ресурс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жите экстенсивные факторы развития производства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использованных ресурсов, увеличение времени использования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использованных ресурс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качественных характеристик использования ресурсов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жите, какое из приведенных ниже условий не соответствует типу финансовой ситуации - нормальная устойчивость финансового состояния предприятия, гарантирующая его платежеспособность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к долгосрочных источников формирования запасов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лишек долгосрочных источников формирования запасов или равенство величин долгосрочных источников и запас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затрат основных производственных фондов на единицу продукции определяют с помощью показателя: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емкост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отдачи</w:t>
            </w:r>
          </w:p>
          <w:p>
            <w:pPr>
              <w:pStyle w:val="2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вооруженности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овень и динамика показателей оборачиваемости оборотных средств характеризует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овую устойчив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тежеспособность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ловую активность предприятия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финансового левериджа характеризует:</w:t>
            </w:r>
          </w:p>
          <w:p>
            <w:pPr>
              <w:pStyle w:val="3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чувствительности чистой прибыли к изменению объема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висимость величины чистой прибыли и прибыли от реализации продукции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мп изменения чистой прибыли</w:t>
            </w:r>
          </w:p>
          <w:p>
            <w:pPr>
              <w:pStyle w:val="31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3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корение оборачиваемости активов способствует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у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ю рентабельности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у рентабельности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ые показатели бизнес-плана должны быть сбалансированы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азателями рентаб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азателями капиталоемк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азателями производства и реализации продукции</w:t>
            </w:r>
          </w:p>
          <w:p>
            <w:pPr>
              <w:pStyle w:val="2"/>
              <w:widowControl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2"/>
              <w:widowControl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 леверидж рассчитывается по балансу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90/стр. 59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90/стр. 410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стр. 590,610,620,630.660 / сумма стр. 490,640,65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ый механизм предприятия - это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ание, анализ, контроль, учет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управления финансовыми отношениями предприятия через финансовые рычаги с помощью финансовых метод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рование, кредитование, налогообложение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й цикл – это: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оборота денежных средств, вложенных в оборотные активы, начиная с момента погашения кредиторской задолженности за сырье и заканчивая инкассацией дебиторской задолженности</w:t>
            </w:r>
          </w:p>
          <w:p>
            <w:pPr>
              <w:pStyle w:val="21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оборота материальных оборотных средств, используемых для обслуживания производственного процесса, от момента поступления сырья и материалов до момента отгрузки изготовленной из них продукц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ы предприятий представляют собой: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у управления денежными потоками предприятия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окупность денежных средств, привлеченных предприятием для осуществления уставной деятельност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у денежных отношений, связанных с реальными денежными потоками предприятия, формированием и использованием капитала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источники денежных средств, аккумулируемые предприятием для формирования необходимых ему активов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ндоемкость продукции определяется отношением: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егодовой стоимости основных фондов к выручке от продаж продукции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егодовой стоимости основных фондов к средней численности работников предприятия</w:t>
            </w:r>
          </w:p>
          <w:p>
            <w:pPr>
              <w:pStyle w:val="Normal1"/>
              <w:numPr>
                <w:ilvl w:val="1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а выручки от продаж продукции к среднегодовой стоимости основных фондов</w:t>
            </w:r>
          </w:p>
          <w:p>
            <w:pPr>
              <w:pStyle w:val="Normal1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оотдача основных средств по данным бухгалтерской отчетности опреде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продажи / среднегодовая стоимость основных средст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годовая стоимость основных средств / выручка от продаж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продажи / валюта балан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оотдача основных средств рассчитывается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/ среднегодовая величина основных средст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одукции / среднегодовая величина активов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 / среднегодовая величина основных средств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лью управления оборотным капиталом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ение оптимального с точки зрения эффективности производства объема и структуры оборотных актив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ение источников покрытия оборотных активов и соотношения между ни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ликвидност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вышеперечисленное</w:t>
            </w:r>
          </w:p>
          <w:p>
            <w:pPr>
              <w:pStyle w:val="2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лью управления производственными запасами является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величение дохода на средства, инвестированные в производство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нижение затрат на поддержание товарных и производственных запасо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тимизация размера чистого оборотного капитала фирм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 перечисленно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капитала предприятия показывает:</w:t>
            </w:r>
          </w:p>
          <w:p>
            <w:pPr>
              <w:pStyle w:val="3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ную в процентах плату за использование определенного объема финансовых ресурсов</w:t>
            </w:r>
          </w:p>
          <w:p>
            <w:pPr>
              <w:pStyle w:val="TextBody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у средств, отражающую стоимость использования определенного объема финансовых ресурсов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ые активы акционерных обществ, определяются как:</w:t>
            </w:r>
          </w:p>
          <w:p>
            <w:pPr>
              <w:pStyle w:val="TextBodyIndent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ница между суммой активов АО, принимаемых к расчету и суммой обязательств, принимаемых к расчету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общей величиной активов и общей величиной пассивов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истый оборотный капитал (собственные оборотные средства) предприятия это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стоимости товарных запасов и денежных средств предприятия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ность между оборотными средствами и краткосрочными обязательствам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ность между балансовой прибылью и платежами в бюджет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ность между внеоборотными активами и краткосрочными обязательств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означает факт приобретения акции?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вложения капитала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суды АО</w:t>
            </w:r>
          </w:p>
          <w:p>
            <w:pPr>
              <w:pStyle w:val="Normal1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относится к медленно реализуемым активам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ы + НДС + дебиторская задолженность + прочие 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оборотные активы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ы</w:t>
            </w:r>
          </w:p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представляет собой чистая прибыль предприятия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от порчи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минус налог на прибыль и другие аналогичные платежи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от обычной деятельности плюс чрезвычайные доходы минус чрезвычайные расход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ффект операционного рычага определяется отношением: 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х затрат к переменным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х затрат к маржинальному доходу на единицу продукции</w:t>
            </w:r>
          </w:p>
          <w:p>
            <w:pPr>
              <w:pStyle w:val="2"/>
              <w:widowControl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жинального дохода к прибыли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ффект финансового рычага определяет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циональность привлечения заемного капитал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ношение оборотных активов к краткосрочным пассивам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уктуру финансового результ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ивность использования оборотных средств характеризуется: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ой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ачиваемостью оборотных средст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ой капитал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 xml:space="preserve">Рабочая тетрадь А-09-03           </w:t>
    </w:r>
    <w:r>
      <w:rPr>
        <w:b/>
        <w:i/>
        <w:sz w:val="16"/>
        <w:szCs w:val="16"/>
      </w:rPr>
      <w:t xml:space="preserve">Раздел 4. Финансы предприятий                             стр.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8</w:t>
    </w:r>
    <w:r>
      <w:rPr>
        <w:sz w:val="16"/>
        <w:i/>
        <w:b/>
        <w:szCs w:val="16"/>
      </w:rPr>
      <w:fldChar w:fldCharType="end"/>
    </w:r>
    <w:r>
      <w:rPr>
        <w:b/>
        <w:i/>
        <w:sz w:val="16"/>
        <w:szCs w:val="16"/>
      </w:rPr>
      <w:t xml:space="preserve"> из </w:t>
    </w: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NUMPAGES \* ARABIC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8</w:t>
    </w:r>
    <w:r>
      <w:rPr>
        <w:sz w:val="16"/>
        <w:i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pacing w:val="-4"/>
      <w:position w:val="0"/>
      <w:sz w:val="24"/>
      <w:vertAlign w:val="baseline"/>
    </w:rPr>
  </w:style>
  <w:style w:type="character" w:styleId="WW8Num7z1">
    <w:name w:val="WW8Num7z1"/>
    <w:qFormat/>
    <w:rPr>
      <w:spacing w:val="-4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-4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spacing w:val="-4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-4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-4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pacing w:val="-4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spacing w:val="-4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pacing w:val="-4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pacing w:val="-4"/>
      <w:position w:val="0"/>
      <w:sz w:val="24"/>
      <w:vertAlign w:val="baseline"/>
    </w:rPr>
  </w:style>
  <w:style w:type="character" w:styleId="WW8Num48z0">
    <w:name w:val="WW8Num48z0"/>
    <w:qFormat/>
    <w:rPr>
      <w:spacing w:val="-4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spacing w:val="-4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St52z0">
    <w:name w:val="WW8NumSt52z0"/>
    <w:qFormat/>
    <w:rPr/>
  </w:style>
  <w:style w:type="character" w:styleId="WW8NumSt54z0">
    <w:name w:val="WW8NumSt5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left="14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РабТ"/>
    <w:basedOn w:val="Normal"/>
    <w:qFormat/>
    <w:pPr>
      <w:numPr>
        <w:ilvl w:val="0"/>
        <w:numId w:val="3"/>
      </w:numPr>
    </w:pPr>
    <w:rPr>
      <w:bCs/>
      <w:sz w:val="28"/>
      <w:szCs w:val="28"/>
    </w:rPr>
  </w:style>
  <w:style w:type="paragraph" w:styleId="1">
    <w:name w:val="Стиль1"/>
    <w:basedOn w:val="Normal"/>
    <w:qFormat/>
    <w:pPr/>
    <w:rPr/>
  </w:style>
  <w:style w:type="paragraph" w:styleId="22">
    <w:name w:val="Стиль2"/>
    <w:basedOn w:val="2"/>
    <w:qFormat/>
    <w:pPr>
      <w:widowControl/>
      <w:ind w:left="0" w:hanging="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писок билетов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auto" w:line="360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5:04:00Z</dcterms:created>
  <dc:creator>Алексей</dc:creator>
  <dc:description/>
  <dc:language>en-US</dc:language>
  <cp:lastModifiedBy>1</cp:lastModifiedBy>
  <cp:lastPrinted>2003-09-22T16:02:00Z</cp:lastPrinted>
  <dcterms:modified xsi:type="dcterms:W3CDTF">2003-11-16T18:43:00Z</dcterms:modified>
  <cp:revision>222</cp:revision>
  <dc:subject/>
  <dc:title>Финансовый механизм предприятия - это: </dc:title>
</cp:coreProperties>
</file>