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2"/>
          <w:szCs w:val="20"/>
        </w:rPr>
      </w:pPr>
      <w:r>
        <w:rPr>
          <w:b/>
          <w:i/>
          <w:sz w:val="12"/>
          <w:szCs w:val="20"/>
        </w:rPr>
        <w:t>Раздел 4. Финансы предприятий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540"/>
        <w:gridCol w:w="4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 тыс. руб. инвестированы на 2 года под 10% годовых. Определить сумму сложных процентов, начисленных  к концу срока, при полугодовом начислении процентов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20 тыс. руб.        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21,55 тыс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1,55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 тыс. руб. инвестированы на 2 года под 10% годовых. Определить сумму сложных процентов, начисленных  к концу срока, при полугодовом начислении процентов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20 тыс. руб.        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21,55 тыс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1,55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0 тыс. руб. инвестированы на 4 года под 6% годовых. Определить сумму сложных процентов, начисленных к концу срока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65,6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8,5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7,2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0 тыс. руб. инвестированы на 4 года под 6% годовых. Определить сумму сложных процентов, начисленных к концу срока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65,6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8,5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7,2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Амортизация: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является одновременно и статьей расхода и статьей дохода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оказывает объем оборотных средств, потребленных в ходе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Амортизация: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является одновременно и статьей расхода и статьей дохода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оказывает объем оборотных средств, потребленных в ходе производ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Анализ ликвидности позволяет: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ценить состав источников финансирования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ценить эффективное вложение средств в данное предприятие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роанализировать способность предприятия отвечать по своим текущи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Анализ ликвидности позволяет: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ценить состав источников финансирования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ценить эффективное вложение средств в данное предприятие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роанализировать способность предприятия отвечать по своим текущим обязательств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color w:val="000000"/>
                <w:sz w:val="12"/>
              </w:rPr>
              <w:t>Балансовая стоимость акции рассчитывается как отношение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 xml:space="preserve">стоимости собственного капитала к числу акций в обращении 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рыночной стоимости одной акции к чистой прибыли на одну акцию</w:t>
            </w:r>
          </w:p>
          <w:p>
            <w:pPr>
              <w:pStyle w:val="Style16"/>
              <w:numPr>
                <w:ilvl w:val="1"/>
                <w:numId w:val="4"/>
              </w:numPr>
              <w:spacing w:lineRule="auto" w:line="240"/>
              <w:rPr>
                <w:bCs/>
                <w:sz w:val="12"/>
              </w:rPr>
            </w:pPr>
            <w:r>
              <w:rPr>
                <w:sz w:val="12"/>
              </w:rPr>
              <w:t>чистой прибыли к числу акций в обращ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color w:val="000000"/>
                <w:sz w:val="12"/>
              </w:rPr>
              <w:t>Балансовая стоимость акции рассчитывается как отношение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 xml:space="preserve">стоимости собственного капитала к числу акций в обращении 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рыночной стоимости одной акции к чистой прибыли на одну акцию</w:t>
            </w:r>
          </w:p>
          <w:p>
            <w:pPr>
              <w:pStyle w:val="Style16"/>
              <w:numPr>
                <w:ilvl w:val="1"/>
                <w:numId w:val="4"/>
              </w:numPr>
              <w:spacing w:lineRule="auto" w:line="240"/>
              <w:rPr>
                <w:bCs/>
                <w:sz w:val="12"/>
              </w:rPr>
            </w:pPr>
            <w:r>
              <w:rPr>
                <w:sz w:val="12"/>
              </w:rPr>
              <w:t>чистой прибыли к числу акций в обращ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анк предлагает 17% годовых за размещение денежных средств на открываемых им депозитных счетах. Используя формулу дисконтирования, рассчитать размер первоначального вклада, чтобы через 4 года иметь на счете 180 тыс.р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1,44 тыс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96,12 тыс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1,25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анк предлагает 17% годовых за размещение денежных средств на открываемых им депозитных счетах. Используя формулу дисконтирования, рассчитать размер первоначального вклада, чтобы через 4 года иметь на счете 180 тыс.р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1,44 тыс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96,12 тыс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1,25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анк принял к учету вексель в сумме 100 млн. руб. за 60 дней до наступления срока погашения. Определите сумму вексельного кредита при годовой ставке диско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9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1,7 млн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анк принял к учету вексель в сумме 100 млн. руб. за 60 дней до наступления срока погашения. Определите сумму вексельного кредита при годовой ставке диско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9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1,7 млн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олее высокому удельному весу внеоборотных активов в составе имущества предприятия должен соответствовать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больший удельный вес долгосрочных источников финансирования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ольший удельный вес собственного капитала в составе совокупных пассив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меньшая доля собственного капитала в совокупных пассив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олее высокому удельному весу внеоборотных активов в составе имущества предприятия должен соответствовать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больший удельный вес долгосрочных источников финансирования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ольший удельный вес собственного капитала в составе совокупных пассив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меньшая доля собственного капитала в совокупных пассив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Бюджет, основанный на добавлении к бюджетному периоду одного месяца, как только истекает текущий, называ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непрерыв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гибки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ператив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гнозны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Бюджет, основанный на добавлении к бюджетному периоду одного месяца, как только истекает текущий, называ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непрерыв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гибки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ператив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гнозны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величину срочных обязательств, принимаемых в расчет коэффициентов ликвидности, не включается стать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резервы предстоящих расход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четы по дивидендам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прочие краткосрочные пасс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величину срочных обязательств, принимаемых в расчет коэффициентов ликвидности, не включается стать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резервы предстоящих расход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четы по дивидендам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прочие краткосрочные пассив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В величину срочных обязательств, принимаемых в расчет коэффициентов ликвидности не включается стать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доходы будущих период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четы по дивидендам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очие краткосрочные пасс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В величину срочных обязательств, принимаемых в расчет коэффициентов ликвидности не включается стать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доходы будущих период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четы по дивидендам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очие краткосрочные пассив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величину стоимости чистых активов не включаются стать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е акции, выкупленные у акционер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нематериальные актив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очие внеоборотные акт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величину стоимости чистых активов не включаются стать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е акции, выкупленные у акционер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нематериальные актив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очие внеоборотные актив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 процессе финансового планировани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идентифицируются финансовые цели и ориентиры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устанавливается степень соответствия этих целей текущему финансовому состоянию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се перечисленно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ормулируется последовательность действий по достижению поставленных ц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 процессе финансового планировани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идентифицируются финансовые цели и ориентиры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устанавливается степень соответствия этих целей текущему финансовому состоянию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се перечисленно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ормулируется последовательность действий по достижению поставленных ц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состав оборотных средств предприятия не включаются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едметы труд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готовая продукция на складах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машины и оборудование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нежные средства и средства в расче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состав оборотных средств предприятия не включаются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едметы труд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готовая продукция на складах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машины и оборудование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нежные средства и средства в расче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состав операционного бюджета предприятия входи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нвестиционный бюдж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бюджет прямых затрат на оплату труд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юджет потока денеж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состав операционного бюджета предприятия входи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нвестиционный бюдж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бюджет прямых затрат на оплату труд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юджет потока денежных средст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екселедержатель предъявил для учета вексель на сумму 750 тыс. руб. со сроком погашения 25.04.02г. Вексель предъявлен 05.04.02г. Банк согласился учесть вексель с дисконтом 50% годовых. Какую сумму получит векселедержатель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95,3 тыс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729,2 тыс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30,1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екселедержатель предъявил для учета вексель на сумму 750 тыс. руб. со сроком погашения 25.04.02г. Вексель предъявлен 05.04.02г. Банк согласился учесть вексель с дисконтом 50% годовых. Какую сумму получит векселедержатель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95,3 тыс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729,2 тыс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30,1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еличина собственных оборотных средств определяется как: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разница между собственным капиталом и внеоборотными активами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  <w:t>разница между суммой собственного капитала и долгосрочных пассивов и внеоборотными актив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еличина собственных оборотных средств определяется как: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разница между собственным капиталом и внеоборотными активами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  <w:t>разница между суммой собственного капитала и долгосрочных пассивов и внеоборотными актив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еличина стоимости (цена) привлеченного капитала определяется как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процентов по кредитам и выплаченных дивидендов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уплаченных процентов по кредитам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 xml:space="preserve">Отношение расходов, связанных с привлечением финансовых ресурсов, к сумме привлеченных ресурс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еличина стоимости (цена) привлеченного капитала определяется как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процентов по кредитам и выплаченных дивидендов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уплаченных процентов по кредитам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 xml:space="preserve">Отношение расходов, связанных с привлечением финансовых ресурсов, к сумме привлеченных ресурсов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еличина чистой (нераспределенной) прибыли определяется как разница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между прибылью от обычной деятельности и чрезвычайными доходами и расход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между прибылью до налогообложения и суммой налог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между выручкой – нетто от продаж и себестоимостью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еличина чистой (нераспределенной) прибыли определяется как разница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между прибылью от обычной деятельности и чрезвычайными доходами и расход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между прибылью до налогообложения и суммой налог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между выручкой – нетто от продаж и себестоимостью продук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еличина чистой прибыли (прибыли, остающейся в распоряжении коммерческой организации) определяе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16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 19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050 ф.2 + стр. 090 ф.2 – стр.100 ф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еличина чистой прибыли (прибыли, остающейся в распоряжении коммерческой организации) определяе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16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 19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050 ф.2 + стр. 090 ф.2 – стр.100 ф.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кладчик положил на депозитный вклад 100 тыс. руб. Через 2 года сумма вклада составила 120 тыс. руб. Определите годовую простую процентную ставку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0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,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кладчик положил на депозитный вклад 100 тыс. руб. Через 2 года сумма вклада составила 120 тыс. руб. Определите годовую простую процентную ставку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0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,5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нешним признаком проявления банкротства предприятия является его неспособность удовлетворить требования кредитор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в течение 3-х месяцев со дня наступления срока исполнения обязательств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течение 6-ти месяцев со дня наступления срока исполнения обязательств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течение года со дня наступления срока исполнения обяз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нешним признаком проявления банкротства предприятия является его неспособность удовлетворить требования кредитор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в течение 3-х месяцев со дня наступления срока исполнения обязательств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течение 6-ти месяцев со дня наступления срока исполнения обязательств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 течение года со дня наступления срока исполнения обязатель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озможность погашать краткосрочную задолженность легкореализуемыми активами отражают показател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латежеспособ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ловой актив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инансовой устойчи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озможность погашать краткосрочную задолженность легкореализуемыми активами отражают показател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латежеспособ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ловой актив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инансовой устойчив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Горизонтальный метод финансового анализа – это: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ение структуры итоговых финансовых показателей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ение основной тенденции изменения динамики показателей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сравнение каждой позиции отчетности с предыдущим перио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Горизонтальный метод финансового анализа – это: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ение структуры итоговых финансовых показателей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ение основной тенденции изменения динамики показателей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сравнение каждой позиции отчетности с предыдущим период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иверсификация инвестиционного портфеля это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цесс, направленный на снижение риска по основной инвестици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процесс рассредоточения средств по инвестициям в целях сокращения риск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цесс замены инструментов с падающей доходностью на инструменты с растущей доходностью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оиск ценных бумаг, имеющих позитивную корреля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иверсификация инвестиционного портфеля это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цесс, направленный на снижение риска по основной инвестици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процесс рассредоточения средств по инвестициям в целях сокращения риск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цесс замены инструментов с падающей доходностью на инструменты с растущей доходностью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оиск ценных бумаг, имеющих позитивную корреляц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ивиденд на одну акцию представляет собой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асть валовой прибыли на 1 акци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асть прибыли до налогообложения на 1 акци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часть чистой прибыли на 1 акци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часть прибыли от обычных видов деятельности на 1 ак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ивиденд на одну акцию представляет собой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асть валовой прибыли на 1 акци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асть прибыли до налогообложения на 1 акци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часть чистой прибыли на 1 акци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часть прибыли от обычных видов деятельности на 1 акц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ивидендная доходность акции выражается отношение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дивиденда, выплачиваемая по акции / номинальная цена акци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дивиденда, выплачиваемая по акции / рыночная цена а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ивидендная доходность акции выражается отношение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дивиденда, выплачиваемая по акции / номинальная цена акци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дивиденда, выплачиваемая по акции / рыночная цена ак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лительность оборота денежных средств может быть уменьшена путем: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величения длительности оборота товарно-материальных ценностей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кращения длительности оборота дебиторской задолженност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окращения периода обращения кредиторской задол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лительность оборота денежных средств может быть уменьшена путем: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величения длительности оборота товарно-материальных ценностей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кращения длительности оборота дебиторской задолженност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окращения периода обращения кредиторской задолжен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ля оценки платежеспособности предприятия использу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оэффициент абсолютной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оборачиваемости дебиторской задолженност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коэффициент рентабельности собственного капит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ля оценки платежеспособности предприятия использу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оэффициент абсолютной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оборачиваемости дебиторской задолженност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коэффициент рентабельности собственного капита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ля реализации инвестиционного проекта требуется вложить 1 млн. руб. Ежегодная ожидаемая прибыль 250 тыс. руб. Ежегодный ожидаемый объем продукции – 1.5 млн. руб. Определите срок окупаемости средств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67 л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25 л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4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ля реализации инвестиционного проекта требуется вложить 1 млн. руб. Ежегодная ожидаемая прибыль 250 тыс. руб. Ежегодный ожидаемый объем продукции – 1.5 млн. руб. Определите срок окупаемости средств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67 л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25 л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4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оход акционера, выраженный в процентах к стоимости акции - это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авка дивиденд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исконт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масса дивиде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оход акционера, выраженный в процентах к стоимости акции - это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авка дивиденд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исконт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масса дивиден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Доходность активов предприятия по данным бухгалтерской отчетности определяется как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(стр. 010 + стр. 060 + стр. 080 + стр. 090 + стр. 120 + стр. 170)ф2 / (0,5 X(стр. 300 н.г. + стр. 300 к.г.)ф1)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010 ф2 / (0,5 X(стр. 300 н.г. + стр. 300 к.г.)ф1)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тр. 140 ф2 / (0,5 X(стр. 300 н.г. + стр. 300 к.г.)ф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Доходность активов предприятия по данным бухгалтерской отчетности определяется как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(стр. 010 + стр. 060 + стр. 080 + стр. 090 + стр. 120 + стр. 170)ф2 / (0,5 X(стр. 300 н.г. + стр. 300 к.г.)ф1)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010 ф2 / (0,5 X(стр. 300 н.г. + стр. 300 к.г.)ф1)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тр. 140 ф2 / (0,5 X(стр. 300 н.г. + стр. 300 к.г.)ф1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оходы организации по данным ф. №2 отчетности включаю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стр. (010+060 + 080 + 090+120+170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(010+060+080+090+120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(060+080+090+120+17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оходы организации по данным ф. №2 отчетности включаю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 (010+060 + 080 + 090+120+170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(010+060+080+090+120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(060+080+090+120+170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 какой срок вклад в 100 тыс. руб. увеличится в два раза при ставке 10% годовых?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 лет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 год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0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 какой срок вклад в 100 тыс. руб. увеличится в два раза при ставке 10% годовых?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 лет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 год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0 л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 какой срок вклад увеличится в три раза при начислении процентов по простой ставке 40% годовых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 год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,5 год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5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 какой срок вклад увеличится в три раза при начислении процентов по простой ставке 40% годовых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 год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,5 год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5 л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 счет эффекта финансового рычага может быть обеспечен рост рентабельности собственного капитала в случае, ес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цена заемных средств ниже рентабельности вложений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цена заемных средств выше рентабельности вложений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рентабельность продаж выше процентной ставки за кред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 счет эффекта финансового рычага может быть обеспечен рост рентабельности собственного капитала в случае, ес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цена заемных средств ниже рентабельности вложений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цена заемных средств выше рентабельности вложений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рентабельность продаж выше процентной ставки за креди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медление оборачиваемости оборотных активов приведет к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росту остатков активов в балансе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меньшению остатков активов в балансе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меньшению валюты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медление оборачиваемости оборотных активов приведет к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росту остатков активов в балансе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меньшению остатков активов в балансе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меньшению валюты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Запас финансовой прочности определяется как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разность между выручкой и порогом рентабель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зность между выручкой и переменными затратам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зность между выручкой и постоянными затрат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Запас финансовой прочности определяется как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разность между выручкой и порогом рентабель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зность между выручкой и переменными затратам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зность между выручкой и постоянными затрат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Зона безопасной или устойчивой работы организации характеризуе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разностью между маржинальным доходом и прибылью от реализации продукци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  <w:u w:val="single"/>
              </w:rPr>
            </w:pPr>
            <w:r>
              <w:rPr>
                <w:color w:val="000000"/>
                <w:sz w:val="12"/>
                <w:szCs w:val="20"/>
              </w:rPr>
              <w:t>разностью между маржинальным доходом и постоянными расходам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разностью между фактическим и критическим объемом реал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Зона безопасной или устойчивой работы организации характеризуе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разностью между маржинальным доходом и прибылью от реализации продукци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  <w:u w:val="single"/>
              </w:rPr>
            </w:pPr>
            <w:r>
              <w:rPr>
                <w:color w:val="000000"/>
                <w:sz w:val="12"/>
                <w:szCs w:val="20"/>
              </w:rPr>
              <w:t>разностью между маржинальным доходом и постоянными расходам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разностью между фактическим и критическим объемом реал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Из приведенных ниже компонентов оборотных активов выберите наиболее ликвидный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изводственные запас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краткосрочные финансовые вложе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ебиторская задолженность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ходы будущих пери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Из приведенных ниже компонентов оборотных активов выберите наиболее ликвидный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изводственные запас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краткосрочные финансовые вложе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ебиторская задолженность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ходы будущих перио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Из приведенных ниже компонентов оборотных активов выберите наименее ликвидный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расходы будущих период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изводственные запас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ебиторская задолженность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раткосрочные финансовые в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Из приведенных ниже компонентов оборотных активов выберите наименее ликвидный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расходы будущих период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изводственные запас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ебиторская задолженность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раткосрочные финансовые в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злишек (недостаток) собственных оборотных средств определяется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поставлением фактического наличия собственных оборотных средств на начало и конец период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поставлением фактического наличия собственных оборотных средств с потребностью в них (нормати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злишек (недостаток) собственных оборотных средств определяется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поставлением фактического наличия собственных оборотных средств на начало и конец период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поставлением фактического наличия собственных оборотных средств с потребностью в них (нормати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нвестиционные вложения считаются приемлемыми когда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чистая текущая стоимость инвестиций положительн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текущая стоимость инвестиций равна нул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текущая стоимость инвестиций отрицатель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нвестиционные вложения считаются приемлемыми когда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чистая текущая стоимость инвестиций положительн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текущая стоимость инвестиций равна нул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текущая стоимость инвестиций отрицатель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Инвестор имеет 200 тыс. руб. Через год инвестор рассчитывает получить 260 тыс. руб. Определите минимальное значение процентной ставки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15%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23% 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3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Инвестор имеет 200 тыс. руб. Через год инвестор рассчитывает получить 260 тыс. руб. Определите минимальное значение процентной ставки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15%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23% 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3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Инвестор имеет 500 тыс. руб. и через 2 года предполагает получить 980 тыс. руб. Определите минимальное значение процентной ставки по схеме сложного процента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0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40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4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Инвестор имеет 500 тыс. руб. и через 2 года предполагает получить 980 тыс. руб. Определите минимальное значение процентной ставки по схеме сложного процента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0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40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48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пользование основных фондов признается эффективным, если: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тносительный прирост физического объема продукции превышает относительный прирост стоимости основных фонд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тносительный прирост стоимости основных фондов превышает относительный прирост прибы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пользование основных фондов признается эффективным, если: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тносительный прирост физического объема продукции превышает относительный прирост стоимости основных фонд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тносительный прирост стоимости основных фондов превышает относительный прирост прибы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8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05 млн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8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05 млн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пользуя формулу сложных процентов, определите сумму депозитного вклада в размере 100 млн. руб. через 2 года при полугодовом начислении процентов. Годовая ставк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85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89,5 млн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пользуя формулу сложных процентов, определите сумму депозитного вклада в размере 100 млн. руб. через 2 года при полугодовом начислении процентов. Годовая ставк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85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89,5 млн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пользуя формулу сложных процентов, определите сумму депозитного вклада в размере 100 млн. руб. через 2 года при ежегодном начислении 60% годовых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7,9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9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256 млн. руб</w:t>
            </w:r>
            <w:r>
              <w:rPr>
                <w:sz w:val="12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пользуя формулу сложных процентов, определите сумму депозитного вклада в размере 100 млн. руб. через 2 года при ежегодном начислении 60% годовых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7,9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9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256 млн. руб</w:t>
            </w:r>
            <w:r>
              <w:rPr>
                <w:sz w:val="12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точниками формирования оборотных активов организации являю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раткосрочные кредиты банков, кредиторская задолженность, собственный капитал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ставный капитал, добавочный капитал, краткосрочные кредиты банков, кредиторская задолженность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собственный капитал, долгосрочные кредиты, краткосрочные кредиты, кредиторская задолж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точниками формирования оборотных активов организации являю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раткосрочные кредиты банков, кредиторская задолженность, собственный капитал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ставный капитал, добавочный капитал, краткосрочные кредиты банков, кредиторская задолженность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собственный капитал, долгосрочные кредиты, краткосрочные кредиты, кредиторская задолжен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Источники заемного финансирования капитальных вложений должны удовлетворять требованию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постоянства процентной ставк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едмет капитальных вложений не может служить залогом по кредиту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тсутствия возможности досрочного отзыва займа кредиторо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всем перечисленны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Источники заемного финансирования капитальных вложений должны удовлетворять требованию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постоянства процентной ставк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едмет капитальных вложений не может служить залогом по кредиту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тсутствия возможности досрочного отзыва займа кредиторо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всем перечисленны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точники финансовых ресурсов предприяти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амортизационные отчисле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нежные сре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боротные сре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сно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сточники финансовых ресурсов предприяти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амортизационные отчисле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нежные сре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боротные сре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сновные сред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 задачам финансового менеджмента относя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анализ и планирование каналов реализации продукции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 xml:space="preserve">планирование объемов реализаци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нахождение источников финансирования и оптимизация их структур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 задачам финансового менеджмента относя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анализ и планирование каналов реализации продукции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 xml:space="preserve">планирование объемов реализаци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нахождение источников финансирования и оптимизация их структур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 наиболее ликвидным активам предприятия относя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раткосрочные финансовые вложения + денежные средств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биторская задолженность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ставной капит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 наиболее ликвидным активам предприятия относя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раткосрочные финансовые вложения + денежные средств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биторская задолженность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ставной капита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 основным функциям финансов предприятий относятся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ормирование капитала, денежных доходов и фондов предприяти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егулирование денежных потоков предприяти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онтроль за финансовой целесообразностью хозяйственных операций предприятий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се перечис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 основным функциям финансов предприятий относятся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ормирование капитала, денежных доходов и фондов предприяти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егулирование денежных потоков предприяти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онтроль за финансовой целесообразностью хозяйственных операций предприятий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се перечислен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 преимуществам акционерной формы организации бизнеса относятся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убсидиарная ответственность акционеров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стота принятия и оформления финансовых решени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широкие возможности доступа на финансовые рынк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 преимуществам акционерной формы организации бизнеса относятся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убсидиарная ответственность акционеров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стота принятия и оформления финансовых решени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широкие возможности доступа на финансовые рынк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 финансовым (стоимостным) показателям эффективности использования основных средств относя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атель го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оказатель фондоотдач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атель обновле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атель приро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 финансовым (стоимостным) показателям эффективности использования основных средств относя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атель го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оказатель фондоотдач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атель обновле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атель прирос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 элементам финансового механизма управления предприятием относятся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овые методы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овые санкци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бъекты финансового управлен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се перечисле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 элементам финансового механизма управления предприятием относятся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овые методы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овые санкци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бъекты финансового управлен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се перечисле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 изменилась эффективность использования капитала организации, если прибыль в отчетном году составила 15 млн.руб., а в предыдущем – 12 млн.руб., основной капитал – 50 млн.руб. и 45 млн.руб. соответственно, оборотный капитал – 40 млн.руб. и 25 млн.руб. соответственно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12"/>
              </w:rPr>
              <w:t>возросла                   2</w:t>
            </w:r>
            <w:r>
              <w:rPr>
                <w:b/>
                <w:bCs/>
                <w:sz w:val="12"/>
                <w:u w:val="single"/>
              </w:rPr>
              <w:t>.  снизилась</w:t>
            </w:r>
            <w:r>
              <w:rPr>
                <w:sz w:val="12"/>
              </w:rPr>
              <w:t xml:space="preserve">                    3. не изменила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 изменилась эффективность использования капитала организации, если прибыль в отчетном году составила 15 млн.руб., а в предыдущем – 12 млн.руб., основной капитал – 50 млн.руб. и 45 млн.руб. соответственно, оборотный капитал – 40 млн.руб. и 25 млн.руб. соответственно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12"/>
              </w:rPr>
              <w:t>возросла                   2</w:t>
            </w:r>
            <w:r>
              <w:rPr>
                <w:b/>
                <w:bCs/>
                <w:sz w:val="12"/>
                <w:u w:val="single"/>
              </w:rPr>
              <w:t>.  снизилась</w:t>
            </w:r>
            <w:r>
              <w:rPr>
                <w:sz w:val="12"/>
              </w:rPr>
              <w:t xml:space="preserve">                    3. не изменила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Как определяется показатель рентабельности ресурсного типа? 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тношением прибыли к капиталу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jc w:val="both"/>
              <w:rPr>
                <w:sz w:val="12"/>
              </w:rPr>
            </w:pPr>
            <w:r>
              <w:rPr>
                <w:sz w:val="12"/>
              </w:rPr>
              <w:t>отношением прибыли к себесто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Как определяется показатель рентабельности ресурсного типа? 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тношением прибыли к капиталу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jc w:val="both"/>
              <w:rPr>
                <w:sz w:val="12"/>
              </w:rPr>
            </w:pPr>
            <w:r>
              <w:rPr>
                <w:sz w:val="12"/>
              </w:rPr>
              <w:t>отношением прибыли к себестоим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 определяется уровень общей финансовой независимости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тношением источников собственных средств ко всем источникам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color w:val="000000"/>
                <w:sz w:val="12"/>
                <w:szCs w:val="20"/>
              </w:rPr>
            </w:pPr>
            <w:r>
              <w:rPr>
                <w:sz w:val="12"/>
                <w:szCs w:val="20"/>
              </w:rPr>
              <w:t>отношением источников собственных оборотных средств ко всем источник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 определяется уровень общей финансовой независимости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тношением источников собственных средств ко всем источникам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color w:val="000000"/>
                <w:sz w:val="12"/>
                <w:szCs w:val="20"/>
              </w:rPr>
            </w:pPr>
            <w:r>
              <w:rPr>
                <w:sz w:val="12"/>
                <w:szCs w:val="20"/>
              </w:rPr>
              <w:t>отношением источников собственных оборотных средств ко всем источник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Как повлияет рост постоянных расходов на критический объем продаж?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критический объем уменьшится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критический объем возрастет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sz w:val="12"/>
              </w:rPr>
            </w:pPr>
            <w:r>
              <w:rPr>
                <w:sz w:val="12"/>
              </w:rPr>
              <w:t>критический объем не измени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Как повлияет рост постоянных расходов на критический объем продаж?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критический объем уменьшится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критический объем возрастет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sz w:val="12"/>
              </w:rPr>
            </w:pPr>
            <w:r>
              <w:rPr>
                <w:sz w:val="12"/>
              </w:rPr>
              <w:t>критический объем не измени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Как повлияет уменьшение постоянных расходов на критический объем продаж?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ритический объем уменьшитс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ритический объем возраст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ритический объем не изменит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Как повлияет уменьшение постоянных расходов на критический объем продаж?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ритический объем уменьшитс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ритический объем возраст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ритический объем не измени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12"/>
                <w:szCs w:val="20"/>
              </w:rPr>
              <w:t xml:space="preserve">Какие из перечисленных ниже бюджетов разрабатываются </w:t>
            </w:r>
            <w:r>
              <w:rPr>
                <w:bCs/>
                <w:sz w:val="12"/>
                <w:szCs w:val="20"/>
                <w:u w:val="single"/>
              </w:rPr>
              <w:t>непосредственно</w:t>
            </w:r>
            <w:r>
              <w:rPr>
                <w:bCs/>
                <w:sz w:val="12"/>
                <w:szCs w:val="20"/>
              </w:rPr>
              <w:t xml:space="preserve"> на основе бюджета продаж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бюджет прямых затрат на оплату труд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 xml:space="preserve">бюджет общехозяйственных накладных расходов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бюджет коммерческих расход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ые выше бюджеты разрабатываются непосредственно на основе бюджета прод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12"/>
                <w:szCs w:val="20"/>
              </w:rPr>
              <w:t xml:space="preserve">Какие из перечисленных ниже бюджетов разрабатываются </w:t>
            </w:r>
            <w:r>
              <w:rPr>
                <w:bCs/>
                <w:sz w:val="12"/>
                <w:szCs w:val="20"/>
                <w:u w:val="single"/>
              </w:rPr>
              <w:t>непосредственно</w:t>
            </w:r>
            <w:r>
              <w:rPr>
                <w:bCs/>
                <w:sz w:val="12"/>
                <w:szCs w:val="20"/>
              </w:rPr>
              <w:t xml:space="preserve"> на основе бюджета продаж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бюджет прямых затрат на оплату труд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 xml:space="preserve">бюджет общехозяйственных накладных расходов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бюджет коммерческих расход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ые выше бюджеты разрабатываются непосредственно на основе бюджета прода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ие из перечисленных статей пассивов относятся к постоянны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четы с кредитор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й капитал и приравненные к нему сре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долгосрочные кредиты и зай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ие из перечисленных статей пассивов относятся к постоянны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четы с кредитор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й капитал и приравненные к нему сре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долгосрочные кредиты и зай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ие показатели рассчитываются для оценки несостоятельности предприятия по данным бухгалтерской отчетности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оэффициент текущей ликвидности, коэффициент обеспеченности оборотных активов собственными оборотными средствами, коэффициент восстановления платежеспособности, коэффициент утраты платежеспособ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текущей ликвидности, коэффициент обеспеченности оборотных активов собственными оборотными средствам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автономии, коэффициент платежеспособ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ие показатели рассчитываются для оценки несостоятельности предприятия по данным бухгалтерской отчетности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оэффициент текущей ликвидности, коэффициент обеспеченности оборотных активов собственными оборотными средствами, коэффициент восстановления платежеспособности, коэффициент утраты платежеспособ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текущей ликвидности, коэффициент обеспеченности оборотных активов собственными оборотными средствам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автономии, коэффициент платежеспособ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ие показатели являются показателями оценки деловой активности предприятия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покры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автономи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борачиваемость оборот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беспеченность собственными оборотными средств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ие показатели являются показателями оценки деловой активности предприятия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покры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автономи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борачиваемость оборот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беспеченность собственными оборотными средств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ие статьи баланса характеризуют стоимость имущества организации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не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внеоборотные активы + 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сновные средства + нематериальные акт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ие статьи баланса характеризуют стоимость имущества организации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не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внеоборотные активы + 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сновные средства + нематериальные актив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ое влияние окажет на запас финансовой прочности увеличение постоянных расходов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запас финансовой прочности уменьшится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пас финансовой прочности возрастет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пас финансовой прочности останется неизменны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ое влияние окажет на запас финансовой прочности увеличение постоянных расходов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запас финансовой прочности уменьшится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пас финансовой прочности возрастет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запас финансовой прочности останется неизменны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акое значение коэффициента восстановления платежеспособности является оптимальны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=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К &gt; 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 &lt;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акое значение коэффициента восстановления платежеспособности является оптимальны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=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К &gt; 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 &lt;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чественными показателями использования ресурсов являются: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фондоотдача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реднегодовая стоимость основных фонд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ленность работаю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чественными показателями использования ресурсов являются: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фондоотдача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реднегодовая стоимость основных фонд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ленность работающи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12"/>
                <w:szCs w:val="20"/>
              </w:rPr>
              <w:t xml:space="preserve">Коммерческая организация намерена инвестировать свободные денежные средства в размере 150 тыс. руб. на четырехлетний срок. Возможны два варианта вложений: </w:t>
            </w:r>
            <w:r>
              <w:rPr>
                <w:sz w:val="12"/>
                <w:szCs w:val="20"/>
                <w:lang w:val="en-US"/>
              </w:rPr>
              <w:t>a</w:t>
            </w:r>
            <w:r>
              <w:rPr>
                <w:sz w:val="12"/>
                <w:szCs w:val="20"/>
              </w:rPr>
              <w:t>) средства вносятся на депозитный счет в банке с начислением процентов каждые 6 месяцев по ставке 18% годовых; б) средства передаются другой организации в качестве ссуды с начислением 24% ежегодно. Не учитывая уровень риска, определить более выгодный для организации вариант вложения денежных средств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12"/>
                <w:szCs w:val="20"/>
              </w:rPr>
              <w:t xml:space="preserve">более выгоден вариант </w:t>
            </w:r>
            <w:r>
              <w:rPr>
                <w:sz w:val="12"/>
                <w:szCs w:val="20"/>
                <w:lang w:val="en-US"/>
              </w:rPr>
              <w:t>a</w:t>
            </w:r>
            <w:r>
              <w:rPr>
                <w:sz w:val="12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 xml:space="preserve">более выгоден вариант б)  </w:t>
            </w:r>
            <w:r>
              <w:rPr>
                <w:sz w:val="12"/>
                <w:szCs w:val="20"/>
              </w:rPr>
              <w:t>(но правильно – 1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а варианта обеспечивают одинаковый уровень дох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12"/>
                <w:szCs w:val="20"/>
              </w:rPr>
              <w:t xml:space="preserve">Коммерческая организация намерена инвестировать свободные денежные средства в размере 150 тыс. руб. на четырехлетний срок. Возможны два варианта вложений: </w:t>
            </w:r>
            <w:r>
              <w:rPr>
                <w:sz w:val="12"/>
                <w:szCs w:val="20"/>
                <w:lang w:val="en-US"/>
              </w:rPr>
              <w:t>a</w:t>
            </w:r>
            <w:r>
              <w:rPr>
                <w:sz w:val="12"/>
                <w:szCs w:val="20"/>
              </w:rPr>
              <w:t>) средства вносятся на депозитный счет в банке с начислением процентов каждые 6 месяцев по ставке 18% годовых; б) средства передаются другой организации в качестве ссуды с начислением 24% ежегодно. Не учитывая уровень риска, определить более выгодный для организации вариант вложения денежных средств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12"/>
                <w:szCs w:val="20"/>
              </w:rPr>
              <w:t xml:space="preserve">более выгоден вариант </w:t>
            </w:r>
            <w:r>
              <w:rPr>
                <w:sz w:val="12"/>
                <w:szCs w:val="20"/>
                <w:lang w:val="en-US"/>
              </w:rPr>
              <w:t>a</w:t>
            </w:r>
            <w:r>
              <w:rPr>
                <w:sz w:val="12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 xml:space="preserve">более выгоден вариант б)  </w:t>
            </w:r>
            <w:r>
              <w:rPr>
                <w:sz w:val="12"/>
                <w:szCs w:val="20"/>
              </w:rPr>
              <w:t>(но правильно – 1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а варианта обеспечивают одинаковый уровень дох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Коммерческий банк выдал краткосрочный кредит предприятию в размере 35 тыс. руб. при годовой ставке процента 28%. Определите сумму средств к возврату через 1 месяц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35 805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35 980 руб. 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44 800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Коммерческий банк выдал краткосрочный кредит предприятию в размере 35 тыс. руб. при годовой ставке процента 28%. Определите сумму средств к возврату через 1 месяц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35 805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35 980 руб. 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44 800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онцепция временной стоимости денег означает, что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источники финансирования не могут быть безвозмездны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енежные средства могут инвестироваться только под ставку сложного процен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денежная единица сегодня и денежная единица той же номинальной стоимости через некоторый период времени неравноценн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онцепция временной стоимости денег означает, что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источники финансирования не могут быть безвозмездны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енежные средства могут инвестироваться только под ставку сложного процен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денежная единица сегодня и денежная единица той же номинальной стоимости через некоторый период времени неравноценн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Коэффициент абсолютной ликвидности показывае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акую часть краткосрочных обязательств организация может погасить в ближайшее врем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ую часть всех обязательств организация может погасить в ближайшее врем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какую часть долгосрочных обязательств организация может погасить в ближайше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Коэффициент абсолютной ликвидности показывае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акую часть краткосрочных обязательств организация может погасить в ближайшее врем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ую часть всех обязательств организация может погасить в ближайшее врем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какую часть долгосрочных обязательств организация может погасить в ближайшее врем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восстановления платежеспособности определяется в расчете на период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 месяц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6 месяце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 меся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восстановления платежеспособности определяется в расчете на период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 месяц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6 месяце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 месяце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Коэффициент критической ликвидности показывае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акую часть краткосрочных обязательств организация может погасить, мобилизовав абсолютно ликвидные и быстро реализуем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ую часть долгосрочных обязательств организация может погасить, мобилизовав абсолютно ликвидные и быстро реализуем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ую часть краткосрочных обязательств организация может погасить, мобилизовав все оборотные акт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Коэффициент критической ликвидности показывае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акую часть краткосрочных обязательств организация может погасить, мобилизовав абсолютно ликвидные и быстро реализуем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ую часть долгосрочных обязательств организация может погасить, мобилизовав абсолютно ликвидные и быстро реализуем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ую часть краткосрочных обязательств организация может погасить, мобилизовав все оборотные актив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маневренности исчисляется как отношени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х оборотных средств к общей величине собственного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ы всех оборотных средств к общей величине собственного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ы всех оборотных средств к общей величине пассива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маневренности исчисляется как отношени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х оборотных средств к общей величине собственного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ы всех оборотных средств к общей величине собственного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ы всех оборотных средств к общей величине пассива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Коэффициент манёвренности собственного капитала определяется по формуле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оротные средства / источники собственных средств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наличие собственных оборотных средств / источники собственных средств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наличие собственных оборотных средств / итог пассива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Коэффициент манёвренности собственного капитала определяется по формуле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оротные средства / источники собственных средств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наличие собственных оборотных средств / источники собственных средств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наличие собственных оборотных средств / итог пассива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обеспеченности собственными оборотными средствами определяется отношение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е оборотные средства / общая величина оборотных средств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бственные оборотные средства / собственный капитал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язательства предприятия / собственный капитал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обеспеченности собственными оборотными средствами определяется отношение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е оборотные средства / общая величина оборотных средств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бственные оборотные средства / собственный капитал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язательства предприятия / собственный капитал пред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Коэффициент обновления основных производственных фондов (ОПФ) рассчитывается как отношение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тоимости ОПФ, поступивших в отчётном периоде (году), к стоимости всех ОПФ на начало периода (года)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тоимости всех ОПФ на конец периода к стоимости ОПФ, поступивших в отчётном периоде (году)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color w:val="000000"/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стоимости ОПФ, поступивших в отчётном периоде (году), к стоимости всех ОПФ на конец периода (года</w:t>
            </w:r>
            <w:r>
              <w:rPr>
                <w:sz w:val="12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Коэффициент обновления основных производственных фондов (ОПФ) рассчитывается как отношение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тоимости ОПФ, поступивших в отчётном периоде (году), к стоимости всех ОПФ на начало периода (года)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тоимости всех ОПФ на конец периода к стоимости ОПФ, поступивших в отчётном периоде (году)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color w:val="000000"/>
                <w:sz w:val="12"/>
              </w:rPr>
            </w:pPr>
            <w:r>
              <w:rPr>
                <w:b/>
                <w:bCs/>
                <w:sz w:val="12"/>
                <w:u w:val="single"/>
              </w:rPr>
              <w:t>стоимости ОПФ, поступивших в отчётном периоде (году), к стоимости всех ОПФ на конец периода (года</w:t>
            </w:r>
            <w:r>
              <w:rPr>
                <w:sz w:val="12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оборачиваемости запасов сырья и материалов определяется как отношени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ебестоимости израсходованных материалов к средней величине запасов сырья и материал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ъема запасов сырья и материалов за период к сумме сырья и материалов в объеме продаж за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оборачиваемости запасов сырья и материалов определяется как отношени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ебестоимости израсходованных материалов к средней величине запасов сырья и материал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ъема запасов сырья и материалов за период к сумме сырья и материалов в объеме продаж за пери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платежеспособности за отчетный период характеризует:</w:t>
            </w:r>
          </w:p>
          <w:p>
            <w:pPr>
              <w:pStyle w:val="2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епень обеспеченности предприятия собственными оборотными средствами</w:t>
            </w:r>
          </w:p>
          <w:p>
            <w:pPr>
              <w:pStyle w:val="2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епень обеспеченности денежными средствами для покрытия краткосрочных обязательств</w:t>
            </w:r>
          </w:p>
          <w:p>
            <w:pPr>
              <w:pStyle w:val="2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ту часть собственных оборотных средств, которая находится в форме денеж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платежеспособности за отчетный период характеризует:</w:t>
            </w:r>
          </w:p>
          <w:p>
            <w:pPr>
              <w:pStyle w:val="2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епень обеспеченности предприятия собственными оборотными средствами</w:t>
            </w:r>
          </w:p>
          <w:p>
            <w:pPr>
              <w:pStyle w:val="2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епень обеспеченности денежными средствами для покрытия краткосрочных обязательств</w:t>
            </w:r>
          </w:p>
          <w:p>
            <w:pPr>
              <w:pStyle w:val="2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ту часть собственных оборотных средств, которая находится в форме денежных средст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Коэффициент текущей ликвидности показывае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акую часть краткосрочных обязательств организация может погасить, мобилизовав оборотн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ую часть краткосрочных обязательств организация может погасить, мобилизовав быстро реализуемые активы и абсолютно ликвидн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ую часть всех обязательств организация может погасить, мобилизовав оборотные акт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Коэффициент текущей ликвидности показывае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какую часть краткосрочных обязательств организация может погасить, мобилизовав оборотн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ую часть краткосрочных обязательств организация может погасить, мобилизовав быстро реализуемые активы и абсолютно ликвидн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акую часть всех обязательств организация может погасить, мобилизовав оборотные актив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текущей ликвидности: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характеризует независимость финансового состояния предприятия от заемных источник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дает общую оценку ликвидности актив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ывает, какая часть краткосрочных обязательств может быть погашена немедлен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текущей ликвидности: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характеризует независимость финансового состояния предприятия от заемных источник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дает общую оценку ликвидности актив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ывает, какая часть краткосрочных обязательств может быть погашена немедлен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оэффициент утраты платежеспособности определяется в расчете на период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3 месяц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6 месяце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12 меся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оэффициент утраты платежеспособности определяется в расчете на период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3 месяц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6 месяце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12 месяце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финансовой независимости рассчитывается как отношение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бственного капитала к валюте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заемного капитала к собственному капиталу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</w:rPr>
              <w:t>заемного капитала к валюте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финансовой независимости рассчитывается как отношение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бственного капитала к валюте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заемного капитала к собственному капиталу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</w:rPr>
              <w:t>заемного капитала к валюте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финансовой устойчивости рассчитывается как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бственные источники средств / валюта баланс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е источники средств + долгосрочные займы / валюта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Коэффициент финансовой устойчивости рассчитывается как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бственные источники средств / валюта баланс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е источники средств + долгосрочные займы / валюта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Материалоотдача рассчитыва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бъем продукции / материальные затрат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материальные затраты / объем продукци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ибыль от реализации / материальные затр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Материалоотдача рассчитыва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бъем продукции / материальные затрат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материальные затраты / объем продукци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ибыль от реализации / материальные затра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Между собственным оборотным капиталом и величиной оборотных активов не может быть следующего соотношени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й оборотный капитал больше оборотных актив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бственный оборотный капитал меньше оборотных актив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бственный оборотный капитал равен оборотным акти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Между собственным оборотным капиталом и величиной оборотных активов не может быть следующего соотношени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бственный оборотный капитал больше оборотных актив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бственный оборотный капитал меньше оборотных актив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бственный оборотный капитал равен оборотным актив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Минимальным риском обладают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незавершенное производство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готовая продукция, пользующаяся спросом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легкореализуемые краткосрочные ценные бума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Минимальным риском обладают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незавершенное производство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готовая продукция, пользующаяся спросом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легкореализуемые краткосрочные ценные бума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На акцию номиналом в 1 тыс. руб. выплачивается дивиденд размером в 3 тыс. руб. При 75 % ставке ссудного процента  рыночная цена акций составит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000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4000 руб</w:t>
            </w:r>
            <w:r>
              <w:rPr>
                <w:sz w:val="12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На акцию номиналом в 1 тыс. руб. выплачивается дивиденд размером в 3 тыс. руб. При 75 % ставке ссудного процента  рыночная цена акций составит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000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4000 руб</w:t>
            </w:r>
            <w:r>
              <w:rPr>
                <w:sz w:val="12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Наращенное значение 100 тыс. руб. инвестированных на 5 лет по номинальной ставке 25% годовых при двухразовом начислении в год состави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05,18 тыс. руб.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b/>
                <w:bCs/>
                <w:sz w:val="12"/>
                <w:u w:val="single"/>
              </w:rPr>
              <w:t>324,73 тыс. руб</w:t>
            </w:r>
            <w:r>
              <w:rPr>
                <w:sz w:val="1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Наращенное значение 100 тыс. руб. инвестированных на 5 лет по номинальной ставке 25% годовых при двухразовом начислении в год состави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05,18 тыс. руб.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b/>
                <w:bCs/>
                <w:sz w:val="12"/>
                <w:u w:val="single"/>
              </w:rPr>
              <w:t>324,73 тыс. руб</w:t>
            </w:r>
            <w:r>
              <w:rPr>
                <w:sz w:val="1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бщая рентабельность капитала определя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рибыль до налогообложения / среднегодовая стоимость капита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прибыль / среднегодовая стоимость капита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чистая прибыль / стоимость капитала на 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бщая рентабельность капитала определя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рибыль до налогообложения / среднегодовая стоимость капита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прибыль / среднегодовая стоимость капита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чистая прибыль / стоимость капитала на конец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ъем реализации продукции на предприятии за год составил 20млн. руб., стоимость основных средств на начало года – 6 млн. руб., а на конец – 7 млн. руб., стоимость оборотных средств соответственно – 12 млн. руб. и 20 млн. руб. Рассчитайте фондоемкость продукции.</w:t>
            </w:r>
          </w:p>
          <w:p>
            <w:pPr>
              <w:pStyle w:val="FR2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u w:val="single"/>
              </w:rPr>
              <w:t>0,33руб</w:t>
            </w:r>
            <w:r>
              <w:rPr>
                <w:sz w:val="12"/>
              </w:rPr>
              <w:t>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3,08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color w:val="000000"/>
                <w:sz w:val="12"/>
              </w:rPr>
            </w:pPr>
            <w:r>
              <w:rPr>
                <w:sz w:val="12"/>
              </w:rPr>
              <w:t>0,89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ъем реализации продукции на предприятии за год составил 20млн. руб., стоимость основных средств на начало года – 6 млн. руб., а на конец – 7 млн. руб., стоимость оборотных средств соответственно – 12 млн. руб. и 20 млн. руб. Рассчитайте фондоемкость продукции.</w:t>
            </w:r>
          </w:p>
          <w:p>
            <w:pPr>
              <w:pStyle w:val="FR2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u w:val="single"/>
              </w:rPr>
              <w:t>0,33руб</w:t>
            </w:r>
            <w:r>
              <w:rPr>
                <w:sz w:val="12"/>
              </w:rPr>
              <w:t>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3,08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color w:val="000000"/>
                <w:sz w:val="12"/>
              </w:rPr>
            </w:pPr>
            <w:r>
              <w:rPr>
                <w:sz w:val="12"/>
              </w:rPr>
              <w:t>0,89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Объем реализации продукции предприятия составил за отчетный год 200 млн. руб.; среднегодовая стоимость основных фондов — 80 млн. руб.; оборотных средств — 120 млн. руб. Фондоёмкость в прошлом году составляла 0,3 руб. Как изменилась фондоёмкость в отчетном году по сравнению с прошлым годом. 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увеличилась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уменьшилась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не изменила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Объем реализации продукции предприятия составил за отчетный год 200 млн. руб.; среднегодовая стоимость основных фондов — 80 млн. руб.; оборотных средств — 120 млн. руб. Фондоёмкость в прошлом году составляла 0,3 руб. Как изменилась фондоёмкость в отчетном году по сравнению с прошлым годом. 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увеличилась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уменьшилась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не изменила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бязательным для предприятия является составление следующих плановых документов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латежного календар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лана движения денеж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кассового план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налогового календар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бязательным для предприятия является составление следующих плановых документов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латежного календар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лана движения денеж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кассового план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налогового календар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ерационный остаток денежных активов формиру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ля страхования риска несвоевременного поступления денежных средств от операционной деятель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 целью осуществления эффективных краткосрочных финансовых вложений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с целью обеспечения текущих платежей, связанных производственно - коммерческой деятельностью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ерационный остаток денежных активов формиру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ля страхования риска несвоевременного поступления денежных средств от операционной деятель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 целью осуществления эффективных краткосрочных финансовых вложений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с целью обеспечения текущих платежей, связанных производственно - коммерческой деятельностью пред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е величину маржинального дохода на основании следующих данных: реализация продукции – 1000 тыс. руб.; постоянные затраты – 200 тыс. руб.; переменные затраты – 600 тыс. руб.</w:t>
            </w:r>
          </w:p>
          <w:p>
            <w:pPr>
              <w:pStyle w:val="FR2"/>
              <w:numPr>
                <w:ilvl w:val="1"/>
                <w:numId w:val="4"/>
              </w:numPr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200 тыс. руб.            2.  </w:t>
            </w:r>
            <w:r>
              <w:rPr>
                <w:b/>
                <w:bCs/>
                <w:sz w:val="12"/>
              </w:rPr>
              <w:t>400 тыс. р</w:t>
            </w:r>
            <w:r>
              <w:rPr>
                <w:sz w:val="12"/>
              </w:rPr>
              <w:t>уб         2.  800 тыс. 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е величину маржинального дохода на основании следующих данных: реализация продукции – 1000 тыс. руб.; постоянные затраты – 200 тыс. руб.; переменные затраты – 600 тыс. руб.</w:t>
            </w:r>
          </w:p>
          <w:p>
            <w:pPr>
              <w:pStyle w:val="FR2"/>
              <w:numPr>
                <w:ilvl w:val="1"/>
                <w:numId w:val="4"/>
              </w:numPr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200 тыс. руб.            2.  </w:t>
            </w:r>
            <w:r>
              <w:rPr>
                <w:b/>
                <w:bCs/>
                <w:sz w:val="12"/>
              </w:rPr>
              <w:t>400 тыс. р</w:t>
            </w:r>
            <w:r>
              <w:rPr>
                <w:sz w:val="12"/>
              </w:rPr>
              <w:t>уб         2.  800 тыс. 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Определите величину маржинального дохода на основании следующих данных: реализация продукции - 1000 т.р., постоянные затраты - 200 т.р., переменные затраты - 40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400 т.р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600 т.р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800 т.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Определите величину маржинального дохода на основании следующих данных: реализация продукции - 1000 т.р., постоянные затраты - 200 т.р., переменные затраты - 40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400 т.р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600 т.р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800 т.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е величину первоначальной суммы, необходимой для получения через 4 года 300 000 тыс. руб., если используется сложная ставка ссудного процента 28% годовых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93 25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110 150 тыс. руб. 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111 773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е величину первоначальной суммы, необходимой для получения через 4 года 300 000 тыс. руб., если используется сложная ставка ссудного процента 28% годовых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93 25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110 150 тыс. руб. 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111 773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е величину прибыли на основании следующих данных: маржинальный доход – 2840 тыс. руб.; постоянные затраты – 1540 тыс. руб.; выручка от продаж – 554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13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40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70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е величину прибыли на основании следующих данных: маржинальный доход – 2840 тыс. руб.; постоянные затраты – 1540 тыс. руб.; выручка от продаж – 554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13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40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70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величину приведенного дохода от инвестиций за два года, если в первом году получено 100 млн. руб., во втором - 200 млн. руб. Годовая ставка диско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9,5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40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0 млн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величину приведенного дохода от инвестиций за два года, если в первом году получено 100 млн. руб., во втором - 200 млн. руб. Годовая ставка диско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9,5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40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0 млн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индекс постоянного (внеоборотного) актива, если по данным бухгалтерской отчетности собственный капитал – 10800 тыс. руб., внеоборотные активы – 9200 тыс. руб., итого активы - 26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3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8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индекс постоянного (внеоборотного) актива, если по данным бухгалтерской отчетности собственный капитал – 10800 тыс. руб., внеоборотные активы – 9200 тыс. руб., итого активы - 26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3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8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,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пределите количество оплаченных акций, если чистые активы предприятия – 1500 тыс. руб., уставный капитал – 1000 тыс. руб., рыночная стоимость одной акции – 1.2 тыс. руб., балансовая стоимость акций – 1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0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50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пределите количество оплаченных акций, если чистые активы предприятия – 1500 тыс. руб., уставный капитал – 1000 тыс. руб., рыночная стоимость одной акции – 1.2 тыс. руб., балансовая стоимость акций – 1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0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50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коэффициент маневренности собственного капитала, если по данным бухгалтерской отчетности собственный капитал – 10800 тыс. руб., внеоборотные активы – 9200 тыс. руб., итого активы - 26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06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1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коэффициент маневренности собственного капитала, если по данным бухгалтерской отчетности собственный капитал – 10800 тыс. руб., внеоборотные активы – 9200 тыс. руб., итого активы - 26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06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1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пределите коэффициент обеспеченности запасов собственными оборотными средствами, если по данным бухгалтерской отчетности запасы – 7800 тыс. руб., собственный капитал – 10800 тыс. руб., внеоборотные активы – 9200 тыс. руб., оборотный капитал - 148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21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53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,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пределите коэффициент обеспеченности запасов собственными оборотными средствами, если по данным бухгалтерской отчетности запасы – 7800 тыс. руб., собственный капитал – 10800 тыс. руб., внеоборотные активы – 9200 тыс. руб., оборотный капитал - 148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21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53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,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пределите коэффициент обеспеченности оборотных средств собственными оборотными средствами, если по данным бухгалтерской отчетности собственный капитал – 10800 тыс. руб., внеоборотные активы – 9200 тыс. руб., оборотный капитал - 14800 тыс. руб., итого активы – 260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06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11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пределите коэффициент обеспеченности оборотных средств собственными оборотными средствами, если по данным бухгалтерской отчетности собственный капитал – 10800 тыс. руб., внеоборотные активы – 9200 тыс. руб., оборотный капитал - 14800 тыс. руб., итого активы – 260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06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11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коэффициент платежеспособности, если по данным бухгалтерской отчетности остаток денежных средств на начало года – 80 тыс. руб., поступило денежных средств – 4100 тыс. руб., направлено денежных средств - 4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0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,0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коэффициент платежеспособности, если по данным бухгалтерской отчетности остаток денежных средств на начало года – 80 тыс. руб., поступило денежных средств – 4100 тыс. руб., направлено денежных средств - 4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0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,0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,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коэффициент финансовой активности (плечо финансового рычага), если по данным бухгалтерской отчетности заемный капитал – 15200 тыс. руб., собственный капитал – 10800 тыс. руб., оборотный капитал - 148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71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57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1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коэффициент финансовой активности (плечо финансового рычага), если по данным бухгалтерской отчетности заемный капитал – 15200 тыс. руб., собственный капитал – 10800 тыс. руб., оборотный капитал - 148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71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57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1,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коэффициент финансовой независимости (коэффициент автономии), если по данным бухгалтерской отчетности собственный капитал – 10800 тыс. руб., итого активы – 26000 тыс. руб., долгосрочные обязательства - 1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04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42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коэффициент финансовой независимости (коэффициент автономии), если по данным бухгалтерской отчетности собственный капитал – 10800 тыс. руб., итого активы – 26000 тыс. руб., долгосрочные обязательства - 1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04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42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коэффициент финансовой устойчивости, если по данным бухгалтерской отчетности собственный капитал – 10800 тыс. руб., итого активы – 26000 тыс. руб., долгосрочные обязательства - 1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09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4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коэффициент финансовой устойчивости, если по данным бухгалтерской отчетности собственный капитал – 10800 тыс. руб., итого активы – 26000 тыс. руб., долгосрочные обязательства - 1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09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4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пределите ожидаемый годовой уровень инфляции при уровне инфляции за месяц 8%.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8%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6%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72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пределите ожидаемый годовой уровень инфляции при уровне инфляции за месяц 8%.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8%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6%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72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пределите порог рентабельности продаж новой продукции. Предполагаемая цена единицы продукции – 1000 руб. Переменные затраты на единицу продукции – 60%. Годовая сумма постоянных затрат – 160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667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u w:val="single"/>
              </w:rPr>
              <w:t>4000 тыс. руб</w:t>
            </w:r>
            <w:r>
              <w:rPr>
                <w:sz w:val="12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Определите порог рентабельности продаж новой продукции. Предполагаемая цена единицы продукции – 1000 руб. Переменные затраты на единицу продукции – 60%. Годовая сумма постоянных затрат – 160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667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u w:val="single"/>
              </w:rPr>
              <w:t>4000 тыс. руб</w:t>
            </w:r>
            <w:r>
              <w:rPr>
                <w:sz w:val="12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размер вексельного кредита при учете векселя в сумме 100 млн. руб. за 100 дней до наступления срока погашения. Годовая ставка диско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83,3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6,2 млн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размер вексельного кредита при учете векселя в сумме 100 млн. руб. за 100 дней до наступления срока погашения. Годовая ставка диско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83,3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6,2 млн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среднюю годовую величину кредиторской задолженности, если продолжительность финансового цикла составляет 71,38 дней, продолжительность операционного цикла 115,99 дней, а годовой объем затрат на производство продукции 100,47 млн. руб.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,19 млн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2,45 млн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,62 млн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среднюю годовую величину кредиторской задолженности, если продолжительность финансового цикла составляет 71,38 дней, продолжительность операционного цикла 115,99 дней, а годовой объем затрат на производство продукции 100,47 млн. руб.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,19 млн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2,45 млн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,62 млн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сумму абсолютно ликвидных активов, если по данным бухгалтерской отчетности денежные средства – 120 тыс. руб., краткосрочные финансовые вложения – 40 тыс. руб., долгосрочные финансовые вложения – 1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6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6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сумму абсолютно ликвидных активов, если по данным бухгалтерской отчетности денежные средства – 120 тыс. руб., краткосрочные финансовые вложения – 40 тыс. руб., долгосрочные финансовые вложения – 1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6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6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сумму депозитного вклада в размере 100 млн. руб. через 2 года при ежегодном начислении 100% годовых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98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0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400 млн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сумму депозитного вклада в размере 100 млн. руб. через 2 года при ежегодном начислении 100% годовых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98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0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400 млн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сумму депозитного вклада под 100% годовых в размере 100 млн. руб. через 2 года при полугодовом начислении процентов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8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506,25 млн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06 млн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сумму депозитного вклада под 100% годовых в размере 100 млн. руб. через 2 года при полугодовом начислении процентов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8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506,25 млн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06 млн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сумму средств к погашению краткосрочного кредита в размере 100 млн.руб. через 18 дней при годовой ставке проце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,8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03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1,3 млн. 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сумму средств к погашению краткосрочного кредита в размере 100 млн.руб. через 18 дней при годовой ставке проце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,8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03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1,3 млн. 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требуемую сумму вклада, чтобы через год получить накопления в сумме 100 тыс. руб. Банк начисляет проценты по ставке 25% годовых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5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8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е требуемую сумму вклада, чтобы через год получить накопления в сумме 100 тыс. руб. Банк начисляет проценты по ставке 25% годовых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5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8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ь величину запаса финансовой прочности (в % к выручке от продаж): выручка от продаж – 2000 тыс. руб., переменные затраты – 1100 тыс. руб., постоянные затраты – 86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4.4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2,2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5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ь величину запаса финансовой прочности (в % к выручке от продаж): выручка от продаж – 2000 тыс. руб., переменные затраты – 1100 тыс. руб., постоянные затраты – 86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4.4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2,2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57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ь величину запаса финансовой прочности (в денежном выражении): выручка от продаж – 500тыс руб., переменные затраты – 250тыс. руб., постоянные затраты – 100тыс. руб.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12"/>
              </w:rPr>
              <w:t xml:space="preserve">50 </w:t>
            </w:r>
            <w:r>
              <w:rPr>
                <w:sz w:val="12"/>
              </w:rPr>
              <w:t>тыс</w:t>
            </w:r>
            <w:r>
              <w:rPr>
                <w:color w:val="000000"/>
                <w:sz w:val="12"/>
              </w:rPr>
              <w:t>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color w:val="000000"/>
                <w:sz w:val="12"/>
                <w:u w:val="single"/>
              </w:rPr>
            </w:pPr>
            <w:r>
              <w:rPr>
                <w:b/>
                <w:bCs/>
                <w:color w:val="000000"/>
                <w:sz w:val="12"/>
                <w:u w:val="single"/>
              </w:rPr>
              <w:t>30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15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ь величину запаса финансовой прочности (в денежном выражении): выручка от продаж – 500тыс руб., переменные затраты – 250тыс. руб., постоянные затраты – 100тыс. руб.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12"/>
              </w:rPr>
              <w:t xml:space="preserve">50 </w:t>
            </w:r>
            <w:r>
              <w:rPr>
                <w:sz w:val="12"/>
              </w:rPr>
              <w:t>тыс</w:t>
            </w:r>
            <w:r>
              <w:rPr>
                <w:color w:val="000000"/>
                <w:sz w:val="12"/>
              </w:rPr>
              <w:t>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color w:val="000000"/>
                <w:sz w:val="12"/>
                <w:u w:val="single"/>
              </w:rPr>
            </w:pPr>
            <w:r>
              <w:rPr>
                <w:b/>
                <w:bCs/>
                <w:color w:val="000000"/>
                <w:sz w:val="12"/>
                <w:u w:val="single"/>
              </w:rPr>
              <w:t>30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15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ь излишек или недостаток средств исходя из следующих данных: фактическое наличие собственных оборотных средств на начало планируемого года 22 740 тыс. руб.; потребность в собственных оборотных средствах на конец планируемого года 23 120 тыс. руб.; потребность в собственных оборотных средствах на конец планируемого года 23 800 тыс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380 тыс. руб. (недостаток</w:t>
            </w:r>
            <w:r>
              <w:rPr>
                <w:sz w:val="12"/>
                <w:szCs w:val="20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+680 тыс. руб. (излишек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–</w:t>
            </w:r>
            <w:r>
              <w:rPr>
                <w:sz w:val="12"/>
                <w:szCs w:val="20"/>
              </w:rPr>
              <w:t>1 060 тыс. руб. (недостато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ь излишек или недостаток средств исходя из следующих данных: фактическое наличие собственных оборотных средств на начало планируемого года 22 740 тыс. руб.; потребность в собственных оборотных средствах на конец планируемого года 23 120 тыс. руб.; потребность в собственных оборотных средствах на конец планируемого года 23 800 тыс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380 тыс. руб. (недостаток</w:t>
            </w:r>
            <w:r>
              <w:rPr>
                <w:sz w:val="12"/>
                <w:szCs w:val="20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+680 тыс. руб. (излишек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–</w:t>
            </w:r>
            <w:r>
              <w:rPr>
                <w:sz w:val="12"/>
                <w:szCs w:val="20"/>
              </w:rPr>
              <w:t>1 060 тыс. руб. (недостато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ь потребность в оборотных средствах по производственным запасам исходя из следующих данных: транспортный запас – 1 день, текущий запас – 12 дней, гарантийный (страховой) запас – 6 дней, время на подборку и сортировку готовой продукции 1,5 дня; однодневный выпуск готовой продукции – 14 000 тыс. руб., однодневный расход производственных запасов на запланированную производственную программу – 5 180 тыс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98 420 тыс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6 19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66 00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87 00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ь потребность в оборотных средствах по производственным запасам исходя из следующих данных: транспортный запас – 1 день, текущий запас – 12 дней, гарантийный (страховой) запас – 6 дней, время на подборку и сортировку готовой продукции 1,5 дня; однодневный выпуск готовой продукции – 14 000 тыс. руб., однодневный расход производственных запасов на запланированную производственную программу – 5 180 тыс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98 420 тыс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6 19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66 00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87 00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пределить прирост цен и дополнительные вложения при условии, что объем предстоящих вложений организации будет равен 120 млн. руб., общий индекс цен на материалы и тарифы в предстоящем периоде составит 2,4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168 млн. руб.; 140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8 млн. руб.; 240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8 млн. руб.; 24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12"/>
                <w:szCs w:val="20"/>
              </w:rPr>
              <w:t>Определить прирост цен и дополнительные вложения при условии, что объем предстоящих вложений организации будет равен 120 млн. руб., общий индекс цен на материалы и тарифы в предстоящем периоде составит 2,4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68 млн. руб.; 140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8 млн. руб.; 240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8 млн. руб.; 24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ь, на сколько процентов увеличится прибыль, если предприятие увеличит выручку от продаж на 10%. Имеются следующие данные: выручка от продаж – 500 тыс. руб., маржинальный доход – 250 тыс. руб., постоянные затраты – 1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10%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16,7%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3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пределить, на сколько процентов увеличится прибыль, если предприятие увеличит выручку от продаж на 10%. Имеются следующие данные: выручка от продаж – 500 тыс. руб., маржинальный доход – 250 тыс. руб., постоянные затраты – 1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10%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16,7%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33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птимальный уровень дебиторской задолженности предприятия опреде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на основе компромисса между прибыльностью и риском потерь по безнадежным долга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на основе ранжирования дебиторской задолжен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на основе разработанных на фирме кредитных стандарт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м перечисленны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птимальный уровень дебиторской задолженности предприятия опреде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на основе компромисса между прибыльностью и риском потерь по безнадежным долга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на основе ранжирования дебиторской задолжен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на основе разработанных на фирме кредитных стандарт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м перечисленны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рганизация выплатила по акциям 100 млн. руб. дивидендов. Рыночная стоимость акций составляет 4 млрд. руб. Определите текущую доходность (дивидендный доход) акций предприятия (в обращении находится 40 тысяч акций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025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25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рганизация выплатила по акциям 100 млн. руб. дивидендов. Рыночная стоимость акций составляет 4 млрд. руб. Определите текущую доходность (дивидендный доход) акций предприятия (в обращении находится 40 тысяч акций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025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25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рганизация обладает капиталом в 100 млн. руб., рентабельность активов 20%. Каким должен быть объем продаж для того, чтобы обеспечить рентабельность продаж 10%?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0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рганизация обладает капиталом в 100 млн. руб., рентабельность активов 20%. Каким должен быть объем продаж для того, чтобы обеспечить рентабельность продаж 10%?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0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сновной целью финансового менеджмента 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 xml:space="preserve">максимизация прибыл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максимизация рыночной цены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беспечение предприятия источниками финансирова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сновной целью финансового менеджмента 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 xml:space="preserve">максимизация прибыли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максимизация рыночной цены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беспечение предприятия источниками финансирова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ое</w:t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сновными источниками собственного капитала являются средства: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олученные от эмиссии акций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лученные в результате выпуска облиг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сновными источниками собственного капитала являются средства: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олученные от эмиссии акций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лученные в результате выпуска облигаций</w:t>
            </w:r>
          </w:p>
        </w:tc>
      </w:tr>
      <w:tr>
        <w:trPr>
          <w:trHeight w:val="7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ртфели роста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стоят из акций, курс которых раст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лужат получению высоких текущих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ртфели роста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стоят из акций, курс которых раст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лужат получению высоких текущих дохо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сновными целями процесса бюджетирования являю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ормализация процесса планирова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оздание базы для оценки достигнутых результат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пособствование координации и коммуникации между различными службами компани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все перечис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сновными целями процесса бюджетирования являю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ормализация процесса планирова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оздание базы для оценки достигнутых результат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пособствование координации и коммуникации между различными службами компани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все перечислен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собенностями акционерной формы организации бизнеса являются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озможность быстро аккумулировать дополнительные средств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быстрая передача прав собственност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се перечисленное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войное налогообложение доходов акцион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собенностями акционерной формы организации бизнеса являются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озможность быстро аккумулировать дополнительные средств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быстрая передача прав собственност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се перечисленное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войное налогообложение доходов акционер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тношение остаточной стоимости основных средств к их полной стоимости представляет собой коэффициен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годности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ыбытия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изн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тношение остаточной стоимости основных средств к их полной стоимости представляет собой коэффициен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годности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ыбытия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изно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трицательное значение величины собственных оборотных средств означае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ысокий риск потери предприятием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низкую экономическую эффективность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невозможность рентабельной деятельности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трицательное значение величины собственных оборотных средств означае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ысокий риск потери предприятием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низкую экономическую эффективность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невозможность рентабельной деятельности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цените изменение эффективности использования основного капитала при условии, что объем продаж в отчетном году составил 3600 тыс.р., в предшествующем - 2400 тыс.р., а среднегодовая стоимость основного капитала соответственно 3450 тыс.р. и 2200 тыс.р.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озросл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низилась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сталась неизменн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цените изменение эффективности использования основного капитала при условии, что объем продаж в отчетном году составил 3600 тыс.р., в предшествующем - 2400 тыс.р., а среднегодовая стоимость основного капитала соответственно 3450 тыс.р. и 2200 тыс.р.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озросл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низилась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сталась неизменн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ценка динамики финансовых показателей проводится с помощью: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горизонтального анализ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ертикального анализ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финансовых коэффици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ценка динамики финансовых показателей проводится с помощью: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горизонтального анализ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ертикального анализ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финансовых коэффици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лан оборота наличных денежных средств, ежеквартально представляемый предприятием в банк, осуществляющий расчетно-кассовое обслуживание предприятия, называ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вартальным бюджетом денеж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кассовым плано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вартальной сметой денежных средств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  <w:t>платежным календар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лан оборота наличных денежных средств, ежеквартально представляемый предприятием в банк, осуществляющий расчетно-кассовое обслуживание предприятия, называ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вартальным бюджетом денеж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кассовым плано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вартальной сметой денежных средств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  <w:t>платежным календар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активу баланса определите величину  средств, принимаемых в расчет чистых актив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ока 300 минус сумма строк 220, 244, 252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190 и 29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190, 290 минус сумма строк 250, 260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активу баланса определите величину  средств, принимаемых в расчет чистых актив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ока 300 минус сумма строк 220, 244, 252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190 и 29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190, 290 минус сумма строк 250, 260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заемного 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590 и 61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510 и 61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итогов разделов IV и V баланса минус строки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590 и 690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заемного 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590 и 61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510 и 61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итогов разделов IV и V баланса минус строки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590 и 690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ликвидных активов, принимаемых в расчет коэффициента абсолютной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ок 250 и 2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ока 2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240, 250, 260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ликвидных активов, принимаемых в расчет коэффициента абсолютной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ок 250 и 2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ока 2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240, 250, 260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собственного капитала и других долгосрочных источников финансировани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410, 420, 440, 4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баланса плюс строки 640, 650 и итого по разделу I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собственного капитала и других долгосрочных источников финансировани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410, 420, 440, 4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баланса плюс строки 640, 650 и итого по разделу I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собственного капитала организац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ок 490,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490 и 63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490 и 520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собственного капитала организац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ок 490,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490 и 63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490 и 520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собственного оборотного 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ока 190 минус строка 49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баланса плюс сумма стр. 640, 650 баланса минус итого по разделу 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собственного оборотного 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ока 190 минус строка 49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баланса плюс сумма стр. 640, 650 баланса минус итого по разделу 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срочных обязательств, принимаемых в расчет коэффициентов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ока 620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срочных обязательств, принимаемых в расчет коэффициентов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ока 620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финансово-эксплуатационных потребностей предприятия (ФЭП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минус 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ок 210, стр.230, стр.240 баланса минус строка 62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итогов по разделам I, II баланса минус сумма итогов по разделам IV, V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финансово-эксплуатационных потребностей предприятия (ФЭП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минус 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ок 210, стр.230, стр.240 баланса минус строка 62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итогов по разделам I, II баланса минус сумма итогов по разделам IV, V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чистых оборотных актив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ока 290 минус сумма строк 220, 244, 252,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минус 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I баланса минус итого по разделу I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величину чистых оборотных актив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ока 290 минус сумма строк 220, 244, 252,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минус 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I баланса минус итого по разделу I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абсолютной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плюс итого по разделу III баланса) / 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ок 250, 260 баланса / сумма 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ока 260 баланса / сумма строк 610, 620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абсолютной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плюс итого по разделу III баланса) / 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ок 250, 260 баланса / сумма 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ока 260 баланса / сумма строк 610, 620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автоном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баланса плюс сумма строк 640, 650 баланса / строка 70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итогов по разделам III и IV баланса / итог баланса (строка 700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I баланса / сумма итогов по разделам IV и V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автоном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баланса плюс сумма строк 640, 650 баланса / строка 70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итогов по разделам III и IV баланса / итог баланса (строка 700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I баланса / сумма итогов по разделам IV и V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критической ликвидности (промежуточного покрытия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 баланса минус сумма строк 210, 220, 230 баланса / сумма 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/ сумма итогов разделов IV и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/ итого по разделу V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критической ликвидности (промежуточного покрытия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 баланса минус сумма строк 210, 220, 230 баланса / сумма 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/ сумма итогов разделов IV и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/ итого по разделу V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маневренности собственного 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 баланса / итого по разделу II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баланса плюс сумма строк 640, 650 баланса минус итого по разделу I баланса / итого по разделу III баланса плюс сумма строк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/ итого по разделу III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маневренности собственного 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 баланса / итого по разделу II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баланса плюс сумма строк 640, 650 баланса минус итого по разделу I баланса / итого по разделу III баланса плюс сумма строк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/ итого по разделу III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обеспеченности оборотных активов собственными оборотными средствам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плюс стр. 640,650 минус итого по разделу I / итого по разделу I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250, 260 баланса / строка 29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I баланса / итого по разделу II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обеспеченности оборотных активов собственными оборотными средствам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плюс стр. 640,650 минус итого по разделу I / итого по разделу I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250, 260 баланса / строка 29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I баланса / итого по разделу II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текущей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/ итого по разделу V баланса минус сумма строк 630,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 баланса минус сумма строк 220, 230 баланса / сумма 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/ итого по разделу V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текущей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/ итого по разделу V баланса минус сумма строк 630,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 баланса минус сумма строк 220, 230 баланса / сумма 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 / итого по разделу V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По балансу определите коэффициент финансовой активности (плечо финансового рычага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итого по разделу IV баланса плюс итого по разделу V баланса минус строки 640, 650 баланса / сумма строк 490,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итого по разделу IV баланса плюс итого по разделу V баланса / строка 70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итого по разделу IV баланса плюс итого по разделу V баланса / сумма строк 490, 590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По балансу определите коэффициент финансовой активности (плечо финансового рычага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итого по разделу IV баланса плюс итого по разделу V баланса минус строки 640, 650 баланса / сумма строк 490,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итого по разделу IV баланса плюс итого по разделу V баланса / строка 70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итого по разделу IV баланса плюс итого по разделу V баланса / сумма строк 490, 590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финансовой устойчивости (долю долгосрочных источников финансирования в валюте баланса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I баланса / строка 30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V баланса / строка 70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баланса плюс сумма строк 640, 650 баланса плюс итого по разделу IV баланса / строка 700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коэффициент финансовой устойчивости (долю долгосрочных источников финансирования в валюте баланса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I баланса / строка 30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V баланса / строка 70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итого по разделу III баланса плюс сумма строк 640, 650 баланса плюс итого по разделу IV баланса / строка 700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стоимость материальных оборотных средст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ока 21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210, 230 и 240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определите стоимость материальных оборотных средст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ока 21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итого по разделу I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 строк 210, 230 и 240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рассчитайте коэффициент финансовой зависимост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. 590,610,620,630.660 / стр. 70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490 / стр. 70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590 / стр. 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балансу рассчитайте коэффициент финансовой зависимост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. 590,610,620,630.660 / стр. 700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12"/>
                <w:szCs w:val="20"/>
              </w:rPr>
              <w:t>стр. 490 / стр. 70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590 / стр. 7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о данным финансовой отчетности общая рентабельность собственного капитала предприятия рассчитывается как отношени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ибыли от продаж к средней стоимости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бщей прибыли (прибыли до налогообложения) к средней стоимости собственного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общей прибыли (прибыли до налогообложения) к средней стоимости собственного капит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о данным финансовой отчетности общая рентабельность собственного капитала предприятия рассчитывается как отношени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ибыли от продаж к средней стоимости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бщей прибыли (прибыли до налогообложения) к средней стоимости собственного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общей прибыли (прибыли до налогообложения) к средней стоимости собственного капита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 какой минимальной цене предприятие может продавать продукцию (для обеспечения безубыточности продаж), если переменные затраты на единицу продукции – 500 руб., предполагаемый объем выпускаемой продукции 2000 штук, годовая сумма постоянных затрат – 120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0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100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 какой минимальной цене предприятие может продавать продукцию (для обеспечения безубыточности продаж), если переменные затраты на единицу продукции – 500 руб., предполагаемый объем выпускаемой продукции 2000 штук, годовая сумма постоянных затрат – 120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sz w:val="12"/>
                <w:szCs w:val="20"/>
              </w:rPr>
              <w:t>60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100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величину валовой прибыли (брутто прибыли) от реализации продукц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29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10 ф.2 - стр.030 и 04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ф.2 + стр.080 ф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величину валовой прибыли (брутто прибыли) от реализации продукц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29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10 ф.2 - стр.030 и 04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ф.2 + стр.080 ф.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По отчетности определите коэффициент оборачиваемости всего капитала (капиталоотдачу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стр.010 ф.2/ (стр.290 н.г. + стр.29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стр.010 ф.2/ 0, 5 X(стр.300 н.г. + стр.30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стр.010 ф.2/ 0, 5 X(стр.410 н.г. + стр.410 к.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По отчетности определите коэффициент оборачиваемости всего капитала (капиталоотдачу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стр.010 ф.2/ (стр.290 н.г. + стр.29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стр.010 ф.2/ 0, 5 X(стр.300 н.г. + стр.30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стр.010 ф.2/ 0, 5 X(стр.410 н.г. + стр.410 к.г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коэффициент оборачиваемости денежных средст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ф.2/ 0,5 X(стр.260 н.г. + стр.26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10 ф.2/ 0,5 X(стр.260 н.г. + стр.26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20 ф.2/ 0,5 X(стр.260 н.г. + стр.260 к.г.) ф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коэффициент оборачиваемости денежных средст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ф.2/ 0,5 X(стр.260 н.г. + стр.26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10 ф.2/ 0,5 X(стр.260 н.г. + стр.26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20 ф.2/ 0,5 X(стр.260 н.г. + стр.260 к.г.) ф.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По отчетности определите коэффициент оборачиваемости материальных оборотных средств (запасов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стр.010 ф.2/ 0, 5 X(стр.210 н.г. + стр.2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стр.020 ф.2/ 0, 5 X(стр.210 н.г. + стр.2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sz w:val="12"/>
              </w:rPr>
            </w:pPr>
            <w:r>
              <w:rPr>
                <w:sz w:val="12"/>
              </w:rPr>
              <w:t>стр.010 ф.2/ 0, 5 X(стр.290 н.г. + стр.290 к.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По отчетности определите коэффициент оборачиваемости материальных оборотных средств (запасов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стр.010 ф.2/ 0, 5 X(стр.210 н.г. + стр.2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стр.020 ф.2/ 0, 5 X(стр.210 н.г. + стр.2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sz w:val="12"/>
              </w:rPr>
            </w:pPr>
            <w:r>
              <w:rPr>
                <w:sz w:val="12"/>
              </w:rPr>
              <w:t>стр.010 ф.2/ 0, 5 X(стр.290 н.г. + стр.290 к.г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коэффициент оборачиваемости оборотных актив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10 ф.2/ 0, 5 X(стр.300 н.г. + стр.30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10 ф.2/ 0, 5 X(стр.290 н.г. + стр.29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20 ф.2/ 0, 5 X(стр.290 н.г. + стр.290 к.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коэффициент оборачиваемости оборотных актив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10 ф.2/ 0, 5 X(стр.300 н.г. + стр.30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10 ф.2/ 0, 5 X(стр.290 н.г. + стр.29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20 ф.2/ 0, 5 X(стр.290 н.г. + стр.290 к.г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коэффициент оборачиваемости собственного 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10 ф.2/ 0, 5 X(стр.490,640,650 н.г. + стр.490,640,65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10 ф.2/ 0, 5 X(стр.410 н.г. + стр.4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10 ф.2/ 0, 5 X(стр.190 н.г. + стр.190 к.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коэффициент оборачиваемости собственного 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10 ф.2/ 0, 5 X(стр.490,640,650 н.г. + стр.490,640,65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10 ф.2/ 0, 5 X(стр.410 н.г. + стр.4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10 ф.2/ 0, 5 X(стр.190 н.г. + стр.190 к.г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коэффициент платежеспособности за период (год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10 ф.4 + стр.020 ф.4 / стр.120 ф.4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20 ф.4 / стр.120 ф.4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10 ф.4 + стр. 020 ф.4 / стр.120 ф.4 + стр.260 ф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коэффициент платежеспособности за период (год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10 ф.4 + стр.020 ф.4 / стр.120 ф.4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20 ф.4 / стр.120 ф.4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10 ф.4 + стр. 020 ф.4 / стр.120 ф.4 + стр.260 ф.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общую рентабельность собственного капитала по бухгалтерской (общей)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140 ф.2/ 0, 5 X(сумма стр.490,640,650 н.г. + сумма стр.490,640,65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140 ф.2/ 0, 5 X(стр.410 н.г. + стр.4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ф.2/ 0, 5 X(стр.490 н.г. + стр.490 к.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общую рентабельность собственного капитала по бухгалтерской (общей)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140 ф.2/ 0, 5 X(сумма стр.490,640,650 н.г. + сумма стр.490,640,65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140 ф.2/ 0, 5 X(стр.410 н.г. + стр.4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ф.2/ 0, 5 X(стр.490 н.г. + стр.490 к.г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рентабельность всего капитала (совокупных активов) по бухгалтерской (балансовой)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140 ф.2/ 0, 5 X(стр.300 н.г. + стр.30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140 ф.2/ 0, 5 X(стр.490 н.г. + стр.49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ф.2/ 0, 5 X(стр.700 н.г. + стр.700 к.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рентабельность всего капитала (совокупных активов) по бухгалтерской (балансовой)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140 ф.2/ 0, 5 X(стр.300 н.г. + стр.30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140 ф.2/ 0, 5 X(стр.490 н.г. + стр.49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ф.2/ 0, 5 X(стр.700 н.г. + стр.700 к.г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рентабельность продаж по прибыли от реализац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160 ф.2/ стр.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140 ф.2/ стр.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стр.050 ф.2/ стр.010 ф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рентабельность продаж по прибыли от реализац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160 ф.2/ стр.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140 ф.2/ стр.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050 ф.2/ стр.010 ф.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рентабельность продаж по чистой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190 ф.2 / стр.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ф.2/ стр. 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+ стр.080 ф.2 / стр.010 ф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рентабельность продаж по чистой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190 ф.2 / стр.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ф.2/ стр. 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050 + стр.080 ф.2 / стр.010 ф.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рентабельность собственного капитала по чистой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.2 стр.140 / 0,5 X(стр.490 н.г. + стр.49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.2 стр.050 / 0,5 X(стр.490 н.г. + стр.49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ф.2 стр.190 / 0,5 X(стр.490,640,650 н.г. + стр. 490,640,650 к.г.) ф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отчетности определите рентабельность собственного капитала по чистой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.2 стр.140 / 0,5 X(стр.490 н.г. + стр.49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.2 стр.050 / 0,5 X(стр.490 н.г. + стр.49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ф.2 стр.190 / 0,5 X(стр.490,640,650 н.г. + стр. 490,640,650 к.г.) ф.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 приведенным данным оцените ситуацию: прибыль до налогообложения за отчетный период - 1000, за предшествующий период - 800, валюта баланса за отчетный период – 6000, за предшествующий - 5000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эффективность капитала возрос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эффективность капитала снизилась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эффективность капитала не изменила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 приведенным данным оцените ситуацию: прибыль до налогообложения за отчетный период - 1000, за предшествующий период - 800, валюта баланса за отчетный период – 6000, за предшествующий - 5000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эффективность капитала возрос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эффективность капитала снизилась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эффективность капитала не изменила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По приведенным данным оцените ситуацию: реализация за отчетный период - 2000, за предшествующий - 1500, валюта баланса за отчетный период - 5000, за предшествующий - 6000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оборачиваемость капитала возрос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оборачиваемость капитала снизилась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sz w:val="12"/>
              </w:rPr>
            </w:pPr>
            <w:r>
              <w:rPr>
                <w:sz w:val="12"/>
              </w:rPr>
              <w:t>оборачиваемость капитала не изменила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По приведенным данным оцените ситуацию: реализация за отчетный период - 2000, за предшествующий - 1500, валюта баланса за отчетный период - 5000, за предшествующий - 6000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оборачиваемость капитала возрос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оборачиваемость капитала снизилась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sz w:val="12"/>
              </w:rPr>
            </w:pPr>
            <w:r>
              <w:rPr>
                <w:sz w:val="12"/>
              </w:rPr>
              <w:t>оборачиваемость капитала не изменила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 приведенным ниже данным определите запас финансовой прочности: выручка - 2000 тыс. руб., постоянные затраты – 800 тыс. руб., переменные затраты – 100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4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 приведенным ниже данным определите запас финансовой прочности: выручка - 2000 тыс. руб., постоянные затраты – 800 тыс. руб., переменные затраты – 100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4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приведенным ниже данным определите порог рентабельности реализации продукции: реализация - 2000 тыс. руб., постоянные затраты - 800 тыс. руб., переменные - 1000 тыс. руб.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60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sz w:val="12"/>
                <w:szCs w:val="20"/>
              </w:rPr>
              <w:t>200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 приведенным ниже данным определите порог рентабельности реализации продукции: реализация - 2000 тыс. руб., постоянные затраты - 800 тыс. руб., переменные - 1000 тыс. руб.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60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0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 приведенным ниже данным определите расчетную курсовую стоимость акций: годовая чистая прибыль акционерного общества закрытого типа – 500 тыс. руб., количество оплаченных акций – 5 тыс. штук, средняя ставка Центрального банка России - 40% годовых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5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00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 приведенным ниже данным определите расчетную курсовую стоимость акций: годовая чистая прибыль акционерного общества закрытого типа – 500 тыс. руб., количество оплаченных акций – 5 тыс. штук, средняя ставка Центрального банка России - 40% годовых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5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00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По приведённым ниже данным определите точку критического объёма реализации: </w:t>
              <w:br/>
              <w:t>реализация — 2 000 тыс. руб.; постоянные затраты — 800 тыс. руб.; переменные расходы — 1 0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1 000 тыс. руб. 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 xml:space="preserve">1 600 тыс. руб. </w:t>
            </w:r>
          </w:p>
          <w:p>
            <w:pPr>
              <w:pStyle w:val="FR2"/>
              <w:numPr>
                <w:ilvl w:val="1"/>
                <w:numId w:val="4"/>
              </w:numPr>
              <w:rPr/>
            </w:pPr>
            <w:r>
              <w:rPr>
                <w:sz w:val="12"/>
              </w:rPr>
              <w:t xml:space="preserve">2 000 тыс. руб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По приведённым ниже данным определите точку критического объёма реализации: </w:t>
              <w:br/>
              <w:t>реализация — 2 000 тыс. руб.; постоянные затраты — 800 тыс. руб.; переменные расходы — 1 0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1 000 тыс. руб. 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 xml:space="preserve">1 600 тыс. руб. 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 xml:space="preserve">2 000 тыс. руб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 приведенным ниже данным определите эффект операционного рычага: объем реализации 11000 тыс. руб., постоянные затраты – 1500 тыс. руб., переменные затраты – 93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,13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8,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 приведенным ниже данным определите эффект операционного рычага: объем реализации 11000 тыс. руб., постоянные затраты – 1500 тыс. руб., переменные затраты – 93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,13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8,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7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казатели оборачиваемости характеризую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деловую активность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латежеспособность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ыночную устойчив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оказатели оборачиваемости характеризую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деловую активность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латежеспособность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ыночную устойчив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атели экстенсивного использования основных средств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тражают уровень их использования во времени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отражают уровень их использования по мощ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атели экстенсивного использования основных средств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тражают уровень их использования во времени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отражают уровень их использования по мощ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атель рентабельности активов используется как характеристик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текущей ликвидност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уктуры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доходности вложения капитала в имущество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казатель рентабельности активов используется как характеристик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текущей ликвидност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уктуры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доходности вложения капитала в имущество пред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рог рентабельности продукции (точка критического объема продукции) определяется отношением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остоянных затрат к маржинальному доходу на единицу продукци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стоянных затрат к переменным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стоянных затрат к выручке от реализаци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рог рентабельности продукции (точка критического объема продукции) определяется отношением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остоянных затрат к маржинальному доходу на единицу продукци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стоянных затрат к переменным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стоянных затрат к выручке от реализации продук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едприятие имеет внеоборотные активы на сумму 5000 тыс. руб., долгосрочные обязательства - 3000 тыс. руб., текущие (оборотные) активы - 8000 тыс. руб., уставный капитал - 4000 тыс. руб., собственный капитал - 7000 тыс. руб. Собственный оборотный капитал составит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0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00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едприятие имеет внеоборотные активы на сумму 5000 тыс. руб., долгосрочные обязательства - 3000 тыс. руб., текущие (оборотные) активы - 8000 тыс. руб., уставный капитал - 4000 тыс. руб., собственный капитал - 7000 тыс. руб. Собственный оборотный капитал составит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0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300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редприятие получило кредит на год в размере 1200 тыс. руб. с условием возврата (с учетом выплат процентов за кредит) – 1440 тыс. руб. Рассчитайте годовую процентную ставку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2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,67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редприятие получило кредит на год в размере 1200 тыс. руб. с условием возврата (с учетом выплат процентов за кредит) – 1440 тыс. руб. Рассчитайте годовую процентную ставку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2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,67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редприятие разместило на 2 года денежные средства в размере 100 тыс. руб. в банке под 10% годовых на условиях простых процентов. Какая сумма будет на счету предприятия в конце периода?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u w:val="single"/>
              </w:rPr>
              <w:t xml:space="preserve">120 тыс. руб. </w:t>
            </w:r>
            <w:r>
              <w:rPr>
                <w:sz w:val="12"/>
              </w:rPr>
              <w:t xml:space="preserve">            2. 121 тыс. руб                 3. 150 тыс. 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редприятие разместило на 2 года денежные средства в размере 100 тыс. руб. в банке под 10% годовых на условиях простых процентов. Какая сумма будет на счету предприятия в конце периода?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u w:val="single"/>
              </w:rPr>
              <w:t xml:space="preserve">120 тыс. руб. </w:t>
            </w:r>
            <w:r>
              <w:rPr>
                <w:sz w:val="12"/>
              </w:rPr>
              <w:t xml:space="preserve">            2. 121 тыс. руб                 3. 150 тыс. 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и какой процедуре банкротства руководство предприятия продолжает осуществлять свои полномочия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наблюдение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нешнее управление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  <w:sz w:val="12"/>
                <w:szCs w:val="20"/>
              </w:rPr>
            </w:pPr>
            <w:r>
              <w:rPr>
                <w:sz w:val="12"/>
                <w:szCs w:val="20"/>
              </w:rPr>
              <w:t>конкурсное произ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и какой процедуре банкротства руководство предприятия продолжает осуществлять свои полномочия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наблюдение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нешнее управление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  <w:sz w:val="12"/>
                <w:szCs w:val="20"/>
              </w:rPr>
            </w:pPr>
            <w:r>
              <w:rPr>
                <w:sz w:val="12"/>
                <w:szCs w:val="20"/>
              </w:rPr>
              <w:t>конкурсное производ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и расчете чистых активов в состав активов не включается стать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задолженность участников (учредителей) по взносам в уставный капитал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биторская задолженность, срок погашения которой превышает 12 месяце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прочие оборотные акт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и расчете чистых активов в состав активов не включается стать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задолженность участников (учредителей) по взносам в уставный капитал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биторская задолженность, срок погашения которой превышает 12 месяце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</w:rPr>
            </w:pPr>
            <w:r>
              <w:rPr>
                <w:sz w:val="12"/>
              </w:rPr>
              <w:t>прочие оборотные актив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рибыльность одной акции характеризует: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ловую активность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латежеспособность предприятия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рыночную активность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рибыльность одной акции характеризует: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еловую активность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латежеспособность предприятия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рыночную активность пред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гнозный отчет о движении денежных средств разрабатывается непосредственно на осн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прогнозного отчета о прибылях и убытках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бюджета капитальных вложений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бюджета общехозяйственных накладных расход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олгосрочного прогноза объема прод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гнозный отчет о движении денежных средств разрабатывается непосредственно на осн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прогнозного отчета о прибылях и убытках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бюджета капитальных вложений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бюджета общехозяйственных накладных расход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долгосрочного прогноза объема прода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роизводительность труда рассчитыва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ленность работающих / объем продукци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бъем продукции / численность работающих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Cs/>
                <w:sz w:val="12"/>
                <w:szCs w:val="20"/>
              </w:rPr>
            </w:pPr>
            <w:r>
              <w:rPr>
                <w:sz w:val="12"/>
                <w:szCs w:val="20"/>
              </w:rPr>
              <w:t>объем продукции / оплата труда работаю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Производительность труда рассчитыва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ленность работающих / объем продукци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бъем продукции / численность работающих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Cs/>
                <w:sz w:val="12"/>
                <w:szCs w:val="20"/>
              </w:rPr>
            </w:pPr>
            <w:r>
              <w:rPr>
                <w:sz w:val="12"/>
                <w:szCs w:val="20"/>
              </w:rPr>
              <w:t>объем продукции / оплата труда работающи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цесс бюджетирования "сверху вниз"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лучше отражает организационные цел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требует наличия генеральных бюджетных директи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существляется работниками, непосредственно участвующими в процессе произво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характеризуется позитивным отношением менеджеров на более низких уровнях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цесс бюджетирования "сверху вниз"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лучше отражает организационные цел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требует наличия генеральных бюджетных директи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существляется работниками, непосредственно участвующими в процессе произво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характеризуется позитивным отношением менеджеров на более низких уровнях управ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змещено и оплачено 120 тыс. акций в т.ч. 80 тыс. обыкновенных. Номинал акции составляет 1 тыс. руб. Прибыль предприятия в отчетном году составила 1200 тыс. руб. На выплату дивидендов отведено 420 тыс. руб., в т.ч. по привилегированным 150 тыс. руб. Дивиденд на акцию состави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3,0 тыс. руб.           </w:t>
            </w:r>
            <w:r>
              <w:rPr>
                <w:b/>
                <w:bCs/>
                <w:sz w:val="12"/>
                <w:szCs w:val="20"/>
                <w:u w:val="single"/>
              </w:rPr>
              <w:t>2. 3,5 тыс. 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змещено и оплачено 120 тыс. акций в т.ч. 80 тыс. обыкновенных. Номинал акции составляет 1 тыс. руб. Прибыль предприятия в отчетном году составила 1200 тыс. руб. На выплату дивидендов отведено 420 тыс. руб., в т.ч. по привилегированным 150 тыс. руб. Дивиденд на акцию состави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3,0 тыс. руб.           </w:t>
            </w:r>
            <w:r>
              <w:rPr>
                <w:b/>
                <w:bCs/>
                <w:sz w:val="12"/>
                <w:szCs w:val="20"/>
                <w:u w:val="single"/>
              </w:rPr>
              <w:t>2. 3,5 тыс. 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пределению среди акционеров подлежит 20 млн. руб. чистой прибыли организации. В обращении находится 1 тысяча обыкновенных акций. Дивиденды, выплаченные по привилегированным акциям, составили 5 млн. руб. Определите доход (прибыль) на одну акцию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5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пределению среди акционеров подлежит 20 млн. руб. чистой прибыли организации. В обращении находится 1 тысяча обыкновенных акций. Дивиденды, выплаченные по привилегированным акциям, составили 5 млн. руб. Определите доход (прибыль) на одну акцию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5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аспределительная функция финансов предприятий про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 распределении и перераспределении финансовых ресурсов предприятий в целях максимизации рыночной стоимости последних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 перераспределении финансовых ресурсов предприятий в соответствии с учредительными документ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 распределении прибыли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о всем перечислен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аспределительная функция финансов предприятий про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в распределении и перераспределении финансовых ресурсов предприятий в целях максимизации рыночной стоимости последних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 перераспределении финансовых ресурсов предприятий в соответствии с учредительными документ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 распределении прибыли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о всем перечислен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йте величину дивиденда на одну обыкновенную акцию предприятия, если из всех 12000 акций привилегированные составили 20 %, а дивидендный фонд по обыкновенным акциям - 168000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,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7,5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йте величину дивиденда на одну обыкновенную акцию предприятия, если из всех 12000 акций привилегированные составили 20 %, а дивидендный фонд по обыкновенным акциям - 168000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4,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7,5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йте индекс прироста цен, если общий индекс цен – 1,12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12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,12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йте индекс прироста цен, если общий индекс цен – 1,12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0,12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sz w:val="12"/>
                <w:szCs w:val="20"/>
              </w:rPr>
              <w:t>1,12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считайте количество оборотов, совершённых оборотными средствами малого предприятия за прошлый год, если объём реализации составил 240 тыс. руб., средние остатки оборотных средств — 5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2 оборо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4,8 оборо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7,5 обор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считайте количество оборотов, совершённых оборотными средствами малого предприятия за прошлый год, если объём реализации составил 240 тыс. руб., средние остатки оборотных средств — 5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0,2 оборо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4,8 оборо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7,5 обор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йте объем дополнительных вложений, если объем предстоящих вложений – 5600 тыс. руб., общий индекс цен – 1,2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1120 тыс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72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667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sz w:val="12"/>
                <w:szCs w:val="20"/>
              </w:rPr>
              <w:t>Рассчитайте объем дополнительных вложений, если объем предстоящих вложений – 5600 тыс. руб., общий индекс цен – 1,2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1120 тыс. руб</w:t>
            </w:r>
            <w:r>
              <w:rPr>
                <w:sz w:val="12"/>
                <w:szCs w:val="20"/>
              </w:rPr>
              <w:t>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672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667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Рассчитайте ожидаемую сумму прибыли от продаж при планируемом росте выручки от продаж на 10%, если в отчетном периоде выручка от продаж – 150 тыс. руб., сумма постоянных затрат – 60 тыс. руб., сумма переменных затрат – 8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7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Рассчитайте ожидаемую сумму прибыли от продаж при планируемом росте выручки от продаж на 10%, если в отчетном периоде выручка от продаж – 150 тыс. руб., сумма постоянных затрат – 60 тыс. руб., сумма переменных затрат – 8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1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7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йте по ф. № 2 отчетности рентабельность затрат на продукцию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 050 / сумма стр. 020,030,04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010 / стр.02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тр. 050 / стр.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йте по ф. № 2 отчетности рентабельность затрат на продукцию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 050 / сумма стр. 020,030,04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010 / стр.02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тр. 050 / стр.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Рассчитайте продолжительность финансового цикла, если время обращения производственных запасов 78,25 дней, время обращения кредиторской задолженности 39,13 дней, средняя годовая величина дебиторской задолженности 7,83 млн. руб., выручка от продаж в кредит 125,7 млн. руб.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5,92 дн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61,55 дн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3,13 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Рассчитайте продолжительность финансового цикла, если время обращения производственных запасов 78,25 дней, время обращения кредиторской задолженности 39,13 дней, средняя годовая величина дебиторской задолженности 7,83 млн. руб., выручка от продаж в кредит 125,7 млн. руб.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55,92 дн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61,55 дн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73,13 д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считайте рыночную стоимость акции, исходя из следующих данных: номинальная стоимость акции — 2 000 руб., дивиденд — 36%, ссудный процент — 24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 600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3 000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color w:val="000000"/>
                <w:sz w:val="12"/>
              </w:rPr>
            </w:pPr>
            <w:r>
              <w:rPr>
                <w:sz w:val="12"/>
              </w:rPr>
              <w:t>3 333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считайте рыночную стоимость акции, исходя из следующих данных: номинальная стоимость акции — 2 000 руб., дивиденд — 36%, ссудный процент — 24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 600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3 000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color w:val="000000"/>
                <w:sz w:val="12"/>
              </w:rPr>
            </w:pPr>
            <w:r>
              <w:rPr>
                <w:sz w:val="12"/>
              </w:rPr>
              <w:t>3 333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Рассчитайте рыночную стоимость акций, если текущая доходность – 10%, дивиденды на акции 100 тыс. руб., балансовая стоимость акций – 8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0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091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8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Рассчитайте рыночную стоимость акций, если текущая доходность – 10%, дивиденды на акции 100 тыс. руб., балансовая стоимость акций – 8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10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9091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88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Рассчитайте сумму дивидендов, если текущая доходность акций – 20%, рыночная стоимость акций – 1 млн. руб., балансовая стоимость акций – 5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6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20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Рассчитайте сумму дивидендов, если текущая доходность акций – 20%, рыночная стоимость акций – 1 млн. руб., балансовая стоимость акций – 5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6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20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считайте эффект финансового рычага по следующим данным: экономическая рентабельность – 20%, средняя расчетная ставка процентов по кредиту – 16%, собственный капитал – 400тыс.руб., заемный капитал – 300тыс. руб., ставка налога на прибыль – 24%.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sz w:val="12"/>
              </w:rPr>
              <w:t>–</w:t>
            </w:r>
            <w:r>
              <w:rPr>
                <w:sz w:val="12"/>
              </w:rPr>
              <w:t xml:space="preserve">2.28%                     </w:t>
            </w:r>
            <w:r>
              <w:rPr>
                <w:b/>
                <w:bCs/>
                <w:sz w:val="12"/>
                <w:u w:val="single"/>
              </w:rPr>
              <w:t>2.    2.28%</w:t>
            </w:r>
            <w:r>
              <w:rPr>
                <w:sz w:val="12"/>
              </w:rPr>
              <w:t xml:space="preserve">                     3.   4.04%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считайте эффект финансового рычага по следующим данным: экономическая рентабельность – 20%, средняя расчетная ставка процентов по кредиту – 16%, собственный капитал – 400тыс.руб., заемный капитал – 300тыс. руб., ставка налога на прибыль – 24%.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sz w:val="12"/>
              </w:rPr>
              <w:t>–</w:t>
            </w:r>
            <w:r>
              <w:rPr>
                <w:sz w:val="12"/>
              </w:rPr>
              <w:t xml:space="preserve">2.28%                     </w:t>
            </w:r>
            <w:r>
              <w:rPr>
                <w:b/>
                <w:bCs/>
                <w:sz w:val="12"/>
                <w:u w:val="single"/>
              </w:rPr>
              <w:t>2.    2.28%</w:t>
            </w:r>
            <w:r>
              <w:rPr>
                <w:sz w:val="12"/>
              </w:rPr>
              <w:t xml:space="preserve">                     3.   4.04%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Рассчитать балансовую стоимость акции акционерного общества закрытого типа, если сумма активов - 12 464 тыс. руб., сумма долгов - 4 224 тыс. руб., количество оплаченных акций - 5 000 штук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color w:val="000000"/>
                <w:sz w:val="12"/>
                <w:szCs w:val="20"/>
              </w:rPr>
              <w:t xml:space="preserve">1022 руб.               2.  </w:t>
            </w: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1648 руб</w:t>
            </w:r>
            <w:r>
              <w:rPr>
                <w:color w:val="000000"/>
                <w:sz w:val="12"/>
                <w:szCs w:val="20"/>
              </w:rPr>
              <w:t xml:space="preserve">                   3. 1800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Рассчитать балансовую стоимость акции акционерного общества закрытого типа, если сумма активов - 12 464 тыс. руб., сумма долгов - 4 224 тыс. руб., количество оплаченных акций - 5 000 штук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color w:val="000000"/>
                <w:sz w:val="12"/>
                <w:szCs w:val="20"/>
              </w:rPr>
              <w:t xml:space="preserve">1022 руб.               2.  </w:t>
            </w: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1648 руб</w:t>
            </w:r>
            <w:r>
              <w:rPr>
                <w:color w:val="000000"/>
                <w:sz w:val="12"/>
                <w:szCs w:val="20"/>
              </w:rPr>
              <w:t xml:space="preserve">                   3. 1800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считать балансовую стоимость акции акционерного общества закрытого типа, имея следующие данные: сумма активов акционерного общества – 15000 тыс. руб., сумма долгов – 7000 тыс. руб., количество оплаченных акций – 3000 шт.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u w:val="single"/>
              </w:rPr>
              <w:t>2,67 тыс. руб</w:t>
            </w:r>
            <w:r>
              <w:rPr>
                <w:sz w:val="12"/>
              </w:rPr>
              <w:t>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,9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color w:val="000000"/>
                <w:sz w:val="12"/>
              </w:rPr>
            </w:pPr>
            <w:r>
              <w:rPr>
                <w:sz w:val="12"/>
              </w:rPr>
              <w:t>3,0 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считать балансовую стоимость акции акционерного общества закрытого типа, имея следующие данные: сумма активов акционерного общества – 15000 тыс. руб., сумма долгов – 7000 тыс. руб., количество оплаченных акций – 3000 шт.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u w:val="single"/>
              </w:rPr>
              <w:t>2,67 тыс. руб</w:t>
            </w:r>
            <w:r>
              <w:rPr>
                <w:sz w:val="12"/>
              </w:rPr>
              <w:t>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,9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color w:val="000000"/>
                <w:sz w:val="12"/>
              </w:rPr>
            </w:pPr>
            <w:r>
              <w:rPr>
                <w:sz w:val="12"/>
              </w:rPr>
              <w:t>3,0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Рассчитать балансовую стоимость одной акции акционерного общества закрытого типа, если сумма активов - 12000 тыс. руб., сумма обязательств - 4000 тыс. руб., собственный капитал - 6000 тыс. руб., количество оплаченных акций – 10 тыс. штук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sz w:val="12"/>
                <w:szCs w:val="20"/>
              </w:rPr>
              <w:t xml:space="preserve">400 руб.                 2.   </w:t>
            </w:r>
            <w:r>
              <w:rPr>
                <w:b/>
                <w:bCs/>
                <w:sz w:val="12"/>
                <w:szCs w:val="20"/>
                <w:u w:val="single"/>
              </w:rPr>
              <w:t>800 руб</w:t>
            </w:r>
            <w:r>
              <w:rPr>
                <w:sz w:val="12"/>
                <w:szCs w:val="20"/>
              </w:rPr>
              <w:t>.               3.   1200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Рассчитать балансовую стоимость одной акции акционерного общества закрытого типа, если сумма активов - 12000 тыс. руб., сумма обязательств - 4000 тыс. руб., собственный капитал - 6000 тыс. руб., количество оплаченных акций – 10 тыс. штук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sz w:val="12"/>
                <w:szCs w:val="20"/>
              </w:rPr>
              <w:t xml:space="preserve">400 руб.                 2.   </w:t>
            </w:r>
            <w:r>
              <w:rPr>
                <w:b/>
                <w:bCs/>
                <w:sz w:val="12"/>
                <w:szCs w:val="20"/>
                <w:u w:val="single"/>
              </w:rPr>
              <w:t>800 руб</w:t>
            </w:r>
            <w:r>
              <w:rPr>
                <w:sz w:val="12"/>
                <w:szCs w:val="20"/>
              </w:rPr>
              <w:t>.               3.   1200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считать наращенную сумму с исходной суммы в 1 000 руб. при размещении ее в банке на условиях начисления простых процентов, если: годовая ставка – 20%, период наращения 180 дней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909 руб.                 2. 1095 руб.                3</w:t>
            </w:r>
            <w:r>
              <w:rPr>
                <w:b/>
                <w:bCs/>
                <w:sz w:val="12"/>
                <w:u w:val="single"/>
              </w:rPr>
              <w:t>. 1100 ру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ссчитать наращенную сумму с исходной суммы в 1 000 руб. при размещении ее в банке на условиях начисления простых процентов, если: годовая ставка – 20%, период наращения 180 дней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909 руб.                 2. 1095 руб.                3</w:t>
            </w:r>
            <w:r>
              <w:rPr>
                <w:b/>
                <w:bCs/>
                <w:sz w:val="12"/>
                <w:u w:val="single"/>
              </w:rPr>
              <w:t>. 1100 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ть оборачиваемость капитала организации, если рентабельность продаж равна 20%, прибыль до налогообложения – 12 млн. руб., средняя годовая стоимость капитала – 50 млн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1,2 оборота</w:t>
            </w:r>
            <w:r>
              <w:rPr>
                <w:sz w:val="12"/>
                <w:szCs w:val="20"/>
              </w:rPr>
              <w:t xml:space="preserve">              2.   1,7 оборота         3.  2,1 обор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ть оборачиваемость капитала организации, если рентабельность продаж равна 20%, прибыль до налогообложения – 12 млн. руб., средняя годовая стоимость капитала – 50 млн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1,2 оборота</w:t>
            </w:r>
            <w:r>
              <w:rPr>
                <w:sz w:val="12"/>
                <w:szCs w:val="20"/>
              </w:rPr>
              <w:t xml:space="preserve">              2.   1,7 оборота         3.  2,1 обор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ть рентабельность капитала организации, если его оборачиваемость составила 1,2 оборота, а рентабельность продаж – 15%:</w:t>
            </w:r>
          </w:p>
          <w:p>
            <w:pPr>
              <w:pStyle w:val="BodyText3"/>
              <w:numPr>
                <w:ilvl w:val="1"/>
                <w:numId w:val="4"/>
              </w:numPr>
              <w:overflowPunct w:val="true"/>
              <w:autoSpaceDE w:val="true"/>
              <w:rPr/>
            </w:pPr>
            <w:r>
              <w:rPr>
                <w:b/>
                <w:bCs/>
                <w:sz w:val="12"/>
                <w:u w:val="single"/>
              </w:rPr>
              <w:t>18%</w:t>
            </w:r>
            <w:r>
              <w:rPr>
                <w:sz w:val="12"/>
              </w:rPr>
              <w:t xml:space="preserve">                            2. 20%                          3. 2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ть рентабельность капитала организации, если его оборачиваемость составила 1,2 оборота, а рентабельность продаж – 15%:</w:t>
            </w:r>
          </w:p>
          <w:p>
            <w:pPr>
              <w:pStyle w:val="BodyText3"/>
              <w:numPr>
                <w:ilvl w:val="1"/>
                <w:numId w:val="4"/>
              </w:numPr>
              <w:overflowPunct w:val="true"/>
              <w:autoSpaceDE w:val="true"/>
              <w:rPr/>
            </w:pPr>
            <w:r>
              <w:rPr>
                <w:b/>
                <w:bCs/>
                <w:sz w:val="12"/>
                <w:u w:val="single"/>
              </w:rPr>
              <w:t>18%</w:t>
            </w:r>
            <w:r>
              <w:rPr>
                <w:sz w:val="12"/>
              </w:rPr>
              <w:t xml:space="preserve">                            2. 20%                          3. 25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ть рентабельность продаж, если объем продаж – 6 млн.руб., переменные затраты – 3,5 млн.руб., постоянные затраты – 1,3 млн.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0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считать рентабельность продаж, если объем продаж – 6 млн.руб., переменные затраты – 3,5 млн.руб., постоянные затраты – 1,3 млн.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20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8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23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ходы организации по данным ф. № 2 отчетности включаю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 (020+030+040+070+100+130+150+180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(030+040+070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(020+030+040+070+1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асходы организации по данным ф. № 2 отчетности включаю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 (020+030+040+070+100+130+150+180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(030+040+070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(020+030+040+070+100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еальный собственный капитал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едставляет сумму итога раздела баланса «Капитал и резервы»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тражается в уставе предприятия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не отражается в балансе, а определяется расчетным пу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еальный собственный капитал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едставляет сумму итога раздела баланса «Капитал и резервы»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тражается в уставе предприятия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не отражается в балансе, а определяется расчетным пут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езультат движения денежных средств предприятия за период характеризую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оток денеж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вижение денеж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езультат движения денежных средств предприятия за период характеризую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оток денеж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вижение денежных средст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ентабельность активов характеризуе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доходность вложения капитала в имущество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труктуру актив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ликвидность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ентабельность активов характеризуе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доходность вложения капитала в имущество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труктуру актив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ликвидность актив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ентабельность заемного капитала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050 ф. №2 / стр.59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 160 ф. №2 / сумма стр. 590,610,620,630,66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140 ф. №2 / сумма стр. 590,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ентабельность заемного капитала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050 ф. №2 / стр.59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р. 160 ф. №2 / сумма стр. 590,610,620,630,66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140 ф. №2 / сумма стр. 590,6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ентабельность основной деятельности предприятия выражается отношение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рибыль от реализации продукции (работ, услуг) / себестоимость реализации продукции (работ, услуг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прибыль / средняя за период величина собственного капитала и резерв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прибыль / стоимость внеоборотных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Рентабельность основной деятельности предприятия выражается отношение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рибыль от реализации продукции (работ, услуг) / себестоимость реализации продукции (работ, услуг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прибыль / средняя за период величина собственного капитала и резерв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прибыль / стоимость внеоборотных актив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иск, который может быть устранен правильным подбором инвестиций, называетс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диверсифицируем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орреляцион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истем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вышеперечис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иск, который может быть устранен правильным подбором инвестиций, называетс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диверсифицируем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корреляцион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истем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вышеперечислен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 ростом величины чистого оборотного капитала риск потери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озраста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снижаетс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начала возрастает, затем начинает снижатьс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начала снижается, затем начинает возраст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 ростом величины чистого оборотного капитала риск потери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озраста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снижаетс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начала возрастает, затем начинает снижатьс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начала снижается, затем начинает возраста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истема денежных отношений, связанных с формированием и использованием капитала, денежных фондов и доходов хозяйствующих субъектов, называ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 xml:space="preserve">управлением финансовыми ресурсами предприятий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овой деятельностью предприятий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финансами предприятий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овым менеджм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истема денежных отношений, связанных с формированием и использованием капитала, денежных фондов и доходов хозяйствующих субъектов, называ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 xml:space="preserve">управлением финансовыми ресурсами предприятий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овой деятельностью предприятий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финансами предприятий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овым менеджмент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истема управления финансовыми отношениями предприятия через финансовые рычаги с помощью финансовых методов называетс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овой системой предприят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финансовым механизмом предприят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истемой бюджетирования на предприяти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истемой оперативного управления финансами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истема управления финансовыми отношениями предприятия через финансовые рычаги с помощью финансовых методов называетс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овой системой предприят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финансовым механизмом предприят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истемой бюджетирования на предприяти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истемой оперативного управления финансами пред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колько оборотов совершили оборотные средства за прошлый год, если средние остатки оборотных средств составили за год 15.680 руб., выручка от реализации продукции — 58 230 руб.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sz w:val="12"/>
              </w:rPr>
              <w:t xml:space="preserve">0,3 оборота                 2. </w:t>
            </w:r>
            <w:r>
              <w:rPr>
                <w:b/>
                <w:bCs/>
                <w:sz w:val="12"/>
                <w:u w:val="single"/>
              </w:rPr>
              <w:t>3,7 оборота</w:t>
            </w:r>
            <w:r>
              <w:rPr>
                <w:sz w:val="12"/>
              </w:rPr>
              <w:t xml:space="preserve">              3. 4,2 обор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колько оборотов совершили оборотные средства за прошлый год, если средние остатки оборотных средств составили за год 15.680 руб., выручка от реализации продукции — 58 230 руб.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sz w:val="12"/>
              </w:rPr>
              <w:t xml:space="preserve">0,3 оборота                 2. </w:t>
            </w:r>
            <w:r>
              <w:rPr>
                <w:b/>
                <w:bCs/>
                <w:sz w:val="12"/>
                <w:u w:val="single"/>
              </w:rPr>
              <w:t>3,7 оборота</w:t>
            </w:r>
            <w:r>
              <w:rPr>
                <w:sz w:val="12"/>
              </w:rPr>
              <w:t xml:space="preserve">              3. 4,2 обор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ответствует ли нормативному ограничению коэффициент восстановления платежеспособности, если коэффициент текущей ликвидности на начало года – 1,5; коэффициент текущей ликвидности на конец года – 1,9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не 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для коэффициента восстановления платежеспособности нет нормативного ограни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ответствует ли нормативному ограничению коэффициент восстановления платежеспособности, если коэффициент текущей ликвидности на начало года – 1,5; коэффициент текущей ликвидности на конец года – 1,9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не 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для коэффициента восстановления платежеспособности нет нормативного огранич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ответствует ли нормативному ограничению коэффициент утраты платежеспособности, если коэффициент текущей ликвидности на начало года – 2,7; коэффициент текущей ликвидности на конец года – 2,1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не 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ля коэффициента утраты платежеспособности нет нормативного ограни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ответствует ли нормативному ограничению коэффициент утраты платежеспособности, если коэффициент текущей ликвидности на начало года – 2,7; коэффициент текущей ликвидности на конец года – 2,1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не 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для коэффициента утраты платежеспособности нет нормативного огранич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реди перечисленных ниже характеристик фондового рынка выберите важнейшую с точки зрения управления финансами предприятий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ондовый рынок представляет собой основной источник финансовых ресурсов предприятий любой организационно-правовой фо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фондовый рынок обеспечивает перелив капиталов в наиболее рентабельные отрасли экономик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ондовый рынок менее чувствителен к финансовым рискам по сравнению с рынком банковских ссуд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фондовый рынок позволяет инвестору получать гарантированный дох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реди перечисленных ниже характеристик фондового рынка выберите важнейшую с точки зрения управления финансами предприятий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ондовый рынок представляет собой основной источник финансовых ресурсов предприятий любой организационно-правовой фо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фондовый рынок обеспечивает перелив капиталов в наиболее рентабельные отрасли экономик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ондовый рынок менее чувствителен к финансовым рискам по сравнению с рынком банковских ссуд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фондовый рынок позволяет инвестору получать гарантированный дох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редневзвешенная стоимость капитала составляет 52%. Определите, является ли для предприятия приемлемым инвестиционный проект со ставкой рентабельности 35%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роект приемлем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проект не может быть одобре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редневзвешенная стоимость капитала составляет 52%. Определите, является ли для предприятия приемлемым инвестиционный проект со ставкой рентабельности 35%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роект приемлем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проект не может быть одобр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Средний срок оборота дебиторской задолженности определяется как: 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тношение количества календарных дней в году к коэффициенту оборачиваемости дебиторской задолженности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тношение количества дней в периоде к средней за период дебиторской задолженности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тношение средней за период дебиторской задолженности к количеству дней в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Средний срок оборота дебиторской задолженности определяется как: 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тношение количества календарных дней в году к коэффициенту оборачиваемости дебиторской задолженности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тношение количества дней в периоде к средней за период дебиторской задолженности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тношение средней за период дебиторской задолженности к количеству дней в период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20"/>
              </w:rPr>
              <w:t>2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тратегия финансирования, как составная часть бизнес-плана проекта содержит информацию по следующим вопроса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гноз выручки от реализации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источники, формы и динамика финансирования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гнозируемая финансовая отчетность предприятия с учетом и без учета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вышеперечис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тратегия финансирования, как составная часть бизнес-плана проекта содержит информацию по следующим вопроса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гноз выручки от реализации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источники, формы и динамика финансирования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прогнозируемая финансовая отчетность предприятия с учетом и без учета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вышеперечислен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рные постоянные затраты -  240 000 млн. руб. при объеме производства 60 000 ед. Рассчитать постоянные затраты при объеме производства 40 000 единиц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 млн. руб. на единицу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6 млн. руб. на единицу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0 000 млн. руб. в сум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арные постоянные затраты -  240 000 млн. руб. при объеме производства 60 000 ед. Рассчитать постоянные затраты при объеме производства 40 000 единиц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4 млн. руб. на единицу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6 млн. руб. на единицу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160 000 млн. руб. в сум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Текущие активы организации на конец отчетного года -  4 394,5 млн. руб. Краткосрочные обязательства - 3 141,6 млн.руб. При этом условии коэффициент текущей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ответствует нормативу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меньше норматив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ольше норма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Текущие активы организации на конец отчетного года -  4 394,5 млн. руб. Краткосрочные обязательства - 3 141,6 млн.руб. При этом условии коэффициент текущей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ответствует нормативу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меньше норматив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больше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кажите интенсивные факторы развития производства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вершенствование качественных характеристик использования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величение количества использованных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увеличение времени использования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кажите интенсивные факторы развития производства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овершенствование качественных характеристик использования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величение количества использованных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увеличение времени использования ресур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кажите экстенсивные факторы развития производства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увеличение количества использованных ресурсов, увеличение времени использования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величение количества использованных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вершенствование качественных характеристик использования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кажите экстенсивные факторы развития производства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увеличение количества использованных ресурсов, увеличение времени использования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величение количества использованных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вершенствование качественных характеристик использования ресур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Укажите, какое из приведенных ниже условий не соответствует типу финансовой ситуации - нормальная устойчивость финансового состояния предприятия, гарантирующая его платежеспособность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недостаток долгосрочных источников формирования запасов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Cs/>
                <w:sz w:val="12"/>
              </w:rPr>
            </w:pPr>
            <w:r>
              <w:rPr>
                <w:sz w:val="12"/>
              </w:rPr>
              <w:t>излишек долгосрочных источников формирования запасов или равенство величин долгосрочных источников и зап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Укажите, какое из приведенных ниже условий не соответствует типу финансовой ситуации - нормальная устойчивость финансового состояния предприятия, гарантирующая его платежеспособность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недостаток долгосрочных источников формирования запасов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Cs/>
                <w:sz w:val="12"/>
              </w:rPr>
            </w:pPr>
            <w:r>
              <w:rPr>
                <w:sz w:val="12"/>
              </w:rPr>
              <w:t>излишек долгосрочных источников формирования запасов или равенство величин долгосрочных источников и зап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ровень затрат основных производственных фондов на единицу продукции определяют с помощью показателя: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фондоемкост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ондоотдач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фондовооруж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ровень затрат основных производственных фондов на единицу продукции определяют с помощью показателя:</w:t>
            </w:r>
          </w:p>
          <w:p>
            <w:pPr>
              <w:pStyle w:val="2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фондоемкост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ондоотдач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фондовооружен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Уровень и динамика показателей оборачиваемости оборотных средств характеризует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финансовую устойчивость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латежеспособность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деловую активность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Уровень и динамика показателей оборачиваемости оборотных средств характеризует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финансовую устойчивость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платежеспособность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деловую активность пред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ровень финансового левериджа характеризует: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епень чувствительности чистой прибыли к изменению объема прибыли от реализации продукции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зависимость величины чистой прибыли и прибыли от реализации продукции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rPr>
                <w:sz w:val="12"/>
              </w:rPr>
            </w:pPr>
            <w:r>
              <w:rPr>
                <w:sz w:val="12"/>
              </w:rPr>
              <w:t>темп изменения чистой прибы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ровень финансового левериджа характеризует: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тепень чувствительности чистой прибыли к изменению объема прибыли от реализации продукции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зависимость величины чистой прибыли и прибыли от реализации продукции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rPr>
                <w:sz w:val="12"/>
              </w:rPr>
            </w:pPr>
            <w:r>
              <w:rPr>
                <w:sz w:val="12"/>
              </w:rPr>
              <w:t>темп изменения чистой прибы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скорение оборачиваемости активов способствует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росту рентабельности актив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меньшению рентабельности актив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росту рентабельност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скорение оборачиваемости активов способствует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росту рентабельности актив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уменьшению рентабельности актив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росту рентабельности продук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Финансовые показатели бизнес-плана должны быть сбалансированы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 показателями рентабель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 показателями капиталоемк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 показателями производства и реализаци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sz w:val="12"/>
                <w:szCs w:val="20"/>
              </w:rPr>
              <w:t xml:space="preserve">Финансовые показатели бизнес-плана должны быть сбалансированы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 показателями рентабель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 показателями капиталоемк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 показателями производства и реализации продук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инансовый леверидж рассчитывается по балансу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490/стр. 59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590/стр. 41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/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. 590,610,620,630.660 / сумма стр. 490,640,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инансовый леверидж рассчитывается по балансу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490/стр. 59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. 590/стр. 41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умма стр. 590,610,620,630.660 / сумма стр. 490,640,6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Финансовый механизм предприятия - это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ланирование, анализ, контроль, уч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истема управления финансовыми отношениями предприятия через финансовые рычаги с помощью финансовых метод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инвестирование, кредитование, налогообло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Финансовый механизм предприятия - это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ланирование, анализ, контроль, уч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истема управления финансовыми отношениями предприятия через финансовые рычаги с помощью финансовых метод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инвестирование, кредитование, налогооблож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инансовый цикл – это: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ериод оборота денежных средств, вложенных в оборотные активы, начиная с момента погашения кредиторской задолженности за сырье и заканчивая инкассацией дебиторской задолженности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  <w:t>период оборота материальных оборотных средств, используемых для обслуживания производственного процесса, от момента поступления сырья и материалов до момента отгрузки изготовленной из них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инансовый цикл – это: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ериод оборота денежных средств, вложенных в оборотные активы, начиная с момента погашения кредиторской задолженности за сырье и заканчивая инкассацией дебиторской задолженности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sz w:val="12"/>
              </w:rPr>
            </w:pPr>
            <w:r>
              <w:rPr>
                <w:sz w:val="12"/>
              </w:rPr>
              <w:t>период оборота материальных оборотных средств, используемых для обслуживания производственного процесса, от момента поступления сырья и материалов до момента отгрузки изготовленной из них продук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ы предприятий представляют собой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истему управления денежными потоками предприяти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вокупность денежных средств, привлеченных предприятием для осуществления уставной деятель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истему денежных отношений, связанных с реальными денежными потоками предприятия, формированием и использованием капита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все источники денежных средств, аккумулируемые предприятием для формирования необходимых ему акт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Финансы предприятий представляют собой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истему управления денежными потоками предприяти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овокупность денежных средств, привлеченных предприятием для осуществления уставной деятель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систему денежных отношений, связанных с реальными денежными потоками предприятия, формированием и использованием капита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все источники денежных средств, аккумулируемые предприятием для формирования необходимых ему актив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Фондоемкость продукции определяется отношением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среднегодовой стоимости основных фондов к выручке от продаж продукции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реднегодовой стоимости основных фондов к средней численности работников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ъема выручки от продаж продукции к среднегодовой стоимости основ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Фондоемкость продукции определяется отношением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среднегодовой стоимости основных фондов к выручке от продаж продукции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среднегодовой стоимости основных фондов к средней численности работников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объема выручки от продаж продукции к среднегодовой стоимости основных фон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ондоотдача основных средств по данным бухгалтерской отчетности опреде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выручка от продажи / среднегодовая стоимость основ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реднегодовая стоимость основных средств / выручка от продаж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ыручка от продажи / валюта балан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Фондоотдача основных средств по данным бухгалтерской отчетности опреде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выручка от продажи / среднегодовая стоимость основ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реднегодовая стоимость основных средств / выручка от продаж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ыручка от продажи / валюта балан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Фондоотдача основных средств рассчитыва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бъем продукции / среднегодовая величина основных средст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бъем продукции / среднегодовая величина актив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прибыль / среднегодовая величина основ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Фондоотдача основных средств рассчитыва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бъем продукции / среднегодовая величина основных средст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объем продукции / среднегодовая величина актив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ая прибыль / среднегодовая величина основных средст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Целью управления оборотным капиталом 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пределение оптимального с точки зрения эффективности производства объема и структуры оборотных актив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пределение источников покрытия оборотных активов и соотношения между ни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беспечение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все вышеперечис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Целью управления оборотным капиталом 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пределение оптимального с точки зрения эффективности производства объема и структуры оборотных актив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пределение источников покрытия оборотных активов и соотношения между ни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беспечение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все вышеперечислен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Целью управления производственными запасами 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увеличение дохода на средства, инвестированные в производств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снижение затрат на поддержание товарных и производственных запас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птимизация размера чистого оборотного капитала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Целью управления производственными запасами 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увеличение дохода на средства, инвестированные в производств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снижение затрат на поддержание товарных и производственных запас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оптимизация размера чистого оборотного капитала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все перечисленн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Цена капитала предприятия показывает:</w:t>
            </w:r>
          </w:p>
          <w:p>
            <w:pPr>
              <w:pStyle w:val="3"/>
              <w:numPr>
                <w:ilvl w:val="1"/>
                <w:numId w:val="5"/>
              </w:numPr>
              <w:spacing w:before="0" w:after="0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выраженную в процентах плату за использование определенного объема финансовых ресурсов</w:t>
            </w:r>
          </w:p>
          <w:p>
            <w:pPr>
              <w:pStyle w:val="TextBody"/>
              <w:numPr>
                <w:ilvl w:val="1"/>
                <w:numId w:val="5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у средств, отражающую стоимость использования определенного объема финансов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Цена капитала предприятия показывает:</w:t>
            </w:r>
          </w:p>
          <w:p>
            <w:pPr>
              <w:pStyle w:val="3"/>
              <w:numPr>
                <w:ilvl w:val="1"/>
                <w:numId w:val="5"/>
              </w:numPr>
              <w:spacing w:before="0" w:after="0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выраженную в процентах плату за использование определенного объема финансовых ресурсов</w:t>
            </w:r>
          </w:p>
          <w:p>
            <w:pPr>
              <w:pStyle w:val="TextBody"/>
              <w:numPr>
                <w:ilvl w:val="1"/>
                <w:numId w:val="5"/>
              </w:numPr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умму средств, отражающую стоимость использования определенного объема финансовых ресур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ые активы акционерных обществ, определяются как: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разница между суммой активов АО, принимаемых к расчету и суммой обязательств, принимаемых к расчету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зница между общей величиной активов и общей величиной пасси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истые активы акционерных обществ, определяются как: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разница между суммой активов АО, принимаемых к расчету и суммой обязательств, принимаемых к расчету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разница между общей величиной активов и общей величиной пассив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Чистый оборотный капитал (собственные оборотные средства) предприятия это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умма стоимости товарных запасов и денежных средств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разность между оборотными средствами и краткосрочными обязательств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азность между балансовой прибылью и платежами в бюдж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азность между внеоборотными активами и краткосрочными обязательств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Чистый оборотный капитал (собственные оборотные средства) предприятия это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сумма стоимости товарных запасов и денежных средств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sz w:val="12"/>
                <w:szCs w:val="20"/>
                <w:u w:val="single"/>
              </w:rPr>
            </w:pPr>
            <w:r>
              <w:rPr>
                <w:b/>
                <w:sz w:val="12"/>
                <w:szCs w:val="20"/>
                <w:u w:val="single"/>
              </w:rPr>
              <w:t>разность между оборотными средствами и краткосрочными обязательств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азность между балансовой прибылью и платежами в бюдж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  <w:t>разность между внеоборотными активами и краткосрочными обязательства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то означает факт приобретения акции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форма вложения капитал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предоставление ссуды А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то означает факт приобретения акции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форма вложения капитал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2"/>
              </w:rPr>
            </w:pPr>
            <w:r>
              <w:rPr>
                <w:sz w:val="12"/>
              </w:rPr>
              <w:t>предоставление ссуды А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то относится к медленно реализуемым актива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запасы + НДС + дебиторская задолженность + прочие 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не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зап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то относится к медленно реализуемым актива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запасы + НДС + дебиторская задолженность + прочие 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вне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</w:rPr>
            </w:pPr>
            <w:r>
              <w:rPr>
                <w:sz w:val="12"/>
              </w:rPr>
              <w:t>запас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то представляет собой чистая прибыль предприятия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ибыль (убыток) от порчи минус налог на прибыль и другие аналогичные платеж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ибыль (убыток) до налогообложения минус налог на прибыль и другие аналогичные платеж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рибыль (убыток) от обычной деятельности плюс чрезвычайные доходы минус чрезвычайные расх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Что представляет собой чистая прибыль предприятия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ибыль (убыток) от порчи минус налог на прибыль и другие аналогичные платеж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рибыль (убыток) до налогообложения минус налог на прибыль и другие аналогичные платеж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прибыль (убыток) от обычной деятельности плюс чрезвычайные доходы минус чрезвычайные расход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Эффект операционного рычага определяется отношением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стоянных затрат к переменным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стоянных затрат к маржинальному доходу на единицу продукци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маржинального дохода к прибы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 xml:space="preserve">Эффект операционного рычага определяется отношением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стоянных затрат к переменным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постоянных затрат к маржинальному доходу на единицу продукци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маржинального дохода к прибы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Эффект финансового рычага определяет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рациональность привлечения заемного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отношение оборотных активов к краткосрочным пассивам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структуру финансового результ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Эффект финансового рычага определяет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bCs/>
                <w:color w:val="000000"/>
                <w:sz w:val="12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12"/>
                <w:szCs w:val="20"/>
                <w:u w:val="single"/>
              </w:rPr>
              <w:t>рациональность привлечения заемного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отношение оборотных активов к краткосрочным пассивам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color w:val="000000"/>
                <w:sz w:val="12"/>
                <w:szCs w:val="20"/>
              </w:rPr>
            </w:pPr>
            <w:r>
              <w:rPr>
                <w:color w:val="000000"/>
                <w:sz w:val="12"/>
                <w:szCs w:val="20"/>
              </w:rPr>
              <w:t>структуру финансового результ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Эффективность использования оборотных средств характеризуе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уктурой оборотных средст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борачиваемостью оборотных средст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уктурой капит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2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Эффективность использования оборотных средств характеризуе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уктурой оборотных средст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b/>
                <w:b/>
                <w:bCs/>
                <w:sz w:val="12"/>
                <w:szCs w:val="20"/>
                <w:u w:val="single"/>
              </w:rPr>
            </w:pPr>
            <w:r>
              <w:rPr>
                <w:b/>
                <w:bCs/>
                <w:sz w:val="12"/>
                <w:szCs w:val="20"/>
                <w:u w:val="single"/>
              </w:rPr>
              <w:t>оборачиваемостью оборотных средст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  <w:t>структурой капитала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765" w:right="567" w:gutter="0" w:header="0" w:top="567" w:footer="0" w:bottom="79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pacing w:val="-4"/>
      <w:position w:val="0"/>
      <w:sz w:val="24"/>
      <w:vertAlign w:val="baseline"/>
    </w:rPr>
  </w:style>
  <w:style w:type="character" w:styleId="WW8Num7z1">
    <w:name w:val="WW8Num7z1"/>
    <w:qFormat/>
    <w:rPr>
      <w:spacing w:val="-4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-4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spacing w:val="-4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pacing w:val="-4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pacing w:val="-4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spacing w:val="-4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spacing w:val="-4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pacing w:val="-4"/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4"/>
      <w:position w:val="0"/>
      <w:sz w:val="24"/>
      <w:vertAlign w:val="baseline"/>
    </w:rPr>
  </w:style>
  <w:style w:type="character" w:styleId="WW8Num48z0">
    <w:name w:val="WW8Num48z0"/>
    <w:qFormat/>
    <w:rPr>
      <w:spacing w:val="-4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spacing w:val="-4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St52z0">
    <w:name w:val="WW8NumSt52z0"/>
    <w:qFormat/>
    <w:rPr/>
  </w:style>
  <w:style w:type="character" w:styleId="WW8NumSt54z0">
    <w:name w:val="WW8NumSt5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14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РабТ"/>
    <w:basedOn w:val="Normal"/>
    <w:qFormat/>
    <w:pPr>
      <w:numPr>
        <w:ilvl w:val="0"/>
        <w:numId w:val="3"/>
      </w:numPr>
    </w:pPr>
    <w:rPr>
      <w:bCs/>
      <w:sz w:val="28"/>
      <w:szCs w:val="28"/>
    </w:rPr>
  </w:style>
  <w:style w:type="paragraph" w:styleId="1">
    <w:name w:val="Стиль1"/>
    <w:basedOn w:val="Normal"/>
    <w:qFormat/>
    <w:pPr/>
    <w:rPr/>
  </w:style>
  <w:style w:type="paragraph" w:styleId="22">
    <w:name w:val="Стиль2"/>
    <w:basedOn w:val="2"/>
    <w:qFormat/>
    <w:pPr>
      <w:widowControl/>
      <w:ind w:left="0" w:hanging="0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писок билетов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auto" w:line="360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01:00Z</dcterms:created>
  <dc:creator>Алексей</dc:creator>
  <dc:description/>
  <dc:language>en-US</dc:language>
  <cp:lastModifiedBy>1</cp:lastModifiedBy>
  <cp:lastPrinted>2003-11-19T12:43:00Z</cp:lastPrinted>
  <dcterms:modified xsi:type="dcterms:W3CDTF">2003-12-03T12:01:00Z</dcterms:modified>
  <cp:revision>2</cp:revision>
  <dc:subject/>
  <dc:title>Финансовый механизм предприятия - это: </dc:title>
</cp:coreProperties>
</file>