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Раздел 3. Налогообложение юридических и физических лиц</w:t>
      </w:r>
    </w:p>
    <w:tbl>
      <w:tblPr>
        <w:tblW w:w="112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  <w:gridCol w:w="1080"/>
        <w:gridCol w:w="41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кты законодательства о налогах вступают в силу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е ранее начала очередного налогового периода по налогу, и не ранее одного месяца со дня официального опублик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92" w:firstLine="432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Акты законодательства о налогах и сборах, отменяющие налоги, снижающие размеры ставок налогов или иным образом улучшающие положение налогоплательщиков: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 могут иметь обратную силу, если прямо предусматривают э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мортизируемое имущество распределяется по амортизационным группам в соответствии со сроками его полезного использования, определяемыми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алогоплательщиком самостоятельно на дату ввода объекта в эксплуатац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Будут ли компенсированы налогоплательщикам убытки, возникшие вследствие неправомерных действий или бездействия налоговых органов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Будут по решению су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2002 году обязанность по уплате НДС у организаций возникает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 в соответствии с учетной политикой организ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какие сроки до сведения налогоплательщика доводится решение о взыскании налога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В пятидневный срок после вынесения соответствующего реш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каких случаях налоговые органы вправе проверять правильность применения цен по сделкам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По товарообменным операц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какой период физические лица, получившие письменное требование налогового органа, обязаны предоставить специальную декларацию с указанием всех источников и размеров средств, израсходованных на приобретение имущества, указанного в требовании налогового органа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В течение 60 дней после получения треб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какой срок банк обязан сообщить в налоговый орган об открытии или закрытии счета организации?</w:t>
            </w:r>
          </w:p>
          <w:p>
            <w:pPr>
              <w:pStyle w:val="Normal"/>
              <w:ind w:left="-344" w:firstLine="344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В пятидневный срок со дня открытия или закрытия такого сч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какой срок банки обязаны выдавать налоговым органам справки по операциям и счетам организаций и граждан, осуществляющих предпринимательскую деятельность без образования юридического лица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В течение пяти дней после мотивированного запроса налогового орга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какой срок организации или физическому лицу, осуществляющему деятельность без образования юридического лица, необходимо подать заявление о постановке на учет в налоговом органе по месту нахождения или месту жительства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В течение 10 дней после государственной регистр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какой срок органы или лица, осуществляющие регистрацию сделок и имущества, обязаны предоставить сведения о сделках в налоговые органы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 В пятнадцатидневный срок после регистр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какой срок подлежит постановке на учет в налоговом органе организация по месту нахождения обособленного подразделения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В течение одного месяца после его созд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какой срок следует подать в налоговый орган заявление о постановке на учет по месту нахождения недвижимого имущества или транспортных средств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В течение 30 дней с момента его регистр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В каком размере можно направлять прибыль на погашение убытков прошлых лет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2. не более 30% налоговой базы, исчисленной в отчетном пери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облагаемую базу работника предприятия по налогу на доходы физических лиц включаютс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стоимость коммунально-бытовых услуг, оплаченных за работника предприят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объект налогообложения ЕСН не включаютс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пособия по уходу за больным ребен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случае непредставления налогоплательщиком необходимых для расчета налога документов или невозможности определения суммы налога на месте по другим причинам, налоговый орган рассчитывает сумму налога на основан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имеющейся у него информации о налогоплательщике, а также данных об иных аналогичных налогоплательщиках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случае, если доля запасов, использованных при производстве продукции, освобождённой от налогообложения, не превышает 5% от общей стоимости приобретаемых товаров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2. НДС подлежит вычету в полном объё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случаях заключения договора, предметом которого является отчуждение имущества, на сумму ниже той, которая указана в оценочных документах, государственная пошлина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 исчисляется исходя из суммы, указанной в оценочных документах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состав облагаемой базы по налогу на доходы физических лиц включаютс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выплаченное работодателем единовременное пособие при уходе на пенс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ходе выездной налоговой проверки сотрудник налоговой инспекции произвел выемку ряда документов. Оцените данный факт с правовой точки зрения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Инспектор имеет право производить выемку, но только при наличии достаточных оснований полагать, что эти документы будут уничтожены, сокрыты, изменены или замен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 ходе проверки налоговым органам деятельности ОАО «Фиалка» был выявлен факт, свидетельствующий о несоответствии деятельности организации выданной лицензии. Налоговый орган вправ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заявлять ходатайства об аннулировании или о приостановлении действия выданных лицензи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Взыскивается ли НДС со следующих видов услуг: нотариальное оформление документов, обороты казино, игровых автоматов, выигрыши на ипподромах?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нет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ключается ли сумма акцизов по подакцизным товарам в облагаемый оборот при исчислении НДС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несение ежемесячных авансовых платежей по налогу на прибыль производится плательщиками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1. 1 раз в месяц не позднее 28 чис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озврат налогоплательщику излишне взысканной суммы налога производитьс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только после зачета в счет погашения недоимки (задолженности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озмещение НДС, уплаченного в связи с перемещением товаров через таможенную границу РФ, производитс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1. налоговыми органами по согласованию с таможенными орган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озможно ли предоставление отсрочки по уплате образовавшейся задолженности по налогу на доходы физических лиц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2. отсрочка не предоставляется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праве ли налоговый орган при недостаточности или отсутствии денежных средств у налогоплательщика-организации взыскать недоимку по налогу за счет его иного имущества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1. Вправе.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ыбор объекта налогообложения при упрощенной системе налогообложения осуществляе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1. самим налогоплательщико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ыездная налоговая проверка, осуществляемая в связи с реорганизацией организации-налогоплательщика» может проводиться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b/>
                <w:szCs w:val="20"/>
              </w:rPr>
              <w:t>. независимо от времени проведения предыдущей провер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Граждане, выполнявшие интернациональный долг в Республике Афганистан и в других странах, в которых велись боевые действия имеют право на стандартный налоговый вычет в размер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1. 500 руб. в месяц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атой фактического получения дохода (при получении дохода в виде оплаты труда считаетс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последний день месяца, за который была начислена 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ля взыскания неуплаченных сумм налога за счет имущества налогоплательщика-организации, налоговому органу необходим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направить соответствующее постановление судебному пристав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оля предприятия ООО «Арена» в уставном капитале ЗАО «Лот» составляет 50,5%. ООО «Арена» получило от ЗАО «Лот» станок на безвозмездной основе, остаточная стоимость которого составляет 310000 руб., тогда как рыночная цена аналогичного оборудования – 250000 руб. По данной операции для целей налогообложении прибыли ООО «Арена» во внереализационных доходах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стоимость оборудования не будет учитывать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опускается ли уплата налога наличными деньгами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оходы в целях исчисления налога на прибыль определяются на основании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1. первичных документов и документов налогового уче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оходы иностранных организаций, полученные в виде дивидендов от российских организаций, облагаются по ставк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1. 15%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диный налог на вмененный доход для отдельных видов деятельности вводится в действие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3. законами субъектов Р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диный налог на вмененный доход уплачивается налогоплательщиками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не позднее 25 числа первого месяца следующего налогов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сли налогоплательщик одновременно относится к нескольким категориям налогоплательщиков по единому социальному налогу, то он признается плательщиком: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по каждому отдельно взятому основанию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сли налогоплательщик осуществляет операции, подлежащие налогообложению, и операции, не подлежащие налогообложению налогом с продаж, он обязан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1. вести раздельный учет таких опера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сли объектом налогообложения являются доходы, уменьшенные на величину расходов, налоговая ставка при упрощенной системе налогообложения устанавливается в размер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2. 15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За исковые заявления, содержащие одновременно требования имущественного и неимущественного характера, государственная пошлина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взимается одновременно установленная для искового заявления имуществ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За нарушение сроков предоставления налоговой декларации устанавливается административная ответственность в виде наложения штрафа должностным лицам в размере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от трех до пяти минимальных размеров оплаты труд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За счет каких бюджетов предусмотрено возмещение убытков налогоплательщиков по вине налоговых органов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За счет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Законодательство РФ о налогах и сборах состоит из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К РФ и принятых в соответствии с ним федеральных законах о налогах и сбо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Залог имущества в связи с изменением срока платежа налога между налоговым органом и залогодателем оформляется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догов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зменение суммы единого налога, произошедшее вследствие изменения величины корректирующих коэффициентов, возможно только с начал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2. следующего квартал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мели ли право органы налоговой полиции участвовать в налоговых проверках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Да, но только по запросу налоговых орга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меют ли налоговые органы право проведения повторных налоговых проверок по одним и тем же налогам за уже проверенный налоговый период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Имеют в случаях, предусмотренных НК Р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меют ли право налоговые органы вызывать в налоговые органы налогоплательщиков, плательщиков сборов или налоговых агентов для дачи пояснений в связи с уплатой ими налого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да, имеют право, но на основании письменного уведомле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меют ли право органы законодательной или исполнительной власти устанавливать дифференцированные ставки налогов в зависимости от формы собственности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Cs w:val="20"/>
              </w:rPr>
              <w:t>2. Не имею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мущественные налоговые вычеты из совокупного дохода физического лица для исчисления налога предоставляютс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работодателем-организ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мущество бюджетных организаций и предприятий образования и культуры облагается налогом на имущество?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Имущество, приобретенное за 10 млн. руб., внесено в уставный капитал другой организации в оценке 8 млн. руб. Убыток в сумме 2 млн. руб. для исчисления налога на прибыль организации: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szCs w:val="20"/>
              </w:rPr>
              <w:t>2. учитывается при определении налоговой базы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мущество, являющееся предметом залога при изменении срока платежа налога, находи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1. у залогодателя, либо у налогового органа;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ндивидуальные предприниматели, применяющие упрощенную систему налогообложени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не являются плательщиками налога на имущество (в отношении имущества, используемого для осуществления предпринимательской деятель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 прямым расходам не относятс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стоимость услуг сторонних организаций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 социальным налоговым вычетам относитс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1. сумма, уплаченная налогоплательщиком за свое обучение в образовательных учреждениях, но не более 25 000 руб. в год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 взыскиваются налоговые санкции?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В судебном поряд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 возрастает размер штрафа за налоговое правонарушение при наличии отягчающего обстоятельства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а 100%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 определяется пени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В процентах от неуплаченной суммы нало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 производится взыскание недоимок по налогам у налогоплательщиков - юридических лиц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В бесспорном поряд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 производится взыскание недоимок по налогам у налогоплательщика — физического лица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1. В судебном порядке.</w:t>
            </w:r>
            <w:r>
              <w:rPr>
                <w:rFonts w:cs="Arial" w:ascii="Arial" w:hAnsi="Arial"/>
                <w:szCs w:val="20"/>
              </w:rPr>
              <w:t xml:space="preserve">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 снижается размер штрафа за налоговое правонарушение при наличии хотя бы одного смягчающего обстоятельства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е меньше чем в 2 раза по сравнению со штрафом, установленным первой частью Налогового кодек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 толкуются неустранимые сомнения в виновности налогоплательщика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В пользу налогоплательщ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ие виды налоговых проверок не предусмотрены НК РФ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 Оператив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ие из перечисленных нарушений не относятся к налоговым правонарушениям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Отказ налоговому органу в выемке документов без участия представителя налогоплательщ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ие из перечисленных объектов не относятся к имуществу, расходы на приобретение которого контролируют налоговые органы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Ювелирные издел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ие из перечисленных органов не относятся к налоговым или не выполняют их полномочия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Счетная палата Р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ие органы уполномочены принимать решения об изменении срока уплаты федеральных налогов и сборов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Министерство финансов Р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ие органы уполномочены принимать решения об изменении срока уплаты региональных налогов и сборов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Финансовый орган субъекта Р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ие органы устанавливают порядок списания безнадежной недоимки по федеральным налогам и сборам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Правительство Р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ие органы устанавливают порядок списания безнадежной недоимки по региональным налогам и сборам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Исполнительный орган субъекта Р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ие санкции влечет за собой выпуск или реализация подакцизной продукции без маркировки акцизными марками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налагается штраф на руководителя в размере от 30 до 50 МРОТ, организацию штрафуют на сумму от 300 до 500 МРОТ, а вся немаркированная продукция конфискует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ое из перечисленных обстоятельств исключает вину лица в совершении налогового правонарушения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алоговое нарушение произошло вследствие выполнения налогоплательщиком письменных разъяснений по вопросам применения налогового законодательства, данных налоговым орга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ое из перечисленных обстоятельств исключает привлечение лица к ответственности за совершение налогового правонарушения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 Истечение срока исковой давности привлечения к ответственности за совершение налогового правонаруш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ое из перечисленных обстоятельств отягчает ответственность за совершение налогового правонарушения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алоговое правонарушение совершено повтор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кое из перечисленных обстоятельств смягчает ответственность за совершение налогового правонарушения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алоговое правонарушение совершено вследствие стечения тяжелых личных или семейных обстоятель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меральная налоговая проверка проводитс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 в течение трех месяцев со дня сдачи налоговой декла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ем производится исчисление налога на имущество предприят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алогоплательщ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лассификация основных средств, включаемых в амортизационные группы, которые учитываются для целей налогообложения по прибыли, утверждаютс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1. Правительством Р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гда налогоплательщику должно быть направлено требование об уплате налога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е позднее трех месяцев после наступления срока уплаты нало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миссионные и агентские вознаграждения, получаемые от продажи путевок турагентами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не освобождены от уплаты НДС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нкретные ставки платы за пользование водными объектами устанавлива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1. органами государственной власти субъектов РФ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пия договора о налоговом кредите предоставляется в налоговый орган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в течение 5 дней после заключения договор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Лицо, с которого взимается налоговая санкция, считается подверженным этой санкции с момента решения суда или налогового органа о применении санкции в течение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Нет 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естом нахождения речных и воздушно транспортных средств в целях налогообложения считается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Cs w:val="20"/>
              </w:rPr>
              <w:t>1. место нахождения собственника иму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гут ли органы пенсионного фонда проводить проверки по вопросам полноты и правильности расчетов с федеральным бюджетом по НДС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гут ли применять упрощенную систему налогообложения организации, занимающиеся производством подакцизной продукции?</w:t>
            </w:r>
          </w:p>
          <w:p>
            <w:pPr>
              <w:pStyle w:val="Normal"/>
              <w:rPr>
                <w:rFonts w:ascii="Arial" w:hAnsi="Arial" w:eastAsia="Batang;바탕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szCs w:val="20"/>
              </w:rPr>
            </w:pPr>
            <w:r>
              <w:rPr>
                <w:rFonts w:eastAsia="Batang;바탕"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Cs w:val="20"/>
              </w:rPr>
            </w:pPr>
            <w:r>
              <w:rPr>
                <w:rFonts w:eastAsia="Batang;바탕"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гут ли таможенные органы осуществлять контроль за своевременностью и полнотой уплаты налога на прибыль с организаций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жет ли быть произведено взыскание налога с валютного счета налогоплательщика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ожет ли инвестиционный налоговый кредит предоставляться по нескольким налогам одновременно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На территорию РФ была ввезена партия товара в объеме 2000 т., общей стоимостью 5000 долл. США из страны, которая </w:t>
            </w:r>
            <w:r>
              <w:rPr>
                <w:rFonts w:cs="Arial" w:ascii="Arial" w:hAnsi="Arial"/>
                <w:i/>
                <w:szCs w:val="20"/>
              </w:rPr>
              <w:t>не пользуется режимом наибольшего благоприятствования в РФ</w:t>
            </w:r>
            <w:r>
              <w:rPr>
                <w:rFonts w:cs="Arial" w:ascii="Arial" w:hAnsi="Arial"/>
                <w:szCs w:val="20"/>
              </w:rPr>
              <w:t>. Базовая ставка ввозной пошлины по данному товару составляет 15%. Рассчитать таможенную пошлину, если курс доллара США на дату принятия таможенной декларации составил 30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 45000 руб.</w:t>
            </w:r>
            <w:r>
              <w:rPr>
                <w:rFonts w:cs="Arial" w:ascii="Arial" w:hAnsi="Arial"/>
              </w:rPr>
              <w:t xml:space="preserve">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 на добычу полезных ископаемых уплачивается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по месту нахождения каждого участка недр, предоставленного в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 на добычу полезных ископаемых, добываемых на территории РФ, подлежит уплат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по месту нахождения каждого участка не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 на имущество, находящееся в совместной деятельности (простом товариществе), уплачиваетс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юридическим лицом, внесшим имущество в совместную деятельность (простое товарище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 с продаж является налогом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региональ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Налоговая база при реализации подакцизных товаров, по которым установлены твердые ставки, определяется: </w:t>
            </w:r>
            <w:r>
              <w:rPr>
                <w:rFonts w:cs="Arial" w:ascii="Arial" w:hAnsi="Arial"/>
                <w:b/>
                <w:szCs w:val="20"/>
              </w:rPr>
              <w:t>1. как объем реализованных товаров в натуральном выражении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Налоговая декларация по налогу на добычу полезных ископаемых представляется налогоплательщиком в налоговые органы: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1. по месту учета налогоплательщ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вая санкция являетс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тветственностью за совершение налогового правонару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вая ставка 30% по налогу на доходы физических лиц устанавливается в отношен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Доходов, получаемых физическими лицами не являющимися налоговыми резидентами Р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вые вычеты по налогу на доходы физических лиц в размере 500 рублей за каждый месяц налогового периода распространяется на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 Героев СССР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вые декларации по итогам налогового периода представляются налогоплательщиками - организациями не поздне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31 марта года, следующего за истекшим налоговым пери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Налоговые органы имеют право контролировать цену сделки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по товарообменным опер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Налоговые органы имеют право корректировать цены сделок при реализации идентичных товаров в следующем случае: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реализованы товары: первая партия - по цене 110 руб./шт.; вторая партия - по цене 85 руб./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вые посты создаются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по решению руководителя налоговых орган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вые резиденты РФ – эт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2. физические лица, фактически проживающие на территории РФ не менее 183 дней в го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Налоговый период по акцизам устанавливается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1. календарный месяц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вый период по единому налогу на вмененный доход устанавливается как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календарный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вый период по налогу с продаж устанавливается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1. как календарный меся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Налоговый период при упрощенной системе налогообложения установлен как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алендарный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вым периодам по налогу на добычу полезных ископаемых признае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1. календарный месяц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Налоговым периодом по ЕСН признается: </w:t>
            </w:r>
          </w:p>
          <w:p>
            <w:pPr>
              <w:pStyle w:val="Style15"/>
              <w:ind w:left="0" w:righ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календарный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567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Налогооблагаемая прибыль на сумму убытков, полученных от выполнения договоров от совместной деятельности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не уменьш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плательщик имеет право перенести убыток с целью уменьшения налоговой базы на будущее в тече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2. в течение 10 лет, следующих за тем налоговым периодом, в котором получен убы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плательщик может отказаться от льготы по НДС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только в отношении определенных операций, подпадающих под действие льгот и на срок не мене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плательщик освобождается от уплаты акциза по экспортируемым товар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1. при наличии поручительства банка;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плательщик при досрочном прекращении действия отсрочки, рассрочки должен уплатить неуплаченную сумму задолженност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2. в течение 30 дней после получения им соответствующего реш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плательщик, образующий резерв предстоящих расходов на ремонт, для целей налогообложения прибыли рассчитывает этот резерв, исходя из совокупной стоимости основных средств 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нормативов отчислений, утверждаемых налогоплательщиком самостоятель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плательщики обязаны обеспечивать сохранность данных бухгалтерского учета и других документов, необходимых для исчисления и уплаты налогов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в течение 4-х лет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плательщики обязаны письменно сообщать в налоговые органы по месту учета об изменении своего места нахождения или места жительства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в срок не позднее 10 дней с момента такого измене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плательщики обязаны письменно сообщать в налоговый орган по месту своего учета о ликвидации или реорганиза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1. не позднее трех дней со дня принятия такого решения 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плательщики, осуществляющие деятельность, которая подпадает под систему налогообложения в виде единого налога на вмененный доход для отдельных видов деятельности, обязаны встать на учет в налоговых органах по месту осуществления этой деятельности в срок не позднее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пяти дней с начало осуществления деятельност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огоплательщики-работодатели должны представлять налоговую декларацию по единому социальному налогу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е позднее 30 марта года, следующего за истекшим налоговым периодом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ДС на приобретаемые материальные ресурсы, ввозимые на территорию Российской Федерации и используемые для производства облагаемой НДС продукции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принимается к вычету при исчислении НДС в установленном поряд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 взимается плата за пользование водными объектам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при заборе воды для ликвидаци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 начисляется единый социальный налог на следующие выпла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. суммы единовременной материальной помощи в связи со стихийным бедств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 учитываются при определении налоговой базы в соответствие с гл.25 «Налог на прибыль организаций» Налогового Кодекса РФ следующие доходы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 имущественные права, полученные в форме залога в качестве обеспечения обязатель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государственный пенсионный фонд разместил пенсионные резервы в ценные бумаги в сумме 3356 млн. руб. и получил доход в первом квартале 185 млн. руб. Ставка рефинансирования ЦБ России составила 21%. Доход для целей налогообложения прибыли от суммы размещенных резервов состави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2. 8,81 млн. руб.; (185-(3356*21/4*100)=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полное перечисление сумм налога, подлежащего удержанию и уплате налоговым агентом, влечет за собой штраф в размере: 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3. 20 % от суммы, подлежащей перечисле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представление в установленный срок налогоплательщиком документов, необходимых для осуществления налогового контроля, влечет за собой штраф в размер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2. 50 руб. за каждый не представленный докумен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ОАО «Антанта» решило открыть счет в Коммерческом Банке «КБ Орбита». Банк отказал в открытии счета в связи с отсутствием свидетельства о постановке на учет в налоговом органе. Являются ли действия банка законными в данной ситуации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1. Да, так как необходимость предъявления свидетельства закреплена Налоговым кодексом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АО «Люкс» провело официальный прием руководящего состава ЗАО «Зима», при этом расходы по оплате приглашенного переводчика составили 3200 руб., расходы на буфетное обслуживание – 10200 руб., прочие расходы по этому приему составили 16300. Расходы на оплату труда за этот отчетный (налоговый) составили у ОАО «Люкс» - 220400 руб., у ЗАО «Зима» - 215200. Сумма представительских расходов для целей налогообложения прибыли включаются в состав прочих расходов в сумм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8816 руб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АО Заря осуществило страхование своих работников на случай утраты работником трудоспособности в связи с исполнением трудовых обязанностей. Общая сумма страховых взносов составила в налоговый период 160200 рублей, число застрахованных работников – 20. Расходы на оплату труда за этот период – 769000 руб., получен доход в объеме 2500000 руб, прибыл за год составила 21000 руб. Сумма страховых взносов, включаемая в состав расходо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160200 руб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благается ли налогом с продаж выдача натуральных продуктов работникам в счет причитающейся заработной пла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2.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благается ли НДС внутризаводской оборот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благаются налогом на доходы физических лиц следующие виды доходов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доход от сдачи внаем личн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бложение земельным налогом при утрате налогоплательщиком в течение года права на льготу производится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ачиная с месяца, следующего за месяцем, в котором произошла утрата права на льго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бстоятельством, исключающим вину лица в совершении налогового правонарушения, признается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совершение деяния, содержащего признаки налогового правонарушения, вследствие стихийного бед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бщественные организации инвалидов не являются плательщиками налога на имущество, если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 инвалиды составляют не менее 50% от общего числа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бъект обложения НДС по строительно-монтажным работам, выполненным хоз.способом в 2002 году возникае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а день принятия на учет законченного кап.строительством объекта;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 в момент списания затрат на строительно-монтажные работы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е возника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Объектом налогообложения налогом с продаж являются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операции по реализации физическим лицам товаров (работ, услуг) за наличный рас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Объектом налогообложения организации при упрощенной системе налогообложения признаются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доходы или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бъектом обложения налогом на прибыль у предприятия - участника договора простого товарищества является: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прибыль, полученная в результате использования денежных средств и имущества, переданного по договору простого товарищества участнику, ведущему дела товари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бъем алкогольной продукции, установленный при инвентаризации как недостач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2. полежит налогообложению акцизом сверх естественной убы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бязан ли налогоплательщик доказывать свою невиновность в совершении налогового правонарушения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Не обяз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перации по реализации ценных бумаг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освобождаются от уплаты НДС, кроме посреднически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перации, не подлежащие налогообложению налогом с продаж, определяются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К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пределите максимальный срок выездной налоговой провер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3. Три месяца.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пределите срок исковой давности по налоговому правонарушени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1. 3 года.</w:t>
            </w:r>
            <w:r>
              <w:rPr>
                <w:rFonts w:cs="Arial" w:ascii="Arial" w:hAnsi="Arial"/>
                <w:szCs w:val="20"/>
              </w:rPr>
              <w:t xml:space="preserve">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рганизации и индивидуальные предприниматели, переведенные на уплату единого налога на вмененный доход для отдельных видов деятельности порядок ведения расчетных и кассовых операций в наличной и безналичной форма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1. обязаны соблюдать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рганизации и индивидуальные предприниматели, средняя численность работников которых за налоговый (отчетный) период превышает 100 человек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2. не могут перейти на упрощенную систему налогообло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рганизации имеют право перейти на упрощенную систему налогообложения, если по итогам девяти месяцев того года, в котором организация подает заявление о переходе на эту систему налогообложения, доход от реализации (без НДС и налога с продаж) не превысил:</w:t>
            </w:r>
          </w:p>
          <w:p>
            <w:pPr>
              <w:pStyle w:val="Normal"/>
              <w:rPr>
                <w:rFonts w:ascii="Arial" w:hAnsi="Arial" w:eastAsia="Batang;바탕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1. 11 млн.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szCs w:val="20"/>
              </w:rPr>
            </w:pPr>
            <w:r>
              <w:rPr>
                <w:rFonts w:eastAsia="Batang;바탕"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Cs w:val="20"/>
              </w:rPr>
            </w:pPr>
            <w:r>
              <w:rPr>
                <w:rFonts w:eastAsia="Batang;바탕"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рганизации, перешедшие на упрощенную систему налогооблож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не являются плательщиками ЕСН, кроме платежей страховых взносов на обязательное пенсионное страх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рганизации, уставный капитал которых полностью состоит из вкладов общественных организаций инвалидов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2. освобождаются от уплаты ЕСН с сумм, не превышающих 100 тыс. руб. в течение налогового периода на каждого отдельного работника, если среднесписочная численность инвалидов составляет не менее 50%, а доля заработной платы инвалидов в фонде оплаты труда составляет не менее 25%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Организация выполнила госзаказ, который ей не оплатили. В соответствии с НК РФ эта организация имеет право на получение рассрочки или отсрочки налогового платежа. Организация с суммы задолженности по налогу в этом случае: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е будет платить проц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рганизация приобрела гараж. Она должна подать заявление в налоговый орган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в течение 30 дней со дня регистрации иму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рганизация приобрела право требования на сумму 120000 рублей, в то время как полная сумма задолженности дебитора составляет 180000 рублей. В течение одного налогового периода дебитор вернул организации всю сумму полностью. Налоговая база по НДС состави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1. 60000 рубл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рганизация, осуществляющая добычу полезных ископаемых на внутренней территории РФ, должна встать на учет в качестве налогоплательщика налога на добычу полезных ископаемых по месту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1. нахождения участка недр, предоставленного в поль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свобождение организаций от исполнения обязанностей налогоплательщика по НДС (в порядке статьи 145 НК РФ) производится на период, равный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двенадцати последовательным календарным меся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сновные средства, передаваемые в качестве вклада в совместную деятельность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не подлежат обложению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сновные средства, права на которые подлежат государственной  регистрации в соответствии с законодательством РФ , включаются в состав соответствующей амортизируемой группы с момент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1. документально подтвержденного факта подачи документов на регистрацию указанных пра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Отказ эксперта, переводчика или специалиста от участия в проведении налоговой проверки влечет за собой штраф в размере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 500 руб.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тносятся ли на расходы организации взносы по добровольному страхованию транспортных средств для целей налогообложения прибыли организаций с 2002 г.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. Относятся в размере фактических затр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еня за несвоевременную уплату налогов является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способом обеспечения исполнения обязанности по уплате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Передача на территории РФ организациями произведенных ими подакцизных товаров для собственных нужд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1. признается объектом налогообложения акцизами 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иво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относится к подакцизной продукции, независимо от упак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исьменное уведомление на освобождение от обязанностей налогоплательщика по начислению и уплате НДС подается в налоговый орган по месту учета налогоплательщик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1. не позднее 20 числа месяца, начиная с которого эти лица используют право на освобождение 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лата за пользование водными ресурсами зачисляется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40% - в федеральный бюджет и 60% - в бюджет субъекта РФ, на территории которого находятся водные объе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лательщиками налога на доходы физических лиц в РФ являются:</w:t>
              <w:tab/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граждане РФ и иностранные граждане - налоговые резиденты РФ, а также физические лица - нерезиденты, получающие доходы от источников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лательщиками налога на рекламу являютс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рекламод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о каким параметрам устанавливается налог с владельцев транспортных средств?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в зависимости от мощности двиг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о какому признаку для целей налогообложения лица могут быть отнесены к взаимозависимым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 Одно физическое лицо подчиняется другому физическому лицу по должностному положе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од налоговым кредитом понимают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изменение срока уплаты нал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орядок ведения журнала учета полученных и выставленных счетов-фактур, книг покупок и книг продаж устанавливается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1. Правительством Р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особие по беременности и родам, выплачиваемое работнику предприятия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е подлежит обложению налогом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Пособия по временной нетрудоспособности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1. включаются в налоговую базу по налогу на доходы физических ли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едоставляются ли стандартные вычеты по налогу на доходы физических лиц плательщикам-нерезидентам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2. нет, не предоставляются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едоставляются ли стандартные налоговые вычеты по налогу на доходы физических лиц при доходе свыше 20000 рублей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не предоставляютс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едприятие ввозит на территорию РФ оборудование по договору лизинга для выполнения работ по соглашению о разделе продукции. Данное оборудовани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1. освобождается от уплаты таможенной пошлины;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едприятие приобрело оборудование в мае 2002 г., срок полезного использование по техническим документам составляет 16 лет. Оборудование относится к 7-ой амортизационной группе (имущество со сроком полезного использования свыше 15 лет и до 20 лет включительно). Оборудование введено в эксплуатацию в июне 2002 г. В июле проведены работы по модернизации и реконструкции донного оборудования, в результате чего срок полезного использования был увеличен до 22 лет. Максимальный срок полезного использования данного оборудования при исчислении амортизации для целей налогообложении прибыли состави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>2. 20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едприятие приобретает марки акцизного сбора. При этом сумма авансового платежа, уплаченного при приобретении марок, не может превышат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1% ставки акциза на алкогольную продукцию с объемной долей этилового спирта свыше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едприятия, в состав которых входят обособленные подразделения, не имеющие отдельного баланса и расчетного счета, зачисляют налог на имущество предприятий в доходы бюджетов субъектов РФ и местных бюджетов по месту нахождения подразделения в сумм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1. как произведение налоговой ставки, действующей на территории субъекта РФ, на стоимость имущества подразделения;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едприятия, производящие операции по реализации, освобожденные от уплаты НДС, выписывают счета-фактуры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да, за исключением случаев, предусмотренных в Налоговом кодек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и безвозмездном получении организацией от другого предприятия здания цеха налогооблагаемая прибыль организации должна быть увеличен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на стоимость здания, указанную в акте передачи, но не ниже балансовой (остаточной) стоимости, отраженной в документах бухгалтерского учета передающей стороны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и заборе воды сверх установленных лимитов ставки платы в части такого превышения увеличиваются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1. на 100%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2. на 50%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3. в пять раз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в три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и наличии договора поручительства кто несет ответственность по уплате налога в случае неисполнения налогоплательщиком налоговой обязанности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Поручитель и налогоплательщик несут солидарную ответствен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и определении расчетной стоимости добытого полезного ископаемого в целях определения налога на добычу полезных ископаемых косвенные расходы в течение отчетного (налогового) периода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распределяются между затратами на добычу полезных ископаемых и затратами на иную деятельность пропорционально доле прямых расходов, относящихся к добыче полезных ископаемых, в общей сумме прямых расходо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и осуществлении деятельности в РФ через обособленное подразделение заявление о постановке на учет организации по месту нахождения обособленного подразделения подается в тече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2. месяца после создания обособленного подразделе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и переходе на упрощенную систему налогообложения налогоплательщик уплачивает сумму минимального налога в том случае, если сумма исчисленного в общем порядке налог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меньше суммы исчисленного минимального налог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При переходе на упрощенную систему налогообложения стоимость имущества, приобретенного до даты перехода на «упрощенную систему налогообложения»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принимается в качестве расхода равной остаточной стоим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и получении налогоплательщиком дохода в виде материальной выгоды от приобретения ценных, бумаг налоговая база по налогу на доходы с физических лиц определяется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как превышение рыночной стоимости над суммой фактических расходов налогоплательщика на их приобретение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и прекращении деятельности постоянного представительства иностранной организации в РФ до окончания налогового периода налоговая декларация за последний отчетный период представляется в налоговый орган в течение: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в течение месяца со дня прекращения деятельности отд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и прекращении предпринимательской деятельности до конца налогового периода налогоплательщик обязан подать налоговую декларацию о фактически полученных доходах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в течение 5 дней со дня прекращения эт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и привлечении налогоплательщика к налоговой ответственности, он от обязанности по уплате налога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 не освобождает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и реализации товаров (работ, услуг) с учетом дотаций, предоставляемых бюджетами различного уровня, налоговая база по НДС определяется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исходя из фактических цен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и упрощенной системе налогообложения сохраняется ли обязанность налоговых агентов у малых предприятий?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1. да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: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1. налоговые ставки в пределах, установленных Налоговым законодательством РФ, порядок и сроки уплаты налога, формы отчетности по данному местному налогу, налоговые льготы и основания для их использования налогоплательщ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иостановление операций по счетам налогоплательщика в банке означае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риостановление банком всех расходных операций по данному счету, кроме платежей, очередность исполнения которых должна предшествовать исполнению обязанности по уплате налогов и с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асходы на формирование резервов по сомнительной задолженности со сроком возникновения от 45 до 90 дней для целей налогообложения по налогу на прибыль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b/>
                <w:szCs w:val="20"/>
              </w:rPr>
              <w:t>2. признаются в размере 50% от суммы выявленной на основе инвентаризации задолженност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асходы организации на приобретение призов, вручаемых победителям розыгрышей во время проведения массовых рекламных кампаний , признаются для целей налогообложения по налогу на прибыль в размер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3. не более 1% выручки от реализ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асходы, связанные с командировками принимаются в целях налогообложения прибыли при условии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подтверждения производственного характера поездки и предоставления документов, подтверждающих расх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 какого возраста может быть привлечено к ответственности физическое лицо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2. С шестнадцати л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езонные таможенные пошлины устанавливаются на срок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не более 6 месяцев в го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оветом директоров было принято решение реализовать предприятие в целом как имущественный комплекс по цене ниже балансовой стоимости. Налоговая база для целей налогообложения НДС определяетс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 учетом поправочного коэффициента, рассчитанного как отношение цены реализации предприятия к балансовой стоимости имуществ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огласно Налоговому Кодексу региональными признаются налоги, которые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b/>
                <w:szCs w:val="20"/>
              </w:rPr>
              <w:t>. устанавливаются Налоговым Кодексом в качестве региональных н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snapToGrid w:val="false"/>
              <w:spacing w:before="127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оциальные налоговые вычеты предоставляютс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по окончании налогового периода на основании письменного заявления налогоплательщика при подаче налоговой декларации в налоговый орган и документов, подтверждающих фактически произвед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редства учредителей в виде товаров и основных средств, вносимых в уставной капитал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Не облагаются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рок предоставления в налоговый орган налогоплательщиками налоговой декларации по акцизу на нефть и природный газ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е позднее последнего числа месяца, следующего за отчетным месяц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Срок предоставления инвестиционного налогового кредита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1. От 1 ода до 5 лет;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рок уплаты налога на добычу полезных ископаемых установлен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е позднее 25 числа месяца, следующего за истекшим налоговым пери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Сроки представления возражений по акту выездной проверки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две недели со дня получения 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Ставка единого налога на вмененный доход установлена в размере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3. 1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убъекты малого предпринимательства - юридические лица, не перешедшие на упрощенную систему налогообложения, уплачивают налог на пользователей автомобильных дорог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ежекварта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умма акциза и НДС в облагаемый оборот по налогу с продаж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включ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уммы налога на доходы физических лиц, удержанные налоговым агентом не полностью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взыскиваются ими с физических лиц до полного погашения этими лицами задолжен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уммы НДС, уплаченного в бюджет, в случае возврата товаров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подлежат вычету только в том случае, если возврат произведён в течение гарантийного с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уммы НДС, уплаченные при покупке сырья, использованного в производстве экспортной продукции, предъявляются к вычету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при наличии документов, подтверждающих реальный экспорт и факт поступления средств за экспортную продук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уммы НДС, уплаченные при приобретении амортизируемого имущества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подлежат вычету кроме случаев, когда имущество приобретено для производства товаров, освобожденных от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уммы полной или частичной компенсации стоимости туристических путёвок, выплачиваемой работодателями своим работникам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включается в налоговую базу по налогу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уммы полученных авансовых платежей наличными денежными средствами налогом с продаж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не облагаю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уммы страховых выплат, полученных по договорам добровольного страхования, заключенного на срок менее 5 лет, не учитываются при определении налоговой базы по налогу на доходы физических лиц, если суммы таких выплат не превышают внесенных физическим лицом взносов, увеличенных страховщиками на сумму, рассчитанную исход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из действующей ставки рефинансирования на момент заключения договора страховани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уммы штрафных санкций, уплаченных предприятием в бюджет, относятс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а прибыль, оставшуюся в распоряжении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чет – фактура является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документом, служащим основанием для принятия предъявленных сумм налога к вычету или возмещ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чет – фактура, подписанная руководителем и главным бухгалтером организации, но не имеющий печат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может служить основанием для предъявления сумм НДС к вычету или возмещ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чета-фактуры не составляются налогоплательщиками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3. в обоих указанных случа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 предприятия на 25.04 имеется недоимка по НДС. 25.05 налоговый орган направил поручение в банк на списание и перечисление в бюджет необходимых денежных средств. Поскольку на расчетном счете на этот момент денег не было, то налоговый орган поручил банку списать и перечислить денежные средства с депозитного счета налогоплательщика, который был открыт 1.02 на 6 месяцев. Правомерны ли действия налоговых органов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Нет, денежные средства с депозитного счета не могут быть списаны, если не истек срок действия депозитного договор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головная ответственность за уклонение организации от уплаты налога в особо крупном размере наступает, если сумма недоплаченных налогов составляе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5000 МР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держание налога на доходы физических лиц налоговым агентом производится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за счет любых денежных средств, при фактической выплате указанных средст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Уплата ежемесячных авансовых платежей по ЕСН производи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2. не позднее 15 числа следующего месяца 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Уплата налога с имущества, переходящего в порядке наследования или дарения производится физическими лицами, проживающими в РФ не позднее: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3. не позднее трех месяцев со дня вручения платежного извещ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Филиалы и иные обособленные подразделения российских организаций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1. исполняют обязанности головных организаций по уплате налогов и сборов по месту своего нахождения 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Что из перечисленного не относится к обязанностям налоговых органов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Ведение следственных действий по налоговым преступлен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Что из перечисленного не относится к обязанностям налогоплательщика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Приобретение нормативных актов по налог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Что из перечисленного не относится к правам налоговых органов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 Списание в бесспорном порядке штрафных санкций со счетов налогоплательщиков, плательщиков сборов или налоговых агентов в бан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Что из перечисленного не является обязательным элементом налога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Налоговая б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Что из перечисленного не относится к правам налогоплательщика?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 Право получения от налоговых и других уполномоченных государственных органов письменных разъяснений по вопросам применения законодательства о налогах и сбор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Что из перечисленного является изменением срока уплаты налога?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0"/>
              </w:rPr>
              <w:t>1. Инвестиционный налоговый кредит.</w:t>
            </w:r>
            <w:r>
              <w:rPr>
                <w:rFonts w:cs="Arial" w:ascii="Arial" w:hAnsi="Arial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Что понимается под налогом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Обязательный индивидуальный безвозмездный платеж, взимаемый с организаций и физических лиц в форме отчуждения принадлежащих им на праве собственности, хозяйственного ведения и оперативного управления денежных средств в целях финансового обеспечения деятельности государства и муниципальных образо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Что такое налоговая база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>1. Стоимостная, физическая или иная характеристика объекта налогооб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Что такое налоговый период?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. Календарный год или иной период времени применительно к отдельным налогам, по окончании которого определяется налоговая база и исчисляется сумма налога, подлежащая упла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Являются ли бюджетные организации плательщиками налога на прибыль?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2. да, но только в части получения прибыли от коммерческой деятельн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Являются ли средства, предоставляемые безвозмездно иностранными организациями российским организациям в виде гранта на осуществление целевых программ объектом налогообложения НДС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2. 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37" w:right="283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overflowPunct w:val="false"/>
      <w:autoSpaceDE w:val="false"/>
      <w:ind w:left="1" w:right="567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58:00Z</dcterms:created>
  <dc:creator>Алексей</dc:creator>
  <dc:description/>
  <dc:language>en-US</dc:language>
  <cp:lastModifiedBy>1</cp:lastModifiedBy>
  <cp:lastPrinted>2003-11-26T22:04:00Z</cp:lastPrinted>
  <dcterms:modified xsi:type="dcterms:W3CDTF">2003-12-03T11:58:00Z</dcterms:modified>
  <cp:revision>2</cp:revision>
  <dc:subject/>
  <dc:title>1</dc:title>
</cp:coreProperties>
</file>