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360" w:hanging="1440"/>
        <w:jc w:val="center"/>
        <w:rPr/>
      </w:pPr>
      <w:r>
        <w:rPr/>
        <w:t>Раздел 1  Основы правового регулирования имущественных отношений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61"/>
        <w:gridCol w:w="5400"/>
        <w:gridCol w:w="2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Безвозмездным считается договор, есл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если в договоре отсутствует условие о встречном предоставлени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64" w:hanging="4364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ких случаях некоммерческая организация может осуществлять предпринимательскую деятельность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Лишь постольку, поскольку это служит достижению целей, ради которых она создана, и соответствует этим целя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 какой момент, по общему правилу, считается исполненной обязанность продавца передать товар покупателю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в момент вручения товара покупателю или указанному им лиц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кой форме должен быть совершен договор дарения движимого имущества, содержащий обещание дарения в будущем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письменной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ком объеме подлежит возмещению вред, причиненный личности или имуществу гражданина либо имуществу юридического лиц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 полном объем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ком порядке допускается перевод должником своего долга на другое лицо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лишь с согласия кредито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 каком порядке могут производиться расчеты с участием граждан, не связанные с осуществлением ими предпринимательской деятельност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наличными деньгами без ограничения суммы или в безналичном поряд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ком порядке обязан заказчик, по общему правилу, уплатить подрядчику обусловленную цен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осле окончательной сдачи результатов работы при условии, что работа выполнена надлежащим образом и в согласованный срок, либо с согласия заказчика досроч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качестве ценной бумаги законодательство признает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окумент, удостоверяющий имущественное право лиц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отношении каких обязательств не допускается новация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по возмещению вреда, причиненного жизни или здоровью, и по уплате алиментов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простой письменной форме должны совершаться сделк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сделки юридических лиц между собой и с граждан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случае уклонения кредитора от принятия исполнения по денежному обязательству должник имеет право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внести причитающуюся с него сумму в депозит нотариальной конто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3. Делится между комитентом и комиссионером поров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В соответствии с Гражданским законодательством к недвижимым вещам относятся: 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 xml:space="preserve">2. земельные участки, участки недр, водные объекты, леса, многолетние насаждения, предприятие как имущественный комплекс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соответствии с действующим законодательством, договор считается заключенным, если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остигнуто соглашение по всем существенным условиям догово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течение какого срока действует регистрация наименования места происхождения това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бессрочно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 течение какого срока с момента заключения предварительного договора подлежит заключению основной договор, если в предварительном договоре такой срок не определен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одного год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ещи, поступившие к комиссионеру от комитента либо приобретенные комиссионером за счет комитента, являютс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1. собственностью ко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ещи, принадлежащие лишь отдельным участникам оборота или находящиеся в обороте по специальному разрешению, это: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ограниченно оборотоспособные вещ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0" w:hanging="0"/>
              <w:jc w:val="lef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не влечет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нешнее управление вводится на предприятии с целью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Восстановить платежеспособность пред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нешним признаком несостоятельности (банкротства) юридического лица являе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неудовлетворение требований кредиторов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озможно ли исполнение обязанности по истечении срока исковой давности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Возмож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осстановление срока исковой давности допускается при наличии следующих обстоятельств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. безграмотность граждани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праве ли арендатор потребовать досрочного расторжения договора аренды при обнаружении в арендуемом имуществе недостатков (если они не были оговорены арендодателем при заключении договора, не были заранее известны арендатору и не могли быть обнаружены арендатором во время осмотра имущества, полностью или частично препятствующих пользованию им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не вправ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государственное унитарное предприятие без согласия собственника сдать в аренду недвижимое имущество, принадлежащее ему на праве хозяйственного ведения?</w:t>
            </w:r>
          </w:p>
          <w:p>
            <w:pPr>
              <w:pStyle w:val="Style14"/>
              <w:jc w:val="left"/>
              <w:rPr/>
            </w:pPr>
            <w:r>
              <w:rPr>
                <w:rFonts w:cs="Arial" w:ascii="Arial" w:hAnsi="Arial"/>
                <w:b/>
                <w:bCs/>
                <w:iCs/>
              </w:rPr>
              <w:t>3. не вправе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72" w:right="-33" w:hanging="0"/>
              <w:jc w:val="lef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государственные или муниципальные унитарные предприятия распоряжаться переданным им в хозяйственное ведение недвижимым имуществом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Вправе с согласия собственни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1. вправ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2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коммерческая организация, по общему правилу, оказывать предпочтение одному лицу перед другим в отношении заключения публичного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не вправ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Вправе ли покупатель, которому продан товар ненадлежащего качества (недостатки которого не были оговорены продавцом) потребовать от продавца возмещения своих расходов на устранение недостатков това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прав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стороны заключить договор, не предусмотренный законом или иными правовыми актами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1. 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праве ли стороны установить, что условия заключенного или договора применяются к их отношениям, возникшим до заключения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прав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Все федеральные законы подлежат официальному опубликованию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в течение 7 дней после их подписания Президентом РФ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Высшим органом управления акционерного общества считается: 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 xml:space="preserve">1. собрание акционер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Главная цель процедуры наблюдения при банкротстве предприяти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1. обеспечить сохранность имущества должн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Государственная регистрация сделок обязательн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2. В случаях, указанных в зак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Государственные органы и органы местного самоуправлени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3. не вправе выступать участниками общества с ограниченной ответственностью, если иное не предусмотрено федеральным законодательств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Граждане и юридические лица осуществляют принадлежащие им прав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о своему усмотрению любыми дозволенными законодательством способам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  <w:t>Гражданин вправе заниматься предпринимательской деятельностью без образования юридического лица с момента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ab/>
            </w:r>
            <w:r>
              <w:rPr>
                <w:rFonts w:cs="Arial" w:ascii="Arial" w:hAnsi="Arial"/>
                <w:b/>
                <w:iCs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>государственной регистрации в качестве индивидуального предприним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Гражданская правоспособность гражданина в РФ может быть ограничена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/>
                <w:b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iCs/>
                <w:sz w:val="24"/>
                <w:szCs w:val="20"/>
              </w:rPr>
              <w:t>3. В случаях и в порядке, установленном закон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Гражданско-правовой договор- это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соглашение двух или более лиц об установлении, изменении или прекращении гражданских прав и обязанностей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Дарение не допускается, за исключением обычных подарков, стоимость которых не превышает пяти установленных законом минимальных размеров оплаты труд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 xml:space="preserve">1. в отношениях между коммерческими организациям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Дееспособность субъекта гражданского права – это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способность приобретать своими действиями права и создавать обязанност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ействующее законодательство допускает ли прощение долга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да, если это не нарушит прав других лиц в отношении имущества кредито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  <w:t>Для отказа от участия в полном товариществе, учрежденным без указания срока, участник должен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Заявить об этом участникам товарищества не менее, чем за 6 месяцев до фактического выхода из товари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веренность – это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письменное уполномочие, выдаваемое одним лицом другому для представительства перед третьими лицам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говор аренды здания и сооружения, заключенный на срок более одного года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. Подлежит государственной регистрац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говор займа считается беспроцентным, если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объект договора – вещ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4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Договор займа считается заключенным с момент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Передачи предмета зай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говор займа считается заключенным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с момента передачи денег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Договор поручения может заключаться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3. как с указанием срока, так и без такого указ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говор продажи недвижимости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3. не требует государственной регистрации, если иное не указано в закон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Должен ли договор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олже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Доли участников долевой собственности считаются равными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если доли не могут быть определены на основании закона и не установлены соглашением всех его участ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Если в договоре поручительства не предусмотрено иное, то поручитель и должник отвечают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 Солидарн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72" w:hanging="0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Если в соответствии с законом для заключения договора необходима также передача имущества, договор считается заключенны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с момента передачи соответствующего иму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Если договор, обеспеченный задатком, не исполняется по вине задаткополучателя: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он обязан уплатить другой стороне двойную сумму задатк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Если законом допускается брак до 18 лет, то несовершеннолетний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2. приобретает дееспособность в полном объеме с момента вступления в брак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5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Если законом или договором мены не предусмотрено иное, право собственности на обмениваемые товары переходят к сторонам, выступающим по договору мены в качестве покупателей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Одновременно после исполнения обязательств передать соответствующие товары обеими сторон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Если иное не предусмотрено законом или договором, лицо, осуществляющее предпринимательскую деятельность и не исполняющее обязательство либо исполнившее его ненадлежащим образом, несет ответственность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во всех случаях, кроме случая непреодолимой сил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Если иное не предусмотрено законом или договором, установленная в договоре аренды здания или сооружения плата за пользование зданием или сооружением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i w:val="false"/>
                <w:u w:val="none"/>
              </w:rPr>
              <w:t xml:space="preserve">1. включает плату за пользование земельным участком, на котором оно расположено, или передаваемой вместе с ним соответствующей частью участка </w:t>
            </w:r>
            <w:r>
              <w:rPr>
                <w:rFonts w:cs="Arial" w:ascii="Arial" w:hAnsi="Arial"/>
                <w:bCs/>
                <w:i w:val="false"/>
                <w:u w:val="non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Если иное не установлено договором, при отказе одного из участников договора простого товарищества от участия в нем следу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рекращение догово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Если предметом договора займа являются вещи, то, если иное не предусмотрено законом или договоро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договор предполагается беспроцентны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За выдачу банковской гарантии принципал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должен уплатить гаранту вознагражд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За неисполнение третьим лицом сделки, заключенной с ним за счет комитента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3. 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за три месяц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За учреждением, финансируемым за счет средств собственника, имущество закрепляется на праве: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2. оперативного управления;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Залогодатель вправе прекратить обращение взыскания на заложенное имущество путем исполнения обеспеченного залогом обязательства: 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до момента реализации заложенного иму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6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Имеет ли подрядчик право на удержание результата работ при неисполнении заказчиком обязанности уплатить установленную цен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Имущество как объект гражданского права представляет собой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совокупность принадлежащих субъекту гражданского права вещей, имущественных прав и обязанност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Имущество унитарного предприятия на праве оперативного управления находится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3. в государственной или муниципальной собственност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Иск о применении последствий недействительности ничтожной сделки может быть предъявлен в течение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Десяти лет, со дня, когда началось ее исполн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Использование иностранной валюты при осуществлении расчетов на территории РФ по обязательства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допускается в случаях, в порядке и на условиях, определенных зако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Исходя из какого размера переданного арендатору здания определяется арендная плата в случае, когда плата за аренду установлена в договоре на единицу площади здани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фактического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10%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 существенным условиям договора относят условия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рямо названные в законе или иных правовых актах как существенные для данного вида договора; о предмете догово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 юридическим лицам, на имущество которых их учредители имеют вещные права, относя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Государственные и муниципальные предприятия, учреждения, финансируемые собственником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 называется ручательство за исполнение сделки третьим лицом, которое комиссионер принял на себя по договору комисси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елькредер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7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ак, по общему правилу, распределяется прибыль, полученная товарищами в результате их совместной деятельности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ропорционально стоимости вкладов товарищей в общее дело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акие вещи могут быть предметом договора финансовой аренды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любые непотребляемые вещи, используемые для предпринимательской деятельности, кроме земельных участков и других природных объект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ие документы должны быть составлены и рассмотрены сторонами до подписания договора продажи предприятия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2. 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, включаемых в состав предприят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Какие из названных требований при распределении имущества предприятия-банкрота будут удовлетворены в первую очередь?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заработная плата работникам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ие права на недвижимые вещи подлежат государственной регистрации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право собственности и другие вещные прав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им является договор, по которому сторона должна получить плату или иное встречное предоставление за исполнение своих обязанностей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озмездны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ого права лишает стороны несоблюдение простой письменной формы сделк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права в случае спора ссылаться в подтверждение сделки и ее условий на свидетельские показ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излишнее, неиспользуемое либо используемое не по назначению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33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Какой орган принимает решение о признании организации банкротом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арбитражный су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акую эксплуатацию осуществляет своими силами арендатор по договору аренды транспортного средства без экипажа?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только коммерческую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8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оличество и стоимость имущества, находящегося в собственности граждан и юридических лиц, не ограничиваются, за исключением случаев, когда такие ограничения установлены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Зако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Коммерческим не является: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3. потребительский кооперати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ому принадлежит авторское право на произведение, созданное в порядке выполнения служебных обязанностей или служебного задания работодател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. автору служебного произведени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редитный договор заключается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в письменной форм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Кредитор реорганизуемого юридического лица вправе потребовать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Прекращения или досрочного исполнения обязательства, должником по которому является это юридическое лицо, и возмещения убыт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то и как в АО принимает решение о совершении крупной сделки, предметом которой является имущество стоимостью активов общества от 25% до 50%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Совет директоров единоглас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Кто несет риск случайной гибели или случайного повреждения имущества, если иное не предусмотрено законом или договором: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/>
                <w:iCs/>
                <w:szCs w:val="20"/>
              </w:rPr>
              <w:t>1. собственник</w:t>
            </w:r>
            <w:r>
              <w:rPr>
                <w:rFonts w:cs="Arial" w:ascii="Arial" w:hAnsi="Arial"/>
                <w:bCs/>
                <w:iCs/>
                <w:szCs w:val="20"/>
              </w:rPr>
              <w:t>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аксимальный срок действия доверенности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3 год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нимая сделк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не имеет своей целью создать соответствующие ей правовые последстви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гут ли ассоциации юридических лиц заниматься предпринимательской деятельностью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не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9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Может ли арендная плата устанавливаться в виде предоставления арендатором определенных услуг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может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банк использовать имеющиеся на счете денежные средства, не гарантируя право клиента беспрепятственно распоряжаться этими средствами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не может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быть прекращено по соглашению сторон обязательство предоставлением взамен исполнения отступного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договор быть заключен путем обмена документами посредством электронной связ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может, если эта связь, позволяет достоверно установить, что документ исходит от стороны по договору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заказчик отказаться от исполнения договора подряда, если подрядчик не успевает закончить работу в срок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да и потребовать возмещения убытков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имущество находиться в общей собственности без определения долей каждого из собственников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При выдаче ордерной ценной бумаги названное в ней лицо может осуществить свои права само, либо назначить другое управомоченное лиц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Муниципальной собственностью является имущество, принадлежащее на праве собственности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 xml:space="preserve">1. городским и сельским поселениям, другим муниципальным образования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На какой срок создается акционерное общество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без ограничения срока, если иное не установлено его уставом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Начало течения срока, определенного периодом времени, начинается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на следующий день после календарной даты или наступления события, которым определено его начал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0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  <w:t>Нормативные акты Президента Российской Федерации вступают в силу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Cs/>
                <w:szCs w:val="20"/>
              </w:rPr>
              <w:tab/>
            </w: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>по истечении семи дней после дня их первого официального опубликования в "Российской газете" или "Собрании законодательства Российской Федерации", если в этих нормативных актах не установлен иной порядок вступления их в сил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  <w:t>Нормативные правовые акты издаются федеральными органами исполнительной власти в вид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>1. постановлений, приказов, распоряжений, правил, инструкций, полож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Нормативные правовые акты федеральных министерств и ведомств вступают в силу: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бладатель заложенного имущества обязан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застраховать его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бщественная организация- это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добровольное объединение граждан на основе общности их интересов для удовлетворения духовных и иных нематериальных потребностей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бъектом доверительного управления может быть:</w:t>
            </w:r>
          </w:p>
          <w:p>
            <w:pPr>
              <w:pStyle w:val="Style14"/>
              <w:ind w:left="284" w:right="0" w:hanging="284"/>
              <w:jc w:val="lef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любое имущество, за исключением имущества, находящегося в хозяйственном ведении или оперативном управлен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left="72" w:right="0" w:hanging="0"/>
              <w:jc w:val="lef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бъектом договора аренды могут быть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только непотребляемые вещ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бязательно ли нотариальное удостоверение кредитного договора?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2. Нет</w:t>
            </w:r>
            <w:r>
              <w:rPr>
                <w:rFonts w:cs="Arial" w:ascii="Arial" w:hAnsi="Arial"/>
                <w:iCs/>
                <w:sz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iCs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кончание срока действия договора, если иное не предусмотрено законом или договором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не влечет прекращение договорных обязательств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плата акций акционерного общества при его учреждении производится его учредителями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. По цене не ниже номинально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1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свобождает ли окончание срока действия договора стороны от ответственности за его нарушени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. Не освобождает от ответствен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Освобождают ли должника уплата неустойки и возмещение убытков в случае ненадлежащего исполнения обязательства от исполнения обязательства в натуре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не освобождают, если иное не предусмотрено законом или договор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  <w:t>Основанием для отказа в выдаче лицензии является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>1. наличие в представленных документах недостоверной или искаженной информации либо несоответствие соискателя лицензионным требования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Основное общество (товарищество), которое имеет право давать дочернему обществу обязательные для него указания, отвечает с дочерним обществом по сделкам, заключенным последним во исполнение таких указаний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солидар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Отвечает ли продавец за недостатки товара, возникшие до его передачи покупателю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отвечает, если покупатель это докаже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  <w:t>Отсутствие обязательных реквизитов ценной бумаги или несоответствие ценной бумаги установленной для нее форме влечет е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ab/>
            </w:r>
            <w:r>
              <w:rPr>
                <w:rFonts w:cs="Arial" w:ascii="Arial" w:hAnsi="Arial"/>
                <w:b/>
                <w:iCs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Cs/>
                <w:color w:val="000000"/>
                <w:szCs w:val="20"/>
              </w:rPr>
              <w:t>ничто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ействующему законодательству сделкой признается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действия граждан и юридических лиц, направленные на установление, изменение или прекращение правоотношений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комиссии комитен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праве в любое время отказаться от исполнения догово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купли-продажи покупатель обязан оплатить товар, если иное не предусмотрено законом, правовыми актами или договором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непосредственно до или после передачи товара, если иное не предусмотрено условиями догово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поручения поверенный дей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1</w:t>
            </w:r>
            <w:r>
              <w:rPr>
                <w:rFonts w:cs="Arial" w:ascii="Arial" w:hAnsi="Arial"/>
                <w:b/>
                <w:iCs/>
                <w:szCs w:val="20"/>
              </w:rPr>
              <w:t>. от имени и за счет доверител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2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поручени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поверенный выполняет юридические действия от имени доверителя и за его счет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о договору складского хранения являются ценной бумагой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простые складские свидетельства и двойные складские свидетель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субподряда ответственность перед заказчиком нес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подрядчик;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договору финансовой аренды (договору лизинга)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2.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какой цене обычно оплачивается исполнение договора?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о цене, установленной соглашением сторон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обязательствам полного товарищества участники после выхода из него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2. продолжают нести ответственность в течение последующих 2-х лет, если обязательства возникли до момента выбыти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 обязательствам федерального казенного предприятия несет ответственность:;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3. субсидиарно Российская Федерация при недостаточности его имущества</w:t>
            </w:r>
            <w:r>
              <w:rPr>
                <w:rFonts w:cs="Arial" w:ascii="Arial" w:hAnsi="Arial"/>
                <w:iCs/>
                <w:sz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По решению арбитражного су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одлежит ли возмещению, по общему правилу, стоимость неотделимых улучшений арендованного имущества, произведенных арендатором без согласия арендодателя?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 не подлежи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96" w:hanging="124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ава, которые удостоверены ценной бумагой, могут принадлежать:</w:t>
            </w:r>
          </w:p>
          <w:p>
            <w:pPr>
              <w:pStyle w:val="TextBody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предъявителю ценной бумаги, названному в ценной бумаге лицу, лицу, которое может само осуществить эти права или назначить распоряжением другое уполномоченное лиц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3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едметом залога может быт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всякое имущество за исключением имущества, изъятого из оборота, требований, неразрывно связанных с личностью кредитора и иных прав, уступка которых другому лицу запрещена зако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едметом залога не могут быть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3. требования, носящие личный характе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едприниматель несет ответственность:</w:t>
            </w:r>
          </w:p>
          <w:p>
            <w:pPr>
              <w:pStyle w:val="3"/>
              <w:numPr>
                <w:ilvl w:val="0"/>
                <w:numId w:val="0"/>
              </w:numPr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всем принадлежащим ему имуществом, за исключением имущества, на которое в силу закона не может быть обращено взыскани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едприятие, имеющее имущество на праве хозяйственного ведения без согласия собственник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не вправе распоряжаться недвижимым имуществ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екращение залога возможно по требованию залогодателя, есл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. при наличии угрозы утраты или повреждения заложенного иму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72" w:hanging="0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и исполнении денежного обязательства просрочка кредитор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90" w:leader="none"/>
              </w:tabs>
              <w:autoSpaceDE w:val="false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освобождает должника от уплаты процентов за пользование чужими денежными средствам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и неисполнении должником обеспеченного поручительством обязательства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Поручитель и должник несут солидарную ответственность, если иное не предусмотрено законом или договором поручитель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ри переходе права собственности на учреждение к другому лицу это учреждение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2. сохраняет право оперативного управления на принадлежащее ему имущ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ри преобразовании товарищества в общество каждый полный товарищ, ставший участником (акционером) общества несет субсидиарную ответственность всем своим имуществом по обязательствам, перешедшим к обществу от товарищества в течение: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3. двух л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ри приеме на работу в качестве временных рабочих и служащих испытательный срок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u w:val="none"/>
              </w:rPr>
              <w:t>2. не устанавливаетс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Cs w:val="20"/>
                <w:u w:val="none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4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и принятии решений общим собранием производственного кооператива член кооператива имеет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iCs/>
                <w:szCs w:val="20"/>
              </w:rPr>
              <w:t>1. один голос</w:t>
            </w:r>
            <w:r>
              <w:rPr>
                <w:rFonts w:cs="Arial" w:ascii="Arial" w:hAnsi="Arial"/>
                <w:bCs/>
                <w:iCs/>
                <w:szCs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и уступке требования право первоначального кредитора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iCs/>
              </w:rPr>
              <w:t>1. переходит к новому в том же объеме, если иное не предусмотрено законом или договор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ринудительное изъятие у собственника имуществ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 xml:space="preserve">2. не допускается, кроме случаев, предусмотренных законо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Причины пропуска срока исковой давности могут признаваться уважительными, если они имели место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в последние шесть месяцев срока давно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Производственный кооператив не вправе выпускать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Акц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Распоряжение имуществом, находящимся в долевой собственности, осуществляетс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по соглашению всех ее собствен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Расчеты по обязательствам, обеспеченным залогом имущества ликвидируемого юридического лица, удовлетворяю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. в третью очеред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Реализация заложенного имущества происходит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iCs/>
                <w:sz w:val="24"/>
              </w:rPr>
              <w:t>1. Путем продажи с публичных торгов</w:t>
            </w:r>
            <w:r>
              <w:rPr>
                <w:rFonts w:cs="Arial" w:ascii="Arial" w:hAnsi="Arial"/>
                <w:bCs/>
                <w:iCs/>
                <w:sz w:val="24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Решение о реорганизации и ликвидации АО, изменение устава, в том числе уставного капитала – это компетенци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iCs/>
                <w:szCs w:val="20"/>
              </w:rPr>
              <w:t>3. общего собрания акционеров</w:t>
            </w:r>
            <w:r>
              <w:rPr>
                <w:rFonts w:cs="Arial" w:ascii="Arial" w:hAnsi="Arial"/>
                <w:bCs/>
                <w:iCs/>
                <w:szCs w:val="20"/>
              </w:rPr>
              <w:t>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 какого момента, по общему правилу, считается заключенным договор, подлежащий государственной регистраци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с момента его регистраци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5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вобода договора предполагает возможность заключать договор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/>
                <w:bCs/>
                <w:iCs/>
              </w:rPr>
              <w:t>3. как предусмотренный, так и не предусмотренный законом или иным правовым актом</w:t>
            </w:r>
            <w:r>
              <w:rPr>
                <w:rFonts w:cs="Arial" w:ascii="Arial" w:hAnsi="Arial"/>
                <w:iCs/>
              </w:rPr>
              <w:t>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делка, совершенная с целью прикрыть другую сделку:</w:t>
            </w:r>
          </w:p>
          <w:p>
            <w:pPr>
              <w:pStyle w:val="Normal"/>
              <w:ind w:left="-468" w:firstLine="468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притворна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обственник может истребовать у добросовестного владельца свое имущество, утраченное помимо его вол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Любое имущество, кроме денег и ценных бумаг на предъяв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охраняется ли за продавцом право пользования частью земельного участка, занятой принадлежащим продавцу зданием, в случае, когда земельный участок, на котором находится это здание, продается без передачи здания в собственность покупател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1</w:t>
            </w:r>
            <w:r>
              <w:rPr>
                <w:rFonts w:cs="Arial" w:ascii="Arial" w:hAnsi="Arial"/>
                <w:b/>
                <w:iCs/>
                <w:szCs w:val="20"/>
              </w:rPr>
              <w:t>. сохраняется</w:t>
            </w:r>
            <w:r>
              <w:rPr>
                <w:rFonts w:cs="Arial" w:ascii="Arial" w:hAnsi="Arial"/>
                <w:bCs/>
                <w:iCs/>
                <w:szCs w:val="20"/>
              </w:rPr>
              <w:t>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охраняют ли члены объединения юридических лиц свою самостоятельность и права юридического лица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Сохраняют в любом случа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Списание денежных средств со счета осуществляется банко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 xml:space="preserve">3. на основании распоряжения клиента, по решению суда, а также в случаях, установленных законо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Срок исковой давности исчисляется с момента... 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3. когда лицо узнало или должно было узнать о нарушении своего прав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рок исковой давности применяетс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iCs/>
                <w:szCs w:val="20"/>
              </w:rPr>
              <w:t>1. если об этом заявит одна из сторон в споре;</w:t>
            </w:r>
            <w:r>
              <w:rPr>
                <w:rFonts w:cs="Arial" w:ascii="Arial" w:hAnsi="Arial"/>
                <w:bCs/>
                <w:iCs/>
                <w:szCs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татусом юридического лица обладают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1. хозяйственные общества; </w:t>
            </w:r>
            <w:r>
              <w:rPr>
                <w:rFonts w:cs="Arial" w:ascii="Arial" w:hAnsi="Arial"/>
                <w:bCs/>
                <w:iCs/>
                <w:szCs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убсидиарную ответственность по обязательствам какого предприятия несет РФ?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федерального унитарного предприятия на праве оперативного управлени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6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Субъектом правоотношения права собственности могут быть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государство, юридические лица, граждан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Торги могут производиться в форме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аукциона или конкурс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 кого непосредственно возникают права и обязанности по сделке, совершенной поверенным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У доверите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У комиссионе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0"/>
              </w:rPr>
            </w:pPr>
            <w:r>
              <w:rPr>
                <w:rFonts w:cs="Arial" w:ascii="Arial" w:hAnsi="Arial"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бытки, причиненные гражданину в результате незаконных действий федеральных государственных органов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1. подлежат возмещению Российской Федерацией</w:t>
            </w:r>
            <w:r>
              <w:rPr>
                <w:rFonts w:cs="Arial" w:ascii="Arial" w:hAnsi="Arial"/>
                <w:bCs/>
                <w:i w:val="false"/>
                <w:u w:val="none"/>
              </w:rPr>
              <w:t>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кажите правильное определение понятия «предпринимательская деятельность» (согласно ГК РФ)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Cs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2.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нитарное предприятие - это предприятие ,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обладающее имуществом на праве хозяйственного ведения или оперативного управл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нитарное предприятие отвечает по своим обязательствам: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3. Всем принадлежащим ему имуществ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словия договора купли- продажи о товаре считаются согласованными, если договор позволяет определить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наименование и количество товара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Уставный капитал общества с ограниченной ответственностью на момент регистрации общества должен быть оплачен его участниками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1. не менее, чем на полови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35" w:leader="none"/>
              </w:tabs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7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Участник общей долевой собственности вправе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3. продать свою долю третьему лицу, но другие участники имеют право преимущественной покуп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b/>
                <w:b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частниками товарищества на вере являю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Полные товарищи и участники-вкладчики (коммандитисты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Учредительными документами государственных и муниципальных унитарных предприятий являю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уста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Хозяйственное общество признается зависимым, если другое (преобладающее, участвующее) имеет более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2. двадцати процентов голосующих акций акционерного общества или двадцати процентов уставного капитала общества с ограниченной ответственность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5323" w:leader="none"/>
              </w:tabs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Целью создания учреждения является: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осуществление управленческих, социально-культурных или иных функций некоммерческого характера и финансируемых полностью или частично учредителем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Цена работы по договору подряда може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твердой или приблизительной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Ценные бумаги на предъявителя могут быть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3. не могут быть истребованы от добросовестного приобретател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Ценные бумаги на предъявителя у добросовестного приобретателя могут быть истребованы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/>
                <w:i w:val="false"/>
                <w:szCs w:val="20"/>
                <w:u w:val="none"/>
              </w:rPr>
              <w:t>1. Не могут быть истребова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72" w:hanging="0"/>
              <w:rPr>
                <w:rFonts w:ascii="Arial" w:hAnsi="Arial" w:cs="Arial"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iCs/>
                <w:szCs w:val="20"/>
                <w:u w:val="non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Чем признается ответ о согласии заключить договор на иных условиях, чем предложено в оферт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отказом от акцепта и в то же время новой оферто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Число участников закрытого акционерного общества не должно превышать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i w:val="false"/>
                <w:u w:val="none"/>
              </w:rPr>
              <w:t>1. пятидеся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 w:val="false"/>
                <w:i w:val="false"/>
                <w:iCs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/>
                <w:szCs w:val="20"/>
                <w:u w:val="non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8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Член производственного кооператива, если иное не предусмотрено законом и уставом кооператива, может передать пай или его часть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1. Другому члену кооперати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0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Членами производственного кооператива могу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граждане и юридические лица, если в уставе не указано ино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Что включает цена в договоре подряд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компенсацию издержек подрядчика и причитающееся ему вознаграждение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Что обязаны сделать лица, незаконными методами получившие информацию, которая составляет служебную или коммерческую тайну?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возместить убытк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33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Что признается интеллектуальной собственностью гражданина или юридического лиц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исключительное право на результаты интеллектуальной деятельности и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иравненные к ним средства индивидуализации юридического лица, индивидуализации продукции, выполняемых работ или услуг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Что является предметом договора исключительной патентной лицензии на изобретени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3. исключительное право использования охраняемого патентом изобрет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Чьей обязанностью является капитальный ремонт имущества, сданного в аренду по договору прокат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арендодател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szCs w:val="20"/>
                <w:u w:val="none"/>
              </w:rPr>
              <w:t>Чьей обязанностью является текущий ремонт имущества, сданного в аренду по договору прокат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1. арендодателя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>2. имущественной обособленности;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 xml:space="preserve">Является ли непреодолимая сила основанием для перерыва течения срока исковой давности?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  <w:t xml:space="preserve">2. не является;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 w:ascii="Arial" w:hAnsi="Arial"/>
                <w:iCs/>
                <w:szCs w:val="20"/>
              </w:rPr>
              <w:t>19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iCs/>
                <w:szCs w:val="20"/>
              </w:rPr>
            </w:pPr>
            <w:r>
              <w:rPr>
                <w:rFonts w:cs="Arial" w:ascii="Arial" w:hAnsi="Arial"/>
                <w:bCs/>
                <w:iCs/>
                <w:szCs w:val="20"/>
              </w:rPr>
              <w:t>Является ли объединение коммерческих и (или) некоммерческих организаций в форме ассоциаций и союзов коммерческой организацией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2. н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72" w:hanging="0"/>
              <w:rPr>
                <w:rFonts w:ascii="Arial" w:hAnsi="Arial" w:cs="Arial"/>
                <w:b/>
                <w:b/>
                <w:bCs/>
                <w:iCs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1906" w:h="16838"/>
      <w:pgMar w:left="1080" w:right="566" w:gutter="0" w:header="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963" w:leader="none"/>
        <w:tab w:val="left" w:pos="1142" w:leader="none"/>
      </w:tabs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323" w:leader="none"/>
      </w:tabs>
      <w:ind w:left="331" w:hanging="0"/>
    </w:pPr>
    <w:rPr>
      <w:i/>
      <w:iCs/>
      <w:color w:val="000000"/>
      <w:spacing w:val="-4"/>
      <w:szCs w:val="22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284" w:right="-33" w:hanging="284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3:00Z</dcterms:created>
  <dc:creator>Алексей</dc:creator>
  <dc:description/>
  <dc:language>en-US</dc:language>
  <cp:lastModifiedBy>1</cp:lastModifiedBy>
  <cp:lastPrinted>2003-11-26T21:52:00Z</cp:lastPrinted>
  <dcterms:modified xsi:type="dcterms:W3CDTF">2003-12-03T12:03:00Z</dcterms:modified>
  <cp:revision>2</cp:revision>
  <dc:subject/>
  <dc:title>Нормативные правовые акты федеральных министерств и ведомств вступают в силу:</dc:title>
</cp:coreProperties>
</file>