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100"/>
        <w:gridCol w:w="360"/>
        <w:gridCol w:w="180"/>
        <w:gridCol w:w="643"/>
      </w:tblGrid>
      <w:tr>
        <w:trPr/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Раздел 2. Бухгалтерский учет</w:t>
            </w:r>
          </w:p>
        </w:tc>
        <w:tc>
          <w:tcPr>
            <w:tcW w:w="118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Амортизационные отчисления по объекту основных средств начинаются с первого числа месяца, следующего за месяцем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ввода в эксплуатацию основного средства 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принятия основного средства к бухгалтерскому учету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napToGrid w:val="false"/>
              <w:ind w:left="72" w:hanging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Амортизационные отчисления по организационным расходам производятся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способом уменьшаемого остатка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способом списания стоимости пропорционально объему продукци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путем равномерного уменьшения первоначальной стоимости в течение двадцати лет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ортизация нематериальных активов, используемых в процессе осуществления уставной деятельности, относится на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финансовый результат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себестоимость продукци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себестоимость в пределах установленных норм, выше установленных норм – на финансовый результат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алитический учет по счету 80 «Вклады» товарищей ведется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по каждому договору простого товарищества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по каждому участнику договора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по каждому договору простого товарищества и по каждому участнику договора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ский баланс должен включать числовые показатели в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/>
            </w:pPr>
            <w:r>
              <w:rPr>
                <w:rFonts w:cs="Arial" w:ascii="Arial" w:hAnsi="Arial"/>
              </w:rPr>
              <w:t>1. нетто-оценке</w:t>
            </w:r>
            <w:r>
              <w:rPr>
                <w:rFonts w:cs="Arial" w:ascii="Arial" w:hAnsi="Arial"/>
                <w:lang w:val="en-US"/>
              </w:rPr>
              <w:t xml:space="preserve">              </w:t>
            </w:r>
            <w:r>
              <w:rPr>
                <w:rFonts w:cs="Arial" w:ascii="Arial" w:hAnsi="Arial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брутто-оценке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ский учет долгосрочных инвестиций в нематериальные активы ведется на счете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08                   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97              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98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дебет какого счета бухгалтерского учета подлежат списанию управленческие расходы, возникающие в процессе функционирования организации в отчетном году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 счет 20 или 90 в соответствии с учетной политикой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 90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 91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ещение стоимости основных средств, нематериальных активов и иных амортизируемых активов, осуществляемых в виде амортизационных отчислений, считается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Расходами по обычным видам деятельност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Операционными расходам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Внереализационными расходам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учка принимается к бухгалтерскому учету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В сумме дебиторской задолженност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В сумме поступивших денежных средств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В сумме, исчисленной в денежном выражении, равной величине поступления денежных средств и иного имущества и (или) величине дебиторской задолженност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явленное при инвентаризации кассы превышение фактического наличия денежных средств по сравнению с данными бухгалтерского учета, отражается следующими проводками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Д 50 К 91       2. Д 50 К 98               3. Д 50 К 99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ой представления бухгалтерской отчетности считается день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почтового отправления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фактической передачи по принадлежности 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почтового отправления или фактической передачи по принадлежности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целей бухгалтерского учета не признается расходами организации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Вклады в уставные (складочные) капиталы других организаций, приобретение акций акционерных обществ и иных ценных бумаг не с целью перепродажи (продажи)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Перечисление средств (взносов, выплат и т.п.), связанных с благотворительной деятельностью, расходы на осуществление спортивных мероприятий, отдыха, развлечений, мероприятий культурно-просветительского характера и иных аналогичных мероприятий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Возмещение стоимости основных средств, нематериальных активов и иных амортизируемых активов, осуществляемых в виде амортизационных отчислений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вклада в уставный капитал иностранным учредителем в иностранной валюте определена по курсу ЦБ на день подписания учредительных документов. На дату реального погашения задолженности возникшая курсовая разница отражается на счете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/>
            </w:pPr>
            <w:r>
              <w:rPr>
                <w:rFonts w:cs="Arial" w:ascii="Arial" w:hAnsi="Arial"/>
              </w:rPr>
              <w:t>1. 83         2. 91           3. 98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и расходы от списания нематериальных активов относятся на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финансовые результаты деятельности организаци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расходы по обычным видам деятельност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чрезвычайные доходы и расходы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лючительными оборотами декабря списана сумма убытка отчетного года. Отражена операция на счетах бухгалтерского учета по новому плану счетов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Д 84  К 91           2. Д  84 К 99           3. Д 99  К 84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на модернизацию и реконструкцию основных средств после их окончания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относят на увеличение первоначальной стоимости объекта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относят на резервный капитал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нельзя относить к этим видам капитала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по возведению объектов основных средств хозяйственным способом отражаются на счете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Д  08 К  20       2. Д  08 К  10, 70, 69           3. Д  08 К  60, 76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по строительству объектов основных средств хозяйственным способом отражаются по дебету счета 08 «Вложения во внеоборотные активы», субсчет «Строительство объектов основных средств», и кредиту счета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/>
            </w:pPr>
            <w:r>
              <w:rPr>
                <w:rFonts w:cs="Arial" w:ascii="Arial" w:hAnsi="Arial"/>
              </w:rPr>
              <w:t>1. 20               2. 23               3. 60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числение приобретенной на внутреннем валютном рынке иностранной валюты отражается следующей бухгалтерской проводкой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Д 52 К 51              2. Д 52 К 57                       3. Д 52 К 91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доходам от обычных видов деятельности относят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выручку от продажи продукци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поступления от продажи материалов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курсовые разницы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нематериальным активам относятся следующие объекты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Организационные расходы, внесенные учредителями в качестве вклада в уставный капитал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Отдельные квартиры в объектах жилого фонда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Деловые качества персонала организации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 оценивается имущество, полученное безвозмездно?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По стоимости его изготовления.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По рыночной стоимости на дату оприходования.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По восстановительной стоимости.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ие поступления в соответствии с ПБУ-9/99 не признаются доходами организации?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предварительной оплаты, аванса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доходы от предоставления за плату во временное пользование активов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выручки от продажи товаров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ие поступления в соответствии с ПБУ-9/99 признаются операционными доходами?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поступления от продажи готовой продукци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поступления от продажи основных средств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штрафы, пени, неустойки за нарушение условий договоров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им способом можно исправить ошибки в кассовой книге?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Корректурным способом, заверенным подписями кассира и главного бухгалтера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Корректурным способом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Корректурным способом, заверенным подписями кассира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ое выбытие активов в соответствии с ПБУ-10/99 не признается расходом организации?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предварительная оплата материально-производственных запасов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величина кредиторской задолженност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приобретение товаров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пция бухгалтерского учета в рыночной экономике одобрена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Президентским Советом Института профессиональных бухгалтеров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Методологическим Советом по бухгалтерскому учету при Минфине РФ и Президентским Советом ИПБ</w:t>
              <w:tab/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Методологическим советом по бухгалтерскому учету при Минфине РФ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да относятся затраты на содержание законсервированных производственных мощностей и объектов?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на себестоимость продукци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на финансовые результаты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за счет прибыли, остающейся в распоряжении предприятия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да относятся убытки от списания дебиторской задолженности, по которой срок исковой давности истек?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за счет прибыли, остающейся в распоряжении организаци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на внереализационные расходы отчетного года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на нераспределенную прибыль прошлых лет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совая разница, связанная с формированием уставного капитала организации, подлежит отнесению на счет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/>
            </w:pPr>
            <w:r>
              <w:rPr>
                <w:rFonts w:cs="Arial" w:ascii="Arial" w:hAnsi="Arial"/>
              </w:rPr>
              <w:t>1. 80                  2. 83                           3. 1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ально-производственные запасы, не принадлежащие организации, но находящиеся в ее пользовании или распоряжении в соответствии с условиями договора, принимаются к бухгалтерскому учету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На забалансовые счета по рыночной стоимост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На балансовый счет 10 «Материалы» в оценке, предусмотренной в договоре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На забалансовые счета в оценке, предусмотренной в договоре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альные ценности, остающиеся от списания непригодных к восстановлению и дальнейшему использованию основных средств, относятся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на прибыль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на добавочный капитал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на финансовые результаты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, предполагающий использование остаточной стоимости основных средств для определения годовой суммы амортизации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линейный метод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метод уменьшаемого остатка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метод списания стоимости по сумме чисел лет срока полезного использования</w:t>
            </w:r>
          </w:p>
          <w:p>
            <w:pPr>
              <w:pStyle w:val="Normal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какой счет относится сумма, ошибочно списанная банком с расчетного счета организации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/>
            </w:pPr>
            <w:r>
              <w:rPr>
                <w:rFonts w:cs="Arial" w:ascii="Arial" w:hAnsi="Arial"/>
              </w:rPr>
              <w:t>1. 76                  2. 91                3. 94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каком счете бухгалтерского учета может быть отражена операция, связанная с начислением штрафов за невыполнение договорных обязательств (по новому плану счетов)?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90                    2. 91                           3. 99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ислен налог на имущество. Составляется бухгалтерская запись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Д  26 К  68     2. Д  90 К  68         3. Д  91 К  68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исление амортизации основных средств производится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в зависимости от результатов хозяйственной деятельности в отчетном периоде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в размерах, установленных для налогообложения прибыл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независимо от результатов деятельности организации в отчетном периоде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исление страховых платежей по имуществу, используемому в капитальном строительстве, отражается в учете записью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Д  01 К  76     2. Д  08 К  76              3. Д  08 К  91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исление штрафных санкций, связанных с нарушением налогового законодательства, отражается по новому плану счетов следующей бухгалтерской проводкой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Д 84 К 68                2. Д 91 К 68               3. Д 99 К 68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изнаются доходами организации для целей бухгалтерского учета следующие поступления от других юридических и физических лиц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Лицензионные платежи за пользование объектами интеллектуальной собственност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Арендная плата 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По договорам комиссии, агентским и иным аналогичным договорам в пользу комитента, принципала и т.д.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достача материально-производственных запасов учитывается по кредиту счета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10                  2. 15                        3. 94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ции по начислению доходов от участия в организации (товариществе или обществе) продукцией этого общества отражаются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Д  84 К  58         2. Д  84 К  75                     3. Д  84 К  76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иходование основных средств, полученных в качестве вклада в уставный капитал, отражается в бухгалтерском учете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Д 01 К 75     2. Д 01 К 80         3. Д 08 К 75 //  Д 01 К 08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иходованы товары, поступившие от работника предприятия в качестве платежа за недостачу. Сделана бухгалтерская проводка (по новому плану счетов)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Д 41 К 70                2. Д 41 К 71               3. Д 41 К 73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ind w:left="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отгрузила продукцию на условиях коммерческого кредита, оформив его векселем. Проценты по коммерческому кредиту подлежат отражению в составе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ind w:left="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выручки от продаж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ind w:left="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в составе операционных доходов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ind w:left="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в составе внереализационных доходов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присоединяет неизрасходованных сумм резерва по сомнительным долгам к прибыли года, следующего за годом их создания. Указанные операции отражаются на счетах бухгалтерского учета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Д63 К84               2. Д63 К91                   3. Д 63 К99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4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Организация реализовала товар покупателю в кредит и получила взамен вексель со сроком погашения 6 месяцев. На каком счете он должен быть учтен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1. расчеты с покупателями и заказчикам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2. финансовые вложения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/>
            </w:pPr>
            <w:r>
              <w:rPr>
                <w:rFonts w:cs="Arial" w:ascii="Arial" w:hAnsi="Arial"/>
                <w:color w:val="FF0000"/>
                <w:highlight w:val="yellow"/>
              </w:rPr>
              <w:t>3</w:t>
            </w:r>
            <w:r>
              <w:rPr>
                <w:rFonts w:cs="Arial" w:ascii="Arial" w:hAnsi="Arial"/>
                <w:highlight w:val="yellow"/>
              </w:rPr>
              <w:t>. доходы будущих периодов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, по расчетам с другими организациями и гражданами создает резерв по сомнительным долгам за продукцию, товары, работы, услуги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Д  26 К  82           2. Д  90 К  63         3. Д  91 К  63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ость за организацию, состояние и достоверность бухгалтерского учета в акционерном обществе (АО), своевременное представление ежегодного отчета и другой финансовой отчетности в соответствующие органы несет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исполнительный орган АО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совет директоров АО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главный бухгалтер АО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ражена (доначислена) разница между покупной и номинальной стоимостью ценных бумаг, оформлена записями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Д  55 К  91            2. Д  58 К  91             3. Д  59 К  91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рицательный результат от продажи иностранной валюты отражается на счете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90                            2. 91                          3. 99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материально-производственных запасов на конец отчетного периода (кроме товаров, учитываемых по продажной стоимости) производится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В зависимости от принятого метода оценки запасов при их выбыти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По себестоимости каждой единицы запаса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По средней себестоимости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и за просрочку платежа налогов в бюджет, относятся на счет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/>
            </w:pPr>
            <w:r>
              <w:rPr>
                <w:rFonts w:cs="Arial" w:ascii="Arial" w:hAnsi="Arial"/>
              </w:rPr>
              <w:t>1. 84                    2. 91                 3. 99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ны основные средства в качестве вклада для осуществления договора о совместной деятельности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Д 02 К 01 (выбытие основных средств). //  Д 58 К 01 (выбытие основных средств) 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Д 58 К 01 //  Д 02 К 58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Д 58 К 01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ча в монтаж оборудования, требующего монтажа, отражается в учете записью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 Д  08 К  07            2. Д  08 К  60                    3. Д  07 К  60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договору мены отгружена продукция и оприходованы поступившие материалы. Сделаны бухгалтерские проводки (по новому плану счетов)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Д 10,19 К 60 //  Д 62 К 90.1 // Д 90.3 К 68 //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/  Д 90.2 К 43 //  Д 60 К 62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Д 10 К 40 //  Д 19 К 68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Д 10 К 90.1 // Д 19 К 68 //  Д 90.2 К 40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какой оценке отражаются в бухгалтерском учете объекты нематериальных активов при принятии на учет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по первоначальной стоимост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по учетной стоимост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по остаточной стоимости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условиям договора от покупателя получен аванс на сумму 200000 руб. Товаров отгружено на сумму 250000 руб. списание аванса отразится проводками (для упрощения НДС не взимается)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Д 51 К 62             2. Д 62 К 60                3. Д 62 К 62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задолженности перед работниками организации по оплате труда путем выдачи в счет нее покупных товаров отражается на счетах бухгалтерского учета записью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Д  62 К  90               2. Д  70 К  41               3. Д  70 К  90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задолженности перед работниками по исполнительным листам отражается бухгалтерской записью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Д  70 К  50          2. Д  73 К  50                3. Д  76 К  50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ожительная курсовая разница, образовавшаяся в результате роста иностранной валюты по отношению к рублю, в части иностранной валюты, находящейся в кассе организации, отражается в учете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Д 50 К 91           2. Д 50 К 98                  3. Д 50 К 99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рядок бухгалтерского учета бюджетных средств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зависит от вида ресурсов, представляемых организацией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зависит от способа представления ресурсов 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не зависит от вида ресурсов, представляемых организацией, а также способа представления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рядок и сроки проведения инвентаризации определяется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Руководителем организации, за исключением случаев, когда проведение инвентаризации обязательно.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Главным бухгалтером организации.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Руководителем организации и главным бухгалтером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приятием выставлен счет покупателю за отгруженную продукцию. Сделаны бухгалтерские проводки (по новому плану счетов)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Д 62 К 90.1 //  Д 90.2 К 43 //  Д 90.3 К 76(68)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Д 62 К 91 //  Д 91 К 43 //  Д 91 К 76(68)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Д 62 К 90.1 //  Д 90.1 К 43 //  Д 90.1 К 76(68)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использовании какого вида франко-цены коммерческие расходы поставщика будут минимальны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франко-склад поставщика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коммерческие расходы не зависят от франко-цены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франко-склад покупателя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продаже на сторону излишних материалов, числящихся в учете по учетным ценам, сумма отклонений между фактической стоимостью приобретения и учетной ценой указанных материалов списывается со счета 16 «Отклонение в стоимости материальных ценностей» на счет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/>
            </w:pPr>
            <w:r>
              <w:rPr>
                <w:rFonts w:cs="Arial" w:ascii="Arial" w:hAnsi="Arial"/>
              </w:rPr>
              <w:t>1. 90                               2. 26                       3. 91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ли и убытки по операциям прошлых лет, выявленные в отчетном году, отражаются на счете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80           2. 84               3. 91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ятая организацией учетная политика применяется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последовательно от одного отчетного года к другому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в течение одного отчетного года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в течение срока, установленного руководителем организации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ятие к бухгалтерскому учету объекта основных средств, поступившего в счет целевого финансирования, отражается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Д. 76 К 86 //  Д 08 К 76 //  Д 01 К 08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Д 08 К 98 //  Д 1 К 08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Д 08 К 96 //  Дт 01 К 08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ятие к бухгалтерскому учету организацией - участником простого товарищества, ведущей общие дела по совместной деятельности, основных средств в качестве вклада, внесенного товарищами – участниками, отражается записями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Д 01 К 58         2. Д 01 К 78          3. Д 01 К 80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 строительный механизированный инструмент по покупной цене, равный 12 тыс. руб., в том числе НДС = 2 тыс. руб., принятие которого к учету отражено корреспонденцией счетов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Д 08 К 60 //  Д 19/1 К 60 //  Д 01 К 08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Д 10 К 60 //  Д 19/3 К 60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Д 12 К 60 //  Д 19/4 К 60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 хозяйственный инвентарь стоимостью 15 тысяч рублей за единицу и сроком службы 6 месяцев. Его принятие к учету отражается следующим образом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Д  01 К  60                  2. Д  08 К  60            3. Д  10 К  60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подотчетными лицами печатных изданий (книг), формирующих библиотечный фонд организации, отражается в учете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Д  01 К  71          2. Д  08 К  71              3. Д  26 К  71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а Реформирования бухгалтерского учета в соответствии с международными стандартами финансовой отчетности утверждена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Указом Президента РФ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Приказом Министерства финансов РФ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Постановлением Правительства РФ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едена дооценка стоимости основных средств непроизводственного назначения. Сделаны следующие записи (по новому плану счетов)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Д 01 К 83        2. Д 01 К 84                3. Д 01 К 86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бликация бухгалтерской отчетности производится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не позднее 1 июня года, следующего за отчетным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не позднее 3-х месяцев после представления бухгалтерской отчетност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не позднее 1 июня года, следующего за отчетным, если иное не установлено законодательством РФ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регистров бухгалтерского учета и внутренней бухгалтерской отчетности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является коммерческой тайной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не является коммерческой тайной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в установленном порядке резервов сомнительных долгов по расчетам с другими организациями за продукцию, товары, работы и услуги производится за счет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финансовых результатов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чистой прибыли организаци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издержек производства или обращения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сание недостач ценностей, выявленных инвентаризацией объектов строительства, отражается в учете записью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Д  94 К  07      2. Д  94 К  08            3. Д  94 К  10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сание расходов по объектам незавершенного строительства, прошедшим государственную регистрацию и переданным в качестве вклада в уставный капитал в другой организации, отражается в учете записью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Д  58 К  08             2. Д  75 К  08               3. Д  80 К  08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собы ведения бухгалтерского учета это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Способы группировки и оценки фактов хозяйственной деятельности, погашения стоимости активов, организации документооборота, инвентаризации, способы применения счетов бухгалтерского учета, системы регистров бухгалтерского учета, обработки информации и иные соответствующие способы и приемы.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Методы и приемы обработки информации согласно законодательству РФ, учредительным документам, либо по собственной инициативе.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Способы применения счетов бухгалтерского учета, системы учетных регистров.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ом полезного использования объектов основных средств является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Период, в течение которого стоимость объекта полностью будет списана через амортизационные отчисления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Период, который определяется исходя из количества продукции (объема работ в натуральном выражении), ожидаемого к получению в результате использования этого объекта.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Период, в течение которого использование объекта основных средств приносит доход организации.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амортизационных отчислений объектов основных средств способом уменьшаемого остатка определяется исходя из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остаточной стоимости объекта на начало отчетного года и нормы амортизации, исчисленной исходя из срока полезного использования этого объекта и коэффициента ускорения, установленного в соответствии с законодательством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первоначальной или текущей стоимости (в случае проведения переоценки) объекта и нормы амортизации, исчисленной исходя из срока полезного использования этого объекта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первоначальной или текущей стоимости (в случае проведения переоценки) объекта и соотношения, в числителе которого – число лет, остающихся до конца срока полезного использования, а в знаменателе – сумма чисел лет срока полезного использования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численной амортизации по организационным расходам, признанным нематериальными активами в установленном порядке, отражается в бухгалтерском учете организации записями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Д  26 К  04            2. Д  26 К  05          3. Д  91 К  05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причитающихся к уплате налоговых санкций по исчислению и уплате налога на прибыль отражается в бухгалтерском учете записями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Д  84 К  68               2. Д  91 К  68                3. Д  99 К  68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ы курсовой разницы по остаткам средств организации по счетам денежных средств списываются на счет 91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ежемесячно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ежеквартально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в конце года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/>
            </w:pPr>
            <w:r>
              <w:rPr>
                <w:rFonts w:cs="Arial" w:ascii="Arial" w:hAnsi="Arial"/>
              </w:rPr>
              <w:t>Суммы, подлежащие удержанию с виновников брака, отражают бухгалтерской записью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Д  70 К  20         2. Д  73 К  28              3. Д  76 К  28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бования главного бухгалтера по документальному оформлению хозяйственных операций и представлению в бухгалтерию необходимых документов и сведений обязательны для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работников бухгалтерии 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всех работников организаци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всех работников организации, кроме руководителя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ытки от выбытия объекта основных средств при списании вследствие непригодности к дальнейшей эксплуатации относятся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на себестоимость продукци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на чистую прибыль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на финансовые результаты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ытки, полученные при продаже иностранной валюты по курсу ниже курса ЦБ РФ являются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Расходами по обычным видам деятельност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Операционными расходам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Внереализационными расходам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нифицированные формы первичной учетной документации являются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обязательными к применению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рекомендательными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чен с расчетного счета штраф за нарушение условий договора купли-продажи. Составьте проводку.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Д 90 К 51          2. Д 91 К 51          3. Д 99 К 51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т продажи основных средств отражается бухгалтерскими проводками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Д 62-К 91 // Д 02-К 01 // Д 91 К 01 // Д 91 К 68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Д 62 К 90 //   Д 90 К 01 //  Д 02 К 90 //  Д 90 К 68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Д 62 К 01 //  Д 02 К 62 //  Д 62 К 91 //  Д 91 К 68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ическая себестоимость материально-производственных запасов, приобретенных по договорам, предусматривающим исполнение обязательств (оплату) неденежными средствами, определяется исходя из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договорной стоимост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стоимости товаров (ценностей), переданных или подлежащих передаче, устанавливаемой исходя из цены, по которой при сравнимых обстоятельствах обычно организация определяет стоимость аналогичных товаров (ценностей)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рыночной стоимост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ические затраты по приобретению объектов основных средств за плату отражаются на счете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Д  08 К  60 Д  19 К  60 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Д  01 К  60 Д  19 К  60 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Д  08 К  98 Д  19 К  60 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лиалу переданы основные средства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Д 79 К 01 //  Д 02 К 79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Д 01 (выбытие основных средств) К 01  //  // Д 02 К 01 (выбытие основных средств). 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Д 76 К 01 //  Д 02 К 76</w:t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ование учетной политики организации возлагается на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руководителя организации 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главного бухгалтера организации 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гл. бухгалтера организации совместно с представителем юридической службы организаци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 фирмы (деловая репутация организации) отражается в бухгалтерском учете при: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Составлении годовой бухгалтерской отчетности 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Приобретении организаци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Образовании организаци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му должно соответствовать сальдо по счету 80 «Уставный капитал»?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Размеру уставного капитала, зафиксированному в учредительных документах организаци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Размеру уставного капитала, фактически оплаченного учредителями (участниками)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Взносу учредителей (участников), поступивших на расчетный счет (кассу) организации</w:t>
            </w:r>
          </w:p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9" w:leader="none"/>
                <w:tab w:val="left" w:pos="-567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 представляет собой бухгалтерский учет?</w:t>
            </w:r>
          </w:p>
          <w:p>
            <w:pPr>
              <w:pStyle w:val="3"/>
              <w:ind w:left="7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Бухгалтерский учет – это система сбора и обобщения информации об объектах бухгалтерского учета путем документального учета операций, совершаемых на предприятии</w:t>
            </w:r>
          </w:p>
          <w:p>
            <w:pPr>
              <w:pStyle w:val="Normal"/>
              <w:tabs>
                <w:tab w:val="clear" w:pos="708"/>
                <w:tab w:val="left" w:pos="-601" w:leader="none"/>
                <w:tab w:val="left" w:pos="250" w:leader="none"/>
                <w:tab w:val="left" w:pos="9464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Бухгалтерский учет представляет собой упорядоченную систему сбора, регистрации и обобщения информации в денежном выражении об имуществе, обязательствах организации и их движении путем сплошного, непрерывного и документального учета всех хозяйственных операций</w:t>
            </w:r>
          </w:p>
          <w:p>
            <w:pPr>
              <w:pStyle w:val="3"/>
              <w:ind w:left="7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Бухгалтерский учет представляет собой систему сбора, регистрации информации об имуществе, обязательствах организации и их движении</w:t>
            </w:r>
          </w:p>
          <w:p>
            <w:pPr>
              <w:pStyle w:val="3"/>
              <w:ind w:left="7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3"/>
              <w:ind w:left="7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 xml:space="preserve">Рабочая тетрадь А-09-03                Раздел 2. Бухгалтерский учет                   стр.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2</w:t>
    </w:r>
    <w:r>
      <w:rPr>
        <w:i/>
      </w:rPr>
      <w:fldChar w:fldCharType="end"/>
    </w:r>
    <w:r>
      <w:rPr>
        <w:i/>
      </w:rPr>
      <w:t xml:space="preserve"> из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12</w:t>
    </w:r>
    <w:r>
      <w:rPr>
        <w:i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709" w:leader="none"/>
        <w:tab w:val="left" w:pos="-567" w:leader="none"/>
      </w:tabs>
      <w:spacing w:before="60" w:after="0"/>
      <w:ind w:left="72" w:hanging="0"/>
    </w:pPr>
    <w:rPr>
      <w:rFonts w:ascii="Arial" w:hAnsi="Arial" w:cs="Arial"/>
      <w:color w:val="FF000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-851" w:leader="none"/>
        <w:tab w:val="left" w:pos="-601" w:leader="none"/>
        <w:tab w:val="left" w:pos="250" w:leader="none"/>
      </w:tabs>
      <w:spacing w:before="60" w:after="0"/>
      <w:ind w:left="25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-601" w:leader="none"/>
        <w:tab w:val="left" w:pos="-426" w:leader="none"/>
        <w:tab w:val="left" w:pos="0" w:leader="none"/>
        <w:tab w:val="left" w:pos="250" w:leader="none"/>
      </w:tabs>
      <w:spacing w:before="60" w:after="0"/>
      <w:ind w:left="720" w:hanging="0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17:27:00Z</dcterms:created>
  <dc:creator>Алексей</dc:creator>
  <dc:description/>
  <dc:language>en-US</dc:language>
  <cp:lastModifiedBy>1</cp:lastModifiedBy>
  <cp:lastPrinted>2003-09-22T15:27:00Z</cp:lastPrinted>
  <dcterms:modified xsi:type="dcterms:W3CDTF">2003-11-16T20:31:00Z</dcterms:modified>
  <cp:revision>10</cp:revision>
  <dc:subject/>
  <dc:title>Что представляет собой бухгалтерский учет</dc:title>
</cp:coreProperties>
</file>