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57"/>
        <w:gridCol w:w="336"/>
        <w:gridCol w:w="371"/>
        <w:gridCol w:w="129"/>
        <w:gridCol w:w="167"/>
        <w:gridCol w:w="64"/>
        <w:gridCol w:w="103"/>
        <w:gridCol w:w="257"/>
        <w:gridCol w:w="180"/>
        <w:gridCol w:w="180"/>
        <w:gridCol w:w="360"/>
        <w:gridCol w:w="974"/>
        <w:gridCol w:w="406"/>
      </w:tblGrid>
      <w:tr>
        <w:trPr>
          <w:cantSplit w:val="true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Раздел 1  Основы правового регулирования имущественных отноше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м считается договор, есл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одна сторона обязана предоставить другой что-либо кроме дене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в нем нет условий о цене и о порядке расчетов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если в договоре отсутствует условие о встречном предоставлении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каких случаях некоммерческая организация может осуществлять предпринимательскую деятельность?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Без ограничений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может вообще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Лишь постольку, поскольку это служит достижению целей, ради которых она создана, и соответствует этим целям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В какой момент, по общему правилу, считается исполненной обязанность продавца передать товар покупателю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 момент вручения товара покупателю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в момент вручения товара покупателю или указанному им лицу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в момент вручения товара лицу, указанному покупателем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какой форме должен быть совершен договор дарения движимого имущества, содержащий обещание дарения в будущем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устной;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отариальной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письменной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каком объеме подлежит возмещению вред, причиненный личности или имуществу гражданина либо имуществу юридического лица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 полном объеме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гражданину </w:t>
              <w:noBreakHyphen/>
              <w:t xml:space="preserve"> в полном объеме, а юридическому лицу </w:t>
              <w:noBreakHyphen/>
              <w:t xml:space="preserve"> в объеме не менее половины причиненных убытков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юридическому лицу </w:t>
              <w:noBreakHyphen/>
              <w:t xml:space="preserve"> в полном объеме, а гражданину </w:t>
              <w:noBreakHyphen/>
              <w:t xml:space="preserve"> в объеме не менее половины причиненных убытков.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каком порядке допускается перевод должником своего долга на другое лицо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как правило, с согласия кредитора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лишь с согласия кредитора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без согласия кредитор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В каком порядке могут производиться расчеты с участием граждан, не связанные с осуществлением ими предпринимательской деятельности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наличными деньгами без ограничения суммы или в безналичном порядке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аличными деньгами без ограничения суммы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в безналичном порядке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каком порядке обязан заказчик, по общему правилу, уплатить подрядчику обусловленную цену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 порядке предварительной оплаты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осле окончательной сдачи результатов работы при условии, что работа выполнена надлежащим образом и в согласованный срок, либо с согласия заказчика досрочно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50 % цены в порядке предварительной оплаты и 50 % </w:t>
              <w:noBreakHyphen/>
              <w:t xml:space="preserve"> после окончательной сдачи результатов работы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качестве ценной бумаги законодательство признает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окумент, удостоверяющий имущественное право лиц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договор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документ об имущественном праве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отношении каких обязательств не допускается новация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только по возмещению вреда, причиненного жизни или здоровью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только по уплате алиментов.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по возмещению вреда, причиненного жизни или здоровью, и по уплате алиментов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простой письменной форме должны совершаться сделки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любые сделки между гражданами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сделки юридических лиц между собой и с гражданами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только сделки юридических лиц между собой и с гражданами относительно продажи предприятий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лучае уклонения кредитора от принятия исполнения по денежному обязательству должник имеет право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обратиться в суд.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исполнять обязательство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внести причитающуюся с него сумму в депозит нотариальной конторы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В случае, когда комиссионер совершил сделку на условиях более выгодных, чем те, которые были указаны комитентом, дополнительная выгода, если иное не предусмотрено соглашением сторон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Остается у комиссионера в полном объеме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Передается комитенту в полном объеме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Делится между комитентом и комиссионером поровну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 xml:space="preserve">В соответствии с Гражданским законодательством к недвижимым вещам относятся: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земля и то, что прочно связано с землей, воздушные и морские суда, речные и озерные суда, космические объекты, ордерные ценные бумаги, товарные знаки и иные исключительные права;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 xml:space="preserve">2. земельные участки, участки недр, водные объекты, леса, многолетние насаждения, предприятие как имущественный комплекс.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земельные участки, водные объекты, здания и сооружения; вещи, подлежащие государственной регистрации; деньги, именные ценные бумаги; предприятие, как имущественный комплекс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оответствии с действующим законодательством, договор считается заключенным, если:</w:t>
            </w:r>
          </w:p>
          <w:p>
            <w:pPr>
              <w:pStyle w:val="TextBody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остигнуто соглашение по всем существенным условиям договора;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достигнуто соглашение по существенным и случайным условиям;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направлена оферт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-3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течение какого срока действует регистрация наименования места происхождения товара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10 лет с даты регистрации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20 лет с даты поступления заявки на регистрацию в Патентное ведомство.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бессрочно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течение какого срока с момента заключения предварительного договора подлежит заключению основной договор, если в предварительном договоре такой срок не определен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одного месяца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шести месяцев.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одного года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Вещи, поступившие к комиссионеру от комитента либо приобретенные комиссионером за счет комитента, являются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собственностью комитента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собственностью комиссионера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общей собственностью комитента и комиссионера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ещи, принадлежащие лишь отдельным участникам оборота или находящиеся в обороте по специальному разрешению, это:</w:t>
            </w:r>
          </w:p>
          <w:p>
            <w:pPr>
              <w:pStyle w:val="2"/>
              <w:spacing w:lineRule="auto" w:line="240"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ещи, разрешенные в обороте;</w:t>
            </w:r>
          </w:p>
          <w:p>
            <w:pPr>
              <w:pStyle w:val="2"/>
              <w:spacing w:lineRule="auto" w:line="240"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ограниченно оборотоспособные вещи;</w:t>
            </w:r>
          </w:p>
          <w:p>
            <w:pPr>
              <w:pStyle w:val="2"/>
              <w:spacing w:lineRule="auto" w:line="240"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вещи, которые не могут служить предметом сделок и изменять собственника.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72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лечет ли передача имущества в доверительное управление переход права собственности к доверительному управляющему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лечет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влечет - в отношении недвижимого имущества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не влечет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Внешнее управление вводится на предприятии с целью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Восстановить платежеспособность предприятия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Выполнить требования граждан, перед которыми предприятие несет ответственность за причинение вреда здоровью и жизни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Выполнить обязательства перед бюджетом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4.Выполнить обязательства перед кредиторами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нешним признаком несостоятельности (банкротства) юридического лица является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 отсутствие возможности восстановить платежеспособность;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стоимость чистых активов меньше размера уставного капитал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неудовлетворение требований кредиторов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зможно ли исполнение обязанности по истечении срока исковой давности?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озможно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возможно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сстановление срока исковой давности допускается при наличии следующих обстоятельств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служба истца или ответчика в рядах вооруженных сил;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безграмотность гражданин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стихийного бедствия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Вправе ли арендатор потребовать досрочного расторжения договора аренды при обнаружении в арендуемом имуществе недостатков (если они не были оговорены арендодателем при заключении договора, не были заранее известны арендатору и не могли быть обнаружены арендатором во время осмотра имущества, полностью или частично препятствующих пользованию им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праве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вправе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вправе, если арендодатель во время заключения договора знал об этих недостатках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72" w:right="-33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праве ли государственное унитарное предприятие без согласия собственника сдать в аренду недвижимое имущество, принадлежащее ему на праве хозяйственного ведения?</w:t>
            </w:r>
          </w:p>
          <w:p>
            <w:pPr>
              <w:pStyle w:val="Normal"/>
              <w:ind w:left="72" w:right="-3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праве, но только нежилые помещения;</w:t>
            </w:r>
          </w:p>
          <w:p>
            <w:pPr>
              <w:pStyle w:val="Normal"/>
              <w:ind w:left="72" w:right="-3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вправе;</w:t>
            </w:r>
          </w:p>
          <w:p>
            <w:pPr>
              <w:pStyle w:val="Style14"/>
              <w:ind w:left="72" w:right="-33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не вправе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праве ли государственные или муниципальные унитарные предприятия распоряжаться переданным им в хозяйственное ведение недвижимым имуществом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 Да, вправе без ограничения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Вправе с согласия собственник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Нет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праве ли должник не исполнять обязательство новому кредитору до представления ему доказательств перехода требования к этому лицу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праве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вправе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вправе, кроме случаев перехода требования по обязательству из договора перевозки груза.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праве ли коммерческая организация, по общему правилу, оказывать предпочтение одному лицу перед другим в отношении заключения публичного договора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праве всегда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вправе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не вправе, кроме договора на оказание медицинской услуги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Вправе ли покупатель, которому продан товар ненадлежащего качества (недостатки которого не были оговорены продавцом) потребовать от продавца возмещения своих расходов на устранение недостатков товара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праве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не вправе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вправе, но только после отказа продавца безвозмездно устранить недостатки товара в разумный срок.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праве ли стороны заключить договор, не предусмотренный законом или иными правовыми актами?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а.               2. Нет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праве ли стороны установить, что условия заключенного или договора применяются к их отношениям, возникшим до заключения договора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праве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вправе – в отношении договора аренды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не вправе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 федеральные законы подлежат официальному опубликованию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не позднее 10 дней после их принятия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в течение 7 дней после их подписания Президентом РФ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в течение 10 дней после одобрения палатами Федерального собрания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ысшим органом управления акционерного общества считается: 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собрание акционеров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правление;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совет директоров;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Главная цель процедуры наблюдения при банкротстве предприятия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обеспечить сохранность имущества должника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восстановить платежеспособность предприятия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составить реестр требований кредиторов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Государственная регистрация сделок обязательна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В случаях, предусмотренных соглашением сторон, хотя бы по закону для сделок данного вида государственная регистрация не требовалась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В случаях, указанных в законе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В случаях, указанных в законе и иных нормативных актах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Государственные органы и органы местного самоуправления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вправе выступать участниками общества с ограниченной ответственностью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не вправе выступать участниками общества с ограниченной ответственностью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не вправе выступать участниками общества с ограниченной ответственностью, если иное не предусмотрено федеральным законодательством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аждане и юридические лица осуществляют принадлежащие им права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о усмотрению законодателя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о своему усмотрению любыми дозволенными законодательством способами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по усмотрению органов местного самоуправления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76" w:leader="none"/>
                <w:tab w:val="left" w:pos="666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Гражданин вправе заниматься предпринимательской деятельностью без образования юридического лица с момента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 xml:space="preserve">1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государственной регистрации в качестве индивидуального предпринимателя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</w:t>
              <w:tab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тановки на учет в налоговом органе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</w:t>
              <w:tab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фактического осуществления предпринимательск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72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ажданская правоспособность гражданина в РФ может быть ограничена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 связи с потерей гражданства.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В связи с решением суда.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В случаях и в порядке, установленном законом.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ажданско-правовой договор- это: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соглашение двух лиц;</w:t>
            </w:r>
          </w:p>
          <w:p>
            <w:pPr>
              <w:pStyle w:val="TextBody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соглашение двух или более лиц об установлении, изменении или прекращении гражданских прав и обязанностей;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оферта.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Дарение не допускается, за исключением обычных подарков, стоимость которых не превышает пяти установленных законом минимальных размеров оплаты труда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 xml:space="preserve">1. в отношениях между коммерческими организациями 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в отношениях между юридическими лицами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в отношениях между юридическими лицами, если хотя бы одно из них является коммерческой организацией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Дееспособность субъекта гражданского права – это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способность приобретать своими действиями права и создавать обязанности;</w:t>
            </w:r>
          </w:p>
          <w:p>
            <w:pPr>
              <w:pStyle w:val="TextBodyInd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способность иметь гражданские права и обязанности;</w:t>
            </w:r>
          </w:p>
          <w:p>
            <w:pPr>
              <w:pStyle w:val="TextBodyInd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способность самостоятельно нести ответственность за совершение гражданских правонарушений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йствующее законодательство допускает ли прощение долга: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а;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т;</w:t>
            </w:r>
          </w:p>
          <w:p>
            <w:pPr>
              <w:pStyle w:val="TextBody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да, если это не нарушит прав других лиц в отношении имущества кредитора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ля отказа от участия в полном товариществе, учрежденным без указания срока, участник должен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Заявить об этом участникам товарищества не менее, чем за 6 месяцев до фактического выхода из товариществ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олучить согласие большинства участников товариществ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Заявить об этом участникам товарищества и его кредиторам не менее, чем за 6 месяцев до выхода из товариществ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веренность – это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исьменное уполномочие, выдаваемое одним лицом другому для представительства перед третьими лицами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документ, удостоверяющий право лица на имущество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документ, удостоверяющий личность представителя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говор аренды здания и сооружения, заключенный на срок более одного года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олжен быть нотариально удостоверен.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одлежит государственной регистрации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Составляется в простой письменной форме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говор займа считается беспроцентным, если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объект договора – вещи.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роцент не установлен договором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договор не связан с осуществлением предпринимательск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Договор займа считается заключенным с момента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Передачи предмета займа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Подписания договора займа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говор займа считается заключенным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с момента вручения расписки о получении денег.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с момента передачи денег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с момента достижения соглашения по всем существенным условиям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Договор поручения может заключаться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только с указанием срока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всегда без указания срока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как с указанием срока, так и без такого указания</w:t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говор продажи недвижимости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требует обязательной государственной регистрации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требует нотариального удостоверения и государственной регистрации;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не требует государственной регистрации, если иное не указано в законе.</w:t>
            </w:r>
          </w:p>
          <w:p>
            <w:pPr>
              <w:pStyle w:val="2"/>
              <w:spacing w:lineRule="auto" w:line="240"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лжен ли договор соответствовать обязательным для сторон правилам, установленным законом и иными правовыми актами (императивным нормам), действующим в момент его заключения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олжен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должен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должен - в отношении договоров розничной купли-продажи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Доли участников долевой собственности считаются равными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если доли не могут быть определены на основании закона и не установлены соглашением всех его участников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если имущество не подлежит разделу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если законом запрещен раздел имущества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сли в договоре поручительства не предусмотрено иное, то поручитель и должник отвечают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 Субсидиарно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Солидарно.</w:t>
            </w:r>
          </w:p>
          <w:p>
            <w:pPr>
              <w:pStyle w:val="Heading2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Каждый в размере своей доли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Если в соответствии с законом для заключения договора необходима также передача имущества, договор считается заключенным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с момента передачи соответствующего имущества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в момент получения лицом, направившим оферту, ее акцепта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в момент отправления акцепта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Если договор, обеспеченный задатком, не исполняется по вине задаткополучателя: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 он обязан возвратить задаток другой стороне.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он обязан уплатить другой стороне двойную сумму задатка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сумма задатка остается у этой стороны;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сли законом допускается брак до 18 лет, то несовершеннолетний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считается частично дееспособным до достижения им 18-летнего возраст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приобретает дееспособность в полном объеме с момента вступления в брак;</w:t>
            </w:r>
          </w:p>
          <w:p>
            <w:pPr>
              <w:pStyle w:val="TextBodyInd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приобретает дееспособность в полном объеме только при достижении 18 лет;</w:t>
            </w:r>
          </w:p>
          <w:p>
            <w:pPr>
              <w:pStyle w:val="TextBodyInd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Если законом или договором мены не предусмотрено иное, право собственности на обмениваемые товары переходят к сторонам, выступающим по договору мены в качестве покупателей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В момент получения одной из сторон товара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В момент отгрузки своего товара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Одновременно после исполнения обязательств передать соответствующие товары обеими сторонами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Если иное не предусмотрено законом или договором, лицо, осуществляющее предпринимательскую деятельность и не исполняющее обязательство либо исполнившее его ненадлежащим образом, несет ответственность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во всех случаях, кроме случая непреодолимой силы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только при наличии вины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Если иное не предусмотрено законом или договором, установленная в договоре аренды здания или сооружения плата за пользование зданием или сооружением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 xml:space="preserve">1. включает плату за пользование земельным участком, на котором оно расположено, или передаваемой вместе с ним соответствующей частью участка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не включает плату за пользование земельным участком, на котором оно расположено, или передаваемой вместе с ним соответствующей частью участка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сли иное не установлено договором, при отказе одного из участников договора простого товарищества от участия в нем следует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оговор остается действующим для оставшихся участников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рекращение догово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49" w:leader="none"/>
                <w:tab w:val="left" w:pos="4081" w:leader="none"/>
                <w:tab w:val="right" w:pos="6567" w:leader="none"/>
              </w:tabs>
              <w:autoSpaceDE w:val="false"/>
              <w:ind w:left="72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сохраняет свое действие частично.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Если предметом договора займа являются вещи, то, если иное не предусмотрено законом или договором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договор предполагается беспроцентным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предполагается получение с заемщика процентов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За выдачу банковской гарантии принципал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должен уплатить гаранту вознаграждение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 xml:space="preserve">2. уплачивает гаранту вознаграждение, если это предусмотрено соглашением сторон 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 неисполнение третьим лицом сделки, заключенной с ним за счет комитента: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комиссионер всегда отвечает перед комитентом;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комиссионер не отвечает перед комитентом;</w:t>
            </w:r>
          </w:p>
          <w:p>
            <w:pPr>
              <w:pStyle w:val="TextBody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комиссионер не отвечает перед комитентом, кроме случаев, когда комиссионер не проявил необходимой осмотрительности в выборе этого лица, либо принял на себя ручательство за исполнение сделки. 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За сколько месяцев по общему правилу должна сторона, заключившая на неопределенный срок договор аренды недвижимого имущества, предупредить другую сторону о своем отказе от договора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за один месяц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за три месяца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за шесть месяцев.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 учреждением, финансируемым за счет средств собственника, имущество закрепляется на праве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собственности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оперативного управления;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полного хозяйственного ведения. </w:t>
            </w:r>
          </w:p>
          <w:p>
            <w:pPr>
              <w:pStyle w:val="TextBodyIndent"/>
              <w:tabs>
                <w:tab w:val="left" w:pos="0" w:leader="none"/>
                <w:tab w:val="left" w:pos="5323" w:leader="none"/>
              </w:tabs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алогодатель вправе прекратить обращение взыскания на заложенное имущество путем исполнения обеспеченного залогом обязательства: 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о момента реализации заложенного имуществ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до обращения кредитора в суд;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до рассмотрения дела судом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меет ли подрядчик право на удержание результата работ при неисполнении заказчиком обязанности уплатить установленную цену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а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т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только в случаях, предусмотренных договором подряда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мущество как объект гражданского права представляет собой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только вещи, принадлежащие конкретному лицу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только права и обязанности, принадлежащие субъекту гражданского права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совокупность принадлежащих субъекту гражданского права вещей, имущественных прав и обязанностей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Имущество унитарного предприятия на праве оперативного управления находится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только в муниципальной собственности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только в государственной собственности РФ.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в государственной или муниципальной собственности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к о применении последствий недействительности ничтожной сделки может быть предъявлен в течение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Шести месяцев, со дня, когда стало известно о ничтожности сделки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Трех лет, со дня, когда началось ее исполнение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Десяти лет, со дня, когда началось ее исполнение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Использование иностранной валюты при осуществлении расчетов на территории РФ по обязательствам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допускается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не допускается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допускается в случаях, в порядке и на условиях, определенных законом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Исходя из какого размера переданного арендатору здания определяется арендная плата в случае, когда плата за аренду установлена в договоре на единицу площади здания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фактического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договорного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фактического </w:t>
              <w:noBreakHyphen/>
              <w:t xml:space="preserve"> если в аренду передано сооружение.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 моменту регистрации член производственного кооператива должен внести часть паевого взноса в размере не менее: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10%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25%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50%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 существенным условиям договора относят условия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которые изменяют и дополняют обычные условия и приобретают юридическую силу лишь в случае включения их в текст договора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рямо названные в законе или иных правовых актах как существенные для данного вида договора; о предмете договора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установленные диспозитивными нормами, если стороны своим согласием не установили иное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 юридическим лицам, на имущество которых их учредители имеют вещные права, относятся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Государственные и муниципальные предприятия, учреждения, финансируемые собственником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Хозяйственные общества и товарищества, производственные и потребительские кооперативы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Общественные и религиозные организации. Фонды, объединения юридических лиц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ак называется ручательство за исполнение сделки третьим лицом, которое комиссионер принял на себя по договору комиссии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елькредере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субкомиссия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отступное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Как, по общему правилу, распределяется прибыль, полученная товарищами в результате их совместной деятельности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 равных долях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ропорционально стоимости вкладов товарищей в общее дело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по усмотрению участника, ведущего в соответствии с договором простого товарищества общие дела товарищей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Какие вещи могут быть предметом договора финансовой аренды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любые непотребляемые вещи, используемые для предпринимательской деятельности, кроме земельных участков и других природных объектов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здания, сооружения, оборудование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земельные участки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акие документы должны быть составлены и рассмотрены сторонами до подписания договора продажи предприятия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Бухгалтерский баланс, заключение независимого аудитора о составе и стоимости предприятия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Акт инвентаризации, бухгалтерский баланс, заключение независимого аудитора о составе и стоимости предприятия, а также перечень всех долгов (обязательств), включаемых в состав предприятия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Акт инвентаризации, бухгалтерский баланс, перепись всех долгов (обязательств), включаемых в состав предприятия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акие из названных требований при распределении имущества предприятия-банкрота будут удовлетворены в первую очередь?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заработная плата работникам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латежи в бюджет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претензии кредиторов, обеспеченные залогом. 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акие права на недвижимые вещи подлежат государственной регистрации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только право собственности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только ограниченные вещные права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право собственности и другие вещные права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аким является договор, по которому сторона должна получить плату или иное встречное предоставление за исполнение своих обязанностей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озмездным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убличным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смешанным;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акого права лишает стороны несоблюдение простой письменной формы сделки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рава обращаться с иском в суд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рава приводить письменные и другие доказательства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права в случае спора ссылаться в подтверждение сделки и ее условий на свидетельские показания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-3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акое имущество, закрепленное за казенным предприятием или учреждением, его собственник вправе изъять и распорядиться им по своему усмотрению?</w:t>
            </w:r>
          </w:p>
          <w:p>
            <w:pPr>
              <w:pStyle w:val="Normal"/>
              <w:ind w:left="72" w:right="-33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излишнее, неиспользуемое либо используемое не по назначению;</w:t>
            </w:r>
          </w:p>
          <w:p>
            <w:pPr>
              <w:pStyle w:val="Normal"/>
              <w:ind w:left="72" w:right="-3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излишнее либо используемое не по назначению;</w:t>
            </w:r>
          </w:p>
          <w:p>
            <w:pPr>
              <w:pStyle w:val="Normal"/>
              <w:ind w:left="72" w:right="-3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излишнее или неиспользуемое.</w:t>
            </w:r>
          </w:p>
          <w:p>
            <w:pPr>
              <w:pStyle w:val="Style14"/>
              <w:ind w:left="72" w:right="-33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акой орган принимает решение о признании организации банкротом?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суд общей юрисдикции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третейский суд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арбитражный суд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Какую эксплуатацию осуществляет своими силами арендатор по договору аренды транспортного средства без экипажа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коммерческую и техническую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только коммерческую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только техническую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Количество и стоимость имущества, находящегося в собственности граждан и юридических лиц, не ограничиваются, за исключением случаев, когда такие ограничения установлены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Законом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Иными правовыми актами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Законом или иными правовыми актами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ерческим не является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олное товарищество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государственное унитарное предприятие;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потребительский кооператив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72" w:right="-33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у принадлежит авторское право на произведение, созданное в порядке выполнения служебных обязанностей или служебного задания работодателя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автору служебного произведения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работодателю;</w:t>
            </w:r>
          </w:p>
          <w:p>
            <w:pPr>
              <w:pStyle w:val="2"/>
              <w:spacing w:lineRule="auto" w:line="240"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Российской Федерации.</w:t>
            </w:r>
          </w:p>
          <w:p>
            <w:pPr>
              <w:pStyle w:val="Normal"/>
              <w:ind w:left="72" w:right="-3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Кредитный договор заключается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 xml:space="preserve">1. в письменной (нотариальной) форме 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в устной форме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в письменной форме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Кредитор реорганизуемого юридического лица вправе потребовать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Только возмещения убытков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Только прекращения или досрочного исполнения обязательств, должником по которому является это юридическое лицо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 xml:space="preserve">3. Прекращения или досрочного исполнения обязательства, должником по которому является это юридическое лицо, и возмещения убытков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то и как в АО принимает решение о совершении крупной сделки, предметом которой является имущество стоимостью активов общества от 25% до 50%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Генеральный директор по согласованию с Советом директоров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Совет директоров единогласно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Общее собрание акционеров большинством в 3/4 голосов присутствующих акционеров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то несет риск случайной гибели или случайного повреждения имущества, если иное не предусмотрено законом или договором:</w:t>
            </w:r>
          </w:p>
          <w:p>
            <w:pPr>
              <w:pStyle w:val="TextBody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собственник;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владелец;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арендатор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ксимальный срок действия доверенности: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1 год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3 года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5 лет;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нимая сделка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не имеет своей целью создать соответствующие ей правовые последствия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имеет своей целью создать соответствующие ей правовые последствия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имеет целью прикрыть другую сделку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гут ли ассоциации юридических лиц заниматься предпринимательской деятельностью: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а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да, если это предусмотрено законом;</w:t>
            </w:r>
          </w:p>
          <w:p>
            <w:pPr>
              <w:pStyle w:val="TextBody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нет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Может ли арендная плата устанавливаться в виде предоставления арендатором определенных услуг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может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может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может </w:t>
              <w:noBreakHyphen/>
              <w:t xml:space="preserve"> только гостиничных услуг.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жет ли банк использовать имеющиеся на счете денежные средства, не гарантируя право клиента беспрепятственно распоряжаться этими средствами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может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может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может при условии использования денежных средств для выдачи краткосрочных кредитов индивидуальным предпринимателям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жет ли быть прекращено по соглашению сторон обязательство предоставлением взамен исполнения отступного?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т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жет ли договор быть заключен путем обмена документами посредством электронной связи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не может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может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может, если эта связь, позволяет достоверно установить, что документ исходит от стороны по договору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жет ли заказчик отказаться от исполнения договора подряда, если подрядчик не успевает закончить работу в срок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а и потребовать возмещения убытков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т, он может потребовать взыскания неустойки и убытков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да, без предъявления каких либо требований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жет ли имущество находиться в общей собственности без определения долей каждого из собственников?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т.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жет ли названное в ценной бумаге лицо, права которого удостоверены ценной бумагой, назначить своим распоряжением (приказом) другое управомоченное лицо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ри выдаче ордерной ценной бумаги названное в ней лицо может осуществить свои права само, либо назначить другое управомоченное лицо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Может осуществить свои права только названное в ценной бумаге лицо.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Муниципальной собственностью является имущество, принадлежащее на праве собственности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 xml:space="preserve">1. городским и сельским поселениям, другим муниципальным образованиям 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органам местного самоуправления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 какой срок создается акционерное общество: 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на срок до 10 лет;</w:t>
            </w:r>
          </w:p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без ограничения срока</w:t>
            </w:r>
          </w:p>
          <w:p>
            <w:pPr>
              <w:pStyle w:val="TextBody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без ограничения срока, если иное не установлено его уставом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чало течения срока, определенного периодом времени, начинается: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на следующий день после календарной даты или наступления события, которым определено его начало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в день наступления события, которым определено его начало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в день календарной даты, которой определено его начало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76" w:leader="none"/>
                <w:tab w:val="left" w:pos="666" w:leader="none"/>
              </w:tabs>
              <w:autoSpaceDE w:val="false"/>
              <w:ind w:left="72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ормативные акты Президента Российской Федерации вступают в силу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о дня их опубликования в любом средстве массовой информации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</w:t>
              <w:tab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только с даты, указанной в самих принятых нормативных актах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 истечении семи дней после дня их первого официального опубликования в "Российской газете" или "Собрании законодательства Российской Федерации", если в этих нормативных актах не установлен иной порядок вступления их в силу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76" w:leader="none"/>
                <w:tab w:val="left" w:pos="666" w:leader="none"/>
              </w:tabs>
              <w:autoSpaceDE w:val="false"/>
              <w:ind w:left="72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ормативные правовые акты издаются федеральными органами исполнительной власти в виде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 постановлений, приказов, распоряжений, правил, инструкций, поло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</w:t>
              <w:tab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становлений, приказов, распоряжений, правил, инструкций, положений, писем и телеграмм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</w:t>
              <w:tab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виде писем и телеграмм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576" w:leader="none"/>
                <w:tab w:val="left" w:pos="666" w:leader="none"/>
              </w:tabs>
              <w:autoSpaceDE w:val="false"/>
              <w:ind w:left="72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Нормативные правовые акты федеральных министерств и ведомств вступают в силу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с момента подписания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о истечении 10 дней после опубликования;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 xml:space="preserve">3. </w:t>
            </w:r>
            <w:r>
              <w:rPr>
                <w:rFonts w:cs="Arial" w:ascii="Arial" w:hAnsi="Arial"/>
                <w:bCs/>
                <w:i w:val="false"/>
                <w:sz w:val="20"/>
                <w:szCs w:val="20"/>
                <w:u w:val="none"/>
              </w:rPr>
              <w:t>по истечении 10 дней после дня их государственной регистрации в Министерстве юстиции Российской Федерации и официального опубликования, если самими актами не установлен другой порядок вступления их в силу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ладатель заложенного имущества обязан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застраховать его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зарегистрировать его в государственных органах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нести риск его случайной гибели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2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ственная организация- это: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обровольное объединение граждан на основе общности их интересов для удовлетворения духовных и иных нематериальных потребностей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объединение граждан и (или) юридических лиц на основе добровольных имущественных взносов, преследующая социальные, культурные, образовательные, благотворительные и иные общественно полезные цели, не имеющая членства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объединение граждан и юридических лиц на основе добровольных имущественных взносов в целях предоставления услуг в области образования, здравоохранения, культуры, науки и иных услуг, не имеющая членств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ктом доверительного управления может быть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только недвижимое имущество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 xml:space="preserve">2. только имущественные комплексы, отдельные объекты недвижимости, ценные бумаги; </w:t>
            </w:r>
          </w:p>
          <w:p>
            <w:pPr>
              <w:pStyle w:val="Style14"/>
              <w:ind w:left="72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любое имущество, за исключением имущества, находящегося в хозяйственном ведении или оперативном управлении</w:t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ктом договора аренды могут быть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только непотребляемые вещи.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деньги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любые вещи, не изъятые из гражданского оборота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язательно ли нотариальное удостоверение кредитного договора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а.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т.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кончание срока действия договора, если иное не предусмотрено законом или договором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лечет прекращение договорных обязательств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влечет прекращение договорных обязательств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возможны оба вариант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плата акций акционерного общества при его учреждении производится его учредителями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о рыночной цене.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о цене не ниже номинальной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По цене, определяемой общим собранием акционеров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вобождает ли окончание срока действия договора стороны от ответственности за его нарушение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Освобождает от ответственности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освобождает от ответственности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вобождают ли должника уплата неустойки и возмещение убытков в случае ненадлежащего исполнения обязательства от исполнения обязательства в натуре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освобождают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освобождают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не освобождают, если иное не предусмотрено законом или договором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76" w:leader="none"/>
                <w:tab w:val="left" w:pos="666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нованием для отказа в выдаче лицензии является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 наличие в представленных документах недостоверной или искаженной информации либо несоответствие соискателя лицензионным требованиям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 xml:space="preserve">2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личие в документах, представленных соискателем лицензии, недостоверной или искаженной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 xml:space="preserve">3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есоответствие соискателя лицензионным требованиям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Основное общество (товарищество), которое имеет право давать дочернему обществу обязательные для него указания, отвечает с дочерним обществом по сделкам, заключенным последним во исполнение таких указаний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солидарно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субсидиарно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в порядке регресса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Отвечает ли продавец за недостатки товара, возникшие до его передачи покупателю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отвечает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отвечает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отвечает, если покупатель это докажет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76" w:leader="none"/>
                <w:tab w:val="left" w:pos="666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сутствие обязательных реквизитов ценной бумаги или несоответствие ценной бумаги установленной для нее форме влечет ее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 xml:space="preserve">1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ичтож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</w:t>
              <w:tab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поримость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</w:t>
              <w:tab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ичтожность или оспоримость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 действующему законодательству сделкой признается: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ередача имущества, товаров, услуг;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договоренность на совершение определенных действий.</w:t>
            </w:r>
          </w:p>
          <w:p>
            <w:pPr>
              <w:pStyle w:val="TextBody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действия граждан и юридических лиц, направленные на установление, изменение или прекращение правоотношений;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 договору комиссии комитент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праве в любое время отказаться от исполнения договора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вправе отказаться от исполнения договора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 договору купли-продажи покупатель обязан оплатить товар, если иное не предусмотрено законом, правовыми актами или договором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редварительно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посредственно до или после передачи товара, если иное не предусмотрено условиями договор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по первому требованию продавца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 договору поручения поверенный действует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от имени и за счет доверителя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от своего имени и за счет доверителя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от своего имени и от имени доверителя за вознаграждение.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 договору поручения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оверенный выполняет юридические действия от имени доверителя и за его счет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комиссионер выполняет юридические действия по заключению сделок от своего имени и за счет комитента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поверенный выполняет юридические действия от своего имени и за свой счет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По договору складского хранения являются ценной бумагой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любые документы, выдаваемые при принятии товара на хранение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только двойные складские свидетельства;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простые складские свидетельства и двойные складские свидетельств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 договору субподряда ответственность перед заказчиком несет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одрядчик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субподрядчик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 xml:space="preserve">3. оба несут солидарную ответственность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 договору финансовой аренды (договору лизинга)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Арендодатель передает арендатору в аренду ценные бумаги и иные финансовые вложения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 какой цене обычно оплачивается исполнение договора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о цене, установленной уполномоченным на ее установление государственным органом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о цене, установленной соглашением сторон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по цене, которая при сравнимых обстоятельствах обычно взимается за аналогичные товары, работы или услуги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 обязательствам полного товарищества участники после выхода из него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несут ответственность в течение года по любым обязательствам.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продолжают нести ответственность в течение последующих 2-х лет, если обязательства возникли до момента выбытия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несут какой-либо ответственности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 обязательствам федерального казенного предприятия несет ответственность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 полном объеме только Российская Федерация.</w:t>
            </w:r>
          </w:p>
          <w:p>
            <w:pPr>
              <w:pStyle w:val="3"/>
              <w:spacing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солидарно Российская Федерация;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субсидиарно Российская Федерация при недостаточности его имуществ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 решению какого органа индивидуальный предприниматель может быть признан несостоятельным (банкротом)?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о решению арбитражного суд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о решению администрации (мэрии)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По решению суда общей юрисдикции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Подлежит ли возмещению, по общему правилу, стоимость неотделимых улучшений арендованного имущества, произведенных арендатором без согласия арендодателя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одлежит;</w:t>
            </w:r>
          </w:p>
          <w:p>
            <w:pPr>
              <w:pStyle w:val="2"/>
              <w:spacing w:lineRule="auto" w:line="240"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подлежит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подлежит, если стоимость улучшений превышает стоимость самого арендованного имущества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ава, которые удостоверены ценной бумагой, могут принадлежать:</w:t>
            </w:r>
          </w:p>
          <w:p>
            <w:pPr>
              <w:pStyle w:val="TextBody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государству;</w:t>
            </w:r>
          </w:p>
          <w:p>
            <w:pPr>
              <w:pStyle w:val="TextBody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редъявителю ценной бумаги, названному в ценной бумаге лицу, лицу, которое может само осуществить эти права или назначить распоряжением другое уполномоченное лицо.</w:t>
            </w:r>
          </w:p>
          <w:p>
            <w:pPr>
              <w:pStyle w:val="TextBody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лишь строго ограниченному числу лиц;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576" w:leader="none"/>
                <w:tab w:val="left" w:pos="666" w:leader="none"/>
              </w:tabs>
              <w:autoSpaceDE w:val="false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дметом залога может быть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ещи и имущественные права (требования)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всякое имущество за исключением имущества, изъятого из оборота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всякое имущество за исключением имущества, изъятого из оборота, требований, неразрывно связанных с личностью кредитора и иных прав, уступка которых другому лицу запрещена законом</w:t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дметом залога не могут быть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ценные бумаги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имущественные права;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требования, носящие личный характер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дприниматель несет ответственность:</w:t>
            </w:r>
          </w:p>
          <w:p>
            <w:pPr>
              <w:pStyle w:val="3"/>
              <w:numPr>
                <w:ilvl w:val="0"/>
                <w:numId w:val="0"/>
              </w:numPr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сем принадлежащим ему имуществом, за исключением имущества, на которое в силу закона не может быть обращено взыскание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всем имуществом семьи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имуществом, выделенным для предпринимательск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576" w:leader="none"/>
                <w:tab w:val="left" w:pos="666" w:leader="none"/>
              </w:tabs>
              <w:autoSpaceDE w:val="false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дприятие, имеющее имущество на праве хозяйственного ведения без согласия собственника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не вправе распоряжаться недвижимым имуществом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вправе распоряжаться этим имуществом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right="-3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кращение залога возможно по требованию залогодателя, если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он продал заложенное имущество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ри наличии угрозы утраты или повреждения заложенного имущества.</w:t>
            </w:r>
          </w:p>
          <w:p>
            <w:pPr>
              <w:pStyle w:val="31"/>
              <w:spacing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заложенное имущество необходимо для исполнения обязательств по иным сделкам;</w:t>
            </w:r>
          </w:p>
          <w:p>
            <w:pPr>
              <w:pStyle w:val="31"/>
              <w:spacing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 исполнении денежного обязательства просрочка кредитора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ает право должнику не исполнять обязательств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190" w:leader="none"/>
              </w:tabs>
              <w:autoSpaceDE w:val="false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освобождает должника от уплаты процентов за пользование чужими денежными средствами.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не влечет за собой никаких последствий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 неисполнении должником обеспеченного поручительством обязательства: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оручитель и должник несут солидарную ответственность, если иное не предусмотрено законом или договором поручительств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оручитель и должник отвечают перед кредитором каждый в размере своей доли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Поручитель и должник несут субсидиарную ответственность, если иное не предусмотрено договором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При переходе права собственности на учреждение к другому лицу это учреждение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приобретает право собственности на  принадлежащее ему имущество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сохраняет право оперативного управления на принадлежащее ему имущество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не сохраняет право оперативного управления на принадлежащее ему имущество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При преобразовании товарищества в общество каждый полный товарищ, ставший участником (акционером) общества несет субсидиарную ответственность всем своим имуществом по обязательствам, перешедшим к обществу от товарищества в течение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 xml:space="preserve">1. шести месяцев 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одного года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двух лет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При приеме на работу в качестве временных рабочих и служащих испытательный срок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может быть установлен на срок не более одного месяца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не устанавливается</w:t>
            </w:r>
          </w:p>
          <w:p>
            <w:pPr>
              <w:pStyle w:val="Normal"/>
              <w:ind w:left="72" w:right="-33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 принятии решений общим собранием производственного кооператива член кооператива имеет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один голос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количество голосов, пропорционально своему паю;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количество голосов согласно Уставу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 уступке требования право первоначального кредитора: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ереходит к новому в том же объеме, если иное не предусмотрено законом или договором.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ереходит к новому в том же объеме и на тех же условиях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может быть изменено законом или договором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Принудительное изъятие у собственника имущества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допускается в случаях, предусмотренных законом и другими правовыми актами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 xml:space="preserve">2. не допускается, кроме случаев, предусмотренных законом 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не допускается ни в каких случаях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Причины пропуска срока исковой давности могут признаваться уважительными, если они имели место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в последние шесть месяцев срока давности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в последний год срока давности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независимо от срока давности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изводственный кооператив не вправе выпускать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Облигации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Акции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Все виды ценных бумаг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Распоряжение имуществом, находящимся в долевой собственности, осуществляется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по соглашению всех ее собственников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по соглашению большинства ее собственников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четы по обязательствам, обеспеченным залогом имущества ликвидируемого юридического лица, удовлетворяются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о вторую очередь;  2. в третью очередь;    3. в четвертую очередь.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ализация заложенного имущества происходит: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утем продажи с публичных торгов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утем обращения его залогодержателем в свою собственность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Путем продажи его залогодержателем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ешение о реорганизации и ликвидации АО, изменение устава, в том числе уставного капитала – это компетенция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совета директоров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аблюдательного совета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общего собрания акционеров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 какого момента, по общему правилу, считается заключенным договор, подлежащий государственной регистрации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с момента его регистрации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с момента его подписания сторонами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с момента получения лицом, направившим оферту, ее акцепт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вобода договора предполагает возможность заключать договор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редусмотренный законом или иным правовым актом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соответствующий требованиям закона.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как предусмотренный, так и не предусмотренный законом или иным правовым актом;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делка, совершенная с целью прикрыть другую сделку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мнимая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законная.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притворная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бственник может истребовать у добросовестного владельца свое имущество, утраченное помимо его воли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Любое имущество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Любое имущество, в том числе ценные бумаги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Любое имущество, кроме денег и ценных бумаг на предъявителя.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11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храняется ли за продавцом право пользования частью земельного участка, занятой принадлежащим продавцу зданием, в случае, когда земельный участок, на котором находится это здание, продается без передачи здания в собственность покупателя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сохраняется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сохраняется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сохраняется, если здание используется для проживания граждан.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храняют ли члены объединения юридических лиц свою самостоятельность и права юридического лица?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Сохраняют в любом случае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 сохраняют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Сохраняют, если это предусмотрено в учредительном документе и уставе объединения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Списание денежных средств со счета осуществляется банком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только на основании распоряжения клиента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только по решению суда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 xml:space="preserve">3. на основании распоряжения клиента, по решению суда, а также в случаях, установленных законом 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рок исковой давности исчисляется с момента..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 подачи иска в суд;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когда наступил срок исполнения договора; 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когда лицо узнало или должно было узнать о нарушении своего права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5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ок исковой давности применяется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если об этом заявит одна из сторон в споре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если орган, рассматривающий спор, сочтет это необходимым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в любом случае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тусом юридического лица обладают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 хозяйственные общества;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представительства;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индивидуальные предприниматели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сидиарную ответственность по обязательствам какого предприятия несет РФ?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федерального унитарного предприятия на праве оперативного управления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федерального унитарного предприятия на праве хозяйственного ведения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РФ не отвечает по обязательствам этих унитарных предприятий.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ъектом правоотношения права собственности могут быть: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исключительно государство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граждане и юридические лица</w:t>
            </w:r>
          </w:p>
          <w:p>
            <w:pPr>
              <w:pStyle w:val="TextBody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государство, юридические лица, граждане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орги могут производиться в форме: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только аукциона;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только конкурса.</w:t>
            </w:r>
          </w:p>
          <w:p>
            <w:pPr>
              <w:pStyle w:val="TextBody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аукциона или конкурса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 кого непосредственно возникают права и обязанности по сделке, совершенной поверенным?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У доверителя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У поверенного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Солидарно у поверенного и доверителя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 кого непосредственно возникают права и обязанности по сделке, совершенной комиссионером с третьим лицом?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У комиссионер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У комитент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Совместно у комиссионера и комитента.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бытки, причиненные гражданину в результате незаконных действий федеральных государственных органов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подлежат возмещению Российской Федерацией;</w:t>
            </w:r>
          </w:p>
          <w:p>
            <w:pPr>
              <w:pStyle w:val="2"/>
              <w:spacing w:lineRule="auto" w:line="240"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подлежат возмещению соответствующим субъектом РФ или муниципальным образованием;</w:t>
            </w:r>
          </w:p>
          <w:p>
            <w:pPr>
              <w:pStyle w:val="2"/>
              <w:numPr>
                <w:ilvl w:val="0"/>
                <w:numId w:val="0"/>
              </w:numPr>
              <w:spacing w:lineRule="auto" w:line="240"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не подлежат возмещению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кажите правильное определение понятия «предпринимательская деятельность» (согласно ГК РФ)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Это самостоятельная, осуществляемая на свой риск деятельность, направленная на систематическое или разовое получение прибыли от пользования имуществом лицами, зарегистрированными в установленном порядке.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Это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установленном порядке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Это осуществляемая на свой риск деятельность, направленная на получение прибыли от пользования имуществом, продажи товаров, выполнения работ или оказания услуг физическим лицам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нитарное предприятие - это предприятие ,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обладающее имуществом на праве хозяйственного ведения или оперативного управления.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обладающее правом собственности на имущество;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не обладающее имуществом;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нитарное предприятие отвечает по своим обязательствам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Только движимым имуществом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Только тем, которое закреплено за ним учредителем.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Всем принадлежащим ему имуществом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словия договора купли- продажи о товаре считаются согласованными, если договор позволяет определить: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наименование товара;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количество товара.</w:t>
            </w:r>
          </w:p>
          <w:p>
            <w:pPr>
              <w:pStyle w:val="TextBody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наименование и количество товара;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Уставный капитал общества с ограниченной ответственностью на момент регистрации общества должен быть оплачен его участниками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не менее, чем на половину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полност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35" w:leader="none"/>
              </w:tabs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может быть не оплачен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Участник общей долевой собственности вправе: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продать свою долю только другому участнику общей собственности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продать свою долю постороннему лицу только при согласии всех участников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продать свою долю третьему лицу, но другие участники имеют право преимущественной покупки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частниками товарищества на вере являются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олные товарищи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Коммандитисты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Полные товарищи и участники-вкладчики (коммандитисты).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чредительными документами государственных и муниципальных унитарных предприятий являются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устав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учредительный договор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учредительный договор и устав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Хозяйственное общество признается зависимым, если другое (преобладающее, участвующее) имеет более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есяти процентов голосующих акций акционерного общества или десяти процентов уставного капитала общества с ограниченной ответственностью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двадцати процентов голосующих акций акционерного общества или двадцати процентов уставного капитала общества с ограниченной ответственностью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пятидесяти процентов голосующих акций акционерного общества или пятидесяти процентов уставного капитала общества с ограниченной ответственностью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5323" w:leader="none"/>
              </w:tabs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Целью создания учреждения является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удовлетворение потребностей участников в товарах и услугах.</w:t>
            </w:r>
          </w:p>
          <w:p>
            <w:pPr>
              <w:pStyle w:val="2"/>
              <w:spacing w:lineRule="auto" w:line="240"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осуществление управленческих, социально-культурных или иных функций некоммерческого характера и финансируемых полностью или частично учредителем;</w:t>
            </w:r>
          </w:p>
          <w:p>
            <w:pPr>
              <w:pStyle w:val="2"/>
              <w:spacing w:lineRule="auto" w:line="240"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добровольное объединение на основе общности интересов для удовлетворения духовных и иных нематериальных потребностей участников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ена работы по договору подряда может быть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твердой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приблизительной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твердой или приблизительной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енные бумаги на предъявителя могут быть: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истребованы от добросовестного приобретателя;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могут быть истребованы собственником от добросовестного приобретателя.</w:t>
            </w:r>
          </w:p>
          <w:p>
            <w:pPr>
              <w:pStyle w:val="TextBody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не могут быть истребованы от добросовестного приобретателя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Ценные бумаги на предъявителя у добросовестного приобретателя могут быть истребованы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Не могут быть истребованы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Собственником, если они были похищены у собственника или выбыли из его владения иным путем помимо его воли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Если они были переданы собственником своему контрагенту по сделке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м признается ответ о согласии заключить договор на иных условиях, чем предложено в оферте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только отказом от акцепта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только новой офертой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отказом от акцепта и в то же время новой офертой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Число участников закрытого акционерного общества не должно превышать: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1. пятидесяти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2. ста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3. число не ограничивается</w:t>
            </w:r>
          </w:p>
          <w:p>
            <w:pPr>
              <w:pStyle w:val="TextBody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лен производственного кооператива, если иное не предусмотрено законом и уставом кооператива, может передать пай или его часть: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ругому члену кооператив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Любому гражданину или юридическому лицу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Только кооперативу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ленами производственного кооператива могут быть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юридические лиц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граждане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граждане и юридические лица, если в уставе не указано иное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Что включает цена в договоре подряда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фактические расходы подрядчика и причитающееся ему вознаграждение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вознаграждение подрядчика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компенсацию издержек подрядчика и причитающееся ему вознаграждение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72" w:right="-33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то обязаны сделать лица, незаконными методами получившие информацию, которая составляет служебную или коммерческую тайну?</w:t>
            </w:r>
          </w:p>
          <w:p>
            <w:pPr>
              <w:pStyle w:val="Normal"/>
              <w:ind w:left="72" w:right="-33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возместить убытки;</w:t>
            </w:r>
          </w:p>
          <w:p>
            <w:pPr>
              <w:pStyle w:val="Normal"/>
              <w:ind w:left="72" w:right="-3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возместить реальный ущерб;</w:t>
            </w:r>
          </w:p>
          <w:p>
            <w:pPr>
              <w:pStyle w:val="Normal"/>
              <w:ind w:left="72" w:right="-3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возместить упущенную выгоду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-3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то признается интеллектуальной собственностью гражданина или юридического лица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исключительное право на результаты интеллектуальной деятельности и</w:t>
            </w:r>
          </w:p>
          <w:p>
            <w:pPr>
              <w:pStyle w:val="2"/>
              <w:spacing w:lineRule="auto" w:line="240"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равненные к ним средства индивидуализации юридического лица, индивидуализации продукции, выполняемых работ или услуг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только произведения науки, литературы, искусства, изобретения и товарные знаки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только права на товарные знаки и изобретения</w:t>
            </w:r>
          </w:p>
          <w:p>
            <w:pPr>
              <w:pStyle w:val="Style14"/>
              <w:ind w:left="72" w:right="-33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Что является предметом договора исключительной патентной лицензии на изобретение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патент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изобретение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исключительное право использования охраняемого патентом изобретения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Чьей обязанностью является капитальный ремонт имущества, сданного в аренду по договору проката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арендодателя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арендатора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арендодателя, если иное не предусмотрено законом или договором.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  <w:t>Чьей обязанностью является текущий ремонт имущества, сданного в аренду по договору проката?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арендодателя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арендатора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арендодателя, если иное не предусмотрено законом или договором.</w:t>
            </w:r>
          </w:p>
          <w:p>
            <w:pPr>
              <w:pStyle w:val="TextBodyIndent"/>
              <w:ind w:left="72" w:hanging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Юридическое лицо имеет имущество в собственности, хозяйственном ведении или оперативном управлении – это признак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самостоятельного выступления в гражданском обороте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имущественной обособленности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самостоятельной имущественной ответственности;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Является ли непреодолимая сила основанием для перерыва течения срока исковой давности?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 является;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не является;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 являетс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только в отношении взыскания убытков в форме реального ущерба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Является ли объединение коммерческих и (или) некоммерческих организаций в форме ассоциаций и союзов коммерческой организацией?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Да.</w:t>
            </w:r>
          </w:p>
          <w:p>
            <w:pPr>
              <w:pStyle w:val="3"/>
              <w:spacing w:before="0" w:after="0"/>
              <w:ind w:left="72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 нет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szCs w:val="18"/>
      </w:rPr>
      <w:t>Рабочая тетрадь   А-09-03          раздел Основы правового регулирования имущественных отношений                     стр</w:t>
    </w:r>
    <w:r>
      <w:rPr>
        <w:i/>
        <w:sz w:val="20"/>
        <w:szCs w:val="20"/>
      </w:rPr>
      <w:t xml:space="preserve">.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из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3</w:t>
    </w:r>
    <w:r>
      <w:rPr>
        <w:sz w:val="20"/>
        <w:i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right" w:pos="963" w:leader="none"/>
        <w:tab w:val="left" w:pos="1142" w:leader="none"/>
      </w:tabs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323" w:leader="none"/>
      </w:tabs>
      <w:ind w:left="331" w:hanging="0"/>
    </w:pPr>
    <w:rPr>
      <w:i/>
      <w:iCs/>
      <w:color w:val="000000"/>
      <w:spacing w:val="-4"/>
      <w:szCs w:val="22"/>
      <w:u w:val="single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ind w:left="284" w:right="-33" w:hanging="284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6:14:00Z</dcterms:created>
  <dc:creator>Алексей</dc:creator>
  <dc:description/>
  <dc:language>en-US</dc:language>
  <cp:lastModifiedBy>Алексей</cp:lastModifiedBy>
  <cp:lastPrinted>2003-09-25T11:12:00Z</cp:lastPrinted>
  <dcterms:modified xsi:type="dcterms:W3CDTF">2003-10-01T04:34:00Z</dcterms:modified>
  <cp:revision>3</cp:revision>
  <dc:subject/>
  <dc:title>Нормативные правовые акты федеральных министерств и ведомств вступают в силу:</dc:title>
</cp:coreProperties>
</file>