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685"/>
        <w:gridCol w:w="2031"/>
        <w:gridCol w:w="1929"/>
        <w:gridCol w:w="1800"/>
        <w:gridCol w:w="1800"/>
        <w:gridCol w:w="1920"/>
        <w:gridCol w:w="2256"/>
        <w:gridCol w:w="1944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-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алогооблож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счис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упла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;</w:t>
            </w:r>
          </w:p>
          <w:p>
            <w:pPr>
              <w:pStyle w:val="ConsNormal"/>
              <w:ind w:right="0" w:firstLine="180"/>
              <w:jc w:val="both"/>
              <w:rPr/>
            </w:pPr>
            <w:r>
              <w:rPr>
                <w:rFonts w:cs="Times New Roman" w:ascii="Times New Roman" w:hAnsi="Times New Roman"/>
              </w:rPr>
              <w:t>ИП;</w:t>
            </w:r>
          </w:p>
          <w:p>
            <w:pPr>
              <w:pStyle w:val="ConsNormal"/>
              <w:ind w:right="0" w:firstLine="180"/>
              <w:jc w:val="both"/>
              <w:rPr/>
            </w:pPr>
            <w:r>
              <w:rPr>
                <w:rFonts w:cs="Times New Roman" w:ascii="Times New Roman" w:hAnsi="Times New Roman"/>
              </w:rPr>
              <w:t>лица, признаваемые нал-ками НДС в связи с перемещением товаров через таможенную границу РФ, определяемые в соответствии с ТамК РФ.</w:t>
            </w:r>
          </w:p>
          <w:p>
            <w:pPr>
              <w:pStyle w:val="Normal"/>
              <w:ind w:first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еализация товаров на территории РФ</w:t>
            </w:r>
          </w:p>
          <w:p>
            <w:pPr>
              <w:pStyle w:val="ConsNormal"/>
              <w:ind w:right="0" w:firstLine="180"/>
              <w:jc w:val="both"/>
              <w:rPr/>
            </w:pPr>
            <w:r>
              <w:rPr>
                <w:rFonts w:cs="Times New Roman" w:ascii="Times New Roman" w:hAnsi="Times New Roman"/>
              </w:rPr>
              <w:t>2.передача на территории РФ товаров для собственных нужд, расходы на которые не принимаются к вычету (в том числе через амортизационные отчисления) при исчислении налога на прибыль организаций;</w:t>
            </w:r>
          </w:p>
          <w:p>
            <w:pPr>
              <w:pStyle w:val="ConsNormal"/>
              <w:ind w:right="0" w:firstLine="180"/>
              <w:jc w:val="both"/>
              <w:rPr/>
            </w:pPr>
            <w:r>
              <w:rPr>
                <w:rFonts w:cs="Times New Roman" w:ascii="Times New Roman" w:hAnsi="Times New Roman"/>
              </w:rPr>
              <w:t>3.выполнение строительно-монтажных работ для собственного потребления;</w:t>
            </w:r>
          </w:p>
          <w:p>
            <w:pPr>
              <w:pStyle w:val="ConsNormal"/>
              <w:ind w:right="0" w:firstLine="180"/>
              <w:jc w:val="both"/>
              <w:rPr/>
            </w:pPr>
            <w:r>
              <w:rPr>
                <w:rFonts w:cs="Times New Roman" w:ascii="Times New Roman" w:hAnsi="Times New Roman"/>
              </w:rPr>
              <w:t>4.ввоз товаров на таможенную территорию РФ.</w:t>
            </w:r>
          </w:p>
          <w:p>
            <w:pPr>
              <w:pStyle w:val="Normal"/>
              <w:ind w:first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180"/>
              <w:jc w:val="both"/>
              <w:rPr/>
            </w:pPr>
            <w:r>
              <w:rPr>
                <w:rFonts w:cs="Times New Roman" w:ascii="Times New Roman" w:hAnsi="Times New Roman"/>
              </w:rPr>
              <w:t>1.при реализации товаров определяется в зависимости от особенностей реализации произведенных им или приобретенных на стороне товаров.</w:t>
            </w:r>
          </w:p>
          <w:p>
            <w:pPr>
              <w:pStyle w:val="ConsNormal"/>
              <w:ind w:right="0" w:firstLine="180"/>
              <w:jc w:val="both"/>
              <w:rPr/>
            </w:pPr>
            <w:r>
              <w:rPr>
                <w:rFonts w:cs="Times New Roman" w:ascii="Times New Roman" w:hAnsi="Times New Roman"/>
              </w:rPr>
              <w:t>При ввозе товаров на таможенную территорию РФ налоговая база определяется в соответствии с настоящей главой и таможенным зак-вом РФ.</w:t>
            </w:r>
          </w:p>
          <w:p>
            <w:pPr>
              <w:pStyle w:val="ConsNormal"/>
              <w:ind w:right="0" w:firstLine="180"/>
              <w:jc w:val="both"/>
              <w:rPr/>
            </w:pPr>
            <w:r>
              <w:rPr>
                <w:rFonts w:cs="Times New Roman" w:ascii="Times New Roman" w:hAnsi="Times New Roman"/>
              </w:rPr>
              <w:t>При определении налоговой базы выручка от реализации товаров определяется исходя из всех доходов нал-ка, связанных с расчетами по оплате указанных товаров, полученных им в денежной и (или) натуральной формах, включая оплату ценными бумагами.</w:t>
            </w:r>
          </w:p>
          <w:p>
            <w:pPr>
              <w:pStyle w:val="Normal"/>
              <w:ind w:first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ендарный месяц, если иное не установлено </w:t>
            </w:r>
          </w:p>
          <w:p>
            <w:pPr>
              <w:pStyle w:val="ConsNormal"/>
              <w:ind w:right="0" w:firstLine="180"/>
              <w:jc w:val="both"/>
              <w:rPr/>
            </w:pPr>
            <w:r>
              <w:rPr>
                <w:rFonts w:cs="Times New Roman" w:ascii="Times New Roman" w:hAnsi="Times New Roman"/>
              </w:rPr>
              <w:t>Для нал-ков (налоговых агентов) с ежемесячными в течение квартала суммами выручки от реализации товаров без учета налога, не превышающими один миллион рублей, налоговый период устанавливается как квартал.</w:t>
            </w:r>
          </w:p>
          <w:p>
            <w:pPr>
              <w:pStyle w:val="Normal"/>
              <w:ind w:first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b/>
                <w:sz w:val="20"/>
                <w:szCs w:val="20"/>
              </w:rPr>
              <w:t>0%</w:t>
            </w:r>
            <w:r>
              <w:rPr>
                <w:sz w:val="20"/>
                <w:szCs w:val="20"/>
              </w:rPr>
              <w:t xml:space="preserve"> при реализации: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ов, вывезенных в таможенном режиме экспорта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b/>
                <w:sz w:val="20"/>
                <w:szCs w:val="20"/>
              </w:rPr>
              <w:t>10%</w:t>
            </w:r>
            <w:r>
              <w:rPr>
                <w:sz w:val="20"/>
                <w:szCs w:val="20"/>
              </w:rPr>
              <w:t xml:space="preserve"> при реализации: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продовольственных товаров: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для детей: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х печатных изданий, книжной продукции, связанной с образованием, наукой и культурой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х товаров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%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ях, не указанных выше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лога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ляется как соответствующая налоговой ставке процентная доля налоговой базы,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при раздельном учете - как сумма налога, полученная в результате сложения сумм налогов, исчисляемых отдельно как соответствующие налоговым ставкам процентные доли соответствующих налоговых баз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налога исчисляется по итогам каждого налогового периода применительно ко всем операциям, признаваемым объектом налогообложения 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производится по итогам каждого налогового периода исходя из фактической реализации (передачи) товаров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текший налоговый период не позднее 20-го числа месяца, следующего за истекшим налоговым периодом,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налогоплательщики с ежемесячными в течение квартала суммами выручки от реализации товаров без учета налога, не превышающими 1 млн. рублей, вправе уплачивать налог исходя из фактической реализации (передачи) товаров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текший квартал не позднее 20-го числа месяца, следующего за истекшим кварталом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Нал-ки, уплачивающие налог ежеквартально, представляют налоговую декларацию в срок не позднее 20-го числа месяца, следующего за истекшим кварталом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благаются:</w:t>
            </w:r>
          </w:p>
          <w:p>
            <w:pPr>
              <w:pStyle w:val="ConsNormal"/>
              <w:ind w:right="0" w:firstLine="180"/>
              <w:jc w:val="both"/>
              <w:rPr/>
            </w:pPr>
            <w:r>
              <w:rPr>
                <w:rFonts w:cs="Times New Roman" w:ascii="Times New Roman" w:hAnsi="Times New Roman"/>
              </w:rPr>
              <w:t>1) операции, связанных с обращением валюты; передача ОС, НМА, правопреемнику; передача ОС некомм организациям на осуществление основной уставной деят-ти,; передача имущества носящая инвестиционный характер;</w:t>
            </w:r>
          </w:p>
          <w:p>
            <w:pPr>
              <w:pStyle w:val="ConsNormal"/>
              <w:ind w:right="0" w:firstLine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операции </w:t>
            </w:r>
          </w:p>
          <w:p>
            <w:pPr>
              <w:pStyle w:val="ConsNormal"/>
              <w:ind w:right="0" w:firstLine="180"/>
              <w:jc w:val="both"/>
              <w:rPr/>
            </w:pPr>
            <w:r>
              <w:rPr>
                <w:rFonts w:cs="Times New Roman" w:ascii="Times New Roman" w:hAnsi="Times New Roman"/>
              </w:rPr>
              <w:t>2) передача на безвозмездной основе жилых домов, а также дорог, электр. сетей, органам государственной;</w:t>
            </w:r>
          </w:p>
          <w:p>
            <w:pPr>
              <w:pStyle w:val="ConsNormal"/>
              <w:ind w:right="0" w:firstLine="180"/>
              <w:jc w:val="both"/>
              <w:rPr/>
            </w:pPr>
            <w:r>
              <w:rPr>
                <w:rFonts w:cs="Times New Roman" w:ascii="Times New Roman" w:hAnsi="Times New Roman"/>
              </w:rPr>
              <w:t>3) передача имущества государственных и муниц. предприятий, выкупаемого в порядке приватизации;</w:t>
            </w:r>
          </w:p>
          <w:p>
            <w:pPr>
              <w:pStyle w:val="ConsNormal"/>
              <w:ind w:right="0" w:firstLine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передача на безвозмездной основе объектов ОС органам гос власти </w:t>
            </w:r>
          </w:p>
          <w:p>
            <w:pPr>
              <w:pStyle w:val="ConsNormal"/>
              <w:ind w:right="0" w:firstLine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операции по реализации земельных участков (долей в них).</w:t>
            </w:r>
          </w:p>
          <w:p>
            <w:pPr>
              <w:pStyle w:val="Normal"/>
              <w:ind w:first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rPr/>
      </w:pPr>
      <w:r>
        <w:br w:type="page"/>
      </w: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685"/>
        <w:gridCol w:w="2031"/>
        <w:gridCol w:w="1929"/>
        <w:gridCol w:w="1800"/>
        <w:gridCol w:w="1800"/>
        <w:gridCol w:w="1920"/>
        <w:gridCol w:w="2256"/>
        <w:gridCol w:w="1944"/>
      </w:tblGrid>
      <w:tr>
        <w:trPr>
          <w:trHeight w:val="61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-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алогооблож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счис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упла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физлица, являющиеся налоговыми резидентами РФ, а также физлица, получающие доходы от источников, в РФ, не являющиеся налоговыми резидентами РФ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доход, полученный нал-ками: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все доходы нал-ка, полученные им как в денежной, так и в натуральной формах,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также доходы в виде материальной выгоды,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год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 xml:space="preserve">13 %,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 xml:space="preserve">35 %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любых выигрышей и призов,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х выплат по договорам добровольного страхования в части превышения размеров,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х доходов по вкладам в банках в части превышения суммы,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30 % в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не являющимися налоговыми резидентами РФ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9 % в отношении доходов от долевого участия в деят-ти организаций, полученных в виде дивидендов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ляется как соответствующая налоговой ставке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ая доля налоговой базы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декларация представляется не позднее 30 апреля года, следующего за истекшим налоговым периодом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налоговые агенты представляют в налоговый орган по месту своего учета сведения о доходах физических лиц этого налогового периода и суммах начисленных и удержанных в этом налоговом периоде налогов ежегодно не позднее 1 апреля года, следующего за истекшим налоговым периодом,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налогообложению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государственные пособия, за исключением пособий по временной нетрудоспособности (включая пособие по уходу за больным ребенком), а также иные выплаты и компенсации, выплачиваемые в соответствии с действующим зак-вом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я донорам за сданную кровь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не превышающие 2000 рублей,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rPr/>
      </w:pPr>
      <w:r>
        <w:br w:type="page"/>
      </w: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685"/>
        <w:gridCol w:w="2031"/>
        <w:gridCol w:w="1929"/>
        <w:gridCol w:w="1800"/>
        <w:gridCol w:w="1800"/>
        <w:gridCol w:w="1920"/>
        <w:gridCol w:w="2256"/>
        <w:gridCol w:w="1944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-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алогооблож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счис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упла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ица, производящие выплаты физическим лицам: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;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ИП;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физлица, не признаваемые индивидуальными предпринимателями;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2) ИП, адвокаты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выплаты и иные вознаграждения, начисляемые нал-ками в пользу физических лиц по трудовым и гражданско-правовым договорам,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также по авторским договорам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т и иных вознаграждений,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начисленных нал-ками за налоговый период в пользу физических лиц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год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ми периодами по налогу признаются первый квартал, полугодие и девять месяцев календарного года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Сумма налога исчисляется и уплачивается нал-ками отдельно в федеральный бюджет и каждый фонд и определяется как соответствующая процентная доля налоговой базы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Уплата ежемесячных ав. платежей производится не позднее 15-го числа следующего месяца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 xml:space="preserve">Данные о суммах исчисленных, а также уплаченных ав. платежей, данные о сумме налогового вычета, а также о суммах фактически уплаченных страховых взносов налогоплательщик отражает в расчете, представляемом не позднее 20-го числа месяца, следующего за отчетным периодом,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Ежеквартально не позднее 15-го числа месяца, следующего за истекшим кварталом, нал-ки обязаны представлять в региональные отделения ФСС страхования РФ сведения (отчеты)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 xml:space="preserve">Нал-ки представляют налоговую декларацию по налогу не позднее 30 марта года, следующего за истекшим налоговым периодом. 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налогообложению: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особия,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собия по временной нетрудоспособности, пособия по уходу за больным ребенком, пособия по безработице, беременности и родам;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установленных зак-вом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х выплат и т.п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rPr/>
      </w:pPr>
      <w:r>
        <w:br w:type="page"/>
      </w: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685"/>
        <w:gridCol w:w="2031"/>
        <w:gridCol w:w="1929"/>
        <w:gridCol w:w="1800"/>
        <w:gridCol w:w="1800"/>
        <w:gridCol w:w="1920"/>
        <w:gridCol w:w="2256"/>
        <w:gridCol w:w="1944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-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алогооблож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счис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упла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е организации;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иност. организации, осуществляющие свою деят-ть в РФ через постоянные представительства и (или) получающие доходы от источников в РФ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м налогообложения по налогу на прибыль организаций (далее в настоящей главе - налог) признается прибыль, полученная налогоплательщиком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выражение прибыли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м периодом по налогу признается календарный год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етными периодами по налогу признаются первый квартал, полугодие и девять месяцев календарного года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%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 xml:space="preserve">ставки на </w:t>
            </w:r>
            <w:r>
              <w:rPr>
                <w:b/>
                <w:sz w:val="20"/>
                <w:szCs w:val="20"/>
              </w:rPr>
              <w:t>доходы иност. организаций</w:t>
            </w:r>
            <w:r>
              <w:rPr>
                <w:sz w:val="20"/>
                <w:szCs w:val="20"/>
              </w:rPr>
              <w:t>, не связанные с деят-тью в РФ через постоянное представительство: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0 % - со всех доходов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% - от использования, содержания или сдачи в аренду судов, самолетов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b/>
                <w:sz w:val="20"/>
                <w:szCs w:val="20"/>
              </w:rPr>
              <w:t>9%</w:t>
            </w:r>
            <w:r>
              <w:rPr>
                <w:sz w:val="20"/>
                <w:szCs w:val="20"/>
              </w:rPr>
              <w:t xml:space="preserve"> дивиденды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b/>
                <w:sz w:val="20"/>
                <w:szCs w:val="20"/>
              </w:rPr>
              <w:t>15%</w:t>
            </w:r>
            <w:r>
              <w:rPr>
                <w:sz w:val="20"/>
                <w:szCs w:val="20"/>
              </w:rPr>
              <w:t xml:space="preserve"> дивиденды от росс. организаций иност.и организациями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b/>
                <w:sz w:val="20"/>
                <w:szCs w:val="20"/>
              </w:rPr>
              <w:t>15%</w:t>
            </w:r>
            <w:r>
              <w:rPr>
                <w:sz w:val="20"/>
                <w:szCs w:val="20"/>
              </w:rPr>
              <w:t xml:space="preserve"> - по доходу в виде % по гос. и муниц. ценным бумагам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% - по доходам в виде % по муниц ценным бумагам, эмитированным на срок не менее трех лет до 1 января 2007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 - по доходу в виде % по гос. и муниц облигациям, эмитированным до 20 января 1997 года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пределяется как соответствующая налоговой ставке процентная доля налоговой базы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 xml:space="preserve">В течение отчетного периода нал-ки исчисляют сумму ежемесячного авансового платежа 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е платежи по итогам отчетного периода уплачиваются не позднее срока, установленного для подачи налоговых деклараций за соответствующий отчетный период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авансовые платежи, подлежащие уплате в течение отчетного периода, уплачиваются в срок не позднее 28-го числа каждого месяца этого отчетного периода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rPr/>
      </w:pPr>
      <w:r>
        <w:br w:type="page"/>
      </w: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685"/>
        <w:gridCol w:w="2031"/>
        <w:gridCol w:w="1929"/>
        <w:gridCol w:w="1800"/>
        <w:gridCol w:w="1800"/>
        <w:gridCol w:w="1920"/>
        <w:gridCol w:w="2256"/>
        <w:gridCol w:w="1944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-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алогооблож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счис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упла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" w:first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за пользов. объектами жив. мира</w:t>
            </w:r>
          </w:p>
          <w:p>
            <w:pPr>
              <w:pStyle w:val="Normal"/>
              <w:autoSpaceDE w:val="false"/>
              <w:ind w:right="7" w:first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бъектам водных биол. ресурсов</w:t>
            </w:r>
          </w:p>
          <w:p>
            <w:pPr>
              <w:pStyle w:val="Normal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 физлица, в том числе ИП, получающие в установленном порядке лицензию (разрешение) на пользование объектами животного мира на территории РФ.</w:t>
            </w:r>
          </w:p>
          <w:p>
            <w:pPr>
              <w:pStyle w:val="Normal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животного мира и водных биол. ресурсов в соответствии с перечнем, установленным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К, изъятие которых из среды их обитания осуществляется на основании лицензии (разрешения), выдаваемой в соответствии с зак-м РФ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ое животное/ млекопитающее, тонна ры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 сбора за каждый объект животного мира устанавливаются за каждое жив-ое или за тонну рыб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руб, если пользование такими объектами животного мира осуществляется в целях:</w:t>
            </w:r>
          </w:p>
          <w:p>
            <w:pPr>
              <w:pStyle w:val="Normal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ы здоровья населения и т.п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сбора за объект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количество объектов животного мира * ставку сб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jc w:val="both"/>
              <w:rPr/>
            </w:pPr>
            <w:r>
              <w:rPr>
                <w:sz w:val="20"/>
                <w:szCs w:val="20"/>
              </w:rPr>
              <w:t xml:space="preserve">Плательщики, сумму сбора за пользование объектами </w:t>
            </w:r>
            <w:r>
              <w:rPr>
                <w:b/>
                <w:sz w:val="20"/>
                <w:szCs w:val="20"/>
              </w:rPr>
              <w:t>жив. мира уплачивают</w:t>
            </w:r>
            <w:r>
              <w:rPr>
                <w:sz w:val="20"/>
                <w:szCs w:val="20"/>
              </w:rPr>
              <w:t xml:space="preserve"> при </w:t>
            </w:r>
            <w:r>
              <w:rPr>
                <w:i/>
                <w:sz w:val="20"/>
                <w:szCs w:val="20"/>
              </w:rPr>
              <w:t>получении лицензии (разрешения)</w:t>
            </w:r>
            <w:r>
              <w:rPr>
                <w:sz w:val="20"/>
                <w:szCs w:val="20"/>
              </w:rPr>
              <w:t xml:space="preserve"> на пользование объектами жив. мира.</w:t>
            </w:r>
          </w:p>
          <w:p>
            <w:pPr>
              <w:pStyle w:val="Normal"/>
              <w:autoSpaceDE w:val="false"/>
              <w:ind w:firstLine="252"/>
              <w:jc w:val="both"/>
              <w:rPr/>
            </w:pPr>
            <w:r>
              <w:rPr>
                <w:sz w:val="20"/>
                <w:szCs w:val="20"/>
              </w:rPr>
              <w:t xml:space="preserve">Плательщики, сумму сбора за пользование объектами </w:t>
            </w:r>
            <w:r>
              <w:rPr>
                <w:b/>
                <w:sz w:val="20"/>
                <w:szCs w:val="20"/>
              </w:rPr>
              <w:t>вод. биол. ресурс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лачивают в виде разового и регулярных взносов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разового взноса (10%) производится при получении лицензии (разрешения)  на пользование объектами вод. биол. рес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вшаяся сумма сбора, уплачивается равными долями в течение всего срока действия лицензии (разрешения) ежемесячно не позднее 20-го числа.</w:t>
            </w:r>
          </w:p>
          <w:p>
            <w:pPr>
              <w:pStyle w:val="Normal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685"/>
        <w:gridCol w:w="2031"/>
        <w:gridCol w:w="1929"/>
        <w:gridCol w:w="1800"/>
        <w:gridCol w:w="1800"/>
        <w:gridCol w:w="1920"/>
        <w:gridCol w:w="2256"/>
        <w:gridCol w:w="1944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-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алогооблож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счис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упла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организации и физлица, осуществляющие специальное и (или) особое водопользование в соответствии с зак-вом РФ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абор воды из водных объектов;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спользование акватории водных объектов,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sz w:val="20"/>
                <w:szCs w:val="20"/>
              </w:rPr>
              <w:t>3) использование водных объектов без забора воды для целей гидроэнергетики;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b/>
                <w:sz w:val="20"/>
                <w:szCs w:val="20"/>
              </w:rPr>
              <w:t>заборе воды</w:t>
            </w:r>
            <w:r>
              <w:rPr>
                <w:sz w:val="20"/>
                <w:szCs w:val="20"/>
              </w:rPr>
              <w:t xml:space="preserve"> налоговая база опр-ся как объем воды, забранной из водного объекта за налоговый период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 xml:space="preserve">При использовании </w:t>
            </w:r>
            <w:r>
              <w:rPr>
                <w:b/>
                <w:sz w:val="20"/>
                <w:szCs w:val="20"/>
              </w:rPr>
              <w:t xml:space="preserve">акватории водных </w:t>
            </w: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налоговая база опр-ся как площадь предоставленного водного пространства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 xml:space="preserve">При использовании водных объектов без забора воды для целей </w:t>
            </w:r>
            <w:r>
              <w:rPr>
                <w:b/>
                <w:sz w:val="20"/>
                <w:szCs w:val="20"/>
              </w:rPr>
              <w:t>гидроэнергетики</w:t>
            </w:r>
            <w:r>
              <w:rPr>
                <w:sz w:val="20"/>
                <w:szCs w:val="20"/>
              </w:rPr>
              <w:t xml:space="preserve"> налоговая база опр-ся как количество произведенной за налоговый период электроэнергии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станавливаются в размерах ,указанных в НК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2. При заборе воды сверх установленных квартальных (годовых) лимитов водопользования налоговые ставки в части такого превышения устанавливаются в </w:t>
            </w:r>
            <w:r>
              <w:rPr>
                <w:b/>
                <w:sz w:val="20"/>
                <w:szCs w:val="20"/>
              </w:rPr>
              <w:t>пятикратном размере</w:t>
            </w:r>
            <w:r>
              <w:rPr>
                <w:sz w:val="20"/>
                <w:szCs w:val="20"/>
              </w:rPr>
              <w:t xml:space="preserve"> налоговых ставок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авка для водоснабжения населения устанавливается в размере 70 рублей за одну тысячу кубических метров воды, забранной из водного объекта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плательщик исчисляет сумму налога самостоятельно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налога,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ивается по местонахождению объекта налогообложения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ог подлежит уплате в срок не позднее 20-го числа месяца, следующего за истекшим налоговым периодом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декларация представляется налогоплательщиком в налоговый орган по местонахождению объекта налогообложения в срок, установленный для уплаты налога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 признаются объектами налогообложения: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1) забор из подземных водных объектов воды, содержащей пол.иск. и (или) природные лечебные ресурсы, а также термальных вод;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абор воды из водных объектов для обеспечения пожарной безопасности,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3) забор воды из водных объектов и использование акватории водных объектов для рыбоводства и воспроизводства водных биологических ресурсов;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 использование акватории водных объектов для рыболовства и охоты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rPr/>
      </w:pPr>
      <w:r>
        <w:br w:type="page"/>
      </w: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685"/>
        <w:gridCol w:w="2031"/>
        <w:gridCol w:w="1929"/>
        <w:gridCol w:w="1800"/>
        <w:gridCol w:w="1800"/>
        <w:gridCol w:w="1920"/>
        <w:gridCol w:w="2256"/>
        <w:gridCol w:w="1944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-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sz w:val="20"/>
                <w:szCs w:val="20"/>
              </w:rPr>
              <w:t>Объект нал-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sz w:val="20"/>
                <w:szCs w:val="20"/>
              </w:rPr>
              <w:t>Нал.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счисл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упла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рганиз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 физ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щение в госорганы, за совершением юридически значимых действ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ы НК РФ в зав-ти куда обращаются с с какой просьбо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32"/>
              <w:jc w:val="both"/>
              <w:rPr/>
            </w:pPr>
            <w:r>
              <w:rPr>
                <w:sz w:val="20"/>
                <w:szCs w:val="20"/>
              </w:rPr>
              <w:t xml:space="preserve">1) при обращении в суды, до подачи запроса, искового заявления, жалобы </w:t>
            </w:r>
          </w:p>
          <w:p>
            <w:pPr>
              <w:pStyle w:val="ConsNormal"/>
              <w:ind w:right="0" w:firstLine="132"/>
              <w:jc w:val="both"/>
              <w:rPr/>
            </w:pPr>
            <w:r>
              <w:rPr>
                <w:rFonts w:cs="Times New Roman" w:ascii="Times New Roman" w:hAnsi="Times New Roman"/>
              </w:rPr>
              <w:t>2) ответчиками в судах и если при этом решение суда принято не в их пользу в десятидневный срок со дня вступления в законную силу решения суда;</w:t>
            </w:r>
          </w:p>
          <w:p>
            <w:pPr>
              <w:pStyle w:val="Normal"/>
              <w:autoSpaceDE w:val="false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и обращении за совершением нотариальных действий - до совершения нотариальных действи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rPr/>
      </w:pPr>
      <w:r>
        <w:br w:type="page"/>
      </w: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685"/>
        <w:gridCol w:w="2031"/>
        <w:gridCol w:w="1929"/>
        <w:gridCol w:w="1800"/>
        <w:gridCol w:w="1800"/>
        <w:gridCol w:w="1920"/>
        <w:gridCol w:w="2256"/>
        <w:gridCol w:w="1944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-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алогооблож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счис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упла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П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организации и ИП, признаваемые пользователями недр в соответствии с зак-вом РФ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пол. ископ., добытые из недр на территории РФ и за пределами РФ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2.пол. ископ., извлеченные из отходов (потерь) добывающего производства, если такое извлечение подлежит отдельному лицензированию в соответствии с зак-вом РФ о недрах;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добытых пол. ископ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Налоговая база при добыче газа определяется как количество добытых пол. ископ. в натуральном выражении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календарный месяц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 xml:space="preserve">0 %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пол. ископ. в части нормативных потерь пол. ископ.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тный газ;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иное не установлено налогообложение производится по ставкам  в отношении каждого вида пол.иск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ляется как соответствующая налоговой ставке процентная доля налоговой базы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по попутному газу исчисляется как произведение соответствующей налоговой ставки и величины налоговой базы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 xml:space="preserve">Налог подлежит уплате по месту нахождения каждого участка недр. 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подлежащая уплате по итогу налогового периода, уплачивается не позднее 25-го числа месяца, следующего за истекшим налоговым периодом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Обязанность представления налоговой декларации у нал-ков возникает начиная с того налогового периода, в котором начата фактическая добыча пол. ископ.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Налоговая декларация представляется не позднее последнего дня месяца, следующего за истекшим налоговым периодом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бъектом налогообложения: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1) общераспространенные пол. ископ. и подземные воды, не числящиеся на государственном балансе запасов пол. ископ., добытые ИП и используемые им непосредственно для личного потребления;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пол. ископ., извлеченные из собственных отвалов или отходов (потерь) горнодобывающего и связанных с ним перерабатывающих производств, если при их добыче из недр они подлежали налогообложению в общеустановленном порядке;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rPr/>
      </w:pPr>
      <w:r>
        <w:br w:type="page"/>
      </w: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685"/>
        <w:gridCol w:w="2031"/>
        <w:gridCol w:w="1929"/>
        <w:gridCol w:w="1800"/>
        <w:gridCol w:w="1800"/>
        <w:gridCol w:w="1920"/>
        <w:gridCol w:w="2256"/>
        <w:gridCol w:w="1944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-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алогооблож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счис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упла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Х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и и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, перешедшие на уплату ЕСХН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уменьшенные на величину расходов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выражение доходов, уменьшенных на величину расходов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логовым периодом признается календарный год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етным периодом признается полугодие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6 %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ЕСХН исчисляется как соответствующая налоговой ставке процентная доля налоговой базы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Нал-ки по итогам отчетного периода исчисляют сумму ав. платежа по ЕСХН, исходя из налоговой ставки и фактически полученных доходов, уменьшенных на величину расходов, рассчитанных нарастающим итогом с начала налогового периода до окончания полугодия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Уплата ЕСХН и авансового платежа ЕСХН налогу производится по местонахождению организации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 xml:space="preserve">ЕСХН, подлежащий уплате по истечении налогового периода, уплачивается не позднее срока, установленного для подачи налоговых деклараций за соответствующий налоговый период 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екларации по итогам налогового периода представляются организациями не позднее 31 марта года, следующего за истекшим налоговым периодом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екларации по итогам отчетного периода представляются не позднее 25 дней со дня окончания отчетного периода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праве перейти на уплату ЕСХН</w:t>
            </w:r>
          </w:p>
          <w:p>
            <w:pPr>
              <w:pStyle w:val="Normal"/>
              <w:autoSpaceDE w:val="false"/>
              <w:ind w:first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рганизации и ИП, занимающиеся производством подакцизных товаров;</w:t>
            </w:r>
          </w:p>
          <w:p>
            <w:pPr>
              <w:pStyle w:val="Normal"/>
              <w:autoSpaceDE w:val="false"/>
              <w:ind w:first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рганизации и ИП, переведенные на ЕНВД для отдельных ;</w:t>
            </w:r>
          </w:p>
          <w:p>
            <w:pPr>
              <w:pStyle w:val="Normal"/>
              <w:autoSpaceDE w:val="false"/>
              <w:ind w:first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рганизации, имеющие филиалы и (или) представительства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rPr/>
      </w:pPr>
      <w:r>
        <w:br w:type="page"/>
      </w: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685"/>
        <w:gridCol w:w="2031"/>
        <w:gridCol w:w="1929"/>
        <w:gridCol w:w="1800"/>
        <w:gridCol w:w="1800"/>
        <w:gridCol w:w="1920"/>
        <w:gridCol w:w="2256"/>
        <w:gridCol w:w="1944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-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алогооблож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счис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упла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 ИП, перешедшие на УСН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;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уменьшенные на величину расходов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В случае, если объектом налогообложения являются </w:t>
            </w:r>
            <w:r>
              <w:rPr>
                <w:b/>
                <w:sz w:val="20"/>
                <w:szCs w:val="20"/>
              </w:rPr>
              <w:t xml:space="preserve">доходы </w:t>
            </w:r>
            <w:r>
              <w:rPr>
                <w:sz w:val="20"/>
                <w:szCs w:val="20"/>
              </w:rPr>
              <w:t xml:space="preserve">организации или ИП, налоговой базой признается денежное выражение доходов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 xml:space="preserve">2. В случае, если объектом налогообложения являются </w:t>
            </w:r>
            <w:r>
              <w:rPr>
                <w:b/>
                <w:sz w:val="20"/>
                <w:szCs w:val="20"/>
              </w:rPr>
              <w:t xml:space="preserve">доходы, уменьшенные на величину расходов, </w:t>
            </w:r>
            <w:r>
              <w:rPr>
                <w:sz w:val="20"/>
                <w:szCs w:val="20"/>
              </w:rPr>
              <w:t>налоговой базой признается денежное выражение доходов, уменьшенных на величину расходов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логовым периодом признается календарный год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етными периодами признаются первый квартал, полугодие и девять месяцев календарного года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 xml:space="preserve">доходы, - </w:t>
            </w:r>
            <w:r>
              <w:rPr>
                <w:b/>
                <w:sz w:val="20"/>
                <w:szCs w:val="20"/>
              </w:rPr>
              <w:t>6 %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 xml:space="preserve">доходы, уменьшенные на величину расходов, </w:t>
            </w:r>
            <w:r>
              <w:rPr>
                <w:b/>
                <w:sz w:val="20"/>
                <w:szCs w:val="20"/>
              </w:rPr>
              <w:t>15 %.</w:t>
            </w:r>
          </w:p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исчисляется как соответствующая налоговой ставке процентная доля налоговой базы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мма налога по итогам налогового периода определяется налогоплательщиком самостоятельно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подлежащий уплате по истечении налогового периода, уплачивается не позднее срока, установленного для подачи налоговых деклараций за соответствующий налоговый период Квартальные авансовые платежи по налогу уплачиваются не позднее 25-го числа первого месяца, следующего за истекшим отчетным периодом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Налоговые декларации по итогам налогового периода представляются нал-ками-организациями не позднее 31 марта года, следующего за истекшим налоговым периодом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екларации по итогам отчетного периода представляются не позднее 25 дней со дня окончания соответствующего отчетного периода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rPr/>
      </w:pPr>
      <w:r>
        <w:br w:type="page"/>
      </w: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685"/>
        <w:gridCol w:w="2031"/>
        <w:gridCol w:w="1929"/>
        <w:gridCol w:w="1800"/>
        <w:gridCol w:w="1800"/>
        <w:gridCol w:w="1920"/>
        <w:gridCol w:w="2256"/>
        <w:gridCol w:w="1944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-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алогооблож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счис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упла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В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П, осуществляющие на терр. субъекта РФ, в котором введен ЕНВД, предприним. деят-ть, облагаемую ЕНВД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мененный доход 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вмененного дохода= произведение базовой доходности по виду предпр. деят-ти,* величину физ. показателя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15 % величины вмененного доход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ЕНВД, исчисленная за налоговый период, уменьшается на сумму страховых взносов на ОПС,  и на сумму выплаченных пособий по временной нетрудоспособности. При этом сумма ЕНВД не может быть уменьшена более чем на 50 % по страховым взносам на ОПС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изводится по итогам налогового периода не позднее 25-го числа первого месяца следующего налогового периода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екларации по итогам налогового периода представляются не позднее 20-го числа первого месяца следующего налогового периода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числения суммы ЕНВД используются физические показатели, характеризующие определенный вид деятельности, и базовая доходность в месяц:</w:t>
            </w:r>
          </w:p>
          <w:p>
            <w:pPr>
              <w:pStyle w:val="Normal"/>
              <w:autoSpaceDE w:val="false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доходность корректируется (умножается) на коэффициенты К1, К2, К3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rPr/>
      </w:pPr>
      <w:r>
        <w:br w:type="page"/>
      </w: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685"/>
        <w:gridCol w:w="2031"/>
        <w:gridCol w:w="1929"/>
        <w:gridCol w:w="1800"/>
        <w:gridCol w:w="1800"/>
        <w:gridCol w:w="1920"/>
        <w:gridCol w:w="2256"/>
        <w:gridCol w:w="1944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-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алогооблож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счис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упла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П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и</w:t>
            </w:r>
            <w:r>
              <w:rPr>
                <w:sz w:val="20"/>
                <w:szCs w:val="20"/>
              </w:rPr>
              <w:t xml:space="preserve">, являющиеся инвесторами соглашения в соответствии с Федеральным законом "О соглашениях о разделе продукции"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полученная налогоплательщиком в связи с выполнением соглашения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ая база при добыче нефти и газового конденсата из нефтегазоконденсатных месторождений определяется как количество добытых пол. ископ. в натуральном выражении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логовая база определяется отдельно по каждому соглашению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Налоговая ставка при добыче нефти и газ. конденсата составляет 340 рублей за 1 тонну, которая применяется с коэфф, характеризующим динамику мировых цен на нефть,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Данный коэфф1 ежемесячно определяется нал-ком самостоятельно по формуле: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При выполнении соглашений нал. ставки, при добыче пол. ископ., применяются с коэфф 0,5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 xml:space="preserve">Если соглашением установлен предельный уровень коммерч.добычи нефти и газ. конденсата, при достижении такого предельного уровня ставка применяется с коэфф 1, который не изменяется 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плательщик представляет в налоговые органы по местонахождению участка недр, , налоговые декларации по каждому налогу, по каждому соглашению отдельно от другой деятельност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плательщик ежегодно в срок не позднее 31 декабря года, предшествующего планируемому, представляет в налоговые органы, программу работ и смету расходов по соглашению на следующий год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ор уплачивает следующие налоги и сбор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ПИ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у за негативное воздействие на окружающую сред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у за пользование водными объектам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ые сборы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акциз, за исключением Инвестор </w:t>
            </w:r>
            <w:r>
              <w:rPr>
                <w:b/>
                <w:sz w:val="20"/>
                <w:szCs w:val="20"/>
              </w:rPr>
              <w:t>освобождается</w:t>
            </w:r>
            <w:r>
              <w:rPr>
                <w:sz w:val="20"/>
                <w:szCs w:val="20"/>
              </w:rPr>
              <w:t xml:space="preserve"> от уплаты региональных и местных налогов по решению соответствующего законодательного (представительного) органа государственной власти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rPr/>
      </w:pPr>
      <w:r>
        <w:br w:type="page"/>
      </w: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685"/>
        <w:gridCol w:w="2031"/>
        <w:gridCol w:w="1929"/>
        <w:gridCol w:w="1800"/>
        <w:gridCol w:w="1800"/>
        <w:gridCol w:w="1920"/>
        <w:gridCol w:w="2256"/>
        <w:gridCol w:w="1944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-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алогооблож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счис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упла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а которых зарегистрированы транспортные средства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, мотоциклы, мотороллеры, автобусы, самолеты, вертолеты, теплоходы, яхты, парусные суда, катера, снегоходы, мотосани, моторные лодки, гидроциклы, и другие водные и воздушные транспортные средства 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 отношении транспортных средств, имеющих двигатели - как мощность двигателя транспортного средства в лошадиных силах;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 отношении водных и воздушных транспортных средств, - как единица транспортного средства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год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– 1, 2,3 кв-л. Субъекты могут не устанавливать отчетные периоды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устанавливаются законами субъектов РФ в зависимости от мощности двигателя, в расчете на одну лошадиную силу мощности двигателя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ые ставки, могут быть увеличены (уменьшены) законами субъектов РФ, но не более чем в </w:t>
            </w:r>
            <w:r>
              <w:rPr>
                <w:b/>
                <w:sz w:val="20"/>
                <w:szCs w:val="20"/>
              </w:rPr>
              <w:t>пять раз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пускается установление дифференцированных налоговых ставок 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-ки, являющиеся организациями, исчисляют сумму налога самостоятельно. Сумма налога, подлежащая уплате нал-ками, являющимися физ. лицами, исчисляется налоговыми органами на основании сведений, которые представляются в налоговые органы органами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исчисляется в отношении каждого транспортного средства как произведение соответствующей налоговой базы и налоговой ставки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1. Уплата налога производится нал-ками по месту нахождения транспортных средств в порядке и сроки, которые установлены законами субъектов РФ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Нал-ки, являющиеся организациями, представляют в налоговый орган по месту нахождения транспортных средств налоговую декларацию в срок, установленный законами субъектов РФ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ляются объектом налогообложения: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есельные лодки, а также моторные лодки с двигателем мощностью не свыше 5 лошадиных сил;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сажирские и грузовые морские, речные и воздушные суда, находящиеся в собственности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организаций, основным видом деят-ти которых является осуществление пассажирских и (или) грузовых перевозок;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тракторы, самоходные комбайны всех марок,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транспортные средства, находящиеся в розыске, при условии подтверждения факта их угона (кражи) документом, выдаваемым уполномоченным органом;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rPr/>
      </w:pPr>
      <w:r>
        <w:br w:type="page"/>
      </w: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685"/>
        <w:gridCol w:w="2031"/>
        <w:gridCol w:w="1929"/>
        <w:gridCol w:w="1800"/>
        <w:gridCol w:w="1800"/>
        <w:gridCol w:w="1920"/>
        <w:gridCol w:w="2256"/>
        <w:gridCol w:w="1944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-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алогооблож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счис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упла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Б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организации или ИП, осуществляющие предпринимательскую деят-ть в сфере игорного бизнеса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гровой стол;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гровой автомат;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асса тотализатора;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асса букмекерской конторы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из объектов налоговая база определяется отдельно как общее количество соответствующих объектов налогообложения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месяц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устанавливаются законами субъектов РФ в следующих пределах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а один игровой стол - от 25000 до 1250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а один игровой автомат - от 1500 до 75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а одну кассу тотализатора или одну кассу букмекерской конторы - от 25000 до 125000 рублей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исчисляется налогоплательщиком самостоятельно как произведение налоговой базы, установленной по каждому объекту налогообложения, и ставки налога, установленной для каждого объекта налогообложения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один игровой стол имеет более одного игрового поля, ставка налога по указанному игровому столу увеличивается кратно количеству игровых полей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ая декларация за истекший налоговый период представляется налогоплательщиком в налоговый орган по месту регистрации объектов налогообложения не позднее 20-го числа месяца, следующего за истекшим налоговым периодом. 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, подлежащий уплате по итогам налогового периода, уплачивается налогоплательщиком по месту регистрации в налоговом органе объектов налогообложения, не позднее срока, установленного для подачи налоговой декларации 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rPr/>
      </w:pPr>
      <w:r>
        <w:br w:type="page"/>
      </w: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685"/>
        <w:gridCol w:w="2031"/>
        <w:gridCol w:w="1929"/>
        <w:gridCol w:w="1800"/>
        <w:gridCol w:w="1800"/>
        <w:gridCol w:w="1920"/>
        <w:gridCol w:w="2256"/>
        <w:gridCol w:w="1944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-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алогооблож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счис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упла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е организации;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. организации, осуществляющие деят-ть в РФ через постоянные представительства и (или) имеющие в собственности недвижимое имущ на территории РФ,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Объектом налогообложения для российских организаций признается движ. и недвижимое имущ (включая имущ, переданное во временное владение, пользование, распоряжение или доверительное управление, внесенное в совместную деят-ть), учитываемое на балансе в качестве объектов ОС в соответствии с установленным порядком ведения бухгалтерского учета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Объектом налогообложения для иност. организаций, не осуществляющих деят-ти в РФ через постоянные представительства, признается находящееся на территории РФ недвижимое имущ, принадлежащее иност. организациям на праве собственности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среднегодовая стоимость имущества, признаваемого объектом нал-я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год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ми периодами признаются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1кв-л, полуг. и 9 мес. календарного года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устанавливаются законами субъектов РФ и не могут превышать 2,2 процента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2. Допускается установление дифференцированных налоговых ставок в зависимости от категорий нал-ков и (или) имущества, признаваемого объектом налогообложения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исчисляется по итогам налогового периода как произведение соответствующей налоговой ставки и налоговой базы, определенной за налоговый период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Налог и авансовые платежи по налогу подлежат уплате нал-ками в порядке и сроки, которые установлены законами субъектов РФ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Нал-ки представляют налоговые расчеты по авансовым платежам по налогу не позднее 30 дней с даты окончания соответствующего отчетного периода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3. Налоговые декларации по итогам налогового периода представляются нал-ками не позднее 30 марта года, следующего за истекшим налоговым периодом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не признаются объектами налогообложения: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е участки и иные объекты природопользования (водные объекты и другие природные ресурсы);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>2) имущ, принадлежащее на праве хозяйственного ведения или оперативного управления федеральным органам исполнительной власти, в которых законодательно предусмотрена военная и (или) приравненная к ней служба, используемое этими органами для нужд обороны, гражданской обороны, обеспечения безопасности и охраны правопорядка в РФ.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rPr/>
      </w:pPr>
      <w:r>
        <w:br w:type="page"/>
      </w: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685"/>
        <w:gridCol w:w="2031"/>
        <w:gridCol w:w="1929"/>
        <w:gridCol w:w="1800"/>
        <w:gridCol w:w="1800"/>
        <w:gridCol w:w="1920"/>
        <w:gridCol w:w="2256"/>
        <w:gridCol w:w="1944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-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алогооблож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счис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упла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рганизации и физ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емельные участки, расположенные в пределах муниц. обр. на территории которого введен налог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адастровая стоимость земельных участков (определяется в соответствии с земельным зак-вом РФ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го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етными периодами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в-л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годие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мес календарного год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станавливаются норм. прав. актами органов муниц обр и не могут превыша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b/>
                <w:sz w:val="20"/>
                <w:szCs w:val="20"/>
              </w:rPr>
              <w:t>0,3 %</w:t>
            </w:r>
            <w:r>
              <w:rPr>
                <w:sz w:val="20"/>
                <w:szCs w:val="20"/>
              </w:rPr>
              <w:t xml:space="preserve"> в отношении земельных участк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несенных к землям с/х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ых жилищным фондом и объектами инженерной инфраструктуры жилищно-коммунального комплекс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b/>
                <w:sz w:val="20"/>
                <w:szCs w:val="20"/>
              </w:rPr>
              <w:t>1,5</w:t>
            </w:r>
            <w:r>
              <w:rPr>
                <w:sz w:val="20"/>
                <w:szCs w:val="20"/>
              </w:rPr>
              <w:t xml:space="preserve"> % в отношении прочих земельных участ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-ки-организации исчисляют сумму налога (сумму ав. платежей по налогу) самостоя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Налог и авансовые платежи подлежат уплате нал-ками в порядке и сроки, которые установлены нормативными правовыми актами представительных органов муниц обр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екларации представляются не позднее 1 февраля года, следующего за истекшим налоговым период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умм по авансовым платежам по налогу представляются нал-ками в течение налогового периода не позднее последнего числа месяца, следующего за истекшим отчетным периодо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бъектом налогооблож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 земельные участки, изъятые из оборота в соответствии с зак-вом РФ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 земельные участки, ограниченные в обороте в соответствии с зак-вом РФ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5:05:00Z</dcterms:created>
  <dc:creator>Neo</dc:creator>
  <dc:description/>
  <cp:keywords/>
  <dc:language>en-US</dc:language>
  <cp:lastModifiedBy>Morozova</cp:lastModifiedBy>
  <cp:lastPrinted>2006-10-02T08:12:00Z</cp:lastPrinted>
  <dcterms:modified xsi:type="dcterms:W3CDTF">2006-10-02T04:17:00Z</dcterms:modified>
  <cp:revision>3</cp:revision>
  <dc:subject/>
  <dc:title>Налог</dc:title>
</cp:coreProperties>
</file>