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16.Вопрос 5. Доходы будущих периодов. Основные виды и порядок уче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учета доходов, полученных в отчетном периоде, но относящихся к будущим периодам, используют счет 98 «Доходы будущих периодов», который является пассивным. По кредиту счета учитывают доходы, относящиеся к будущим периодам, предстоящие поступления задолженностей, доходы, возникающие вследствие превышения взыскиваемых с виновников недостающих ценностей над их балансовой стоимость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 дебету счета отражают списание доходов будущих периодов на счета учета имущества, расчетов , счет 91»Прочие доходы и расходы». К счету 98 «Доходы будущих периодов могут быть открыты следующие субсета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Доходы, полученные в счет будущих периодов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Безвозмездные поступления»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Предстоящие поступления задолженностей по недостачам, выявленным за прошлые годы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Разница между суммой подлежащей  взысканию с виновных лиц, и балансовой стоимостью по недостачам ценностей» и д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 субсчет 1 «Доходы, полученные в счет будущих периодов» учитывают доходы, полученные в отчетном периоде, но относящиеся к будущим отчетным периодам,- арендная плата, плата за коммунальные услуги, пользование средствами связи и др. Полученные или начисленные суммы доходов отражаются по кредиту счета 98, субсчет 1,  и дебиту счетов учета денежных средств и расчетов. Списание доходов на расходы наступившего отчетного периода – по дебету субсчета 1 и кредиту соответствующих денежных или расчетных счет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 субсчете 2 «Безвозмездные поступления» учитывают стоимость учитывают стоимость безвозмездно полученных актив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езвозмездно полученные активы отражают по рыночной стоимости по дебету счетов учета имущества (08 «Вложения во внеоборотные  активы», 10 «Материалы» и других счетов) с кредита счета 98-2. Сумма бюджетных средств, направленных коммерческой организацией на финансирование расходов, записывают в кредит счета 98-2 и дебет счета 86 «Целевое финансирование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уммы, учтенные на кредите счета 98, списывают в дебет этого счета с кредита счета 91 «Прочие доходы и расходы»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 безвозмездно полученным основным средствам – по мере начисления амортизации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 иным безвозмездно полученным материальным ценностям – по мере их списания на производство или при продаж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 субсчете 3 «Предстоящие поступления задолженностей по недостачам, выявленные  за прошлые годы» счета 98 учитывают предстоящие поступления, задолженности по недостачам, выявленные за прошлые годы. По кредиту счета 98-3 отражают выявленные в отчетном году за прошлые годы суммы недостач, признанных виновными лицами или присужденные к взысканию с них судебными органами, в корреспонденции со счетом 94 «Недостачи от потери и порчи ценностей». Одновременно на эти суммы кредитуют счет 94 и дебетуют счет 73 « Расчеты с персоналом по прочим операциям», субсчет 2 «Расчеты по возмещению материального ущерб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 мере погашения задолженности по недостачам кредитуют счет 73-2 и дебетуют счета учета денежных средств или другого имущества. Одновременно оплаченную задолженность отражают по дебету счета 98, субсчет 3, и кредитуют счет 91 «Прочие доходы и расходы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На субсчете 4 «Разница между суммой, подлежащей взысканию с виновных лиц и балансовой стоимостью по недостачам ценностей»  учитывают разницу между взыскиваемой с виновных лиц суммой за недостающие ценности их учетной стоимость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ыявленную разницу отражают : Д-т 73-2   К-т 98-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 погашении задолженности по выявленной разнице кредитуют счет 73-2 и дебитуют счет учета денежных средств и другого имущества. Одновременно погашенную часть разницы списывают в дебет счета 98-4 и кредит счета 91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налитический учет по счету 98 осуществляют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 субсчету 1- по каждому виду доходов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 субсчету 2 – по каждому безвозмездному поступлению ценностей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 субсчету 3 – по каждому виду недостач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 субсчету 4 – по видам недостающих ценностей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5:15:00Z</dcterms:created>
  <dc:creator> </dc:creator>
  <dc:description/>
  <cp:keywords/>
  <dc:language>en-US</dc:language>
  <cp:lastModifiedBy>enikonova</cp:lastModifiedBy>
  <dcterms:modified xsi:type="dcterms:W3CDTF">2008-07-22T05:15:00Z</dcterms:modified>
  <cp:revision>2</cp:revision>
  <dc:subject/>
  <dc:title>Тема 16</dc:title>
</cp:coreProperties>
</file>