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55" w:type="dxa"/>
        <w:jc w:val="left"/>
        <w:tblInd w:w="-365" w:type="dxa"/>
        <w:tblLayout w:type="fixed"/>
        <w:tblCellMar>
          <w:top w:w="15" w:type="dxa"/>
          <w:left w:w="15" w:type="dxa"/>
          <w:bottom w:w="0" w:type="dxa"/>
          <w:right w:w="15" w:type="dxa"/>
        </w:tblCellMar>
      </w:tblPr>
      <w:tblGrid>
        <w:gridCol w:w="7027"/>
        <w:gridCol w:w="7028"/>
      </w:tblGrid>
      <w:tr>
        <w:trPr>
          <w:trHeight w:val="765" w:hRule="atLeast"/>
        </w:trPr>
        <w:tc>
          <w:tcPr>
            <w:tcW w:w="7027"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отъемлемый риск» означает:</w:t>
            </w:r>
          </w:p>
        </w:tc>
        <w:tc>
          <w:tcPr>
            <w:tcW w:w="7028" w:type="dxa"/>
            <w:tcBorders>
              <w:top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дверженность остатка средств на счетах бухгалтерского учета или группы однотипных операций искажениям при допущении отсутствия необходимых средств внутреннего контрол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бщая ошибка» эт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тепень отклонения от нормального функционирования средства внутреннего контроля</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иск средств контроля» означае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иск того, что искажение, которое может иметь место в отношении остатка средств по счетам бухгалтерского учета или группы однотипных операций не будет своевременно предотвращено или обнаружено и исправлено с помощью систем бухгалтерского учета и внутреннего контроля</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истема бухгалтерского учета» означает:</w:t>
            </w:r>
          </w:p>
        </w:tc>
        <w:tc>
          <w:tcPr>
            <w:tcW w:w="7028" w:type="dxa"/>
            <w:tcBorders>
              <w:bottom w:val="single" w:sz="4" w:space="0" w:color="000000"/>
              <w:right w:val="single" w:sz="4" w:space="0" w:color="000000"/>
            </w:tcBorders>
          </w:tcPr>
          <w:p>
            <w:pPr>
              <w:pStyle w:val="Normal"/>
              <w:rPr/>
            </w:pPr>
            <w:r>
              <w:rPr>
                <w:rFonts w:cs="Arial CYR" w:ascii="Arial CYR" w:hAnsi="Arial CYR"/>
                <w:sz w:val="20"/>
                <w:szCs w:val="20"/>
                <w:lang w:val="ru-RU"/>
              </w:rPr>
              <w:t xml:space="preserve">упорядоченную систему сбора, регистрации и обобщения информации в денежном выражении об имуществе и обязательствах организаций и их движении путем сплошного. </w:t>
            </w:r>
            <w:r>
              <w:rPr>
                <w:rFonts w:cs="Arial CYR" w:ascii="Arial CYR" w:hAnsi="Arial CYR"/>
                <w:sz w:val="20"/>
                <w:szCs w:val="20"/>
              </w:rPr>
              <w:t>Непрерывного и документального учета всех хозяйственных операций</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ратификация» эт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оцесс деления генеральной совокупности на страты (подмноженства), каждая из которых представляет собой группу элементов выборки со сходными характеристикам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100 тыс. руб. инвестированы на 2 года под 10% годовых. Определите сумму сложных процентов, начисленных к концу срока, при полугодовом начислении процентов:</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1,55 тыс. руб.</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25.09.2002 - дата государственной регистрации вновь созданной организации. </w:t>
            </w:r>
            <w:r>
              <w:rPr>
                <w:rFonts w:cs="Arial CYR" w:ascii="Arial CYR" w:hAnsi="Arial CYR"/>
                <w:sz w:val="20"/>
                <w:szCs w:val="20"/>
              </w:rPr>
              <w:t>Первым отчетным годом для данной организации является период:</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 25.09.2002 г. по 31.12.2002 г.</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250 тыс. руб. инвестированы на 4 года под 6% годовых. Определите сумму сложных процентов, начисленных к концу срок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5,62 тыс. руб.</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бсолютная устойчивость финансового состояния может быть при услови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еличина запасов меньше величины собственных оборотных средств и кредитов банка под товарно-материальные ценност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Авторское право распростран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 на обнародованные, так и необнародованные произведения</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Аккредитив учитывают на счет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5</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ккредитованное профессиональное аудиторское объединение создается в целях обеспечени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словий аудиторской деятельности своих членов и защиты их интересов</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ктив не признается в баланс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огда были понесены затраты, исключающие вероятность притока экономических выгод в компанию за пределами текущего отчетного год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ктивы, внесенные в счет вклада по договору о совместной деятельности, включаются организацией-товарищем в состав финансовых вложений:</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стоимости, по которой они отражены в бухгалтерском балансе на дату вступления договора в силу</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ктивы, полученные организацией товарищем после прекращения совместной деятельности, принимаются к бухгалтерскому учету:</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оценке, числящейся в отдельном балансе на дату принятия решения о прекращении совместной деятельности</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кты законодательства о налогах вступают в силу:</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ст.5 НК РФ</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кты законодательства о налогах и сборах, отменяющие налоги и (или) сборы, снижающие размеры ставок налогов (сборов), устраняющие обязанности налогоплательщиков, плательщиков сборов, налоговых агентов, их представителей или иным образом улучшающие их положени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огут иметь обратную силу, если прямо предусматривают это</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кты налоговых органов, действия или бездействие их должностных лиц могут быть обжалованы:</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вышестоящий налоговый орган (вышестоящему должностному лицу) или в суд</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кционерное общество вправе увеличить или уменьшить уставный капитал:</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решению общего собрания акционеров</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кционерное общество может быть ликвидировано по решению:</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бщего собрания акционеров</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кционерное общество открытого типа функционирует два года. Пока число акционеров менее 100. Распространяется ли на него требование проведения обязательного аудита, если руководство не нуждается в услугах аудиторов?</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а</w:t>
            </w:r>
          </w:p>
        </w:tc>
      </w:tr>
      <w:tr>
        <w:trPr>
          <w:trHeight w:val="153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кционерное общество понесло убытки за 2003 г. Совет директоров, утверждавший годовой баланс за 2003 г. проходил 20 марта 2004 г.  (за месяц до проведения общего собрания акционеров и за 10 дней до представления отчетности в органы статистики и налоговую службу) принял решение погасить их за счет средств резервного капитала. Когда и какой бухгалтерской записью должна быть отражена такая операци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 82   К 84 (бухгалтерская справка от 31 декабря 2003 г.)</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кционерное общество, акции которого распределяются только среди его учредителей или иного, заранее определенного круга лиц, призн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закрытым акционерным общество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кционерное общество, участники которого могут отчуждать принадлежащие им акции без согласия других акционеров, призн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крытым акционерным общество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мортизационные отчисления по объекту основных средств начинаются с первого числа месяца, следующего за месяцем:</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нятия основного средства к бухгалтерскому учету</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мортизационные отчисления по организационным расходам производя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утем равномерного уменьшения первоначальной стоимости в течение 20 лет</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мортизация нематериальных активов не начисляется следующим способом:</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сумме чисел лет срока полезного использовани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мортизация нематериальных активов, используемых в процессе осуществления уставной деятельности, относится н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ебестоимость продукци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Амортизаци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является одновременно и статьей расхода и статьей доход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нализ ликвидности баланса заключается в:</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равнении средств по активу, сгруппированных по степени ликвидности, с обязательствами по пассиву, объединенными по срокам их погашени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Анализ ликвидности позволяе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оанализировать способность организации отвечать по своим текущим обязательствам</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налитические процедуры являются одной из форм:</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оцедур проверки по существу</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ннулирование выкупленных акционерным обществом собственных акций оформляется бухгалтерской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 80 «Уставный капитал»     К 81 «Собственные акции (доли)»</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О пригласило аудиторскую организацию для получения заключения с подтверждением достоверности отчетности. Аудиторы выразили серьезное сомнение в законности отдельных, крупных операций общества и отказались выдать безоговорочно положительное заключение. Оцените ситуацию.</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удиторы подтверждают не только достоверность отчетности во всех существенных отношениях, но и соответствие совершенных операций нормативным актам РФ</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рендованные основные средства, находящиеся за пределами РФ, отражаются в учет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 счете 001 обособленно</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Аудируемое лицо -  организация торговли -  начисляет проценты к уплате по долгосрочному кредиту банка, полученному и использованному на строительство объекта основных средств, после того, как законченный строительством объект уже принят к учету. </w:t>
            </w:r>
            <w:r>
              <w:rPr>
                <w:rFonts w:cs="Arial CYR" w:ascii="Arial CYR" w:hAnsi="Arial CYR"/>
                <w:sz w:val="20"/>
                <w:szCs w:val="20"/>
              </w:rPr>
              <w:t>Какая бухгалтерская запись будет признана аудитором верной:</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91-2   К 67</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Аудируемое лицо – организация, обычным видом деятельности которой является оказание услуг – начисляет проценты по полученному долгосрочному кредиту, полученному на капитальное строительство, в процессе строительства. </w:t>
            </w:r>
            <w:r>
              <w:rPr>
                <w:rFonts w:cs="Arial CYR" w:ascii="Arial CYR" w:hAnsi="Arial CYR"/>
                <w:sz w:val="20"/>
                <w:szCs w:val="20"/>
              </w:rPr>
              <w:t>Какая бухгалтерская запись будет признана аудитором правильной:</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91-2   К 67</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удируемое лицо – профессиональный участник рынка ценных бумаг – допустило просрочку возврата долгосрочного кредита, полученного в банке для приобретения ценных бумаг. Ценные бумаги приобретены.  Какая бухгалтерская запись будет признана аудитором верной для отражения в учете начисленных процентов по просроченному кредиту банк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91-2  К 67</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Аудируемые лица – это:</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рганизации и индивидуальные предприниматели</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Аудируемый  субъект предъявил претензию аудиторской организации по результатам проверки. Она отклонила претензию, считая, что она должна быть адресована приглашенному со стороны эксперту, по вине которого аудиторы не заметили искажение отчетности. </w:t>
            </w:r>
            <w:r>
              <w:rPr>
                <w:rFonts w:cs="Arial CYR" w:ascii="Arial CYR" w:hAnsi="Arial CYR"/>
                <w:sz w:val="20"/>
                <w:szCs w:val="20"/>
              </w:rPr>
              <w:t>Оцените ситуацию.</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спользование работы эксперта при проведении аудита, в том числе ссылка на его работу в аудиторском заключении, не снимает ответственности с аудиторской организаци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удитор выражает свое мнение о достоверности финансовой (бухгалтерской) отчет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о всех существенных отношениях</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удитор обязан подписать аудиторское заключени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ранее даты подготовки бухгалтерской отчетности экономического субъект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удитор оценивает как более надежные аудиторские доказательства, полученные из:</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нешних источников</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удитор оценивает как более надежные аудиторские доказательств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обранные непосредственно аудиторо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удитор подготавливает письмо-обязательство и передает его руководству проверяемой организаци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начале проверк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удитор при проверке уставного капитала должен иметь в виду, что минимальный размер уставного капитала открытого акционерного общества должен составлять:</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 менее 1000-кратного МРОТ</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удитор признает правомерными изменения в учетной политике в случа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лияния с другой организацией</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Аудитор пришел к заключению, что из-за низкого состояния бухгалтерского учета невозможно  проводить аудиторскую проверку. </w:t>
            </w:r>
            <w:r>
              <w:rPr>
                <w:rFonts w:cs="Arial CYR" w:ascii="Arial CYR" w:hAnsi="Arial CYR"/>
                <w:sz w:val="20"/>
                <w:szCs w:val="20"/>
              </w:rPr>
              <w:t>Как должен поступить аудитор:</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екомендовать восстановить бухгалтерский учет</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Аудитор рассматривает существенность:</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 на уровне финансовой (бухгалтерской) отчетности в целом, так и в отношении остатка средств по отдельным счетам бухгалтерского учета групп однотипных операций и случаев раскрытия информаци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удитор убеждается в правильности отражения в учете выявленных инвентаризацией излишков материалов п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ыночной стоимости на дату инвентаризаци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удитор устанавливает приемлемый уровень существенности с целью выявления существенных (с количественной точки зрения) искажений пр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зработке плана аудит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Аудиторская выборка эт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менение аудиторских процедур менее чем ко всем элементам одной статьи отчетности или группы однотипных операций</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удиторская организация отказалась от выдачи положительного аудиторского заключения. Оцените ситуацию.</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уководители и иные должностные лица проверяемой организации обязаны оперативно устранять выявленные аудиторской проверкой нарушения в учете и отчетности</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Аудиторская организация при проведении обязательного аудита экономического субъекта в качестве эксперта пригласила аудитора из другой аудиторской организации. </w:t>
            </w:r>
            <w:r>
              <w:rPr>
                <w:rFonts w:cs="Arial CYR" w:ascii="Arial CYR" w:hAnsi="Arial CYR"/>
                <w:sz w:val="20"/>
                <w:szCs w:val="20"/>
              </w:rPr>
              <w:t>Правильно ли эт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т, экспертом может быть признан не состоящий в штате данной аудиторской организации специалист, имеющий достаточные знания в области, отличной от бухгалтерского учета и аудита, и дающий заключение по вопросу, относящемуся к этой област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Аудиторская организация решила совмещать аудиторский бизнес с бизнесом в сфере недвижимости. </w:t>
            </w:r>
            <w:r>
              <w:rPr>
                <w:rFonts w:cs="Arial CYR" w:ascii="Arial CYR" w:hAnsi="Arial CYR"/>
                <w:sz w:val="20"/>
                <w:szCs w:val="20"/>
              </w:rPr>
              <w:t>Есть ли ограничения в этой област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это запрещено</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Аудиторская организация, осуществляя аудиторскую проверку организации, решила пригласить эксперта. </w:t>
            </w:r>
            <w:r>
              <w:rPr>
                <w:rFonts w:cs="Arial CYR" w:ascii="Arial CYR" w:hAnsi="Arial CYR"/>
                <w:sz w:val="20"/>
                <w:szCs w:val="20"/>
              </w:rPr>
              <w:t>Руководство аудируемого лица категорически отказало. Правомерно ли такое решени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удиторская проверка не может проводиться аудиторскими фирмам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казавшими данному экономическому субъекту услуги по восстановлению и ведению бухгалтерского учета, а также составлению бухгалтерской отчетности</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Аудиторская проверка планировалась до конца отчетного периода, и аудитор мог только прогнозировать результаты хозяйственной деятельности и финансовое положение аудируемого лица. Фактические результаты деятельности и финансовое положение оказались в значительной степени отличными от прогнозируемых. </w:t>
            </w:r>
            <w:r>
              <w:rPr>
                <w:rFonts w:cs="Arial CYR" w:ascii="Arial CYR" w:hAnsi="Arial CYR"/>
                <w:sz w:val="20"/>
                <w:szCs w:val="20"/>
              </w:rPr>
              <w:t>В этих условиях оценка существенности и аудиторского риск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может быть изменена аудиторо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удиторская процедура наблюдения представляет собой:</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слеживание аудитором процесса или процедуры, выполняемой другими лицами</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удиторская фирма заключила с организацией договор на восстановление учета. Выполнила эту работу. Затем заключила договор с этой же организацией на обязательный аудит и выдала безоговорочно положительное аудиторское заключение. Оцените ситуацию:</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так не разрешается</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Аудиторские доказательства – эт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нформация, полученная аудитором при проведении проверки, и результат анализа указанной информации, на которых основывается мнение аудитор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удиторские доказательства более надежны есл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лучены из внешних источнико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удиторские доказательства получают в результате проведени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омплекса тестов средств внутреннего контроля и необходимых процедур проверки по существу</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удиторские организации в ходе проведения аудиторских проверок должны устанавливать достоверность отчет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о всех существенных отношениях</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удиторские фирмы не имеют права привлекать на договорной основе к участию в аудиторской проверк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удиторов, являющихся учредителями проверяемого экономического субъект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удиторскими стандартами предусмотрено 4 вида аудиторских заключений. Какое из них утверждает, что отчетность не является достоверной:</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рицательное</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удиторское заключение должно иметь наименовани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удиторское заключение по финансовой (бухгалтерской) отчетност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удиторское заключение не включает в себ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дпись аудируемого лиц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удиторское заключение не должно содержать сведения об аудируемом лиц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ведения об учредителях</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удиторское заключение не должно содержать следующие сведения об аудиторе – юридическом лиц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ведения о штатных аудиторах</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удиторское заключение о бухгалтерской отчетности по составу:</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лжно содержать обязательные элементы определённые федеральным правилом (стандартом)</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удиторское заключение, как правило, адресу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обственнику (акционерам) аудируемого лица, свету директоро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удитору следует принимать во внимание существенность пр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ределении характера, сроков проведения и объема аудиторских процедур</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удиторы и аудиторские фирмы могут образовывать союзы и объединения дл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оординации своей деятельности и защиты своих профессиональных интересов</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удиторы и аудиторские фирмы передавать полученные ими в процессе аудита сведения третьим лицам для использования этих сведений в целях предпринимательской деятель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 вправе</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Балансовая стоимость акции рассчитывается как отношени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 xml:space="preserve">стоимости собственного капитала к числу акций в обращении </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Банк обязан сообщить об открытии или закрытии счета организации в налоговый орган по месту ее учет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пятидневный срок со дня открытия или закрытия такого счет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Банк предлагает 17% годовых за размещение денежных средств на открываемых им депозитных счетах. Используя формулу дисконтирования, рассчитайте размер первоначального вклада, чтобы через 4 года иметь на счете 180 тыс. руб.:</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96,12 тыс. руб.</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Банк принял к учету вексель в сумме 100 млн. руб. за 60 дней до наступления срока погашения. </w:t>
            </w:r>
            <w:r>
              <w:rPr>
                <w:rFonts w:cs="Arial CYR" w:ascii="Arial CYR" w:hAnsi="Arial CYR"/>
                <w:sz w:val="20"/>
                <w:szCs w:val="20"/>
              </w:rPr>
              <w:t>Определите сумму вексельного кредита при годовой ставке дисконта 60%:</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90 млн. руб.</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Банк принял к учету вексель в сумме 180 млн. руб. за 30 дней до наступления срока погашения. </w:t>
            </w:r>
            <w:r>
              <w:rPr>
                <w:rFonts w:cs="Arial CYR" w:ascii="Arial CYR" w:hAnsi="Arial CYR"/>
                <w:sz w:val="20"/>
                <w:szCs w:val="20"/>
              </w:rPr>
              <w:t>Сумма вексельного кредита при годовой ставке дисконта 60 % составил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71 млн. руб.</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Банки обязаны выдавать налоговым органам справки по операциям и счетам организаций и граждан, осуществляющих предпринимательскую деятельность без образования юридического лиц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течение пяти дней после мотивированного запроса налогового орган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Банки открывают счета организациям, индивидуальным предпринимателям только при предъявлени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видетельства о постановке на учет в налоговом органе</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анкротство юридического лица регулиру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ГК РФ и другими федеральными законам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Безвозмездная передача нематериальных активов отражается в бухгалтерском учет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05   К 04;   Д 91   К 04</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Безвозмездное поступление объектов основных средств оформляется бухгалтерской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08   К 98;   Д 01   К 08</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езвозмездным считается договор, есл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договоре отсутствует условие о встречном предоставлени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Более высокому удельному весу внеоборотных активов в составе активов организации должен соответствовать:</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больший удельный вес собственного капитала и других долгосрочных заемных источников финансирования в составе совокупных пассивов</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Брак не по вине работник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лачивается наравне с годными изделиям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Бухгалтерская отчетность организации, имеющей в своем составе обособленные подразделени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лжна включать показатели деятельности всех обособленных подразделений</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Бухгалтерский учет долгосрочных инвестиций в нематериальные активы ведется на счет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8</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Бюджет, основанный на добавлении к бюджетному периоду одного месяца, как только истекает текущий, назыв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прерывны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акционерном обществе оплачено 90% акций. Имеет ли право АО принять решение о выплате дивидендов по акциям?</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т</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аудиторском заключении аудиторская организация выразила сомнение в возможности аудируемого субъекта продолжать свою деятельность, хотя об этом аудиторов не просили. Возникла конфликтная ситуация, т.к. отчетность была достоверной. Оцените ситуацию.</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аудиторская организация поступила правильно</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бухгалтерской отчетности организации подлежит обязательному раскрытию следующая информация об основных средствах:</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первоначальной стоимости основных средств и начисленной по ним амортизации на начало и конец отчетного год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бухгалтерском учете застройщика и подрядчика расчеты за объекты строительства отражаются на основ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твердой или открытой цены</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бухгалтерском учете по нематериальным активам, по которым невозможно определить срок полезного использования, нормы амортизационных отчислений устанавливаются на срок (но не более срока деятельности организаци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0 лет</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векселе, который подлежит оплате сроком «по предъявлении», векселедатель</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ожет обусловить, что на вексельную сумму будут начисляться проценты</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величину срочных обязательств, принимаемых в расчет коэффициентов ликвидности, не включается стать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езервы предстоящих расходо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В величину срочных обязательств, принимаемых в расчет коэффициентов ликвидности, не включается стать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оходы будущих периодов</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величину стоимости чистых активов не включаются стать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обственные акции, выкупленные у акционеров</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дебет какого счета бухгалтерского учета подлежат списанию управленческие расходы, возникающие в процессе функционирования организации в отчетном году:</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20 или 90 в соответствии с учетной политикой</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декабре месяце на фирму поступили материалы без сопроводительных документов поставщика. Материалы оприходовали на склад по учетным ценам. Документ поставщика получен в апреле месяце следующего года. Учетная стоимость оказалась ниже стоимости, указанной в счет-фактуре. Как правильно отразить разницу?</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 60   К 91  отразить как убытки прошлых лет, выявленные в отчетном году</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каких организациях правомерна бухгалтерская запись -  Д 15 «Заготовление и приобретение материальных ценностей»     К 44 «Расходы на продажу»:</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организациях, заготавливающих и перерабатывающих сельскохозяйственную продукцию</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каких перечисленных случаях допустим заче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сли срок исполнения засчитываемого обязательства наступил к моменту зачет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каких случаях некоммерческая организация может осуществлять предпринимательскую деятельность?</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лишь постольку, поскольку это служит достижению целей, ради которых она создана, и соответствует этим целя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какой момент, по общему правилу, считается исполненной обязанность продавца передать товар покупателю?</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момент вручения товара покупателю или указанному им лицу</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какой оценке передают нематериальные активы в счет вклада в уставный капитал другой организаци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согласованной стоимости (договорной цене)</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какой срок представляется годовая бухгалтерская отчетность:</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течение 90 дней по окончании год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какой сумме и на какой момент кредиторская задолженность, по которой срок исковой давности истек, включается в доходы отчетного период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 момент истечения срока исковой давности и в сумме, в которой кредиторская задолженность была отражена в бухгалтерском учете организаци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какой сумме и на какой момент определяется величина штрафов, подлежащих уплат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 момент и в сумме, признанных организацией или присужденных судо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какой форме аудитор должен составлять рабочие документы?</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достаточно полной и подробной форме, необходимой для обеспечения общего понимания аудит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какой форме должен быть совершен договор дарения движимого имущества, содержащий обещание дарения в будущем:</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исьменной</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В какой форме учредитель (участник) юридического лица или орган, принявший решение о реорганизации юридического лица, обязан уведомить кредиторов этого юридического лица о реорганизаци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письменной</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каком объеме подлежит возмещению вред, причиненный личности или имуществу гражданина либо имуществу юридического лиц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полном объеме</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каком порядке допускается перевод должником своего долга на другое лицо:</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лишь с согласия кредитор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каком порядке могут производиться расчеты с участием граждан, не связанные с осуществлением ими предпринимательской деятель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ичными деньгами без ограничения суммы или в безналичном порядке</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каком порядке обязан заказчик, по общему правилу, уплатить подрядчику обусловленную цену?</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сле окончательной сдачи результатов работы при условии, что работа выполнена надлежащим образом и в согласованный срок, либо с согласия заказчика досрочно</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каком случае аудиторская фирма поступила верно, предоставив клиенту по результатам аудиторской проверк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количестве согласованном между аудитором и экономическим субъектом в размере не менее 1 экземпляра для каждой из сторон</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каком случае непреднамеренное искажение бухгалтерской отчетности у проверяемого экономического субъекта может быть признано существенным:</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огда оно влияет на достоверность бухгалтерской отчетности в настолько сильной степени, что квалифицированный пользователь его бухгалтерской отчетности может сделать на основе такой отчетности ошибочные выводы или принять ошибочные решения</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кассе организации можно хранить денежные суммы:</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пределах установленного банком лимит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кассовых документах исправлени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 допускаются</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качестве ценной бумаги законодательство признае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кумент, удостоверяющий имущественное право лиц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конце отчетного года сумма выявленной чистой прибыли организации списывается на сче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84 «Нераспределенная прибыль (непокрытый убыток)»</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налоговую базу по налогу на доходы физических лиц включаю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омпенсация за неиспользованный отпуск при увольнении работник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общем плане аудита приводи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едполагаемый объем и порядок проведения аудиторской проверк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отношении имущества, приобретенного и (или) созданного в процессе совместной деятельности, исчисление и уплата налога на имущество организаций производя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частниками договоров простого товарищества пропорционально стоимости их вклада в общее дело</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отношении каких обязательств не допускается новаци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возмещению вреда, причиненного жизни или здоровью, и по уплате алиментов</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отчете о движении денежных средств, подтверждаемом аудиторской организацией или индивидуальным аудитором в составе годовой бухгалтерской отчетности, получение кредитов и займов отражается в граф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инансовая деятельность</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отчете о прибылях и убытках сумма доплаты налога на прибыль в связи с обнаружением ошибок (искажений) в предыдущие налоговые (отчетные) периоды, не влияющая на текущий налог на прибыль отчетного периода, должна быть отражен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отдельной строке (после показателя текущего налога на прибыль)</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В отчетном году текущая ликвидность составила: на начало года - 2,2, на конец года - 1,6. </w:t>
            </w:r>
            <w:r>
              <w:rPr>
                <w:rFonts w:cs="Arial CYR" w:ascii="Arial CYR" w:hAnsi="Arial CYR"/>
                <w:sz w:val="20"/>
                <w:szCs w:val="20"/>
              </w:rPr>
              <w:t>Сможет ли в ближайшее время организация восстановить свою платежеспособность:</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 сможет</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план счетов бухгалтерского учета организация может вводить дополнительные синтетические счет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согласованию с Министерством Финансов РФ</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покупную стоимость товаров не включаю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торговые наценк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порядке, предусмотренном НК РФ, филиалы и иные обособленные подразделения российских организаций:</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сполняют обязанности организаций по уплате налогов и сборов по месту нахождения этих филиалов и иных обособленных подразделений</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программе аудита приводи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бор инструкций для аудитора, выполняющего проверку</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простой письменной форме должны совершаться сделк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делки юридических лиц между собой и с гражданами</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В процессе анализа бухгалтерского баланса получены следующие результаты: на начало года коэффициент текущей ликвидности - 2,2, коэффициентнт обеспеченности собственными средствами - 0,148; на конец года - 2,1 и 0,146 соответственно. </w:t>
            </w:r>
            <w:r>
              <w:rPr>
                <w:rFonts w:cs="Arial CYR" w:ascii="Arial CYR" w:hAnsi="Arial CYR"/>
                <w:sz w:val="20"/>
                <w:szCs w:val="20"/>
              </w:rPr>
              <w:t>Определите коэффициент возможной утраты платежеспособ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038</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процессе сметного планирования деятельности организации в первую очередь разрабатыв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мета продаж</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В расходном кассовом ордере допущена ошибка при написании суммы. </w:t>
            </w:r>
            <w:r>
              <w:rPr>
                <w:rFonts w:cs="Arial CYR" w:ascii="Arial CYR" w:hAnsi="Arial CYR"/>
                <w:sz w:val="20"/>
                <w:szCs w:val="20"/>
              </w:rPr>
              <w:t>Способ исправлении ошибк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кумент должен быть ликвидирован и выписан новый</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В результате проведенных расчетов получили значение коэффициента абсолютной ликвидности на конец анализируемого периода, равное 0,15. </w:t>
            </w:r>
            <w:r>
              <w:rPr>
                <w:rFonts w:cs="Arial CYR" w:ascii="Arial CYR" w:hAnsi="Arial CYR"/>
                <w:sz w:val="20"/>
                <w:szCs w:val="20"/>
              </w:rPr>
              <w:t>Это означает, чт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рганизация в состоянии погасить 15% своей краткосрочной задолженности за счет имеющихся денежных средств и краткосрочных финансовых вложений, быстро реализуемых в случае надобност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Российской Федерации признаю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частная, государственная, муниципальная и иные формы собственности</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В сложной ситуации, возникшей в ходе аудиторской проверки, аудитор при формировании своего мнения исходил только из письменного разъяснения, полученного от руководства проверяемого экономического субъекта. </w:t>
            </w:r>
            <w:r>
              <w:rPr>
                <w:rFonts w:cs="Arial CYR" w:ascii="Arial CYR" w:hAnsi="Arial CYR"/>
                <w:sz w:val="20"/>
                <w:szCs w:val="20"/>
              </w:rPr>
              <w:t>Правильно ли эт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формировании своего мнения аудитор не должен опираться только на такие разъяснения, не располагая результатами других аудиторских процедур</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лучае внесения изменений и (или) дополнений в программу работ и смету расходов при выполнении соглашения о разделе продукции налогоплательщик обязан представить указанные изменения и (или) дополнения в срок:</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позднее 10 дней с даты их утверждения в установленном соглашением порядке</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лучае возникновения разницы между стоимостной оценкой вклада, учтенного в составе финансовых вложений, и стоимостью полученных активов после прекращения совместной деятельности, она включ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остав операционных доходов или операционных расходо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лучае выявления искажений бухгалтерской отчетности экономического субъекта аудиторская организация должн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ценить влияние искажений на достоверность проверяемой отчетности во всех существенных отношениях</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лучае если выпуск продукции (работ, услуг) был досрочно прекращен и возобновление его в организации не предполагается, то  остаточная стоимость специальной оснастки предназначенной для изготовления данной продукции (работ, услуг), подлежит списанию, учитывается в состав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перационных расходов</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В случае изменения сроков исполнения обязанностей по уплате налогов и сборов обязанность по уплате налогов и сборов может быть обеспечена залогом. </w:t>
            </w:r>
            <w:r>
              <w:rPr>
                <w:rFonts w:cs="Arial CYR" w:ascii="Arial CYR" w:hAnsi="Arial CYR"/>
                <w:sz w:val="20"/>
                <w:szCs w:val="20"/>
              </w:rPr>
              <w:t>Залог имущества оформ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говором между налоговым органом и залогодателе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лучае исполнения обеими сторонами сделки, совершенной с целью, заведомо противной основам правопорядка или нравствен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се, полученное по сделке, взыскивается в доход РФ лишь с виновной стороны</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лучае недействительности основного обязательства, обеспеченного банковской гарантией, гаранти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охраняет свою силу</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лучае неисполнения должником обязательства, обеспеченного залогом, кредитор имеет прав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лучить удовлетворение из стоимости заложенного имуществ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лучае непокрытия образовавшихся убытков путем дополнительных взносов потребительский, кооператив может быть ликвидирован по требованию кредиторов:</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судебном порядке</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лучае несопоставимости данных за период, предшествовавший отчетному, с данными за отчетный период организаци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анные за период, предшествующий отчетному, подлежат корректировке исходя из правил, установленных нормативными актами по бухгалтерскому учету</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лучае прекращения деятельности физического лица, зарегистрированного в установленном действующим законодательством порядке и осуществляющего предпринимательскую деятельность без образования юридического лица, до конца налогового периода налогоплательщик обязан:</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пятидневный срок со дня прекращения такой деятельности представить налоговую декларацию о фактически полученных доходах в текущем налоговом периоде</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лучае прекращения использования результатов конкретной научно-исследовательской опытно-конструкторской или технологической работы в производстве продукции (работ, услуг), либо для управленческих нужд организации, а также когда становится очевидным неполучение экономических выгод в будущем, то расходы (несписанные) подлежат списанию н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нереализационные расходы</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лучае прекращения производства по делу или оставления заявления без рассмотрения судом общей юрисдикции или арбитражным судом, уплаченная государственная пошлин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длежит возврату частично или полностью</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лучае признания индивидуального предпринимателя банкротом в первую очередь удовлетворяю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требования граждан, перед которыми  предприниматель несет ответственность за причинение вреда жизни или здоровью</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лучае уклонения кредитора от принятия исполнения по денежному обязательству должник имеет прав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нести причитающуюся с него сумму в депозит нотариальной конторы</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лучае, если в общей долевой собственности  доли не определены законом или соглашением:</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ни считаются равным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лучае, если доля запасов, использованных при производстве продукции, освобождённой от налогообложения, не превышает 5% от общей стоимости приобретаемых товаров:</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ы НДС подлежат вычету в полном объёме</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лучае, если за совершением юридически значимого действия одновременно обратились несколько плательщиков, не имеющих права на льготы, установленные настоящей главой, государственная пошлина уплачивается в следующем порядк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лательщиками в равных долях</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лучае, если объектом налогообложения являются доходы, уменьшенные на величину расходов, налоговая ставка при упрощенной системе налогообложения устанавливается в размер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0.15</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лучае, если по условиям сделки обязательство выражено в иностранной валюте, то суммы, указываемые в счете-фактур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огут быть выражены в иностранной валюте</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лучае, если проверка на обесценение подтверждает устойчивое существенное снижение стоимости финансовых вложений, то на разницу между учетной стоимостью и расчетной стоимостью финансовых вложений:</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рганизация образует резерв под обесценение финансовых вложений</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лучае, если стороной соглашения о разделе продукции является объединение организаций, не имеющее статуса юридического лица, доход, полученный каждой организацией, являющейся участником указанного объединения, опреде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опорционально доле соответствующего участника в общем доходе такого объединения за отчетный (налоговый) период</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лучае, когда комиссионер совершил сделку на условиях более выгодных, чем те, которые были указаны комитентом, дополнительная выгода, если иное не предусмотрено соглашением сторон:</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елится между комитентом и комиссионером поровну</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лучаях выявления организацией в текущем отчетном периоде неправильного отражения хозяйственных операций на счетах бухгалтерского учета в прошлом году исправления бухгалтерский учет и бухгалтерскую отчетность за прошлый год (после утверждения в установленном порядке годовой бухгалтерской отчет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 вносятся</w:t>
            </w:r>
          </w:p>
        </w:tc>
      </w:tr>
      <w:tr>
        <w:trPr>
          <w:trHeight w:val="204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лучаях отказа налогоплательщика допустить должностных лиц налогового органа к осмотру (обследованию)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непредставления в течение более двух месяцев налоговому органу необходимых для расчета налогов документов, отсутствия учета доходов и расходов, учета объектов налогообложения или ведения учета с нарушением установленного порядка, приведшего к невозможности исчислить налоги, налоговые органы:</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праве определять суммы налогов, подлежащие внесению налогоплательщиками в бюджет (внебюджетные фонды), расчетным путем на основании имеющейся у них информации о налогоплательщике, а также данных об иных аналогичных налогоплательщиках</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лучаях, если товар не отгружается и не транспортируется, но происходит передача права собственности на этот товар, такая передача права собственности в целях исчисления НДС:</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иравнивается к его реализаци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оответствии с ГК РФ некоммерческие организаци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огут осуществлять предпринимательскую деятельность постольку, поскольку это служит достижению целей, ради которой они созданы, и соответствующую этим целям</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оответствии с ГК РФ ч. 1 к ценным бумагам относя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лигация, вексель, чек, коносамент, акция</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 xml:space="preserve">В соответствии с Гражданским законодательством к недвижимым вещам относятся:  </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емельные участки, участки недр, водные объекты, леса, многолетние насаждения, предприятие как имущественный комплекс</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оответствии с действующим законодательством, договор считается заключенным, есл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стигнуто соглашение по всем существенным условиям договор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оответствии с каким критерием аудиторская проверка является обязательной:</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ъем выручки от реализации продукции (работ, услуг) за год превышает 500000 МРОТ</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оответствии с каким критерием аудиторская проверка является обязательной:</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а активов баланса превышает на конец года 200.000 МРОТ</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оответствии с Налоговым кодексом РФ налоговыми агентами признаю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лица, на которых в соответствии с НК РФ возложены обязанности по исчислению, удержанию у налогоплательщика и перечислению в соответствующий бюджет (внебюджетный фонд) налогов</w:t>
            </w:r>
          </w:p>
        </w:tc>
      </w:tr>
      <w:tr>
        <w:trPr>
          <w:trHeight w:val="153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оответствии с Уголовным кодексом РФ уклонение от уплаты налогов и (или) сборов с организации путем непредставления налоговой декларации или иных документов, представление которых в соответствии с законодательством Российской Федерации о налогах и сборах является обязательным, либо путем включения в налоговую декларацию или такие документы заведомо ложных сведений, совершенное в крупном размере, наказыв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арестом на срок от четырех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остав комиссии по инвентаризации кассы должен обязательно входить:</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лавный бухгалтер</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остав нематериальных активов не включаю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нтеллектуальные и деловые качества персонала организаци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остав нематериальных активов организации не могут включать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нтеллектуальные и деловые качества персонала организаци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остав оборотных средств организации не включаю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машины и оборудование</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остав операционного бюджета организации входи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бюджет прямых затрат на оплату труд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остав предприятия как имущественного комплекса входя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се виды имущества, включая различные права и обязанности (долг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течение какого срока амортизируется приобретенная положительная деловая репутация организаци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течение 20 лет (но не более срока деятельности организаци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течение какого срока действует регистрация наименования места происхождения товар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ессрочно</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течение какого срока с момента заключения предварительного договора подлежит заключению основной договор, если в предварительном договоре такой срок не определен?</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дного год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течение отчетного года на счете 99 «Прибыли и убытки» отражаются (возможны несколько вариантов ответ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быль (убыток) от обычной деятельности, Сальдо прочих доходов и расходов</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течение срока обращения ценных бумаг разницу между суммой фактических затрат на приобретение и номинальной стоимостью разрешается относить на финансовые результаты:</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долговым ценным бумага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точке безубыточности производств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ъем выручки от продаж равен сумме постоянных и переменных затрат</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условиях отсутствия у организации гарантированного объема заказов большее аналитическое значение имеет показатель:</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ондоемкост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фактическую себестоимость приобретаемых материалов не включают затраты:</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часть общехозяйственных расходов</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форме унитарных предприятий могут быть созданы:</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только государственные и муниципальные предприятия</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В ходе аудита выяснилось, что ограничение объема аудита настолько существенно и глубоко, что аудитор не может получить достаточные доказательства. </w:t>
            </w:r>
            <w:r>
              <w:rPr>
                <w:rFonts w:cs="Arial CYR" w:ascii="Arial CYR" w:hAnsi="Arial CYR"/>
                <w:sz w:val="20"/>
                <w:szCs w:val="20"/>
              </w:rPr>
              <w:t>В этом случае аудитор должен сформировать в аудиторском заключени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каз в выражении мнения</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В ходе аудиторской проверки аудитор обнаружил, что в отчетности неполно отражено имущество экономического субъекта. </w:t>
            </w:r>
            <w:r>
              <w:rPr>
                <w:rFonts w:cs="Arial CYR" w:ascii="Arial CYR" w:hAnsi="Arial CYR"/>
                <w:sz w:val="20"/>
                <w:szCs w:val="20"/>
              </w:rPr>
              <w:t>Каким образом  должен классифицировать этот факт аудитор?</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зависимости от обстоятельств,  преднамеренности или непреднамеренности действий бухгалтера или руководителя</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ходе проведения аудиторской проверки аудитор установил ошибки в учете, сделанные в прошлом году. В какой отчетный период аудитор должен предложить организации внести исправления в учет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отчетности, составленной за отчетный период, в котором была обнаружена ошибка</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целях главы 25 НК РФ убытки, полученные налогоплательщиком в отчетном (налоговом) периоде, в частности, потери от стихийных бедствий, пожаров, аварий и других чрезвычайных ситуаций, включая затраты, связанные с предотвращением или ликвидацией последствий стихийных бедствий или чрезвычайных ситуаций:</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иравниваются к внереализационным расходам</w:t>
            </w:r>
          </w:p>
        </w:tc>
      </w:tr>
      <w:tr>
        <w:trPr>
          <w:trHeight w:val="178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целях защиты экономических интересов РФ к ввозимым товарам могут временно применяться особые виды пошлин. В случаях ввоза на таможенную территорию РФ товаров по цене более низкой, чем их нормальная стоимость в стране вывоза в момент этого ввоза, если такой ввоз наносит или угрожает нанести материальный ущерб отечественным производителям подобных товаров либо препятствует организации или расширению производства подобных товаров в РФ, применяю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антидемпинговые пошлины</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целях исчисления акциза дата реализации (передачи) алкогольной продукции с акцизного склада определяется как день завершения действия режима налогового склада. При обнаружении недостачи указанной продукции дата ее реализации (передачи) опреде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 день обнаружения недостачи (за исключением случаев недостачи в пределах норм естественной убыли, утвержденных уполномоченным федеральным органом исполнительной власт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целях исчисления налога на добычу полезных ископаемых к расходам по доставке (перевозке) добытого полезного ископаемого до получателя, в частности, относя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сходы по доставке магистральными трубопроводами, железнодорожным, водным и другим транспорто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целях исчисления НДС дата выполнения строительно-монтажных работ для собственного потребления определяется как:</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следний день каждого месяц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целях налогообложения выполнения соглашения о разделе продукции для дохода, полученного налогоплательщиком в виде части прибыльной продукции, датой получения дохода призн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следний день отчетного (налогового) периода, в котором был осуществлен раздел прибыльной продукци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целях налогообложения налогом на игорный бизнес каждый объект налогообложения, указанный в НК РФ, подлежит регистрации в налоговом органе по месту установки этого объекта налогообложени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позднее, чем за два рабочих дня до даты установки каждого объекта налогообложения</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целях налогообложения налогом на игорный бизнес налоговые органы обязаны выдать свидетельство о регистрации или внести изменения, связанные с изменением количества объектов налогообложения, в ранее выданное свидетельств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течение пяти рабочих дней с даты получения заявления от налогоплательщика о регистрации объекта (объектов) налогообложения (об изменении количества объектов налогообложени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целях налогообложения налогом на игорный бизнес налоговым периодом призн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алендарный месяц</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целях налогообложения налогом на игорный бизнес налогоплательщик обязан зарегистрировать в налоговых органах по месту регистрации объектов налогообложения любое изменение количества объектов налогообложени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позднее, чем за два рабочих дня до даты установки или выбытия каждого объекта налогообложени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целях налогообложения налогом на прибыль убытки товарищества (договор простого товариществ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распределяются между его участниками и при налогообложении ими не учитываются</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целях налогообложения при выполнении соглашения о разделе продукции  возмещаемые расходы подлежат возмещению налогоплательщику в размере, не превышающем:</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становленного соглашением предельного уровня компенсационной продукции, который не может быть выше размера, определяемого в соответствии с НК РФ</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целях налогообложения при выполнении соглашения о разделе продукции  компенсационная продукция за отчетный (налоговый) период рассчитыв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утем деления подлежащей возмещению суммы расходов налогоплательщика на цену продукции, определяемую в соответствии с условиями соглашения, или на цену нефти, определяемую в соответствии с НК РФ</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целях определения налога на добычу полезных ископаемых оценка стоимости добытых драгоценных камней производи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сходя из их первичной оценки, проводимой в соответствии с законодательством Российской Федерации о драгоценных металлах и драгоценных камнях</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штате аудиторской организации должно состоять не мене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ти аудиторов</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штате аудиторской организации должно состоять:</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 менее пяти аудиторов</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ажным условием сопоставимости информации является то, что пользователи информирую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 вариантах учетной политики, использованной при подготовке финансовой отчетности, любых изменениях в ней и результатах этих изменений</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алюта баланса – 17200 тыс. руб., в том числе стоимость внеоборотных активов – 9400 тыс. руб; собственный капитал составляет 11200 тыс. руб., коэффициент обеспеченности оборотных активов собственными средствами равен:</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3,1%</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Векселедержатель предъявил для учета вексель на сумму 750 тыс. руб. со сроком погашения 25.04.02 г. Вексель предъявлен 05.04.02 г. Банк согласился учесть вексель с дисконтом 50% годовых. </w:t>
            </w:r>
            <w:r>
              <w:rPr>
                <w:rFonts w:cs="Arial CYR" w:ascii="Arial CYR" w:hAnsi="Arial CYR"/>
                <w:sz w:val="20"/>
                <w:szCs w:val="20"/>
              </w:rPr>
              <w:t>Какую сумму получит векселедержатель?</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729,2 тыс. руб.</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Вексель номинальной стоимостью 30000 руб. со сроком погашения 06.09.2000 учтен 06.06.2000 при 9% годовых. </w:t>
            </w:r>
            <w:r>
              <w:rPr>
                <w:rFonts w:cs="Arial CYR" w:ascii="Arial CYR" w:hAnsi="Arial CYR"/>
                <w:sz w:val="20"/>
                <w:szCs w:val="20"/>
              </w:rPr>
              <w:t>Найдите дисконтную величину вексел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9310 руб.</w:t>
            </w:r>
          </w:p>
        </w:tc>
      </w:tr>
      <w:tr>
        <w:trPr>
          <w:trHeight w:val="108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Величина активов организации на начало и конец </w:t>
            </w:r>
            <w:r>
              <w:rPr>
                <w:rFonts w:cs="Arial CYR" w:ascii="Arial CYR" w:hAnsi="Arial CYR"/>
                <w:sz w:val="20"/>
                <w:szCs w:val="20"/>
              </w:rPr>
              <w:t>I</w:t>
            </w:r>
            <w:r>
              <w:rPr>
                <w:rFonts w:cs="Arial CYR" w:ascii="Arial CYR" w:hAnsi="Arial CYR"/>
                <w:sz w:val="20"/>
                <w:szCs w:val="20"/>
                <w:lang w:val="ru-RU"/>
              </w:rPr>
              <w:t xml:space="preserve"> кв. 2004 г. - 3187 и 3796 тыс. руб. Величина внеоборотных активов на начало и конец периода - 1183 и 1635 тыс. руб. Выручка (нетто) от продаж - 5423 тыс. руб. Определите коэффициент оборачиваемости (отдачи) активов организаци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55</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Величина запасов в отчетном году по сравнению с предудущим увеличилась. </w:t>
            </w:r>
            <w:r>
              <w:rPr>
                <w:rFonts w:cs="Arial CYR" w:ascii="Arial CYR" w:hAnsi="Arial CYR"/>
                <w:sz w:val="20"/>
                <w:szCs w:val="20"/>
              </w:rPr>
              <w:t>Выручка от реализации продукции осталась неизменной. Оборачиваемость запасов:</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замедлилась</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еличина собственных оборотных средств определяется как:</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зница между собственным капиталом и внеоборотными активам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еличина стоимости (цена) привлеченного капитала определяется как:</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ношение расходов, связанных с привлечением финансовых ресурсов, к сумме привлеченных ресурсов</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еличина чистой (нераспределенной) прибыли определяется как:</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зница между прибылью до налогообложения и суммой налого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еличина, реальная к взысканию дебиторской задолженности организации, влияет на величину его чистых активов следующим образом:</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увеличивает стоимость чистых активов</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ертикальный финансовый анализ - эт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ределение структуры составляющих элементов финансовых показателей с выявлением удельного веса каждой позиции в общих итоговых значениях</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ещи, поступившие к комиссионеру от комитента либо приобретенные комиссионером за счет комитета, являю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обственностью комитент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ещи, принадлежащие лишь отдельным участникам оборота или находящиеся в обороте по специальному разрешению, это:</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граниченно оборотоспособные вещ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заимный зачет излишков и недостач в результате пересортицы может быть допущен:</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только в виде исключения при соблюдении определенных условий</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заимозависимыми лицами для целей налогообложения признаются физические лица и (или) организации, отношения между которыми могут оказывать влияние на условия или экономические результаты их деятельности или деятельности представляемых ими лиц, а именн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дно физическое лицо подчиняется другому физическому лицу по должностному положению</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заимозависимыми лицами для целей налогообложения признаю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сли одна организация непосредственно и (или) косвенно участвует в другой организации, и суммарная доля такого участия составляет более 20 %</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заимоотношения аудиторов и заказчиков регламентируются основным документом:</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говором на проведение аудиторской проверки или оказания сопутствующих услуг</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зносы по договорам добровольного личного страхования, предусматривающим оплату страховщиками медицинских расходов застрахованных работников, включаются в состав расходов налогоплательщика при расчете налога на прибыль в размер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превышающем 3 процентов от суммы расходов на оплату труда</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зыскание налога за счет имущества налогоплательщика-организации производится по решению руководителя (его заместителя) налогового органа путем:</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правления в течение трех дней с момента вынесения такого решения соответствующего постановления судебному приставу - исполнителю для исполнения в порядке, предусмотренном Федеральным законом "Об исполнительном производстве" с учетом особенностей, предусмотренных НК РФ</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зыскание налога может производить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 рублевых расчетных (текущих) и (или) валютных счетов налогоплательщика или налогового агента, за исключением ссудных и бюджетных счетов</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зыскание налога с физического лица производи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судебном порядке</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иды имущества, которые могут находиться в государственной собственности, определяю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законо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Виды имущества, сдача которого в аренду не допускается или ограничивается, могут быть установлены:</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законо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иды имущества, сдача которого в аренду не допускается или ограничивается, могут быть установлены:</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Законом</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Виды объектов гражданских прав, которые могут принадлежать лишь определенным участникам оборота либо нахождение которых в обороте допускается по специальному разрешению </w:t>
            </w:r>
            <w:r>
              <w:rPr>
                <w:rFonts w:cs="Arial CYR" w:ascii="Arial CYR" w:hAnsi="Arial CYR"/>
                <w:sz w:val="20"/>
                <w:szCs w:val="20"/>
              </w:rPr>
              <w:t>(объекты ограниченно оборотоспособные), определяются в порядке, установленном:</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законо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иды объектов гражданских прав, нахождение которых в обороте не допускается, должны быть  указаны:</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законе</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Вкладчик положил на депозитный вклад 100 тыс. руб. Через 2 года сумма вклада составила 120 тыс. руб. </w:t>
            </w:r>
            <w:r>
              <w:rPr>
                <w:rFonts w:cs="Arial CYR" w:ascii="Arial CYR" w:hAnsi="Arial CYR"/>
                <w:sz w:val="20"/>
                <w:szCs w:val="20"/>
              </w:rPr>
              <w:t>Определите годовую простую процентную ставку:</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0.1</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кладчик товарищества на вере не имеет прав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частвовать в управлении и ведении дел товариществ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клады учредителей в уставный капитал основными средствами оформляют бухгалтерской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 08 «Вложения во внеоборотные активы»   К 75 «Расчеты с учредителям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клады, внесенные участниками совместной деятельности, учитываются товарищем, ведущем общие дела, на счете по учету вкладов товарищей:</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оценке, предусмотренной договоро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ключается ли стоимость лицензий в состав нематериальных активов в соответствии с МСФО 38 (1998 г.):</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ключаютс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ключается ли сумма акцизов по подакцизным товарам в облагаемый оборот при исчислении НДС:</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ключаются ли в документ, составляемый при инвентаризации основные средства, находящиеся на временном хранении, не принадлежащие данной фирм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т</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ключаются ли в налоговую базу по налогу на доходы физических лиц пособия по временной нетрудоспособ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ладельцы обыкновенных акций имеют прав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частвовать в собраниях акционеров с правом голоса по всем вопросам его компетенции, на получение дивидендов, а также на часть его имущества в случае ликвидации обществ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лечет ли передача имущества в доверительное управление переход права собственности к доверительному управляющему?</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 влечет</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лияет ли на форму и содержание рабочих документов аудита такой фактор, как характер и сложность деятельности аудируемого лица ?</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лияет ли на форму и содержание рабочих документов аудита такой фактор, как характер и состояние систем бухгалтерского учета и внутреннего контроля аудируемого лица ?</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ложения организации в акции других организаций, котировка которых на фондовой бирже регулярно публикуется, отражаются в бухгалтерском учете на конец отчетного год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текущей рыночной стоимости в любом случае</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ложения средств организациями в виде инвестиций в ценные бумаги трактуются как:</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орма финансовых вложений</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незапные инвентаризации кассовой налич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зрешаются по усмотрению руководителя организаци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несение изменений дополнений в устав акционерного общества осуществляется по решению:</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бщего собрания обществ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нешнее управление вводится на предприятии с целью:</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осстановить платежеспособность предприятия</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нешним признаком несостоятельности (банкротств) юридического лица яв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удовлетворение требований кредиторо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нешним признаком проявления банкротства организации является его неспособность удовлетворить требования кредиторов:</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течение 3-х месяцев со дня наступления срока исполнения обязательств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новь принятые нормы гражданского законодательств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спространяются на отношения, возникшие до их принятия, только в случаях, прямо указанных во вновь принятых нормативных актах или в действующих нормативных актах</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новь созданное предприятие должно оформить избранную им учетную политику:</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позднее 90 дней со со дня приобретения прав юридического лиц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одный налог подлежит уплате в срок:</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позднее 20-го числа месяца, следующего за истекшим налоговым периодом</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озврат основных средств, имущества товарищам при прекращении договора простого товарищества с баланса совместной деятельности списывается по остаточной стоимост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80       К-01</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озмещение стоимости основных средств, нематериальных активов и иных амортизируемых активов, осуществляемых в виде амортизационных отчислений, счит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сходами по обычным видам деятельност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озможно ли исполнение обязанности по истечении срока исковой дав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озможно</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озможность погашать краткосрочную задолженность легкореализуемыми активами отражают показател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латежеспособност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озникновение отложенных налоговых обязательств оформляют бухгалтерской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 68 «Расчеты по налогам и сборам»   К 77 «Отложенные налоговые обязательств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осстановление прав по утраченным ордерным ценным бумагам производится судом в порядке, предусмотренным:</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ражданским процессуальным законодательство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осстановление прав по утраченным ценным бумагам на предъявителя производится судом в порядке, предусмотренным:</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ражданским процессуальным законодательство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осстановление срока исковой давности допускается при наличии следующих обстоятельств:</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езграмотность гражданина</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праве ли арендатор потребовать досрочного расторжения договора аренды при обнаружении недостатков, которые не были оговорены при заключении договора, не были известны арендатору и не могли быть обнаружены при осмотре имущества, препятствующих пользованию им?</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праве</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праве ли государственное унитарное предприятие без согласия собственника сдать в аренду недвижимое имущество, принадлежащее ему на праве хозяйственного ведени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 вправе</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праве ли государственные или муниципальные унитарные предприятия распоряжаться переданным им в хозяйственное ведение недвижимым имуществом?</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праве с согласия собственник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праве ли должник исполнить досрочно обязательство, не связанное с осуществлением его сторонами предпринимательской деятель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праве, если иное не предусмотрено законом, или иными правовыми актами или условиями обязательства либо не вытекает из его существ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праве ли должник не исполнять обязательство новому кредитору до представления ему доказательств перехода требования к этому лицу?</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праве</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праве ли коммерческая организация, по общему правилу, оказывать предпочтение одному лицу перед другим в отношении заключения публичного договор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 вправе</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праве ли налоговые органы вызывать в налоговые органы налогоплательщиков, плательщиков сборов или налоговых агентов для дачи пояснений в связи с уплатой (удержанием и перечислением) ими налогов в связи с налоговой проверкой, а также в иных случаях, связанных с исполнением ими законодательства о налогах и сборах?</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праве на основании письменного уведомления</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праве ли налоговые органы приостанавливать операции по счетам налогоплательщиков, плательщиков сборов и налоговых агентов в банках и налагать арест на имущество налогоплательщиков, плательщиков сборов и налоговых агентов в порядке, предусмотренном НК РФ?</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праве ли общее собрание акционеров передать решение вопросов, отнесенных законом к его исключительной компетенции, в ведении исполнительных органов обществ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т</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праве ли организация, получившая инвестиционный налоговый кредит, уменьшать свои платежи по соответствующему налогу в течение срока действия договора об инвестиционном налоговом кредит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праве ли покупатель, которому продан товар ненадлежащего качества (недостатки которого не были оговорены продавцом) потребовать от продавца возмещения своих расходов на устранение недостатков товар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праве</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праве ли стороны заключить договор,  не предусмотренный законом или иными правовыми актам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праве ли стороны установить, что условия заключенного или договора применяются к их отношениям, возникшим до заключения договор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праве</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ременные разницы при формировании налогооблагаемой прибыли приводят к образованию:</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ложенного налога на прибыль</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ремя простоя по вине работник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 оплачивается</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се организации обязаны составлять бухгалтерскую отчетность на основе данных:</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интетического и аналитического учет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се федеральные законы подлежат официальному опубликованию:</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течение 7 дней после их подписания Президентом РФ</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ыберите лучший по эффективности и запасу финансовой прочности проект по следующим показателям: средневзвешенная стоимость капитала и внутренняя норма рентабельности (в %) у проекта А – 25 и 43, у проекта Б – соответственно 30 и 30, у проекта В – соответственно 27 и 35:</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оект А</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ыберите лучший по эффективности и запасу финансовой прочности проект по следующим показателям: средневзвешенная стоимость капитала и внутренняя норма рентабельности (в %) у проекта А – 28 и 25, у проекта Б – соответственно 25 и 45, у проекта В – соответственно 35 и 35:</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оект Б</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ыбор объекта налогообложения при упрощенной системе налогообложения осуществ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амим налогоплательщиком</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ыездная налоговая проверка инвестора по соглашению о разделе продукции или оператора соглашения в связи с деятельностью по соглашению не может продолжать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олее шести месяцев</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ыездная налоговая проверка, осуществляемая в связи с реорганизацией организации-налогоплательщика, плательщика сбора - организации, а также вышестоящим налоговым органом в порядке контроля за деятельностью налогового органа, проводившего проверку, может проводить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зависимо от времени проведения предыдущей проверк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ыкуп акционером или иным обществом (товариществом) принадлежащих ему акций у акционера (участника) оформляется бухгалтерской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 81 «Собственные акции (доли)»   К 50 «Касс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ыпуск организацией-производителем товаров и продукции без маркировки в случае, если такая маркировка обязательна, влечет наложение административного штрафа на юридических лиц:</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 300 до 500 МРОТ с конфискацией предметов административного правонарушения</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Выручка от продаж продукции за отчетный период составила 118900 тыс. руб., фондоемкость продукции - 0,65 руб. </w:t>
            </w:r>
            <w:r>
              <w:rPr>
                <w:rFonts w:cs="Arial CYR" w:ascii="Arial CYR" w:hAnsi="Arial CYR"/>
                <w:sz w:val="20"/>
                <w:szCs w:val="20"/>
              </w:rPr>
              <w:t>Какова средняя стоимость основных средств в отчетном период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77285 тыс. руб.</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ыручка от продажи продукции организации в базовом периоде составила 3377 тыс. руб., в отчетном - 4302 тыс. руб. Среднегодовая стоимость основных фондов в базовом периоде - 36,87 тыс. руб., в отчетном - 50,18 тыс. руб. Рассчитайте, как повлияло на выручку изменение эффективности использования основных фондов:</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ыручка снизилась на 294 т.р.</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Выручка от продажи продукции организации в базовом периоде составила 45000 руб., в отчетном - 51750 руб. Величина оборотных средств составила в базовом периоде 7340 руб., в отчетном - 7500 руб. </w:t>
            </w:r>
            <w:r>
              <w:rPr>
                <w:rFonts w:cs="Arial CYR" w:ascii="Arial CYR" w:hAnsi="Arial CYR"/>
                <w:sz w:val="20"/>
                <w:szCs w:val="20"/>
              </w:rPr>
              <w:t>Относительное отклонение оборотных средств состави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941 руб.</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ыручка принимается к бухгалтерскому учету:</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умме, исчисленной в денежном выражении, равной величине поступления денежных средств и иного имущества и (или) величине дебиторской задолженност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ысшим органом управления акционерного общества счит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обрание акционеров</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ыявленное при инвентаризации кассы превышение фактического наличия денежных средств по сравнению с данными бухгалтерского учета отражается следующими проводкам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50   К 91</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Гарантом по договору банковской гарантии может выступать:</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 xml:space="preserve">банк, иное кредитное учреждение или страховая организация </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Главная цель процедуры наблюдения при банкротстве предприяти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беспечить сохранность имущества должника</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Главный бухгалтер АО в ходе аудиторской проверки отказался предоставить аудиторам часть документов, сославшись на коммерческую тайну. Аудиторы не выдали безоговорочно положительного заключения, хотя практически не обнаружили ошибок в предоставленных документах. </w:t>
            </w:r>
            <w:r>
              <w:rPr>
                <w:rFonts w:cs="Arial CYR" w:ascii="Arial CYR" w:hAnsi="Arial CYR"/>
                <w:sz w:val="20"/>
                <w:szCs w:val="20"/>
              </w:rPr>
              <w:t>Кто прав:</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аудиторы</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Главный бухгалтер для проведения обязательной аудиторской проверки пригласил аудиторскую организацию, где работают его близкие родственники (руководители и аудиторы). </w:t>
            </w:r>
            <w:r>
              <w:rPr>
                <w:rFonts w:cs="Arial CYR" w:ascii="Arial CYR" w:hAnsi="Arial CYR"/>
                <w:sz w:val="20"/>
                <w:szCs w:val="20"/>
              </w:rPr>
              <w:t>Оцените ситуацию:</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так делать не разрешается</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Головной организацией принят к бухгалтерскому учету выпуск продукции, филиалов, представительств, выделенных на самостоятельный баланс (без придания им статуса юридических лиц) с кредита счетов:</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79 «Внутрихозяйственные расчеты»</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Горизонтальный метод финансового анализа – эт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равнение каждой позиции отчетности с предыдущим периодом</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Государственная регистрация прав на движимое имуществ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требуется, кроме случаев, указанных в законе</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осударственная регистрация сделок обязательн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лучаях, указанных в законе</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Государственное регулирование аудиторской деятельности осуществляе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полномоченный федеральный орган исполнительской власт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Государственные органы и органы местного самоуправлени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вправе выступать участниками общества с ограниченной ответственностью, если иное не предусмотрено федеральным законодательство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Готовая продукция, используемая в качестве материалов для производственных и хозяйственных нужд, списывается со счета 43 «Готовая продукция» в дебет счет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0 «Материалы»;</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Готовая продукция, которая морально устарела, полностью или частично потеряла свое первоначальное качество, либо текущая рыночная стоимость, стоимость продажи которых снизилась и текущая рыночная стоимость стала ниже фактической себестоимости готовой продукции, отражается в бухгалтерском балансе на конец отчетного год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а вычетом резерва под снижение стоимости готовой продукци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Готовая продукция, отпущенная в переработку подрядчикам, выполняющим ремонты основных средств по заказу предприятия списывается со счета 43 «Готовая продукция» в дебет счетов:</w:t>
            </w:r>
          </w:p>
        </w:tc>
        <w:tc>
          <w:tcPr>
            <w:tcW w:w="7028" w:type="dxa"/>
            <w:tcBorders>
              <w:bottom w:val="single" w:sz="4" w:space="0" w:color="000000"/>
              <w:right w:val="single" w:sz="4" w:space="0" w:color="000000"/>
            </w:tcBorders>
          </w:tcPr>
          <w:p>
            <w:pPr>
              <w:pStyle w:val="Normal"/>
              <w:rPr>
                <w:rFonts w:ascii="Arial CYR" w:hAnsi="Arial CYR" w:cs="Arial CYR"/>
                <w:sz w:val="20"/>
                <w:szCs w:val="20"/>
                <w:highlight w:val="yellow"/>
              </w:rPr>
            </w:pPr>
            <w:r>
              <w:rPr>
                <w:rFonts w:cs="Arial CYR" w:ascii="Arial CYR" w:hAnsi="Arial CYR"/>
                <w:sz w:val="20"/>
                <w:szCs w:val="20"/>
                <w:highlight w:val="yellow"/>
              </w:rPr>
              <w:t>90 «Продаж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Готовая продукция, переданная другим организациям на комиссионных началах, оформляется бухгалтерской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 45 «Товары отгруженные»   К 43 «Готовая продукция»</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Граждане вследствие психического расстройства признаются недееспособным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до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Граждане и юридические лица осуществляют принадлежащие им прав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своему усмотрению любыми дозволенными законодательством способам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Гражданин вправе заниматься предпринимательской деятельностью без образования юридического лица с момент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государственной регистрации в качестве индивидуального предпринимател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Гражданин приобретает статус предпринимателя с момент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государственной регистрации в качестве индивидуального предпринимателя</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Гражданская правоспособность гражданина в РФ может быть ограничен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лучаях и в порядке, установленном законом</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Гражданское законодательство не применяется к:</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вым, финансовым и административным отношения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Гражданское законодательство регулирует отношения между предпринимателями, исходя из того, что их предпринимательская деятельность яв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амостоятельной</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Гражданское законодательство РФ состоит из:</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ГК РФ и принятых в соответствии с ним иных федеральных законо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ражданско-правовой договор- эт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оглашение двух или более лиц об установлении, изменении или прекращении гражданских прав и обязанностей</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айте определение чистой рентабельности продаж:</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ношение чистой прибыли к выручке от продаж</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анные счетов расчетов в балансе должны быть отражены.</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развернутом виде</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арение не допускается, за исключением обычных подарков, стоимость которых не превышает пяти установленных законом минимальных размеров оплаты труд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 xml:space="preserve">в отношениях между коммерческими организациями </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атой представления бухгалтерской отчетности для организаций счит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ата ее почтового отправления или дата фактической передачи по принадлежности в установленные адрес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ату и регламент переоценки основных средств определяе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авительство РФ и экономический субъект</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вижение денежных средств целевого финансирования в той части, которая подлежит обособленному хранению, учитывают на счет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5 «Специальные счета в банках»</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вусторонней сделкой признается сделка, для совершения которой необходим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ыражение согласованной воли двух сторон</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ееспособность гражданина в полном объеме возникае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 18 лет</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ееспособность субъекта гражданского права – эт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пособность приобретать своими действиями права и создавать обязанност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ействие Гражданского кодекса РФ распростран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 физических и юридических лиц</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ействие закона распространяется на отношения, возникающи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сле введения его в действие</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ействие отсрочки, рассрочки, налогового кредита или инвестиционного налогового кредита прекращается по истечени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рока действия соответствующего решения или договора либо может быть прекращено до истечения такого срока в случаях, предусмотренных НК РФ</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ействующее законодательство допускает ли прощение долг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а, если это не нарушит прав других лиц в отношении имущества кредитор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екларация по водному налогу представляется налогоплательщиком в налоговый орган по местонахождению объекта налогообложения в срок:</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установленный для уплаты налог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еловая репутация организации представляет собой:</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зницу между покупной стоимостью приобретаемого предприятия и стоимостью всех его активов и обязательство по бухгалтерскому балансу</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енежные средства в валюте, вложенные в банковские вклады, учитывают на счет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5 «Специальные счета в банках»</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епонирование средств при выдаче чековых книжек отражают по дебету счет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5 «Специальные счета в банках»</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епонированные суммы оформляют бухгалтерской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 70 «Расчеты с персоналом по оплате труда»   К 76 «Расчеты с разными дебиторами и кредиторам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етальные тесты, оценивающие правильность отражения операций и остатка средств на счетах бухгалтерского учета, являются одной из форм:</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оцедур проверки по существу</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ивиденд на одну акцию представляет собой:</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часть чистой прибыли на 1 акцию</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ивиденды за 2003 г. начислены акционерам – физическим лицам в сумме 1.000.000 руб. 30 марта 2004 г. Фактически выплата произведена 22 апреля 2004 г. В бухгалтерской отчетности за 1 квартал 2004 г. сумма задолженности перед акционерами будет отражена в сумм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000.000 руб.</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Динамика основных производственных фондов: наличие на начало года - 14500 тыс. руб., поступило за год - 2700 тыс. руб., выбыло за год - 1400 тыс. руб., наличие на конец года - 15800 тыс. руб. </w:t>
            </w:r>
            <w:r>
              <w:rPr>
                <w:rFonts w:cs="Arial CYR" w:ascii="Arial CYR" w:hAnsi="Arial CYR"/>
                <w:sz w:val="20"/>
                <w:szCs w:val="20"/>
              </w:rPr>
              <w:t>Коэффициент обновления основных произодственных фондов равен:</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0,171</w:t>
            </w:r>
          </w:p>
        </w:tc>
      </w:tr>
      <w:tr>
        <w:trPr>
          <w:trHeight w:val="153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ифференцированный подход к формированию разными типами организаций объема информации, предоставляемой в составе бухгалтерской отчетности, означает, чт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рганизации и предприятия могут не включать в состав  отчетности отдельные разработанные Минфином России образцы форм бухгалтерской отчетности при отсутствии соответствующих данных либо при необходимости могут включать в состав бухгалтерской отчетности самостоятельно разработанные формы сверх рекомендованных образцов</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лительность оборота денежных средств может быть уменьшена путем:</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окращения длительности оборота дебиторской задолженност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ля аудитора является необходимым отражение в составе рабочей документации каждого рассмотренного в ходе проверки документа или вопрос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т</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ля исчисления транспортного налога в отношении каждой категории транспортных средств, а также с учетом срока полезного использования транспортных средств:</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пускается установление дифференцированных налоговых ставок</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ля налогообложения налогом на игорный бизнес организатором игорного заведения яв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рганизация или индивидуальный предприниматель, которые осуществляют в сфере игорного бизнеса деятельность по организации азартных игр, за исключением азартных игр на тотализаторе</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ля налогообложения налогом на игорный бизнес под азартной игрой поним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снованное на риске соглашение о выигрыше, заключенное двумя или несколькими участниками между собой либо с организатором игорного заведения (организатором тотализатора) по правилам, установленным организатором игорного заведения (организатором тотализатора)</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ля налогообложения налогом на игорный бизнес под игровым столом поним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пециально оборудованное у организатора игорного заведения место с одним или несколькими игровыми полями, предназначенное для проведения азартных игр с любым видом выигрыша, в которых организатор игорного заведения через своих представителей участвует как сторона или как организатор</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ля налогоплательщиков, утвердивших в учетной политике для целей налогообложения момент определения налоговой базы по мере отгрузки и предъявлении покупателю расчетных документов, если иное не предусмотрено статьей 167 НК РФ, датой определения налоговой базы для исчисления НДС яв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ень отгрузки (передачи) товара (работ, услуг)</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ля обеспечения достоверности данных бухгалтерского учета и отчетности организации обязаны:</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оводить инвентаризацию имущества и обязательств</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ля обеспечения сохранности аудиторского заключения от внесения несанкционированных изменений аудиторское заключение готовится следующим образом:</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удиторское заключение и приложенная к нему финансовая отчетность брошюруются в единый пакет, листы пронумеровываются, прошнуровываются, опечатываются печатью аудитора с указанием общего количества листов в пакете</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ля обобщения информации о расходах по НИОКР следует использовать сче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8</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Для оперативного регулирования ввоза и вывоза товаров Правительством Российской Федерации могут устанавливаться сезонные пошлины. </w:t>
            </w:r>
            <w:r>
              <w:rPr>
                <w:rFonts w:cs="Arial CYR" w:ascii="Arial CYR" w:hAnsi="Arial CYR"/>
                <w:sz w:val="20"/>
                <w:szCs w:val="20"/>
              </w:rPr>
              <w:t>Срок действия сезонных пошлин не может превышать:</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шести месяцев в году</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ля отдельных видов требований законом могут устанавливаться специальные сроки исковой дав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окращенные или более длительные по сравнению с общим сроко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ля отказа от участия в полном товариществе, учрежденным без указания срока, участник должен:</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аявить об этом участникам товарищества не менее, чем за 6 месяцев до фактического выхода из товариществ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ля оценки платежеспособности организации использу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оэффициент абсолютной ликвидност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ля передачи другому лицу прав, удостоверенных ценной бумагой на предъявителя, достаточно:</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ручения ценной бумаг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ля предварительного учета фактических затрат по приобретению ценных бумаг используют сче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8</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ля проведения анализа ликвидности баланса активы организации группируются по степени ликвидности в:</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четыре группы</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ля проведения аудиторской проверки федеральных государственных унитарных предприятий:</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удиторские организации назначаются собственниками унитарного имуществ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ля расчета показателей рентабельности следует соотнест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ибыль и инвестиции</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Для реализации инвестиционного проекта необходимо 80 тыс. руб. Денежные потоки проекта по годам составили: 1 год – 40 тыс. руб., 2 – 45 тыс. руб., 3 – 50 тыс. руб., 4 – 45 тыс. руб. </w:t>
            </w:r>
            <w:r>
              <w:rPr>
                <w:rFonts w:cs="Arial CYR" w:ascii="Arial CYR" w:hAnsi="Arial CYR"/>
                <w:sz w:val="20"/>
                <w:szCs w:val="20"/>
              </w:rPr>
              <w:t>Ставка дисконтирования – 30%. Руководствуясь показателем индекса рентабельности, проект следуе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инять</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Для реализации инвестиционного проекта требуется вложить 1 млн. руб. Ежегодная ожидаемая прибыль - 250 тыс. руб. Ежегодный ожидаемый объем продукции – 1,5 млн. руб. </w:t>
            </w:r>
            <w:r>
              <w:rPr>
                <w:rFonts w:cs="Arial CYR" w:ascii="Arial CYR" w:hAnsi="Arial CYR"/>
                <w:sz w:val="20"/>
                <w:szCs w:val="20"/>
              </w:rPr>
              <w:t>Определите срок окупаемости средств:</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 год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ля тех видов основных средств, которые не указаны в амортизационных группах, срок полезного использования устанавлив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плательщиком в соответствии с техническими условиями или рекомендациями организаций - изготовителей</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ля целей бухгалтерского учета не признается расходами организаци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клады в уставные (складочные) капиталы других организаций, приобретение акций акционерных обществ и иных ценных бумаг не с целью перепродажи (продаж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ля целей исчисления налога на добычу полезных ископаемых относятся ли к видам добытого полезного ископаемого природные алмазы?</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а, являются одним из видов добытого полезного ископаемого</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ля целей исчисления налога на добычу полезных ископаемых применяемый налогоплательщиком метод определения количества добытого полезного ископаемого применяется налогоплательщиком в течение всей деятельности по добыче полезного ископаемого и подлежит утверждению:</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учетной политике налогоплательщика для целей налогообложения</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ля целей исчисления налога на прибыль налогоплательщик, образующий резерв предстоящих расходов на ремонт основных средств, рассчитывает отчисления в такой резерв, исходя из:</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овокупной стоимости основных средств, рассчитанной в соответствии с порядком, установленным НК РФ, и нормативов отчислений, утверждаемых налогоплательщиком самостоятельно в учетной политике для целей налогообложени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ля целей исчисления налога на прибыль представительские расходы в течение отчетного (налогового) периода включаются в состав прочих расходов в размер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превышающем 4 процента от расходов налогоплательщика на оплату труда за этот отчетный (налоговый) период</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ля целей исчисления налога на прибыль при получении имущества (работ, услуг) безвозмездно оценка доходов осуществляется исходя из рыночных цен, определяемых с учетом положений статьи 40 НК РФ, но не ниж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ределяемой в соответствии с главой 25 НК РФ остаточной стоимости - по амортизируемому имуществу и не ниже затрат на производство (приобретение) - по иному имуществу (выполненным работам, оказанным услугам</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ля целей налогового контроля инвестор по соглашению о разделе продукции или оператор соглашения обязан хранить первичные документы, связанные с исчислением и уплатой налогов, в течени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сего срока действия соглашения</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Для целей налогообложения при выполнении соглашений о разделе продукции компенсационная продукция - это часть произведенной продукции, передаваемой в собственность инвестора для возмещения понесенных им расходов, состав которых устанавливается соглашением в соответствии с НК РФ. </w:t>
            </w:r>
            <w:r>
              <w:rPr>
                <w:rFonts w:cs="Arial CYR" w:ascii="Arial CYR" w:hAnsi="Arial CYR"/>
                <w:sz w:val="20"/>
                <w:szCs w:val="20"/>
              </w:rPr>
              <w:t>При этом компенсационная продукция не должна превышать:</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75 процентов общего количества произведенной продукции, а при добыче на континентальном шельфе РФ - 90 процентов общего количества произведенной продукци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ля целей налогообложения при выполнении соглашений о разделе продукции под пунктом раздела поним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есто коммерческого учета продукции, в котором государство передает инвестору часть произведенной продукции, причитающуюся ему по условиям соглашения</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ля целей налогообложения при выполнении соглашений о разделе продукции под разделом продукции поним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здел между государством и инвестором произведенной продукции в натуральном и (или) стоимостном выражении в соответствии с Федеральным законом «О соглашениях о разделе продукции»</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ля целей налогообложения при выполнении соглашений о разделе продукции соглашения предусматривают увеличение доли государства в прибыльной продукции в случа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лучшения показателей инвестиционной эффективности для инвестора при выполнении соглашения улучшения показателей инвестиционной эффективности для инвестора при выполнении соглашени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ведение величины уставного капитала до величины чистых активов оформляется бухгалтерской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 80 «Уставный капитал»       К 84 «Нераспределенная прибыль (непокрытый убыток)»</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оверенность – эт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исьменное уполномочие, выдаваемое одним лицом другому для представительства перед третьими лицам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говор аренды здания и сооружения, заключенный на срок более одного год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длежит государственной регистраци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говор аренды, заключенный на срок, превышающий  установленный законом предельный срок:</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читается заключенным на срок, равный предельному</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говор займа считается беспроцентным, есл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бъект договора – вещ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говор займа считается заключенным с момент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ередачи предмета займ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оговор займа считается заключенным:</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 момента передачи денег</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говор комиссии может быть заключен:</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 определенный срок или без указания срок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говор о создании акционерного общества заключается в форм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исьменной</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оговор поручения может заключать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 указанием срока и без такого указания</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говор поручительства должен быть совершен:</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письменной форме</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оговор признается заключенным:</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момент получения лицом, направившим оферту, ее акцепт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оговор продажи недвижимост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требует государственной регистрации, если иное не указано в законе</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оговоры это:</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вух- или многосторонние сделк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олгосрочные ценные бумаги относя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 основному капиталу организаци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лжен ли аудитор выразить мнение о полном соответствии деятельности экономического субъекта применяемому законодательству?</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т</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лжен ли аудитор продолжать сбор сведений о деятельности аудируемого лица после заключения договора оказания аудиторских услуг, согласно МСА и ФПСАД:</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а, следует расширить объем и степень детализации информаци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лжен ли аудитор сообщить руководству аудируемого лица о недобросовестных действиях:</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а, независимо от наличия и существенности их влияния на финансовую отчетность</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лжен ли договор соответствовать обязательным для сторон правилам, установленным законом и иными правовыми актами (императивным нормам), действующим в момент его заключени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олжен</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лжен ли пользователь отчетности принимать мнение аудитора  как выражение уверенности в непрерывности деятельности аудируемого лица в будущем:</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т</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лжен ли пользователь отчетности принимать мнение аудитора  как подтверждение эффективности ведения дел руководством аудируемого лиц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т</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лжно ли аудиторское заключение иметь наименование «Аудиторское заключение по финансовой (бухгалтерской) отчет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лжны ли быть отражены в отчете аудиторов исправленные в ходе аудиторской проверки ошибки и нарушени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ли участников долевой собственности считаются равным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сли доли не могут быть определены на основании закона и не установлены соглашением всех ее участников</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ля вклада в уставный капитал иностранным учредителем в иностранной валюте определена по курсу ЦБ РФ на день подписания учредительных документов. На дату реального погашения задолженности возникшая курсовая разница отражается на счет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83</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Доля иностранного участия в уставном капитале организации 30 тыс. долл. США. Уставный капитал сформирован. Задолженность участника на дату составления баланса не погашена. </w:t>
            </w:r>
            <w:r>
              <w:rPr>
                <w:rFonts w:cs="Arial CYR" w:ascii="Arial CYR" w:hAnsi="Arial CYR"/>
                <w:sz w:val="20"/>
                <w:szCs w:val="20"/>
              </w:rPr>
              <w:t>Переоценку какого счета аудитор признает правильной?</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счеты с учредителям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ля привилегированных акций в общем объеме уставного капитала акционерного общества не должна превышать:</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0.25</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оценка стоимости основных средств, по которым ранее производилась уценка, в пределах суммы уценки отражается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01   К 84</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полнение и изменения устава акционерного общества принимает по действующему законодательству:</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бщее собрание акционеро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пускается ли в бухгалтерской отчетности зачет между статьями активов и пассивов, статьями прибылей и убытков:</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т, кроме случаев, когда такой зачет предусмотрен соответствующими положениями по бухгалтерскому учету</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пускается ли досрочное исполнение обязательства, не связанного с осуществлением его сторонами предпринимательской деятель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 xml:space="preserve">допускается, если иное не предусмотрено законом, иными правовыми актами или  условиями обязательства либо не вытекает из его существа </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пускается ли ограничение прав клиента на распоряжение денежными средствами, находящимися на счет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допускается, за исключением наложения ареста на денежные средства, находящиеся на счете, или приостановления операций по счету в случаях, предусмотренных законо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пускается ли устанавливать дифференцированные ставки налогов, налоговые льготы в зависимости от формы собствен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т</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ход акционера, выраженный в процентах к стоимости акции - это:</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авка дивиденд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ходом налогоплательщика от выполнения соглашения о разделе продукции для определения налоговой базы, исчисления и уплаты налога на прибыль организаций призн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тоимость прибыльной продукции, принадлежащей инвестору в соответствии с условиями соглашения, а также внереализационные доходы, определяемые в соответствии НК РФ</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ходы в виде имущества, имущественных прав, которые получены в форме залога или задатка в качестве обеспечения обязательств:</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учитываются при определении налоговой базы по налогу на прибыль</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ходы в виде имущества, полученного российской организацией безвозмездно от организации, если уставный (складочный) капитал (фонд) получающей стороны более чем на 50 процентов состоит из вклада (доли) передающей организации, при определении налоговой базы по налогу на прибыль:</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 учитываются</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ходы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для целей исчисления налога на прибыль признаю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нереализационными доходами налогоплательщик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ходы в целях исчисления налога на прибыль организаций определяются на основани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ервичных документов и документов налогового учет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ходы и расходы от списания нематериальных активов относятся н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инансовые результаты деятельности организаци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ходы и расходы от списания объектов основных средств относятся к:</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перационным</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Доходы от инвестиций на три года составили: в первый - 200 млн. руб., во второй - 350 млн. руб., в третий - 480 млн. руб. при годовой ставке дисконта 50% . </w:t>
            </w:r>
            <w:r>
              <w:rPr>
                <w:rFonts w:cs="Arial CYR" w:ascii="Arial CYR" w:hAnsi="Arial CYR"/>
                <w:sz w:val="20"/>
                <w:szCs w:val="20"/>
              </w:rPr>
              <w:t>Величина приведенного дохода от инвестиций за три года составил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31,1 млн. руб.</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ходы, полученные от операций с ценными бумагами, не обращающимися на организованном рынке ценных бумаг</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могут быть уменьшены на расходы либо убытки от операций с ценными бумагами, обращающимися на организованном рынке ценных бумаг</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ходы, полученные от операций с ценными бумагами, обращающимися на организованном рынке ценных бумаг</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могут быть уменьшены на расходы либо убытки от операций с ценными бумагами, не обращающимися на организованном рынке ценных бумаг</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сли аудитор высказал в заключении безоговорочно положительное мнение, означает ли это, что в непрерывности деятельности предприятия нет сомнений?</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т, не означает</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сли аудитор приходит к выводу о том, что выявленные искажения могут оказаться существенными, ему необходимо:</w:t>
            </w:r>
          </w:p>
        </w:tc>
        <w:tc>
          <w:tcPr>
            <w:tcW w:w="7028" w:type="dxa"/>
            <w:tcBorders>
              <w:bottom w:val="single" w:sz="4" w:space="0" w:color="000000"/>
              <w:right w:val="single" w:sz="4" w:space="0" w:color="000000"/>
            </w:tcBorders>
          </w:tcPr>
          <w:p>
            <w:pPr>
              <w:pStyle w:val="Normal"/>
              <w:rPr/>
            </w:pPr>
            <w:r>
              <w:rPr>
                <w:rFonts w:cs="Arial CYR" w:ascii="Arial CYR" w:hAnsi="Arial CYR"/>
                <w:sz w:val="20"/>
                <w:szCs w:val="20"/>
                <w:lang w:val="ru-RU"/>
              </w:rPr>
              <w:t xml:space="preserve">снизить аудиторский риск посредством проведения дополнительных аудиторских процедур или потребовать от руководства аудируемого лица внесения поправок в финансовую </w:t>
            </w:r>
            <w:r>
              <w:rPr>
                <w:rFonts w:cs="Arial CYR" w:ascii="Arial CYR" w:hAnsi="Arial CYR"/>
                <w:sz w:val="20"/>
                <w:szCs w:val="20"/>
              </w:rPr>
              <w:t>(бухгалтерскую) отчетность</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сли в договоре поручительства не предусмотрено иное, то поручитель и должник отвечаю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олидарно</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сли в качестве инвестора по соглашению о разделе продукции выступает объединение организаций, не имеющее статуса юридического лица, постановке на учет в налоговом органе по местонахождению участка недр, предоставляемого в пользование на условиях соглашения, подлежа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се организации, входящие в состав указанного объединения, за исключением случаев, предусмотренных НК РФ</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сли в порядке натуральной оплаты труда реализуется готовая продукция предприятия, то составляется бухгалтерская запись:</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70   К 90</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сли в соответствии с законом для заключения договора необходима также передача имущества, договор считается заключенным:</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 момента передачи соответствующего имуществ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Если в соответствии с международным договором Российской Федерации отменены таможенный контроль и таможенное оформление ввозимых на территорию </w:t>
            </w:r>
            <w:r>
              <w:rPr>
                <w:rFonts w:cs="Arial CYR" w:ascii="Arial CYR" w:hAnsi="Arial CYR"/>
                <w:sz w:val="20"/>
                <w:szCs w:val="20"/>
              </w:rPr>
              <w:t>РФ товаров, налоговая база для исчисления НДС определяется как:</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а стоимости приобретенных товаров, включая затраты на доставку указанных товаров до границы Российской Федерации, и подлежащих уплате акцизов (для подакцизных товаро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сли в составе источников средств организации 60% занимает собственный капитал, то это говори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 достаточно высокой степени независимост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сли в трудовом договоре не оговорен срок его действия, то договор считается заключенным н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определенный срок</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сли гражданско-правовые нормы, содержащиеся в постановлении Правительства РФ, противоречат нормам ГК РФ, то подлежат применению нормы:</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К РФ</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сли гражданско-правовые нормы, содержащиеся в указе Президента РФ, противоречат нормам ГК РФ, то подлежат применению нормы:</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К РФ</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сли доверительный управляющий не знал и не должен был знать об обременении залогом имущества, переданного ему в доверительное управление, он вправ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требовать в суде расторжения договора доверительного управления имуществом и уплаты причитающегося ему по договору вознаграждения за один год</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сли договор комиссии не был исполнен по причинам, зависящим от комитента, комиссионер:</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охраняет право на комиссионное вознаграждение, а также на возмещение нанесенных расходов</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сли договор, обеспеченный задатком, не исполняется по вине задаткополучател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н обязан уплатить другой стороне двойную сумму задатк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сли за неисполнение договора ответственна сторона, давшая задаток:</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н остается у другой стороны</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сли за неисполнение договора ответственна сторона, получившая задаток, она обязан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платить другой стороне двойную сумму задатк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сли законом допускается брак до 18 лет, то несовершеннолетний:</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обретает дееспособность в полном объеме с момента вступления в брак</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сли законом или договором мены не предусмотрено иное, право собственности на обмениваемые товары переходит к сторонам, выступающим по договору мены в качестве покупателей:</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дновременно после исполнения обязательств передать соответствующие товары обеими сторонам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сли значения коэффициента автономии и финансовой устойчивости совпадут, это означает, чт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оставе источников финансмрования имущества отсутствуют долгосрочные платные заемные средств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сли имущество, признаваемое объектом налогообложения налогом на имущество физических лиц, находится в общей совместной собственности нескольких физических лиц, т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ни несут равную ответственность по исполнению налогового обязательств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сли иное не предусмотрено законом или договором, лицо, осуществляющее предпринимательскую деятельность и не исполняющее обязательство либо исполнившее его ненадлежащим образом, несет ответственность:</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о всех случаях, кроме случая непреодолимой силы</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сли иное не предусмотрено законом или договором, установленная в договоре аренды здания или сооружения плата за пользование зданием или сооружением:</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 xml:space="preserve">включает плату за пользование земельным участком, на котором оно расположено, или передаваемой вместе с ним соответствующей частью участка </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сли иное не установлено договором, при отказе одного из участников договора простого товарищества от участия в нем следуе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екращение договор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сли налогоплательщик одновременно относится к нескольким категориям налогоплательщиков по единому социальному налогу, указанным в НК РФ, он исчисляет и уплачивает налог:</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каждому основанию</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сли налогоплательщик применяет способ оценки стоимости добытых полезных ископаемых, исходя из сложившихся у налогоплательщика за соответствующий налоговый период цен реализации без учета государственных субвенций, то оценка стоимости единицы добытого полезного ископаемого производи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сходя из выручки, определяемой с учетом сложившихся в текущем налоговом периоде у налогоплательщика цен реализации добытого полезного ископаемого, без учета субвенций из бюджета на возмещение разницы между оптовой ценой и расчетной стоимостью</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сли одна из сторон полностью или частично исполнила сделку, требующую нотариального удостоверения, а другая сторона уклоняется от такого удостоверения сделки, то суд вправ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знать сделку действительной и потребовать от уклоняющейся стороны возместить другой стороне убытк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сли организация применяет счет 40 "Выпуск продукции (работ, услуг)" для отражения выпуска готовой продукции, то в бухгалтерском балансе готовая продукция отраж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нормативной (плановой) производственной себестоимости</w:t>
            </w:r>
          </w:p>
        </w:tc>
      </w:tr>
      <w:tr>
        <w:trPr>
          <w:trHeight w:val="204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сли по итогам налогового (отчетного) периода доход налогоплательщика, применяющего упрощенную систему налогообложения, превысит 15 млн. рублей или остаточная стоимость основных средств и нематериальных активов, определяемая в соответствии с законодательством РФ о бухгалтерском учете, превысит 100 млн. рублей, такой налогоплательщик считается перешедшим на общий режим налогообложения с начала того квартала, в котором было допущено это превышение. Налогоплательщик обязан сообщить в налоговый орган о переходе на общий режим налогообложени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течение 15 дней по истечении отчетного (налогового) периода, в котором его доход превысил установленные ограничения</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сли по окончании второго и каждого последующего финансового года стоимость чистых активов акционерного общества окажется меньше определенного законом минимального размера уставного капитала, то:</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бщество подлежит ликвидаци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сли предметом договора займа являются вещи, то, если иное не предусмотрено законом или договором:</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оговор предполагается беспроцентным</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сли предприятие не исполнило в срок обусловленные договором  обязательства перед поставщиком, началом течения срока исковой давности (в общем случае) будет считать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ата окончания срока исполнения обязательств должником</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сли пропуск или искажение информации об отдельных активах, обязательствах, доходах, расходах и хозяйственных операциях, а также составляющих капитала  может повлиять на экономические решения пользователей, принятые на основе финансовой (бухгалтерской) отчетности, такая информация счит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щественной</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сли работником причинен материальный ущерб предприятию, сумма которого не превышает его среднемесячного заработка, то он удержив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распоряжению работодателя, сделанному не позднее одного месяц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сли реорганизуемое юридическое лицо имеет суммы излишне взысканных налогов, а также пеней и штрафов, то указанные суммы:</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длежат возврату его правопреемнику (правопреемника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сли сделка, требующая государственной регистрации, совершена в надлежащей форме, но одна из сторон уклоняется от ее регистрации, то суд вправ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ынести решение о регистрации сделк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сли синтетический учет материалов осуществляется по учетным ценам, то поступление материалов оформляется бухгалтерской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 15 «Заготовление и приобретение материальных ценностей»   К 60 «Расчеты с поставщиками и подрядчиками»;   Д 10 «Материалы»   К 15 «Заготовление и приобретение материальных ценностей»</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сли соглашением о разделе продукции установлен предельный уровень коммерческой добычи нефти и газового конденсата, то при достижении такого предельного уровня налоговая ставка примен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 коэффициентом 1, который не изменяется в течение всего срока действия соглашения</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сли срок в доверенности не указан, она сохраняет силу в течени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дного года со дня ее совершени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сли стоимость чистых активов общества меньше размера уставного капитала, установленного ФЗ «Об акционерных обществах», акционерное общество:</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длежит ликвидаци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сли число участников закрытого акционерного общества превысит предел, установленный законом об акционерных обществах, оно подлежит преобразованию в открытое акционерное общество в течени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дного год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сли число участников превышает предел, установленный законом об обществах с ограниченной ответственностью, то последнее подлежит преобразованию в открытое акционерное общество в течени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дного год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Жалоба налогоплательщика рассматривается вышестоящим налоговым органом:</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рок не позднее одного месяца  со дня ее получени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Журнал регистрации приходных и расходных кассовых ордеров ведется в организаци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обязательном порядке</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а выдачу банковской гарантии принципал:</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олжен уплатить гаранту вознаграждение</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а государственную регистрацию юридического лица, за исключением государственной регистрации ликвидации юридических лиц и (или) государственной регистрации политических партий и региональных отделений политических партий, государственная пошлина уплачивается в следующих размерах:</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 000 рублей</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а какой срок вклад в 100 тыс. руб. увеличится в два раза при ставке 10% годовых:</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0 лет</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а какой срок вклад увеличится в три раза при начислении процентов по простой ставке 40% годовых:</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 лет</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а неисполнение третьим лицом сделки, заключенной с ним за счет комитент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омиссионер не отвечает перед комитентом, кроме случаев, когда комиссионер не проявил необходимой осмотрительности в выборе этого лица либо принял на себя ручательство за исполнение сделки (делькредере)</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а нотариальные действия, совершаемые вне помещений государственной нотариальной конторы, органов исполнительной власти и органов местного самоуправления, государственная пошлин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плачивается в размере, увеличенном в полтора раз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а сколько месяцев по общему правилу должна сторона, заключившая на неопределенный срок договор аренды недвижимого имущества, предупредить другую сторону о своем отказе от договор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за три месяц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а совершение действий, связанных с выдачей разрешений на привлечение и использование иностранных работников, государственная пошлина уплачивается в следующих размерах:</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3 000 рублей за каждого привлекаемого иностранного работник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За счет средств целевого финансирования коммерческая организация приобрела материалы. </w:t>
            </w:r>
            <w:r>
              <w:rPr>
                <w:rFonts w:cs="Arial CYR" w:ascii="Arial CYR" w:hAnsi="Arial CYR"/>
                <w:sz w:val="20"/>
                <w:szCs w:val="20"/>
              </w:rPr>
              <w:t>Их использование для производственных нужд организации отражается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86   К 98;   Д 20   К 10</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а счет эффекта финансового рычага может быть обеспечен рост рентабельности собственного капитала в случае, есл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цена заемных средств ниже рентабельности вложений капитала</w:t>
            </w:r>
          </w:p>
        </w:tc>
      </w:tr>
      <w:tr>
        <w:trPr>
          <w:trHeight w:val="178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а удостоверение учредительных документов (копий учредительных документов) организаций нотариусами государственных нотариальных контор и (или) должностными лицами органов исполнительной власти, органов местного самоуправления, уполномоченными в соответствии с законодательными актами Российской Федерации и (или) законодательными актами субъектов Российской Федерации на совершение нотариальных действий, государственная пошлина уплачивается в следующих размерах:</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00 рублей</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а учреждением, финансируемым за счет средств собственника, имущество закрепляется на прав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перативного управления</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аведомо ложное аудиторское заключение признается таковым:</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решению суд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аймы, выданные работникам предприятия, учитываются на счет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73</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аключение договоров на проведения аудита экономическим субъектом, в капитале которого доля государственной собственности составляет не менее 25 процентов:</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существляется по итогам открытого конкурс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Заключительными оборотами декабря списана сумма убытка отчетного года. </w:t>
            </w:r>
            <w:r>
              <w:rPr>
                <w:rFonts w:cs="Arial CYR" w:ascii="Arial CYR" w:hAnsi="Arial CYR"/>
                <w:sz w:val="20"/>
                <w:szCs w:val="20"/>
              </w:rPr>
              <w:t>Отражена операция на счетах бухгалтерского учет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84   К 99</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аконодательные (представительные) органы субъектов Российской Федерации могут устанавливать иные размеры социальных и имущественных налоговых вычетов с учетом своих региональных особенностей:</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пределах размеров социальных налоговых вычетов, установленных НК РФ, и имущественных налоговых вычетов, установленных НК РФ</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аконодательство РФ о коммерческой тайне состоит из:</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ГК РФ, ФЗ «О коммерческой тайне», других федеральных законо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аконодательство РФ о налогах и сборах состоит из:</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К РФ и принятых в соответствии с ним федеральных законов о налогах и сборах</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Залогодателем может быть</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 сам должник, так и третье лицо</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алогодатель вправе прекратить обращение взыскания на заложенное имущество путем исполнения обеспеченного залогом обязательств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о продажи заложенного имуществ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алогодатель вправе прекратить обращение взыскания на заложенное имущество путем исполнения обеспеченного залогом обязательств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 момента реализации заложенного имуществ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алогодатель, если иное не предусмотрено договором и не вытекает из существа залог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праве пользоваться предметом залог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амедление оборачиваемости оборотных активов приведет к:</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осту остатков активов в балансе</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 xml:space="preserve">Запас финансовой прочности определяется как: </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зность между выручкой и порогом рентабельности</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апрещается проведение налоговыми органами повторных выездных налоговых проверок по одним и тем же налогам, подлежащим уплате или уплаченным налогоплательщиком (плательщиком сбора) за уже проверенный налоговый период, за исключением случаев, когда такая проверка проводи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вязи с реорганизацией или ликвидацией организации-налогоплательщика или вышестоящим налоговым органом в порядке контроля за деятельностью налогового органа, проводившего проверку</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аработная плата, начисленная главному бухгалтеру крупной организации, оформляется бухгалтерской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 26 «Общехозяйственные расходы»   К 70 «Расчеты с персоналом по оплате труд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аработная плата, начисленная рабочим цехов основного производства, оформляется бухгалтерской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 20 «Основное производство»   К 70 «Расчеты с персоналом по оплате труд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атраты на модернизацию и реконструкцию основных средств после их окончания и при улучшении первоначально принятых нормативных показателей функционирования объекта основных средств:</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носят на увеличение первоначальной стоимости объект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атраты по возведению объектов основных средств хозяйственным способом отражаются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08   К 10, 69, 70</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ачисление приобретенной на внутреннем валютном иностранной валюты отражается следующей бухгалтерской проводкой:</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52   К 57</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аявление о постановке на учет в налоговом органе при выполнении соглашения о разделе продукции подается в налоговые органы в соответствии с НК РФ в течени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10 дней с даты вступления в силу соответствующего соглашения</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дания и сооружения организации относя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 пассивной части основных фондо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емельные участки и объекты природопользования (вода, недра и другие природные ресурсы):</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ереоценке не подлежат</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Земельный налог устанавлив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К РФ и нормативными правовыми актами представительных органов муниципальных образований, а в городах федерального значения Москве и Санкт-Петербурге - НК РФ и законами указанных субъектов РФ</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она безопасной или устойчивой работы организации характеризу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зностью между фактическим и критическим объемом продаж продукци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з приведенных ниже компонентов оборотных активов выберите наиболее ликвидный:</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раткосрочные финансовые вложени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з приведенных ниже компонентов оборотных активов выберите наименее ликвидный:</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сходы будущих периодо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злишек (недостаток) собственных оборотных средств опреде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опоставлением фактического наличия собственных оборотных средств с потребностью в них (нормати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зменение и расторжение договора возможны по соглашению сторон:</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сли иное не предусмотрено ГК РФ, другими законами или договоро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зменение срока уплаты налога и сбора осуществляется в следующих формах:</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срочки, рассрочки, налогового кредита, инвестиционного налогового кредит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зменение учетной политики должно вводить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 1 января года (начала финансового года), следующего за годом утверждения изменений</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зменение учетной политики может производить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о всех перечисленных выше случаях</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зменение цены после заключения договора допускается в случаях и на условиях, предусмотренных:</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говором, законом либо в установленном законом порядке</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зменяет ли начисление амортизации по производственным основным средствам в эксплуатации валюту баланс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 изменяет</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зрасходованные комиссионером на исполнение комиссионного поручения суммы:</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омитент обязан возместить сверх уплаты комиссионного вознаграждени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меет ли подрядчик право на удержание результата работ при неисполнении заказчиком обязанности уплатить установленную цену?</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меет ли право аудитор требовать от аудируемого лица информацию, выходящую за рамки проверяемого период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меется ли в федеральном правиле (стандарте) аудиторской деятельности указание о том, что аудит осуществляется на выборочной основ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такое указание имеется</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меют ли право внешние пользователи финансовой отчетности экономического субъекта знакомиться с письменной информацией, которую аудиторы передают руководству аудируемого лиц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т</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меют ли право субъекты малого предпринимательства не соблюдать принцип допущения временной определенности фактов хозяйственной деятель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меют только в случае применения кассового метода учета доходов и расходов</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меются следующие данные по организации: цена продукции при продаже - 15 руб.; переменные затраты на единицу продукции - 10 руб. Организации желательно увеличить прибыль от продаж продукции на 10000 руб. На сколько необходимо увеличить выпуск продукци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000 шт.</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мущественной основой деятельности государственного и муниципального унитарного предприятия яв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уставный фонд</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мущественные налоговые вычеты (за исключением имущественных налоговых вычетов по операциям с ценными бумагами) предоставляются на основани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исьменного заявления налогоплательщика при подаче им налоговой декларации в налоговые органы по окончании налогового периода, если иное не предусмотрено НК РФ</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мущественный налоговый вычет (за исключением имущественных налоговых вычетов по операциям с ценными бумагами) может быть предоставлен налогоплательщику до окончания налогового периода при его обращении к работодателю при услови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дтверждения права налогоплательщика на имущественный налоговый вычет налоговым органо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мущество как объект гражданского права представляет собой:</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овокупность принадлежащих субъекту гражданского права вещей, имущественных прав и обязанностей</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мущество унитарного предприятия на праве оперативного управления находи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государственной или муниципальной собственност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мущество участников, объединившихся на условиях простого товарищества, яв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щей долевой собственностью его участнико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мущество хозяйственного товарищества, приобретенное в процессе его деятельности, принадлежит на праве собствен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хозяйственному товариществу</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мущество, внесенное участниками договора о совместной деятельности в качестве вклада, учитывается товарищем, которому в соответствии с договором поручено ведение общих дел:</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бособленно на отдельном балансе</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мущество, являющееся предметом залога при изменении срока исполнения обязанностей по уплате налога, может оставать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 залогодателя, либо передаваться  налоговому органу (залогодержателю) с возложением на последнего обязанности по обеспечению сохранности заложенного имуществ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нвестиционная направленность вложений организации характеризу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личием долгосрочных финансовых вложений</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нвестиционные вложения считаются приемлемыми, когд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чистая текущая стоимость инвестиций положительн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нвестиционный налоговый кредит может быть предоставлен на срок:</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 одного года до пяти лет</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Инвестор имеет 200 тыс. руб. Через год инвестор рассчитывает получить 260 тыс. руб. </w:t>
            </w:r>
            <w:r>
              <w:rPr>
                <w:rFonts w:cs="Arial CYR" w:ascii="Arial CYR" w:hAnsi="Arial CYR"/>
                <w:sz w:val="20"/>
                <w:szCs w:val="20"/>
              </w:rPr>
              <w:t>Определите минимальное значение процентной ставк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0.3</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ндивидуальная бухгалтерская отчетность выполняе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ве функции (информационную и контрольную)</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ндивидуальный предприниматель может быть признан несостоятельным (банкротом) по решению суд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сли не в состоянии удовлетворить требования кредиторов, связанные с осуществлением им предпринимательской деятельност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ностранным юридическим лицам (нерезидентам) рублевые счета могут быть открыты:</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только по месту нахождения их представительств и филиалов в РФ, в порядке, установленном специальной инструкцией Банка Росси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нформация о сложных вопросах, которые должны быть отражены в финансовой отчетности ввиду их важности для принятия пользователями экономических решений:</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должна быть исключена из-за сложности понимания отдельными пользователям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нформация, содержащаяся в финансовой отчетности, не может считаться нейтральной, есл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на оказывает влияние на принятие решения или формирование суждения с целью достижения запланированного результат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ск о применении последствий недействительности ничтожной сделки может быть предъявлен в течени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трех лет, со дня, когда началось ее исполнение</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сключительное право на результат интеллектуальной деятельности является правом:</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личным неимущественным</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сковая давность не распространяется на требовани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 защите личных неимущественных благ</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сполнение обязательства может обеспечивать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устойкой, залогом, поручительством, банковской гарантией, удержанием, задатком и другими способами, предусмотренными законом или договоро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спользование иностранной валюты при осуществлении расчетов на территории Российской Федерации по обязательствам:</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пускается в случаях, в порядке и на условиях, определенных законом</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спользование какого бухгалтерского счета будет признано аудитором правильным для отражения задолженности аудируемого лица перед инвестором за проданные ему облигаци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6, 67</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спользование основных фондов признается эффективным, есл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носительный прирост физического объема продукции превышает относительный прирост стоимости основных фондо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спользование результатов интеллектуальной деятельности может осуществляться третьими лицам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только с согласия правообладателя</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Используя формулу простых процентов, определите сумму средств к погашению краткосрочного кредита в размере 100 млн. руб. через 30 дней. </w:t>
            </w:r>
            <w:r>
              <w:rPr>
                <w:rFonts w:cs="Arial CYR" w:ascii="Arial CYR" w:hAnsi="Arial CYR"/>
                <w:sz w:val="20"/>
                <w:szCs w:val="20"/>
              </w:rPr>
              <w:t>Годовая ставка процента 60%:</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05 млн. руб.</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спользуя формулу сложных процентов, определите сумму депозитного вклада в размере 100 млн. руб. через 2 года при ежегодном начислении 60% годовых:</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56 млн. руб.</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Используя формулу сложных процентов, определите сумму депозитного вклада в размере 100 млн. руб. через 2 года при полугодовом начислении процентов. </w:t>
            </w:r>
            <w:r>
              <w:rPr>
                <w:rFonts w:cs="Arial CYR" w:ascii="Arial CYR" w:hAnsi="Arial CYR"/>
                <w:sz w:val="20"/>
                <w:szCs w:val="20"/>
              </w:rPr>
              <w:t>Годовая ставка 60%.</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85,6 млн. руб.</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справления в банковских документах:</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 допускаются</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спытание при приеме на работу не устанавливается дл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лиц, окончивших образовательные учреждения начального, среднего, высшего профессионального образования и впервые поступающие на работу по полученной специальност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сточниками формирования оборотных активов организации являю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раткосрочные кредиты банков, кредиторская задолженность, собственный капитал</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сточниками формирования собственых средств служа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редства от продажи акций и паевые взносы участнико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сточники заемного финансирования капитальных вложений должны удовлетворять требованию:</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стоянства процентной ставк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сточники финансовых ресурсов организаци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амортизационные отчисления</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сточником гражданского права не яв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дебное решение</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сточником покрытия убытка отчетного года не может быть:</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бавочный капитал в части сумм прироста стоимости имущества по переоценке</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сходя из какого размера переданного арендатору здания определяется арендная плата в случае, когда плата за аренду установлена в договоре на единицу площади здани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актического</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тог 1 раздела баланса - 6000 тыс. руб. Итог 3 раздела баланса - 7000 тыс. руб. Доходы будущих периодов - 50 тыс. руб. Величина собственного оборотного капитала состави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050 тыс. руб.</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тог 1 раздела баланса - 9000 тыс. руб. Итог 2 раздела баланса - 4000 тыс. руб. Итог 3 раздела баланса - 10000 тыс. руб. Коэффициент обеспеченности оборотных активов собственными средствами (по неуточненному варианту) состави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0,25</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 выплатам, включаемым в полном размере в налогооблагаемый доход, относя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ы единовременных пособий в  связи с уходом на пенсию</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 движимому имуществу относя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еньги, ценные бумаг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 доходам от источников в Российской Федерации относя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ходы, полученные от использования в Российской Федерации авторских или иных смежных прав</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 доходам от обычных видов деятельност относя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ыручку от продажи продукци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 доходам, с которых не удерживается налог на доходы физических лиц, относя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собия по беременности и рода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 задачам финансового менеджмента относя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хождение источников финансирования и оптимизация их структуры</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 имущественным отношениям, основанным на административном или ином властном подчинении одной стороны другой, гражданское законодательств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применяется, если иное не установлено законодательство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 каким расходам в бухгалтерском и налоговом учете относятся услуги банков:</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бухгалтерском – к операционным расходам, в налоговом - к внереализационным расходам</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 местным налогам относя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 на имущество физических лиц</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 моменту регистрации полного товарищества его участники обязаны внести в складочный капитал товарищества не мене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ловины своего вклад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 моменту регистрации член производственного кооператива должен внести часть паевого взноса в размере не мене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0.1</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 наиболее ликвидным активам организации относя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раткосрочные финансовые вложения + денежные средства</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 налоговой базе по налогу на прибыль, определяемой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применяется следующая ставк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0.15</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 налоговым правоотношениям гражданское законодательств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применяется, если иное не предусмотрено законодательством</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 недвижимому имуществу относя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емельные участки, здания, космические корабл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 нематериальным активам относятся следующие объекты:</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рганизационные расходы, внесенные учредителями в качестве вклада в уставный капитал</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 основным средствам не относя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ктивы со сроком полезного использования менее 12 месяцев и стоимостью более 10000 рублей</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 основным функциям финансов организаций относя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се перечисленное</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 последствиям признания сделки недействительной относится (по общему правилу):</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язанность каждой из сторон возвратить другой стороне все, полученное по сделке</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 предпринимательской деятельности граждан, осуществляемой без образования юридического лица, применяются правила ГК РФ, которые регулирую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еятельность юридических лиц, являющихся коммерческими организациям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 прямым расходам относя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ы начисленной амортизации по основным средствам, используемым при производстве товаров, работ, услуг</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 региональным налогам относя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транспортный налог</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 существенным условиям договора относят услови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ямо названные в законе или иных правовых актах как существенные для данного вида договора; о предмете договор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 федеральным относятся следующие налог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одный налог</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 финансовым (стоимостным) показателям эффективности использования основных средств относя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казатель фондоотдачи</w:t>
            </w:r>
          </w:p>
        </w:tc>
      </w:tr>
      <w:tr>
        <w:trPr>
          <w:trHeight w:val="178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 финансовым вложениям организации относя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государственные и муниципальные ценные бумаги, ценные бумаги других организаций, в том числе долговые ценные бумаги (облигации, векселя); вклады в уставные капиталы других организаций;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 финансовым ресурсам относя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енежные средства, вложенные в основные фонды, нематериальные активы, оборотные производственные фонды и фонды обращения</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 ценным бумагам относя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блигаци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 юридическим лицам, в отношении которых их участники имеют обязательственные права, относя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хозяйственные общества и товарищества, производственные и потребительские кооперативы</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 юридическим лицам, в отношении которых их учредители (участники) не имеют имущественных прав, относя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щественные и религиозные организации (объединения), благотворительные и иные фонды, объединения юридических лиц (ассоциации и союзы)</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 юридическим лицам, на имущество которых их учредители имеют вещные права, относя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государственные  и муниципальные предприятия,  учреждения, финансируемые собственником</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зенное предприятие может быть ликвидировано по решению:</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обственника предприяти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 для целей исчисления налога на добычу полезных ископаемых определяется количество добытого полезного ископаемог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зависимости от добытого полезного ископаемого его количество определяется в единицах массы или объема</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 изменилась эффективность использования капитала организации, если прибыль в отчетном году составила 15 млн. руб., в предыдущем – 12 млн. руб., основной капитал – 50 млн. руб. и 45 млн. руб. соответственно, оборотный капитал – 40 млн. руб. и 25 млн. руб. соответственно:</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низилась</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 изменится рентабельность собственного капитала организации, если экономическая рентабельность возрастет на 2% пункта, годовая средняя расчетная ставка процента по кредитам снизится на 1% пункт, соотношение заемного и собственного капитала составит 1:2:</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увеличится на 1,14% пункт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 называется ручательство за исполнение сделки третьим лицом, которое комиссионер принял на себя по договору комисси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елькредере</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 определяется налоговая база по налогу на добычу полезных ископаемых при добыче попутного газа и газа горючего природного из всех видов месторождений углеводородного сырь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 количество добытых полезных ископаемых в натуральном выражени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 определяется показатель рентабельности ресурсного тип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ношением прибыли к капиталу</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 определяется продолжительность оборота текущих (оборотных) активов за год:</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360 / коэффициент оборачиваемости оборотных активов (в оборотах)</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 определяется продолжительность погашения дебиторской задолженности за год:</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360 / коэффициент оборачиваемости дебиторской задолженности (в оборотах)</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 определяется фактическая величина чистых оборотных активов:</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 разность между текущими активами и текущими обязательствам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 оценивается имущество, полученное безвозмездн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рыночной стоимости на дату оприходования</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 повлияет увеличение постоянных расходов на запас финансовой проч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запас финансовой прочности уменьшится</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 повлияет увеличение постоянных расходов на критический объем продаж:</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ритический объем возрастет</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 повлияет увеличение постоянных расходов организации на силу воздействия операционного рычаг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ила воздействия операционного рычага вырастет</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 повлияет уменьшение постоянных расходов на критический объем продаж:</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ритический объем уменьшитс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 рост величины краткосрочных заемных средств при прочих равных условиях влияет на значение коэффициентов ликвид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нижает значения коэффициенто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 следует отражать суммы штрафных санкций, подлежащих уплате в бюджет и государственные внебюджетные фонды?</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оводкой Д 99   К 69 (68)</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 часто открытое акционерное общество должно производить оценку чистых активов?</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ежеквартально</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 по общему правилу, распределяется прибыль, полученная товарищами в результате их совместной деятель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опорционально стоимости вкладов товарищей в общее дело</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ая бухгалтерская запись составляется на недостачу материалов (сверх норм естественной убыли в пути), выявленную при приемке грузов от транспортной организаци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 76 «Расчеты с разными дебиторами и кредиторами»   К 60 «Расчеты с поставщиками и подрядчикам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ая бухгалтерская проводка составляется при списании экономии по выпущенной готовой продукци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90   К 40 – сторно</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ая зависимость существует между производительностью труда и фондоотдачей:</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яма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Какая степень финансовой устойчивости отражается трехмерным комплексным показателем </w:t>
            </w:r>
            <w:r>
              <w:rPr>
                <w:rFonts w:cs="Arial CYR" w:ascii="Arial CYR" w:hAnsi="Arial CYR"/>
                <w:sz w:val="20"/>
                <w:szCs w:val="20"/>
              </w:rPr>
              <w:t>S</w:t>
            </w:r>
            <w:r>
              <w:rPr>
                <w:rFonts w:cs="Arial CYR" w:ascii="Arial CYR" w:hAnsi="Arial CYR"/>
                <w:sz w:val="20"/>
                <w:szCs w:val="20"/>
                <w:lang w:val="ru-RU"/>
              </w:rPr>
              <w:t xml:space="preserve"> = (0,1,1):</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ормальная устойчивость</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ая стоимость основного средства должна быть включена в валюту баланс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статочная</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ая сумма прибыли должна быть включена в валюту баланс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распределенная прибыль</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ая форма бухгалтерской отчетности должна характеризовать финансовые результаты деятельности организации за отчетный период:</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чет о прибылях и убытках</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ая форма бухгалтерской отчетности показывает состояние активов на отчетную дату:</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орма 1</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ая форма оплаты труда аудиторской организации является наиболее распространенной:</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аккордная</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ие вещи могут быть предметом договора финансовой аренды:</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любые непотребляемые вещи, используемые для предпринимательской деятельности, кроме земельных участков и других природных объектов</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ие виды аудиторских заключений предусмотрены в Российской Федераци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ложительное (немодифицированное) заключение, модифицированные заключения  с пунктом, привлекающим внимание; с оговоркой; отрицательное; с отказом от выражения мнения</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ие виды деятельности вправе осуществлять унитарные предприяти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только предусмотренные уставо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ие виды деятельности вправе осуществлять хозяйственные общества, товарищества, производственные кооперативы:</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любые, не запрещенные законом</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ие виды налоговых проверок предусмотрены НК РФ?</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амеральные</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ие документы должны быть составлены и рассмотрены сторонами до подписания договора продажи предприяти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кт инвентаризации, бухгалтерский баланс, заключение независимого аудитора о составе и стоимости предприятия, а также перечень всех долгов (обязательст, включаемых в состав предприяти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ие из названных требований при распределении имущества предприятия-банкрота будут удовлетворены в первую очередь:</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заработная плата работника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ие из перечисленных ниже бюджетов разрабатываются непосредственно на основе бюджета продаж:</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юджет коммерческих расходо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ие из перечисленных ниже сведений аудиторская организация обязана указывать в аудиторском заключении, в разделе «Общие сведения об аудиторе» ?</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место нахождени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ие из перечисленных ниже сведений индивидуальный аудитор обязан указывать в аудиторском заключении, в разделе «Общие сведения об аудиторе» ?</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членство в аккредитованном профессиональном аудиторском объединени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ие из перечисленных поступлений в соответствии с ПБУ 9/99 признаются операционными доходам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ступления от продажи основных средст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ие из перечисленных способов оценки могут быть применены при оценке финансовых вложений, по которым не определяется текущая рыночная стоимость:</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первоначальной себестоимости каждой единицы финансовых вложений; по средней первоначальной стоимости; ФИФО</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ие из перечисленных статей пассивов относятся к постоянным:</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обственный капитал и приравненные к нему средств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ие организационно-правовые формы могут иметь аудиторские фирмы:</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любые, кроме ОАО</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ие основные показатели используются для оценки структуры баланса организации с целью определения его платежеспособ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оэффициент текущей ликвидности и коэффициент обеспеченности оборотных активов организации собственными средствами</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ие показатели рассчитываются для оценки несостоятельности организации по данным бухгалтерской отчет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оэффициент текущей ликвидности, коэффициент обеспеченности оборотных активов собственными оборотными средствами, коэффициент восстановления платежеспособности, коэффициент утраты платежеспособност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ие показатели являются показателями оценки деловой активности организаци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борачиваемость оборотных средст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ие поступления в соответствии с ПБУ 9/99 не признаются доходами организаци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едварительные оплаты, авансы</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ие права на недвижимые вещи подлежат государственной регистраци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аво собственности и другие вещные прав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ие принципы не являются этическими  принципами аудит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офессиональный скептицизм</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ие расходы при выполнении соглашения о разделе продукции признаются возмещаемыми для определения налоговой базы, исчисления и уплаты налога на прибыль организаций?</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сходы, произведенные налогоплательщиком в отчетном (налоговом) периоде в целях выполнения работ по соглашению в соответствии с программой работ и сметой расходо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ие способы защиты права собственности и других вещных прав Вы можете назвать:</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гаторные и виндикационные иск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ие стандарты аудита превалируют в странах – членах международной ассоциации бухгалтеров:</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циональные</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ие статьи баланса характеризуют стоимость имущества организаци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необоротные активы + оборотные активы</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ие счета используются для приобретения материальных ценностей, если учетная цена отличается от покупной стоимост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0, 15, 16</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им документом определяется период, за который проводится аудиторская проверк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оговором</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им из перечисленных документов определяется срок аудиторской проверк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оговором на проведение аудит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им из перечисленных ниже этических принципов деятельности аудитор должен непременно руководствовать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онфиденциальность</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им из перечисленных ниже этических принципов деятельности аудитор должен непременно руководствовать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офессиональное поведение</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им образом может быть увеличен уставный капитал акционерного обществ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утем увеличения номинальной стоимости акций или размещения дополнительных акций</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им способом можно исправить ошибки в кассой книг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орректурным способом, заверенным подписями кассира и главного бухгалтер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Каким является договор, по которому сторона должна получить плату или иное встречное предоставление за исполнение своих обязанностей?</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озмездным</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ими бухгалтерскими записями отражаются затраты на модернизацию (реконструкцию) объекта основных производственных средств, проведенной с привлечением подрядной организации, приведшей к увеличению срока полезного использования объекта основных средств, чтобы это было признано аудитором правильным?</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08   К 60;   Д19   К60;   Д 01   К 08</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ов должен быть размер вклада в банк, если Вы хотите через два года иметь 100000 рублей и банк предлагает 30% годовых на условиях ежегодного начисления процентов:</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9171 руб.</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ова очередность списания с расчетных счетов юридических лиц при достаточности денежных средств?</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порядке календарной очередности поступления в банк расчетных документо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ова правовая форма и содержание договора на проведение обязательной аудиторской проверк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оговор возмездного оказания услуг</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овы действия аудитора в случае, если просьба клиента об изменении условий договоренности признана им необоснованной, и клиент возражает против продолжения работы по первоначальной договорен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казаться от выполнения задания по первоначальной договоренности или рассмотреть вопрос о необходимости сообщить о возникшей ситуации заинтересованным лица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ого права лишает стороны несоблюдение простой письменной формы сделк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ава в случае спора ссылаться в подтверждение сделки и ее условий на свидетельские показани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ое значение коэффициента восстановления платежеспособности является оптимальным:</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 &gt;= 1</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ое из мероприятий не увеличивает показателей деловой актив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уменьшение размера дивидендных выплат</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ое имущество, закрепленное за казенным предприятием или учреждением, его собственник вправе изъять и распорядиться им по своему усмотрению?</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злишнее, неиспользуемое либо используемое не по назначению</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ое соотношение кредиторской и дебиторской задолженности наиболее выгодно организаци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 / Д &gt; 1</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ое условие не является необходимым для принятия актива в состав основных средств:</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личие материально-вещественной структуры</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ое условие не является необходимым при принятии бюджетных средств к учету:</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меется уверенность, что в результате использования данных средств произойдет увеличение экономических выгод организаци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ой бухгалтерской записью отражается оприходование на склад отходов основного производств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10   К 20</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ой вид собственного капитала формируется путем отчислений нераспределенной прибыл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езервный капитал</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ой записью отражается сумма, ошибочно списанная банком с расчетного счета организаци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76   К 51</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ой из источников финансовых ресурсов относится к наиболее устойчивой части собственного капитала организаци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уставный капитал</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ой из нижеприведенных способов не применяется для начисления амортизации нематериальных активов согласно ПБУ 14/2000:</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пособ списания стоимости по сумме чисел лет срока полезного использовани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Какой из перечисленных валютных счетов можно открывать только по разрешению </w:t>
            </w:r>
            <w:r>
              <w:rPr>
                <w:rFonts w:cs="Arial CYR" w:ascii="Arial CYR" w:hAnsi="Arial CYR"/>
                <w:sz w:val="20"/>
                <w:szCs w:val="20"/>
              </w:rPr>
              <w:t>Банка Росси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алютный счет за рубежо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ой из перечисленных документов не является основанием для начисления заработной платы:</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маршрутный лист</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ой из перечисленных методов финансового анализа предусматривает очистку показателя от случайных влияний:</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трендовый анализ</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ой из перечисленных ниже терминов не относится к объектам оценки систем бухгалтерского учета и внутреннего контроля, относительно которых аудитор собирает аудиторские доказательств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ществование - наличие по состоянию на определенную дату актива или обязательства, отраженного в финансовой (бухгалтерской) отчетности</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ой из перечисленных ниже терминов не относится к предпосылкам подготовки финансовой (бухгалтерской) отчетности (сделанным руководством аудируемого лица в явной или неявной форме утверждениям, отраженным в финансовой (бухгалтерской) отчет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функционирование - эффективность действия систем бухгалтерского учета и внутреннего контроля в течение соответствующего периода времени</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ой из перечисленных ниже терминов не относится к предпосылкам подготовки финансовой (бухгалтерской) отчетности (сделанным руководством аудируемого лица в явной или неявной форме утверждениям, отраженным в финансовой (бухгалтерской) отчет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рганизация - устройство систем бухгалтерского учета и внутреннего контроля, обеспечивающее предотвращение и (или) обнаружение, а также исправление существенных искажений</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ой из перечней нематериальных активов отражает их состав, соответствующий ПБУ 14/2000?</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рганизационные расходы, деловая репутация организации, права на объекты интеллектуальной собственност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ой из текущих бюджетов является базисным в процессе разработки общего бюджет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юджет продаж</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ой коэффициент может быть установлен соглашением о разделе продукции к налоговой ставке, применяемой при добыче нефти и газового конденсата из нефтегазоконденсатных месторождений, до достижения предельного уровня коммерческой добычи нефти и газового конденсат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оэффициент  0,5</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ой метод начисления амортизации не упоминается в рекомендациях МСФО 38 применительно к нематериальным активам:</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пособ списания стоимости по сумме чисел лет срока полезного использовани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ой метод предполагает использование для определения годовой суммы амортизации показателя остаточной стоимости основных средств:</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метод уменьшаемого остатк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ой орган принимает решение о признании организации банкротом?</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арбитражный суд</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ой орган регистрирует юридические лиц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рганы Министерства по налогам и сборам</w:t>
            </w:r>
          </w:p>
        </w:tc>
      </w:tr>
      <w:tr>
        <w:trPr>
          <w:trHeight w:val="178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ой период считается отчетным при составлении годовой бухгалтерской отчет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составлении бухгалтерской отчетности за отчетный год отчетным годом является календарный год с 1 января по 31 декабря включительно. Первым отчетным годом для вновь созданных организаций считается период с даты их государственной регистрации по 31 декабря соответствующего года, а для организаций, созданных после 1 октября, - по 31 декабря следующего год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ой показатель оценивает уровень использования основных фондов и нематериальных активов:</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 помощью показателей фондоотдачи и фондоемкост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ой путь развития преобладает в организации, если темпы роста фондовооруженности превышают темпы роста фондоотдач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экстенсивный</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ой путь развития преобладает в организации, если темпы роста фондоотдачи превышают темпы роста фондовооружен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нтенсивный</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ую оценку вкладов в уставный капитал, отраженную в балансе, аудитор признает правильной?</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 сумму, указанную в учредительных документах</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ую эксплуатацию осуществляет своими силами арендатор по договору аренды транспортного средства без экипаж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оммерческую и техническую</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меральная налоговая проверка проводится уполномоченными должностными лицами налогового органа в соответствии с их служебными обязанностями без какого-либо специального решения руководителя налогового орган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течение трех месяцев со дня представления налогоплательщиком  налоговой декларации и документов, служащих основанием для исчисления и уплаты налога, если законодательством о налогах и сборах не предусмотрены иные срок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ассовая книга должна быть:</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онумерована, прошнурована, опечатана и подписана руководителем организации и главным бухгалтером</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чественными показателями использования ресурсов являю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ондоотдач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валификационный аттестат аудитора выд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ез ограничения срока действи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валификационный аттестат аудитор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ожет быть аннулирован по решению уполномоченного федерального орган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лассификация основных средств, включаемых в амортизационные группы для целей исчисления налога на прибыль, утверждаю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авительством РФ</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огда организация отражает по счету "Расчетный счет" движение денежных средств:</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дате выписки банка о списании средств с расчетного счет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огда работник должен приступить к работе, если в трудовом договоре не оговорен день начала работы:</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 следующий рабочий день после вступления договора в силу</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оличество и квалификация аудиторов, необходимых для работы с данным аудруемым лицом, оценивается на этап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оставления общего плана аудит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оличество и стоимость имущества, находящегося в собственности граждан и юридических лиц, не ограничиваются, за исключением случаев, когда такие ограничения установлены:</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законом</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оличество информации, необходимое для аудиторских доказательств:</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удитор самостоятельно принимает решение о количестве информации, необходимой для составления заключения о достоверности бухгалтерской отчетност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оличество территориально обособленных подразделений аудируемого лица и их пространственную удаленность друг от друга оценивается на этап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оставления общего плана аудит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оличество экземпляров аудиторского заключени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количестве экземпляров, согласованном аудитором и аудируемым лицом, но и аудитор, и аудируемое лицо должны получить не менее чем по одному экземпляру аудиторского заключени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омитент при отгрузке товаров на комиссию комиссионеру составляет бухгалтерские запис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45   К 41</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Коммерческая организация инвестирует 150 тыс. руб. на 4 года. Есть два варианта: а) депозитный счет с начислением процентов каждые 6 месяцев по ставке 18% годовых; б) ссуда другой организации с начислением 24% ежегодно. </w:t>
            </w:r>
            <w:r>
              <w:rPr>
                <w:rFonts w:cs="Arial CYR" w:ascii="Arial CYR" w:hAnsi="Arial CYR"/>
                <w:sz w:val="20"/>
                <w:szCs w:val="20"/>
              </w:rPr>
              <w:t>Не учитывая уровень риска, определите более выгодный вариан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олее выгоден вариант б)</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оммерческая организация может не чаще 1 раза в год переоценивать объекты основных средств. Аудитору следует проверить правильность отнесения суммы дооценки объекта основных средств в результате переоценки, которая зачис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добавочный капитал организации (Счет 83)</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оммерческая организация не в праве оказывать предпочтение одному лицу перед другим в отношении заключения публичного договора, кроме случаев, предусмотренных:</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аконом и иными правовыми актам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Коммерческая организация произвела переоценку объектов основных средств (вычислительная техника) на 01.01.2004 г. по документально подтвержденным рыночным ценам. </w:t>
            </w:r>
            <w:r>
              <w:rPr>
                <w:rFonts w:cs="Arial CYR" w:ascii="Arial CYR" w:hAnsi="Arial CYR"/>
                <w:sz w:val="20"/>
                <w:szCs w:val="20"/>
              </w:rPr>
              <w:t>Пор состоянию на 01.01.2005 г. эта организаци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язана произвести переоценку вычислительной техник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оммерческие и управленческие расходы:</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огут признаваться в себестоимости проданных товаров, работ, услуг полностью в отчетном периоде в качестве расходов от обычных видов деятельност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Коммерческий банк выдал краткосрочный кредит организации в размере 35 тыс. руб. при годовой ставке процента 28%. </w:t>
            </w:r>
            <w:r>
              <w:rPr>
                <w:rFonts w:cs="Arial CYR" w:ascii="Arial CYR" w:hAnsi="Arial CYR"/>
                <w:sz w:val="20"/>
                <w:szCs w:val="20"/>
              </w:rPr>
              <w:t>Определите сумму средств к возврату через 1 месяц:</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5805 руб.</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оммерческим не яв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требительский кооперати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оммерческой организацией яв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рганизация, преследующая извлечение прибыли в качестве основной цели своей деятельност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омпетенция органов управления производственным кооперативом опреде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законом и уставо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ому принадлежит авторское право на произведение, созданное в порядке выполнения служебных обязанностей или служебного задания работодател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автору служебного произведения</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онсолидированная финансовая отчетность выполняе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сключительно информационную функцию</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онтроль за ведением кассовой книги возлагается н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лавного бухгалтер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онцепция бухгалтерского учета в рыночной экономике одобрен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етодологическим советом по бухгалтерскому учету при Минфине РФ и Президентским Советом ИПБ</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опия договора о налоговом кредите предоставляется заинтересованным лицом  в налоговый орган по месту его учет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пятидневный срок со дня заключения договор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орректировка оценки финансовых вложений, по которым можно определить в установленном порядке текущую рыночную стоимость, может производи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ежеквартально или ежегодно</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орректировки начальных и сравнительных показателей бухгалтерской отчетности экономического субъект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лжны быть соответствующим образом раскрыты в пояснениях к бухгалтерской отчетност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xml:space="preserve">Коэффициент абсолютной ликвидности показывает: </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ую часть краткосрочных обязательств организация может погасить в ближайшее врем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оэффициент восстановления платежеспособности определяется в расчете на период:</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 месяце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оэффициент восстановления платежеспособности рассчитывается по данным отчетов формы:</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1 - бухгалтерский баланс</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оэффициент дисконтирования рассчитывается по следующей формул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r = 1 / (1 + P)^n</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оэффициент долгосрочного привлечения заемных средств отражае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ношение долгосрочного кредита к собственным средствам организаци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xml:space="preserve">Коэффициент критической ликвидности показывает: </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ую часть краткосрочных обязательств организация может погасить, мобилизовав абсолютно ликвидные и быстро реализуемые активы</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оэффициент маневренности рассчитывается как отношени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обственных оборотных средств к общей величине собственного капитал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оэффициент манёвренности собственного капитала рассчитывается как:</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ичие собственных оборотных средств / источники собственных средст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оэффициент обеспеченности собственными оборотными средствами рассчитывается как:</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обственные оборотные средства / общая величина оборотных средств организаци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оэффициент обновления основных производственных фондов (ОПФ) рассчитывается как отношени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тоимости ОПФ, поступивших в отчётном периоде (году), к стоимости всех ОПФ на конец периода (год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оэффициент обновления основных фондов рассчитывается как отношени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тоимости введенных в данном периоде основных фондов к стоимости основных фондов в конце анализируемого период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оэффициент оборачиваемости запасов сырья и материалов рассчитывается как отношени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ебестоимости израсходованных материалов к средней величине запасов сырья и материало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оэффициент оборачиваемости оборотных активов (в оборотах) рассчитывается как:</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ыручка от продаж за год / среднегодовая балансовая величина оборотных активо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оэффициент платежеспособности за отчетный период характеризуе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тепень обеспеченности денежными средствами для покрытия обязательств</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оэффициент производственного левериджа у фирмы А выше, чем у фирмы Б. Какая из двух фирм меньше пострадает при одинаковом снижении относительного объема продаж:</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ирма Б</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xml:space="preserve">Коэффициент текущей ликвидности показывает: </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ую часть краткосрочных обязательств организация может погасить, мобилизовав оборотные активы</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оэффициент текущей ликвид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ает общую оценку ликвидности активов</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оэффициент утраты платежеспособности определяется в расчете на период:</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 месяц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оэффициент финансовой активности (плечо финансового рычага) отражае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оотношение заемных и собственных средств организаци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оэффициент финансовой независимости рассчитывается как отношени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обственного капитала к валюте баланс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оэффициент финансовой устойчивости рассчитывается как:</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обственные источники средств + долгосрочные займы) / валюта баланс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оэффициент, показывающий величину материальных затрат, приходящихся на 1 руб. выпуска продукции, назыв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материалоемкостью</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оэффициент, показывающий выпуск продукции в расчете на 1 занятого, назыв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оизводительностью труд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оэффициентом дисконтирования яв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оцентная ставка, по которой ожидаемые в будущем к получению элементы денежного потока приводятся к текущему моменту времен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редитный договор заключ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письменной форме</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редитор реорганизуемого юридического лица вправе потребовать:</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екращения или досрочного исполнения обязательства, должником по которому является это юридическое лицо, и возмещения убытков</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ритерием экономической целесообразности затрат являю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любой из указанных результато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то должен вести запись результатов подсчета основных средств при инвентаризаци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дин из членов комисси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то и как в АО принимает решение о совершении крупной сделки, предметом которой является имущество стоимостью активов общества от 25% до 50%?</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овет директоров единогласно</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то несет ответственность за соблюдением аудируемым лицом требованием нормативных актов РФ:</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уководство аудируемого лиц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то несет риск случайной гибели или случайного повреждения имущества, если иное не предусмотрено законом или договором:</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обственник</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уда относится сумма уценки основных средств при проведении их переоценк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highlight w:val="yellow"/>
              </w:rPr>
              <w:t>на добавочный капитал организаци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уда относятся затраты на содержание законсервированных производственных мощностей и объектов?</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 финансовые результаты</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уда относятся убытки от списания дебиторской задолженности, по которой срок исковой давности истек?</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 внереализационные расходы отчетного год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урсовая разница, связанная с формированием уставного капитала организации, подлежит отнесению на сче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83</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 xml:space="preserve">Курсовые разницы по вкладам учредителей в уставный капитал организации, выраженной в иностранной валюте, отражаются на счете по учету: </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обавочного капитал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Ликвидация юридического лица влече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го прекращение без перехода прав и обязанностей в порядке правопреемства к другим лица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Лицензирующий орган может аннулировать лицензию без обращения в суд:</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лучае неуплаты лицензиатом в течение 3-х месяцев лицензионного сбора за предоставление лицензи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Лицензия на аудит теряет юридическую силу и считается аннулированной в случа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 момента ликвидации или реорганизации юридического лиц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Лицензия на осуществление лицензируемого вида деятельности – это:</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пециальное разрешение</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Лицо не может быть привлечено  к ответственности за совершение налогового правонарушения при наличии следующего обстоятельств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стечение сроков давности привлечения к ответственности за совершение налогового правонарушения</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Лицо не может быть привлечено к ответственности за совершение налогового правонарушения, если со дня его совершения либо со следующего дня после окончания налогового периода, в течение которого было совершено это правонарушение, истекл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 год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Лицо, выдавшее доверенность:</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ожет в любое время отменить доверенность</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Лицо, подписавшее заведомо ложное аудиторское заключени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будет привлечено к уголовной ответственности в соответствии с законодательством РФ</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Лицо, постоянно и самостоятельно представляющее от имени предпринимателей при заключении ими договоров в сфере предпринимательской деятельности, назыв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оммерческим представителе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Лицо, привлекаемое к ответствен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обязано доказывать свою невиновность в совершении налогового правонарушения</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Лицо, с которого взыскана налоговая санкция, считается подвергнутым этой санкции с момента вступления в силу решения суда или налогового органа о применении  налоговой санкции в течени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2 месяцев</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Максимальный срок действия доверен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 год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Материалоотдача рассчитывается как:</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бъем продукции / материальные затраты</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атериалы, израсходованные на ликвидацию последствий стихийного бедствия, списывают на сче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99 «Прибыли и убытк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атериалы, переданные для переработки другим организациям, списываются с учета проводкой:</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 баланса не списываются, но учитываются обособленно на счете 10</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атериально-производственные запасы, не принадлежащие организации, но находящиеся в ее пользовании или распоряжении, принимаются к бухгалтерскому учету:</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 забалансовые счета в оценке, предусмотренной в договоре</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атериальные ценности, остающиеся от списания непригодных к восстановлению и дальнейшему использованию основных средств, относя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 финансовые результаты</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Между предприятием А и предприятием Б заключен договор мены, по которому предприятие А передало предприятию Б товар 11 сентября, а предприятие Б передало товар предприятию А 15 сентября. </w:t>
            </w:r>
            <w:r>
              <w:rPr>
                <w:rFonts w:cs="Arial CYR" w:ascii="Arial CYR" w:hAnsi="Arial CYR"/>
                <w:sz w:val="20"/>
                <w:szCs w:val="20"/>
              </w:rPr>
              <w:t>Право собственности на передаваемый товар у предприятий возникло:</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у обоих предприятий 15 сентябр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ежду собственным оборотным капиталом и оборотными активами не может быть следующего соотношени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обственный оборотный капитал больше оборотных активов</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ежду существенностью и аудиторским риском существуе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братная зависимость</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есто нахождения юридического лица опреде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местом его государственной регистраци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естом нахождения имущества в целях НК РФ для морских, речных и воздушных транспортных средств, счит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есто (порт) приписки или место государственной регистрации, а при отсутствии таковых - место нахождения (жительства) собственника имуществ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етод определения количества добытого полезного ископаемого для целей исчисления налога на добычу полезных ископаемых, утвержденный налогоплательщиком, подлежит изменению только в случа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несения изменений в технический проект разработки месторождения полезных ископаемых в связи с изменением применяемой технологии добычи полезных ископаемых</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Механизм амортизаци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еспечивает возможность простого воспроизводства основных фондов</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Минимальным риском обладаю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легкореализуемые краткосрочные ценные бумаг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Мнимая сделка - эт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делка, совершенная без намерения создать правовые последстви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Мнимая сделк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имеет своей целью создать соответствующие ей правовые последстви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огут ли ассоциации (союзы) юридических лиц заниматься предпринимательской деятельностью?</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т</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огут ли аудиторские организации отказаться от проведения аудиторской проверки или от выражения своего мнения о достоверности отчетности в аудиторском заключении в случае непредставления аудируемым лицом всей необходимой документаци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а</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огут ли аудиторские организации отказаться от проведения аудиторской проверки или от выражения своего мнения о достоверности отчетности в аудиторском заключении в случае непредставления аудируемым лицом всей необходимой документаци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а, это предусмотрено законом об аудиторской деятельности  в РФ</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огут ли меняться в ходе выполнения аудита общий план и программа аудит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огут ли филиалы и представительства иностранных организаций на территории РФ формировать учетную политику исходя из правил страны нахождения головной организаци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огут, если эти правила не противоречат МСФО</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ожет ли акционерное общество выплачивать промежуточные (за 3, 6, 9 месяцев) дивиденды:</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ожет ли арендная плата устанавливаться в виде предоставления арендатором определенных услуг:</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может</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ожет ли аудиторская организация самостоятельно определять формы и методы аудит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а, это право аудиторской организаци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ожет ли аудиторская фирма при проверке отчетности экономического субъекта привлекать сторонних специалистов (экспертов):</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а, только с согласия проверяемого экономического субъект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ожет ли банк использовать имеющиеся на счете денежные средства, не гарантируя право клиента беспрепятственно распоряжаться этими средствам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 может</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ожет ли быть прекращено по соглашению сторон обязательство предоставлением взамен исполнения отступного?</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а</w:t>
            </w:r>
          </w:p>
        </w:tc>
      </w:tr>
      <w:tr>
        <w:trPr>
          <w:trHeight w:val="229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ожет ли быть произведено взыскание налога по решению налогового органа путем направления в банк, в котором открыты счета налогоплательщика, инкассового поручения (распоряжения) на списание и перечисление в соответствующие бюджеты (внебюджетные фонды) необходимых денежных средств с депозитного счета налогоплательщик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производится взыскание налога с депозитного счета налогоплательщика или налогового агента, если не истек срок действия депозитного договора. При наличии указанного договора налоговый орган вправе дать банку поручение (распоряжение) на перечисление по истечении срока действия депозитного договора денежных средств с депозитного счета на расчетный (текущий) счет налогоплательщика или налогового агента, если к этому времени не будет исполнено направленное в этот банк поручение (распоряжение) налогового органа на перечисление налог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ожет ли быть размер выплачиваемого акционерам дивиденда больше рекомендованного директорами обществ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т</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ожет ли договор быть заключен путем обмена документами посредством электронной связ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ожет, если эта связь позволяет достоверно установить, что документ исходит от стороны по договору</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ожет ли договор поставки быть заключен в устной форм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 может</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ожет ли договором подряда предусматриваться приблизительная цена работы (смет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может;</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ожет ли заказчик отказаться от исполнения договора подряда, если подрядчик не успевает закончить работу в срок:</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а, и потребовать возмещения убытко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ожет ли имущество находиться в общей собственности без определения долей каждого из собственников?</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ожет ли названное в ценной бумаге лицо, права которого удостоверены ценной  бумагой, назначить своим распоряжением (приказом) другое управомоченное лиц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выдаче ордерной ценной бумаги названное в ней лицо может осуществить свои права само, либо назначить другое управомоченное лицо</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ожет ли организация предусмотреть в учетной политике при отпуске МПЗ  в производство сразу несколько методов оценки сырья и материалов:</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ожет ли организация самостоятельно переоценивать материалы в связи с инфляцией?</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т</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ожет ли союз (ассоциация) юридических лиц создать для осуществления предпринимательской деятельности хозяйственное общество:</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может</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ожет ли суд применить к сделкам граждан, фактически занимающихся предпринимательской деятельностью, правила ГК РФ об обязательствах, связанных с осуществлением предпринимательской деятель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может</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ожет ли счет 16 "Отклонения в стоимости материальных ценностей" иметь кредитовое сальдо:</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ожно ли снизить налогооблагаемую базу по налогу на прибыль на расходы, связанные с получением аттестата аудитор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т, нельз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олодняк животных, переводимый в основные стадо, списывается с кредита счета 11 «Животные на выращивании и откорме» в дебет счет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08 «Вложения во внеоборотные активы»</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олчание признается выражением воли совершить сделку в случаях, предусмотренных:</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законом или соглашением сторон</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СФО 16 «Основные средства» (ред. 1997 г.) не содержит рекомендации по использованию следующего метода начисления амортизации по основным средствам:</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исания стоимости по сумме чисел лет срока полезного использовани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СФО 38 (1998 г.) принимают допущение о том, что срок полезной службы нематериального актива не превышае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вадцати лет</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униципальной собственностью является имущество, принадлежащее на праве собствен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городским и сельским поселениям, другим муниципальным образованиям</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На акцию номиналом в 1 тыс. руб. выплачивается дивиденд размером в 3 тыс. руб. </w:t>
            </w:r>
            <w:r>
              <w:rPr>
                <w:rFonts w:cs="Arial CYR" w:ascii="Arial CYR" w:hAnsi="Arial CYR"/>
                <w:sz w:val="20"/>
                <w:szCs w:val="20"/>
              </w:rPr>
              <w:t>При 75 % ставке ссудного процента расчетная курсовая стоимость акций состави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000 руб.</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 граждан, уволенных с военной службы или призывавшихся на военные сборы, выполнявших интернациональный долг в Республике Афганистан и других странах, в которых велись боевые действия, распространяется налоговый вычет за каждый месяц налогового периода в размер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00 руб.</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 какой период должны быть вложены деньги под 50% годовых (простые проценты), чтобы их сумма увеличилась на 50%:</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 год</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 какой срок создается акционерное обществ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без ограничения срока, если иное не установлено его уставо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 какой счет нельзя списать расходы по капитальному ремонту принятых к учету основных средств производственного назначени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08 «Вложения во внеоборотные активы»</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 каком основании банк может списывать со счетов организации средств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распоряжению владельцев счетов; а также в случаях, предусмотренных законодательство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 каком счете аудитор считает правильным учитывать товары принятые на комиссию:</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004</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 каком счете бухгалтерского учета может быть отражена операция, связанная с начислением штрафов за невыполнение договорных обязательств:</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91</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 xml:space="preserve">На объект основных средств, полученный в аренду, в бухгалтерской службе арендатора: </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xml:space="preserve">рекомендуется открывать инвентарную карточку </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 основании каких документов (по общему правилу) создается и действует общество с ограниченной ответственностью?</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Учредительного договора и Устава</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На предприятии был приобретен процессор стоимостью 15000 руб., монитор стоимостью 9000 руб., клавиатура стоимостью 3000 руб., принтер стоимостью 8000 руб. (В целях упрощения расчетов, все цифры даны без НДС). </w:t>
            </w:r>
            <w:r>
              <w:rPr>
                <w:rFonts w:cs="Arial CYR" w:ascii="Arial CYR" w:hAnsi="Arial CYR"/>
                <w:sz w:val="20"/>
                <w:szCs w:val="20"/>
              </w:rPr>
              <w:t xml:space="preserve">Сделайте бухгалтерские  записи по принятию на учет вышеперечисленного имущества: </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 08   К 60 – 27000 руб.;   Д 01   К 08 – 27000 руб.;   Д 08   К 60 – 8000 руб.;   Д 01   К 08 – 8000 руб.</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 результаты интеллектуальной деятельности, а также на средства индивидуализации юридического лица, товаров, работ и услуг за гражданами и юридическими лицами призн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сключительное право</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 сумму государственной пошлины, в отношении которой предоставлена отсрочка или рассрочка, в течение всего срока, на который предоставлена отсрочка или рассрочк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оценты не начисляютс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 требования о возмещении вреда, причиненного жизни или здоровью гражданин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сковая давность не распространяетс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 требования о защите личных неимущественных прав и других нематериальных благ:</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сковая давность не распространяется</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деление унитарных предприятий оборотными и внеоборотными активами государственным или муниципальным органом сверх уставного фонда для использования в коммерческой деятельности или социальной сфере оформляется бухгалтерской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 75 «Расчеты с учредителями»   К 84 «Нераспределенная прибыль (непокрытый убыток)»</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дзор за деятельностью фонда осуществляе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печительский совет</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зовите одно из нарушений, имеющих место у экономического субъекта, которое ведет к появлению искажений в учете и отчетности, исходя из требований правила (стандарта) РФ "Действия аудитора при выявлении искажений бухгалтерской отчет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сутствие или несоблюдение учетной политики отражения в учете и отчетности хозяйственных операций и оценки имуществ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иболее выгодно использование привлеченных источников для формирования оборотных активов, когд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текущее значение нормы прибыли на вложенный капитал превышает процентную ставку по заемному капиталу</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иболее значимой для анализа денежных потоков организации является информаци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бухгалтерского управленческого учет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именование юридического лица должно содержать:</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звание юридического лица и указание на его организационно-правовую форму</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йдите верное утверждени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быль от продаж = валовая прибыль - управленческие расходы - коммерческие расходы</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ичные денежные средства, полученные аудируемым лицом в банке, расходую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 цели, указанные в чеке</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 на имущество организаций и авансовые платежи по налогу подлежат уплате налогоплательщиками в порядке и сроки, которые установлены:</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законами субъектов Российской Федераци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 на имущество физических лиц на строения, помещения и сооружения исчисляется на основании данных:</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 их инвентаризационной стоимости по состоянию на 1 января каждого года</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лог считается установленным:</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лишь в том случае, когда определены налогоплательщики и элементы налогообложения, а именно:  объект налогообложения; налоговая база; налоговый период; налоговая ставка; порядок исчисления налога; порядок и сроки уплаты налога</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 </w:t>
            </w:r>
            <w:r>
              <w:rPr>
                <w:rFonts w:cs="Arial CYR" w:ascii="Arial CYR" w:hAnsi="Arial CYR"/>
                <w:sz w:val="20"/>
                <w:szCs w:val="20"/>
              </w:rPr>
              <w:t>Авансовые платежи по итогам отчетного периода уплачиваю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позднее срока, установленного для подачи налоговых деклараций за соответствующий отчетный период</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Налоговая база по налогу на землю определяется как кадастровая стоимость земельных участков, признаваемых объектом налогообложения в соответствии с НК РФ. </w:t>
            </w:r>
            <w:r>
              <w:rPr>
                <w:rFonts w:cs="Arial CYR" w:ascii="Arial CYR" w:hAnsi="Arial CYR"/>
                <w:sz w:val="20"/>
                <w:szCs w:val="20"/>
              </w:rPr>
              <w:t>Кадастровая стоимость земельного участка опреде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оответствии с земельным законодательством Российской Федераци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вая база по налогу на прибыль по векселям организаций опреде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дельно – как по ценным бумагам, не обращающимся на организованном рынке ценных бумаг и отдельно по ценным бумагам, обращающимся на организованном рынке ценных бумаг</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вая база по транспортному налогу в отношении транспортных средств, имеющих двигатели, опреде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 мощность двигателя транспортного средства в лошадиных силах</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вая база при реализации (передаче, признаваемой объектом налогообложения в соответствии с главой 22 НК РФ) произведенных налогоплательщиком подакцизных товаров, в отношении которых установлены твердые (специфические) налоговые ставки (в абсолютной сумме на единицу измерения), опреде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 объем реализованных (переданных) подакцизных товаров в натуральном выражени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вая декларация по налогу на добычу полезных ископаемых представляется налогоплательщиком в налоговые органы:</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позднее последнего дня месяца, следующего за истекшим налоговым периодо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вая декларация по налогу на добычу полезных ископаемых представляется не поздне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следнего дня месяца, следующего за истекшим налоговым периодо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вая декларация представляется налогоплательщиком в налоговый орган по местонахождению объекта налогообложения в срок:</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установленный для уплаты налог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логовая санкция яв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ерой ответственности за совершение налогового правонарушени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логовая ставка представляет собой:</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еличину налоговых начислений на единицу измерения налоговой базы</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вая ставка устанавливается в размере 30 % в отношени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сех доходов, получаемых физическими лицами, не являющимися налоговыми резидентами РФ</w:t>
            </w:r>
          </w:p>
        </w:tc>
      </w:tr>
      <w:tr>
        <w:trPr>
          <w:trHeight w:val="178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вой базой для исчисления суммы единого налога на вмененный доход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 Базовая доходность корректируется (умножается) на коэффициенты. Изменение суммы единого налога, произошедшее вследствие изменения величин корректирующих коэффициентов, возможно тольк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 начала следующего налогового периода</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вые агенты обязаны удерж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алога производится налоговым агентом за сче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любых денежных средств, выплачиваемых налоговым агентом налогоплательщику, при фактической выплате указанных денежных средств</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вые агенты представляют в налоговый орган по месту своего учета сведени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 доходах физических лиц этого налогового периода и суммах начисленных и удержанных в этом налоговом периоде налогов ежегодно не позднее 1 апреля года, следующего за истекшим налоговым периодом, по утвержденной форме</w:t>
            </w:r>
          </w:p>
        </w:tc>
      </w:tr>
      <w:tr>
        <w:trPr>
          <w:trHeight w:val="153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Налоговые и таможенные органы несут ответственность за убытки, причиненные налогоплательщикам вследствие своих неправомерных действий (решений) или бездействия, а равно неправомерных действий (решений) или бездействия должностных лиц и других работников указанных органов при исполнении ими служебных обязанностей. </w:t>
            </w:r>
            <w:r>
              <w:rPr>
                <w:rFonts w:cs="Arial CYR" w:ascii="Arial CYR" w:hAnsi="Arial CYR"/>
                <w:sz w:val="20"/>
                <w:szCs w:val="20"/>
              </w:rPr>
              <w:t>Причиненные налогоплательщикам убытки возмещаются за сче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федерального бюджета в порядке, предусмотренном НК РФ и иными федеральными законам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вые органы вправе производить выемку документов при проведении налоговых проверок у налогоплательщика или налогового агента, свидетельствующих о совершении налоговых правонарушений, в случаях:</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огда есть достаточные основания полагать, что эти документы будут уничтожены, сокрыты, изменены или заменены</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вые органы вправе создавать постоянно действующие налоговые посты у налогоплательщика по решению:</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уководителя налогового орган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логовые органы вправ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аявлять ходатайства об аннулировании или о приостановлении действия выданных юридическим и физическим лицам лицензий на право осуществления определенных видов деятельност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вые органы действуют в пределах своей компетенции и в соответстви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 законодательством Российской Федераци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вые органы могут обратиться в суд с иском о взыскании налоговой санкции со дня обнаружения налогового правонарушения и составления соответствующего акта (срок давности взыскания санкции) в срок:</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 позднее шести месяце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вые органы при осуществлении контроля за полнотой исчисления налогов вправе проверять правильность применения цен по сделкам в случа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товарообменных (бартерных) операций</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вые санкции взыскиваются с налогоплательщиков:</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только в судебном порядке</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вые санкции устанавливаются и применяются в вид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енежных взысканий (штрафов) в размерах, предусмотренных статьями главы 16 НК РФ</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вые ставки транспортного налога, указанные в НК РФ, могут быть увеличены (уменьшены) законами субъектов Российской Федерации, но не более чем:</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пять раз</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вый кредит предоставляется заинтересованному лицу по его заявлению и оформ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говором установленной формы между соответствующим уполномоченным органом и указанным лицом</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логовый кредит представляет собой:</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зменение срока уплаты налога на срок от трех месяцев до одного года при наличии хотя бы одного из оснований, указанных в статье 64 НКРФ</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вым периодом в отношении исчисления акцизов призн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алендарный месяц</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вым периодом по водному налогу призн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вартал</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вым периодом по единому налогу на вмененный доход для отдельных видов деятельности призн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вартал</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вым периодом по ЕСН призн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алендарный год</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вым периодом по налогу на добычу полезных ископаемых призн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алендарный месяц</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вым периодом при упрощенной системе налогообложения призн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алендарный год</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облагаемые временные разницы при формировании налогооблагаемой прибыли (убытка) приводят к образованию:</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ложенного налога на прибыль, который должен увеличить сумму налога на прибыль в последующих отчетных периодах</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плательщик вправе в случае несогласия с фактами, изложенными в акте проверки, а также с выводами и предложениями проверяющих представить в соответствующий налоговый орган письменное объяснение мотивов отказа подписать акт или возражения по акту в целом или по его отдельным положениям:</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двухнедельный срок со дня получения акта проверки</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плательщик вправе перенести на текущий налоговый период сумму полученного в предыдущем налоговом периоде убытка. При этом совокупная сумма переносимого убытка ни в каком отчетном (налоговом) периоде не может превышать:</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30 % налоговой базы по налогу на прибыль, исчисленной в соответствии с НК РФ</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плательщик налога на прибыль вправе осуществлять перенос убытка на будущее в течени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10 лет, следующих за тем налоговым периодом, в котором получен этот убыток</w:t>
            </w:r>
          </w:p>
        </w:tc>
      </w:tr>
      <w:tr>
        <w:trPr>
          <w:trHeight w:val="153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плательщик налога на прибыль вправе увеличить срок полезного использования объекта основных средств после даты ввода его в эксплуатацию в случае, если после реконструкции, модернизации или технического перевооружения такого объекта произошло увеличение срока его полезного использования. При этом увеличение срока полезного использования основных средств может быть осуществлено в пределах:</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роков, установленных для той амортизационной группы, в которую ранее было включено такое основное средство</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плательщик освобождается от уплаты акциза при реализации произведенных им подакцизных товаров (за исключением нефтепродуктов) и (или) передаче подакцизных товаров (за исключением нефтепродуктов), произведенных из давальческого сырья, помещенных под таможенный режим экспорта, за пределы территории Российской Федераци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представлении в налоговый орган поручительства банка в соответствии со статьей 74 НК РФ или банковской гаранти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плательщик при досрочном прекращении действия отсрочки, рассрочки по уплате налога и сбора должен уплатить неуплаченную сумму задолженности по налогу:</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течение 30 дней после получения им соответствующего решения</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плательщик уменьшает полученные доходы на сумму произведенных расходов (за исключением расходов, указанных в статье 270 НК РФ) в том случае, если указанные расходы:</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боснованы и документально подтверждены</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плательщик, использующий право на применение специального налогового режима при выполнении соглашений:</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едставляет в налоговые органы соответствующие уведомления в письменном виде и соответствующие документы</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плательщик, который применяет в качестве объекта налогообложения при упрощенной системе налогообложения доходы, уменьшенные на величину расходов, уплачивает минимальный налог. Минимальный налог уплачивается в случае, если сумма исчисленного в общем порядке налог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еньше суммы исчисленного минимального налога</w:t>
            </w:r>
          </w:p>
        </w:tc>
      </w:tr>
      <w:tr>
        <w:trPr>
          <w:trHeight w:val="229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плательщик, осуществляющий операции по реализации товаров (работ, услуг), предусмотренные пунктом 3 статьи 149 НК, не подлежащие налогообложению на территории Российской Федерации, вправе отказаться от освобождения от налогообложения таких операций, представив соответствующее заявление в налоговый орган по месту своей регистрации в качестве налогоплательщика в срок не позднее 1-го числа налогового периода, с которого налогоплательщик намерен отказаться от освобождения или приостановить его использование. Не допускается отказ или приостановление от освобождения от налогообложения операций на срок:</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менее одного год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логоплательщиками водного налога признаю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рганизации и физические лица, осуществляющие специальное и (или) особое водопользование в соответствии с законодательством Российской Федераци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плательщиками налога на добычу полезных ископаемых являю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рганизации и индивидуальные предприниматели, признаваемые пользователями недр в соответствии с законодательством РФ</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плательщиками налога на доходы физических лиц признаю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плательщиками налога на землю признаются организации и физические лиц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ладающие земельными участками на праве собственности, праве постоянного пользования или праве пожизненного наследуемого владения</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плательщиками налога на игорный бизнес признаю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рганизации или индивидуальные предприниматели, осуществляющие предпринимательскую деятельность в сфере игорного бизнес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плательщики - иностранные лица представляют также копию налоговой деклараци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налоговый орган по местонахождению органа, выдавшего лицензию на водопользование, в срок, установленный для уплаты налога</w:t>
            </w:r>
          </w:p>
        </w:tc>
      </w:tr>
      <w:tr>
        <w:trPr>
          <w:trHeight w:val="153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плательщики – организации, применяющие упрощенную систему налогообложения, по истечении налогового (отчетного) периода представляют налоговые декларации по единому налогу, исчисляемому по результатам хозяйственной деятельности организаций за налоговый период, в налоговые органы по месту своего нахождения. Налоговые декларации по итогам налогового периода представляются налогоплательщиками - организациями не поздне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31 марта года, следующего за истекшим налоговым периодом</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плательщики единого налога на вмененный доход для отдельных видов деятель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язаны соблюдать порядок ведения расчетных и кассовых операций в наличной и безналичной формах, установленный в соответствии с законодательством Российской Федерации</w:t>
            </w:r>
          </w:p>
        </w:tc>
      </w:tr>
      <w:tr>
        <w:trPr>
          <w:trHeight w:val="178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логоплательщики имеют прав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лучать от Министерства финансов РФ письменные разъяснения по вопросам применения законодательства РФ о налогах и сборах, от финансовых органов в субъектах РФ и органов местного самоуправления - по вопросам применения соответственно законодательства субъектов РФ о налогах и сборах и нормативных правовых актов органов местного самоуправления о местных налогах и сборах</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плательщики обязаны обеспечивать сохранность данных бухгалтерского учета и других документов, необходимых для исчисления и уплаты налогов, а также документов, подтверждающих полученные доходы (для организаций - также и произведенные расходы) и уплаченные (удержанные) налоги в течени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х лет</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плательщики обязаны письменно сообщать в налоговые органы по месту учета об открытии и закрытии счетов:</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десятидневный срок</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плательщики обязаны письменно сообщать в налоговый орган по месту своего учета о реорганизации в срок:</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позднее трех дней со дня принятия такого решения</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плательщики обязаны представлять в налоговые органы по месту своего нахождения, а также по месту нахождения каждого своего обособленного подразделения налоговую декларацию за налоговый период в части осуществляемых ими операций, признаваемых объектом налогообложения в соответствии с главой 22 НК РФ, в срок:</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позднее 25-го числа месяца, следующего за истекшим налоговым периодом, если иное не предусмотрено НК РФ</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логоплательщики обязаны:</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ести в установленном порядке учета своих доходов (расходов) и объектов налогообложения, если такая обязанность предусмотрена законодательством о налогах и сборах</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плательщики подлежат постановке на учет в качестве налогоплательщика налога на добычу полезных ископаемых в течение следующего срок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30 дней с момента государственной регистрации лицензии на пользование участком недр</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плательщики подлежат постановке на учет в качестве налогоплательщика налога на добычу полезных ископаемых, если иное не предусмотрено НК РФ, по месту:</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хождения участка недр, предоставленного налогоплательщику в пользование в соответствии с законодательством РФ</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плательщики при выполнении соглашения о разделе продукции подлежат постановке на учет в налоговом орган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местонахождению участка недр, предоставленного инвестору в пользование на условиях соглашения, за исключением случаев, предусмотренных НК РФ</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плательщики при осуществлении предпринимательской деятельности в интересах другого лица на основе договоров поручения, договоров комиссии либо агентских договоров:</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ределяют налоговую базу как сумму дохода, полученную ими в виде вознаграждений (любых иных доходов) при исполнении любого из указанных договоров</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плательщики, не состоящие на учете в налоговых органах того субъекта РФ, в котором они осуществляют виды предпринимательской деятельности, для которых введена система налогообложения в виде единого налога на вмененный доход, обязаны встать на учет в налоговых органах по месту осуществления указанной деятельности в срок:</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позднее 5 дней с начала осуществления этой деятельности</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плательщики, получившие убыток (убытки) от операций с ценными бумагами в предыдущем налоговом периоде или в предыдущие налоговые периоды</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праве уменьшить налоговую базу, полученную по операциям с ценными бумагами в отчетном (налоговом) периоде  в пределах 30% от налогооблагаемой прибыли, полученной от операций с такими ценными бумагами в текущем налоговом периоде</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плательщики, производящие выплаты физическим лицам, представляют налоговую декларацию по единому социальному налогу по форме, утвержденной Министерством финансов Российской Федераци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позднее 30 марта года, следующего за истекшим налоговым периодом</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плательщики, физические лица - налоговые резиденты Российской Федерации, получающие доходы из источников, находящихся за пределами Российской Федерации, исходя из сумм таких доходов:</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амостоятельно исчисляют суммы налога на доходы физических лиц, подлежащие уплате в соответствующий бюджет, в порядке, установленном НК РФ</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ращенное значение 100 тыс. руб., инвестированных на 5 лет по номинальной ставке 25% годовых при двухразовом начислении в год, состави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24,73 тыс. руб.</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рушение налогоплательщиком установленного НК РФ срока подачи заявления о постановке на учет в налоговом органе на срок более 90 дней влечет взыскание штраф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размере 10 тысяч рублей</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рушение налогоплательщиком установленного НК РФ срока подачи заявления о постановке на учет в налоговом органе при отсутствии признаков налогового правонарушения, предусмотренного пунктом 2 статьи 116 НК РФ, влечет взыскание штрафа в размер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яти тысяч рублей</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рушение установленных законодательством о налогах и сборах сроков представления налоговой декларации в налоговый орган по месту учета влечет наложение административного штрафа на должностных лиц в размер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 трех до пяти минимальных размеров оплаты труд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чало течения срока, определенного периодом времени,  начин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 следующий день после календарной даты или наступления события, которым определено его начало</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числен налог на имущество. Составляется бухгалтерская запись:</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91   К 68</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числение амортизации основных средств производи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зависимо от результатов деятельности организации в отчетном периоде</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числение амортизации по зданию заводоуправления отражается бухгалтерской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 26 «Общехозяйственные расходы»   К 02 «Амортизация основных средств»</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числение амортизации по нематериальным активам отражается в учет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именяются оба вариант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числение амортизации по нематериальным активам отражается в учет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20     К 04   или   Д 20     К 05</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числение амортизации по нематериальным активам, предоставленным в пользование, производи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рганизацией-правообладателе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числение амортизации по положительной деловой репутации организации отраж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20, 26    К 04</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числение дохода работникам организации от участия в организации оформляется бухгалтерской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 84 «Нераспределенная прибыль (непокрытый убыток)»   К 70 «Расчеты с персоналом по оплате труд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числение процентов по кредитам банка, полученным на строительство объекта амортизируемых основных средств до принятия его на учет отражается по дебету счет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08 «Вложения во внеоборотные активы»</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числение процентов по полученным заемным средствам отражается записями на счетах бухучет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огласно условиям договора на получение заемных средст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числение страховых платежей по имуществу, используемому в капитальном строительстве, отражается в учете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08   К 76</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числение штрафных санкций, связанных с нарушением налогового законодательства, отражается следующей бухгалтерской проводкой:</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99   К 68</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численные проценты по долгосрочным кредитам банков, выданным на приобретение объектов основных средств, после оприходования объектов учитывают по дебету счет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91 «Прочие доходы и расходы»</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вправе выступать вкладчиками в товариществах на вер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государственные органы и органы местного самоуправления</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 относятся к МПЗ:</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улья для офис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подлежат налогообложению (освобождаются от налогообложения) следующие виды доходов физических лиц:</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ознаграждения донорам за сданную кровь, материнское молоко и иную помощь</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 подлежат налогообложению ЕСН:</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ы единовременной материальной помощи, оказываемой пострадавшим от террористических актов на территории Российской Федераци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признаются доходами организации для целей бухгалтерского учета следующие поступления от других юридических и физических лиц:</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договорам комиссии, агентским и иным аналогичным логоворам в пользу комитента, принципала и т.д.</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признаются объектами налогообложения водным налогом:</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абор из подземных водных объектов воды, содержащей полезные ископаемые и (или) природные лечебные ресурсы, а также термальных вод</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является обязательным элементом налогообложения при установлении налог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логовая льгот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действительная сделка не влечет юридических последствий и недействительн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 момента ее совершения</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действительность основного обязательств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лечет недействительность обеспечивающего его обязательства</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доимка по региональным и местным налогам и сборам, числящаяся за отдельными налогоплательщиками, плательщиками сборов и налоговыми агентами, взыскание которой оказалось невозможным в силу причин экономического, социального или юридического характера, признается безнадежной и списывается в порядке, установленном:</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оответственно исполнительными органами субъектов РФ и местного самоуправления</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доимка по федеральным налогам и сборам, числящаяся за отдельными налогоплательщиками, плательщиками сборов и налоговыми агентами, взыскание которой оказалось невозможным в силу причин экономического, социального или юридического характера, признается безнадежной и списывается в порядке, установленном:</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авительством РФ</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достаточным или неадекватным описанием учетной политики, когда существует вероятность того, что пользователь финансовой (бухгалтерской) отчетности будет введен в заблуждение, является пример:</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ачественных искажений</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достача готовой продукции, выявленная при инвентаризации (если виновник не установлен или во взыскании отказано судом) списыв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 91 «Прочие доходы и расходы»   К 94 «Недостачи и потери от порчи ценностей»</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достача материально-производственных запасов учитывается по кредиту счет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0</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достачу материалов сверх норм убыли при отсутствии конкретных виновников списывают со счета 94 «Недостатки и потери от порчи ценностей» в дебете счет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91 «Прочие доходы и расходы»</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завершенное производство может оценивать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всем видам указанных оценок в зависимости от варианта учетной политик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материальные активы в балансе должны быть отражены в оценк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тто</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Нематериальные активы принимаются к бухгалтерскому учету по первоначальной стоимости. </w:t>
            </w:r>
            <w:r>
              <w:rPr>
                <w:rFonts w:cs="Arial CYR" w:ascii="Arial CYR" w:hAnsi="Arial CYR"/>
                <w:sz w:val="20"/>
                <w:szCs w:val="20"/>
              </w:rPr>
              <w:t>Как определяется первоначальная стоимость нематериальных активов, созданных самой организацией:</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з суммы фактических расходов на создание, изготовление</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обходимо ли готовить письмо-обязательство о согласии на проведение аудита при проведении обязательного аудит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обходимо, т.к. по результатам аудита будет выдаваться аудиторское заключение, это требование российских аудиторских правил (стандартов)</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обходимость привлечения к проверке экспертов оценивается на этап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оставления общего плана аудит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оплаченная часть уставного капитала общества с ограниченной ответственностью подлежит оплате его участниками после регистрации общества в течени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дного год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правомерное неперечисление сумм налога, подлежащего удержанию и перечислению налоговым агентом, влечет взыскание штрафа в размер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0 % от суммы, подлежащей перечислению</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представление в установленный срок налогоплательщиком (налоговым агентом) в налоговые органы документов и (или) иных сведений, предусмотренных НК РФ и иными актами законодательства о налогах и сборах, влечет взыскание штрафа в размер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50 руб. за каждый непредставленный документ</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предъявление векселедержателем векселя со сроком платежа «по предъявлении» в течение одного года с даты его составлени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влечет освобождения организации-векселедателя от обязательства уплатить по векселю. Со дня истечения одного года с даты составления векселя начинается течение срока исковой давности по данному обязательству</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прерывность деятельности предприятия заключается в предложении, что у него отсутствуют намерения и необходимость в ликвидации или существенном сокращении деятель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течение не менее 12 месяцев, следующих за отчетным периодом</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распределенная прибыль организации может направлять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 формирование резервного капитала и выплату дивидендов</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соблюдение нотариальной формы влече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ичтожность сделк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соблюдение простой письменной формы влечет ее недействительность, если это прямо предусмотрен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законе или соглашении сторон</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сти субсидиарную ответственность - значи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сти ответственность дополнительно к ответственности основного должник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устранимые сомнения в виновности лица, привлекаемого к ответственности за совершение налогового, толкую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пользу этого лица</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ормативные акты Президента Российской Федерации вступают в силу:</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истечении семи дней после дня их первого официального опубликования в "Российской газете" или "Собрании законодательства Российской Федерации", если в этих нормативных актах не установлен иной порядок вступления их в силу</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ормативные правовые акты издаются федеральными органами исполнительной власти в вид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становлений, приказов, распоряжений, правил, инструкций, положений</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ормативные правовые акты федеральных министерств и ведомств вступают в силу:</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 xml:space="preserve">по истечении 10 дней после дня их государственной регистрации в Министерстве юстиции Российской Федерации  и  официального опубликования, если самими актами не установлен другой порядок вступления их в силу </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ормы гражданского права, содержащиеся в федеральных законах, должны, соответствовать:</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К РФ</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отариальное удостоверение сделок обязательн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лучаях, указанных в законе; в случаях, предусмотренных соглашением сторон, хотя бы по закону для сделок данного вида эта форма не требовалась</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 введении новых норм труда работник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лжны быть извещены не менее чем за два месяц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 чем свидетельствует ситуация: выручка от продаж выросла на 12%, средняя величина оборотных активов выросла на 8%:</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одолжительность одного оборота средств сократитс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лагается ли налогом на добавленную стоимость реализация на территории РФ товаров, помещенных под таможенный режим магазина беспошлинной торговл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т</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лагается ли НДС реализация услуг по предоставлению в пользование жилых помещений?</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т — в жилищном фонде всех форм собственност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лагаются ли налогом на добавленную стоимость суммы денежных средств физических лиц, привлекаемых банками во вклады?</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т</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лагаются ли НДС средства учредителей, вносимые в уставный капитал организаци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 облагаются</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бладатель заложенного имущества обязан:</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застраховать его</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ластью реального возникновения финансов является стади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спределени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орудование к установке, внесенное учредителями в счет вклада в уставный капитал, отражается в учет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07   К 75</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разование отложенных налоговых активов отражается бухгалтерской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68   К 77</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разование резервов под снижение стоимости материальных ценностей оформляют бухгалтерской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 91 «Прочие доходы и расходы»   К 14 «Резервы под снижение стоимости материальных ценностей»</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стоятельствами, смягчающими ответственность за совершение налогового правонарушения, признаю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овершение правонарушения вследствие стечения тяжелых личных или семейных обстоятельств</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стоятельством, исключающим вину лица в совершении налогового правонарушения, призн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ыполнение налогоплательщиком письменных разъяснений по вопросам применения законодательства о налогах и сборах, данных финансовым органом или другим уполномоченным государственным органом или их должностными лицами в пределах их компетенци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стоятельством, исключающим вину лица в совершении налогового правонарушения, призн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овершение деяния, содержащего признаки налогового правонарушения, вследствие стихийного бедствия или других чрезвычайных и непреодолимых обстоятельст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стоятельством, отягощающим ответственность за совершение налогового правонарушения, призн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овершение налогового правонарушения лицом, ранее привлекаемым к ответственности за аналогичное правонарушение</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Обстоятельством, отягчающим ответственность, признается совершение налогового правонарушения лицом, ранее привлекаемым к ответственности за аналогичное правонарушение. </w:t>
            </w:r>
            <w:r>
              <w:rPr>
                <w:rFonts w:cs="Arial CYR" w:ascii="Arial CYR" w:hAnsi="Arial CYR"/>
                <w:sz w:val="20"/>
                <w:szCs w:val="20"/>
              </w:rPr>
              <w:t>При наличии данного обстоятельства размер штрафа увеличив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 100 %</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щая рентабельность капитала рассчитывается как:</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быль до налогообложения / среднегодовая стоимость капитал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щая рентабельность собственного капитала организации по данным финансовой отчетности рассчитывается как отношени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щей прибыли (прибыли до налогообложения) к средней стоимости собственного капитал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бщая собственность может быть:</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олевой или совместной</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щая сумма водного налога, исчисленная в соответствии с НК РФ, уплачив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местонахождению объекта налогообложени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щее методологическое руководство бухгалтерским учетом в Российской Федерации осуществляе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авительство Российской Федераци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бщественная организация - эт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бровольное объединение граждан на основе общности их интересов для удовлетворения духовных и иных нематериальных потребностей</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щество с ограниченной ответственностью вправе преобразоваться в:</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кционерное общество или производственный кооперати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щество с ограниченной ответственностью не может иметь в качестве единственного участника другое хозяйственное общество, состоящее из:</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дного лиц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Общий срок исковой давности - три года. </w:t>
            </w:r>
            <w:r>
              <w:rPr>
                <w:rFonts w:cs="Arial CYR" w:ascii="Arial CYR" w:hAnsi="Arial CYR"/>
                <w:sz w:val="20"/>
                <w:szCs w:val="20"/>
              </w:rPr>
              <w:t>Предприятия соглашением сторон:</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могут изменить сроки исковой давности и порядок их исчисления</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бъектами авторских прав являю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учные произведения</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ъектами обложения сбора за пользование объектами животного мира и объектами водных биологических ресурсов признаю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ъекты животного мира и объекты водных биологических ресурсов в соответствии с перечнями, установленными НК РФ, изъятие которых из среды их обитания осуществляется на основании специальных лицензий (разрешения), выдаваемых в соответствии с законодательством Российской Федераци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ъектом доверительного управления может быть:</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любое имущество, за исключением имущества, находящегося в хозяйственном ведении или оперативном управлени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ъектом договора аренды могут быть:</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только непотребляемые вещи</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ъектом налогообложения налогом на добычу полезных ископаемых признаю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лезные ископаемые, извлеченные из отходов (потерь) добывающего производства, если такое извлечение подлежит отдельному лицензированию в соответствии с законодательством РФ о недрах</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ъектом налогообложения налогом на землю признаются земельные участки, расположенны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пределах муниципального образования, на территории которого введен налог</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ъектом налогообложения налогом на имущество для иностранных организаций, не осуществляющих деятельности в РФ через постоянные представительства, призн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ходящееся на территории РФ недвижимое имущество, принадлежащее указанным иностранным организациям на праве собственност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ъектом налогообложения при упрощенной системе налогообложения признаю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ходы или доходы, уменьшенные на величину расходов</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ъекты недвижимости, по которым закончены капитальные вложения, оформлены первичные документы по приемке-сдаче, переданы документы на государственную регистрацию и фактически эксплуатируемы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пускается принимать к бухгалтерскому учету в качестве основных средств с выделением отдельного субсчета к счету учета основных средст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ъекты основных средств первоначальной стоимостью не более 10000 рублей за единицу:</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зрешается списывать на расходы предприятия при отпуске данных объектов в эксплуатацию</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Объем продаж продукции за год составил 20 млн. руб., стоимость основных средств на начало года – 6 млн. руб., на конец – 7 млн. руб., стоимость обор. средств соответственно – 12 млн. руб. и 20 млн. руб. </w:t>
            </w:r>
            <w:r>
              <w:rPr>
                <w:rFonts w:cs="Arial CYR" w:ascii="Arial CYR" w:hAnsi="Arial CYR"/>
                <w:sz w:val="20"/>
                <w:szCs w:val="20"/>
              </w:rPr>
              <w:t>Рассчитайте фондоемкость продукци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0,33 руб.</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ъем продаж продукции за отчетный год составил 200 млн. руб.; среднегодовая стоимость основных фондов - 80 млн. руб.; оборотных средств - 120 млн. руб. Фондоёмкость в прошлом году – 0,3 руб. Как изменилась фондоёмкость в отчетном году по сравнению с прошлым годом:</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увеличилась</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язан ли главный бухгалтер организации подписывать бухгалтерскую отчетность, если бухгалтерский учет ведется специализированной организацией?</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т</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язан ли инвестор уплачивать налог на имущество организаций в отношении основных средств, нематериальных активов, запасов и затрат, которые находятся на балансе налогоплательщика и используются исключительно для осуществления деятельности, предусмотренной соглашениями о разделе продукци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т, инвестор не уплачивает налог на имущество организаций</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язан ли инвестор уплачивать транспортный налог в отношении принадлежащих ему транспортных средств (за исключением легковых автомобилей), используемых исключительно для целей соглашения о разделе продукци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т, инвестор не уплачивает транспортный налог в отношении принадлежащих ему транспортных средств, за исключением легковых автомобилей</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язанность по уплате налога считается исполненной налогоплательщиком при уплате налогов наличными денежными средствами с момента внесения денежной суммы в счет уплаты налог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банк или кассу органа местного самоуправления либо организацию связи федерального органа исполнительной власти, уполномоченного в области связ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язанность представления налоговой декларации по налогу на добычу полезных ископаемых у налогоплательщиков возникает начиная с того налогового периода, в котором:</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чата фактическая добыча полезных ископаемых</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язаны ли должностные лица налоговых органов корректно и внимательно относиться к налогоплательщикам, их представителям и иным участникам налоговых правоотношений, не унижать их честь и достоинство?</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а</w:t>
            </w:r>
          </w:p>
        </w:tc>
      </w:tr>
      <w:tr>
        <w:trPr>
          <w:trHeight w:val="178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язаны ли налоговые органы бесплатно информировать (в том числе в письменной форме) налогоплательщиков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предоставлять формы налоговой отчетности и разъяснять порядок их заполнени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бязательная аудиторская проверка проводи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лучаях, прямо установленных актами законодательства Российской Федераци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язательно ли нотариальное удостоверение кредитного договор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т</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язательно ли присутствие материально-ответственного лица при проведении инвентаризации основных средств:</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язательно ли страхование риска ответственности при проведении обязательного аудит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проведении обязательного аудита аудиторская организация обязана страховать риск ответственности за нарушение договор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бязательному аудиту подлежа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раховые компани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бязательный аудит - эт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удиторская проверка, предусмотренная Федеральным законом об аудиторской деятельност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бязательный аудит может осуществлять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только аудиторской организацией</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язательный аудит осуществляется в случае:</w:t>
            </w:r>
          </w:p>
        </w:tc>
        <w:tc>
          <w:tcPr>
            <w:tcW w:w="7028" w:type="dxa"/>
            <w:tcBorders>
              <w:bottom w:val="single" w:sz="4" w:space="0" w:color="000000"/>
              <w:right w:val="single" w:sz="4" w:space="0" w:color="000000"/>
            </w:tcBorders>
          </w:tcPr>
          <w:p>
            <w:pPr>
              <w:pStyle w:val="Normal"/>
              <w:rPr/>
            </w:pPr>
            <w:r>
              <w:rPr>
                <w:rFonts w:cs="Arial CYR" w:ascii="Arial CYR" w:hAnsi="Arial CYR"/>
                <w:sz w:val="20"/>
                <w:szCs w:val="20"/>
                <w:lang w:val="ru-RU"/>
              </w:rPr>
              <w:t xml:space="preserve">объем выручки экономического субъекта за один год превышает 500 тыс. </w:t>
            </w:r>
            <w:r>
              <w:rPr>
                <w:rFonts w:cs="Arial CYR" w:ascii="Arial CYR" w:hAnsi="Arial CYR"/>
                <w:sz w:val="20"/>
                <w:szCs w:val="20"/>
              </w:rPr>
              <w:t>МРОТ</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бязательный аудит проводи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случаях, установленных законодательство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язательным для организации является составление следующих плановых документов:</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ассового план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бязательства возникаю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з договоров, вследствие причинения вреда и из иных оснований, предусмотренных ГК РФ</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язательства должны исполняться надлежащим образом в соответстви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 условиями обязательства и требованиями закона, иных правовых актов, в соответствии с обычаями делового оборот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дним из критериев обязательной аудиторской проверки яв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а активов баланса, превышающая в 200000 раз на конец года установленный законодательством минимальный месячный размер оплаты труд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дносторонней сделкой признается сделка, для совершения которой необходимо и достаточно:</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ыражение воли одной стороны</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кончание срока действия договора, если иное не предусмотрено законом или договором:</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влечет прекращение договорных обязательст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ерационный остаток денежных активов формиру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 целью обеспечения текущих платежей, связанных производственно - коммерческой деятельностью организаци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лата акций акционерного общества при его учреждении производится его учредителям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цене, не ниже номинальной</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лаченные почтовые марки, авиабилеты и др. денежные документы учитывают по дебету счет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0 «Касса»</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Определение таможенной стоимости товаров, ввозимых на таможенную территорию РФ, производится путем применения методов, установленных Законом РФ от 21.05.1993 г. № 5003-1 «О таможенном тарифе». </w:t>
            </w:r>
            <w:r>
              <w:rPr>
                <w:rFonts w:cs="Arial CYR" w:ascii="Arial CYR" w:hAnsi="Arial CYR"/>
                <w:sz w:val="20"/>
                <w:szCs w:val="20"/>
              </w:rPr>
              <w:t>Основным методом определения таможенной стоимости яв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цене сделки с ввозимыми товарам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ределите «точку безубыточности», если выручка от продажи - 3 млн. руб., постоянные затраты - 1,2 млн. руб., переменные затраты – 1,5 млн. руб.:</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xml:space="preserve">2,4 млн. руб. </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ределите величину запаса финансовой прочности (в % к выручке от продаж): выручка от продаж – 2000 тыс. руб., переменные затраты – 1100 тыс. руб., постоянные затраты – 860 тыс. руб.:</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0.044</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ределите величину запаса финансовой прочности (в денежном выражении): выручка от продаж – 500 тыс. руб., переменные затраты – 250 тыс. руб., постоянные затраты – 100 тыс. руб.</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00 тыс. руб.</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ределите величину маржинального дохода на основании следующих данных: выручка от продаж - 7520 тыс. руб., постоянные затраты - 1740 тыс. руб., прибыль – 1800 тыс. руб.:</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xml:space="preserve">3540 тыс. руб. </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ределите величину маржинального дохода на основании следующих данных: выручка от продаж продукции - 1000 тыс. руб., постоянные затраты - 200 тыс. руб., переменные затраты - 400 тыс. руб.:</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00 тыс. руб.</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ределите величину маржинального дохода на основании следующих данных: выручка от продаж продукции – 1000 тыс. руб.; постоянные затраты – 200 тыс. руб.; переменные затраты – 600 тыс. руб.:</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00 тыс. руб.</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ределите величину первоначальной суммы, необходимой для получения через 4 года 300000 тыс. руб., если используется сложная ставка ссудного процента 28% годовых:</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1773 тыс. руб.</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ределите величину прибыли на основании следующих данных: маржинальный доход – 2840 тыс. руб.; постоянные затраты – 1540 тыс. руб.; выручка от продаж – 5540 тыс. руб.:</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300 тыс. руб.</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ределите величину прибыли, если маржинальный доход – 3240 тыс. руб.; выручка от продаж – 5900 тыс. руб.; постоянные расходы – 1700 тыс. руб.:</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540 тыс. руб.</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Определите величину приведенного дохода от инвестиций за два года, если в первом году получено 100 млн. руб., во втором - 200 млн. руб. </w:t>
            </w:r>
            <w:r>
              <w:rPr>
                <w:rFonts w:cs="Arial CYR" w:ascii="Arial CYR" w:hAnsi="Arial CYR"/>
                <w:sz w:val="20"/>
                <w:szCs w:val="20"/>
              </w:rPr>
              <w:t>Годовая ставка дисконта 60%.</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40,6 млн. руб.</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ределите высшую инстанцию в системе управления финансами организаци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обственники организаци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ределите длительность периода обращения капитала, если выручка с продаж составляет 40000 тыс. руб.; средние остатки оборотного капитала – 8000 тыс. руб., год равен 360 дням:</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72 дня</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ределите длительность финансового цикла, если оборачиваемость запасов – 15 дней, дебиторской задолженности – 12 дней, кредиторской задолженности – 10 дней:</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7 дней</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ределите запас финансовой прочности в процентах, если: выручка от продаж – 80000 руб., переменные издержки – 62000 руб., постоянные издержки – 6000 руб.:</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0.67</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ределите излишек или недостаток средств, если фактическое наличие собственных оборотных средств на начало планового года - 22740 тыс. руб.; потребность в собственных оборотных средствах - 23120 тыс. руб.:</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80 тыс. руб. (недостаток)</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ределите индекс постоянного (внеоборотного) актива, если по данным бухгалтерской отчетности собственный капитал – 10800 тыс. руб., внеоборотные активы – 9200 тыс. руб., итого активы - 26000 тыс. руб.:</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0,85</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Определите индекс рентабельности, если для реализации инвестиционного проекта необходимо 80 тыс. руб. Денежные потоки проекта по годам составили: 1-й год – 40 тыс. руб., 2–й год – 45 тыс. руб., 3-й год – 50 тыс. руб., 4-й год – 45 тыс. руб. </w:t>
            </w:r>
            <w:r>
              <w:rPr>
                <w:rFonts w:cs="Arial CYR" w:ascii="Arial CYR" w:hAnsi="Arial CYR"/>
                <w:sz w:val="20"/>
                <w:szCs w:val="20"/>
              </w:rPr>
              <w:t>Ставка дисконтирования – 30%.</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2</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ределите количество оплаченных акций, если чистые активы организации – 1500 тыс. руб., уставный капитал – 1000 тыс. руб., рыночная стоимость одной акции – 1,2 тыс. руб., балансовая стоимость акций – 1 тыс. руб.:</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500</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ределите коэффициент маневренности собственного капитала, если по данным бухгалтерской отчетности собственный капитал – 10800 тыс. руб., внеоборотные активы – 9200 тыс. руб., итого активы - 26000 тыс. руб.:</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0,15</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ределите коэффициент обеспеченности запасов собственными оборотными средствами, если по данным бухгалтерской отчетности запасы – 7800 тыс. руб., собственный капитал – 10800 тыс. руб., внеоборотные активы – 9200 тыс. руб., оборотный капитал - 14800 тыс. руб.:</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0,21</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ределите коэффициент обеспеченности оборотных средств собствеными оборотными средствами, если по данным бухгалтерской отчетности собственный капитал – 10800 тыс. руб., внеоборотные активы – 9200 тыс. руб., оборотный капитал - 14800 тыс. руб.:</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0,11</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ределите коэффициент платежеспособности, если по данным бухгалтерской отчетности остаток денежных средств на начало года – 80 тыс. руб., поступило денежных средств – 4100 тыс. руб., направлено денежных средств - 4000 тыс. руб.:</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05</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ределите коэффициент финансовой активности (плечо финансового рычага), если по данным бухгалтерской отчетности заемный капитал – 15200 тыс. руб., собственный капитал – 10800 тыс. руб., оборотный капитал - 14800 тыс. руб.:</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41</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ределите коэффициент финансовой независимости (коэффициент автономии), если по данным бухгалтерской отчетности собственный капитал – 10800 тыс. руб., итого активы – 26000 тыс. руб., долгосрочные обязательства - 1000 тыс. руб.:</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0,42</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ределите коэффициент финансовой устойчивости, если по данным бухгалтерской отчетности собственный капитал – 10800 тыс. руб., итого активы – 26000 тыс. руб., долгосрочные обязательства - 1000 тыс. руб.:</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0,45</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ределите критический объем продаж обеспечивающий безубыточность, если величина постоянных затрат - 200000 руб., максимально возможный выпуск составляет 10000 ед., единица продукции реализуется по цене 750 руб., переменные затраты – 250 руб. за единицу:</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00 ед.</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ределите минимальную доходность проекта, если инвестиции предполагается профинансировать за счет дополнительной эмиссий акций на 25% и 75% за счет заемного капитала. Средняя ставка за кредит - 8% , а акционеры требуют доходность на уровне 12%:</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0.09</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ределите одно указание, которое обязательно должно содержаться в Письме-обязательстве аудиторской организации о согласии на проведение аудита в соответствии с правилом (стандартом) РФ об аудиторской деятель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обязательствам экономического субъект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ределите порог рентабельности организации, если: выручка от продаж – 80000 руб., переменные издержки – 62000 руб., постоянные издержки – 6000 руб.:</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6667 руб.</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ределите порог рентабельности продаж новой продукции. Предполагаемая цена единицы продукции – 1000 руб. Переменные затраты на единицу продукции – 60%. Годовая сумма постоянных затрат – 1600 тыс. руб.</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000 тыс. руб.</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ределите потребность в оборотных средствах по готовой продукции, если товарная продукция по себестоимости за квартал (90 дней) составляет 58500 тыс. руб., норма оборотных средств – 4 дн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600 тыс. руб.</w:t>
            </w:r>
          </w:p>
        </w:tc>
      </w:tr>
      <w:tr>
        <w:trPr>
          <w:trHeight w:val="153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ределите потребность в оборотных средствах по производственным запасам исходя из следующих данных: транспортный запас – 1 день, текущий запас – 12 дней, гарантийный (страховой) запас – 6 дней, время на подборку и сортировку готовой продукции - 1,5 дня; однодневный выпуск готовой продукции – 14000 тыс. руб., однодневный расход производственных запасов на запланированную производственную программу – 5180 тыс. руб.:</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98420 тыс. руб.</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ределите потребность в оборотных средствах по сырью и материалам, если их расход за квартал (90 дней) составил 25200 тыс. руб., а норма запаса в днях – 28:</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xml:space="preserve">7840 тыс. руб. </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ределите потребность в оборотных средствах по товарным запасам, если оборот товаров по покупным ценам за квартал (90 дней) составил 18000 тыс. руб., норма товарных запасов – 2 дн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00 тыс. руб.</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ределите правильный состав основных элементов финансовой системы организаци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финансовые ресурсы, финансовые службы, система управления финансам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ределите прирост цен и дополнительные вложения при условии, что объем предстоящих вложений организации будет равен 120 млн. руб., общий индекс цен на материалы и тарифы в предстоящем периоде составит 2,4:</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68 млн. руб.; 140%</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ределите продолжительность финансового цикла, если оборачиваемость запасов 25 дней, дебиторской задолженности 15 дней, кредиторской задолженности 17 дней:</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3 дн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Определите размер вексельного кредита при учете векселя в сумме 100 млн. руб. за 100 дней до наступления срока погашения. </w:t>
            </w:r>
            <w:r>
              <w:rPr>
                <w:rFonts w:cs="Arial CYR" w:ascii="Arial CYR" w:hAnsi="Arial CYR"/>
                <w:sz w:val="20"/>
                <w:szCs w:val="20"/>
              </w:rPr>
              <w:t>Годовая ставка дисконта 60%.</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83,33 млн. руб.</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ределите среднюю годовую величину кредиторской задолженности, если продолжительность финансового цикла составляет 71,38 дней, продолжительность операционного цикла - 115,99 дней, а годовой объем затрат на производство продукции - 100,47 млн. руб.:</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2,45 млн. руб.</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ределите сумму абсолютно ликвидных активов, если по данным бухгалтерской отчетности денежные средства – 120 тыс. руб., краткосрочные финансовые вложения – 40 тыс. руб., долгосрочные финансовые вложения – 100 тыс. руб.:</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60 тыс. руб.</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ределите сумму депозитного вклада в размере 100 млн. руб. через 2 года при ежегодном начислении 100% годовых:</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00 млн. руб.</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ределите сумму депозитного вклада под 100% годовых в размере 100 млн. руб. через 2 года при полугодовом начислении сложных процентов:</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06,25 млн. руб.</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ределите сумму средств к погашению краткосрочного кредита в размере 100 млн. руб. через 18 дней при годовой ставке процента 60%:</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03 млн. руб.</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Определите требуемую сумму вклада, чтобы через год получить накопления в сумме 100 тыс. руб. </w:t>
            </w:r>
            <w:r>
              <w:rPr>
                <w:rFonts w:cs="Arial CYR" w:ascii="Arial CYR" w:hAnsi="Arial CYR"/>
                <w:sz w:val="20"/>
                <w:szCs w:val="20"/>
              </w:rPr>
              <w:t>Банк начисляет проценты по ставке 25% годовых.</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80 тыс. руб.</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ределите, на сколько процентов увеличится прибыль, если организация увеличит выручку от продаж на 10%. Имеются следующие данные: выручка от продаж – 500 тыс. руб., маржинальный доход – 250 тыс. руб., постоянные затраты – 100 тыс. руб.</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6,7%</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риходование основных средств, полученных в качестве вклада в уставный капитал, отражается в бухгалтерском учет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08   К 75;   Д 01   К 08</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Оприходованы товары, поступившие от работника предприятия в качестве платежа за недостачу. </w:t>
            </w:r>
            <w:r>
              <w:rPr>
                <w:rFonts w:cs="Arial CYR" w:ascii="Arial CYR" w:hAnsi="Arial CYR"/>
                <w:sz w:val="20"/>
                <w:szCs w:val="20"/>
              </w:rPr>
              <w:t>Сделана бухгалтерская проводк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41   К 73</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птимальный уровень дебиторской задолженности организации опреде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 основе компромисса между прибыльностью и риском потерь по безнадежным долгам</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рганами, в компетенцию которых входит принятие решений об изменении сроков уплаты  региональных и местных налогов, являю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вые органы по месту нахождения (жительства) заинтересованного лица по согласованию с соответствующими финансовыми органами субъектов РФ, муниципальных образований (за исключением случаев, предусмотренных НК РФ)</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рганами, в компетенцию которых входит принятие решений об изменении сроков уплаты  федеральных налогов и сборов, являю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федеральный орган исполнительной власти, уполномоченный по контролю и надзору в области налогов и сборов (за исключением случаев, предусмотренных НК РФ)</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рганизации и индивидуальные предприниматели, направившие в налоговый орган уведомление об использовании права на освобождение (о продлении срока освобождения) от исполнения обязанностей налогоплательщика, связанных с исчислением и уплатой НДС, не могут отказаться от этого освобождения до истечени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12 последовательных календарных месяцев (за исключением случаев предусмотренных главой 21 НК РФ)</w:t>
            </w:r>
          </w:p>
        </w:tc>
      </w:tr>
      <w:tr>
        <w:trPr>
          <w:trHeight w:val="1785"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Организации и индивидуальные предприниматели, соответствующие требованиям ст. 145 НК РФ, имеют право на освобождение от исполнения обязанностей налогоплательщика, связанных с исчислением и уплатой налога на добавленную стоимость. Лица, использующие право на освобождение, должны представить соответствующее письменное уведомление и документы, которые подтверждают право на такое освобождение, в налоговый орган по месту своего учета. </w:t>
            </w:r>
            <w:r>
              <w:rPr>
                <w:rFonts w:cs="Arial CYR" w:ascii="Arial CYR" w:hAnsi="Arial CYR"/>
                <w:sz w:val="20"/>
                <w:szCs w:val="20"/>
              </w:rPr>
              <w:t>Указанные уведомление и документы представляю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позднее 20 числа месяца, начиная с которого эти лица используют право на освобождение</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рганизации обязаны предоставлять пользователям промежуточную бухгалтерскую отчетность:</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highlight w:val="yellow"/>
              </w:rPr>
              <w:t>ежемесячно нарастающим итого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рганизации предоставлено право производить последующую оценку финансовых вложений:</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ежемесячно или ежеквартально</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рганизации торговли учитывают затраты по заготовке и доставке товаров до центральных складов в составе расходов на продажу:</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отражении данного варианта учета в учетной политике</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рганизации торговли учитывают инвентарную тару, служащую для производственных и хозяйственных нужд на счет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0 или 01</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рганизации, осуществляющие пользование объектами животного мира по лицензии на пользование объектами животного мира, представляют в налоговые органы по месту своего учета сведения о полученных лицензиях на пользование объектами животного мира, суммах сбора, подлежащих уплате, и суммах фактически уплаченных сборов в срок:</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позднее 10 дней с даты получения такой лицензии</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рганизации, учитывающие на балансе объекты недвижимого имущества, находящиеся вне местонахождения организации, зачисляют налог на имущество предприятий в бюджеты по местонахождению указанных объектов в сумме, определяемой:</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 произведение налоговой ставки, действующей на территории соответствующего субъекта РФ, на которой расположены эти объекты, и налоговой базы, определенной в соответствии с НК РФ за налоговый период в отношении каждого объекта недвижимого имуществ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рганизация выплатила по акциям 100 млн. руб. дивидендов. Рыночная стоимость акций составляет 4 млрд. руб. Определите текущую дивидендную доходность акций организации (в обращении находится 40 тыс.акций):</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0,025</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рганизация заключила договор мены. При этом условие перехода права собственности на товар не оговорено. Товар получен до отгрузки своего товара. Как правильно отразить на счетах бухгалтерского учета поступление товар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002</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рганизация заключила договор мены. Условие перехода права собственности на товар в договоре не содержится. Организация отгрузила свой товар первой. Отразить данную хозяйственную операцию по отгрузке товара на счетах бухгалтерского учет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45   К 41</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Организация имеет внеоборотные активы на сумму 5000 тыс. руб., долгосрочные обязательства - 3000 тыс. руб., текущие (оборотные) активы - 8000 тыс. руб., уставный капитал - 4000 тыс. руб., собственный капитал - 7000 тыс. руб. </w:t>
            </w:r>
            <w:r>
              <w:rPr>
                <w:rFonts w:cs="Arial CYR" w:ascii="Arial CYR" w:hAnsi="Arial CYR"/>
                <w:sz w:val="20"/>
                <w:szCs w:val="20"/>
              </w:rPr>
              <w:t>Собственный оборотный капитал состави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000 тыс. руб.</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рганизация имеет право определить в учетной политике стоимость единовременного списания на затраты основного средства после принятия его в эксплуатацию, есл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тоимость объекта не превышает 10 тыс. руб.</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рганизация имеет право перейти на упрощенную систему налогообложения, если по итогам девяти месяцев того года, в котором организация подает заявление о переходе на упрощенную систему налогообложения, доход от реализации, определяемый в соответствии с НК РФ, не превысил:</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11 млн. рублей (без учета налога на добавленную стоимость)</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рганизация имеет право хранить в кассе наличные денежные средства сверх установленных лимитов для оплаты труд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свыше 3-х рабочих дней, включая день получения денег в банке</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Организация имеет собственный капитал на сумму 6000 тыс. руб., внеоборотные активы на сумму 5000 тыс. руб., оборотные активы на сумму 3000 тыс. руб. </w:t>
            </w:r>
            <w:r>
              <w:rPr>
                <w:rFonts w:cs="Arial CYR" w:ascii="Arial CYR" w:hAnsi="Arial CYR"/>
                <w:sz w:val="20"/>
                <w:szCs w:val="20"/>
              </w:rPr>
              <w:t>Чему равен коэффициент обеспеченности оборотных активов собственными средствам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0,33</w:t>
            </w:r>
          </w:p>
        </w:tc>
      </w:tr>
      <w:tr>
        <w:trPr>
          <w:trHeight w:val="204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рганизация направила своего работника в зарубежную командировку – в Финляндию. Предельная норма возмещения расходов по найму жилого помещения в этой стране составляет до 109 евро в сутки. Работник представил документы  гостиницы города Хельсинки, подтверждающие оплату в сумме 209 евро за сутки. Курс евро на дату выдачи валюты под отчет 36 рублей за евро, на дату возвращения – 35,9 рублей за евро, на дату утверждения руководителем авансового отчета – 35,8 руб. за евро. Какая сумма будет списана на счета учета затрат, чтобы это было признано аудитором правильным?</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09 * 35,8 =  7482-20</w:t>
            </w:r>
          </w:p>
        </w:tc>
      </w:tr>
      <w:tr>
        <w:trPr>
          <w:trHeight w:val="204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рганизация направила своего работника в зарубежную командировку – в Финляндию. Предельная норма возмещения расходов по найму жилого помещения в этой стране составляет до 109 евро в сутки. Работник представил документы  гостиницы города Хельсинки, подтверждающие оплату в сумме 209 евро за сутки. Курс евро на дату выдачи валюты под отчет 36 рублей за евро, на дату возвращения – 35,9 рублей за евро, на дату утверждения руководителем авансового отчета – 35,8 руб. за евро. Следует ли облагать налогом на доходы физических лиц разницу в сумме 209 – 109 евро = 100 евро?</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т</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рганизация обладает капиталом в 100 млн. руб., рентабельность активов 20%. Каким должен быть объем продаж для того, чтобы обеспечить рентабельность продаж 10%:</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00</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Организация отгрузила продукцию на условиях коммерческого кредита, оформив его векселем. </w:t>
            </w:r>
            <w:r>
              <w:rPr>
                <w:rFonts w:cs="Arial CYR" w:ascii="Arial CYR" w:hAnsi="Arial CYR"/>
                <w:sz w:val="20"/>
                <w:szCs w:val="20"/>
              </w:rPr>
              <w:t>Проценты по коммерческому кредиту подлежат отражению в состав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ыручки от продаж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рганизация по расчетам с другими организациями и гражданами создает резерв по сомнительным долгам за продукцию, товары, работы, услуг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91   К 63</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рганизация подлежит постановке на учет в налоговых органах по месту нахождения недвижимого имущества, принадлежащего ей:</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 праве собственности, праве хозяйственного ведения или оперативного управления</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рганизация получила доход от продажи основного средства. Аудитор должен убедиться в том, что сумма дохода, определенная к получению в соответствии с условиями продажи основного средства, была отнесена при составлении отчетности в форме № 2 "Отчет о прибылях и убытках" к:</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перационным доходам</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Организация получила кредит на год в размере 1200 тыс. руб. с условием возврата (с учетом выплат процентов за кредит) – 1440 тыс. руб. </w:t>
            </w:r>
            <w:r>
              <w:rPr>
                <w:rFonts w:cs="Arial CYR" w:ascii="Arial CYR" w:hAnsi="Arial CYR"/>
                <w:sz w:val="20"/>
                <w:szCs w:val="20"/>
              </w:rPr>
              <w:t>Рассчитайте годовую процентную ставку:</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0.2</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рганизация предполагает использовать результаты НИОКР в течение 10 лет. Срок деятельности организации 20 лет. Каков должен быть срок списания расходов на НИОКР:</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 лет</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Организация пригласила для проведения аудита аудиторскую фирму, которая является одним из его учредителей. </w:t>
            </w:r>
            <w:r>
              <w:rPr>
                <w:rFonts w:cs="Arial CYR" w:ascii="Arial CYR" w:hAnsi="Arial CYR"/>
                <w:sz w:val="20"/>
                <w:szCs w:val="20"/>
              </w:rPr>
              <w:t>Оцените ситуацию.</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удиторская фирма не вправе проводить аудит данной организаци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рганизация признается неплатежеспособной, есл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меющиеся у нее денежные средства не покрывают платежи с наступившими сроками погашения</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Организация приказом об учетной политике закрепила принцип распределения накладных расходов по видам продукции в определенном проценте, а фактическое распределение накладных расходов производилось в зависимости от учетной политики организации по продвижению продукции на рынке сбыта. </w:t>
            </w:r>
            <w:r>
              <w:rPr>
                <w:rFonts w:cs="Arial CYR" w:ascii="Arial CYR" w:hAnsi="Arial CYR"/>
                <w:sz w:val="20"/>
                <w:szCs w:val="20"/>
              </w:rPr>
              <w:t>Признает ли это аудитор правомерным?</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т</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Организация приобрела земельный участок стоимостью 300.000 руб. Одновременно приобретено и здание, стоящее на этом земельном участке стоимостью 61.000 руб. Срок полезного использования здания установлен в 30 лет * 12 мес. + 1 мес. </w:t>
            </w:r>
            <w:r>
              <w:rPr>
                <w:rFonts w:cs="Arial CYR" w:ascii="Arial CYR" w:hAnsi="Arial CYR"/>
                <w:sz w:val="20"/>
                <w:szCs w:val="20"/>
              </w:rPr>
              <w:t>= 361 мес. Рассчитайте ежемесячную сумму амортизационных отчислений по данным объектам:</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1.000/361 = 169 руб.</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рганизация приобрела легковой автомобиль «Вольво» стоимостью 360.000 руб. Отнесла его к третьей амортизационной группе и установила срок полезного использования 60 месяцев. Укажите сумму ежемесячных амортизационных отчислений для целей бухгалтерского учета и для целей налогообложения прибыли, которая будет признана аудитором правильной?</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6.000 – в бухгалтерском учете; 3.000 – в налоговом учете</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Организация присоединяет неизрасходованные суммы резерва по сомнительны долгам к прибыли года, следующего за годом их создания. </w:t>
            </w:r>
            <w:r>
              <w:rPr>
                <w:rFonts w:cs="Arial CYR" w:ascii="Arial CYR" w:hAnsi="Arial CYR"/>
                <w:sz w:val="20"/>
                <w:szCs w:val="20"/>
              </w:rPr>
              <w:t>Указанные операции отражаются на счетах бухгалтерского учет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63   К 91</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Организация разместила на 2 года денежные средства в размере 100 тыс. руб. в банке под 10% годовых на условиях простых процентов. </w:t>
            </w:r>
            <w:r>
              <w:rPr>
                <w:rFonts w:cs="Arial CYR" w:ascii="Arial CYR" w:hAnsi="Arial CYR"/>
                <w:sz w:val="20"/>
                <w:szCs w:val="20"/>
              </w:rPr>
              <w:t>Какая сумма будет на счету организации в конце период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xml:space="preserve">120 тыс. руб. </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Организация реализовала товар покупателю в кредит и получила взамен вексель со сроком погашения 6 месяцев. </w:t>
            </w:r>
            <w:r>
              <w:rPr>
                <w:rFonts w:cs="Arial CYR" w:ascii="Arial CYR" w:hAnsi="Arial CYR"/>
                <w:sz w:val="20"/>
                <w:szCs w:val="20"/>
              </w:rPr>
              <w:t>На каком счете он должен быть учтен:</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счеты с покупателями и заказчикам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рганизация реализует продукцию по цене 50 руб. за единицу. Переменные издержки на единицу составляют 30 руб. Постоянные затраты увеличились на 500 руб. Как изменился безубыточный объем производств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увеличился на 25 ед.</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рганом унитарного предприятия яв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уководитель</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рганы исполнительной власти субъектов РФ и органы местного самоуправления, уполномоченные в области финансов, дают письменные разъяснения по вопросам применени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оответственно законодательства субъектов Российской Федерации о налогах и сборах и нормативных правовых актов органов местного самоуправления о местных налогах и сборах</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свобождает ли аудит финансовой отчетности  руководство аудируемого лица от ответственности за подготовку и представление бухгалтерской отчет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 освобождает</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свобождает ли окончание срока действия договора стороны от ответственности за его нарушени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 освобождает от ответственност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свобождает ли от ответственности за подготовку и представление финансовой отчетности руководство аудируемого лица проведенная аудиторская проверк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т</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свобождают ли должника уплата неустойки и возмещение убытков в случае ненадлежащего исполнения обязательства от исполнения обязательства в натур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освобождают, если иное не предусмотрено законом или договором</w:t>
            </w:r>
          </w:p>
        </w:tc>
      </w:tr>
      <w:tr>
        <w:trPr>
          <w:trHeight w:val="178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свобождаются ли от таможенной пошлины транспортные средства, осуществляющие международные перевозки грузов, багажа и пассажиров, а также предметы материально-технического снабжения и снаряжения, топливо, продовольствие и другое имущество, необходимое для их нормальной эксплуатации на время следования в пути, в пунктах промежуточной остановки или приобретенное за границей в связи с ликвидацией аварии (поломки) данных транспортных средств?</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а</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свобождаются ли от уплаты государственной пошлины по делам, рассматриваемым в судах общей юрисдикции, а также мировыми судьями, истцы - по искам о взыскании заработной платы (денежного содержания) и иным требованиям, вытекающим из трудовых правоотношений, а также по искам о взыскании пособий:</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а, освобождаются</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свобождаются от налогообложения налогом на имущество общероссийские общественные организации инвалидов, среди членов которых инвалиды и их законные представители составляют не менее 80 процентов, - в отношении имуществ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спользуемого ими для осуществления их уставной деятельност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снованием для отказа в выдаче лицензии яв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ичие в представленных документах недостоверной или искаженной информации либо несоответствие соискателя лицензионным требования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снованием принудительной ликвидации юридического лица яв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пущенное при создании юридического лица грубое нарушение закона</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снованиями для аннулирования квалификационного аттестата аудитора являю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истематическое нарушение аудиторами при проведении аудита требований, установленных законодательством Российской Федерации или Федеральными правилами (стандартами) аудиторской деятельност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сновное общество (товарищество), которое имеет право давать дочернему обществу обязательные для него указания, отвечает с дочерним обществом по сделкам, заключенным последним во исполнение таких указаний:</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олидарно</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сновные средства, передаваемые в качестве вклада по договору простого товарищества (договору о совместной деятель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 подлежат обложению НДС</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сновные средства, права на которые подлежат государственной регистрации в соответствии с законодательством Российской Федерации, включаются в состав соответствующей амортизационной группы с момент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кументально подтвержденного факта подачи документов на регистрацию указанных прав</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сновные финансовые коэффициенты, характеризующие структуру капитал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оэффициент соотношения собственных и заемных средст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сновным нормативным документом, регулирующим порядок заполнения Декларации по налогу на прибыль, яв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нструкция по заполнению декларации по налогу на прибыль организаци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сновным признаком предпринимательской деятельности яв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правленность на систематическое получение прибыл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сновными источниками собственного капитала являются средств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лученные от эмиссии акций</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собенности купли-продажи отдельных видов товаров определяю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аконами и иными правовыми актам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собенности постановки на учет налогоплательщиков в качестве налогоплательщиков налога на добычу полезных ископаемых определяю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Министерством финансов Российской Федераци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собенностями акционерной формы организации бизнеса являю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се перечисленное</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споримая сделка недействительн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илу признания ее таковой судом</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Остатки готовой продукции на начало года - 800 ед., за год запланировано продать 4000 ед., для обеспечения непрерывности процесса продаж остатки продукции на конец года должны составить не менее 500 ед. </w:t>
            </w:r>
            <w:r>
              <w:rPr>
                <w:rFonts w:cs="Arial CYR" w:ascii="Arial CYR" w:hAnsi="Arial CYR"/>
                <w:sz w:val="20"/>
                <w:szCs w:val="20"/>
              </w:rPr>
              <w:t>Объем производственной программы на год состави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700 ед.</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статки готовой продукции на складе отражаются в бухгалтерском балансе организаци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фактической или нормативной (плановой) себестоимости в зависимости от учетной политик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статки готовой продукции на складе отражаются в бухгалтерском балансе организаци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фактической или нормативной (плановой) себестоимости в зависимости от учетной политики</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 уплаты ЕСН освобождаются 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 а доля заработной платы инвалидов в фонде оплаты труда составляет не менее 25 процентов, с сумм выплат и иных вознаграждений:</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превышающих 100 000 рублей в течение налогового периода на каждого отдельного работник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ветственность за организацию хранения первичных учетных документов, регистров бухгалтерского учета и бухгалтерской отчетности несе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уководитель организаци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ветственность за организацию, состояние и достоверность бухгалтерского учета в акционерном обществе (АО), своевременное представление ежегодного отчета и другой финансовой отчетности в соответствующие органы несе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сполнительный орган АО</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ветственность за оценочные значения в бухгалтерской отчетности несе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уководитель экономического субъект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ветственность за подготовку и представление финансовой (бухгалтерской) отчетности несе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уководство аудируемого лиц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ветственность за подготовку и представление финансовой (бухгалтерской) отчет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аудируемое лицо</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вечает ли продавец за недостатки товара, возникшие до его передачи покупателю?</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вечает, если покупатель это докажет</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груженная готовая продукция, выручка от продажи которой определенное время не может быть признана в бухгалтерском учете, списывается с кредита счета 43 «Готовая продукция» в дебет счет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5 «Товары отгруженные»</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дельные разделы общего плана аудита и определенные аудиторские процедуры обсуждать с работниками, членами совета директоров и ревизионной комиссии аудируемого лица аудитор:</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праве</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каз эксперта, переводчика или специалиста от участия в проведении налоговой проверки влечет взыскание штрафа в размер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00 руб.</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клонения фактической себестоимости материалов от стоимости их по учетным ценам учитываю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 отдельном аналитическом счете 10 «Материалы» или на счете 16 «Отклонения стоимости материальных ценностей» в зависимости от выбранного варианта учетной политик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ложенные налоговые активы определяются умножением ставки налога на прибыль на величину:</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ычитаемых временных разниц</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ложенные налоговые активы отражаются в бухгалтерском балансе в качеств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необоротных активо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ложенные налоговые активы равняются величине, определяемой как произведени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ычитаемых временных разниц на ставку налога на прибыль</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ложенные налоговые обязательства определяются умножением ставки налога на прибыль на величину:</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логооблагаемых временных разниц</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ложенные налоговые обязательства отражаются в бухгалтерском балансе в качеств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олгосрочных обязательст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ношение остаточной стоимости основных средств к их полной стоимости представляет собой коэффициен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одност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ношения по договору купли-продажи регулирую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ГК РФ, федеральными законами и иными правовыми актам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пущенная персоналу предприятия в счет погашения задолженности по заработной плате готовая продукция списывается в дебет счет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90 «Продаж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ражена (доначислена) разница между покупной и номинальной стоимостью ценных бумаг, оформлена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58   К 91</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ражение сумм по использованным чекам из чековых книжек производится на основани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ыписки кредитного учреждения</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рицательное значение величины собственных оборотных средств означае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ысокий риск потери организацией ликвидност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рицательные курсовые разницы, возникающие при продаже товаров и готовой продукции, оформляют бухгалтерской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 91 «Прочие доходы и расходы»   К 62 «Расчеты с покупателями и заказчикам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рицательный результат от продажи иностранной валюты отражается на счет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91</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рицательный результат от реализации и прочего выбытия ценных бумаг отражается по дебету счет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91</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срочка или рассрочка по уплате налога представляет собой изменение срока уплаты налога при наличии оснований, предусмотренных статьей 64 НК РФ, на срок:</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 одного до шести месяцев соответственно с единовременной или поэтапной уплатой налогоплательщиком суммы задолженност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срочка или рассрочка уплаты государственной пошлины предоставляется по ходатайству заинтересованного лица на срок:</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о шести месяцев</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сутствие в аудиторском заключении указания на серьезное сомнение в применимости допущения непрерывности деятель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может и не должно трактоваться аудируемым лицом и заинтересованным пользователем как поручительство аудитора в том, что аудируемое лицо будет продолжать свою деятельность как минимум 12 месяцев, следующих за отчетным</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сутствие вины в нарушении обязательства доказыв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рушителем обязательств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сутствие обязательных реквизитов ценной бумаги или несоответствие ценной бумаги установленной для нее форме влечет е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ичтожность</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сутствие раскрытия информации о нарушении нормативных требований в случае, когда существует вероятность того, что последующее применение санкций сможет оказать значительное влияние на результаты деятельности аудируемого лица является примером:</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ачественных искажений</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чет кассира оформ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жедневно при наличии движения денежных средств по кассе</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числения в резервный капитал за счет прибыли оформляется бухгалтерской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 84 «Нераспределенная прибыль (непокрытый убыток)»   К 82 «Резервный капитал»</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числения в резервный капитал из прибыли отражаются по дебету счет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84</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числения в резервы по сомнительным долгам являю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перационными расходами</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цените изменение эффективности использования основного капитала при условии, что объем продаж в отчетном году составил 3600 тыс. руб., в предшествующем - 2400 тыс. руб., а среднегодовая стоимость основного капитала соответственно 3450 тыс. руб. и 2200 тыс. руб.:</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низилась</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ценка динамики финансовых показателей проводится с помощью:</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оризонтального анализ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ценка материалов, приобретенных за плату, производи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фактическим затратам на приобретение</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ценка материально-производственных запасов на конец отчетного периода (кроме товаров, учитываемых по продажной стоимости) производи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зависимости от принятого метода оценки запасов при их выбыти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ценка системы бухгалтерского учета и внутреннего контроля в ходе аудита яв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язательным требованием российских правил (стандартов) аудиторской деятельност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ценка стоимости добытых драгоценных камней в целях исчисления налога на добычу полезных ископаемых производится исходя из их первичной оценки, проводимой в соответстви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 законодательством Российской Федерации о драгоценных металлах и драгоценных камнях</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ценка стоимости добытых уникальных драгоценных камней и уникальных самородков драгоценных металлов, не подлежащих переработке, в целях исчисления налога на добычу полезных ископаемых производится исходя из цен их реализаци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без учета налога на добавленную стоимость, уменьшенных на суммы расходов налогоплательщика по их доставке (перевозке) до получател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ценка существенности и аудиторского риска на начальной стадии планирования от такой оценки после подведения итогов аудиторских процедур:</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может отличатьс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ценка, по которой собственнику возмещается стоимость реквизированного имуществ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ожет быть оспорена им в суде</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ассивы - эт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сточники собственных и заемных средств</w:t>
            </w:r>
          </w:p>
        </w:tc>
      </w:tr>
      <w:tr>
        <w:trPr>
          <w:trHeight w:val="153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ПБУ 12/2000 "Информация по сегментам" устанавливает правила формирования и представления информации по сегментам в бухгалтерской отчетности коммерческих организаций. </w:t>
            </w:r>
            <w:r>
              <w:rPr>
                <w:rFonts w:cs="Arial CYR" w:ascii="Arial CYR" w:hAnsi="Arial CYR"/>
                <w:sz w:val="20"/>
                <w:szCs w:val="20"/>
              </w:rPr>
              <w:t>В соответствии с ним, информация по операционному сегменту эт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нформация, раскрывающая часть деятельности организации по производству определенного товара, выполнению определенной работы, оказанию определенной услуги или однородных групп товаров, работ, услуг, которая подвержена рискам и получению прибылей, отличным от рисков и прибылей по другим товарам, работам, услугам или однородным группам товаров, работ, услуг</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БУ 3/2000 «Учет активов и обязательств, стоимость которых выражена в инвалюте» не примен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обоих указанных случаях</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ени за просрочку платежа налогов в бюджет относятся на сче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99 «Прибыли и убытк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ени за просрочку платежей в бюджет относятся на сче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99</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еня за каждый день просрочки опреде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процентах от неуплаченной суммы налога или сбор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еня за несвоевременную уплату налогов яв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пособом обеспечения исполнения обязанности по уплате налогов</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ервичные документы, приходные и расходные ордера подшиваю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 отчету кассир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ервичный аудит начальных и сравнительных показателей бухгалтерской отчетности включае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опоставление сальдо по счетам бухгалтерского учета, оценку структуры отчетности на начало проверяемого периода, сопоставление с данными предыдущих периодов</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ервичный аудит начальных и сравнительных показателей бухгалтерской отчетности должен быть спланирован и проведен таким образом, чтобы обеспечить:</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ыявление не всех имеющихся искажений таких показателей, а только тех, которые имеют существенное значение</w:t>
            </w:r>
          </w:p>
        </w:tc>
      </w:tr>
      <w:tr>
        <w:trPr>
          <w:trHeight w:val="153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ервоначальная стоимость компьютера со сроком полезного использования 60 месяцев 18.000 руб., накопленная амортизация на момент проведения модернизации – 10.800. Стоимость работ по модернизации – 9.000 и она позволит увеличить срок полезного использования объекта на 1 год. Какова должны быть «новая» сумма амортизационных отчислений в налоговом учете, чтобы это было признано аудитором правильным?</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овая сумма амортизационных отчислений будет равна (18.000 – 10.800 + 9000) / (60 – 36) = 675 руб.</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Первоначальная стоимость компьютера со сроком полезного использования 60 месяцев 18.000 руб., накопленная амортизация на момент проведения модернизации – 10.800. Стоимость работ по модернизации – 9.000 и она позволит увеличить срок полезного использования объекта на 1 год. </w:t>
            </w:r>
            <w:r>
              <w:rPr>
                <w:rFonts w:cs="Arial CYR" w:ascii="Arial CYR" w:hAnsi="Arial CYR"/>
                <w:sz w:val="20"/>
                <w:szCs w:val="20"/>
              </w:rPr>
              <w:t>Рассчитайте «новую» сумму амортизационных отчислений в бухгалтерском учет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50</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ервоначальная стоимость основных средств, приобретенных по договорам, предусматривающим исполнение обязательств (оплату) неденежными средствами, определяется исходя из:</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тоимости товаров, переданных или подлежащих передаче, устанавливаемой исходя из цены, по которой при сравнимых обстоятельствах обычно организация определяет стоимость аналогичных товаров (ценностей)</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ервоначальная стоимость финансовых вложений, стоимость которых при приобретении определена в иностранной валюте, определяется в рублях путем пересчета иностранной валюты по курсу Центрального банка Российской Федераци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ействующему на дату их принятия к бухгалтерскому учету</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ервым отчетным годом для вновь созданных организаций считается период:</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 даты их государственной регистрации по 31 декабря соответствующего года, а для организаций, созданных после 1 октября, - по 31 декабря следующего года</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еревод долгосрочной задолженности по полученным заемным средствам в краткосрочную, когда по условиям кредитного договора до возврата основной суммы долга остается не более 365 дней, производится заемщиком по счетам бухгалтерского учет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сли это предусмотрено учетной политикой заемщик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еревод должником своего долга на другое лицо допуск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 согласия кредитор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ереданы основные средства в качестве вклада для осуществления договора о совместной деятель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 02   К 01 (выбытие основных средств);   Д 58   К 01 (выбытие основных средст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ередача в монтаж оборудования, требующего монтажа, отражается в учете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08   К 07</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ередача выданных под отчет наличных денег одним лицом другому:</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 допускаетс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ересчет остатков средств целевого финансирования, выраженных в инвалюте, производи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 отчетную дату составления бухгалтерской отчетност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ересчет стоимости денежных знаков в кассе организации и средств на счетах в банках, выраженной в инвалют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ожет производиться по мере изменения курсов инвалют, котируемых ЦБ РФ</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еречень имущества граждан-предпринимателей, на которое не может быть о ращено взыскание, установлен:</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ражданским процессуальным законодательство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еречень отдельных видов деятельности, которыми юридическое лицо может заниматься только на основании лицензии, устанавлив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едеральным законо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Перечислена арендодателю оплата за предоставленное во временное пользование имущество за квартал вперед. </w:t>
            </w:r>
            <w:r>
              <w:rPr>
                <w:rFonts w:cs="Arial CYR" w:ascii="Arial CYR" w:hAnsi="Arial CYR"/>
                <w:sz w:val="20"/>
                <w:szCs w:val="20"/>
              </w:rPr>
              <w:t>В учете арендатора сделаны следующие проводк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60   К 51</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ериод использования и метод амортизации по нематериальным активам на конец каждого финансового года в соответствии с МСФО 38 (1999 г.):</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зрешается изменять</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лан оборота наличных денежных средств, ежеквартально представляемый организацией в банк, осуществляющий расчетно-кассовое обслуживание организации, назыв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ассовым плано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ланирование аудита включает в себ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зработка общей стратегии и подхода к срокам и объему аудиторских процедур</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ланирование аудитором своей работы осуществ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прерывно на протяжении всего времени выполнения аудиторского задани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лательщик государственной пошлины имеет право на зачет излишне уплаченной (взысканной) суммы государственной пошлины в сче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ы государственной пошлины, подлежащей уплате за совершение аналогичного действия</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лательщиками государственной пошлины признаю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рганизации и физические лица</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лательщиками сбора за пользование объектами животного мира, за исключением объектов животного мира, относящихся к объектам водных биологических ресурсов, признаются:</w:t>
            </w:r>
          </w:p>
        </w:tc>
        <w:tc>
          <w:tcPr>
            <w:tcW w:w="7028" w:type="dxa"/>
            <w:tcBorders>
              <w:bottom w:val="single" w:sz="4" w:space="0" w:color="000000"/>
              <w:right w:val="single" w:sz="4" w:space="0" w:color="000000"/>
            </w:tcBorders>
          </w:tcPr>
          <w:p>
            <w:pPr>
              <w:pStyle w:val="Normal"/>
              <w:rPr/>
            </w:pPr>
            <w:r>
              <w:rPr>
                <w:rFonts w:cs="Arial CYR" w:ascii="Arial CYR" w:hAnsi="Arial CYR"/>
                <w:sz w:val="20"/>
                <w:szCs w:val="20"/>
                <w:lang w:val="ru-RU"/>
              </w:rPr>
              <w:t xml:space="preserve">организации и физические лица, в том числе индивидуальные предприниматели, получающие в установленном порядке лицензию </w:t>
            </w:r>
            <w:r>
              <w:rPr>
                <w:rFonts w:cs="Arial CYR" w:ascii="Arial CYR" w:hAnsi="Arial CYR"/>
                <w:sz w:val="20"/>
                <w:szCs w:val="20"/>
              </w:rPr>
              <w:t>(разрешение) на пользование объектами животного мира на территории РФ</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лечо финансового рычага представляет собой:</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оотношение между заемным капиталом и собственным капиталом</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авансовому отчету подотчетного лица списываются суточные сверх норм:</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26   К 71</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активу баланса определите величину средств, принимаемых в расчет чистых активов:</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тр. 300 баланса минус сумма задолженности участников (учредителей) по взносам в уставный капитал</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балансу определите величину заемного капитал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а стр. 590, 690 минус стр. 640 баланс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балансу определите величину ликвидных активов, принимаемых в расчет коэффициента абсолютной ликвид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мма стр. 250, 260 баланс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балансу определите величину материальных оборотных средств:</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р. 210 баланс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балансу определите величину собственного капитала и других долгосрочных источников финансировани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мма стр. 490, 590, 640, 650 баланс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балансу определите величину собственного капитала организаци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мма стр. 490, 640, 650 баланс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балансу определите величину собственного оборотного капитал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а стр. 490, 640, 650 минус стр. 190 баланс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балансу определите величину срочных обязательств, принимаемых в расчет коэффициентов ликвид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мма стр. 610, 620, 630, 660 баланс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балансу определите величину финансово-эксплуатационных потребностей организации (ФЭП):</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а стр. 210, 220, 230, 240 минус стр. 620 баланс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балансу определите величину чистых оборотных активов:</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тр. 290 минус (задолженность учредителей по взносам в уставный капитал + сумма стр. 610, 620, 630, 660) баланс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балансу определите коэффициент абсолютной ликвид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а стр. 250, 260 / сумма стр. 610, 620, 630, 660 баланс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балансу определите коэффициент автономи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мма стр. 490, 640, 650 / стр. 700 баланс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балансу определите коэффициент критической ликвидности (промежуточного покрыти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тр. 290 - сумма стр. 210, 220, 230) / сумма стр. 610, 620, 630, 650, 660 баланс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балансу определите коэффициент маневренности собственного капитал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а стр. 490, 640, 650 минус стр. 190) / сумма стр. 490, 640, 650 баланс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балансу определите коэффициент обеспеченности оборотных активов собственными оборотными средствам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а стр. 490, 640, 650 минус стр. 190) / стр. 290 баланс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балансу определите коэффициент текущей ликвид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тр. 290 минус сумма стр. 220, 230) / сумма стр. 610, 620, 630, 660 баланс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балансу определите коэффициент финансовой активности (плечо финансового рычаг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а стр. 590, 690 минус сумма стр. 640, 650) / сумма стр. 490, 640, 650 баланс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балансу определите коэффициент финансовой зависимост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мма стр. 590, 610, 620, 630, 660 / стр. 700 баланс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балансу определите коэффициент финансовой устойчивости (обеспеченности активов долгосрочными источниками средств):</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а стр. 490, 590, 640 баланса / стр. 700 баланс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балансу определите плечо финансового рычаг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а стр. 590, 610, 620, 630, 660 / сумма стр. 490, 640, 650 баланс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безвозмездно полученным основным средствам суммы, учтенные на счете 98, списываются с этого счета в кредит счета 91:</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мере начисления амортизации</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данным отчетности организации выручка от продаж составляет 4500 тыс. руб. Принимая валовую прибыль организации (900 тыс. руб.) за сложившуюся в отчетном году маржинальную прибыль, а коммерческие и управленческие расходы (157 тыс. руб. и 318 тыс. руб.) за условно-постоянные, рассчитайте запас финансовой прочности (тыс. руб.):</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125 тыс. руб.</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данным отчетности организации выручка от продаж составляет 4500 тыс. руб. Принимая валовую прибыль организации (900 тыс. руб.) за сложившуюся в отчетном году маржинальную прибыль, а коммерческие и управленческие расходы (157 тыс. руб. и 318 тыс. руб.) за условно-постоянные, рассчитайте критическую точку безубыточности продаж (тыс. руб.):</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375 тыс. руб.</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По данным отчетности стоимость основных средств на начало года - 25896 тыс. руб. В течение отчетного периода поступили основные средства на сумму 4982 тыс. руб. и выбыли на сумму 2368 тыс. руб. </w:t>
            </w:r>
            <w:r>
              <w:rPr>
                <w:rFonts w:cs="Arial CYR" w:ascii="Arial CYR" w:hAnsi="Arial CYR"/>
                <w:sz w:val="20"/>
                <w:szCs w:val="20"/>
              </w:rPr>
              <w:t>Рассчитайте коэффициенты поступления и выбытия основных средств:</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0,174 и 0,091</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данным ф.2 отчетности определите величину валовой прибыли (брутто прибыли) от продаж продукци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р. 029 ф.2</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данным ф.2 отчетности определите величину чистой прибыли (прибыли, остающейся в распоряжении коммерческой организаци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р. 190 ф.2</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данным ф.2 отчетности определите общую сумму доходов организаци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мма стр. 010, 060, 080, 090, 120 ф.2</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данным ф.2 отчетности определите общую сумму расходов организаци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мма стр. 020, 030, 040, 070, 100, 130, 150 ф.2</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данным ф.2 отчетности определите рентабельность затрат на продукцию:</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р. 050 / сумма стр. 020, 030, 040 ф.2</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данным ф.2 отчетности определите рентабельность продаж по прибыли от продаж:</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р. 050 / стр. 010 ф.2</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данным ф.2 отчетности определите рентабельность продаж по чистой прибыл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р. 190 / стр. 010 ф.2</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По данным финансовой отчетности организации коэффициенты оборачиваемости запасов и дебиторской задоженности соответственно равны 9,7 и 32,4. </w:t>
            </w:r>
            <w:r>
              <w:rPr>
                <w:rFonts w:cs="Arial CYR" w:ascii="Arial CYR" w:hAnsi="Arial CYR"/>
                <w:sz w:val="20"/>
                <w:szCs w:val="20"/>
              </w:rPr>
              <w:t>Определите длительность операционного цикл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8,22 дня</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дебету счета 40 «Выпуск продукции» отраж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актическая себестоимость продукци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действующему законодательству сделкой призн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ействия граждан и юридических лиц, направленные на установление, изменение или прекращение правоотношений</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делам, рассматриваемым в арбитражных судах, в случае, если истец освобожден от уплаты государственной пошлины в соответствии с НК РФ, государственная пошлин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плачивается ответчиком (если он не освобожден от уплаты государственной пошлины) пропорционально размеру удовлетворенных арбитражным судом исковых требований</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делам, рассматриваемым в арбитражных судах, при подаче искового заявления имущественного характера, подлежащего оценке, при цене иска до 50 000 рублей государственная пошлина уплачивается в следующих размерах:</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4 процента цены иска, но не менее 500 рублей</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делам, рассматриваемым в арбитражных судах, при подаче искового заявления по спорам, возникающим при заключении, изменении или расторжении договоров, а также по спорам о признании сделок недействительными, государственная пошлина уплачивается в следующих размерах:</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 000 рублей</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делам, рассматриваемым в арбитражных судах, указанные в исковом заявлении суммы неустойки (штрафов, пеней) и проценты:</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ключаются в цену иск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делам, рассматриваемым в арбитражных судах, цена иска опреде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стцом, а в случае неправильного указания цены иска - арбитражным судом</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делам, рассматриваемым в судах общей юрисдикции, мировыми судьями, при подаче искового заявления имущественного характера, не подлежащего оценке, а также искового заявления неимущественного характера государственная пошлина уплачивается в следующих размерах:</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ля физических лиц - 100 рублей</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делам, рассматриваемым в судах общей юрисдикции, мировыми судьями, при подаче искового заявления имущественного характера, подлежащего оценке, при цене иска до 10 000 рублей, государственная пошлина уплачивается в следующих размерах:</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4 процента цены иска, но не менее 200 рублей</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делам, рассматриваемым в судах общей юрисдикции, мировыми судьями, цена иска, по которой исчисляется государственная пошлина, определяется истцом, а в случаях, установленных законодательством, судьей по правилам, установленным:</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гражданским процессуальным законодательством Российской Федераци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делам, рассматриваемым Конституционным Судом Российской Федерации, при направлении жалобы организацией государственная пошлина уплачивается в следующих размерах:</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 500 рублей</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делам, рассматриваемым Конституционным Судом Российской Федерации, при направлении запроса или ходатайства государственная пошлина уплачивается в следующих размерах:</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 500 рублей</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делам, рассматриваемым конституционными (уставными) судами субъектов Российской Федерации, при обращении организации государственная пошлина уплачивается в следующих размерах:</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 000 рублей</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договору аренды предприятия на арендатор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озлагаются расходы, связанные с эксплуатацией арендованного предприятия, а также с уплатой платежей по страхованию арендованного имущества, если иное не предусмотрено договоро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договору доверительного управления доверительным управляющим может быть:</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ндивидуальный предприниматель или коммерческая организация за исключением унитарного предприяти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договору доверительного управления имуществом доверительным управляющим может быть:</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ндивидуальный предприниматель или коммерческая организация за исключением унитарного предприятия</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договору комиссии комитен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праве в любое время отказаться от исполнения договор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договору купли-продажи покупатель обязан оплатить товар, если иное не предусмотрено законом, правовыми актами или договором:</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посредственно до или после передачи товара, если иное не предусмотрено условиями договор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По договору мены отгружена продукция и оприходованы поступившие материалы. </w:t>
            </w:r>
            <w:r>
              <w:rPr>
                <w:rFonts w:cs="Arial CYR" w:ascii="Arial CYR" w:hAnsi="Arial CYR"/>
                <w:sz w:val="20"/>
                <w:szCs w:val="20"/>
              </w:rPr>
              <w:t>Сделаны бухгалтерские проводк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 10, 19   К 60;   Д 62   К 90/1;   Д 90/3   К 68;   Д 90/2   К 43;   Д 60   К 62</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договору подряда подрядчик:</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амостоятельно определяет способы выполнения задания заказчика, если иное не предусмотрено договором</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договору поручения поверенный действуе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 имени и за счет доверител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договору поручени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веренный выполняет юридические действия от имени доверителя и за его счет</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договору продажи предприятия права на фирменное наименование, товарный знак, знак обслуживания и другие средства индивидуализации продавца и его товаров, работ или услуг:</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ереходят к покупателю, если иное не предусмотрено договоро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договору складского хранения являются ценной бумагой:</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остые складские свидетельства и двойные складские свидетельств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договору субподряда ответственность перед заказчиком несе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дрядчик</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договору финансовой аренды (договору лизинг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долговым ценным бумагам, по которым не определяется текущая рыночная стоимость, разницу между первоначальной стоимостью и номинальной стоимостью:</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рганизации могут отражать как доход или расход в момент погашения долговых ценных бумаг, а также разрешается в течение срока их обращения равномерно, по мере причитающегося по ним в соответствии с условиями выпуска дохода, относить на финансовые результаты организаци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По заявлению аудируемого лица банком ему открыт аккредитив за счет предоставления краткосрочного кредита. </w:t>
            </w:r>
            <w:r>
              <w:rPr>
                <w:rFonts w:cs="Arial CYR" w:ascii="Arial CYR" w:hAnsi="Arial CYR"/>
                <w:sz w:val="20"/>
                <w:szCs w:val="20"/>
              </w:rPr>
              <w:t>Какая бухгалтерская запись будет признана аудитором правильной:</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55-1   К 66</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По заявлению клиента выставлен аккредитив за счет краткосрочных кредитов банка. </w:t>
            </w:r>
            <w:r>
              <w:rPr>
                <w:rFonts w:cs="Arial CYR" w:ascii="Arial CYR" w:hAnsi="Arial CYR"/>
                <w:sz w:val="20"/>
                <w:szCs w:val="20"/>
              </w:rPr>
              <w:t>Укажите правильную бухгалтерскую запись:</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 55 «Специальные счета в банках»   К 66 «Расчеты по краткосрочным кредитам и займам»</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По истечении срока действия лицензии на пользование объектами животного мира организации вправе обратиться в налоговый орган по месту своего учета за зачетом или возвратом сумм сбора по нереализованным лицензиям на пользование объектами животного мира, выданным уполномоченным органом. </w:t>
            </w:r>
            <w:r>
              <w:rPr>
                <w:rFonts w:cs="Arial CYR" w:ascii="Arial CYR" w:hAnsi="Arial CYR"/>
                <w:sz w:val="20"/>
                <w:szCs w:val="20"/>
              </w:rPr>
              <w:t>Зачет или возврат сумм сбора по нереализованным лицензиям осуществ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порядке, установленном НК РФ, при условии представления документов, перечень которых утверждается федеральным налоговым органом</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какой минимальной цене организация может продавать продукцию (для обеспечения безубыточности продаж), если переменные затраты на единицу продукции – 500 руб., предполагаемый объем выпускаемой продукции - 2000 штук, годовая сумма постоянных затрат – 1200 тыс. руб.:</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00 руб.</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какой оценке отражаются в бухгалтерском учете объекты нематериальных активов при принятии на уче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первоначальной</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какой стоимости принимаются к бухгалтерскому учету основные средства, приобретенные за плату?</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умме фактических затрат на приобретение</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какой цене обычно оплачивается исполнение договор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цене, установленной соглашением сторон</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НДС, уплачиваемому в связи с перемещением товаров через таможенную границу РФ, налоговые органы производят заче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согласованию с таможенными органам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нематериальным активам, по которым невозможно определить срок последнего использования, нормы амортизационных отчислений устанавливаются в расчет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 двадцать лет, но не более срока  деятельности организаци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общему правилу (если иное не предусмотрено законом или договором), право собственности на приобретаемый товар переходит к покупателю в момен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ередачи товара приобретателю</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общему правилу несоблюдение простой письменной формы</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лишает стороны права в случае спора ссылаться в подтверждение сделки на свидетельские показания</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 xml:space="preserve">По объектам недвижимости, по которым закончены капитальные вложения, оформлены первичные документы по приемке-сдаче, переданы документы на государственную регистрацию и фактически эксплуатируемые при принятии их к бухгалтерскому учету: </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оизводится уточнение ранее начисленной суммы амортизаци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объектам недвижимости, по которым закончены капитальные вложения, оформлены первичные документы по приемке-сдаче, переданы документы на государственную регистрацию и фактически эксплуатируемы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мортизация начисляется с первого числа месяца, следующего за месяцем введения в эксплуатацию</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обязательствам полного товарищества участники после выхода из нег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одолжают нести ответственность в течение последующих 2-х лет, если обязательства возникли до момента выбыти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обязательствам федерального казенного предприятия несет ответственность:</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бсидиарно Российская Федерация при недостаточности его имуществ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отчетности определите доходность активов организаци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а стр. 010, 060, 080, 090, 120 ф.2 / (0,5 * (стр. 300 н.г. + стр. 300 к.г.) баланс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отчетности определите коэффициент оборачиваемости всего капитала (капиталоотдачу):</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тр. 010 ф.2 / (0,5 * (стр. 300 н.г. + стр. 300 к.г.) баланс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отчетности определите коэффициент оборачиваемости денежных средств:</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тр. 010 ф.2 / (0,5 * (стр. 260 н.г. + стр. 260 к.г.) баланс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отчетности определите коэффициент оборачиваемости материальных оборотных средств:</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тр. 010 ф.2 / (0,5 * (стр. 210 н.г. + стр. 210 к.г.) баланс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отчетности определите коэффициент оборачиваемости оборотных активов:</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тр. 010 ф.2 / (0,5 * (стр. 290 н.г. + стр. 290 к.г.) баланс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отчетности определите коэффициент оборачиваемости собственного капитал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тр. 010 ф.2 / (0,5 * (сумма стр. 490, 640, 650 н.г. + сумма стр. 490, 640, 650 к.г.) баланс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отчетности определите коэффициент платежеспособности за период (год):</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статок денежных средств на начало года + поступило денежных средств, всего) / денежные средства направленные, всего</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отчетности определите общую рентабельность собственного капитала по бухгалтерской (общей) прибыл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тр. 140 ф.2 / (0,5 * (сумма стр. 490, 640, 650 н.г. + сумма стр. 490, 640, 650 к.г.) баланс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отчетности определите рентабельность всего капитала (совокупных активов) по бухгалтерской (балансовой) прибыл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тр. 140 ф.2 / (0,5 * (стр. 300 н.г. + стр. 300 к.г.) баланс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отчетности определите рентабельность заемного капитал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тр. 190 ф.2 / сумма стр. 590, 610, 620, 630, 660 баланс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отчетности определите рентабельность собственного капитала по чистой прибыл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тр. 190 ф.2 / (0,5 * (сумма стр. 490, 640, 650 н.г. + сумма стр. 490, 640, 650 к.г.) баланса)</w:t>
            </w:r>
          </w:p>
        </w:tc>
      </w:tr>
      <w:tr>
        <w:trPr>
          <w:trHeight w:val="153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По оценке аудитора, влияние возникших разногласий с руководством аудируемого лица настолько существенно для финансовой (бухгалтерской) отчетности, что внесение оговорки в аудиторское заключение не является адекватным для того, чтобы раскрыть вводящий в заблуждение или неполный характер финансовой (бухгалтерской) отчетности. </w:t>
            </w:r>
            <w:r>
              <w:rPr>
                <w:rFonts w:cs="Arial CYR" w:ascii="Arial CYR" w:hAnsi="Arial CYR"/>
                <w:sz w:val="20"/>
                <w:szCs w:val="20"/>
              </w:rPr>
              <w:t>В этом случае аудитор должен сформировать в аудиторском заключени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рицательное мнение</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приведенным данным оцените ситуацию: выручка от продаж за отчетный период - 2000 тыс. руб., за предшествующий - 1500 тыс. руб., валюта баланса за отчетный год - 5000 тыс. руб., за предшествующий - 6000 тыс. руб.:</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борачиваемость капитала возросл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приведенным данным оцените ситуацию: выручка от продаж за отчетный период - 2000 тыс. руб., за предшествующий - 1500 тыс. руб., валюта баланса за отчетный год - 5000 тыс. руб., за предшествующий - 6000 тыс. руб.:</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эффективность использования активов возросл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 xml:space="preserve">По приведенным данным оцените ситуацию: прибыль до налогообложения за отчетный период - 1000, за предшествующий период - 800, валюта баланса за отчетный период – 6000, за предшествующий - 5000. </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эффективность капитала возросл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приведенным ниже данным определите запас финансовой прочности: выручка - 2000 тыс. руб., постоянные затраты – 800 тыс. руб., переменные затраты – 1000 тыс. руб.:</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00 тыс. руб.</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приведенным ниже данным определите порог рентабельности продаж продукции: выручка от продаж - 2000 тыс. руб., постоянные затраты - 800 тыс. руб., переменные затраты - 1000 тыс. руб.:</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600 тыс. руб.</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приведенным ниже данным определите расчетную курсовую стоимость акций: годовая чистая прибыль акционерного общества закрытого типа – 500 тыс. руб., количество оплаченных акций – 5 тыс. штук, средняя ставка Центрального банка России - 40% годовых:</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50 руб.</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приведённым ниже данным определите точку критического объёма продаж: выручка от продаж - 2000 тыс. руб.; постоянные затраты - 800 тыс. руб.; переменные затраты - 1 000 тыс. руб.</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600 тыс. руб.</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приведенным ниже данным определите эффект операционного рычага: выручка от продаж - 11000 тыс. руб., постоянные затраты – 1500 тыс. руб., переменные затраты – 9300 тыс. руб.:</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8,5</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принятому к бухгалтерскому учету после прекращения совместной деятельности амортизируемому имуществу начисление амортизации производится в течени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новь установленного срока полезного использования в соответствии  с правилами, определенными ПБУ 6/01</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По результатам проведенного аудита аудитор пришел к выводу о том, что невозможно выразить безоговорочно положительное мнение, но влияние разногласий с руководством или ограничение объема аудита не является критически существенным и глубоким. </w:t>
            </w:r>
            <w:r>
              <w:rPr>
                <w:rFonts w:cs="Arial CYR" w:ascii="Arial CYR" w:hAnsi="Arial CYR"/>
                <w:sz w:val="20"/>
                <w:szCs w:val="20"/>
              </w:rPr>
              <w:t>В этом случае аудитор должен сформировать в аудиторском заключени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мнение с оговоркой</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решению какого органа индивидуальный предприниматель может быть признан несостоятельным (банкротом):</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решению арбитражного суд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требованиям вкладчиков к банку о выдаче вкладов:</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 эти требования исковая давность не распространяется</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условиям договора от покупателя получен аванс на сумму 200.000 руб. Товаров отгружено на сумму 250.000 руб. Списание аванса отразится проводками (для упрощения НДС не взим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62   К 62</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веренный (за исключением случая коммерческого представительства) вправе отказаться от поручени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любое время</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гашение задолженности перед работниками организации по оплате труда путем выдачи в счет нее покупных товаров отражается на счетах бухгалтерского учета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70   К 90</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гашение задолженности по исполнительным листам отражается бухгалтерской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76   К 50</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д аффилированными лицами в соответствие с аудиторским стандартом понимаю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физические и юридические лица, способные оказывать влияние на деятельность юридических и физических лиц</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д контрольной средой поним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сведомленность и действия руководства аудируемого лица, направленные на установление и поддержание системы внутреннего контроля;</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д недобросовестными действиями понимаю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еднамеренные действия, совершенные одним или несколькими лицами из числа представителей собственника, руководства и сотрудников аудируемого лица или третьих лиц  для извлечения незаконных выгод</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д отдельным балансом по обособленным подразделениям:</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ледует понимать перечень показателей, установленных для своих подразделений, выделенных на отдельный баланс</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д передачей вещи призн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ручение вещи приобретателю, а равно сдача перевозчику для отправки приобретателю или сдача в организацию связи для пересылки вещей приобретателю</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д прибыльной продукцией для целей налогообложения при выполнении соглашений о разделе продукции поним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оизведенная за отчетный (налоговый) период продукция за вычетом части продукции, стоимостный эквивалент которой используется для уплаты налога на добычу полезных ископаемых, и компенсационной продукци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д термином «документация» в аудите понимаю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бочие документы и материалы, подготавливаемые аудитором и для аудитора, либо получаемые и хранимые аудитором в связи с проведением аудит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д убытками понимаю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еальный ущерб и упущенная выгод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длежат ли налогообложению ЕСН пособия по уходу за больным ребенком:</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т</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длежат ли налогообложению на территории РФ осуществляемые банками банковские операции по открытию и ведению банковских счетов организаций?</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т</w:t>
            </w:r>
          </w:p>
        </w:tc>
      </w:tr>
      <w:tr>
        <w:trPr>
          <w:trHeight w:val="153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длежат ли обложению НДС реализация товаров (работы, услуги)  в рамках оказания безвозмездной помощи (содействия) Российской Федераци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только в соответствии с Федеральным законом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длежат ли регистрации в качестве налогоплательщика налога на добычу полезных ископаемых налогоплательщики, осуществляющие добычу полезных ископаемых за пределами территории РФ, если эта добыча осуществляется на территориях, находящихся под юрисдикцией РФ, на участке недр, предоставленном налогоплательщику в пользовани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длежат постановке на учет в качестве налогоплательщика налога по месту нахождения организации либо по месту жительства физического лиц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длежит ли возмещению, по общему правилу, стоимость неотделимых улучшений арендованного имущества, произведенных арендатором без согласия арендодател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 подлежит</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длежит ли налогообложению ввоз на таможенную территорию Российской Федерации ценных бумаг — акций, облигаций, сертификатов, векселей?</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т</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длежит ли налогообложению НДС на территории РФ оказание финансовых услуг по предоставлению займа в денежной форм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т</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длежит ли налогообложению НДС на территории РФ проведение лотерей, организация тотализаторов и других основанных на риске игр организациями игорного бизнес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т</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длежит ли налогообложению НДС реализация на территории Российской Федерации  услуг в сфере образования по проведению некоммерческими образовательными организациями учебно-производственного (по направлениям основного и дополнительного образования, указанным в лицензии) или воспитательного процесс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т</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длежит обязательной продаже иностранная валюта, поступившая от нерезидентов, за исключением:</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клада в уставный (складочный) капитал</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xml:space="preserve">Показатели оборачиваемости характеризуют: </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еловую активность</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казатели относительной экономии ресурсов используются дл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ценки ресурсосбережения</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казатели финансовой устойчивости характеризую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тепень обеспеченности запасов источниками их формировани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казатели формы № 2 бухгалтерской отчетности «Отчета о прибылях и убытках» характеризую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инансовые результаты деятельности организаци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казатель балансовой стоимости акции показывае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еспеченность акций предприятия чистыми активам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казатель рентабельности активов используется как характеристик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быльности вложения капитала в имущество организаци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казатель финансовой активности используется для характеристик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руктуры финансовых источников</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казатель, характеризующий финансовую независимость организаци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оэффициент автономи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Покупателем выдан поставщику собственный вексель за полученные товары, работы, услуги. </w:t>
            </w:r>
            <w:r>
              <w:rPr>
                <w:rFonts w:cs="Arial CYR" w:ascii="Arial CYR" w:hAnsi="Arial CYR"/>
                <w:sz w:val="20"/>
                <w:szCs w:val="20"/>
              </w:rPr>
              <w:t>Учет данного векселя у покупателя ведется на счет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0</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лное товарищество создается и действует на основани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Учредительного договор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ложение о разработке аудиторскими фирмами и индивидуальными аудиторами типовых форм рабочей документации носи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екомендательный характер</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ложительная курсовая разница, образовавшаяся в результате роста иностранной валюты по отношению к рублю, в части иностранной валюты, находящейся в кассе организации, отражается в учет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50   К 91</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ложительные курсовые разницы являю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нереализационным доходом организаци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ложительные курсовые разницы, возникающие при продаже товаров и готовой продукции, оформляют бухгалтерской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 62 «Расчеты с покупателями и заказчиками»   К 91 «Прочие доходы и расходы»</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ложительные суммовые разницы, возникающие при продаже товаров и готовой продукции, оформляются бухгалтерской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 62 «Расчеты с покупателями и заказчиками»   К 90 «Продаж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лучение материалов участником договора простого товарищества, ведущим общие дела, от участников товарищества оформляется бухгалтерской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 10 «Материалы»   К 80 «Вклады товарищей»</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лученные (причитающиеся к получению) займодавцем проценты являются его:</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перационным доходом</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нимание деятельности аудируемого лица является основой дл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ыражения профессионального суждения аудитор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нятие безубыточности означает, чт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этом объеме выручки организация достигает полного покрытия всех затрат на реализованную продукцию, а прибыль равна нулю</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нятие разумной уверенности примен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о всему процессу аудит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рог рентабельности продукции (точка критического объема продукции) рассчитывается как отношени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стоянных затрат к маржинальному доходу на единицу продукци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рядок бухгалтерского учета бюджетных средств:</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зависит от вида ресурсов, представляемых организацией, а также способа представлени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рядок ведения журнала учета полученных и выставленных счетов-фактур, книг покупок и книг продаж устанавлив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авительством РФ</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рядок выплаты акционерным обществом дивидендов определен:</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Федеральным законом «Об акционерных обществах»</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рядок заключения и исполнения хозяйственных договоров регулиру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ражданским кодексом РФ</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рядок и сроки проведения инвентаризации определяю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уководителем организации, за исключением случаев, когда проведение инвентаризации обязательно</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рядок назначения или избрания органов юридического лица опреде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законом и учредительными документам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рядок нумерации первичных учетных документов по учету материально-производственных запасов должен обеспечивать наличие не повторяющихся номеров в течени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дного отчетного год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рядок определения нормативной цены земли устанавлив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авительством Российской Федераци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следствием истечения срока исковой давности являю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снование к вынесению судом решения об отказе в иске при наличии заявления об истечении срока исковой давности другой стороной</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следующая оценка финансовых вложений, по которым определяется текущая рыночная стоимость, может производить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 ежемесячно, так и ежеквартально в зависимости от учетной политики</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становка на учет индивидуального предпринимателя в налоговом органе по месту жительства осуществляется на основании сведений, содержащихся в едином государственном реестре индивидуальных предпринимателей, в порядке, установленном:</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авительством Российской Федераци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становка на учет, снятие с учета организации или физического лица в налоговом органе по месту нахождения принадлежащего им недвижимого имущества и (или) транспортных средств осуществляются на основании сведений, сообщаемых:</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рганами, указанными в НК РФ</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стоянные затраты – эт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атраты, которые не зависят от динамики объема производств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стоянные налоговые обязательства отражаются в бухгалтерском учете бухгалтерской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99   К 68</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стоянные разницы - это такие доходы и расходы, которы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читываются в бухгалтерском учете, но не принимаются во внимание в налоговом учете</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ступил взнос в уставный капитал в иностранной валюте. Аудитор должен проверить следующую корреспонденцию счетов:</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 52 (субсчет «Транзитный валютный счет»)   К 75</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ступление безвозмездно полученных основных средств отражается в учет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08   К 98/2</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ступление бюджетных средств отражают по кредиту счет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86 «Целевое финансирование»</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тери готовой продукции, не компенсированные суммами страхового возмещения списываются в дебет счетов:</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99 «Прибыли и убытк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тери от брака по вине работников оформляют бухгалтерской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 73 «Расчеты с персоналом по прочим операциям»   К 28 «Брак в производстве»</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явление отложенных налоговых активов оформляют бухгалтерской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09   К 68</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ава по ордерной ценной бумаге передаются путем:</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овершения на этой бумаге передаточной надпис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ава, которые удостоверены ценной бумагой, могут принадлежать:</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едъявителю ценной бумаги, названному в ценной бумаге лицу, лицу, которое может само осуществить эти права или назначить распоряжением другое уполномоченное лицо</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авила, установленные гражданским законодательством РФ, к отношениям с участием иностранных граждан, лиц без гражданства и иностранных юридических лиц:</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меняются, если иное не предусмотрено федеральным законом</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аво авторства, право на имя и другие личные неимущественные права автор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отчуждаемы</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аво собственности на здания, сооружения и другое вновь создаваемое недвижимое имущество, подлежащее государственной регистрации, возникае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 момента такой регистраци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авовые основы осуществления аудиторской деятельности в РФ определены:</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аконом об аудиторской деятельности в РФ</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авопреемство имеет мест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любых формах реорганизации юридического лиц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авоспособность граждан возникает в момен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 рождения</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евышение согласованной стоимости над учетной стоимостью имущества, переданного в счет вклада в уставный капитал сторонней организации, оформляется бухгалтерской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 58 «Финансовые вложения»   К 91 «Прочие доходы и расходы»</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евышение стоимости вклада участника в уставный капитал общества с ограниченной ответственностью над номинальной стоимостью оплаченной участником доли отражается в бухгалтерском учет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 сумма разницы между продажной и номинальной стоимостью акций по дебету счета 75  «Расчеты  с учредителями» в корреспонденции с кредитом счета 83  «Добавочный капитал»</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евышение суммы управленческих расходов, связанных с выполнением соглашения о разделе продукции, над нормативом управленческих расходов, установленным НК РФ, учитыв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исчислении налоговой базы инвестора по налогу на прибыль организаций</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едлагаемые аудируемым лицом условия договора на проведение аудита  предусматривают, что аудитор не может выполнять процедуры аудита, которые он считает необходимыми. Если ограничение, предусмотренное условиями договора, таково, что аудитор считает необходимым отказаться от выражения мнения, он, как правило, должен</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приниматься за выполнение такого задани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едложения о проведении взаимного зачета излишков и недостач в результате пересортицы подготавливаю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стоянно действующей инвентаризационной комиссией и представляются на рассмотрение руководителю организаци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едметом договора займа могут быть:</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еньги или другие вещи, определенные родовыми признакам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едметом залога может быть:</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сякое имущество за исключением имущества, изъятого из оборота, требований, неразрывно связанных с личностью кредитора и иных прав, уступка которых другому лицу запрещена законом</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едметом залога не могут быть:</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требования, носящие личный характер</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еднамеренными искажениями бухгалтерской отчетности являю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ействия, совершенные в корыстных целях для введения в заблуждение пользователей бухгалтерской отчетност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едоставление другим организациям денежных средств в рублях в пользование на короткий срок отражается в учет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58   К 51</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едоставление организацией другой организации денежных средств в рублях на срок свыше года отражается в учет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58   К 51</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едоставленные организацией займы и предоставленные займы, обеспеченные векселями, должны учитываться на субсчете 58-3:</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бособленно</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едоставленные организацией займы оформляют бухгалтерской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 58 «Финансовые вложения»   К 51 «Расчетные счет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едоставлять рабочую документацию экономическому субъекту в отношении которого проводится аудит, аудиторская организаци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 обязан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едприниматель несет ответственность:</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сем принадлежащим ему имуществом, за исключением имущества, на которое в силу закона не может быть обращено взыскание</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едприятие заключило договор аренды имущества. В чьи обязанности (по общему правилу) входит осуществление текущего и капитального ремонта арендованного имуществ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текущий ремонт – за счет арендатора, капитальный – за счет арендодателя</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едприятие периодически перечисляет средства на осуществление спортивных мероприятий, отдыха, развлечений, мероприятий культурно-просветительского характера и иных аналогичных мероприятий для своих работников. В бухгалтерском учете предприятия эти перечисления должны быть отражены записям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91   К 76;   Д 76   К 51</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едприятие, имеющее имущество на праве хозяйственного ведения без согласия собственник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вправе распоряжаться недвижимым имущество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Предприятием выставлен счет покупателю за отгруженную продукцию. </w:t>
            </w:r>
            <w:r>
              <w:rPr>
                <w:rFonts w:cs="Arial CYR" w:ascii="Arial CYR" w:hAnsi="Arial CYR"/>
                <w:sz w:val="20"/>
                <w:szCs w:val="20"/>
              </w:rPr>
              <w:t>Сделаны бухгалтерские проводк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62   К 90/1;   Д 90/2   К 43;   Д 90/3   К 76 (68)</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едприятием как объектом прав призн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мущественный комплекс, используемый для осуществления предпринимательской деятельност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едставительства и филиалы:</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лжны быть указаны в учредительных документах создавшего их юридического лиц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екращение залога возможно по требованию залогодателя, есл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наличии угрозы утраты или повреждения заложенного имуществ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екращение обязательства по требованию одной из сторон допускается только в случаях, предусмотренных:</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законом или договоро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аудите отчетности экономического субъекта аудитор должен определить, как в бухгалтерском балансе отражены числовые показател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бухгалтерский баланс должен включать числовые показатели в нетто - оценке</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аудите финансовых вложений аудитор должен определить, что финансовые вложения приняты к бухгалтерскому учету:</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умме фактических затрат на приобретение ценных бумаг</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возникновении права на льготу в течение календарного года перерасчет налога на имущество физических лиц производи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 месяца, в котором возникло это право</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выбытии нематериальных активов суммы начисленной по ним амортизации списываются со счета 05 в кредит счет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выбытии объектов основных средств, подвергшихся дооценке, суммы дооценки, числящиеся на счете 83 "Добавочный капитал" на момент списания, переводятся с указанного счета в кредит счет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84</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выделении из состава юридического лица одного или нескольких юридических лиц, к каждому из них переходят права и обязанности реорганизованного лица в соответствии с:</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зделительным балансом</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выполнении соглашений о разделе продукции в случае, если нормативными правовыми актами законодательных (представительных) органов государственной власти и представительных органов местного самоуправления не предусмотрено освобождение инвестора от уплаты региональных и местных налогов и сборов, затраты инвестора по уплате указанных налогов и сборов подлежат возмещению:</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а счет соответствующего уменьшения доли произведенной продукции, передаваемой государству, в части, передаваемой соответствующему субъекту Российской Федерации, на величину, эквивалентную сумме фактически уплаченных указанных налогов и сборов</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выполнении соглашений о разделе продукции налоговая база опреде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дельно по каждому соглашению</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выполнении соглашений о разделе продукции налоговая ставка при добыче нефти и газового конденсата из нефтегазоконденсатных месторождений применяется с коэффициентом, характеризующим динамику мировых цен на нефть, который опреде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жемесячно налогоплательщиком самостоятельно по формуле</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выполнении соглашений о разделе продукции налоговая ставка при добыче нефти и газового конденсата из нефтегазоконденсатных месторождений составляе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340 рублей за одну тонну, которая применяется с коэффициентом, характеризующим динамику мировых цен на нефть</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выполнении соглашений о разделе продукции налогоплательщиками и плательщиками сборов, уплачиваемых при применении специального налогового режима, признаю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рганизации, являющиеся инвесторами соглашения в соответствии с Федеральным законом «О соглашениях о разделе продукции»</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выполнении соглашений о разделе продукции от уплаты таможенной пошлины освобождаю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товары, ввозимые на таможенную территорию РФ для выполнения работ по соглашению, предусмотренных программами работ и сметами расходов, утвержденными в установленном соглашением порядке, а также продукция, произведенная в соответствии с условиями соглашения и вывозимая с таможенной территории РФ</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выполнении соглашений, в которых применяется порядок раздела продукции, установленный п. 2 ст. 8 Федерального закона «О соглашениях о разделе продукции», доля государства в общем объеме произведенной продукции составляе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менее 32 процентов общего количества произведенной продукци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выполнении соглашения о разделе продукции возмещаемые расходы, состав которых предусмотрен соглашением в соответствии с НК РФ, утверждаю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правляющим комитетом в порядке, установленном соглашением</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выполнении соглашения о разделе продукции для определения налоговой базы, исчисления и уплаты налога на прибыль организаций обоснованными расходами признаются расходы, произведенные (понесенные) налогоплательщиком в соответстви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 программой работ и сметой расходов, утвержденными управляющим комитетом, в порядке, предусмотренном соглашением, а также внереализационные расходы, непосредственно связанные с выполнением соглашения</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выполнении соглашения о разделе продукции для определения налоговой базы, исчисления и уплаты налога на прибыль организаций расходы налогоплательщика подразделяются н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озмещаемые расходы и расходы, уменьшающие налоговую базу по налогу</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выполнении соглашения о разделе продукции стоимость прибыльной продукции для определения налоговой базы, исчисления и уплаты налога на прибыль организаций опреде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 произведение объема прибыльной продукции и цены произведенной продукции, устанавливаемой соглашением, за исключением цены продукции, определяемой в соответствии с НК РФ</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выполнении соглашения о разделе продукции, если размер возмещаемых расходов не достигает предельного уровня компенсационной продукции в отчетном (налоговом) периоде, то налогоплательщику в указанном периоде возмещ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ся сумма возмещаемых расходов</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выполнении соглашения о разделе продукции, если размер возмещаемых расходов превышает предельный уровень компенсационной продукции в отчетном (налоговом) периоде, возмещение расходов производится в размер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указанного предельного уровн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выручке от продаж продукции в сумме 16800 руб. и затратах на нее – 12400 руб., рентабельность продаж составил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6,2%</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заборе воды сверх установленных лимитов водопользования налоговые ставки водного налога в части такого превышения устанавливаю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пятикратном размере налоговых ставок, установленных пунктом НК РФ</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заключении договора акцепт должен быть:</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лным и безоговорочны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заключении договора купли – продажи, условия этого договора считаются согласованными, если договор позволяет определить:</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именование и количество товар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При заключении договора на аудиторскую проверку экономический субъект попросил аудитора представить  расчет аудиторского риска. </w:t>
            </w:r>
            <w:r>
              <w:rPr>
                <w:rFonts w:cs="Arial CYR" w:ascii="Arial CYR" w:hAnsi="Arial CYR"/>
                <w:sz w:val="20"/>
                <w:szCs w:val="20"/>
              </w:rPr>
              <w:t>Обосновано ли это требовани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т, это риск аудиторской организации и его расчет используется при планировании аудиторской деятельност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заключении договора оферта должна содержать:</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щественные условия договор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заключении мирового соглашения до принятия решения арбитражным судом возврату истцу подлежи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50 процентов суммы уплаченной им государственной пошлины</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извлечении драгоценных камней из коренных, россыпных и техногенных месторождений количество добытого полезного ископаемого для целей исчисления налога на добычу полезных ископаемых опреде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сле первичной сортировки, первичной классификации и первичной оценки необработанных камней</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изменении существенных условий трудового договора работодатель - физическое лицо предупреждает работник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письменной форме не менее чем за 14 календарных дней</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исполнении денежного обязательства просрочка кредитор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свобождает должника от уплаты процентов за пользование чужими денежными средствам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исполнении обязательств по договору подряда заказчик:</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праве в любое время проверить ход и качество работ, не вмешиваясь в деятельность подрядчик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использовании водных объектов без забора воды для целей гидроэнергетики налоговая база опреде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 количество произведенной за налоговый период электроэнерги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использовании какого вида франко-цены коммерческие расходы поставщика будут минимальны:</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ранко-склад поставщик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использовании метода цепных подстановок результаты:</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ависят от последовательности подстановки факторов</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использовании счета 40 «Выпуск продукции (работ, услуг)» и признании отклонений между нормативной и фактической себестоимостью готовой продукции в качестве расходов периода готовая продукция отражается в бухгалтерском баланс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 90-2   К 43 - по нормативной себестоимост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использовании счета 40 «Выпуск продукции» нормативная (плановая) себестоимость произведенной продукции списывается проводкой:</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43   К 40</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каких условиях граждане и юридические лица приобретают право на имущество в порядке приобретательной дав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бросовестность, открытость и непрерывность владения как своим собственным недвижимым имуществом в течение 15 лет либо иным имуществом в течение 5 лет</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каком виде выбытия нематериальных активов, результат от выбытия не относится на счет 91 «Прочие доходы и расходы»:</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передаче в совместную деятельность</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ликвидации расчеты с кредиторами пятой очереди производятся со дня утверждения промежуточного ликвидационного баланса по истечени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дного месяц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ликвидации юридического лица требования его кредиторов, связанные с погашением задолженности по обязательным платежам в бюджет и во внебюджетные фонды, удовлетворяю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четвертую очередь</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ликвидации юридического лица требования кредиторов по обязательствам, обеспеченных залогом имущества этого юридического лица, удовлетворяю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третью очередь</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наличии у предприятия прибыли по данным бухгалтерского учета и налогооблагаемой прибыли показатель чистой прибыли определяется по формул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бухгалтерская прибыль плюс отложенные налоговые активы минус отложенные налоговые обязательства минус текущий налог на прибыль</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наличии хотя бы одного смягчающего ответственность обстоятельства размер штрафа за налоговое правонарушение подлежит уменьшению:</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меньше, чем в два раза по сравнению с размером, установленным НК РФ за совершение налогового правонарушени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нахождении организации в точке безубыточности запас ее финансовой проч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вен нулю</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невнесении половины своего вклада в складочный капитал товарищества к моменту его регистрации участник обязан уплатить товариществу с невнесенной части вклад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0% и возместить причиненные убытк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недостаточности или отсутствии денежных средств на счетах налогоплательщика или налогового агента или отсутствии информации о счетах налогоплательщика и налогового агента налоговый орган:</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праве взыскать налог за счет иного имущества налогоплательщика или налогового агента в соответствии с НК РФ</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неисполнении должником обеспеченного поручительством обязательств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ручитель несет субсидиарную ответственность, если это предусмотрено законом или договором поручительств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неисполнении должником обеспеченного поручительством обязательств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ручитель и должник несут солидарную ответственность, если иное не предусмотрено законом или договором поручительств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неисполнении налогоплательщиком налоговой обязанности по уплате налога, обеспеченной поручительством:</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ручитель и налогоплательщик несут солидарную ответственность</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обращении за совершением нотариальных действий плательщики уплачивают государственную пошлину в следующие срок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о совершения нотариальных действий</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определении налоговой базы не учитываются доходы, полученные в виде страховых выплат в связи с наступлением соответствующих страховых случаев:</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договорам обязательного страхования, осуществляемого в порядке, установленном действующим законодательством</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определении налоговой базы по налогу на прибыль доходы в виде имущества, безвозмездно полученного государственными и муниципальными образовательными учреждениями, а также негосударственными образовательными учреждениями, имеющими лицензии на право ведения образовательной деятельности, на ведение уставной деятель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 учитывается в доходах</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определении объекта налогообложения при упрощенной системе налогообложения расходы на приобретение основных средств принимаются в следующем порядке в отношении основных средств, приобретенных в период применения упрощенной системы налогообложени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момент ввода этих основных средств в эксплуатацию</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осуществлении деятельности без лицензии юридическое лиц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ожет быть ликвидировано по решению суд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осуществлении деятельности в РФ через обособленное подразделение заявление о постановке на учет организации по месту нахождения обособленного подразделения подается в налоговый орган:</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течение одного месяца после  создания обособленного подразделени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осуществлении наличных денежных расчетов между организациями необходимо использовать контрольно-кассовую технику:</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о всех случаях, кроме случаев осуществления отдельных видов деятельности, перечисленных в законе</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осуществлении организацией деятельности на основе договоров комиссии и поручения расходы по ведению данной деятельности учитываются на счет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6</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осуществлении процедуры признания индивидуального предпринимателя банкротом ему могут быть заявлены:</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требования кредиторов как связанные, так и не связанные с осуществлением им предпринимательской деятельност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отражении в балансе нематериальных активов аудитор признает правильной их оценку:</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остаточной стоимост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отражении в учете оприходованных нематериальных активов, аудитор признает правильной запись:</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04   К 08</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отсутствии или недостаточности денежных средств на счете плательщика платежные поручения оплачиваются по мере поступления средств:</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очередности, установленной законодательством</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оформлении долгового обязательства в рублях, обеспеченного векселем, при отсутствии долговых обязательств, выданных в том же квартале на сопоставимых условиях, а также по выбору налогоплательщика предельная величина процентов, признаваемых расходом:</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нимается равной ставке рефинансирования Центрального банка Российской Федерации, увеличенной в 1,1</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оценке существенности выявленных искажений аудитором  должны приниматься во внимание их:</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 значение, так и характер</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передаче товаров для продажи на комиссионных началах они учитываются на счет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5 «Товары отгруженные»</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переоценке основных средств по решению руководителя организации не применяется способ:</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экспертной оценк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переходе права собственности на учреждение к другому лицу это учреждени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охраняет право оперативного управления на принадлежащее ему имущество</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подаче в арбитражные суды исковых заявлений имущественного характера и (или) исковых заявлений, содержащих одновременно требования имущественного и неимущественного характера, плательщики, указанные в НК РФ, освобождаются от уплаты государственной пошлины в случа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сли цена иска не превышает 1 000 000 рублей</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подаче исковых заявлений о расторжении брака с одновременным разделом совместно нажитого имущества супругов государственная пошлина уплачивается в размерах:</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становленных как для исковых заявлений о расторжении брака, так и для исковых заявлений имущественного характер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подаче кассационной жалобы соучастниками и третьими лицами, выступающими в процессе на той же стороне, что и лицо, подавшее кассационную жалобу, государственная пошлин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 уплачиваетс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покупке валюты в банке для расчетов за работы, превышение курса покупки иностранной валюты над курсом ЦБ РФ погашается за сче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инансовых результатов</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получении дохода в виде оплаты труда датой фактического получения налогоплательщиком такого дохода призн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следний день месяца, за который ему был начислен доход за выполненные трудовые обязанности в соответствии с трудовым договором (контрактом)</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получении налогоплательщиком дохода в виде материальной выгоды, полученной от приобретения ценных бумаг,  налоговая база по налогу на доходы физических лиц определяется как:</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помощи анализа финансовых коэффициентов был определен высокий уровень риска для организации. В этом случае верно или нет утверждение, что стоимость бизнеса относительно балансовой стоимости должно быть выш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а</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превышении фактических расходов, учитываемых при формировании бухгалтерской прибыли, над расходами, принимаемыми для целей налогообложения, по которым предусмотрены ограничения по расходам, возникаю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стоянные разницы</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предоставлении организации государственной помощи ресурсами, отличными от денежных средств, данные ресурсы принимаются к учету в оценке п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тоимости, по которой в сравнимых обстоятельствах организацией устанавливается стоимость аналогичных активов</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прекращении деятельности постоянного представительства иностранной организации в РФ до окончания налогового периода налоговая декларация за последний отчетный период представляется иностранной организацией в течени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есяца со дня прекращения деятельности постоянного представительства</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преобразовании товарищества в общество каждый полный товарищ, ставший участником (акционером) общества несет субсидиарную ответственность всем своим имуществом по обязательствам, перешедшим к обществу от товарищества в течени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вух лет</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приеме на работу в качестве временных рабочих и служащих испытательный срок:</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 устанавливаетс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принятии решений общим собранием производственного кооператива член кооператива имее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дин голос</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проведении аудита муниципальных унитарных предприятий финансовые показатели, установленные законодательством РФ для целей обязательного аудит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огут быть понижены законами субъектов РФ</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проведении обязательного аудита аудиторская организация обязана страховать:</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иск ответственности за нарушение договор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проведении обязательного аудита предприятий заключение договоров на оказание аудиторских услуг должно осуществляться по итогам открытого конкурса, если доля государственной собственности составляе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 менее 25%</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проверке «Отчета о движении денежных средств» (ф. № 4) аудитор должен учитывать данные по следующим бухгалтерским счетам:</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0, 51, 52, 55</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проверке аудитору следует иметь в виду, что недостачи материалов сверх норм естественной убыли, обнаруженные при их приемке, учитываются по:</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актической себестоимост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проверке аудитору следует учитывать то, что резерв под снижение стоимости материальных ценностей созд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каждой единице материально-производственных запасов</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проверке бухгалтерской отчетности организации аудитор должен проверить отражается ли каждый существенный показатель отчетности отдельно. При этом существенной признается сумма, отношение которой к общему итогу составляе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 менее 5%</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проверке основных средств, полученных организацией по договору дарения и в иных случаях безвозмездного получения первоначальной стоимостью этих основных средств призн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х рыночная стоимость на дату оприходования</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проверке отчетности экономического субъекта на соответствие нормативным документам аудитору следует принять во внимание то, что у вновь созданной организации первым отчетным годом будет считаться период со дня ее государственной регистрации по 31 декабря следующего года включительно в том случае, если организация зарегистрировалась:</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сле 1 октября</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проверке правильности списания в убыток задолженности партнеров аудитор установил, что списанная в убыток задолженность не значится на балансовом учете. Сколько лет такая задолженность должна числится на учете за балансом:</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ять лет</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проверке регистра аналитического учета издержек обращения какой из перечисленных расходов аудитор должен рекомендовать исключить из состава издержек обращени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мму порчи товаров</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При проверке учета нематериальных активов аудитору необходимо проверить правильность отнесения объектов к данной группе активов. </w:t>
            </w:r>
            <w:r>
              <w:rPr>
                <w:rFonts w:cs="Arial CYR" w:ascii="Arial CYR" w:hAnsi="Arial CYR"/>
                <w:sz w:val="20"/>
                <w:szCs w:val="20"/>
              </w:rPr>
              <w:t>Что относится к нематериальным активам:</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сключительное право на промышленный образец</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проверке учета операций финансовых вложений аудитор должен убедиться в том, что в резерв под обесценение вложений в ценные бумаги создан:</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финансовым вложениям, по которым не определяется их текущая рыночная стоимость</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При проверке учредительных документов аудитор должен определить в течении какого времени должен быть полностью оплачен Уставный капитал в Обществе с ограниченной ответственностью </w:t>
            </w:r>
            <w:r>
              <w:rPr>
                <w:rFonts w:cs="Arial CYR" w:ascii="Arial CYR" w:hAnsi="Arial CYR"/>
                <w:sz w:val="20"/>
                <w:szCs w:val="20"/>
              </w:rPr>
              <w:t>(ОО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позднее одного года с момента регистрации ООО</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проверке учредительных документов в коммерческой организации обязательно должны следующие учредительные документы:</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видетельство о государственной регистрации</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продаже на сторону излишних материалов, числящихся в учете по учетным ценам, сумма отклонений между фактической стоимостью приобретения и учетной ценой указанных материалов списывается со счета 16 "Отклонение в стоимости материальных ценностей" на сче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91</w:t>
            </w:r>
          </w:p>
        </w:tc>
      </w:tr>
      <w:tr>
        <w:trPr>
          <w:trHeight w:val="153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размещении эмитированных акций (долей, паев) доходы и расходы налогоплательщика - эмитента и доходы и расходы налогоплательщика, приобретающего такие акции (доли, паи), определяются с учетом некоторых особенностей. Так, разница между стоимостью вносимых в качестве оплаты имущества, имущественных прав и номинальной стоимостью приобретаемых акций (долей, паев):</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признается прибылью (убытком) налогоплательщика - акционера (участника, пайщик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раскрытии в бухгалтерской отчетности в отчете о прибылях и убытках информации о формировании чисто/прибыли (убытка) отчетного периода сумма налога на игорный бизнес должна быть отражен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отдельной строке (после показателя текущего налога на прибыль)</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и расторжении договор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бязательства сторон прекращаются</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расчете среднего заработка для оплаты больничного листа не включаю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емии к юбилейным дата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расчете чистых активов в состав активов не включается стать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адолженность участников (учредителей) по взносам в уставный капитал</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реализации товаров (работ, услуг) с учетом дотаций, предоставляемых бюджетами различного уровня в связи с применением налогоплательщиком государственных регулируемых цен, или с учетом льгот, предоставляемых отдельным потребителям в соответствии с федеральным законодательством, налоговая база по НДС опреде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 стоимость реализованных товаров (работ, услуг), исчисленная исходя из фактических цен их реализаци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синтетическом учете материалов по фактической себестоимости поступление материалов оформляется бухгалтерской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 10 «Материалы»   К 60 «Расчеты с поставщиками и подрядчикам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слиянии юридических лиц права и обязанности каждого из них переходят к вновь возникшему юридическому лицу в соответствии с:</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ередаточным акто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совершении одним лицом двух и более налоговых правонарушений налоговые санкции взыскиваю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а каждое правонарушение в отдельности без поглощения менее строгой санкции более строгой</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составлении консолидированной бухгалтерской отчетности материнской организации и дочерних обществ в бухгалтерский баланс не включаю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казатели, отражающие дебиторскую и кредиторскую задолженность между дочерними обществами и материнской организацией</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списании общехозяйственных расходов на счет 90 «Продажи» готовая продукция отражается в баланс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неполной фактической или нормативной производственной себестоимост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увеличении выручки от продаж продукции на 10%, а стоимости основных производственных фондов на 5,5%, эффективность использования ОПФ:</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увеличилась на 4,3%</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увеличении рентабельности продаж на 4% и оборачиваемости активов на 10%, рентабельность всех вложений:</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увеличилась на 14,4%</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удостоверении доверенности, выданной в отношении нескольких лиц, государственная пошлин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уплачивается однократно</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ускорении оборачиваемости оборотных средств на 4 оборота и среднегодовой их стоимости в отчетном периоде 2500 тыс. руб., выручка от продаж возросла н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0000 тыс. руб.</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установлении местных налогов представительными органами муниципальных образований (законодательными (представительными) органами государственной власти городов федерального значения Москвы и Санкт-Петербурга) определяются в порядке и пределах, которые предусмотрены НК РФ, следующие элементы налогообложени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логовые ставки, порядок и сроки уплаты налого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уступке требования право первоначального кредитор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ереходит к новому кредитору в том же объеме, если иное не предусмотрено законом или договоро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уступке требования право первоначального кредитор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ереходит к новому в том же объеме, если иное не предусмотрено законом или договоро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учете готовой продукции по фактической производственной себестоимости расчет отклонений от стоимости по учетным ценам:</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 производитс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 xml:space="preserve">При формировании (пополнении) резервного капитала производится запись на счетах бухгалтерского учета: </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84   К 82</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хранении бланков сертификатов приобретенных организацией в качестве инвестиций ценных бумаг в депозитарии расходы по оплате услуг депозитария отражаются по дебету счет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91-2</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были и убытки по операциям прошлых лет, выявленные в отчетном году, отражаются на счет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91</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быль или убыток, выявленные в отчетном году, но относящиеся к операциям прошлых ле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ключаются в финансовые результаты отчетного год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ибыльность одной акции характеризуе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ыночную активность организаци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влечение налогоплательщика к ответственности за совершение налогового правонарушени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освобождает его от обязанности уплатить причитающиеся суммы налога и пен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знается ли возмещаемым расходом при выполнении соглашения о разделе продукции налог на добычу полезных ископаемых, произведенный с даты вступления соглашения в силу?</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т, не признается</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знается ли для целей налогообложения при выполнении соглашений о разделе продукции полезным ископаемым продукция, полученная при дальнейшей переработке полезного ископаемого и являющаяся продукцией обрабатывающей промышлен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изнаетс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знается ли объектом налогообложения акцизами передача на территории РФ лицами произведенных ими подакцизных товаров для собственных нужд?</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изнается (за исключением нефтепродукто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знается ли объектом налогообложения водным налогом использование акватории водных объектов для рыболовства и охоты?</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т</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знается ли объектом налогообложения налогом на добычу полезных ископаемых полезные ископаемые, извлеченные из собственных отвалов или отходов (потерь) горнодобывающего и связанных с ним перерабатывающих производств?</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является, если при их добыче из недр они подлежали налогообложению в общеустановленном порядке</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знается ли объектом налогообложения налогом на игорный бизнес касса букмекерской конторы:</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а, признается</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знается ли подакцизным товаром пиво?</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знается ли полезным ископаемым продукция, полученная при дальнейшей переработке полезного ископаемого, являющаяся продукцией обрабатывающей промышлен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 признаетс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знанные к получению штрафы за нарушение условий хозяйственных договоров учитываются в состав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нереализационных доходо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знаются ли объектами налогообложения налогом на имущество организаций земельные участки, водные объекты и другие природные ресурсы?</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т</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знаются ли объектом налогообложения НДС выполнение работ (оказание услуг) органами, входящими в систему органов государственной власти и органов местного самоуправлени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а, только в рамках выполнения возложенных на них исключительных полномочий в определенной сфере деятельности в случае, если обязательность выполнения указанных работ (оказания услуг) установлена законодательством РФ, законодательством субъектов РФ, актами органов местного самоуправлени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знаются ли предоставленные беспроцентные займы финансовыми вложениям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т</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лагается ли к аудиторскому заключению финансовая (бухгалтерская) отчетность:</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а</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менение упрощенной системы налогообложения индивидуальными предпринимателями предусматривает замену уплаты налога на имущество уплатой единого налога, исчисляемого по результатам хозяйственной деятельности за налоговый период:</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а, но только в отношении имущества, используемого для осуществления предпринимательской деятельности</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менение упрощенной системы налогообложения организациями предусматривае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амену уплаты налога на прибыль организаций, налога на имущество организаций и единого социального налога уплатой единого налога, исчисляемого по результатам хозяйственной деятельности организаций за налоговый период</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нудительное изъятие у собственника имуществ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 xml:space="preserve">не допускается, кроме случаев, предусмотренных законом </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нцип непрерывности деятельности предполагает, что компани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собирается и не нуждается в ликвидации или существенном сокращении масштабов своей деятельност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нятая организацией учетная политика примен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следовательно от одного отчетного года к другому</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нятие к бухгалтерскому учету объекта основных средств, поступившего в счет целевого финансирования, отраж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76   К 86;   Д 08   К 76;   Д 01   К 08</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нятие к бухгалтерскому учету организацией - участником простого товарищества, ведущей общие дела по совместной деятельности, основных средств в качестве вклада, внесенного товарищами, отражается записям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01   К 80</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нятие к учету товарно-материальных ценностей, запрещенных к расходованию по условиям договора с поставщиком до момента их оплаты, отражается на счет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002 «Товарно-материальные ценности, принятые на ответственное хранение»</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нятые к оплате счета за работы, выполненные сторонней организацией по переработке давальческого сырья в готовую продукцию, отражаются в бухгалтерском учете организации-давальца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20   К 60</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обретен строительный механизированный инструмент по покупной цене, равный 12 тыс. руб., в том числе НДС=2 тыс. руб., принятие которого к учету отражено корреспонденцией счетов:</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08   К 60;   Д 19/1   К 60;   Д 01   К 08</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Приобретен хозяйственный инвентарь стоимостью 15 тысяч рублей за единицу и сроком службы 6 месяцев. </w:t>
            </w:r>
            <w:r>
              <w:rPr>
                <w:rFonts w:cs="Arial CYR" w:ascii="Arial CYR" w:hAnsi="Arial CYR"/>
                <w:sz w:val="20"/>
                <w:szCs w:val="20"/>
              </w:rPr>
              <w:t>Его принятие к учету отражается следующим образом:</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10   К 60</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обретение подотчетными лицами печатных изданий (книг), формирующих библиотечный фонд организации, отражается в учет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08   К 71</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обретенная несовершеннолетним в результате заключения брака дееспособность, в случае его расторжения брака до достижения 18 ле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охраняется в полном объеме</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обретенные акции, облигации и другие ценные бумаги принимаются на учет в оценк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 покупной стоимост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остановление операций по счетам налогоплательщика в банке означае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екращение банком всех расходных операций по данному счету, если иное не предусмотрено НК РФ</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рост стоимости основных средств, при их переоценке, оформляется бухгалтерской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 01 «Основные средства»   К 83 «Добавочный капитал»</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исущ ли риск предпринимательству?</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чины внесений значительных изменений в общий план и программу аудит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олжны быть зафиксированы документально</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чины пропуска срока исковой давности могут признаваться уважительными, если они имели мест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последние шесть месяцев срока давност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читающиеся учредителю управления суммы возмещения убытков, причиненных утратой или повреждением имущества, от доверительного управляющего, отражаются в балансе учредителя управления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76   К 91</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оведение аудиторских проверок аудиторскими организациями осуществляется на основани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говора на проведение аудиторской проверк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оведение сплошной проверки целесообразно, есл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генеральная совокупность состоит из небольшого числа элементов большой стоимости</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оверяемая организация не представила аудиторской организации всю документацию, необходимую для проверки бухгалтерской (финансовой) отчетности за истекший год. Может ли аудиторская организация отказаться от выражения мнения о достоверности отчетности в этом случа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а, это ее право</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Проверяя правильность использования прибыли, аудитор установил, что часть ее была направлена на образование резервного фонда, а также на увеличение уставного капитала. </w:t>
            </w:r>
            <w:r>
              <w:rPr>
                <w:rFonts w:cs="Arial CYR" w:ascii="Arial CYR" w:hAnsi="Arial CYR"/>
                <w:sz w:val="20"/>
                <w:szCs w:val="20"/>
              </w:rPr>
              <w:t>Учредительными документами это предусмотрено не было. Оцените ситуацию:</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едприятие не вправе совершать указанные хозяйственные операци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огнозный отчет о движении денежных средств разрабатывается непосредственно на основ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огнозного отчета о прибылях и убытках</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ограмма реформирования бухгалтерского учета в соответствии с МСФО утвержден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становлением ПравительстваРФ</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оданные материалы списываются бухгалтерской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 91 «Прочие доходы и расходы»   К 10 «Материалы»</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Произведена дооценка стоимости основных средств непроизводственного назначения. </w:t>
            </w:r>
            <w:r>
              <w:rPr>
                <w:rFonts w:cs="Arial CYR" w:ascii="Arial CYR" w:hAnsi="Arial CYR"/>
                <w:sz w:val="20"/>
                <w:szCs w:val="20"/>
              </w:rPr>
              <w:t>Сделаны следующие запис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01   К 83</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оизведены капитальные вложения в арендованные основные средства. Арендодатель не согласен принимать их на свой баланс. Затраты, собранные на счете 08, следует списать на балансе арендатор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01   К 08</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оизводительность труда рассчитывается как:</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бъем продукции / численность работающих</w:t>
            </w:r>
          </w:p>
        </w:tc>
      </w:tr>
      <w:tr>
        <w:trPr>
          <w:trHeight w:val="153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оизводственная себестоимость образцов экспортных товаров, переданных в соответствии с контрактами, соглашениями и иными документами внешнеэкономическим организациям, своей внешнеэкономической торговой фирме или непосредственно иностранным покупателям бесплатно и не подлежащим возврату списывается с кредита счета 43 «Готовая продукция» в дебет счетов:</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4 «Расходы на продажу»</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оизводственный кооператив не вправе выпускать:</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акци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оизводственный рычаг (леверидж) - эт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тенциальная возможность влиять на прибыль организации путем изменения структуры производства продукции и ее объема реализации</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оизошло ли замедление оборачиваемости средств в расчетах и денежных средств организации в отчетном году, если выручка от продаж - 80 млн. руб., среднегодовая стоимость дебиторской задолженности - 20 млн. руб., среднегодовая стоимость денежных средств - 5 млн. руб., а время их оборота в году, предшествующего отчетному, - 110 дней:</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а, на 2,5 дня</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омежуточная отчетность организации состоит из:</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бухгалтерского баланса и отчета о прибылях и убытках</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офессиональные участники рынка ценных бумаг создание резерва под обесценение вложений в ценные бумаги признают в качеств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перационного расход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оценты начисляются со дня составления векселя сроком «по предъявлении, но не ранее», если не указана другая дата. При отсутствии прямой оговорки о дате начала начисления процентов по векселю процент начис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 даты, указанной как "по предъявлении, но не ранее", до даты погашения</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оцесс бюджетирования "сверху вниз":</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лучше отражает организационные цел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оявление профессионального скептицизма означает, что аудитор:</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лжен критически оценивать весомость полученных доказательств и внимательно изучать аудиторские локазательства, которые противоречат каким–либо документам и заявления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ботник имеет право на стандартный вычет в размере 3 000 руб. Будет ли ему предоставлен стандартный вычет на детей в возрасте до 18 ле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ычет производится, если его доход не превысил 40 000 руб.</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ботодатель:</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язан вести учет времени, фактически отработанного каждым работнико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бочая документация аудита должна храниться в архиве аудиторской организаци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 менее 5-ти лет</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бочая документация аудита должна храниться в аудиторской фирме в течени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 менее пяти лет</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бочая документация по обязательному ежегодному или инициативному аудиту:</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является собственностью аудиторской организаци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бочие документы аудит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огут быть представлены в виде данных, зафиксированных на бумаге, фотопленке, в электронном виде или в другой форме</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бочие документы могут быть представлены:</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виде данных, зафиксированных на бумаге, фотопленке, в электронном виде или другой форме</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бочую документацию аудита рекомендуется хранить:</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папках (файлах) в аудиторской организации не менее пяти лет</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змер авансового платежа по акцизам, уплачиваемого при приобретении акцизных либо региональных специальных марок, по подакцизным товарам, подлежащим обязательной маркировке, устанавливается Правительством Российской Федерации и не может превышать:</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1 % установленной ставки акциза на алкогольную продукцию с объемной долей этилового спирта свыше 25 %</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змер законной неустойк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ожет быть увеличен соглашением сторон, если закон этого не запрещает</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змещение собственником в принадлежащем ему жилом помещении предприятий, учреждений, организаций допускается тольк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только после перевода такого помещения в нежилое</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Размещено и оплачено 120 тыс. акций, в т.ч. 80 тыс. обыкновенных. Номинал акции - 1 тыс. руб. Прибыль организации в отчетном году - 1200 тыс. руб. На выплату дивидендов отведено 420 тыс. руб., в т.ч. по привилегированным - 150 тыс. руб. </w:t>
            </w:r>
            <w:r>
              <w:rPr>
                <w:rFonts w:cs="Arial CYR" w:ascii="Arial CYR" w:hAnsi="Arial CYR"/>
                <w:sz w:val="20"/>
                <w:szCs w:val="20"/>
              </w:rPr>
              <w:t>Дивиденд на обыкновенную акцию состави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38 руб.</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зность между выручкой организации и суммой переменных затрат назыв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маржинальным доходо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зрешается ли субъектам малого предпринимательства вести учет доходов и расходов кассовым методом:</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споряжение имуществом, находящимся в долевой собственности, осуществ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соглашению всех ее собственников</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Распределению среди акционеров подлежит 20 млн. руб. чистой прибыли организации. В обращении находится 1 тыс. обыкновенных акций. Дивиденды, выплаченные по привилегированным акциям, составили 5 млн. руб. </w:t>
            </w:r>
            <w:r>
              <w:rPr>
                <w:rFonts w:cs="Arial CYR" w:ascii="Arial CYR" w:hAnsi="Arial CYR"/>
                <w:sz w:val="20"/>
                <w:szCs w:val="20"/>
              </w:rPr>
              <w:t>Определите дивидендный доход на одну акцию:</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5 тыс. руб.</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Распределению среди акционеров подлежит 80 тыс. руб. чистой прибыли. В обращении находится 1 тыс. обыкновенных акций и 200 привилегированных. На каждую привилегированную акцию гарантированные выплаты составили 0,2 тыс. руб. </w:t>
            </w:r>
            <w:r>
              <w:rPr>
                <w:rFonts w:cs="Arial CYR" w:ascii="Arial CYR" w:hAnsi="Arial CYR"/>
                <w:sz w:val="20"/>
                <w:szCs w:val="20"/>
              </w:rPr>
              <w:t>Определите доход на одну обыкновенную акцию:</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0 руб.</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спределительная функция финансов организаций прояв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распределении и перераспределении финансовых ресурсов организаций в целях максимизации рыночной стоимости последних</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ссчитайте балансовую стоимость акции закрытого акционерного общества, если сумма активов - 12000 тыс. руб., сумма обязательств - 4000 тыс. руб., собственный капитал - 6000 тыс. руб., количество оплаченных акций – 10 тыс. штук:</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800 руб.</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ссчитайте балансовую стоимость акции закрытого акционерного общества, если сумма активов - 12464 тыс. руб., сумма долгов - 4224 тыс. руб., количество оплаченных акций - 5000 штук:</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648 руб.</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ссчитайте балансовую стоимость акции закрытого акционерного общества, если сумма активов – 15000 тыс. руб., сумма долгов – 7000 тыс. руб., количество оплаченных акций – 3000 ш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67 тыс. руб.</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ссчитайте балансовую стоимость акции закрытого акционерного общества, если сумма активов - 5600 млн. руб., сумма долгов - 1100 млн. руб., количество выпущенных и оплаченных акций - 2250 тыс. ш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xml:space="preserve">2000 руб. </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ссчитайте величину дивиденда на одну обыкновенную акцию организации, если из всех 12000 акций привилегированные составили 20%, а дивидендный фонд по обыкновенным акциям - 168000 руб.:</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7,5</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ссчитайте индекс прироста цен, если общий индекс цен – 1,12:</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0,12</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ссчитайте количество оборотов, совершённых оборотными средствами организации за прошлый год, если выручка от продаж составила 240 тыс. руб., средние остатки оборотных средств - 50 тыс. руб.:</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8 оборот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ссчитайте наращенную сумму с исходной суммы в 1000 руб. при размещении ее в банке на условиях начисления простых процентов, если: годовая ставка – 20%, период наращения 180 дней.</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00 руб.</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ссчитайте оборачиваемость капитала организации, если рентабельность продаж равна 20%, прибыль до налогообложения – 12 млн. руб., средняя годовая стоимость капитала – 50 млн. руб.:</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2 оборот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ссчитайте объем дополнительных вложений, если объем предстоящих вложений – 5600 тыс. руб., общий индекс цен – 1,2:</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120 тыс. руб.</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ссчитайте ожидаемую сумму прибыли от продаж при планируемом росте выручки от продаж на 10%, если в отчетном периоде выручка от продаж – 150 тыс. руб., сумма постоянных затрат – 60 тыс. руб., сумма переменных затрат – 80 тыс. руб.:</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7 тыс. руб.</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ссчитайте продолжительность финансового цикла, если время обращения производственных запасов - 78,25 дней, время обращения кредиторской задолженности - 39,13 дней, средняя годовая величина дебиторской задолженности - 7,83 млн. руб., выручка от продаж в кредит - 125,7 млн. руб.:</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1,55 дня</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ссчитайте размер дивиденда (в % к номиналу) по обыкновенным акциям, если прибыль АО, направленная на выплату дивидендов, - 4000 млн. руб., общая сумма акций – 2250 млн. руб., в том числе привилегированных акций – 250 млн. руб. с фиксированным размером дивиденда 100% к их номинальной цен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87,5%</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ссчитайте расчетную курсовую стоимость акции, исходя из следующих данных: номинальная стоимость акции — 2000 руб., дивиденд — 36%, ссудный процент — 24%:</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000 руб.</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ссчитайте рентабельность капитала организации, если его оборачиваемость составила 1,2 оборота, а рентабельность продаж – 15%:</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0.18</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ссчитайте рентабельность продаж, если объем продаж – 6 млн. руб., переменные затраты – 3,5 млн. руб., постоянные затраты – 1,3 млн. руб.:</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0.2</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 xml:space="preserve">Рассчитайте рыночную стоимость акций, если текущая доходность – 10%, дивиденды на акции 100 тыс. руб., балансовая стоимость акций – 800 тыс. руб.: </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000 тыс. руб.</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 xml:space="preserve">Рассчитайте сумму дивидендов, если текущая доходность акций – 20%, рыночная стоимость акций – 1 млн. руб., балансовая стоимость акций – 500 тыс. руб.: </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00 тыс. руб.</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ссчитайте уровень безубыточности в шт. на основе следующих данных: постоянные затраты - 10000 руб.; цена за единицу продукции - 10 руб.; выручка от продаж - 60000 руб.; маржинальный доход - 15000 руб.:</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000</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ссчитайте эффект финансового рычага по следующим данным: экономическая рентабельность – 20%, средняя расчетная ставка процентов по кредиту – 16%, собственный капитал – 400 тыс. руб., заемный капитал – 300 тыс. руб., ставка налога на прибыль – 24%:</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28%</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сход не может быть признан в бухгалтерском учете, есл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т уверенности в том, что в результате конкретной операции произойдет уменьшение экономических выгод</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сходы в виде пени, штрафов и иных санкций, перечисляемых в бюджет (в государственные внебюджетные фонды), а также штрафов и других санкций, взимаемых государственными организациями, которым законодательством Российской Федерации предоставлено право наложения указанных санкций, при определении налоговой базы по налогу на прибыль:</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 учитываются</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сходы в виде процентов по векселю признаются в налоговом учете организаци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ежемесячно</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сходы на добровольное страхование средств транспорта (водного, воздушного, наземного, трубопроводного), в том числе арендованного, расходы на содержание которого включаются в расходы, связанные с производством и реализацией:</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ключаются для целей исчисления налога на прибыль в состав прочих расходов в размере фактических затрат</w:t>
            </w:r>
          </w:p>
        </w:tc>
      </w:tr>
      <w:tr>
        <w:trPr>
          <w:trHeight w:val="153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сходы налогоплательщика на НИОКР, осуществленные в форме отчислений на формирование Российского фонда технологического развития, а также иных отраслевых и межотраслевых фондов финансирования научно-исследовательских и опытно-конструкторских работ, зарегистрированных в порядке, предусмотренном Федеральным законом «О науке и государственной научно-технической политике», признаются для целей налогообложения налогом на прибыль в пределах:</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0,5 % доходов (валовой выручки) налогоплательщика</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сходы налогоплательщика на приобретение (изготовление) призов, вручаемых победителям розыгрышей таких призов во время проведения массовых рекламных кампаний, осуществленные им в течение отчетного (налогового) периода, для целей налогообложения налогом на прибыль признаются в размер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превышающем 1 процента выручки от реализации, определяемой в соответствии с НК РФ</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сходы организации по ремонту и обслуживанию специальной оснастки и специально одежды включаются в состав:</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сходов по обычным видам деятельност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сходы по модернизации и реконструкции объектов основных средств списываю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 увеличение первоначальной стоимости объектов</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 xml:space="preserve">Расходы по научно-исследовательским, опытно-конструкторским и технологическим работам в бухгалтерском учете подлежат списанию на расходы по обычным видам деятельности: </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 1-го числа месяца следующего за месяцем, в котором было начато фактическое применение полученных результатов</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сходы по продаже материалов учитывают на счет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91 «Прочие доходы и расходы»</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сходы, связанные с предоставлением организацией другим организациям займов, признаю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перационными расходами организаци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счеты между юридическими лицами могут производить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безналичном порядке, а также наличными деньгами при соблюдении установленных нормативными актами ограничений</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счеты наличными денежными средствами между юридическими лицам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ществует лимит расчетов 60 тыс. руб. по одной сделке</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счеты по вкладам имущества по договору простого товарищества участники договора, ведущие общие дела, учитывают на счет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80 «Вклады товарищей»</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счеты по выплате вознаграждения работнику предприятия по договору гражданско-правового характера, предметом которого является оказание услуг, отражаются на счет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70</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счеты по договору простого товарищества участники договора учитывают на счет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8 «Финансовые вложени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счеты по обязательствам, обеспеченным залогом имущества ликвидируемого юридического лица, удовлетворяю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третью очередь</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счеты с дебиторами и кредиторами отражаются в бухгалтерской отчетности организаци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уммах, вытекающих из бухгалтерских записей и признаваемых ею правильным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еализация заложенного имущества происходи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утем продажи с публичных торгов</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еальный собственный капитал:</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отражается в балансе, а определяется расчетным путем</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егиональными признаются налоги и сборы:</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становленные НК РФ и законами субъектов РФ о налогах и обязательны к уплате на территориях соответствующих субъектов РФ, если иное не предусмотрено пунктом 7 статьи 12 НК РФ</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егистрация гражданина в качестве индивидуального предпринимателя теряет силу с момент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ынесения решения суда о признании его банкротом</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ежим коммерческой тайны может быть установлен в отношении сведений:</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 секретах производств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езерв под обесценение финансовых вложений создается по финансовым вложениям:</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которым не определяется текущая рыночная стоимость</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езерв сомнительных долгов, созданный организацией согласно принятой учетной политике, отражается в бухгалтерской отчет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меньшая величину дебиторской задолженности в активе баланса организаци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ентабельность активов характеризуе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ходность вложения капитала в имущество организаци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ентабельность основной деятельности организации рассчитывается как:</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быль от продаж продукции (работ, услуг) / себестоимость продаж продукции (работ, услуг)</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ентабельность чистых активов:</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казатель эффективности использования собственного капитал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есурсы организации, которые могут быть быстро преобразованы в наличные деньги, известны как:</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боротные активы</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ешение о взыскании принимается после истечения срока, установленного для исполнения обязанности по уплате налога, но не поздне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60 дней после истечения срока исполнения требования об уплате налог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ешение о ликвидации фонда по заявлению заинтересованных лиц может принять только:</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д</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ешение о реорганизации и ликвидации АО , изменение устава, в том числе уставного капитала  – это компетенци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бщего собрания акционеро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иск случайной гибели имущества или результата выполненной работы до ее приемки заказчиком несе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дрядчик</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иск, который может быть устранен правильным подбором инвестиций, назыв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иверсифицируемым</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оссийская Федерация по обязательствам субъектов РФ:</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 отвечает</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оссийская Федерация, субъекты РФ и муниципальные образования отвечают по своим обязательствам:</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муществом, принадлежащим им на праве собственност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оссийская Федерация, субъекты РФ и муниципальные образования по обязательствам созданных ими юридических лиц:</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отвечают, кроме случаев, предусмотренных законом</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ост коэффициента оборачиваемости кредиторской задолженности означае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величение скорости оплаты задолженности организаци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ыночной ценой товара (работы, услуги) признается цен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ложившаяся при взаимодействии спроса и предложения на рынке идентичных (а при их отсутствии - однородных) товаров (работ, услуг) в сопоставимых экономических (коммерческих) условиях</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 изменением объема продукци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зменяется сумма переменных затрат, и уровень остается неизменным в расчете на единицу продукци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 какого момента начинается течение исковой давности по регрессным обязательствам:</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 момента исполнения основного обязательств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 какого момента переходит риск случайной гибели или случайного повреждения товара на покупателя по договору купли-продаж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 момента, когда в соответствии с законом или договором продавец  считается исполнившим свою обязанность по передаче товара покупателю, если иное не предусмотрено договором купли-продаж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 какого момента, по общему правилу, считается заключенным договор, подлежащий государственной регистраци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 момента его регистраци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 переводом на другое лицо долга по обеспеченному поручительством обязательству поручительств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екращается, если поручитель не дал кредитору согласия отвечать за нового должник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 передачей ценной бумаги переходя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се удостоверяемые ею права в совокупност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 ростом величины чистого оборотного капитала риск потери ликвид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нижаетс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амофинансирование - эт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пособность организации полностью покрывать свои расходы за счет получаемых доходо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ведения, которые не могут составлять служебную или коммерческую тайну, определяю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аконом и иными правовыми актам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ведения, содержащиеся в рабочей документации аудит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являются конфиденциальным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вобода договора предполагает возможность заключать договор</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 предусмотренный, так и не предусмотренный законом или иным правовым акто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водная годовая бухгалтерская отчетность, включающая показатели отчетов головной организации и дочерних обществ, представ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учредителям головной организаци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дана денежная наличность инкассатору для сдачи в банк. Данная хозяйственная операция отражается бухгалтерской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57   К 50</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делка, совершенная одним лицом (представителем) от имени другого лица (представляемого) создает, изменяет и прекращает гражданские права и обязанности дл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едставляемого</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делка, совершенная представителем с превышением полномочий, счит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аключенной в пользу совершившего ее лица, если представляемый впоследствии не одобрит ее</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делка, совершенная с целью прикрыть другую сделку:</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итворна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делка, совершенная юридическим лицом, не имеющим лицензии на занятие соответствующей деятельностью:</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ожет быть признана судом недействительной</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делки могут совершать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устной, в письменной простой и в письменной нотариальной формах</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ебестоимость продажи продукции в прошлом году - 1735 тыс. руб., а выручка от продажи - 2634 тыс. руб. В отчетном году выручка от продажи в ценах прошлого года составила 3237 тыс. руб. Определите сумму возможного прироста затрат в отчетном году под влиянием фактора роста объема продаж:</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97,2 тыс. руб.</w:t>
            </w:r>
          </w:p>
        </w:tc>
      </w:tr>
      <w:tr>
        <w:trPr>
          <w:trHeight w:val="178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истема внутреннего контроля означае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овокупность организационных мер, методик и процедур, используемых руководством аудируемого лица в качестве средств для упорядоченного и эффективного ведения финансово-хозяйственной деятельности, обеспечения сохранности активов, выявления, исправления и предотвращения ошибок и искажения информации, а также своевременной подготовки достоверной финансовой ( бухгалтерской) отчетност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истема внутреннего контроля экономического субъекта включае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истему бухгалтерского учета, контрольную среду, отдельные средства контрол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истема денежных отношений, связанных с формированием и использованием капитала, денежных фондов и доходов хозяйствующих субъектов, назыв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инансами организаций</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истема налогообложения в виде единого налога на вмененный доход для отдельных видов деятельности устанавливается НК РФ, вводится в действи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законами субъектов РФ</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истема управления финансовыми отношениями организации через финансовые рычаги с помощью финансовых методов назыв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инансовым механизмом организаци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колько оборотов совершили оборотные средства за прошлый год, если средние остатки оборотных средств составили за год 15680 руб., выручка от продаж продукции - 58230 руб.:</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7 оборот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колько способов начисления амортизации основных средств предусмотрено Положением по бухгалтерскому учету "Учет основных средств":</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корость оборота капитала и его рентабельность находя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прямой зависимост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мета прибылей и убытков отражае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быль (убытки) как по основной, так и по другим видам деятельност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обственник может истребовать у добросовестного владельца свое имущество, утраченное помимо его вол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любое имущество, кроме денег и ценных бумаг на предъявител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обственник несет бремя содержания принадлежащего ему имущества, если иное не предусмотрено:</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законом или договором</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обственнику принадлежат прав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ладения, пользования, распоряжения</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обственные акции, выкупленные у акционеров, отражаются на счете 81:</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фактическим затратам на приобретение</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Собственный капитал на конец года составил 52000 тыс. руб., заемный капитал - 64000 тыс. руб. </w:t>
            </w:r>
            <w:r>
              <w:rPr>
                <w:rFonts w:cs="Arial CYR" w:ascii="Arial CYR" w:hAnsi="Arial CYR"/>
                <w:sz w:val="20"/>
                <w:szCs w:val="20"/>
              </w:rPr>
              <w:t>Чему равен при этом коэффициент автономи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0,45</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овершать сделки от имени представляемого в отношении лично себя представитель:</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 может</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овершение сделки на бланке определенной формы, скрепление печатью является обязательным, если это предусмотрен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аконом, иными правовыми актами или соглашением сторон</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овет директоров в акционерном обществе создается, если число акционеров в нем боле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0</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овет по аудиторской деятельности при уполномоченном федеральном органе создается в целях:</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чета мнения профессиональных участников рынка аудиторской деятельност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Согласно Положения о переводном и простом векселе в векселе, который подлежит оплате сроком "по предъявлении", векселедатель может обусловить, что на вексельную сумму будут начисляться проценты. </w:t>
            </w:r>
            <w:r>
              <w:rPr>
                <w:rFonts w:cs="Arial CYR" w:ascii="Arial CYR" w:hAnsi="Arial CYR"/>
                <w:sz w:val="20"/>
                <w:szCs w:val="20"/>
              </w:rPr>
              <w:t>Процентная ставк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лжна быть указана в векселе</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огласно приказа руководителя предприятия суточные, выплачиваемые работнику, направляемому в командировку на территории РФ, суточные выплачиваются в сумме 500 руб. в сутки. Как эта сумма должны быть принята для целей налогообложения прибыли, чтобы это было признано аудитором правильным?</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пределах норматива 100 руб.</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огласно приказа руководителя предприятия суточные, выплачиваемые работнику, направляемому в командировку на территории РФ, суточные выплачиваются в сумме 500 руб. в сутки. Как эта сумма суточных должна быть отражена в бухгалтерском учете, чтобы это было признано аудитором правильным?</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 счетах учета затрат на производство 500 руб.</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огласно приказа руководителя предприятия суточные, выплачиваемые работнику, направляемому в командировку на территории РФ, суточные выплачиваются в сумме 500 руб. в сутки. Какой показатель и в какой сумме должны быть сформирован в соответствии с ПБУ 18/02,  чтобы это было признано аудитором правильным?</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НО в сумме 400 * 24% = 96 руб.</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Согласно приказа руководителя предприятия суточные, выплачиваемые работнику, направляемому в командировку на территории РФ, суточные выплачиваются в сумме 500 руб. в сутки. </w:t>
            </w:r>
            <w:r>
              <w:rPr>
                <w:rFonts w:cs="Arial CYR" w:ascii="Arial CYR" w:hAnsi="Arial CYR"/>
                <w:sz w:val="20"/>
                <w:szCs w:val="20"/>
              </w:rPr>
              <w:t>Облагаются ли суточные единым социальным налогом?</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 облагаются</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Согласно приказа руководителя предприятия суточные, выплачиваемые работнику, направляемому в командировку на территории РФ, суточные выплачиваются в сумме 500 руб. в сутки. </w:t>
            </w:r>
            <w:r>
              <w:rPr>
                <w:rFonts w:cs="Arial CYR" w:ascii="Arial CYR" w:hAnsi="Arial CYR"/>
                <w:sz w:val="20"/>
                <w:szCs w:val="20"/>
              </w:rPr>
              <w:t>Облагаются ли суточные налогом на доходы физических лиц?</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лагаются, сумма налоговой базы – 400 руб.</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огласно следующих данных: выручка от продаж - 120 млн. руб., постоянные затраты - 20 млн. руб., переменные затраты - 78 млн. руб., запас финансовой прочности составляе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2,9 млн. руб.</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Согласно условиям договора переданное в лизинг имущество учитывается на балансе лизингополучателя. </w:t>
            </w:r>
            <w:r>
              <w:rPr>
                <w:rFonts w:cs="Arial CYR" w:ascii="Arial CYR" w:hAnsi="Arial CYR"/>
                <w:sz w:val="20"/>
                <w:szCs w:val="20"/>
              </w:rPr>
              <w:t>У лизингодателя оно учитывается на счет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 счете 011 «Основные средства, сданные в аренду»</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Согласно учетной политике аудируемого лица, оно использует счет 40 «Выпуск продукции (работ, услуг)» и признает отклонение между нормативной и фактической себестоимостью готовой продукции в качестве расходов отчетного квартала.  </w:t>
            </w:r>
            <w:r>
              <w:rPr>
                <w:rFonts w:cs="Arial CYR" w:ascii="Arial CYR" w:hAnsi="Arial CYR"/>
                <w:sz w:val="20"/>
                <w:szCs w:val="20"/>
              </w:rPr>
              <w:t>Аудитор признает такой порядок:</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правильным, так как отклонение должно признаваться ежемесячно</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оглашение о неустойке должно быть совершено:</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простой письменной форме</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одержание регистров бухгалтерского учета и внутренней бухгалтерской отчет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является коммерческой тайной</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оздание в установленном порядке резервов сомнительных долгов по расчетам с другими организациями за продукцию, товары, работы и услуги производится за сче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инансовых результато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оздание резервов под обесценение вложений в ценные бумаги оформляется бухгалтерской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 91 «Прочие доходы и расходы»   К 59 «Резервы под обесценение вложений в ценные бумаг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оответствует ли нормативному ограничению коэффициент восстановления платежеспособности, если коэффициент текущей ликвидности на начало года – 1,5; коэффициент текущей ликвидности на конец года – 1,9:</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оответствует нормативному ограничению</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оответствует ли нормативному ограничению коэффициент утраты платежеспособности, если коэффициент текущей ликвидности на начало года – 2,7; коэффициент текущей ликвидности на конец года – 2,1:</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 соответствует нормативному ограничению</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опутствующие аудиту услуги эт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едпринимательская деятельность, осуществляемая аудиторской организацией помимо, проведения аудиторских проверок</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Составляются ли счета-фактуры налогоплательщиками по операциями реализации ценных бумаг (за исключением брокерских и посреднических услуг), а также банками, страховыми организациями и негосударственными пенсионными фондами по операциям, не подлежащим налогообложению </w:t>
            </w:r>
            <w:r>
              <w:rPr>
                <w:rFonts w:cs="Arial CYR" w:ascii="Arial CYR" w:hAnsi="Arial CYR"/>
                <w:sz w:val="20"/>
                <w:szCs w:val="20"/>
              </w:rPr>
              <w:t>(освобождаемым от налогообложения) в соответствии со статьей 149 НК РФ?</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т</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охраняется ли за продавцом право пользования частью земельного участка, занятой принадлежащим продавцу зданием, в случае, когда земельный участок, на котором находится это здание, продается без передачи здания в собственность покупател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охраняетс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охраняют ли члены объединения юридических лиц свою самостоятельность и права юридического лиц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охраняют в любом случае</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оциальные налоговые вычеты предоставляю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окончании налогового периода на основании письменного заявления налогоплательщика при подаче налоговой декларации в налоговый орган</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писание денежных средств со счета осуществляется банком:</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а основании распоряжения клиента, по решению суда, а также в случаях, установленных законо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писание кредиторской задолженности перед поставщиками с истекшим сроком исковой давности отражаются записями на счетах бухгалтерского учет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60   К 91;   Д 91   К 19</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писание материалов оформляется бухгалтерской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 91 «Прочие доходы и расходы»   К 10 «Материалы»</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писание материалов, уничтоженных в результате чрезвычайных ситуаций (стихийных бедствий) отражается бухгалтерской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99   К 10</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писание недостач ценностей, выявленных инвентаризацией объектов строительства, отражается в учете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94   К 08</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писание отложенного налогового актива при выбытии объекта актива, по которому он был начислен, отражается бухгалтерской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99   К 09</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писание плановой себестоимости (в течение текущего года) и разницы между плановой и фактической себестоимостью - в конце года) проданных животных на выращивании и откорме с кредита счета «Животные на выращивании и откорме» отражается по дебету счет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90 «Продаж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писание расходов по НИОКР может производить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любым из принятых в бухгалтерском учете способом</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писание расходов по объектам незавершенного стороительства, прошедшим государственную регистрацию и переданным в качестве вклада в уставный капитал в другой организации, отражаетсяв учете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58   К 08</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поры между гражданами, зарегистрированными в качестве индивидуальных предпринимателей, разрешаю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арбитражными судами</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пособы ведения бухгалтерского учета эт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обработки информации и иные соответствующие способы и приемы</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пособы обеспечения исполнения обязательств могут предусматриваться только:</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законом или договором</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редневзвешенная стоимость капитала организации рассчитывается исходя из:</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сего перечисленного</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редневзвешенная стоимость капитала составляет 52%. Определите, является ли для организации приемлемым инвестиционный проект со ставкой рентабельности 35%:</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оект не может быть одобрен</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Среднесписочная численность работников организации увеличилась с 25 до 27 человек. Объем выпуска продукции составил в базовом периоде - 3375 тыс. руб., в отчетном периоде - 3699 тыс. руб. </w:t>
            </w:r>
            <w:r>
              <w:rPr>
                <w:rFonts w:cs="Arial CYR" w:ascii="Arial CYR" w:hAnsi="Arial CYR"/>
                <w:sz w:val="20"/>
                <w:szCs w:val="20"/>
              </w:rPr>
              <w:t>В результате изменения производительности труда объем выпуска продукци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увеличился на 54 тыс. руб.</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редний срок оборота дебиторской задолженности рассчитывается как отношени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оличества календарных дней в году к коэффициенту оборачиваемости дебиторской задолженност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рок действия доверенности, выданной в порядке передоверия, не может превышать</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рока действия доверенности, на основании которой она выдан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рок действия лицензии на осуществление отдельных видов деятельности не может быть меньш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5-ти лет</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рок исковой давности исчисляется с момент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огда лицо узнало или должно было узнать о нарушении своего прав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рок исковой давности примен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сли об этом заявит одна из сторон в споре</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рок исковой дав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три года, если иной срок не установлен законом</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рок хранения рабочих документов аудитор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 менее 5-ти лет</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рок, в течение которого ликвидационной комиссии могут быть заявлены требования кредиторами, не может быть мене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вух месяцев с момента опубликования извещения о ликвидаци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роки исковой дав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едусматриваются законо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роком полезного использования объектов основных средств яв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ериод, в течение которого использование основных средств приносит доход организаци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рочный трудовой договор может быть заключен:</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лучаях, когда трудовые отношения не могут быть установлены на неопределенный срок с учетом характера предстоящей работы или условия ее выполнени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тавка единого налога на вмененный доход для отдельных видов деятельности установлена в размер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5 % величины вмененного доход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тавка налога на прибыль устанавливается в 2005 г.:</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размере 6,5 % - в федеральный бюджет, в размере 17,5 % - в бюджеты субъектов Российской Федераци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тавки сбора за каждый объект животного мира устанавливаются в размере 0 рублей в случаях, если пользование такими объектами животного мира осуществляется в целях:</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оспроизводства объектов животного мира, осуществляемого в соответствии с разрешением уполномоченного органа исполнительной власт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атусом юридического лица обладаю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хозяйственные обществ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 xml:space="preserve">Степень маневренности собственного капитала оценивается: </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оотношением собственного оборотного капитала и общей величины собственного капитал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тоимость животных, забитых в связи с эпидемией, списывается в дебет счетов:</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99 «Прибыли и убытк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торонами договора простого товарищества, заключаемого для предпринимательской деятельности, могут быть:</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только индивидуальные предприниматели и (или) коммерческие организаци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тороны могут заключить договор:</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 предусмотренный законом, так и не предусмотренный законом или иными правовыми актам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тратегия финансирования, как составная часть бизнес-плана проекта содержит информацию по следующим вопросам:</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сточники, формы и динамика финансирования проект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бсидиарную ответственность по обязательствам какого предприятия несет РФ?:</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федерального унитарного предприятия на праве оперативного управления</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бъектом правоотношения права собственности могут быть:</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осударство, юридические лица, граждане</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ъекты гражданских правоотношений – эт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физические, юридические лица, Российская Федерация, субъекты РФ, муниципальные образовани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бъекты малого предпринимательства могут не представлять пояснения к бухгалтерскому балансу и отчету о прибылях и убытках:</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если организация не обязана проводить аудиторскую проверку отчетност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бъекты малого предпринимательства, использующие в бухгалтерском учете кассовый метод учета доходов, отражают расходы на счете 20 «Основное производств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 условии фактической выплаты денежных средств и фактического осуществления расходо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 xml:space="preserve">Субъекты РФ, муниципальные образования по обязательствам друг друга, а также по обязательствам Российской Федерации: </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 отвечают</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дебно-бухгалтерские экспертизы проводя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сле вынесения специального постановления следственных органов, суда, арбитражного суда</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а амортизационных отчислений объектов основных средств способом уменьшаемого остатка определяется исходя из:</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статочной стоимости объекта на начало отчетного года и нормы амортизации, исчисленной исходя из срока полезного использования этого объекта и коэффициента ускорения, установленного в соответствии с законодательством</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Сумма амортизационных отчислений по объекту основных средств в бухгалтерском учете за отчетный период составляет 20000 руб., а для целей налогообложения – 30000 руб. </w:t>
            </w:r>
            <w:r>
              <w:rPr>
                <w:rFonts w:cs="Arial CYR" w:ascii="Arial CYR" w:hAnsi="Arial CYR"/>
                <w:sz w:val="20"/>
                <w:szCs w:val="20"/>
              </w:rPr>
              <w:t>Разница приводит к образованию:</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тложенного налогового обязательств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а единого социального налога исчисляется и уплачивается налогоплательщикам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дельно в федеральный бюджет и каждый фонд и определяется как соответствующая процентная доля налоговой базы</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а задолженности акционеров по оплате акций АО при увеличении уставного капитала отраж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75   К 80</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а излишне взысканного налога подлежит возврату налогоплательщику. В случае наличия у налогоплательщика недоимки по уплате налогов и сборов или задолженности по пеням, причитающимся тому же бюджету (внебюджетному фонду), возврат налогоплательщику излишне взысканной суммы производится тольк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сле зачета в счет погашения недоимки (задолженности)</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а наличных денег в кассе - 10 у.е., на расчетном счете - 200 у.е., не просроченная дебиторская задолженность - 300 у.е., задолженность по оплате труда - 150 у.е., задолженность бюджету и внебюджетным фондам - 120 у.е., задолженность поставщикам - 280 у.е. Эти данные свидетельствую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 наличии у организации платежного дефицит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а налога на добычу полезных ископаемых, исчисленная по полезным ископаемым, добытым за пределами территории Российской Федерации, подлежит уплат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месту нахождения организации или месту жительства индивидуального предпринимател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а налога на добычу полезных ископаемых, подлежащая уплате по итогу налогового периода, уплачив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позднее 25 числа месяца, следующего за истекшим налоговым периодом</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а начисленной амортизации по организационным расходам, признанным нематериальными активами в установленном порядке, отражаетсяв бухгалтерском учете организации записям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26   К 04</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а нераспределенной прибыли, использованной в качестве источника на приобретение объектов основных средств, в момент принятия к учету указанных объектов:</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одолжает учитываться в составе нераспределенной прибыли (т.е. составляющие собственного капитала не меняютс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а платежей по обслуживанию задолженности государства перед организацией зависит о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годовой учетной ставки ЦБ на момент возникновения задолженност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а причитающихся к уплате налоговых санкций по начислению и уплате налога на прибыль отражается в бухгалтерском учете записям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99   К 68</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а резерва по сомнительной задолженности со сроком возникновения от 45 до 90 дней (включительно) определяется по результатам проведенной на последний день отчетного (налогового) периода инвентаризации дебиторской задолженности и исчисляется следующим образом:</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умму резерва включается 50 % от суммы выявленной на основании инвентаризации задолженност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а сбора за пользование объектами животного мира определяется в отношении каждого объекта животного мира, указанного в НК РФ:</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к произведение соответствующего количества объектов животного мира и ставки сбора, установленной для соответствующего объекта животного мир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 xml:space="preserve">Сумма средств к погашению краткосрочного кредита в размере 180 млн. руб. через 30 дней при годовой ставке процента в 48 % составит (по формуле простых процентов): </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87,2 млн. руб.</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а уценки основных средств, превышающая сумму дооценки, произведенной в предудущие отчетные периоды, относится н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распределенную прибыль</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а штрафа, присужденного налогоплательщику, за нарушение законодательства о налогах и сборах, повлекшее задолженность по налогу, подлежит перечислению со счетов налогоплательщика только посл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еречисления в полном объеме этой суммы задолженности и соответствующих пеней, в очередности, установленной гражданским законодательством Российской Федераци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Суммарные постоянные затраты - 240000 млн. руб. при объеме производства 60000 ед. </w:t>
            </w:r>
            <w:r>
              <w:rPr>
                <w:rFonts w:cs="Arial CYR" w:ascii="Arial CYR" w:hAnsi="Arial CYR"/>
                <w:sz w:val="20"/>
                <w:szCs w:val="20"/>
              </w:rPr>
              <w:t>Рассчитайте постоянные затраты при объеме производства 40000 ед.:</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6 млн. руб. на единицу</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овая разница, возникшая при приобретении объекта основных средств, стоимость которого выражена в условных единицах, после принятия указанного объекта к бухгалтерскому учету в составе основных средств:</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ключается в состав прочих доходов (расходов) организаци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у начисленного условного дохода по налогу на прибыль определяют бухгалтерской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68   К 99</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у начисленного условного расхода по налогу на прибыль определяют бухгалтерской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99   К 68</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ы акциза, исчисленные налогоплательщиком по операциям передачи подакцизных товаров, признаваемым объектом налогообложения акцизами в соответствии с главой 22 НК РФ, а также при их реализации на безвозмездной основе, относятся у налогоплательщик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а счет соответствующих источников, за счет которых относятся расходы по указанным подакцизным товара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ы выданных авансов за приобретаемые материалы отражаются по дебету счет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60 «Расчеты с поставщиками и подрядчикам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ы дивидендов к выплате по акциям относят н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чистую прибыль отчетного год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ы курсовой разницы по остаткам средств организации по счетам денежных средств списываются на счет 91:</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ежемесячно</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ы курсовой разницы по остаткам средств организации по счетам денежных средств списываются на сче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91</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ы налога, не взысканные в результате уклонения налогоплательщика от налогообложения, взыскиваю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а все время уклонения от уплаты налога</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ы налога, предъявленные покупателю при приобретении товаров (работ, услуг), либо фактически уплаченные при ввозе товаров на территорию Российской Федерации, используемых для операций по производству и (или) реализации товаров (работ, услуг), местом реализации которых не признается территория Российской Федераци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читываются в стоимости таких (приобретенных) товаров (работ, услуг)</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ы начисленной амортизации по объектам нематериальных активов отражаются в бухгалтерском учет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любым из перечисленных способов</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ы НДС, предъявленные продавцом покупателю и уплаченные продавцом в бюджет при реализации товаров, в случае возврата этих товаров продавцу или отказа от них, подлежа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ычету у продавц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ы платежей (страховых взносов) по добровольному страхованию товарно-материальных запасов отражаются в бухгалтерском учете по дебету счет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6 в полном объеме</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ы полученных авансов за продаваемую продукцию отражаются по кредиту счет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62 «Расчеты с покупателями и заказчикам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ы претензий к поставщикам, транспортным и другим организациям за недостачи груза (материалов) в пути сверх предусмотренных в договоре величин отражаются бухгалтерской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76   К 60</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ы страховых выплат по договорам добровольного долгосрочного страхования жизни, заключенным на срок менее пяти лет, не учитываются при определении налоговой базы по налогу на доходы физических лиц, если суммы страховых выплат не превышаю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 внесенных физическими лицами страховых взносов, увеличенных на сумму, рассчитанную исходя из действующей ставки рефинансирования Центрального банка Российской Федерации на дату заключения указанных договоро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ы, подлежащие удержанию с виновников брака, отражают бухгалтерской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73   К 28</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щественной для целей составления бухгалтерской отчетности является сумма, котора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оставляет не менее 5% к общему итогу соответствующих данных</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щественность информации зависи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 размера объекта или ошибки, оцениваемых в конкретных условиях пропуска или искажени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чета-фактуры не составляются налогоплательщикам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операциям реализации ценных бумаг (за исключением брокерских и посреднических услуг)</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Текущая доходность акции рассчитывается как:</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а дивиденда, выплачиваемая по акции / рыночная цена акци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Текущие активы организации на конец отчетного года - 4 394,5 млн. руб. Краткосрочные обязательства - 3 141,6 млн. руб. При этом условии коэффициент текущей ликвид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меньше норматив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xml:space="preserve">Текущую ликвидность характеризует: </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оотношение оборотных активов и краткосрочных обязательств</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Темп роста выручки от продажи продукции составил 105,8%, темп роста среднесписочной численности - 101,2%. </w:t>
            </w:r>
            <w:r>
              <w:rPr>
                <w:rFonts w:cs="Arial CYR" w:ascii="Arial CYR" w:hAnsi="Arial CYR"/>
                <w:sz w:val="20"/>
                <w:szCs w:val="20"/>
              </w:rPr>
              <w:t>Как изменилась эффективность использования трудовых ресурсов (производительность труд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увеличилась</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Термин «завершенное строительство» относится к:</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атратам застройщика по введенному в эксплуатацию объекту строительств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Термин «объем аудита» относи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к аудиторским процедурам</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То, что работа, выполняемая аудитором для формирования своего мнения, по подготовке выводов, сделанных на основе аудиторских доказательств, основывается на его профессиональном суждении, яв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полнительным фактором, ограничивающим надежность аудит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Товарищество на вере сохраняется, если в нем остаются по крайней мер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дин полный товарищ и один вкладчик</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Торги могут производиться в форм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аукциона или конкурс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Транспортные средства, находящиеся в розыске, при условии подтверждения факта их угона (кражи) документом, выдаваемым уполномоченным органом:</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являются объектом налогообложения транспортным налогом</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Требование о защите нарушенного права принимается к рассмотрению судом:</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зависимо от истечения срока исковой давност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Требование о применении последствий недействительности ничтожной сделки может быть предъявлено:</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любым заинтересованным лицо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Требование об уплате налога должно быть направлено налогоплательщику:</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позднее трех месяцев после наступления срока уплаты налога, если  иное не предусмотрено НК РФ</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сех работников организаци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Требования к внутреннему контролю:</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зрабатываются предприятиями самостоятельно</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Требования кредиторов, не удовлетворенные из-за недостаточности имущества ликвидируемого юридического лиц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читаются погашенным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Требования, предъявляемые к контролю качества работы аудиторских организаций и индивидуальных аудиторов, регламентирую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федеральными правилами (стандартами) аудиторской деятельност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Трудовая книжка выдается на руки работнику работодателем при прекращении трудового договор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день увольнения (последний день работы);</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 какой из трех организаций степень предпринимательского риска будет минимальной, если сила воздействия операционного рычага по организациям характеризуется данным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7,8</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 кого непосредственно возникают права и обязанности по сделке, совершенной комиссионером с третьим лицом?</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у комиссионер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 кого непосредственно возникают права и обязанности по сделке, совершенной поверенным?</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у доверител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бытки от выбытия объекта основных средств при списании вследствие непригодности к дальнейшей эксплуатации относя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 финансовые результаты</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бытки от недостачи имущества и его порчи сверх норм естественной убыли, если виновные лица не установлены или суд отказал во взыскании убытков с них, списываются н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инансовые результаты</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бытки от списания дебиторской задолженности, по которой истек срок исковой давности, относятся в дебет счет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91</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бытки, полученные при продаже иностранной валюты по курсу ниже курса ЦБ РФ, являю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перационными расходам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бытки, причиненные гражданину в результате незаконных действий федеральных государственных органов:</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длежат возмещению Российской Федерацией</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бытки, причиненные неправомерными действиями налоговых органов или их должностных лиц при проведении налогового контрол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длежат возмещению в полном объеме, включая упущенную выгоду (неполученный доход)</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быток, полученный по операциям с ценными бумагами, осуществляемым доверительным управляющим в пользу учредителя доверительного управления (выгодоприобретателя), совершенным в налоговом период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меньшает доходы по указанным операция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величение в составе источников средств нераспределенной прибыли свидетельствуе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б увеличении акционерного капитал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величение доли оборотных активов в общей величине активов означае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увеличение маневренности организаци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величение остатков готовой продукции на конец периода при постоянном объеме выпуска продукци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меньшает объем реализации продукции за отчетный период</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величение уставного капитала общества путем размещения дополнительных акций за счет имущества обществ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может осуществляться</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веренность, которую  призван обеспечить аудит, в том, что рассматриваемая в целом финансовая (бухгалтерская) отчетность не содержит существенных искажений, должна быть:</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зумной</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держания из заработной платы работника производятся только в случаях, предусмотренных:</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ТК РФ  и иными федеральными законам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держиваемая общая сумма алиментов не должна превышать ___% заработка работающего:</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0.5</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достоверенная нотариусом доверенность, предназначенная для совершения действий заграницей и не содержащая указание о сроке ее действия, сохраняет силу:</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 ее отмены лицом, выдавшим доверенность</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кажите документы, предъявляемые при заключении трудового договор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аспорт, трудовая книжка, страховое свидетельство государственного пенсионного страхования, документы воинского учета, документ об образовании, о квалификации или наличии специальных знаний;</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кажите из ниже перечисленных доверенность, которая должна быть заверена нотариальн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оверенность на заключение договора банковского кредита обеспеченного залогом недвижимост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кажите интенсивные факторы развития производств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овершенствование качественных характеристик использования ресурсо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кажите корреспонденцию счетов по хозяйственной операции: «Начислена зарплата рабочим основного производств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20   К 70</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кажите метод финансового анализа, используемый для оценки изменения состава, динамики активов и пассивов:</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оризонтальный анализ</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кажите метод финансового анализа, позволяющий дать комплексную оценку финансового состояни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метод определения рейтинговой оценк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кажите обоснованные причины изменений условий договоренности об аудите, согласно международным стандартам аудита и ФПСАД № 12:</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правильное понимание клиентом характера услуг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кажите основной подход оценки нематериальных активов (после их признания) в соответствии с МСФО 38:</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ебестоимость минус любая накопленная амортизация и любой накопленный убыток от обесценения</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кажите правильное определение понятия «предпринимательская деятельность» (согласно ГК РФ):</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это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установленном порядке</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кажите правильную бухгалтерскую запись по безвозмездной передаче основных средств:</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 02 «Амортизация основных средств»   К 01 «Основные средства» - на сумму амортизации;   Д 91 «Прочие доходы и расходы»   К 01 «Основные средства» - на остаточную стоимость</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кажите правильную бухгалтерскую запись по безвозмездному поступлению материалов и списанию их на производств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 10 «Материалы»   К 98 «Доходы будущих периодов»;   Д 20 «Основное производство»   К 10 «Материалы»;   Д 98 «Доходы будущих периодов»   К 91 «Прочие доходы и расходы»</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кажите правильную бухгалтерскую запись по начислению процентов по кредитам банка, полученных на приобретение амортизируемых основных средств, в период с момента использования объекта и до его принятия на уче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 08 «Вложения во внеоборотные активы»   К 66 «Расчеты по краткосрочным кредитам и займам»</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кажите правильную бухгалтерскую запись по оприходованию приобретенных основных средств:</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 08 «Вложения во внеоборотные активы»   К 60 «Расчеты с поставщиками и подрядчиками»;   Д 01 «Основные средства»   К 08 «Вложения во внеоборотные активы»</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кажите правильную бухгалтерскую запись по списанию основных средств:</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 02 «Амортизация основных средств»   К 01 «Основные средства» - на сумму амортизации;   Д 91 «Прочие доходы и расходы»   К 01 «Основные средства» - на остаточную стоимость</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кажите правильную бухгалтерскую запись по списанию части деловой репутации организации на счета издержек производств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 20, 26 и др.   К 04 «Нематериальные активы»</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кажите правильные бухгалтерские записи по начислению амортизации по материальным ценностям, предоставленных организацией за плату во временное пользовани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 91 «Прочие доходы и расходы»   К 02 «Амортизация основных средств»</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кажите правильные бухгалтерские записи по переводу молодняка животных в основное стад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 08 «Вложения во внеоборотные активы»   К 11 «Животные на выращивании и откорме»;   Д 01 «Основные средства»   К 08 «Вложения во внеоборотные активы»</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кажите правильные бухгалтерские записи при безвозмездной передаче нематериальных активов:</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 05 «Амортизация нематериальных активов»   К 04 «Нематериальные активы» - на сумму амортизации;   Д 91 «Прочие доходы и расходы»   К 04 «Нематериальные активы» - на остаточную стоимость</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кажите срок, в течение которого трудовой договор аннулируется, если работник не приступил к работе в установленный срок без уважительных причин?</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течение недел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кажите экстенсивные факторы развития производств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величение количества использованных ресурсов, увеличение времени использования ресурсов</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кажите, из ниже перечисленных, существенные условия договор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едмет договор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кажите, какое из приведенных ниже условий не соответствует типу финансовой ситуации - нормальная устойчивость финансового состояния организации, гарантирующая его платежеспособность:</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достаток долгосрочных источников формирования запасов</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меньшение отложенных налоговых активов оформляют бухгалтерской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68   К 09</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меньшение отложенных налоговых обязательств оформляют бухгалтерской записью:</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77   К 68</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Унитарное предприятие - это предприяти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ладающее имуществом на праве хозяйственного ведения или оперативного управления</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нитарное предприятие отвечает по своим обязательствам:</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сем принадлежащим ему имущество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Унитарным предприятием призна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оммерческая организация, не наделенная правом собственности на закрепленное за ней собственником имущество</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нифицированные формы первичной учетной документации являю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бязательными к применению</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плата единого налога на вмененный доход для отдельных видов деятельности производится налогоплательщиком по итогам налогового период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позднее 25-го числа первого месяца следующего налогового период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плата ежемесячных авансовых платежей по ЕСН производи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позднее 15 числа следующего месяц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Уплачен с расчетного счета штраф за нарушение условий договора купли-продажи. </w:t>
            </w:r>
            <w:r>
              <w:rPr>
                <w:rFonts w:cs="Arial CYR" w:ascii="Arial CYR" w:hAnsi="Arial CYR"/>
                <w:sz w:val="20"/>
                <w:szCs w:val="20"/>
              </w:rPr>
              <w:t>Составьте проводку:</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91   К 51</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плаченная государственная пошлина при добровольном удовлетворении ответчиком требований истца после обращения последнего в арбитражный суд и вынесения определения о принятии искового заявления к производству, а также при утверждении мирового соглашения судом общей юрисдикци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 подлежит возврату</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плаченные штрафы, пени, неустойки, судебные издержки и сборы списываются с кредита счета учета денежных средств в дебет счет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91 «Прочие доходы и расходы»</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плачивают ли организации, применяющие упрощенную систему налогообложения, земельный налог?</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а, в соответствии с общим режимом налогообложени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полномоченным федеральным органом государственного регулирования аудиторской  деятельности яв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Министерство финансов РФ</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правленческие расходы, связанные с выполнением соглашения о разделе продукции, возмещаются в размере норматива управленческих расходов, установленного соглашением, но не боле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2 процентов общей суммы расходов, возмещаемых налогоплательщику в отчетном (налоговом) периоде</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прощенная форма бухучета малого предприятия может вестись п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любой из указанных форм, согласно учетной политике малого предприяти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ровень затрат основных производственных фондов на единицу продукции определяют с помощью показател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ондоемкост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ровень и динамика показателей оборачиваемости оборотных средств характеризуе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еловую активность организаци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ровень общей финансовой независимости рассчитывается как отношени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сточников собственных средств ко всем источникам средст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Уровень финансового левериджа характеризуе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тепень чувствительности чистой прибыли к изменению объема прибыли от реализации продукци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Ускорение оборачиваемости активов способствуе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осту рентабельности активов</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скорение оборачиваемости оборотного капитала организации обеспечивае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ба варианта ответа справедливы</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словия договора купли-продажи о товаре считаются согласованными, если договор позволяет определить:</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именование и количество товар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Условия договора определяю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усмотрению сторон, кроме случаев, когда содержание соответствующего условия предписано законом или иными правовыми актам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слуги, совместимые с проведением у аудируемого субъекта обязательной аудиторской проверки во всех случаях, оказывают по:</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остановке бухгалтерского учета</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Уставный капитал ОАО составляет 730 тыс. руб. Он сформирован из обыкновенных акций номиналом 100 руб. Чистые активы общества на конец первого квартала составили 2179 тыс. руб. </w:t>
            </w:r>
            <w:r>
              <w:rPr>
                <w:rFonts w:cs="Arial CYR" w:ascii="Arial CYR" w:hAnsi="Arial CYR"/>
                <w:sz w:val="20"/>
                <w:szCs w:val="20"/>
              </w:rPr>
              <w:t>Какова балансовая стоимость акции данного акционерного обществ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298,49 руб.</w:t>
            </w:r>
          </w:p>
        </w:tc>
      </w:tr>
      <w:tr>
        <w:trPr>
          <w:trHeight w:val="1275"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Уставный капитал общества – 2.000.000 руб.; резервный капитал – 100.000 руб.; добавочный капитал – 300.000 руб.; непокрытый убыток – 600.000 руб. Общество не имеет акций, выкупленных у акционеров. Акционеры общества не имеют задолженности перед обществом по взносам в уставный капитал. </w:t>
            </w:r>
            <w:r>
              <w:rPr>
                <w:rFonts w:cs="Arial CYR" w:ascii="Arial CYR" w:hAnsi="Arial CYR"/>
                <w:sz w:val="20"/>
                <w:szCs w:val="20"/>
              </w:rPr>
              <w:t>Какова сумма чистых активов акционерного обществ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1.800.000</w:t>
            </w:r>
          </w:p>
        </w:tc>
      </w:tr>
      <w:tr>
        <w:trPr>
          <w:trHeight w:val="153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ставный капитал общества – 2.000.000 руб.; резервный капитал – 100.000 руб.; добавочный капитал – 300.000 руб.; непокрытый убыток – 600.000 руб. Общество не имеет акций, выкупленных у акционеров. Акционеры общества не имеют задолженности перед обществом по взносам в уставный капитал. Такая ситуация сложилась по окончании третьего финансового года общества. В такой ситуации согласно Федеральному закону «Об акционерных обществах» обществ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язано объявить об уменьшении своего уставного капитала до величины, не превышающей стоимости его чистых активо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ставный капитал общества с ограниченной ответственностью на момент регистрации общества должен быть оплачен его участникам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менее, чем на половину</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ставный фонд унитарного предприятия должен быть полностью оплачен:</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обственником предприятия</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становление уровня существенности для аудита производится на этап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оставления общего плана аудит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становленный НК РФ специальный налоговый режим при выполнении соглашений о разделе продукции применяется в течени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сего срока действия соглашения</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ступка преимущественного права покупки доли в общей собствен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 допускаетс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ступка требования кредитором другому лицу допускается, если она не противоречи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закону, иным правовым актам или договору</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Утверждение российских стандартов в области бухгалтерского учета, отчетности и аудиторской деятельности должно осуществляться в соответствии с Концепцией развития бухгалтерского учета и отчетности в РФ на среднесрочную  </w:t>
            </w:r>
            <w:r>
              <w:rPr>
                <w:rFonts w:cs="Arial CYR" w:ascii="Arial CYR" w:hAnsi="Arial CYR"/>
                <w:sz w:val="20"/>
                <w:szCs w:val="20"/>
              </w:rPr>
              <w:t>перспективу от 01.07.2004г.:</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рганами государственной власт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частник договора простого товарищества, ведущий общие дела, учитывает сумму своего вклада в общее имуществ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только на отдельном балансе в обособленном учете по договору простого товариществ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частник общей долевой собственности вправ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одать свою долю третьему лицу, но другие участники имеют право преимущественной покупки его дол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частник общества с ограниченной ответственностью вправе в любое время выйти из обществ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зависимо от согласия других его участников</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частник общества с ограниченной ответственностью продает свою долю в уставном капитале общества другому участнику общества. Получает ли приобретатель доли какие-либо дополнительные обязанности, ранее возложенные по решению общего собрания участников общества на продавца дол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т</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частник полного товарищества может быть исключен из него в судебном порядк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единогласному решению остающихся участников</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частниками полных товариществ могут быть:</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ндивидуальные предприниматели и коммерческие организаци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частниками товарищества на вере являю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лные товарищи и участники-вкладчики (коммандитисты)</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частники общества с дополнительной ответственностью несут ответственность по обязательствам обществ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сем своим имуществом в одинаковом кратном размере к стоимости вкладов</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чет продажи основных средств отражается бухгалтерскими проводкам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62   К 91;   Д 02   К 01;   Д 91   К 01;   Д 91   К 68</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чет средств, переданных на текущие счета филиалов и представительств, в головной организации вед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а счете 79</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читываются ли при определении расчетной стоимости добытого полезного ископаемого в целях исчисления налога на добычу полезных ископаемых расходы на освоение природных ресурсов?</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читываются данные расходы, определяемые в соответствии с НК РФ</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читываются ли фактические потери полезного ископаемого при применении прямого метода определения количества добытого полезного ископаемого для целей исчисления налога на добычу полезных ископаемых?</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а, учитываются фактические потер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чредительным документом казенного предприятия является его устав, утверждаемый:</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обственником предприяти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чредительным документом унитарного предприятия, основанным на праве хозяйственного ведения, являю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Устав</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чредительными документами акционерного общества являю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Уста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чредительными документами государственных и муниципальных унитарных предприятий являю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Устав</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чредительными документами производственного кооператива определены:</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устав</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Фактическая себестоимость материально-производственных запасов, приобретенных по договорам, предусматривающим исполнение обязательств (оплату) неденежными средствами, определяется исходя из:</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тоимости товаров (ценностей), переданных или подлежащих передаче, устанавливаемой исходя из цены, по которой при сравнимых обстоятельствах обычно организация определяет стоимость аналогичных товаров (ценностей)</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Фактическая себестоимость услуг обслуживающих производств и хозяйств при реализации сторонним потребителям списывается с кредита счета 29 в дебет счет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90</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Фактические затраты по приобретению объектов основных средств за плату отражаются записям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 08   К 60;   Д 19   К 60</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Фактическими затратами на приобретение, сооружение и изготовление основных средств для целей бухгалтерского учета не являю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ДС и налог с продаж, уплачиваемые в связи с приобретением объекта основных средст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Факторный анализ финансового состояния организации - эт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нализ и оценка влияния отдельных факторов на результативный показатель</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Факторы, не оказывающие влияние на прибыль от реализации от финансово-хозяйственной деятель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очие внереализационные доходы</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Факторы, оказывающие влияние на прибыль от продаж продукции (работ, услуг):</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ебестоимость реализованной продукци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Федеральные законы вступают в силу:</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 истечении 10 дней с момента их официального опубликования, если самими законами не установлен иной порядок их опубликования</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Федеральные правила (стандарты) аудиторской деятельности утверждаю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авительством РФ</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Федеральные правила аудиторской деятельности являются обязательным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ля аудиторских организаций, индивидуальных аудиторов и аудируемых лиц, за исключением положений, которые носят рекомендательный характер</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Федеральный аудиторский стандарт «Цель и основные принципы аудита финансовой (бухгалтерской) отчетности» указывает на следующие причины неизбежных ограничений, присущих аудиту и влияющих на возможность обнаружения аудитором существенных искажений финансовой отчет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ходе аудита применяются выборочные методы и тестирование</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Федеральный аудиторский стандарт «Цель и основные принципы аудита финансовой (бухгалтерской) отчетности» указывает на следующие причины неизбежных ограничений, присущих аудиту и влияющих на возможность обнаружения аудитором существенных искажений финансовой отчет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то, что любые системы бухгалтерского учета и внутреннего контроля являются несовершенным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Физические лица, проживающие в Российской Федерации, уплачивают налог с имущества, переходящего в порядке наследования или дарения, не поздне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трехмесячного срока со дня вручения им платежного извещени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Физическими лицами - налоговыми резидентами Российской Федерации  в целях НК РФ признаю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физические лица, фактически находящиеся на территории РФ не менее 183 дней в календарном году</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Физическое лицо может быть привлечено к налоговой ответствен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 шестнадцатилетнего возраст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илиалу переданы основные средств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т 79                                                       Кт 01</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т 02                                                       Кт 79"</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 </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илиалы и представительств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 являются юридическим лицам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Финансовая (бухгалтерская) отчетность аудируемого лица состоит из:</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бухгалтерского баланса, отчета о прибылях и убытках, приложения к бухгалтерскому балансу и отчету о прибылях и убытках, пояснительной записк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инансовая рентабельность – эт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ношение чистой прибыли к средней величине собственного капитал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 xml:space="preserve">Финансовая система государства представляет собой: </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заимодействие финансов организаций, государственных финансов и страховани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Финансовые вложения в совместную деятельность могут осуществлять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енежными средствами, ценными бумагами, нематериальными активами, готовой продукцией</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инансовые вложения эт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нвестиции в уставные капиталы, совместную деятельность, предоставленные займы, ценные бумаг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 xml:space="preserve">Финансовые показатели бизнес-плана должны быть сбалансированы: </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 показателями производства и реализации продукци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Финансовые показатели Отчета о прибылях и убытках рассчитываются на основани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етодических рекомендаций о порядке формирования показателей бухгалтерской отчетности организаци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инансовый механизм организации - эт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истема управления финансовыми отношениями организации через финансовые рычаги с помощью финансовых методов</w:t>
            </w:r>
          </w:p>
        </w:tc>
      </w:tr>
      <w:tr>
        <w:trPr>
          <w:trHeight w:val="178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Финансовый результат (прибыль) общества за 2003 год бухгалтерия окончательно подсчитала 20 февраля 2004 г. – 3.000.000 руб. 20 марта 2004 г. годовой отчет предварительно утвержден советом директоров общества и рекомендована сумма дивидендов – 1.000.000 руб. Общее собрание акционеров состоялось 20 апреля 2004 г. и рекомендованная сумма была утверждена. Какие бухгалтерские записи будут признаны правильными в 2003 и 2004 гг. в соответствии с ПБУ 7/98 «События после отчетной даты»:</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а дивидендов - 1.000.000, рекомендованных советом директоров, должна быть указана в пояснительной записке к бухгалтерской отчетности за 2003 г. как событие, произошедшее после отчетной даты: 0.04.2004   -   Д 84     К 75  -  1.000.000</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Финансовый результат от продажи продукции определяется на счет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90 «Продаж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инансовый цикл – эт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ериод оборота денежных средств, вложенных в оборотные активы, начиная с момента погашения кредиторской задолженности за сырье и заканчивая инкассацией дебиторской задолженност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инансы организаций представляют собой:</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истему денежных отношений, связанных с реальными денежными потоками организации, формированием и использованием капитал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Фондоемкость продукции рассчитывается как отношени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реднегодовой стоимости основных фондов к выручке от продаж продукции</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Фондоотдача активной части основных средств в отчетном году равна 1,79 руб. Какова среднегодовая стоимость всех основных средств, если выручка от продаж составила 473754 тыс. руб., а удельный вес активной части основных средств в общей их стоимости - 83%:</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318876 тыс. руб.</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Фондоотдача основных средств по данным бухгалтерской отчетности рассчитывается как:</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ыручка от продажи / среднегодовая стоимость основных средств</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Фондоотдача основных средств рассчитывается как:</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ъем продукции / среднегодовая величина основных средств</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Форма и содержание рабочих документов определяются следующими факторам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характер аудиторского задани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Форма, содержание и порядок представления аудиторского заключения определяю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Федеральными правилами (стандартами) аудиторской деятельност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Формирование учетной политики организации возлагается н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главного бухгалтера организаци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Хозяйственное общество признается зависимым, если другое (преобладающее, участвующее) имеет боле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вадцати процентов голосующих акций акционерного общества или двадцати процентов уставного капитала общества с ограниченной ответственностью</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Хозяйственное общество признается зависимым, есл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ругое (преобладающее, участвующее) общество имеет более двадцати процентов голосующих акций акционерного общества или двадцати процентов уставного капитала общества с ограниченной ответственностью</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Хозяйственные общества могут создаваться в форм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акционерного общества, общества с ограниченной или с дополнительной ответственностью</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Хозяйственные товарищества могут создаваться в форм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лного товарищества и товарищества на вере (коммандитного товариществ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Хозяйственные товарищества, общества с ограниченной и дополнительной ответственностью:</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 вправе выпускать акции</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Целью аудита яв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Ф</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Целью выборки яв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лучение выводов по всей генеральной совокупност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Целью создания учреждения является добровольное объединение на основе общности интересов для удовлетворени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существление управленческих, социально-культурных или иных функций</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Целью управления оборотным капиталом яв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се перечисленное</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Целью управления производственными запасами яв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нижение затрат на поддержание товарных и производственных запасов</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Цена капитала организации - эт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редневзвешенная цена финансовых ресурсов, привлекаемых различных источников организацией при формировании его капитала, выраженная в относительных единицах</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Цена капитала организации показывае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ыраженную в процентах плату за использование определенного объема финансовых ресурсов</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Цена на продукцию организации выросла с 20 руб. до 25. Переменные затраты на единицу продукции сохранились на уровне 15 руб. Общий объем постоянных затрат – 600 руб. Как изменился объем безубыточного производств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уменьшился на 60 шт.</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Цена привлеченного капитала опреде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здержками по привлечению заёмных средств</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Цена работы в договоре подряда может быть:</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твердой или приблизительной</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Цена фирмы (деловая репутация организации) отражается в бухгалтерском учете пр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иобретении организаци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Ценные бумаги на предъявителя могут быть:</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не могут быть истребованы от добросовестного приобретател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Ценные бумаги на предъявителя у добросовестного приобретателя могут быть истребованы:</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 могут быть истребованы</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Ценные бумаги, не принадлежащие организации, но находящиеся в ее пользовании в соответствии с условиями договора принимаются к бухгалтерскому учету:</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 оценке, предусмотренной договором</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Чем выше аудитор оценивает неотъемлемый риск:</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тем больше должен быть объем отобранной совокупност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Чем выше оценка аудитором риска средств внутреннего контрол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тем больше должен быть объем отобранной совокупност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Чем должен руководствоваться аудитор при определении объема документации по каждой конкретной проверк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воим профессиональным мнение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Чем определяется период, за который проводится обязательная аудиторская проверка ?</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оговором</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Чем определяется срок аудиторской проверк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оговором на аудиторскую проверку</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Чем признается ответ о согласии заключить договор на иных условиях, чем предложено в оферт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казом от акцепта и в то же время новой офертой</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Чем является полученная перечисленная заранее арендная плата за имущество:</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оходами будущих периодов</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Чему должно соответствовать сальдо по счету 80 "Уставный капитал":</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змеру уставного капитала, зафиксированному в учредительных документах организаци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Чему равна выручка от реализации продукции, если средняя цена текущих активов составляет 2540 тыс. руб., а их оборачиваемость составляет 3,5 раз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8890 тыс. руб.</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Число участников закрытого акционерного общества не должно превышать:</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ятидесят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Число членов производственного кооператива не должно быть:</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менее 5</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Чистая (нераспределенная) прибыль организации за отчетный год не подлежит распределению н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гашение задолженности по налогу на прибыль</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Чистая прибыль от продаж представляет собой:</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ибыль (убыток) от продаж минус налог на прибыль и другие аналогичные платеж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Чистые активы акционерного общества представляют собой:</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зность между стоимостной оценкой активов за минусом некоторых регулятивов и задолженностью общества третьим лицам</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Чистые активы акционерных обществ определяются как:</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зница между суммой активов АО, принимаемых к расчету и суммой обязательств, принимаемых к расчету</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Чистый оборотный капитал организации - эт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зность между оборотными средствами и краткосрочными обязательствам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Чистый остаток денежных стредств определяется как:</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разница между поступившими и израсходованными денежными средствами в течение определенного период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Член жилищного, гаражного или иного потребительского кооператива на предоставленное кооперативом помещение право собственности приобретае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осле внесения всей суммы паевого взнос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Член производственного кооператива несет по обязательствам кооператив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убсидиарную ответственность</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Член производственного кооператива, если иное не предусмотрено законом и уставом кооператива может передать пай или его часть:</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ругому члену кооператив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Членами и участниками производственного кооператива могут быть:</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граждане и юридические лица, если в уставе не указано иное</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Члены потребительского кооператива после утверждения ежегодного баланса обязаны покрыть образовавшиеся убытки путем дополнительных взносов в течени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трех месяцев</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Чрезвычайные расходы отражаю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оводкой Д 99   К 10 (01, 70 и т.д.)</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Что включает цена в договоре подряд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омпенсацию издержек подрядчика и причитающееся ему вознаграждение</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Что Вы понимаете под дисконтированием вексел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исконтирование векселя - это его покупка у владельца до наступления срока оплаты векселя по цене, меньшей той суммы, которая должна быть выплачена по нему в конце срок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Что обязаны сделать лица, незаконными методами получившие информацию, которая составляет служебную или коммерческую тайну?</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возместить убытк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Что означает факт приобретения акци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форма вложения капитал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Что относится к медленно реализуемым активам:</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запасы + НДС</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Что понимается под инвестиционным качеством ценной бумаг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ысокая ликвидность, низкий риск при стабильной курсовой стоимости, способность приносить проценты, превышающие уровень среднерыночного процента</w:t>
            </w:r>
          </w:p>
        </w:tc>
      </w:tr>
      <w:tr>
        <w:trPr>
          <w:trHeight w:val="153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Что понимается под налогом?</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Что представляет собой бухгалтерский уче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орерывного и документального учета всех хозяйственных операций</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Что признается интеллектуальной собственностью гражданина или юридического лиц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сключительное право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Что такое - аудиторская деятельность, аудит?</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Что такое «аномальная ошибк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шибка вследствие единичного случая, которая обычно не может произойти повторно и не является репрезентативной ошибкой с точки зрения данной генеральной совокупности</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Что такое «общая ошибк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тепень отклонения от нормального функционирования средства внутреннего контроля (при выполнении тестов средств внутреннего контроля) и (или) суммарное искажение в учете или отчетности (при выполнении аудиторских процедур проверки по существу)</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Что такое аудиторская тайн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это обязанность аудиторских организаций и индивидуальных аудиторов хранить тайну об операциях аудируемых лиц и лиц, которым оказывались сопутствующие аудиту услуг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Что такое доверенность:</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письменное уполномочие, выдаваемое одним лицом другому для представительства перед третьими лицами</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Что такое налоговая баз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тоимостная, физическая или иная характеристика объекта налогообложения</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Что такое налоговый период?</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подлежащая уплате</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Что такое программа аудит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етальный перечень аудиторских процедур, необходимых для реализации плана аудит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Что является предметом договора исключительной патентной лицензии на изобретение?</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исключительное право использования охраняемого патентом изобретени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Чтобы через два года капитал инвестора составил 75 млн. руб. при годовой ставке доходности в 25%, его первоначальные вложения должны составлять:</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48 млн. руб.</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Чьей обязанностью является капитальный ремонт имущества, сданного в аренду по договору прокат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арендодател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Чьей обязанностью является текущий ремонт имущества, сданного в аренду по договору прокат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арендодател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Штрафные санкции за нарушение условий хозяйственных договоров отражаются в учете в том отчетном периоде, когд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уммы санкций признаны должником или присуждены судом к взысканию</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pPr>
            <w:r>
              <w:rPr>
                <w:rFonts w:cs="Arial CYR" w:ascii="Arial CYR" w:hAnsi="Arial CYR"/>
                <w:sz w:val="20"/>
                <w:szCs w:val="20"/>
                <w:lang w:val="ru-RU"/>
              </w:rPr>
              <w:t xml:space="preserve">Экономический субъект отказался от предложения аудиторской фирмы, проводящей у него аудит, пригласить эксперта-оценщика для выполнения экспертизы, необходимой аудиторам. </w:t>
            </w:r>
            <w:r>
              <w:rPr>
                <w:rFonts w:cs="Arial CYR" w:ascii="Arial CYR" w:hAnsi="Arial CYR"/>
                <w:sz w:val="20"/>
                <w:szCs w:val="20"/>
              </w:rPr>
              <w:t>Отказ был оформлен письменно. Действия аудитора:</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в случае отказа экономического субъекта от использования работы эксперта аудиторская организация рассматривает вопрос о подготовке по результатам проведенного аудита аудиторского заключения, отличного от безусловно положительного</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Экспортная валютная выручка сперва должна быть зачислена в обязательном порядке н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транзитный валютный счет</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Эмансипированным может быть признан несовершеннолетний:</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остигший 16 лет</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Эффект операционного рычага рассчитывается как отношени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маржинального дохода к прибыл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Эффект финансового рычага - это приращение чистой рентабель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обственного капитал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Эффект финансового рычага определяет:</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рациональность привлечения заемного капитал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Эффект финансового рычага:</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зменяет рентабельность собственого капитал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Эффективность инвестиций характеризуется:</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тношением чистой прибыли к среднегодовой величине собственного капитала и долгосрочных кредитов и займов</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Эффективность использования оборотных средств характеризу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оборачиваемостью оборотных средств</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Юридические лица должны иметь:</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самостоятельный баланс или смету</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Юридические лица, созданные Российской Федерацией, субъектами РФ и муниципальными образованиями, по их обязательствам:</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 отвечают</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Юридическим лицом не являетс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простое товарищество</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Юридическое лицо имеет имущество в собственности, хозяйственном ведении или оперативном управлении – это признак:</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имущественной обособленности</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Юридическое лицо можно признать банкротом, есл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оно не в состоянии удовлетворить требования кредиторов</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Юридическое лицо считается созданным:</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с момента государственной регистрации юридического лиц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Юридическое лицо:</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может быть ограничено в правах лишь в случаях и в порядке, предусмотренных законом</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Является ли аудиторское заключение коммерческой тайной?</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 являетс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Является ли непреодолимая сила основанием для перерыва течения срока исковой дав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 являетс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Является ли объединение коммерческих и (или) некоммерческих организаций в форме ассоциаций и союзов коммерческой организацией?</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т</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Является ли объектом налогообложения налогом на добычу полезных ископаемых полезные ископаемые, добытые из недр за пределами территории Российской Федераци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является, если эта добыча осуществляется на территориях, находящихся под юрисдикцией Российской Федерации на участке недр, предоставленном налогоплательщику в пользование</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Является ли объектом налогообложения НДС передача организацией имущества в качестве вклада в уставный капитал другой организаци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т</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Является ли объектом налогообложения НДС стоимость строительно-монтажных работ, выполненных собственными силами организацией, перешедшей на упрощенную систему налогообложени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т</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Является ли обязанностью аудитора оценка событий в деятельности аудируемого лица, происходящих после даты подписания аудиторского заключения:</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т</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Является ли обязанностью аудитора оценка событий в деятельности аудируемого лица, происходящих после подписания его бухгалтерской отчетности:</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а, до даты подписания аудиторского заключения</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Является ли перечень организационно-правовых форм коммерческих организаций закрытым?</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а</w:t>
            </w:r>
          </w:p>
        </w:tc>
      </w:tr>
      <w:tr>
        <w:trPr>
          <w:trHeight w:val="25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Является ли сопутствующей аудиту услугой налоговое консультировани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Является ли сопутствующей аудиту услугой управленческое консультирование, связанное с реструктуризацией организации?</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а</w:t>
            </w:r>
          </w:p>
        </w:tc>
      </w:tr>
      <w:tr>
        <w:trPr>
          <w:trHeight w:val="51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Являются ли бюджетные организации налогоплательщиками налога на прибыль?</w:t>
            </w:r>
          </w:p>
        </w:tc>
        <w:tc>
          <w:tcPr>
            <w:tcW w:w="7028" w:type="dxa"/>
            <w:tcBorders>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да, но только в части прибыли от предпринимательской деятельности</w:t>
            </w:r>
          </w:p>
        </w:tc>
      </w:tr>
      <w:tr>
        <w:trPr>
          <w:trHeight w:val="1020"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Являются ли для аудитора устные и письменные разъяснения руководства аудируемой организации заменой необходимости получить надлежащие аудиторские доказательства для подготовки выводов, на которых базируется аудиторское мнение?</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т</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Являются ли обязательными для аудируемых лиц федеральные правила аудиторской деятельности, за исключением положений, в отношении которых указано, что они носят рекомендательный характер:</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да</w:t>
            </w:r>
          </w:p>
        </w:tc>
      </w:tr>
      <w:tr>
        <w:trPr>
          <w:trHeight w:val="765" w:hRule="atLeast"/>
        </w:trPr>
        <w:tc>
          <w:tcPr>
            <w:tcW w:w="7027" w:type="dxa"/>
            <w:tcBorders>
              <w:left w:val="single" w:sz="4" w:space="0" w:color="000000"/>
              <w:bottom w:val="single" w:sz="4" w:space="0" w:color="000000"/>
              <w:right w:val="single" w:sz="4" w:space="0" w:color="000000"/>
            </w:tcBorders>
          </w:tcPr>
          <w:p>
            <w:pPr>
              <w:pStyle w:val="Normal"/>
              <w:rPr>
                <w:rFonts w:ascii="Arial CYR" w:hAnsi="Arial CYR" w:cs="Arial CYR"/>
                <w:sz w:val="20"/>
                <w:szCs w:val="20"/>
                <w:lang w:val="ru-RU"/>
              </w:rPr>
            </w:pPr>
            <w:r>
              <w:rPr>
                <w:rFonts w:cs="Arial CYR" w:ascii="Arial CYR" w:hAnsi="Arial CYR"/>
                <w:sz w:val="20"/>
                <w:szCs w:val="20"/>
                <w:lang w:val="ru-RU"/>
              </w:rPr>
              <w:t>Являются ли суммы полученных авансовых платежей доходами малого предприятия в случае использования им в бухгалтерском учете кассового метода учета доходов и расходов:</w:t>
            </w:r>
          </w:p>
        </w:tc>
        <w:tc>
          <w:tcPr>
            <w:tcW w:w="7028" w:type="dxa"/>
            <w:tcBorders>
              <w:bottom w:val="single" w:sz="4" w:space="0" w:color="000000"/>
              <w:right w:val="single" w:sz="4" w:space="0" w:color="000000"/>
            </w:tcBorders>
          </w:tcPr>
          <w:p>
            <w:pPr>
              <w:pStyle w:val="Normal"/>
              <w:rPr>
                <w:rFonts w:ascii="Arial CYR" w:hAnsi="Arial CYR" w:cs="Arial CYR"/>
                <w:sz w:val="20"/>
                <w:szCs w:val="20"/>
              </w:rPr>
            </w:pPr>
            <w:r>
              <w:rPr>
                <w:rFonts w:cs="Arial CYR" w:ascii="Arial CYR" w:hAnsi="Arial CYR"/>
                <w:sz w:val="20"/>
                <w:szCs w:val="20"/>
              </w:rPr>
              <w:t>не являются</w:t>
            </w:r>
          </w:p>
        </w:tc>
      </w:tr>
    </w:tbl>
    <w:p>
      <w:pPr>
        <w:pStyle w:val="ZBottomofForm"/>
        <w:rPr/>
      </w:pPr>
      <w:r>
        <w:rPr/>
        <w:t>Bottom of Form</w:t>
      </w:r>
    </w:p>
    <w:tbl>
      <w:tblPr>
        <w:tblW w:w="1620" w:type="dxa"/>
        <w:jc w:val="left"/>
        <w:tblInd w:w="-15" w:type="dxa"/>
        <w:tblLayout w:type="fixed"/>
        <w:tblCellMar>
          <w:top w:w="15" w:type="dxa"/>
          <w:left w:w="15" w:type="dxa"/>
          <w:bottom w:w="15" w:type="dxa"/>
          <w:right w:w="15" w:type="dxa"/>
        </w:tblCellMar>
      </w:tblPr>
      <w:tblGrid>
        <w:gridCol w:w="1620"/>
      </w:tblGrid>
      <w:tr>
        <w:trPr/>
        <w:tc>
          <w:tcPr>
            <w:tcW w:w="1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c>
          <w:tcPr>
            <w:tcW w:w="16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pPr>
      <w:r>
        <w:rPr/>
      </w:r>
    </w:p>
    <w:sectPr>
      <w:type w:val="nextPage"/>
      <w:pgSz w:orient="landscape" w:w="15840" w:h="12240"/>
      <w:pgMar w:left="1134" w:right="1134"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3:10:00Z</dcterms:created>
  <dc:creator>KPMG</dc:creator>
  <dc:description/>
  <cp:keywords/>
  <dc:language>en-US</dc:language>
  <cp:lastModifiedBy>KPMG</cp:lastModifiedBy>
  <dcterms:modified xsi:type="dcterms:W3CDTF">2008-09-03T14:03:00Z</dcterms:modified>
  <cp:revision>2</cp:revision>
  <dc:subject/>
  <dc:title>«Неотъемлемый риск» означает:</dc:title>
</cp:coreProperties>
</file>