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16. Вопрос 23. «Условия признания различных видов доходов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ответствии с п. 12 ПБУ 9/99 выручка признается в бухгалтерском учете при следующих условиях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 имеет право на получение этой выручки, вытекающее из конкретного договора или подтвержденное иным соответствующим образом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умма выручки может быть определен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меется уверенность в увеличении экономических выгод в результате конкретной операции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аво собственности (владения, пользования, распоряжения) на продукцию (товар) перешло к покупателю или работа принята заказчиком (услуга оказана)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сходы, которые произведены или будут произведены в связи с  этой операцией могут быть определен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в отношении денежных средств или иных активов, полученных организацией в оплату, не исполнено хотя бы одно из названных условий, то в бухгалтерском учете признается не выручка ,а кредиторская задолжен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признания выручки от предоставления за плату во временное пользование своих активов и от участия в уставных капиталах других организаций должны быть одновременно соблюдены условия подпунктов 1,2 и 3 п. 12 ПБУ 9/99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ручка от выполнения работ, оказания услуг, продажи продукции с длительным циклом изготовления может признаваться по мере готовности работы, услуги, продукции или завершении выполнения работы, оказания услуги, изготовления продукции в цел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сли сумма выручки от продажи продукции (работ, услуг) не может быть определена, то она принимается к учету в размере признанных в учете расходов по изготовлению этой продукции, выполнению работ, оказанию услуг, которые будут впоследствии возмещены организ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чие поступления признаются в бухгалтерском учете в следующем порядке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трафы, пени, неустойки – в отчетном периоде, в котором судом вынесено решение об их взыскании или они признаны должником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уммы кредиторской и депонентской задолженности, по которой истек срок исковой давности,- в отчетном периоде, в котором истек срок исковой давности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уммы дооценки активов – в отчетном периоде, к которому относится дата переоценки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поступления – по мере образования (выявления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13:00Z</dcterms:created>
  <dc:creator> </dc:creator>
  <dc:description/>
  <cp:keywords/>
  <dc:language>en-US</dc:language>
  <cp:lastModifiedBy>enikonova</cp:lastModifiedBy>
  <dcterms:modified xsi:type="dcterms:W3CDTF">2008-07-22T05:13:00Z</dcterms:modified>
  <cp:revision>2</cp:revision>
  <dc:subject/>
  <dc:title>Тема 16</dc:title>
</cp:coreProperties>
</file>