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ru-RU"/>
        </w:rPr>
      </w:pPr>
      <w:r>
        <w:rPr>
          <w:b/>
          <w:bCs/>
          <w:lang w:val="ru-RU"/>
        </w:rPr>
        <w:t>Тема 16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Вопрос 4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Учет прибылей и убытков от реализации продукции, товаров, работ, услуг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Организации получают основную часть прибыли от реализации от продажи продукции, товаров, работ, услуг. Прибыль от продажи продукции (работ, услуг) определяют как разницу между выручкой от продажи продукции (работ, услуг) в действующих ценах без НДС и акцизов, экспортных пошлин и других вычетов,  предусмотренных законодательством РФ и затратами на ее производство и продажу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Финансовый результат от продажи продукции (работ, услуг) определяется по счету 90 «Продажи» Этот счет предназначен для обобщения информации о доходах и расходах, связанных с обычными видами деятельности организации, а также для определения финансового результата по ним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bCs/>
          <w:lang w:val="ru-RU"/>
        </w:rPr>
        <w:t>К счету 90 «Продажи» могут быть открыты следующие субсчета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0-1 Выручка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0-2 Себестоимость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0-3 ндс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0-4 Акциз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0-9 Прибыль/убыток от продаж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умма выручки от продажи продукции, товаров, выполнения работ, оказания услуг и др. отражается по К-т субсчета 1 «Выручка» счета 90 «Продажи» и Д-т счета 62 «Расчеты с покупателями и заказчиками»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дновременно себестоимость проданных продукции, товаров, работ, работ, и услуг и др. списывается с кредита счетов 43 «Готовая продукция», 41 «Товары», 44 «Расходы на продажу», 20 «Основное производство» и др. в Д-т субсчета 2 «Себестоимость продаж» счета 90 «Продажи»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ачисленные по проданной продукции (товарам, работам услугам) суммы НДС и акцизов отражают по дебету субсчета 3 «Налог на добавленную стоимость» и «Акцизы» счета 90 и кредиту счета 68 «Расчеты по налогам и сборам»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рганизации – плательщики экспортных пошлин могут открывать к счету 90 субсчет 5 «Экспортные пошлины» для учета сумм экспортных пошлин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Субсчет 9 «Прибыль/Убыток от продаж» предназначен для выявления финансового результата от продажи за отчетный месяц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Записи по субсчетам 1-5 счета 90 производят накопительно в течение отчетного года. Ежемесячно сопоставлением совокупного дебетового оборота по субсчетам 2, 3,4 и 5 и кредитового оборота по субсчету 1счета 90 определяют финансовый результат от продаж за отчетный месяц. Выявленную прибыль или убыток ежемесячно заключительными проводками списывают со счета 90-9 на счет 99 «Прибыли и убытки». Таким образом синтетический счет 90 «Продажи»ежемесячно закрывается и сальдо на отчетную дату не имеет.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о окончании отчетного года все субсчета, открытые к счету 90 «Продажи» (кроме субсчета 9), закрываются внутренними записями на счет 90-9 «Прибыль/убыток от продаж»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5:00Z</dcterms:created>
  <dc:creator> </dc:creator>
  <dc:description/>
  <cp:keywords/>
  <dc:language>en-US</dc:language>
  <cp:lastModifiedBy>enikonova</cp:lastModifiedBy>
  <dcterms:modified xsi:type="dcterms:W3CDTF">2008-07-22T05:15:00Z</dcterms:modified>
  <cp:revision>2</cp:revision>
  <dc:subject/>
  <dc:title>Тема 16</dc:title>
</cp:coreProperties>
</file>