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spacing w:lineRule="auto" w:line="360"/>
        <w:ind w:right="0" w:hanging="0"/>
        <w:jc w:val="center"/>
        <w:rPr>
          <w:rFonts w:ascii="Times New Roman" w:hAnsi="Times New Roman" w:cs="Times New Roman"/>
          <w:b/>
          <w:b/>
          <w:bCs/>
          <w:sz w:val="24"/>
        </w:rPr>
      </w:pPr>
      <w:r>
        <w:rPr>
          <w:rFonts w:cs="Times New Roman" w:ascii="Times New Roman" w:hAnsi="Times New Roman"/>
          <w:b/>
          <w:bCs/>
          <w:sz w:val="24"/>
        </w:rPr>
        <w:t>Задача № А-05/1</w:t>
      </w:r>
    </w:p>
    <w:p>
      <w:pPr>
        <w:pStyle w:val="ConsNonformat"/>
        <w:widowControl/>
        <w:spacing w:lineRule="auto" w:line="360"/>
        <w:ind w:right="0" w:hanging="0"/>
        <w:rPr>
          <w:rFonts w:ascii="Times New Roman" w:hAnsi="Times New Roman" w:cs="Times New Roman"/>
          <w:b/>
          <w:b/>
          <w:bCs/>
          <w:sz w:val="24"/>
        </w:rPr>
      </w:pPr>
      <w:r>
        <w:rPr>
          <w:rFonts w:cs="Times New Roman" w:ascii="Times New Roman" w:hAnsi="Times New Roman"/>
          <w:b/>
          <w:bCs/>
          <w:sz w:val="24"/>
        </w:rPr>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Контрагент в сентябре 2005 г. поставил организации материалы без расчетных документов. Стоимость материалов согласно договору составляет 590 000 руб. (в том числе НДС 90 000 руб.).  Расчетные документа на материалы (в сумме договорной цены) переданы поставщиком только в ноябре 2005 г.</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Бухгалтерские записи, выполненные организацией приведены в таблице:</w:t>
      </w:r>
    </w:p>
    <w:p>
      <w:pPr>
        <w:pStyle w:val="ConsNormal"/>
        <w:widowControl/>
        <w:spacing w:lineRule="auto" w:line="360"/>
        <w:ind w:right="0" w:hanging="0"/>
        <w:jc w:val="both"/>
        <w:rPr>
          <w:rFonts w:ascii="Times New Roman" w:hAnsi="Times New Roman" w:cs="Times New Roman"/>
          <w:sz w:val="24"/>
        </w:rPr>
      </w:pPr>
      <w:r>
        <w:rPr>
          <w:rFonts w:cs="Times New Roman" w:ascii="Times New Roman" w:hAnsi="Times New Roman"/>
          <w:sz w:val="24"/>
        </w:rPr>
        <w:t>Таблица 1 - Корреспонденция счетов</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r>
    </w:p>
    <w:tbl>
      <w:tblPr>
        <w:tblW w:w="10440" w:type="dxa"/>
        <w:jc w:val="left"/>
        <w:tblInd w:w="-7" w:type="dxa"/>
        <w:tblLayout w:type="fixed"/>
        <w:tblCellMar>
          <w:top w:w="0" w:type="dxa"/>
          <w:left w:w="70" w:type="dxa"/>
          <w:bottom w:w="0" w:type="dxa"/>
          <w:right w:w="70" w:type="dxa"/>
        </w:tblCellMar>
      </w:tblPr>
      <w:tblGrid>
        <w:gridCol w:w="3510"/>
        <w:gridCol w:w="945"/>
        <w:gridCol w:w="945"/>
        <w:gridCol w:w="1080"/>
        <w:gridCol w:w="3960"/>
      </w:tblGrid>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t xml:space="preserve">Содержание операций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t xml:space="preserve">Дебе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t>Кредит</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t>Сумма,</w:t>
              <w:br/>
              <w:t xml:space="preserve">руб. </w:t>
            </w:r>
          </w:p>
        </w:tc>
        <w:tc>
          <w:tcPr>
            <w:tcW w:w="39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t xml:space="preserve">Первичный   учетный </w:t>
              <w:br/>
              <w:t xml:space="preserve">документ    </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t xml:space="preserve">Отражено приобретение    </w:t>
              <w:br/>
              <w:t xml:space="preserve">материалов   (590 000 - 90 00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br/>
              <w:t xml:space="preserve">10-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b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br/>
              <w:t>500 000</w:t>
            </w:r>
          </w:p>
        </w:tc>
        <w:tc>
          <w:tcPr>
            <w:tcW w:w="39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t xml:space="preserve">Акт о приемке материалов,  </w:t>
              <w:br/>
              <w:t>Приходный ордер</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t xml:space="preserve">Отражена сумма НДС по    </w:t>
              <w:br/>
              <w:t xml:space="preserve">приобретенным материала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br/>
              <w:t xml:space="preserve">19-3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b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br/>
              <w:t>90 000</w:t>
            </w:r>
          </w:p>
        </w:tc>
        <w:tc>
          <w:tcPr>
            <w:tcW w:w="39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t xml:space="preserve">Договор    </w:t>
              <w:br/>
              <w:t xml:space="preserve">поставки    </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t xml:space="preserve">Сумма НДС по             </w:t>
              <w:br/>
              <w:t xml:space="preserve">приобретенным материалам </w:t>
              <w:br/>
              <w:t xml:space="preserve">принята к вычету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br/>
              <w:br/>
              <w:t xml:space="preserve">6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br/>
              <w:br/>
              <w:t xml:space="preserve">19-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br/>
              <w:br/>
              <w:t>90 000</w:t>
            </w:r>
          </w:p>
        </w:tc>
        <w:tc>
          <w:tcPr>
            <w:tcW w:w="39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t xml:space="preserve">Счет-фактура, </w:t>
              <w:br/>
              <w:t>Выписка банка по</w:t>
              <w:br/>
              <w:t>расчетному счету</w:t>
            </w:r>
          </w:p>
        </w:tc>
      </w:tr>
    </w:tbl>
    <w:p>
      <w:pPr>
        <w:pStyle w:val="ConsNonformat"/>
        <w:widowControl/>
        <w:spacing w:lineRule="auto" w:line="360"/>
        <w:ind w:right="0" w:hanging="0"/>
        <w:jc w:val="both"/>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right="0" w:firstLine="540"/>
        <w:jc w:val="both"/>
        <w:rPr>
          <w:rFonts w:ascii="Times New Roman" w:hAnsi="Times New Roman" w:cs="Times New Roman"/>
          <w:b/>
          <w:b/>
          <w:bCs/>
          <w:sz w:val="24"/>
        </w:rPr>
      </w:pPr>
      <w:r>
        <w:rPr>
          <w:rFonts w:cs="Times New Roman" w:ascii="Times New Roman" w:hAnsi="Times New Roman"/>
          <w:b/>
          <w:bCs/>
          <w:sz w:val="24"/>
        </w:rPr>
        <w:t>Задание:</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Проверьте правильность составленных бухгалтерских записей. Если в ходе проверки будут выявлены ошибки и нарушения, укажите их со ссылками на нормативные документы (50 баллов).</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right="0" w:firstLine="540"/>
        <w:jc w:val="both"/>
        <w:rPr>
          <w:rFonts w:ascii="Times New Roman" w:hAnsi="Times New Roman" w:cs="Times New Roman"/>
          <w:b/>
          <w:b/>
          <w:bCs/>
          <w:sz w:val="24"/>
        </w:rPr>
      </w:pPr>
      <w:r>
        <w:rPr>
          <w:rFonts w:cs="Times New Roman" w:ascii="Times New Roman" w:hAnsi="Times New Roman"/>
          <w:b/>
          <w:bCs/>
          <w:sz w:val="24"/>
        </w:rPr>
        <w:t>Ответ:</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Согласно п. 2 Положения по бухгалтерскому учету "Учет материально-производственных запасов" ПБУ 5/01, утвержденного Приказом Минфина России от 09.06.2001 N 44н, материалы являются частью материально-производственных запасов (МПЗ). Порядок организации бухгалтерского учета МПЗ определяется ПБУ 5/01 и Методическими указаниями по бухгалтерскому учету материально-производственных запасов, утвержденными Приказом Минфина России от 28.12.2001 N 119н. Поступление материалов может осуществляться по договорам поставки (пп. "а" п. 43 Методических указаний). При этом на материалы, поступающие по договорам поставки, организация получает от поставщика расчетные документы и сопроводительные документы (п. 44 Методических указаний). Поступившие в организацию материалы, на которые отсутствуют расчетные документы, считаются неотфактурованными поставками (п. 36 Методических указаний).</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Оприходование неотфактурованных поставок производится на основании первого из двух экземпляров акта о приемке материалов (форма N М-7, утвержденная Постановлением Госкомстата России от 30.10.1997 N 71а), составленного при приеме материалов на склад. Второй экземпляр акта направляется поставщику (п. 37 Методических указаний).</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В общем случае приобретенные материалы принимаются к бухгалтерскому учету по фактической себестоимости, которой при приобретении данных активов за плату признается сумма фактических затрат организации на их приобретение, за исключением НДС и иных возмещаемых налогов (кроме случаев, предусмотренных законодательством Российской Федерации) (п. п. 5, 6 ПБУ 5/01). Неотфактурованные поставки приходуются и учитываются в аналитическом и синтетическом бухгалтерском учете по принятым в организации учетным ценам. В случаях, если организация использует в качестве учетных цен фактическую себестоимость материалов, то указанные материальные запасы приходуются по рыночным ценам (п. 39 Методических указаний). Рыночной ценой можно считать цену, указанную в договоре поставки. Следовательно, в рассматриваемой ситуации организация отражает поступление материалов по стоимости 500 000 руб. (590 000 руб. - 90 000 руб.) по дебету счета 10 "Материалы", субсчет 10-1 "Сырье и материалы", в корреспонденции с кредитом счета 60 "Расчеты с поставщиками и подрядчиками" (Инструкция по применению Плана счетов бухгалтерского учета финансово-хозяйственной деятельности организаций, утвержденная Приказом Минфина России от 31.10.2000 N 94н).</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Сумма НДС по оприходованным материалам может быть определена исходя из условий договора поставки. Сумма НДС отражается в бухгалтерском учете по дебету счета 19 "Налог на добавленную стоимость по приобретенным ценностям", субсчет 19-3 "Налог на добавленную стоимость по приобретенным материально-производственным запасам", и кредиту счета 60.</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Построение аналитического учета по счету 60 должно обеспечить возможность получения необходимых данных по поставщикам по неотфактурованным поставкам.</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После получения расчетных документов по неотфактурованным поставкам их учетная цена корректируется с учетом поступивших расчетных документов. Одновременно уточняются расчеты с поставщиком (п. 40 Методических указаний). Поскольку организация оприходовала материалы по договорной цене и эта цена указана в полученных от поставщика расчетных документах, то в рассматриваемой ситуации корректировка не производится.</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Организация допустила нарушение, т.к. зачла НДС в момент оприходования. Материалы при оприходовании не были оплачены.</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Сумма НДС, предъявленная поставщиком материалов, может быть принята к вычету при условии использования материалов для операций, облагаемых НДС, наличия счета-фактуры, выставленного поставщиком, и документов, подтверждающих фактическую уплату суммы НДС (пп. 1 п. 2 ст. 171 и п. 1 ст. 172 НК РФ).</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После оплаты поставщику за поставленные материалы организация может зачесть НДС и предоставить уточненную декларацию по НДС за сентябрь 2005 г., предварительно внеся в бюджет недоимку 90000 руб. и пени за просрочку платежа.</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Для целей налогообложения прибыли стоимость приобретенных материалов после получения расчетных документов (п. 1 ст. 252 НК РФ) включается в состав материальных расходов и является прямыми расходами, которые учитываются при исчислении налоговой базы по налогу на прибыль в периоде реализации произведенной из них продукции (пп. 1 п. 1 ст. 254, п. 1 ст. 247 НК РФ) в соответствии со ст. ст. 318, 319 НК РФ.</w:t>
      </w:r>
    </w:p>
    <w:p>
      <w:pPr>
        <w:pStyle w:val="ConsNonformat"/>
        <w:widowControl/>
        <w:spacing w:lineRule="auto" w:line="360"/>
        <w:ind w:right="0" w:hanging="0"/>
        <w:jc w:val="both"/>
        <w:rPr>
          <w:rFonts w:ascii="Times New Roman" w:hAnsi="Times New Roman" w:cs="Times New Roman"/>
          <w:sz w:val="24"/>
        </w:rPr>
      </w:pPr>
      <w:r>
        <w:rPr>
          <w:rFonts w:cs="Times New Roman" w:ascii="Times New Roman" w:hAnsi="Times New Roman"/>
          <w:sz w:val="24"/>
        </w:rPr>
      </w:r>
    </w:p>
    <w:p>
      <w:pPr>
        <w:pStyle w:val="ConsNonformat"/>
        <w:widowControl/>
        <w:spacing w:lineRule="auto" w:line="360"/>
        <w:ind w:right="0" w:hanging="0"/>
        <w:jc w:val="center"/>
        <w:rPr>
          <w:rFonts w:ascii="Times New Roman" w:hAnsi="Times New Roman" w:cs="Times New Roman"/>
          <w:b/>
          <w:b/>
          <w:bCs/>
          <w:sz w:val="24"/>
        </w:rPr>
      </w:pPr>
      <w:r>
        <w:rPr>
          <w:rFonts w:cs="Times New Roman" w:ascii="Times New Roman" w:hAnsi="Times New Roman"/>
          <w:b/>
          <w:bCs/>
          <w:sz w:val="24"/>
        </w:rPr>
        <w:t>Задача № А-05/2</w:t>
      </w:r>
    </w:p>
    <w:p>
      <w:pPr>
        <w:pStyle w:val="ConsNonformat"/>
        <w:widowControl/>
        <w:spacing w:lineRule="auto" w:line="360"/>
        <w:ind w:right="0" w:hanging="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 xml:space="preserve">Аудиторской проверкой установлено, что организация Б получила от организации А сроком на один месяц краткосрочный заем в сумме 70 800 руб. под 12% годовых. Денежные средства перечислены заимодавцем на расчетный счет организации. В этом же месяце организация Б оказала организации А консультационные услуги, подписан акт приемки-сдачи оказанных услуг. Договорная стоимость оказанных услуг составила 70 800 руб. (в том числе НДС 10 800 руб.), фактическая себестоимость оказанных услуг - 52 000 руб. Налоговым периодом по НДС является календарный месяц. Согласно учетной политике для целей налогообложения моментом определения налоговой базы по НДС является день оплаты оказанных услуг. Доходы и расходы для целей налогообложения прибыли организация определяет методом начисления. </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Бухгалтерские записи, оформленные  проверяемой организацией, представлены в таблице.</w:t>
      </w:r>
    </w:p>
    <w:p>
      <w:pPr>
        <w:pStyle w:val="ConsNormal"/>
        <w:widowControl/>
        <w:spacing w:lineRule="auto" w:line="360"/>
        <w:ind w:right="0" w:hanging="0"/>
        <w:rPr>
          <w:rFonts w:ascii="Times New Roman" w:hAnsi="Times New Roman" w:cs="Times New Roman"/>
          <w:sz w:val="24"/>
        </w:rPr>
      </w:pPr>
      <w:r>
        <w:rPr>
          <w:rFonts w:cs="Times New Roman" w:ascii="Times New Roman" w:hAnsi="Times New Roman"/>
          <w:sz w:val="24"/>
        </w:rPr>
        <w:t>Таблица 2 - Корреспонденция счетов</w:t>
      </w:r>
    </w:p>
    <w:p>
      <w:pPr>
        <w:pStyle w:val="ConsNormal"/>
        <w:widowControl/>
        <w:spacing w:lineRule="auto" w:line="360"/>
        <w:ind w:right="0" w:hanging="0"/>
        <w:rPr>
          <w:rFonts w:ascii="Times New Roman" w:hAnsi="Times New Roman" w:cs="Times New Roman"/>
          <w:sz w:val="24"/>
        </w:rPr>
      </w:pPr>
      <w:r>
        <w:rPr>
          <w:rFonts w:cs="Times New Roman" w:ascii="Times New Roman" w:hAnsi="Times New Roman"/>
          <w:sz w:val="24"/>
        </w:rPr>
      </w:r>
    </w:p>
    <w:tbl>
      <w:tblPr>
        <w:tblW w:w="10440" w:type="dxa"/>
        <w:jc w:val="left"/>
        <w:tblInd w:w="-7" w:type="dxa"/>
        <w:tblLayout w:type="fixed"/>
        <w:tblCellMar>
          <w:top w:w="0" w:type="dxa"/>
          <w:left w:w="70" w:type="dxa"/>
          <w:bottom w:w="0" w:type="dxa"/>
          <w:right w:w="70" w:type="dxa"/>
        </w:tblCellMar>
      </w:tblPr>
      <w:tblGrid>
        <w:gridCol w:w="3510"/>
        <w:gridCol w:w="945"/>
        <w:gridCol w:w="945"/>
        <w:gridCol w:w="1080"/>
        <w:gridCol w:w="3960"/>
      </w:tblGrid>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t xml:space="preserve">Содержание операций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t xml:space="preserve">Дебе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t>Кредит</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t>Сумма,</w:t>
              <w:br/>
              <w:t xml:space="preserve">руб. </w:t>
            </w:r>
          </w:p>
        </w:tc>
        <w:tc>
          <w:tcPr>
            <w:tcW w:w="39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t xml:space="preserve">Первичный учетный   </w:t>
              <w:br/>
              <w:t xml:space="preserve">документ    </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t xml:space="preserve">Получен краткосрочный    </w:t>
              <w:br/>
              <w:t xml:space="preserve">зае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br/>
              <w:t xml:space="preserve">5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br/>
              <w:t xml:space="preserve">6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br/>
              <w:t>70 800</w:t>
            </w:r>
          </w:p>
        </w:tc>
        <w:tc>
          <w:tcPr>
            <w:tcW w:w="39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t>Договор займа,</w:t>
              <w:br/>
              <w:t>Выписка банка по расчетному счету</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t xml:space="preserve">Признана выручка от      </w:t>
              <w:br/>
              <w:t xml:space="preserve">оказания услуг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br/>
              <w:t xml:space="preserve">6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br/>
              <w:t xml:space="preserve">90-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br/>
              <w:t>70 800</w:t>
            </w:r>
          </w:p>
        </w:tc>
        <w:tc>
          <w:tcPr>
            <w:tcW w:w="39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t>Акт приемки-  сдачи оказанных</w:t>
              <w:br/>
              <w:t xml:space="preserve">услуг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t xml:space="preserve">Начислен НДС, подлежащий </w:t>
              <w:br/>
              <w:t xml:space="preserve">получению от покупател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br/>
              <w:t xml:space="preserve">90-3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br/>
              <w:t xml:space="preserve">7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br/>
              <w:t>10 800</w:t>
            </w:r>
          </w:p>
        </w:tc>
        <w:tc>
          <w:tcPr>
            <w:tcW w:w="39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br/>
              <w:t xml:space="preserve">Счет-фактура  </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t xml:space="preserve">Списана фактическая      </w:t>
              <w:br/>
              <w:t xml:space="preserve">себестоимость оказанных  </w:t>
              <w:br/>
              <w:t xml:space="preserve">услуг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br/>
              <w:br/>
              <w:t xml:space="preserve">90-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br/>
              <w:b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br/>
              <w:br/>
              <w:t>52 000</w:t>
            </w:r>
          </w:p>
        </w:tc>
        <w:tc>
          <w:tcPr>
            <w:tcW w:w="39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br/>
              <w:t xml:space="preserve">Бухгалтерская  </w:t>
              <w:br/>
              <w:t xml:space="preserve">справка    </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br/>
              <w:t xml:space="preserve">Погашен зае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br/>
              <w:t xml:space="preserve">66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br/>
              <w:t xml:space="preserve">6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br/>
              <w:t>70 800</w:t>
            </w:r>
          </w:p>
        </w:tc>
        <w:tc>
          <w:tcPr>
            <w:tcW w:w="39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t>Бухгалтерская</w:t>
            </w:r>
          </w:p>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t xml:space="preserve">справка   </w:t>
            </w:r>
          </w:p>
        </w:tc>
      </w:tr>
    </w:tbl>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right="0" w:firstLine="540"/>
        <w:jc w:val="both"/>
        <w:rPr>
          <w:rFonts w:ascii="Times New Roman" w:hAnsi="Times New Roman" w:cs="Times New Roman"/>
          <w:b/>
          <w:b/>
          <w:bCs/>
          <w:sz w:val="24"/>
        </w:rPr>
      </w:pPr>
      <w:r>
        <w:rPr>
          <w:rFonts w:cs="Times New Roman" w:ascii="Times New Roman" w:hAnsi="Times New Roman"/>
          <w:b/>
          <w:bCs/>
          <w:sz w:val="24"/>
        </w:rPr>
        <w:t>Задание:</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Проверьте правильность составленных бухгалтерских записей, оцените соблюдение организацией Б ее учетной политики. Если в ходе проверки будут выявлены ошибки и нарушения, укажите их со ссылками на нормативные документы (50 баллов).</w:t>
      </w:r>
    </w:p>
    <w:p>
      <w:pPr>
        <w:pStyle w:val="ConsNormal"/>
        <w:widowControl/>
        <w:spacing w:lineRule="auto" w:line="360"/>
        <w:ind w:right="0" w:firstLine="540"/>
        <w:jc w:val="both"/>
        <w:rPr>
          <w:rFonts w:ascii="Times New Roman" w:hAnsi="Times New Roman" w:cs="Times New Roman"/>
          <w:b/>
          <w:b/>
          <w:bCs/>
          <w:sz w:val="24"/>
        </w:rPr>
      </w:pPr>
      <w:r>
        <w:rPr>
          <w:rFonts w:cs="Times New Roman" w:ascii="Times New Roman" w:hAnsi="Times New Roman"/>
          <w:b/>
          <w:bCs/>
          <w:sz w:val="24"/>
        </w:rPr>
        <w:t>Ответ:</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Правоотношения сторон по договору займа регламентируются параграфом 1 "Заем" гл. 42 "Заем и кредит" Гражданского кодекса РФ. По договору займа одна сторона (заимодавец) передает в собственность другой стороне (заемщику) деньги или другие вещи, определенные родовыми признаками, а заемщик обязуется возвратить заимодавцу такую же сумму денег (сумму займа) или равное количество других полученных им вещей того же рода и качества (п. 1 ст. 807 ГК РФ). Договор займа должен быть заключен в письменной форме, когда заимодавцем является юридическое лицо, - независимо от суммы займа (п. 1 ст. 808 ГК РФ).</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Если иное не предусмотрено законом или договором займа, заимодавец имеет право на получение с заемщика процентов на сумму займа в размерах и в порядке, определенных договором (п. 1 ст. 809 ГК РФ).</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Сумма полученного организацией краткосрочного займа (сроком не более 12 месяцев) (п. 5 Положения по бухгалтерскому учету "Учет займов и кредитов и затрат по их обслуживанию" (ПБУ 15/01), утвержденного Приказом Минфина России от 02.08.2001 N 60н) отражается по кредиту счета 66 "Расчеты по краткосрочным кредитам и займам" в корреспонденции в рассматриваемом случае с дебетом счета 51 "Расчетные счета" (Инструкция по применению Плана счетов бухгалтерского учета финансово-хозяйственной деятельности организаций, утвержденная Приказом Минфина России от 31.10.2000 N 94н).</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Получение организацией активов (денежных средств) в виде займа не приводит к увеличению капитала организации, сумма полученного займа не является доходом организации (п. 2 Положения по бухгалтерскому учету "Доходы организации" ПБУ 9/99, утвержденного Приказом Минфина России от 06.05.1999 N 32н).</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Средства, полученные по договорам займа, не учитываются при определении налоговой базы по налогу на прибыль (пп. 10 п. 1 ст. 251 Налогового кодекса РФ).</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Поступления (выручка), связанные с оказанием услуг, являются доходами от обычных видов деятельности (п. 5 ПБУ 9/99). Выручка признается в бухгалтерском учете при наличии условий, перечисленных в п. 12 ПБУ 9/99, и принимается к учету в сумме, равной величине поступления денежных средств и иного имущества и (или) величине дебиторской задолженности, определяемой исходя из цены, установленной договором (п. 6 ПБУ 9/99).</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При признании в бухгалтерском учете сумма выручки от оказания услуг отражается по кредиту счета 90 "Продажи", субсчет 90-1 "Выручка", в корреспонденции с дебетом счета 62 "Расчеты с покупателями и заказчиками". Одновременно себестоимость оказанных услуг списывается с кредита счета 20 "Основное производство" в дебет счета 90, субсчет 90-2 "Себестоимость продаж" (Инструкция по применению Плана счетов).</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Операции по реализации услуг признаются объектом налогообложения по НДС (пп. 1 п. 1 ст. 146 НК РФ). Налоговая база при реализации оказанных услуг определяется в порядке, установленном п. 1 ст. 154 НК РФ.</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Налогообложение производится по налоговой ставке 18% (п. 3 ст. 164 НК РФ). Для налогоплательщиков, утвердивших в учетной политике для целей налогообложения момент определения налоговой базы по НДС по мере поступления денежных средств, моментом определения налоговой базы является день оплаты оказанных услуг (пп. 2 п. 1 ст. 167 НК РФ).</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Инструкцией по применению Плана счетов для обобщения информации о расчетах с бюджетами по налогам, уплачиваемым организацией, предназначен счет 68 "Расчеты по налогам и сборам". По кредиту данного счета отражаются суммы, причитающиеся по налоговым декларациям (расчетам) ко взносу в бюджеты.</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До поступления от покупателя денежных средств за оказанные услуги у организации не возникает обязанности по уплате НДС и, соответственно, сумма НДС не отражается в налоговой декларации. В то же время в целях достоверного формирования финансового результата от оказания услуг сумма НДС должна найти отражение в бухгалтерском учете того отчетного периода, в котором произведено оказание услуг. Поэтому сумма НДС, начисленная с выручки от реализации услуг, может отражаться в бухгалтерском учете по дебету счета 90, субсчет 90-3 "Налог на добавленную стоимость", в корреспонденции с кредитом счета 76 "Расчеты с разными дебиторами и кредиторами" на отдельном субсчете.</w:t>
      </w:r>
    </w:p>
    <w:p>
      <w:pPr>
        <w:pStyle w:val="ConsNormal"/>
        <w:widowControl/>
        <w:spacing w:lineRule="auto" w:line="360"/>
        <w:ind w:right="0" w:firstLine="540"/>
        <w:jc w:val="both"/>
        <w:rPr/>
      </w:pPr>
      <w:r>
        <w:rPr>
          <w:rFonts w:cs="Times New Roman" w:ascii="Times New Roman" w:hAnsi="Times New Roman"/>
          <w:sz w:val="24"/>
        </w:rPr>
        <w:t xml:space="preserve">В рассматриваемом случае взаимные кредиторская и дебиторская задолженности погашены зачетом взаимных требований. Аудитору не предоставлено соглашение сторон о том, что </w:t>
      </w:r>
      <w:r>
        <w:rPr>
          <w:rFonts w:cs="Times New Roman" w:ascii="Times New Roman" w:hAnsi="Times New Roman"/>
          <w:i/>
          <w:iCs/>
          <w:sz w:val="24"/>
        </w:rPr>
        <w:t>задолженность перед заимодавцем по возврату суммы займа погашается зачетом встречного обязательства по оплате услуг (на установленную договором займа дату возврата заемных средств</w:t>
      </w:r>
      <w:r>
        <w:rPr>
          <w:rFonts w:cs="Times New Roman" w:ascii="Times New Roman" w:hAnsi="Times New Roman"/>
          <w:sz w:val="24"/>
        </w:rPr>
        <w:t>).</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Согласно ст. 410 ГК РФ обязательство прекращается полностью или частично зачетом встречного однородного требования, срок которого наступил либо срок которого не указан или определен моментом востребования. Для зачета достаточно заявления одной стороны. Случаи недопустимости зачета установлены ст. 411 ГК РФ.</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В бухгалтерском учете организации Б погашение задолженности по договору займа перед организацией А зачетом дебиторской задолженности неправомерно  отражено записью по дебету счета 66 в корреспонденции с кредитом счета 62 (на установленную договором займа дату возврата заемных средств). Учетная политика организации не соблюдена.</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В целях исчисления НДС оплатой услуг, которой, в частности, признается прекращение обязательства зачетом, признается прекращение встречного обязательства покупателя услуг перед организацией (пп. 2 п. 2 ст. 167 НК РФ); следовательно, после проведения зачета взаимных требований в бухгалтерском учете отражается задолженность организации по уплате НДС в бюджет записью по кредиту счета 68 в корреспонденции с дебетом счета 76.</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В бухгалтерском учете в случае оформления соглашения сторон на основании акта зачета взаимных требований необходимо  изменить формулировку хозяйственной операции: вместо «Погашен заем» указать «Отражено погашение взаимных требований». Одновременно выполнить бухгалтерскую запись: отражена задолженность по уплате НДС Д сч. 76 К сч. 68 на 10800 руб.</w:t>
      </w:r>
    </w:p>
    <w:p>
      <w:pPr>
        <w:pStyle w:val="ConsNonformat"/>
        <w:widowControl/>
        <w:spacing w:lineRule="auto" w:line="360"/>
        <w:ind w:right="0" w:hanging="0"/>
        <w:jc w:val="both"/>
        <w:rPr>
          <w:rFonts w:ascii="Times New Roman" w:hAnsi="Times New Roman" w:cs="Times New Roman"/>
          <w:sz w:val="24"/>
        </w:rPr>
      </w:pPr>
      <w:r>
        <w:rPr>
          <w:rFonts w:cs="Times New Roman" w:ascii="Times New Roman" w:hAnsi="Times New Roman"/>
          <w:sz w:val="24"/>
        </w:rPr>
      </w:r>
    </w:p>
    <w:p>
      <w:pPr>
        <w:pStyle w:val="ConsNonformat"/>
        <w:widowControl/>
        <w:spacing w:lineRule="auto" w:line="360"/>
        <w:ind w:right="0" w:hanging="0"/>
        <w:jc w:val="both"/>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right="0" w:firstLine="540"/>
        <w:jc w:val="center"/>
        <w:rPr>
          <w:rFonts w:ascii="Times New Roman" w:hAnsi="Times New Roman" w:cs="Times New Roman"/>
          <w:b/>
          <w:b/>
          <w:bCs/>
          <w:sz w:val="24"/>
        </w:rPr>
      </w:pPr>
      <w:r>
        <w:rPr>
          <w:rFonts w:cs="Times New Roman" w:ascii="Times New Roman" w:hAnsi="Times New Roman"/>
          <w:b/>
          <w:bCs/>
          <w:sz w:val="24"/>
        </w:rPr>
        <w:t>Задача №  А-05/3</w:t>
      </w:r>
    </w:p>
    <w:p>
      <w:pPr>
        <w:pStyle w:val="ConsNormal"/>
        <w:widowControl/>
        <w:spacing w:lineRule="auto" w:line="360"/>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 xml:space="preserve">Организация применяет упрощенную систему налогообложения (УСН) (объект налогообложения - доходы, уменьшенные на величину расходов) и ведет бухгалтерский учет в общеустановленном порядке. В октябре 2005 г. в связи с днем рождения работницы организацией приобретен для нее подарок (фен) за 826 руб. (в том числе НДС 126 руб.), расчеты за который произведены в безналичной форме. На основании приказа руководителя организации в день рождения по договору дарения фен передан работнице. </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Бухгалтерские проводки, выполненные организацией, приведены в таблице:</w:t>
      </w:r>
    </w:p>
    <w:p>
      <w:pPr>
        <w:pStyle w:val="ConsNormal"/>
        <w:widowControl/>
        <w:spacing w:lineRule="auto" w:line="360"/>
        <w:ind w:right="0" w:hanging="0"/>
        <w:jc w:val="both"/>
        <w:rPr>
          <w:rFonts w:ascii="Times New Roman" w:hAnsi="Times New Roman" w:cs="Times New Roman"/>
          <w:sz w:val="24"/>
        </w:rPr>
      </w:pPr>
      <w:r>
        <w:rPr>
          <w:rFonts w:cs="Times New Roman" w:ascii="Times New Roman" w:hAnsi="Times New Roman"/>
          <w:sz w:val="24"/>
        </w:rPr>
        <w:t>Таблица 3 - Корреспонденция счетов</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r>
    </w:p>
    <w:tbl>
      <w:tblPr>
        <w:tblW w:w="10080" w:type="dxa"/>
        <w:jc w:val="left"/>
        <w:tblInd w:w="-7" w:type="dxa"/>
        <w:tblLayout w:type="fixed"/>
        <w:tblCellMar>
          <w:top w:w="0" w:type="dxa"/>
          <w:left w:w="70" w:type="dxa"/>
          <w:bottom w:w="0" w:type="dxa"/>
          <w:right w:w="70" w:type="dxa"/>
        </w:tblCellMar>
      </w:tblPr>
      <w:tblGrid>
        <w:gridCol w:w="3510"/>
        <w:gridCol w:w="945"/>
        <w:gridCol w:w="945"/>
        <w:gridCol w:w="1080"/>
        <w:gridCol w:w="3600"/>
      </w:tblGrid>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t xml:space="preserve">Содержание операций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t xml:space="preserve">Дебе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t>Кредит</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t>Сумма,</w:t>
              <w:br/>
              <w:t xml:space="preserve">руб. </w:t>
            </w:r>
          </w:p>
        </w:tc>
        <w:tc>
          <w:tcPr>
            <w:tcW w:w="36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t xml:space="preserve">Первичный   учетный </w:t>
              <w:br/>
              <w:t xml:space="preserve">документ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t xml:space="preserve">Произведена оплата       </w:t>
              <w:br/>
              <w:t xml:space="preserve">поставщику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b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br/>
              <w:t xml:space="preserve">5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br/>
              <w:t>826</w:t>
            </w:r>
          </w:p>
        </w:tc>
        <w:tc>
          <w:tcPr>
            <w:tcW w:w="36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t>Выписка банка по</w:t>
              <w:br/>
              <w:t>расчетному счету</w:t>
            </w:r>
          </w:p>
        </w:tc>
      </w:tr>
      <w:tr>
        <w:trPr>
          <w:trHeight w:val="72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br/>
              <w:br/>
              <w:t>Отражена передача подарка</w:t>
              <w:br/>
              <w:t xml:space="preserve">работниц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br/>
              <w:br/>
              <w:br/>
              <w:t xml:space="preserve">91-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br/>
              <w:br/>
              <w:br/>
              <w:t xml:space="preserve">4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br/>
              <w:br/>
              <w:br/>
              <w:t>826</w:t>
            </w:r>
          </w:p>
        </w:tc>
        <w:tc>
          <w:tcPr>
            <w:tcW w:w="36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t>Договор дарения,</w:t>
              <w:br/>
              <w:t xml:space="preserve">Накладная,  </w:t>
              <w:br/>
              <w:t xml:space="preserve">Приказ     руководителя  </w:t>
              <w:br/>
              <w:t xml:space="preserve">организации  </w:t>
            </w:r>
          </w:p>
        </w:tc>
      </w:tr>
    </w:tbl>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right="0" w:firstLine="540"/>
        <w:jc w:val="both"/>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 xml:space="preserve">Задание: </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Укажите, какое нарушение допущено организацией, как оно отразится на налоговом учете. Выполните исправительные записи (50 баллов).</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right="0" w:firstLine="540"/>
        <w:jc w:val="both"/>
        <w:rPr>
          <w:rFonts w:ascii="Times New Roman" w:hAnsi="Times New Roman" w:cs="Times New Roman"/>
          <w:b/>
          <w:b/>
          <w:bCs/>
          <w:sz w:val="24"/>
        </w:rPr>
      </w:pPr>
      <w:r>
        <w:rPr>
          <w:rFonts w:cs="Times New Roman" w:ascii="Times New Roman" w:hAnsi="Times New Roman"/>
          <w:b/>
          <w:bCs/>
          <w:sz w:val="24"/>
        </w:rPr>
        <w:t>Ответ:</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Аудитор выявил ошибку: приобретенный подарок не отражен на сч. 41 «Товары».</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По мнению аудитора, приобретенный подарок, на основании п. 2 Положения по бухгалтерскому учету "Учет материально-производственных запасов" ПБУ 5/01, утвержденного Приказом Минфина России от 09.06.2001 N 44н, может быть принят к учету в составе материально-производственных запасов как товар.</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Товары принимаются к бухгалтерскому учету по фактической себестоимости, которой при приобретении за плату признается сумма фактических затрат организации на приобретение, за исключением НДС и иных возмещаемых налогов (кроме случаев, предусмотренных законодательством РФ) (п. п. 5, 6 ПБУ 5/01).</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 xml:space="preserve">Принятие к бухгалтерскому учету подарка должно быть отражено по дебету счета 41 "Товары" в корреспонденции в данном случае с кредитом счета 60 "Расчеты с поставщиками и подрядчиками" (Инструкция по применению Плана счетов бухгалтерского учета финансово-хозяйственной деятельности организаций, утвержденная Приказом Минфина России от 31.10.2000 N 94н). </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Стоимость подарка, передаваемого работнице, отражается в бухгалтерском учете по дебету счета 91 "Прочие доходы и расходы", субсчет 91-2 "Прочие расходы", в корреспонденции с кредитом счета 41 (Инструкция по применению Плана счетов).</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Организация, уплачивающая единый налог по УСН, не является налогоплательщиком НДС, за исключением НДС, подлежащего уплате в соответствии с Налоговым кодексом РФ при ввозе товаров на таможенную территорию РФ (п. 2 ст. 346.11 НК РФ). Следовательно, организация не имеет права на принятие к вычету суммы НДС, предъявленной поставщиком товара (подарка).</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Сумма НДС, не подлежащая вычету, включается в стоимость приобретенного подарка (как невозмещаемый налог) (п. 6 ПБУ 5/01, пп. 3 п. 2 ст. 170 НК РФ). Считаем, что в рассматриваемом случае сумму НДС, предъявленную поставщиком подарка, организация может учитывать в стоимости этого подарка без отражения на счете 19 "Налог на добавленную стоимость по приобретенным ценностям".</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По договору дарения одна сторона (даритель) безвозмездно передает или обязуется передать другой стороне (одаряемому) вещь в собственность (п. 1 ст. 572 Гражданского кодекса РФ). Таким образом, безвозмездная передача организацией фена в качестве подарка работнице является дарением.</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Договор дарения движимого имущества должен быть совершен в письменной форме в случае, когда дарителем является юридическое лицо и стоимость дара превышает пять установленных законом МРОТ (п. 2 ст. 574 ГК РФ).</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Расходы организации в виде стоимости подарка для работницы относятся к внереализационным расходам, поскольку они не связаны с производством и реализацией товаров (работ, услуг) (п. п. 4, 12 Положения по бухгалтерскому учету "Расходы организации" ПБУ 10/99, утвержденного Приказом Минфина России от 06.05.1999 N 33н).</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Поскольку организация, уплачивающая единый налог по УСН, не является налогоплательщиком НДС, то при передаче подарка работнице (при совершении операции, указанной в абз. 2 пп. 1 п. 1 ст. 146 НК РФ) организация не начисляет НДС.</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Организация, уплачивающая единый налог по УСН, не является налогоплательщиком налога на прибыль организаций (п. 2 ст. 346.11 НК РФ).</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Данная организация не является также налогоплательщиком ЕСН, но признается плательщиком страховых взносов на обязательное пенсионное страхование, а также налоговым агентом по НДФЛ (п. п. 2, 5 ст. 346.11 НК РФ).</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В соответствии с п. 2 ст. 10 Федерального закона от 15.12.2001 N 167-ФЗ "Об обязательном пенсионном страховании в Российской Федерации" объектом обложения страховыми взносами и базой для начисления страховых взносов являются объект налогообложения и налоговая база по ЕСН, установленные гл. 24 "Единый социальный налог" НК РФ.</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В рассматриваемой ситуации у организации не возникает объекта обложения страховыми взносами на обязательное пенсионное страхование, поскольку не возникает объекта налогообложения по ЕСН на основании п. 1 ст. 236 НК РФ.</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При определении налоговой базы по НДФЛ учитываются все доходы работницы, полученные как в денежной, так и в натуральной форме (п. 1 ст. 210 НК РФ). В данном случае работница получает доход в натуральной форме в виде подарка (пп. 2 п. 2 ст. 211 НК РФ).</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В рассматриваемом случае при исчислении НДФЛ необходимо учитывать п. 28 ст. 217 НК РФ, согласно которому не подлежат обложению НДФЛ доходы в виде подарков стоимостью не более 2000 руб., полученных налогоплательщиками в календарном году от организаций и не подлежащих обложению налогом на наследование или дарение в соответствии с действующим законодательством. В данном случае исходим из предположения, что работнице в 2005 г. подарок выдается в первый раз, следовательно, у организации не возникает обязанности по исчислению и удержанию НДФЛ.</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Исправительные записи:</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Оприходован приобретенный</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для работницы подарок</w:t>
        <w:tab/>
        <w:tab/>
        <w:tab/>
        <w:tab/>
        <w:t>Д 41    К 60   826 руб.</w:t>
      </w:r>
    </w:p>
    <w:p>
      <w:pPr>
        <w:pStyle w:val="ConsNonformat"/>
        <w:widowControl/>
        <w:spacing w:lineRule="auto" w:line="360"/>
        <w:ind w:right="0" w:hanging="0"/>
        <w:jc w:val="both"/>
        <w:rPr>
          <w:rFonts w:ascii="Times New Roman" w:hAnsi="Times New Roman" w:cs="Times New Roman"/>
          <w:sz w:val="24"/>
        </w:rPr>
      </w:pPr>
      <w:r>
        <w:rPr>
          <w:rFonts w:cs="Times New Roman" w:ascii="Times New Roman" w:hAnsi="Times New Roman"/>
          <w:sz w:val="24"/>
        </w:rPr>
        <w:t xml:space="preserve">         </w:t>
      </w:r>
    </w:p>
    <w:p>
      <w:pPr>
        <w:pStyle w:val="ConsNonformat"/>
        <w:widowControl/>
        <w:spacing w:lineRule="auto" w:line="360"/>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торно </w:t>
        <w:tab/>
        <w:tab/>
        <w:tab/>
        <w:tab/>
        <w:tab/>
        <w:t xml:space="preserve">            Д 91/2  К 60  826 руб.</w:t>
      </w:r>
    </w:p>
    <w:p>
      <w:pPr>
        <w:pStyle w:val="ConsNonformat"/>
        <w:widowControl/>
        <w:spacing w:lineRule="auto" w:line="360"/>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правильная запись</w:t>
      </w:r>
    </w:p>
    <w:p>
      <w:pPr>
        <w:pStyle w:val="ConsNonformat"/>
        <w:widowControl/>
        <w:spacing w:lineRule="auto" w:line="360"/>
        <w:ind w:right="0" w:hanging="0"/>
        <w:jc w:val="both"/>
        <w:rPr>
          <w:rFonts w:ascii="Times New Roman" w:hAnsi="Times New Roman" w:cs="Times New Roman"/>
          <w:sz w:val="24"/>
        </w:rPr>
      </w:pPr>
      <w:r>
        <w:rPr>
          <w:rFonts w:cs="Times New Roman" w:ascii="Times New Roman" w:hAnsi="Times New Roman"/>
          <w:sz w:val="24"/>
        </w:rPr>
        <w:t xml:space="preserve">         </w:t>
      </w:r>
    </w:p>
    <w:p>
      <w:pPr>
        <w:pStyle w:val="ConsNonformat"/>
        <w:widowControl/>
        <w:spacing w:lineRule="auto" w:line="360"/>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полнительная проводка по</w:t>
      </w:r>
    </w:p>
    <w:p>
      <w:pPr>
        <w:pStyle w:val="ConsNonformat"/>
        <w:widowControl/>
        <w:spacing w:lineRule="auto" w:line="360"/>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ражению передачи подарка</w:t>
      </w:r>
    </w:p>
    <w:p>
      <w:pPr>
        <w:pStyle w:val="ConsNonformat"/>
        <w:widowControl/>
        <w:spacing w:lineRule="auto" w:line="360"/>
        <w:ind w:righ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ботнице</w:t>
        <w:tab/>
        <w:tab/>
        <w:tab/>
        <w:tab/>
        <w:t xml:space="preserve">            Д 91/2  К 41  826 руб</w:t>
      </w:r>
    </w:p>
    <w:p>
      <w:pPr>
        <w:pStyle w:val="ConsNonformat"/>
        <w:widowControl/>
        <w:spacing w:lineRule="auto" w:line="360"/>
        <w:ind w:right="0" w:firstLine="426"/>
        <w:jc w:val="both"/>
        <w:rPr>
          <w:rFonts w:ascii="Times New Roman" w:hAnsi="Times New Roman" w:cs="Times New Roman"/>
          <w:sz w:val="24"/>
        </w:rPr>
      </w:pPr>
      <w:r>
        <w:rPr>
          <w:rFonts w:cs="Times New Roman" w:ascii="Times New Roman" w:hAnsi="Times New Roman"/>
          <w:sz w:val="24"/>
        </w:rPr>
      </w:r>
    </w:p>
    <w:p>
      <w:pPr>
        <w:pStyle w:val="ConsNonformat"/>
        <w:widowControl/>
        <w:spacing w:lineRule="auto" w:line="360"/>
        <w:ind w:right="0" w:firstLine="426"/>
        <w:jc w:val="both"/>
        <w:rPr>
          <w:rFonts w:ascii="Times New Roman" w:hAnsi="Times New Roman" w:cs="Times New Roman"/>
          <w:sz w:val="24"/>
        </w:rPr>
      </w:pPr>
      <w:r>
        <w:rPr>
          <w:rFonts w:cs="Times New Roman" w:ascii="Times New Roman" w:hAnsi="Times New Roman"/>
          <w:sz w:val="24"/>
        </w:rPr>
      </w:r>
    </w:p>
    <w:p>
      <w:pPr>
        <w:pStyle w:val="ConsNonformat"/>
        <w:widowControl/>
        <w:spacing w:lineRule="auto" w:line="360"/>
        <w:ind w:right="0" w:hanging="0"/>
        <w:rPr/>
      </w:pPr>
      <w:r>
        <w:rPr>
          <w:rFonts w:cs="Times New Roman" w:ascii="Times New Roman" w:hAnsi="Times New Roman"/>
          <w:sz w:val="24"/>
        </w:rPr>
        <w:tab/>
        <w:tab/>
        <w:tab/>
        <w:tab/>
        <w:tab/>
        <w:tab/>
      </w:r>
      <w:r>
        <w:rPr>
          <w:rFonts w:cs="Times New Roman" w:ascii="Times New Roman" w:hAnsi="Times New Roman"/>
          <w:b/>
          <w:bCs/>
          <w:sz w:val="24"/>
        </w:rPr>
        <w:t>Задача № А-05/4</w:t>
      </w:r>
    </w:p>
    <w:p>
      <w:pPr>
        <w:pStyle w:val="ConsNonformat"/>
        <w:widowControl/>
        <w:spacing w:lineRule="auto" w:line="360"/>
        <w:ind w:right="0" w:hanging="0"/>
        <w:rPr>
          <w:rFonts w:ascii="Times New Roman" w:hAnsi="Times New Roman" w:cs="Times New Roman"/>
          <w:b/>
          <w:b/>
          <w:bCs/>
          <w:sz w:val="24"/>
        </w:rPr>
      </w:pPr>
      <w:r>
        <w:rPr>
          <w:rFonts w:cs="Times New Roman" w:ascii="Times New Roman" w:hAnsi="Times New Roman"/>
          <w:b/>
          <w:bCs/>
          <w:sz w:val="24"/>
        </w:rPr>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 xml:space="preserve">В феврале 2005 г. заключен договор добровольного страхования основных средств производственного назначения сроком на 4 месяца. Согласно условиям договора оплата производится по 50% в два этапа: первый платеж - 1 марта 2005 г., второй платеж - 5 мая 2005 г. Страховая премия составляет 16 000 руб.. Дополнительных условий относительно вступления в силу договор страхования не содержит. В учетной политике налогоплательщика признает расходы методом начисления. </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right="0" w:firstLine="540"/>
        <w:jc w:val="both"/>
        <w:rPr>
          <w:rFonts w:ascii="Times New Roman" w:hAnsi="Times New Roman" w:cs="Times New Roman"/>
          <w:b/>
          <w:b/>
          <w:bCs/>
          <w:sz w:val="24"/>
        </w:rPr>
      </w:pPr>
      <w:r>
        <w:rPr>
          <w:rFonts w:cs="Times New Roman" w:ascii="Times New Roman" w:hAnsi="Times New Roman"/>
          <w:b/>
          <w:bCs/>
          <w:sz w:val="24"/>
        </w:rPr>
        <w:t>Задание:</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Составьте бухгалтерские записи по предлагаемой ситуации и обоснуйте их подтверждением соответствующими нормативными документами (50 баллов).</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right="0" w:firstLine="540"/>
        <w:jc w:val="both"/>
        <w:rPr>
          <w:rFonts w:ascii="Times New Roman" w:hAnsi="Times New Roman" w:cs="Times New Roman"/>
          <w:b/>
          <w:b/>
          <w:bCs/>
          <w:sz w:val="24"/>
        </w:rPr>
      </w:pPr>
      <w:r>
        <w:rPr>
          <w:rFonts w:cs="Times New Roman" w:ascii="Times New Roman" w:hAnsi="Times New Roman"/>
          <w:b/>
          <w:bCs/>
          <w:sz w:val="24"/>
        </w:rPr>
        <w:t>Ответ:</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Договор страхования, если в нем не предусмотрено иное, вступает в силу в момент уплаты страховой премии или первого ее взноса (п. 1 ст. 957 Гражданского кодекса РФ). Поэтому вне зависимости от даты подписания договора договор страхования начинает действовать с момента перечисления первого взноса, если договором не предусмотрено иное.</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Расходы по имущественному страхованию признаются в составе расходов по обычным видам деятельности (п. 5 Положения по бухгалтерскому учету "Расходы организации" ПБУ 10/99, утвержденного Приказом Минфина России от 06.05.1999 N 33н) в том отчетном периоде, в котором они имели место, независимо от времени фактической выплаты денежных средств и иной формы осуществления (допущение временной определенности фактов хозяйственной деятельности) (п. 18 ПБУ 10/99).</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В соответствии с Инструкцией по применению Плана счетов бухгалтерского учета финансово-хозяйственной деятельности организаций, утвержденной Приказом Минфина России от 31.10.2000 N 94н, для учета расчетов по имущественному и личному страхованию предназначен счет 76 "Расчеты с разными дебиторами и кредиторами", субсчет 76-1 "Расчеты по имущественному и личному страхованию". Для обобщения информации о расходах, произведенных в данном отчетном периоде, но относящихся к будущим отчетным периодам, предназначен счет 97 "Расходы будущих периодов". Учтенные на счете 97 расходы списываются в дебет счетов учета затрат (например, 20 "Основное производство", 23 "Вспомогательные производства" или 25 "Общепроизводственные расходы").</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Для целей налогообложения прибыли расходы по добровольному страхованию основных средств производственного назначения включаются в состав прочих расходов в размере фактических затрат (пп. 3 п. 1, п. 3 ст. 263 Налогового кодекса РФ). При этом расходы признаются в том отчетном (налоговом) периоде, в котором были перечислены страховые взносы (п. 6 ст. 272 НК РФ).</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основании пп. 7 п. 3 ст. 149 НК РФ не подлежат налогообложению (освобождаются от налогообложения) на территории Российской Федерации операции по страхованию, сострахованию и перестрахованию страховыми организациями, а также оказание услуг по негосударственному пенсионному обеспечению негосударственными пенсионными фондами. Таким образом, сумма страховой премии не содержит НДС.</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Поскольку в бухгалтерском учете расходы по страхованию признаются равномерно, а для целей налогообложения налогом на прибыль - в момент оплаты, то в бухгалтерском учете возникает налогооблагаемая временная разница и соответствующее ей отложенное налоговое обязательство (п. п. 12, 15 Положения по бухгалтерскому учету "Учет расчетов по налогу на прибыль" ПБУ 18/02, утвержденного Приказом Минфина России от 19.11.2002 N 114н).</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Так как в марте и в мае 2005 г. расход по страхованию для целей налогообложения налогом на прибыль признан в сумме 8000 руб., а в бухгалтерском учете - в сумме 4000 руб., образовалось отложенное налоговое обязательство в сумме 960 руб. ((8000 руб. - 4000 руб.) х 24%).</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На основании п. 15 ПБУ 18/02 под отложенным налоговым обязательством понимается та часть отложенного налога на прибыль, которая должна привести к увеличению налога на прибыль, подлежащего уплате в бюджет в следующем за отчетным или в последующих отчетных периодах. Отложенное налоговое обязательство отражается в бухгалтерском учете по кредиту счета учета отложенных налоговых обязательств в корреспонденции с дебетом счета учета расчетов по налогам и сборам (п. 18 ПБУ 18/02).</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Согласно абз. 2 п. 18 ПБУ 18/02 в данном случае в апреле и в июне 2005 г. налогооблагаемые временные разницы погашаются, следовательно, погашаются и отложенные налоговые обязательства, что отражается в бухгалтерском учете по дебету счета учета отложенных налоговых обязательств в корреспонденции с кредитом счета учета расчетов по налогам и сборам.</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r>
    </w:p>
    <w:p>
      <w:pPr>
        <w:pStyle w:val="ConsNonformat"/>
        <w:widowControl/>
        <w:spacing w:lineRule="auto" w:line="360"/>
        <w:ind w:right="0" w:hanging="0"/>
        <w:jc w:val="both"/>
        <w:rPr>
          <w:rFonts w:ascii="Times New Roman" w:hAnsi="Times New Roman" w:cs="Times New Roman"/>
          <w:sz w:val="24"/>
        </w:rPr>
      </w:pPr>
      <w:r>
        <w:rPr>
          <w:rFonts w:cs="Times New Roman" w:ascii="Times New Roman" w:hAnsi="Times New Roman"/>
          <w:sz w:val="24"/>
        </w:rPr>
        <w:t xml:space="preserve">Таблица 4 - Корреспонденция счетов </w:t>
      </w:r>
    </w:p>
    <w:p>
      <w:pPr>
        <w:pStyle w:val="ConsNonformat"/>
        <w:widowControl/>
        <w:spacing w:lineRule="auto" w:line="360"/>
        <w:ind w:right="0" w:hanging="0"/>
        <w:jc w:val="both"/>
        <w:rPr>
          <w:rFonts w:ascii="Times New Roman" w:hAnsi="Times New Roman" w:cs="Times New Roman"/>
          <w:sz w:val="24"/>
        </w:rPr>
      </w:pPr>
      <w:r>
        <w:rPr>
          <w:rFonts w:cs="Times New Roman" w:ascii="Times New Roman" w:hAnsi="Times New Roman"/>
          <w:sz w:val="24"/>
        </w:rPr>
      </w:r>
    </w:p>
    <w:tbl>
      <w:tblPr>
        <w:tblW w:w="10440" w:type="dxa"/>
        <w:jc w:val="left"/>
        <w:tblInd w:w="-7" w:type="dxa"/>
        <w:tblLayout w:type="fixed"/>
        <w:tblCellMar>
          <w:top w:w="0" w:type="dxa"/>
          <w:left w:w="70" w:type="dxa"/>
          <w:bottom w:w="0" w:type="dxa"/>
          <w:right w:w="70" w:type="dxa"/>
        </w:tblCellMar>
      </w:tblPr>
      <w:tblGrid>
        <w:gridCol w:w="3510"/>
        <w:gridCol w:w="945"/>
        <w:gridCol w:w="945"/>
        <w:gridCol w:w="1080"/>
        <w:gridCol w:w="3960"/>
      </w:tblGrid>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Содержание операций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Дебе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Кредит</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Сумма,</w:t>
              <w:br/>
              <w:t xml:space="preserve">руб. </w:t>
            </w:r>
          </w:p>
        </w:tc>
        <w:tc>
          <w:tcPr>
            <w:tcW w:w="39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Первичный    </w:t>
              <w:br/>
              <w:t xml:space="preserve">документ    </w:t>
            </w:r>
          </w:p>
        </w:tc>
      </w:tr>
      <w:tr>
        <w:trPr>
          <w:trHeight w:val="240" w:hRule="atLeast"/>
        </w:trPr>
        <w:tc>
          <w:tcPr>
            <w:tcW w:w="10440" w:type="dxa"/>
            <w:gridSpan w:val="5"/>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Март 2005 г.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Произведен первый платеж </w:t>
              <w:br/>
              <w:t xml:space="preserve">по договору страховани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t xml:space="preserve">76-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t xml:space="preserve">5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t>8 000</w:t>
            </w:r>
          </w:p>
        </w:tc>
        <w:tc>
          <w:tcPr>
            <w:tcW w:w="39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Выписка банка по</w:t>
              <w:br/>
              <w:t>расчетному счету</w:t>
            </w:r>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t xml:space="preserve">Отражена сумма           </w:t>
              <w:br/>
              <w:t xml:space="preserve">задолженности перед      </w:t>
              <w:br/>
              <w:t xml:space="preserve">страховой компанией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br/>
              <w:br/>
              <w:t xml:space="preserve">97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br/>
              <w:br/>
              <w:t xml:space="preserve">76-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br/>
              <w:br/>
              <w:t>16 000</w:t>
            </w:r>
          </w:p>
        </w:tc>
        <w:tc>
          <w:tcPr>
            <w:tcW w:w="39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Договор    </w:t>
              <w:br/>
              <w:t xml:space="preserve">страхования, </w:t>
              <w:br/>
              <w:t xml:space="preserve">Бухгалтерская </w:t>
              <w:br/>
              <w:t xml:space="preserve">справка    </w:t>
            </w:r>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Отражена соответствующая </w:t>
              <w:br/>
              <w:t xml:space="preserve">доля затрат, учтенная    </w:t>
              <w:br/>
              <w:t>ранее как расходы будущих</w:t>
              <w:br/>
              <w:t xml:space="preserve">периодов (16 000 / 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t xml:space="preserve">20  </w:t>
              <w:br/>
              <w:t xml:space="preserve">(23, </w:t>
              <w:b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br/>
              <w:br/>
              <w:t xml:space="preserve">9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br/>
              <w:br/>
              <w:t>4 000</w:t>
            </w:r>
          </w:p>
        </w:tc>
        <w:tc>
          <w:tcPr>
            <w:tcW w:w="39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br/>
              <w:t xml:space="preserve">Бухгалтерская </w:t>
              <w:br/>
              <w:t xml:space="preserve">справка-расчет </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Отражено отложенное      </w:t>
              <w:br/>
              <w:t xml:space="preserve">налоговое обязательство  </w:t>
              <w:b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br/>
              <w:t xml:space="preserve">6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br/>
              <w:t xml:space="preserve">7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br/>
              <w:t>960</w:t>
            </w:r>
          </w:p>
        </w:tc>
        <w:tc>
          <w:tcPr>
            <w:tcW w:w="39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t xml:space="preserve">Бухгалтерская </w:t>
              <w:br/>
              <w:t xml:space="preserve">справка-расчет </w:t>
            </w:r>
          </w:p>
        </w:tc>
      </w:tr>
      <w:tr>
        <w:trPr>
          <w:trHeight w:val="240" w:hRule="atLeast"/>
        </w:trPr>
        <w:tc>
          <w:tcPr>
            <w:tcW w:w="10440" w:type="dxa"/>
            <w:gridSpan w:val="5"/>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Апрель 2005 г.                         </w:t>
            </w:r>
          </w:p>
        </w:tc>
      </w:tr>
      <w:tr>
        <w:trPr>
          <w:trHeight w:val="8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Отражена соответствующая </w:t>
              <w:br/>
              <w:t xml:space="preserve">доля затрат, учтенная    </w:t>
              <w:br/>
              <w:t>ранее как расходы будущих</w:t>
              <w:br/>
              <w:t xml:space="preserve">периодо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br/>
              <w:br/>
              <w:t xml:space="preserve">20  </w:t>
              <w:br/>
              <w:t xml:space="preserve">(23, </w:t>
              <w:b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br/>
              <w:br/>
              <w:br/>
              <w:br/>
              <w:t xml:space="preserve">9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br/>
              <w:br/>
              <w:br/>
              <w:br/>
              <w:t>4 000</w:t>
            </w:r>
          </w:p>
        </w:tc>
        <w:tc>
          <w:tcPr>
            <w:tcW w:w="39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br/>
              <w:br/>
              <w:br/>
              <w:t xml:space="preserve">Бухгалтерская </w:t>
              <w:br/>
              <w:t xml:space="preserve">справка-расчет </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Отражено погашение       </w:t>
              <w:br/>
              <w:t xml:space="preserve">отложенного налогового   </w:t>
              <w:br/>
              <w:t xml:space="preserve">обязательств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br/>
              <w:t xml:space="preserve">77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br/>
              <w:t xml:space="preserve">68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br/>
              <w:t>960</w:t>
            </w:r>
          </w:p>
        </w:tc>
        <w:tc>
          <w:tcPr>
            <w:tcW w:w="39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t xml:space="preserve">Бухгалтерская </w:t>
              <w:br/>
              <w:t xml:space="preserve">справка-расчет </w:t>
            </w:r>
          </w:p>
        </w:tc>
      </w:tr>
      <w:tr>
        <w:trPr>
          <w:trHeight w:val="240" w:hRule="atLeast"/>
        </w:trPr>
        <w:tc>
          <w:tcPr>
            <w:tcW w:w="10440" w:type="dxa"/>
            <w:gridSpan w:val="5"/>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Май 2005 г.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Произведен второй платеж </w:t>
              <w:br/>
              <w:t xml:space="preserve">по договору страховани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t xml:space="preserve">76-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t xml:space="preserve">5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t>8 000</w:t>
            </w:r>
          </w:p>
        </w:tc>
        <w:tc>
          <w:tcPr>
            <w:tcW w:w="39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Выписка банка по</w:t>
              <w:br/>
              <w:t>расчетному счету</w:t>
            </w:r>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Отражена соответствующая </w:t>
              <w:br/>
              <w:t xml:space="preserve">доля затрат, учтенная    </w:t>
              <w:br/>
              <w:t>ранее как расходы будущих</w:t>
              <w:br/>
              <w:t xml:space="preserve">периодо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t xml:space="preserve">20  </w:t>
              <w:br/>
              <w:t xml:space="preserve">(23, </w:t>
              <w:b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br/>
              <w:br/>
              <w:t xml:space="preserve">9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br/>
              <w:br/>
              <w:t>4 000</w:t>
            </w:r>
          </w:p>
        </w:tc>
        <w:tc>
          <w:tcPr>
            <w:tcW w:w="39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br/>
              <w:t xml:space="preserve">Бухгалтерская </w:t>
              <w:br/>
              <w:t xml:space="preserve">справка-расчет </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Отражено отложенное      </w:t>
              <w:br/>
              <w:t xml:space="preserve">налоговое обязательство  </w:t>
              <w:b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br/>
              <w:t xml:space="preserve">6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br/>
              <w:t xml:space="preserve">7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br/>
              <w:t>960</w:t>
            </w:r>
          </w:p>
        </w:tc>
        <w:tc>
          <w:tcPr>
            <w:tcW w:w="39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t xml:space="preserve">Бухгалтерская </w:t>
              <w:br/>
              <w:t xml:space="preserve">справка-расчет </w:t>
            </w:r>
          </w:p>
        </w:tc>
      </w:tr>
      <w:tr>
        <w:trPr>
          <w:trHeight w:val="240" w:hRule="atLeast"/>
        </w:trPr>
        <w:tc>
          <w:tcPr>
            <w:tcW w:w="10440" w:type="dxa"/>
            <w:gridSpan w:val="5"/>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Июнь 2005 г.                          </w:t>
            </w:r>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Отражена соответствующая </w:t>
              <w:br/>
              <w:t xml:space="preserve">доля затрат, учтенная    </w:t>
              <w:br/>
              <w:t>ранее как расходы будущих</w:t>
              <w:br/>
              <w:t xml:space="preserve">периодо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t xml:space="preserve">20  </w:t>
              <w:br/>
              <w:t xml:space="preserve">(23, </w:t>
              <w:b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br/>
              <w:br/>
              <w:t xml:space="preserve">9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br/>
              <w:br/>
              <w:t>4 000</w:t>
            </w:r>
          </w:p>
        </w:tc>
        <w:tc>
          <w:tcPr>
            <w:tcW w:w="39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br/>
              <w:t xml:space="preserve">Бухгалтерская </w:t>
              <w:br/>
              <w:t xml:space="preserve">справка-расчет </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Отражено погашение       </w:t>
              <w:br/>
              <w:t xml:space="preserve">отложенного налогового   </w:t>
              <w:br/>
              <w:t xml:space="preserve">обязательств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br/>
              <w:t xml:space="preserve">77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br/>
              <w:t xml:space="preserve">68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br/>
              <w:t>960</w:t>
            </w:r>
          </w:p>
        </w:tc>
        <w:tc>
          <w:tcPr>
            <w:tcW w:w="39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t xml:space="preserve">Бухгалтерская </w:t>
              <w:br/>
              <w:t xml:space="preserve">справка-расчет </w:t>
            </w:r>
          </w:p>
        </w:tc>
      </w:tr>
    </w:tbl>
    <w:p>
      <w:pPr>
        <w:pStyle w:val="Normal"/>
        <w:spacing w:lineRule="auto" w:line="360"/>
        <w:rPr/>
      </w:pPr>
      <w:r>
        <w:rPr/>
      </w:r>
    </w:p>
    <w:p>
      <w:pPr>
        <w:pStyle w:val="ConsNonformat"/>
        <w:widowControl/>
        <w:spacing w:lineRule="auto" w:line="360"/>
        <w:ind w:right="0" w:hanging="0"/>
        <w:jc w:val="center"/>
        <w:rPr>
          <w:rFonts w:ascii="Times New Roman" w:hAnsi="Times New Roman" w:cs="Times New Roman"/>
          <w:b/>
          <w:b/>
          <w:bCs/>
          <w:sz w:val="24"/>
        </w:rPr>
      </w:pPr>
      <w:r>
        <w:rPr>
          <w:rFonts w:cs="Times New Roman" w:ascii="Times New Roman" w:hAnsi="Times New Roman"/>
          <w:b/>
          <w:bCs/>
          <w:sz w:val="24"/>
        </w:rPr>
        <w:t>Задача № А-05/5</w:t>
      </w:r>
    </w:p>
    <w:p>
      <w:pPr>
        <w:pStyle w:val="ConsNonformat"/>
        <w:widowControl/>
        <w:spacing w:lineRule="auto" w:line="360"/>
        <w:ind w:right="0" w:hanging="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 xml:space="preserve">Организация применяет упрощенную систему налогообложения (УСН) (объект налогообложения - доходы, уменьшенные на величину расходов) и ведет бухгалтерский учет в общеустановленном порядке. Организация не имеет в штате бухгалтера, и на руководителя организации не возложена обязанность по ведению бухгалтерского учета и составлению бухгалтерской отчетности, в связи с чем организация заключила с аудиторской компанией, которая еще не получила  лицензию на осуществление аудиторской деятельности, договор возмездного оказания услуг (услуг по ведению бухгалтерского учета и составлению бухгалтерской отчетности). Оказанные услуги оплачиваются организацией в безналичной форме в размере 10 620 руб. (в том числе НДС 1620 руб.) после представления аудиторской компанией бухгалтерской отчетности в налоговую инспекцию. </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Бухгалтерские записи приведены в таблице:</w:t>
      </w:r>
    </w:p>
    <w:p>
      <w:pPr>
        <w:pStyle w:val="ConsNormal"/>
        <w:widowControl/>
        <w:spacing w:lineRule="auto" w:line="360"/>
        <w:ind w:right="0" w:hanging="0"/>
        <w:jc w:val="both"/>
        <w:rPr>
          <w:rFonts w:ascii="Times New Roman" w:hAnsi="Times New Roman" w:cs="Times New Roman"/>
          <w:sz w:val="24"/>
        </w:rPr>
      </w:pPr>
      <w:r>
        <w:rPr>
          <w:rFonts w:cs="Times New Roman" w:ascii="Times New Roman" w:hAnsi="Times New Roman"/>
          <w:sz w:val="24"/>
        </w:rPr>
        <w:t xml:space="preserve">Таблица 5 - Корреспонденция счетов </w:t>
      </w:r>
    </w:p>
    <w:p>
      <w:pPr>
        <w:pStyle w:val="ConsNormal"/>
        <w:widowControl/>
        <w:spacing w:lineRule="auto" w:line="360"/>
        <w:ind w:right="0" w:hanging="0"/>
        <w:jc w:val="both"/>
        <w:rPr>
          <w:rFonts w:ascii="Times New Roman" w:hAnsi="Times New Roman" w:cs="Times New Roman"/>
          <w:sz w:val="24"/>
        </w:rPr>
      </w:pPr>
      <w:r>
        <w:rPr>
          <w:rFonts w:cs="Times New Roman" w:ascii="Times New Roman" w:hAnsi="Times New Roman"/>
          <w:sz w:val="24"/>
        </w:rPr>
      </w:r>
    </w:p>
    <w:tbl>
      <w:tblPr>
        <w:tblW w:w="10440" w:type="dxa"/>
        <w:jc w:val="left"/>
        <w:tblInd w:w="-7" w:type="dxa"/>
        <w:tblLayout w:type="fixed"/>
        <w:tblCellMar>
          <w:top w:w="0" w:type="dxa"/>
          <w:left w:w="70" w:type="dxa"/>
          <w:bottom w:w="0" w:type="dxa"/>
          <w:right w:w="70" w:type="dxa"/>
        </w:tblCellMar>
      </w:tblPr>
      <w:tblGrid>
        <w:gridCol w:w="3510"/>
        <w:gridCol w:w="945"/>
        <w:gridCol w:w="945"/>
        <w:gridCol w:w="1080"/>
        <w:gridCol w:w="3960"/>
      </w:tblGrid>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t xml:space="preserve">Содержание операций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t xml:space="preserve">Дебе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t>Кредит</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t>Сумма,</w:t>
              <w:br/>
              <w:t xml:space="preserve">руб. </w:t>
            </w:r>
          </w:p>
        </w:tc>
        <w:tc>
          <w:tcPr>
            <w:tcW w:w="39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t xml:space="preserve">Первичный  учетный  </w:t>
              <w:br/>
              <w:t xml:space="preserve">документ    </w:t>
            </w:r>
          </w:p>
        </w:tc>
      </w:tr>
      <w:tr>
        <w:trPr>
          <w:trHeight w:val="8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t xml:space="preserve">Отражена стоимость       </w:t>
              <w:br/>
              <w:t xml:space="preserve">оказанных аудиторской    </w:t>
              <w:br/>
              <w:t xml:space="preserve">компанией услуг по       </w:t>
              <w:br/>
              <w:t xml:space="preserve">ведению бухгалтерского   </w:t>
              <w:br/>
              <w:t xml:space="preserve">учета и составлению      </w:t>
              <w:br/>
              <w:t xml:space="preserve">бухгалтерской отчетност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br/>
              <w:br/>
              <w:br/>
              <w:br/>
              <w:t xml:space="preserve">26  </w:t>
              <w:br/>
              <w:t xml:space="preserve">(4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br/>
              <w:br/>
              <w:br/>
              <w:br/>
              <w:b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br/>
              <w:br/>
              <w:br/>
              <w:br/>
              <w:br/>
              <w:t>9000</w:t>
            </w:r>
          </w:p>
        </w:tc>
        <w:tc>
          <w:tcPr>
            <w:tcW w:w="39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br/>
              <w:br/>
              <w:br/>
              <w:t xml:space="preserve">Акт приемки- </w:t>
              <w:br/>
              <w:t>сдачи оказанных</w:t>
              <w:br/>
              <w:t xml:space="preserve">услуг     </w:t>
            </w:r>
          </w:p>
        </w:tc>
      </w:tr>
      <w:tr>
        <w:trPr>
          <w:trHeight w:val="8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t>Отражена сумма НДС, предъявленная к уплате</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t>19</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t>60</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t>1620</w:t>
            </w:r>
          </w:p>
        </w:tc>
        <w:tc>
          <w:tcPr>
            <w:tcW w:w="39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t>Выписка банка по</w:t>
            </w:r>
          </w:p>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t>расчетному счету</w:t>
            </w:r>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t xml:space="preserve">Перечислены денежные     </w:t>
              <w:br/>
              <w:t xml:space="preserve">средства аудиторской     </w:t>
              <w:br/>
              <w:t xml:space="preserve">компании за оказанные    </w:t>
              <w:br/>
              <w:t xml:space="preserve">услуг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br/>
              <w:br/>
              <w:b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br/>
              <w:br/>
              <w:br/>
              <w:t xml:space="preserve">5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br/>
              <w:br/>
              <w:br/>
              <w:t>10 620</w:t>
            </w:r>
          </w:p>
        </w:tc>
        <w:tc>
          <w:tcPr>
            <w:tcW w:w="39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br/>
              <w:br/>
              <w:t>Выписка банка по</w:t>
              <w:br/>
              <w:t>расчетному счету</w:t>
            </w:r>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t>Принят к вычету НДС</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t>68</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t>19</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t>1620</w:t>
            </w:r>
          </w:p>
        </w:tc>
        <w:tc>
          <w:tcPr>
            <w:tcW w:w="396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t>Выписка банка по расчетному счету</w:t>
            </w:r>
          </w:p>
        </w:tc>
      </w:tr>
    </w:tbl>
    <w:p>
      <w:pPr>
        <w:pStyle w:val="ConsNonformat"/>
        <w:widowControl/>
        <w:spacing w:lineRule="auto" w:line="360"/>
        <w:ind w:right="0" w:hanging="0"/>
        <w:jc w:val="both"/>
        <w:rPr>
          <w:rFonts w:ascii="Times New Roman" w:hAnsi="Times New Roman" w:cs="Times New Roman"/>
          <w:sz w:val="24"/>
        </w:rPr>
      </w:pPr>
      <w:r>
        <w:rPr>
          <w:rFonts w:cs="Times New Roman" w:ascii="Times New Roman" w:hAnsi="Times New Roman"/>
          <w:sz w:val="24"/>
        </w:rPr>
      </w:r>
    </w:p>
    <w:p>
      <w:pPr>
        <w:pStyle w:val="ConsNonformat"/>
        <w:widowControl/>
        <w:spacing w:lineRule="auto" w:line="360"/>
        <w:ind w:right="0" w:hanging="0"/>
        <w:jc w:val="both"/>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right="0" w:firstLine="540"/>
        <w:jc w:val="both"/>
        <w:rPr>
          <w:rFonts w:ascii="Times New Roman" w:hAnsi="Times New Roman" w:cs="Times New Roman"/>
          <w:b/>
          <w:b/>
          <w:bCs/>
          <w:sz w:val="24"/>
        </w:rPr>
      </w:pPr>
      <w:r>
        <w:rPr>
          <w:rFonts w:cs="Times New Roman" w:ascii="Times New Roman" w:hAnsi="Times New Roman"/>
          <w:b/>
          <w:bCs/>
          <w:sz w:val="24"/>
        </w:rPr>
        <w:t>Задание:</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Сформулируйте записи в отчете аудитора, указав выявленные ошибки со ссылками на соответствующие нормативные документы, исправительные записи, влияние ошибок на налоговый учет (50 баллов).</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right="0" w:firstLine="540"/>
        <w:jc w:val="both"/>
        <w:rPr>
          <w:rFonts w:ascii="Times New Roman" w:hAnsi="Times New Roman" w:cs="Times New Roman"/>
          <w:b/>
          <w:b/>
          <w:bCs/>
          <w:sz w:val="24"/>
        </w:rPr>
      </w:pPr>
      <w:r>
        <w:rPr>
          <w:rFonts w:cs="Times New Roman" w:ascii="Times New Roman" w:hAnsi="Times New Roman"/>
          <w:b/>
          <w:bCs/>
          <w:sz w:val="24"/>
        </w:rPr>
        <w:t>Ответ:</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Правоотношения по договорам возмездного оказания услуг регламентируются ст. ст. 779 - 783 Гражданского кодекса РФ. По договору возмездного оказания услуг 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оплатить эти услуги (п. 1 ст. 779 ГК РФ). Заказчик обязан оплатить оказанные ему услуги в сроки и в порядке, которые указаны в договоре возмездного оказания услуг (п. 1 ст. 781 ГК РФ).</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В соответствии с пп. "в" п. 2 ст. 6 Федерального закона от 21.11.1996 N 129-ФЗ "О бухгалтерском учете" руководители организаций могут в зависимости от объема учетной работы передать на договорных началах ведение бухгалтерского учета централизованной бухгалтерии, специализированной организации или бухгалтеру-специалисту.</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В рассматриваемом случае организация на договорных началах передает ведение бухгалтерского учета и составление бухгалтерской отчетности аудиторской компании,  не имеющей лицензии на осуществление аудиторской деятельности.</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Бухгалтерская отчетность организаций, в которых бухгалтерский учет ведется специализированной организацией, подписывается руководителем организации и руководителем специализированной организации (п. 5 ст. 13 Федерального закона N 129-ФЗ, п. 17 Положения по бухгалтерскому учету "Бухгалтерская отчетность организации" (ПБУ 4/99), утвержденного Приказом Минфина России от 06.07.1999 N 43н).</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При проверке бухгалтерских записей выявлена ошибка: организация выделила НДС в сумме 1620 руб. и приняла его к вычету.</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Организации, применяющие УСН, не являются плательщиками НДС, за исключением НДС, подлежащего уплате в соответствии с Налоговым кодексом РФ при ввозе товаров на таможенную территорию РФ (п. 2 ст. 346.11 НК РФ). Следовательно, сумму НДС, предъявленную аудиторской компанией, организация не имеет права принять к вычету.</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Предъявленная сумма НДС включается в стоимость оказанных услуг (пп. 3 п. 2 ст. 170 НК РФ). Считаем, что в данном случае сумму НДС, предъявленную аудиторской компанией, организация может учитывать в стоимости оказанных услуг без отражения на счете 19 "Налог на добавленную стоимость по приобретенным ценностям".</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При исчислении единого налога по УСН организация учитывает, в частности, расходы в виде суммы НДС по приобретаемым услугам и расходы на аудиторские услуги (пп. 8, 15 п. 1 ст. 346.16 НК РФ). Расходы, указанные в п. 1 ст. 346.16 НК РФ, принимаются при условии их соответствия критериям, указанным в п. 1 ст. 252 НК РФ (п. 2 ст. 346.16 НК РФ). Расходами налогоплательщиков признаются затраты после их фактической оплаты (п. 2 ст. 346.17 НК РФ).</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Расходы по оплате услуг аудиторской компании в соответствии с  Инструкцией по применению Плана счетов отражены в бухгалтерском учете организации по дебету счета 26 "Общехозяйственные расходы" (или 44 "Расходы на продажу"), в корреспонденции с кредитом счета 60 "Расчеты с поставщиками и подрядчиками".</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По мнению Минфина России, изложенному в Письмах от 06.07.2005 N 03-11-04/2/15, от 04.08.2005 N 03-11-04/2/37 (ответы на частные запросы налогоплательщиков), организация принимает при исчислении единого налога по УСН расходы по оплате услуг аудиторской компании по ведению бухгалтерского учета и представлению бухгалтерской отчетности при условии, что такие услуги оказаны аудиторскими компаниями, имеющими лицензию на осуществление аудиторской деятельности, а также что эти расходы являются обоснованными и документально подтвержденными.</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В то же время следует учесть, что с 1 января   2006 года данные расходы будут учитываться при исчислении единого налога независимо от того, какая организация оказала услуги по ведению бухгалтерского учета и представлению бухгалтерской отчетности (п. 6 ст. 1, п. 2 ст. 5 Федерального закона от 21.07.2005 N 101-ФЗ "О внесении изменений в главы 26.2 и 26.3 части второй Налогового кодекса Российской Федерации и некоторые законодательные акты Российской Федерации о налогах и сборах, а также о признании утратившими силу отдельных положений законодательных актов Российской Федерации").</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В бухгалтерском учете организация должна отсторнировать бухгалтерские записи: Д сч 19 К сч.60 и Д сч 68 К сч. 19 на сумму 1620 руб. и включить эти расходы в Д сч. 26 «Общехозяйственные расходы».</w:t>
      </w:r>
    </w:p>
    <w:p>
      <w:pPr>
        <w:pStyle w:val="ConsNonformat"/>
        <w:widowControl/>
        <w:spacing w:lineRule="auto" w:line="360"/>
        <w:ind w:right="0" w:hanging="0"/>
        <w:jc w:val="both"/>
        <w:rPr>
          <w:rFonts w:ascii="Times New Roman" w:hAnsi="Times New Roman" w:cs="Times New Roman"/>
          <w:sz w:val="24"/>
        </w:rPr>
      </w:pPr>
      <w:r>
        <w:rPr>
          <w:rFonts w:cs="Times New Roman" w:ascii="Times New Roman" w:hAnsi="Times New Roman"/>
          <w:sz w:val="24"/>
        </w:rPr>
      </w:r>
    </w:p>
    <w:p>
      <w:pPr>
        <w:pStyle w:val="ConsNonformat"/>
        <w:widowControl/>
        <w:spacing w:lineRule="auto" w:line="360"/>
        <w:ind w:right="0" w:hanging="0"/>
        <w:jc w:val="center"/>
        <w:rPr>
          <w:rFonts w:ascii="Times New Roman" w:hAnsi="Times New Roman" w:cs="Times New Roman"/>
          <w:b/>
          <w:b/>
          <w:bCs/>
          <w:sz w:val="24"/>
        </w:rPr>
      </w:pPr>
      <w:r>
        <w:rPr>
          <w:rFonts w:cs="Times New Roman" w:ascii="Times New Roman" w:hAnsi="Times New Roman"/>
          <w:b/>
          <w:bCs/>
          <w:sz w:val="24"/>
        </w:rPr>
        <w:t>Задача № А-05/6</w:t>
      </w:r>
    </w:p>
    <w:p>
      <w:pPr>
        <w:pStyle w:val="ConsNonformat"/>
        <w:widowControl/>
        <w:spacing w:lineRule="auto" w:line="360"/>
        <w:ind w:right="0" w:hanging="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 xml:space="preserve">Аудиторская организация в ходе аудита установила что ОАО «Кедр» передает на безвозмездной основе дому ветеранов 10 комплектов спецодежды, бывшей в употреблении и хранившейся на складе. Использование спецодежды в организации обусловлено типовыми отраслевыми нормами. Процент изношенности переданной спецодежды составляет от 10 до 50. Данные комплекты приобретались по цене 3 540 руб. за единицу, в том числе НДС 540 руб. Сумма НДС, уплаченная поставщику, принята к вычету в момент оприходования спецодежды. Срок носки выданной спецодежды составляет менее 12 месяцев. Согласно учетной политике организации стоимость спецодежды, срок эксплуатации которой согласно нормам выдачи не превышает 12 месяцев, списывается единовременно в момент ее передачи (отпуска) в эксплуатацию. </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b/>
          <w:bCs/>
          <w:sz w:val="24"/>
        </w:rPr>
        <w:t>Задание:</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1.Обоснуйте отражение указанных операций в бухгалтерском и налоговом учете со ссылками на нормативные документы (30 баллов).</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2.Оформите проводками бухгалтерские записи с указанием первичных учетных документов, на основании которых следует отразить хозяйственные операции (20 баллов).</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right="0" w:firstLine="540"/>
        <w:jc w:val="both"/>
        <w:rPr>
          <w:rFonts w:ascii="Times New Roman" w:hAnsi="Times New Roman" w:cs="Times New Roman"/>
          <w:b/>
          <w:b/>
          <w:bCs/>
          <w:sz w:val="24"/>
        </w:rPr>
      </w:pPr>
      <w:r>
        <w:rPr>
          <w:rFonts w:cs="Times New Roman" w:ascii="Times New Roman" w:hAnsi="Times New Roman"/>
          <w:b/>
          <w:bCs/>
          <w:sz w:val="24"/>
        </w:rPr>
        <w:t>Ответ:</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1.Обязанности по обеспечению безопасных условий и охраны труда в организации возлагаются на работодателя. Приобретение, хранение, стирка, чистка, ремонт, дезинфекция и обезвреживание средств индивидуальной защиты работников, в том числе специальной одежды, осуществляются за счет средств работодателя (ст. 22, 212, 221 Трудового кодекса РФ).</w:t>
      </w:r>
    </w:p>
    <w:p>
      <w:pPr>
        <w:pStyle w:val="ConsNormal"/>
        <w:widowControl/>
        <w:spacing w:lineRule="auto" w:line="360"/>
        <w:ind w:right="0" w:firstLine="540"/>
        <w:jc w:val="both"/>
        <w:rPr/>
      </w:pPr>
      <w:r>
        <w:rPr>
          <w:rFonts w:cs="Times New Roman" w:ascii="Times New Roman" w:hAnsi="Times New Roman"/>
          <w:sz w:val="24"/>
        </w:rPr>
        <w:t>Приобретенная специальная одежда, срок службы которой не превышает 12 месяцев, в целях бухгалтерского учета учитывается в составе оборотных активов и отражается на счете 10 "Материалы", субсчет 10-10 "Специальная оснастка и специальная одежда на складе", в сумме фактических затрат на ее приобретение (без учета НДС) (п. п. 2, 11, 13 Методических указаний по бухгалтерскому учету специального инструмента, специальных приспособлений, специального оборудования и специальной одежды, утвержденных Приказом Минфина России от 26.12.2002 N 135н; Инструкция по применению Плана счетов бухгалтерского учета финансово-хозяйственной деятельности организаций, утвержденная Приказом Минфина России от 31.10.2000 N 94н; п. 16 Методических указаний по бухгалтерскому учету материально-производственных запасов, утвержденных Приказом Минфина России от 28.12.2001 N 119н).</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Сумма НДС, уплаченная поставщику спецодежды, принимается к вычету после того, как спецодежда будет принята к учету и оплачена на основании пп. 1 п. 2 ст. 171, п. 1 ст. 172 Налогового кодекса РФ.</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Передача в эксплуатацию спецодежды, срок носки которой не превышает 12 месяцев, может отражаться по дебету счета 20 "Основное производство" в корреспонденции с кредитом счета 10, субсчет 10-10, в момент ее передачи (отпуска) работнику организации (п. 21 Методических указаний). При этом с целью обеспечения контроля за сохранностью специальной одежды ее стоимость при передаче в эксплуатацию может отражаться на дополнительно введенном забалансовом счете, например 012 "Специальная одежда, переданная в эксплуатацию" (п. 23 Методических указаний).</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Согласно п. 64 Методических указаний специальная одежда, выданная работникам, является собственностью организации и подлежит возврату работниками, в том числе в случае их увольнения. Выдача работникам и возврат ими специальной одежды, а также срок ее носки и процент годности на момент выдачи должны отражаться в личных карточках работников (п. п. 61, 62 Методических указаний).</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В данном случае организация безвозмездно передает комплекты спецодежды, срок носки которых не истек, дому ветеранов.</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В связи с тем что учетной политикой организации предусмотрено единовременное списание стоимости спецодежды в момент ее выдачи, при передаче ее в дальнейшем дому ветеранов, производится списание ее стоимости только с забалансового учета.</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Для целей исчисления налога на прибыль расходы на приобретение специальной одежды, не признаваемой амортизируемым имуществом, включаются в состав материальных расходов в полной сумме в момент ввода ее в эксплуатацию (пп. 3 п. 1 ст. 254 НК РФ).</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Таким образом, в данном случае ОАО «Кедр» вправе учесть в целях налогового учета стоимость специальной одежды, предусмотренной типовыми и отраслевыми нормами, в полном объеме в момент ее отпуска в эксплуатацию. При последующей безвозмездной передаче никаких корректировок в налоговом учете не производится.</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В соответствии с пп. 1 п. 1 ст. 146 НК РФ безвозмездная передача товаров является реализацией.</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В рассматриваемой ситуации организация передает комплекты спецодежды дому ветеранов, что является благотворительной деятельностью на основании п. 1 ст. 2 Федерального закона от 11.08.1995 N 135-ФЗ "О благотворительной деятельности и благотворительных организациях".</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Передача товаров безвозмездно в рамках благотворительной деятельности в соответствии с Федеральным законом "О благотворительной деятельности и благотворительных организациях", за исключением подакцизных товаров, не облагается НДС (пп. 12 п. 3 ст. 149 НК РФ).</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Суммы НДС, уплаченные при приобретении товаров, учитываются в стоимости таких товаров в случае их использования для операций, не облагаемых НДС (пп. 1 п. 2 ст. 170 НК РФ). В случае принятия налогоплательщиком сумм НДС к вычету соответствующие суммы НДС подлежат восстановлению и уплате в бюджет (п. 3 ст. 170 НК РФ).</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В данном случае до передачи в благотворительных целях спецодежда использовалась в производственном процессе, кроме того, ее стоимость как в целях бухгалтерского учета, так и в целях налогового учета полностью учтена при формировании финансового результата (при исчислении налога на прибыль). По мнению аудитора, восстановление суммы НДС, уплаченной поставщику спецодежды, не производится.</w:t>
      </w:r>
    </w:p>
    <w:p>
      <w:pPr>
        <w:pStyle w:val="ConsNonformat"/>
        <w:widowControl/>
        <w:spacing w:lineRule="auto" w:line="360"/>
        <w:ind w:right="0" w:hanging="0"/>
        <w:jc w:val="both"/>
        <w:rPr>
          <w:rFonts w:ascii="Times New Roman" w:hAnsi="Times New Roman" w:cs="Times New Roman"/>
          <w:sz w:val="24"/>
        </w:rPr>
      </w:pPr>
      <w:r>
        <w:rPr>
          <w:rFonts w:cs="Times New Roman" w:ascii="Times New Roman" w:hAnsi="Times New Roman"/>
          <w:sz w:val="24"/>
        </w:rPr>
      </w:r>
    </w:p>
    <w:p>
      <w:pPr>
        <w:pStyle w:val="ConsNonformat"/>
        <w:widowControl/>
        <w:spacing w:lineRule="auto" w:line="360"/>
        <w:ind w:right="0" w:hanging="0"/>
        <w:jc w:val="both"/>
        <w:rPr>
          <w:rFonts w:ascii="Times New Roman" w:hAnsi="Times New Roman" w:cs="Times New Roman"/>
          <w:sz w:val="24"/>
        </w:rPr>
      </w:pPr>
      <w:r>
        <w:rPr>
          <w:rFonts w:cs="Times New Roman" w:ascii="Times New Roman" w:hAnsi="Times New Roman"/>
          <w:sz w:val="24"/>
        </w:rPr>
        <w:t>Таблица 6  - Корреспонденция счетов</w:t>
      </w:r>
    </w:p>
    <w:tbl>
      <w:tblPr>
        <w:tblW w:w="10440" w:type="dxa"/>
        <w:jc w:val="left"/>
        <w:tblInd w:w="-7" w:type="dxa"/>
        <w:tblLayout w:type="fixed"/>
        <w:tblCellMar>
          <w:top w:w="0" w:type="dxa"/>
          <w:left w:w="70" w:type="dxa"/>
          <w:bottom w:w="0" w:type="dxa"/>
          <w:right w:w="70" w:type="dxa"/>
        </w:tblCellMar>
      </w:tblPr>
      <w:tblGrid>
        <w:gridCol w:w="3510"/>
        <w:gridCol w:w="945"/>
        <w:gridCol w:w="945"/>
        <w:gridCol w:w="1080"/>
        <w:gridCol w:w="3960"/>
      </w:tblGrid>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Содержание операций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Дебе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Кредит</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Сумма,</w:t>
              <w:br/>
              <w:t xml:space="preserve">руб. </w:t>
            </w:r>
          </w:p>
        </w:tc>
        <w:tc>
          <w:tcPr>
            <w:tcW w:w="39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Первичный учетный   </w:t>
              <w:br/>
              <w:t xml:space="preserve">документ    </w:t>
            </w:r>
          </w:p>
        </w:tc>
      </w:tr>
      <w:tr>
        <w:trPr>
          <w:trHeight w:val="240" w:hRule="atLeast"/>
        </w:trPr>
        <w:tc>
          <w:tcPr>
            <w:tcW w:w="10440" w:type="dxa"/>
            <w:gridSpan w:val="5"/>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Бухгалтерские записи по приобретению спецодежды        </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Оприходована спецодежда  </w:t>
              <w:br/>
              <w:t xml:space="preserve">((3540 - 540) х 1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t xml:space="preserve">10-1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t>30 000</w:t>
            </w:r>
          </w:p>
        </w:tc>
        <w:tc>
          <w:tcPr>
            <w:tcW w:w="39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Отгрузочные  документы   </w:t>
              <w:br/>
              <w:t xml:space="preserve">поставщика   </w:t>
            </w:r>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Отражена сумма НДС,      </w:t>
              <w:br/>
              <w:t xml:space="preserve">предъявленная к уплате   </w:t>
              <w:br/>
              <w:t xml:space="preserve">поставщиком спецодежды   </w:t>
              <w:br/>
              <w:t xml:space="preserve">(540 х 1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br/>
              <w:br/>
              <w:t xml:space="preserve">19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br/>
              <w:b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br/>
              <w:br/>
              <w:t>5 400</w:t>
            </w:r>
          </w:p>
        </w:tc>
        <w:tc>
          <w:tcPr>
            <w:tcW w:w="39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br/>
              <w:br/>
              <w:t xml:space="preserve">Счет-фактура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Произведена оплата       </w:t>
              <w:br/>
              <w:t xml:space="preserve">поставщику спецодеж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t xml:space="preserve">5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t>35 400</w:t>
            </w:r>
          </w:p>
        </w:tc>
        <w:tc>
          <w:tcPr>
            <w:tcW w:w="39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Выписка банка по</w:t>
              <w:br/>
              <w:t>расчетному счету</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Принят к вычету НДС со   </w:t>
              <w:br/>
              <w:t xml:space="preserve">стоимости спецодеж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t xml:space="preserve">6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t xml:space="preserve">19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t>5 400</w:t>
            </w:r>
          </w:p>
        </w:tc>
        <w:tc>
          <w:tcPr>
            <w:tcW w:w="39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Счет-фактура, </w:t>
              <w:br/>
              <w:t>Выписка банка по расчетному счету</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Отражена передача        </w:t>
              <w:br/>
              <w:t xml:space="preserve">спецодежды в             </w:t>
              <w:br/>
              <w:t xml:space="preserve">эксплуатацию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b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br/>
              <w:t xml:space="preserve">10-1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br/>
              <w:t>30 000</w:t>
            </w:r>
          </w:p>
        </w:tc>
        <w:tc>
          <w:tcPr>
            <w:tcW w:w="39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Ведомость   </w:t>
              <w:br/>
              <w:t xml:space="preserve">учета выдачи  </w:t>
              <w:br/>
              <w:t xml:space="preserve">спецодежды   </w:t>
            </w:r>
          </w:p>
        </w:tc>
      </w:tr>
      <w:tr>
        <w:trPr>
          <w:trHeight w:val="72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Стоимость спецодежды     </w:t>
              <w:br/>
              <w:t xml:space="preserve">отражена на забалансовом </w:t>
              <w:br/>
              <w:t xml:space="preserve">счет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br/>
              <w:t xml:space="preserve">01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br/>
              <w:t>30 000</w:t>
            </w:r>
          </w:p>
        </w:tc>
        <w:tc>
          <w:tcPr>
            <w:tcW w:w="39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Ведомость   учета выдачи  </w:t>
              <w:br/>
              <w:t xml:space="preserve">спецодежды,  </w:t>
              <w:br/>
              <w:t xml:space="preserve">Личная     карточка    </w:t>
            </w:r>
          </w:p>
        </w:tc>
      </w:tr>
      <w:tr>
        <w:trPr>
          <w:trHeight w:val="240" w:hRule="atLeast"/>
        </w:trPr>
        <w:tc>
          <w:tcPr>
            <w:tcW w:w="10440" w:type="dxa"/>
            <w:gridSpan w:val="5"/>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Бухгалтерские записи по передаче спецодежды дому ветеранов   </w:t>
            </w:r>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Стоимость спецодежды,    </w:t>
              <w:br/>
              <w:t xml:space="preserve">безвозмездно переданной  </w:t>
              <w:br/>
              <w:t>дому ветеранов, списана с</w:t>
              <w:br/>
              <w:t xml:space="preserve">забалансового учет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rPr>
                <w:rFonts w:ascii="Times New Roman" w:hAnsi="Times New Roman" w:cs="Times New Roman"/>
                <w:sz w:val="24"/>
              </w:rPr>
            </w:pPr>
            <w:r>
              <w:rPr>
                <w:rFonts w:cs="Times New Roman" w:ascii="Times New Roman" w:hAnsi="Times New Roman"/>
                <w:sz w:val="24"/>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br/>
              <w:br/>
              <w:t xml:space="preserve">01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br/>
              <w:br/>
              <w:t>30 000</w:t>
            </w:r>
          </w:p>
        </w:tc>
        <w:tc>
          <w:tcPr>
            <w:tcW w:w="396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t xml:space="preserve">Накладная,  </w:t>
              <w:br/>
              <w:t xml:space="preserve">Приказ     </w:t>
              <w:br/>
              <w:t xml:space="preserve">руководителя  </w:t>
            </w:r>
          </w:p>
        </w:tc>
      </w:tr>
    </w:tbl>
    <w:p>
      <w:pPr>
        <w:pStyle w:val="ConsNonformat"/>
        <w:widowControl/>
        <w:spacing w:lineRule="auto" w:line="360"/>
        <w:ind w:right="0" w:hanging="0"/>
        <w:jc w:val="both"/>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right="0" w:firstLine="540"/>
        <w:jc w:val="center"/>
        <w:rPr>
          <w:rFonts w:ascii="Times New Roman" w:hAnsi="Times New Roman" w:cs="Times New Roman"/>
          <w:b/>
          <w:b/>
          <w:bCs/>
          <w:sz w:val="24"/>
        </w:rPr>
      </w:pPr>
      <w:r>
        <w:rPr>
          <w:rFonts w:cs="Times New Roman" w:ascii="Times New Roman" w:hAnsi="Times New Roman"/>
          <w:b/>
          <w:bCs/>
          <w:sz w:val="24"/>
        </w:rPr>
        <w:t>Задача № А-05/7</w:t>
      </w:r>
    </w:p>
    <w:p>
      <w:pPr>
        <w:pStyle w:val="ConsNormal"/>
        <w:widowControl/>
        <w:spacing w:lineRule="auto" w:line="360"/>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Расходы аудиторской организации на обязательное страхование риска ответственности за нарушение договоров о проведении обязательного аудита составили 500 000 руб. (сумма страхового взноса, уплаченного за страхование на срок, равный 1 году (с 01.01.2005 до 01.01.2006)). В целях налогового учета за 2005 г. в состав расходов отнесена сумма 500000 руб.</w:t>
      </w:r>
    </w:p>
    <w:p>
      <w:pPr>
        <w:pStyle w:val="ConsNonformat"/>
        <w:widowControl/>
        <w:spacing w:lineRule="auto" w:line="360"/>
        <w:ind w:right="0" w:hanging="0"/>
        <w:jc w:val="both"/>
        <w:rPr>
          <w:rFonts w:ascii="Times New Roman" w:hAnsi="Times New Roman" w:cs="Times New Roman"/>
          <w:sz w:val="24"/>
        </w:rPr>
      </w:pPr>
      <w:r>
        <w:rPr>
          <w:rFonts w:cs="Times New Roman" w:ascii="Times New Roman" w:hAnsi="Times New Roman"/>
          <w:sz w:val="24"/>
        </w:rPr>
      </w:r>
    </w:p>
    <w:p>
      <w:pPr>
        <w:pStyle w:val="ConsNonformat"/>
        <w:widowControl/>
        <w:spacing w:lineRule="auto" w:line="360"/>
        <w:ind w:right="0" w:hanging="0"/>
        <w:jc w:val="both"/>
        <w:rPr/>
      </w:pPr>
      <w:r>
        <w:rPr>
          <w:rFonts w:cs="Times New Roman" w:ascii="Times New Roman" w:hAnsi="Times New Roman"/>
          <w:sz w:val="24"/>
        </w:rPr>
        <w:tab/>
      </w:r>
      <w:r>
        <w:rPr>
          <w:rFonts w:cs="Times New Roman" w:ascii="Times New Roman" w:hAnsi="Times New Roman"/>
          <w:b/>
          <w:bCs/>
          <w:sz w:val="24"/>
        </w:rPr>
        <w:t>Задание:</w:t>
      </w:r>
    </w:p>
    <w:p>
      <w:pPr>
        <w:pStyle w:val="ConsNonformat"/>
        <w:widowControl/>
        <w:spacing w:lineRule="auto" w:line="360"/>
        <w:ind w:right="0" w:hanging="0"/>
        <w:jc w:val="both"/>
        <w:rPr>
          <w:rFonts w:ascii="Times New Roman" w:hAnsi="Times New Roman" w:cs="Times New Roman"/>
          <w:sz w:val="24"/>
        </w:rPr>
      </w:pPr>
      <w:r>
        <w:rPr>
          <w:rFonts w:cs="Times New Roman" w:ascii="Times New Roman" w:hAnsi="Times New Roman"/>
          <w:sz w:val="24"/>
        </w:rPr>
        <w:tab/>
        <w:t>1.Обосновать отражение в бухгалтерском учете расходов на обязательное страхование, указанного в условии задачи риска (20 баллов).</w:t>
      </w:r>
    </w:p>
    <w:p>
      <w:pPr>
        <w:pStyle w:val="ConsNonformat"/>
        <w:widowControl/>
        <w:spacing w:lineRule="auto" w:line="360"/>
        <w:ind w:right="0" w:hanging="0"/>
        <w:jc w:val="both"/>
        <w:rPr>
          <w:rFonts w:ascii="Times New Roman" w:hAnsi="Times New Roman" w:cs="Times New Roman"/>
          <w:sz w:val="24"/>
        </w:rPr>
      </w:pPr>
      <w:r>
        <w:rPr>
          <w:rFonts w:cs="Times New Roman" w:ascii="Times New Roman" w:hAnsi="Times New Roman"/>
          <w:sz w:val="24"/>
        </w:rPr>
        <w:tab/>
        <w:t>2.Оформить проводками бухгалтерские записи (10 баллов).</w:t>
      </w:r>
    </w:p>
    <w:p>
      <w:pPr>
        <w:pStyle w:val="ConsNonformat"/>
        <w:widowControl/>
        <w:spacing w:lineRule="auto" w:line="360"/>
        <w:ind w:right="0" w:hanging="0"/>
        <w:jc w:val="both"/>
        <w:rPr>
          <w:rFonts w:ascii="Times New Roman" w:hAnsi="Times New Roman" w:cs="Times New Roman"/>
          <w:sz w:val="24"/>
        </w:rPr>
      </w:pPr>
      <w:r>
        <w:rPr>
          <w:rFonts w:cs="Times New Roman" w:ascii="Times New Roman" w:hAnsi="Times New Roman"/>
          <w:sz w:val="24"/>
        </w:rPr>
        <w:tab/>
        <w:t>3.Обосновать неправомерность отнесения расходов для целей налогообложения прибыли (20 баллов).</w:t>
      </w:r>
    </w:p>
    <w:p>
      <w:pPr>
        <w:pStyle w:val="ConsNonformat"/>
        <w:widowControl/>
        <w:spacing w:lineRule="auto" w:line="360"/>
        <w:ind w:right="0" w:hanging="0"/>
        <w:jc w:val="both"/>
        <w:rPr>
          <w:rFonts w:ascii="Times New Roman" w:hAnsi="Times New Roman" w:cs="Times New Roman"/>
          <w:sz w:val="24"/>
        </w:rPr>
      </w:pPr>
      <w:r>
        <w:rPr>
          <w:rFonts w:cs="Times New Roman" w:ascii="Times New Roman" w:hAnsi="Times New Roman"/>
          <w:sz w:val="24"/>
        </w:rPr>
      </w:r>
    </w:p>
    <w:p>
      <w:pPr>
        <w:pStyle w:val="ConsNonformat"/>
        <w:widowControl/>
        <w:spacing w:lineRule="auto" w:line="360"/>
        <w:ind w:right="0" w:hanging="0"/>
        <w:jc w:val="both"/>
        <w:rPr/>
      </w:pPr>
      <w:r>
        <w:rPr>
          <w:rFonts w:cs="Times New Roman" w:ascii="Times New Roman" w:hAnsi="Times New Roman"/>
          <w:sz w:val="24"/>
        </w:rPr>
        <w:tab/>
      </w:r>
      <w:r>
        <w:rPr>
          <w:rFonts w:cs="Times New Roman" w:ascii="Times New Roman" w:hAnsi="Times New Roman"/>
          <w:b/>
          <w:bCs/>
          <w:sz w:val="24"/>
        </w:rPr>
        <w:t>Ответ:</w:t>
      </w:r>
    </w:p>
    <w:p>
      <w:pPr>
        <w:pStyle w:val="ConsNormal"/>
        <w:widowControl/>
        <w:spacing w:lineRule="auto" w:line="360"/>
        <w:ind w:right="0" w:firstLine="709"/>
        <w:jc w:val="both"/>
        <w:rPr>
          <w:rFonts w:ascii="Times New Roman" w:hAnsi="Times New Roman" w:cs="Times New Roman"/>
          <w:sz w:val="24"/>
        </w:rPr>
      </w:pPr>
      <w:r>
        <w:rPr>
          <w:rFonts w:cs="Times New Roman" w:ascii="Times New Roman" w:hAnsi="Times New Roman"/>
          <w:sz w:val="24"/>
        </w:rPr>
        <w:t>1.Согласно п. 1 ст. 935 Гражданского кодекса РФ (ГК РФ) законом на указанных в нем лиц может быть возложена обязанность страховать риск своей гражданской ответственности, которая может наступить вследствие нарушения договоров с другими лицами. Причем страхование риска ответственности за нарушение договора допускается только в случаях, предусмотренных законом (п. 1 ст. 932 ГК РФ). В соответствии с указанными нормами ГК РФ и ст. 13 Федерального закона от 07.08.2001 N 119-ФЗ "Об аудиторской деятельности" при проведении обязательного аудита аудиторская организация обязана страховать риск ответственности за нарушение договора.</w:t>
      </w:r>
    </w:p>
    <w:p>
      <w:pPr>
        <w:pStyle w:val="ConsNormal"/>
        <w:widowControl/>
        <w:spacing w:lineRule="auto" w:line="360"/>
        <w:ind w:right="0" w:firstLine="709"/>
        <w:jc w:val="both"/>
        <w:rPr>
          <w:rFonts w:ascii="Times New Roman" w:hAnsi="Times New Roman" w:cs="Times New Roman"/>
          <w:sz w:val="24"/>
        </w:rPr>
      </w:pPr>
      <w:r>
        <w:rPr>
          <w:rFonts w:cs="Times New Roman" w:ascii="Times New Roman" w:hAnsi="Times New Roman"/>
          <w:sz w:val="24"/>
        </w:rPr>
        <w:t>Договор о страховании риска гражданской ответственности (в случаях, предусмотренных законом) относится к договорам имущественного страхования (пп. 2 п. 2 ст. 929 ГК РФ).</w:t>
      </w:r>
    </w:p>
    <w:p>
      <w:pPr>
        <w:pStyle w:val="ConsNormal"/>
        <w:widowControl/>
        <w:spacing w:lineRule="auto" w:line="360"/>
        <w:ind w:right="0" w:firstLine="709"/>
        <w:jc w:val="both"/>
        <w:rPr>
          <w:rFonts w:ascii="Times New Roman" w:hAnsi="Times New Roman" w:cs="Times New Roman"/>
          <w:sz w:val="24"/>
        </w:rPr>
      </w:pPr>
      <w:r>
        <w:rPr>
          <w:rFonts w:cs="Times New Roman" w:ascii="Times New Roman" w:hAnsi="Times New Roman"/>
          <w:sz w:val="24"/>
        </w:rPr>
        <w:t>Поскольку расходы организации на обязательное страхование риска ответственности за нарушение договоров обусловлены аудиторской деятельностью (то есть основной деятельностью аудиторской организации (п. 1 ст. 1 Федерального закона N 119-ФЗ)), то такие расходы организация признает расходами по обычным видам деятельности (п. 5 Положения по бухгалтерскому учету "Расходы организации" ПБУ 10/99, утвержденного Приказом Минфина России от 06.05.1999 N 33н). Согласно п. 18 ПБУ 10/99 расходы признаются в том отчетном периоде, в котором они имели место, независимо от времени фактической выплаты денежных средств и иной формы осуществления (допущение временной определенности фактов хозяйственной деятельности). Расходы аудиторской организации по страхованию риска ее гражданской ответственности, которая может наступить вследствие нарушения договоров с клиентами, относятся к периоду с даты начала действия договора страхования (определяемой в соответствии с п. 1 ст. 957 ГК РФ) до даты окончания действия договора (согласно страховому полису).</w:t>
      </w:r>
    </w:p>
    <w:p>
      <w:pPr>
        <w:pStyle w:val="ConsNormal"/>
        <w:widowControl/>
        <w:spacing w:lineRule="auto" w:line="360"/>
        <w:ind w:right="0" w:firstLine="709"/>
        <w:jc w:val="both"/>
        <w:rPr>
          <w:rFonts w:ascii="Times New Roman" w:hAnsi="Times New Roman" w:cs="Times New Roman"/>
          <w:sz w:val="24"/>
        </w:rPr>
      </w:pPr>
      <w:r>
        <w:rPr>
          <w:rFonts w:cs="Times New Roman" w:ascii="Times New Roman" w:hAnsi="Times New Roman"/>
          <w:sz w:val="24"/>
        </w:rPr>
        <w:t>В соответствии с Инструкцией по применению Плана счетов, расходы на обязательное страхование риска ответственности по договорам о проведении обязательного аудита первоначально учитываются на счете 97 "Расходы будущих периодов" в корреспонденции с кредитом счета учета расчетов со страховщиком (счет 76 "Расчеты с разными дебиторами и кредиторами", субсчет 76-1 "Расчеты по имущественному и личному страхованию"). Ежемесячно соответствующая часть этих расходов признается расходом отчетного периода в порядке, устанавливаемом организацией, и списывается со счета 97 в дебет счета учета затрат по основной деятельности (такие затраты могут быть учтены аудиторской организацией на счете 20 "Основное производство"). Исходя из условия, что организацией установлено равномерное списание таких расходов будущих периодов, в данном случае в расходы отчетного периода должны ежемесячно списывать по 1/12 суммы страхового взноса в течение срока действия договора.</w:t>
      </w:r>
    </w:p>
    <w:p>
      <w:pPr>
        <w:pStyle w:val="ConsNormal"/>
        <w:widowControl/>
        <w:spacing w:lineRule="auto" w:line="360"/>
        <w:ind w:right="0" w:firstLine="709"/>
        <w:jc w:val="both"/>
        <w:rPr>
          <w:rFonts w:ascii="Times New Roman" w:hAnsi="Times New Roman" w:cs="Times New Roman"/>
          <w:sz w:val="24"/>
        </w:rPr>
      </w:pPr>
      <w:r>
        <w:rPr>
          <w:rFonts w:cs="Times New Roman" w:ascii="Times New Roman" w:hAnsi="Times New Roman"/>
          <w:sz w:val="24"/>
        </w:rPr>
        <w:t>2.Бухгалтерские записи по названной операции оформлены в таблице:</w:t>
      </w:r>
    </w:p>
    <w:p>
      <w:pPr>
        <w:pStyle w:val="ConsNormal"/>
        <w:widowControl/>
        <w:spacing w:lineRule="auto" w:line="360"/>
        <w:ind w:right="0" w:hanging="0"/>
        <w:jc w:val="both"/>
        <w:rPr>
          <w:rFonts w:ascii="Times New Roman" w:hAnsi="Times New Roman" w:cs="Times New Roman"/>
          <w:sz w:val="24"/>
        </w:rPr>
      </w:pPr>
      <w:r>
        <w:rPr>
          <w:rFonts w:cs="Times New Roman" w:ascii="Times New Roman" w:hAnsi="Times New Roman"/>
          <w:sz w:val="24"/>
        </w:rPr>
        <w:t>Таблица 7   - Корреспонденция счетов</w:t>
      </w:r>
    </w:p>
    <w:p>
      <w:pPr>
        <w:pStyle w:val="ConsNormal"/>
        <w:widowControl/>
        <w:spacing w:lineRule="auto" w:line="360"/>
        <w:ind w:right="0"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3510"/>
        <w:gridCol w:w="945"/>
        <w:gridCol w:w="945"/>
        <w:gridCol w:w="1080"/>
        <w:gridCol w:w="3240"/>
      </w:tblGrid>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Содержание операций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Дебе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Кредит</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Сумма,</w:t>
              <w:br/>
              <w:t xml:space="preserve">руб.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Первичный   учетный </w:t>
              <w:br/>
              <w:t xml:space="preserve">документ    </w:t>
            </w:r>
          </w:p>
        </w:tc>
      </w:tr>
      <w:tr>
        <w:trPr>
          <w:trHeight w:val="240" w:hRule="atLeast"/>
        </w:trPr>
        <w:tc>
          <w:tcPr>
            <w:tcW w:w="9720" w:type="dxa"/>
            <w:gridSpan w:val="5"/>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На дату уплаты страхового взноса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Оплачены услуги страховой</w:t>
              <w:br/>
              <w:t xml:space="preserve">компани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t xml:space="preserve">76-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t xml:space="preserve">5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t>500 000</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Выписка банка по</w:t>
              <w:br/>
              <w:t>расчетному счету</w:t>
            </w:r>
          </w:p>
        </w:tc>
      </w:tr>
      <w:tr>
        <w:trPr>
          <w:trHeight w:val="240" w:hRule="atLeast"/>
        </w:trPr>
        <w:tc>
          <w:tcPr>
            <w:tcW w:w="9720" w:type="dxa"/>
            <w:gridSpan w:val="5"/>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01.01.2005                           </w:t>
            </w:r>
          </w:p>
        </w:tc>
      </w:tr>
      <w:tr>
        <w:trPr>
          <w:trHeight w:val="72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Отражены расходы будущих </w:t>
              <w:br/>
              <w:t xml:space="preserve">периодов в сумме,        </w:t>
              <w:br/>
              <w:t xml:space="preserve">уплаченной по договору   </w:t>
              <w:br/>
              <w:t xml:space="preserve">страхования гражданской  </w:t>
              <w:br/>
              <w:t xml:space="preserve">ответственност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br/>
              <w:br/>
              <w:br/>
              <w:t xml:space="preserve">97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br/>
              <w:br/>
              <w:br/>
              <w:t xml:space="preserve">76-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br/>
              <w:br/>
              <w:br/>
              <w:t>500 000</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t xml:space="preserve">Страховой   </w:t>
              <w:br/>
              <w:t xml:space="preserve">полис,    </w:t>
              <w:br/>
              <w:t xml:space="preserve">Бухгалтерская </w:t>
              <w:br/>
              <w:t xml:space="preserve">справка-расчет </w:t>
            </w:r>
          </w:p>
        </w:tc>
      </w:tr>
      <w:tr>
        <w:trPr>
          <w:trHeight w:val="240" w:hRule="atLeast"/>
        </w:trPr>
        <w:tc>
          <w:tcPr>
            <w:tcW w:w="9720" w:type="dxa"/>
            <w:gridSpan w:val="5"/>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Ежемесячно с января по декабрь 2005 г.             </w:t>
            </w:r>
          </w:p>
        </w:tc>
      </w:tr>
      <w:tr>
        <w:trPr>
          <w:trHeight w:val="72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Отражены расходы         </w:t>
              <w:br/>
              <w:t xml:space="preserve">отчетного периода по     </w:t>
              <w:br/>
              <w:t xml:space="preserve">страхованию гражданской  </w:t>
              <w:br/>
              <w:t xml:space="preserve">ответственности          </w:t>
              <w:br/>
              <w:t xml:space="preserve">(500 000 / 1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br/>
              <w:br/>
              <w:b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br/>
              <w:br/>
              <w:br/>
              <w:t xml:space="preserve">9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br/>
              <w:br/>
              <w:br/>
              <w:t>41667</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br/>
              <w:br/>
              <w:t xml:space="preserve">Бухгалтерская </w:t>
              <w:br/>
              <w:t xml:space="preserve">справка-расчет </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t xml:space="preserve">Отражено постоянное      </w:t>
              <w:br/>
              <w:t xml:space="preserve">налоговое обязательство  </w:t>
              <w:br/>
              <w:t xml:space="preserve">(41 667 х 2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br/>
              <w:t xml:space="preserve">99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br/>
              <w:t xml:space="preserve">68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br/>
              <w:t>10 000</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rPr>
                <w:rFonts w:ascii="Times New Roman" w:hAnsi="Times New Roman" w:cs="Times New Roman"/>
                <w:sz w:val="24"/>
              </w:rPr>
            </w:pPr>
            <w:r>
              <w:rPr>
                <w:rFonts w:cs="Times New Roman" w:ascii="Times New Roman" w:hAnsi="Times New Roman"/>
                <w:sz w:val="24"/>
              </w:rPr>
              <w:br/>
              <w:t xml:space="preserve">Бухгалтерская </w:t>
              <w:br/>
              <w:t xml:space="preserve">справка-расчет </w:t>
            </w:r>
          </w:p>
        </w:tc>
      </w:tr>
    </w:tbl>
    <w:p>
      <w:pPr>
        <w:pStyle w:val="ConsNormal"/>
        <w:widowControl/>
        <w:spacing w:lineRule="auto" w:line="360"/>
        <w:ind w:right="0" w:firstLine="709"/>
        <w:jc w:val="both"/>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right="0" w:firstLine="709"/>
        <w:jc w:val="both"/>
        <w:rPr>
          <w:rFonts w:ascii="Times New Roman" w:hAnsi="Times New Roman" w:cs="Times New Roman"/>
          <w:sz w:val="24"/>
        </w:rPr>
      </w:pPr>
      <w:r>
        <w:rPr>
          <w:rFonts w:cs="Times New Roman" w:ascii="Times New Roman" w:hAnsi="Times New Roman"/>
          <w:sz w:val="24"/>
        </w:rPr>
        <w:t>3.Расходы на страхование риска ответственности аудиторской организации за нарушение договора (при проведении обязательного аудита) не могут быть признаны  при определении налоговой базы по налогу на прибыль организаций.</w:t>
      </w:r>
    </w:p>
    <w:p>
      <w:pPr>
        <w:pStyle w:val="ConsNormal"/>
        <w:widowControl/>
        <w:spacing w:lineRule="auto" w:line="360"/>
        <w:ind w:right="0" w:firstLine="709"/>
        <w:jc w:val="both"/>
        <w:rPr>
          <w:rFonts w:ascii="Times New Roman" w:hAnsi="Times New Roman" w:cs="Times New Roman"/>
          <w:sz w:val="24"/>
        </w:rPr>
      </w:pPr>
      <w:r>
        <w:rPr>
          <w:rFonts w:cs="Times New Roman" w:ascii="Times New Roman" w:hAnsi="Times New Roman"/>
          <w:sz w:val="24"/>
        </w:rPr>
        <w:t>Данная позиция основана на том, что согласно п. 3 ст. 936 ГК РФ объекты, подлежащие обязательному страхованию, риски, от которых они должны быть застрахованы, и минимальные размеры страховых сумм должны быть определены законом. Поскольку законодательством не установлены вышеуказанные нормы в отношении страхования риска ответственности аудиторской организации за нарушение договора при проведении обязательного аудита, то данный вид страхования не соответствует критериям обязательного страхования. Кроме того, страхование риска гражданской ответственности аудиторской организации не содержится в перечне добровольных видов страхования, предусмотренном п. 1 ст. 263 Налогового кодекса РФ. Следовательно, для целей гл. 25 НК РФ такие расходы не могут быть учтены (п. 6 ст. 270 НК РФ).</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Поскольку расходы на страхование признаются в бухгалтерском учете, но не учитываются в целях налогообложения прибыли, то ежемесячно сумма таких расходов в терминологии Положения по бухгалтерскому учету "Учет расчетов по налогу на прибыль" ПБУ 18/02, утвержденного Приказом Минфина России от 19.11.2002 N 114н, образует постоянную разницу (п. 4 ПБУ 18/02). Возникновение данной постоянной разницы приводит к отражению в учете постоянного налогового обязательства по дебету счета 99 "Прибыли и убытки" (субсчет "Постоянное налоговое обязательство") в корреспонденции с кредитом счета 68 (п. 7 ПБУ 18/02).</w:t>
      </w:r>
    </w:p>
    <w:p>
      <w:pPr>
        <w:pStyle w:val="ConsNonformat"/>
        <w:widowControl/>
        <w:spacing w:lineRule="auto" w:line="360"/>
        <w:ind w:right="0" w:hanging="0"/>
        <w:jc w:val="both"/>
        <w:rPr>
          <w:rFonts w:ascii="Times New Roman" w:hAnsi="Times New Roman" w:cs="Times New Roman"/>
          <w:sz w:val="24"/>
        </w:rPr>
      </w:pPr>
      <w:r>
        <w:rPr>
          <w:rFonts w:cs="Times New Roman" w:ascii="Times New Roman" w:hAnsi="Times New Roman"/>
          <w:sz w:val="24"/>
        </w:rPr>
      </w:r>
    </w:p>
    <w:p>
      <w:pPr>
        <w:pStyle w:val="ConsNonformat"/>
        <w:widowControl/>
        <w:spacing w:lineRule="auto" w:line="360"/>
        <w:ind w:right="0" w:hanging="0"/>
        <w:jc w:val="center"/>
        <w:rPr>
          <w:rFonts w:ascii="Times New Roman" w:hAnsi="Times New Roman" w:cs="Times New Roman"/>
          <w:b/>
          <w:b/>
          <w:bCs/>
          <w:sz w:val="24"/>
        </w:rPr>
      </w:pPr>
      <w:r>
        <w:rPr>
          <w:rFonts w:cs="Times New Roman" w:ascii="Times New Roman" w:hAnsi="Times New Roman"/>
          <w:b/>
          <w:bCs/>
          <w:sz w:val="24"/>
        </w:rPr>
        <w:t>Задача № А-05/8</w:t>
      </w:r>
    </w:p>
    <w:p>
      <w:pPr>
        <w:pStyle w:val="ConsNonformat"/>
        <w:widowControl/>
        <w:spacing w:lineRule="auto" w:line="360"/>
        <w:ind w:right="0" w:hanging="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 xml:space="preserve">ООО «Эффект» в июне 2005 г. приобрело и ввело в эксплуатацию легковой автомобиль. По данным бухгалтерского и налогового учета первоначальная стоимость автомобиля составляет 300 000 руб., срок полезного использования - 5 лет. </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 xml:space="preserve">В учетной политике  начисление в бухгалтерском учете общества в 2005 г. предусмотрено начисление амортизации по основному средству (легковому автомобилю) способом списания стоимости пропорционально объему продукции (работ). Предполагаемая величина пробега за весь период эксплуатации автомобиля установлена равной 250 000 км, в 2005 г. фактический пробег составил: в июле - 4200 км; в августе - 3900 км; в сентябре и октябре - 4000 км; в ноябре - декабре - 4250 км. Автомобиль используется обществом для оказания медицинских услуг (неотложная помощь на дому). В налоговом учете общество начисляет амортизацию линейным методом. </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Отчетным периодом по налогу на прибыль являются месяц, два месяца, три месяца и т.д. до окончания календарного года.</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right="0" w:firstLine="540"/>
        <w:jc w:val="both"/>
        <w:rPr>
          <w:rFonts w:ascii="Times New Roman" w:hAnsi="Times New Roman" w:cs="Times New Roman"/>
          <w:b/>
          <w:b/>
          <w:bCs/>
          <w:sz w:val="24"/>
        </w:rPr>
      </w:pPr>
      <w:r>
        <w:rPr>
          <w:rFonts w:cs="Times New Roman" w:ascii="Times New Roman" w:hAnsi="Times New Roman"/>
          <w:b/>
          <w:bCs/>
          <w:sz w:val="24"/>
        </w:rPr>
        <w:t>Задание:</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1.Изложите порядок учета начисления амортизации в бухгалтерском учете общества  в 2005 г. (30 баллов).</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2.Бухгалтерские проводки оформите в табличном виде с указанием первичных учетных документов, на основании которых отражены хозяйственные операции (20 баллов).</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right="0" w:firstLine="540"/>
        <w:jc w:val="both"/>
        <w:rPr>
          <w:rFonts w:ascii="Times New Roman" w:hAnsi="Times New Roman" w:cs="Times New Roman"/>
          <w:b/>
          <w:b/>
          <w:bCs/>
          <w:sz w:val="24"/>
        </w:rPr>
      </w:pPr>
      <w:r>
        <w:rPr>
          <w:rFonts w:cs="Times New Roman" w:ascii="Times New Roman" w:hAnsi="Times New Roman"/>
          <w:b/>
          <w:bCs/>
          <w:sz w:val="24"/>
        </w:rPr>
        <w:t>Ответ:</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1.Отнесенный к объектам основных средств в соответствии с п. п. 4, 5 Положения по бухгалтерскому учету "Учет основных средств" ПБУ 6/01, утвержденного Приказом Минфина России от 30.03.2001 N 26н, автомобиль принимается к бухгалтерскому учету по первоначальной стоимости (п. 7 ПБУ 6/01), которая по условию задачи составляет  300 000 руб. Для учета основных средств Инструкцией по применению Плана счетов бухгалтерского учета финансово-хозяйственной деятельности организаций, утвержденной Приказом Минфина России от 31.10.2000 N 94н, предназначен счет 01 "Основные средства", в дебет которого списывается сформированная на счете 08 "Вложения во внеоборотные активы", субсчет 08-4 "Приобретение объектов основных средств", первоначальная стоимость легкового автомобиля.</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Стоимость объектов основных средств погашается посредством начисления амортизации (п. 17 ПБУ 6/01). В рассматриваемом случае общество приняло решение о начислении амортизации способом списания стоимости пропорционально объему продукции (работ) (п. 18 ПБУ 6/01). При этом способе амортизации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 (п. 19 ПБУ 6/01).</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Применительно к эксплуатирующимся обществом автотранспортным средствам в качестве натурального показателя может быть установлен пробег данного транспортного средства.</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Исходя из величины пробега автомобиля в бухгалтерском учете в 2005 г. общество начисляет амортизацию в размере:</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в июле - 5040 руб. (4200 км х 300 000 руб. / 250 000 км);</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в августе - 4680 руб. (3900 км х 300 000 руб. / 250 000 км);</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в сентябре и октябре - 4800 руб. (4000 км х 300 000 руб. / 250 000 км) в месяц;</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в ноябре и декабре - 5100 руб. (4250 км х 300 000 руб. / 250 000 км) в месяц.</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Расходы в виде амортизационных отчислений по автомобилю являются расходами по обычным видам деятельности, которые признаются в себестоимости оказываемых услуг (п. п. 5, 8 Положения по бухгалтерскому учету "Расходы организации" ПБУ 10/99, утвержденного Приказом Минфина России от 06.05.1999 N 33н). В бухгалтерском учете указанные расходы отражаются по дебету счета 20 "Основное производство" в корреспонденции с кредитом счета 02 "Амортизация основных средств" (Инструкция по применению Плана счетов). В данной схеме исходим из предположения, что суммы начисленной амортизации ежемесячно формируют бухгалтерскую прибыль (убыток).</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Для целей налогообложения прибыли легковой автомобиль является основным средством, стоимость которого погашается путем начисления амортизации (п. 1 ст. 257, п. 1 ст. 256 НК РФ). Общество начисляет амортизацию линейным методом (п. 4 ст. 259 НК РФ); сумма ежемесячных амортизационных отчислений по автомобилю равна 5000 руб. ((300 000 руб. / (5 лет х 12 мес.), где (5 лет х 12 мес.) - срок полезного использования объекта основных средств, выраженный в месяцах).</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Суммы начисленной амортизации включаются в состав расходов, связанных с производством и (или) реализацией (пп. 3 п. 2 ст. 253 НК РФ) и являются прямыми расходами (п. 1 ст. 318 НК РФ). Общество оказывает услуги, следовательно, вправе сумму как косвенных, так и прямых расходов, осуществленных в отчетном (налоговом) периоде, относить в полном объеме на уменьшение доходов от производства и реализации данного отчетного (налогового) периода (без распределения на остатки незавершенного производства) (абз. 1, 3 п. 2 ст. 318 НК РФ).</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Поскольку суммы ежемесячно начисляемой амортизации в бухгалтерском и налоговом учете не равны, у общества возникают разницы, учитываемые в порядке, предусмотренном Положением по бухгалтерскому учету "Учет расчетов по налогу на прибыль" ПБУ 18/02, утвержденным Приказом Минфина России от 19.11.2002 N 114н.</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В июле 2005 г. превышение суммы амортизации по данным бухгалтерского учета над амортизационными отчислениями, признаваемыми расходом для целей налогообложения прибыли, обуславливает возникновение вычитаемой временной разницы и соответствующего ей отложенного налогового актива (п. п. 11, 14 ПБУ 18/02). Отложенные налоговые активы отражаются по дебету счета 09 "Отложенные налоговые активы" и кредиту счета 68 "Расчеты по налогам и сборам" (п. 17 ПБУ 18/02, Инструкция по применению Плана счетов).</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В августе сумма амортизации, признаваемая расходом в налоговом учете, превышает сумму амортизации, начисленную в бухгалтерском учете. При этом вычитаемая временная разница и отложенный налоговый актив погашаются, а в учете организации признается налогооблагаемая временная разница и отложенное налоговое обязательство (п. п. 17, 12, 15 ПБУ 18/02). Погашение отложенного налогового актива отражается записью по дебету счета 68 и кредиту счета 09; возникновение отложенного налогового обязательства отражается записью по дебету счета 68 и кредиту счета 77 "Отложенные налоговые обязательства" (Инструкция по применению Плана счетов).</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В течение сентября - октября, пока сумма амортизационных отчислений, признаваемая расходом в бухгалтерском учете, меньше суммы амортизационных отчислений, учитываемой для целей налогообложения прибыли, налогооблагаемая временная разница и отложенное налоговое обязательство увеличиваются, что отражается в бухгалтерском учете в том же порядке, что и их возникновение.</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В ноябре - декабре 2005 г. по мере признания в бухгалтерском учете расходов в виде амортизационных отчислений в размере большем, чем в налоговом учете, налогооблагаемая временная разница и отложенное налоговое обязательство будут уменьшаться (п. 18 ПБУ 18/02). В бухгалтерском учете это отражается записью по дебету счета 68 и кредиту счета 77.</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2.Бухгалтерские проводки по названным операциям изложены в таблице:</w:t>
      </w:r>
    </w:p>
    <w:p>
      <w:pPr>
        <w:pStyle w:val="ConsNormal"/>
        <w:widowControl/>
        <w:spacing w:lineRule="auto" w:line="360"/>
        <w:ind w:right="0" w:hanging="0"/>
        <w:jc w:val="both"/>
        <w:rPr>
          <w:rFonts w:ascii="Times New Roman" w:hAnsi="Times New Roman" w:cs="Times New Roman"/>
          <w:sz w:val="24"/>
        </w:rPr>
      </w:pPr>
      <w:r>
        <w:rPr>
          <w:rFonts w:cs="Times New Roman" w:ascii="Times New Roman" w:hAnsi="Times New Roman"/>
          <w:sz w:val="24"/>
        </w:rPr>
        <w:t>Таблица 8  - Корреспонденция счетов</w:t>
      </w:r>
    </w:p>
    <w:p>
      <w:pPr>
        <w:pStyle w:val="ConsNonformat"/>
        <w:widowControl/>
        <w:spacing w:lineRule="auto" w:line="360"/>
        <w:ind w:right="0" w:hanging="0"/>
        <w:jc w:val="both"/>
        <w:rPr>
          <w:rFonts w:ascii="Times New Roman" w:hAnsi="Times New Roman" w:cs="Times New Roman"/>
          <w:sz w:val="24"/>
        </w:rPr>
      </w:pPr>
      <w:r>
        <w:rPr>
          <w:rFonts w:cs="Times New Roman" w:ascii="Times New Roman" w:hAnsi="Times New Roman"/>
          <w:sz w:val="24"/>
        </w:rPr>
      </w:r>
    </w:p>
    <w:tbl>
      <w:tblPr>
        <w:tblW w:w="10080" w:type="dxa"/>
        <w:jc w:val="left"/>
        <w:tblInd w:w="-7" w:type="dxa"/>
        <w:tblLayout w:type="fixed"/>
        <w:tblCellMar>
          <w:top w:w="0" w:type="dxa"/>
          <w:left w:w="70" w:type="dxa"/>
          <w:bottom w:w="0" w:type="dxa"/>
          <w:right w:w="70" w:type="dxa"/>
        </w:tblCellMar>
      </w:tblPr>
      <w:tblGrid>
        <w:gridCol w:w="3510"/>
        <w:gridCol w:w="945"/>
        <w:gridCol w:w="945"/>
        <w:gridCol w:w="1080"/>
        <w:gridCol w:w="3600"/>
      </w:tblGrid>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t xml:space="preserve">Содержание операций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t xml:space="preserve">Дебе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t>Кредит</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t>Сумма,</w:t>
              <w:br/>
              <w:t xml:space="preserve">руб. </w:t>
            </w:r>
          </w:p>
        </w:tc>
        <w:tc>
          <w:tcPr>
            <w:tcW w:w="36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t xml:space="preserve">Первичный   учетный </w:t>
              <w:br/>
              <w:t xml:space="preserve">документ    </w:t>
            </w:r>
          </w:p>
        </w:tc>
      </w:tr>
      <w:tr>
        <w:trPr>
          <w:trHeight w:val="240" w:hRule="atLeast"/>
        </w:trPr>
        <w:tc>
          <w:tcPr>
            <w:tcW w:w="10080" w:type="dxa"/>
            <w:gridSpan w:val="5"/>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t xml:space="preserve">Бухгалтерские записи июня 2005 г.               </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t xml:space="preserve">Отражен ввод в           </w:t>
              <w:br/>
              <w:t xml:space="preserve">эксплуатацию легкового   </w:t>
              <w:br/>
              <w:t xml:space="preserve">автомобил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br/>
              <w:t xml:space="preserve">0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br/>
              <w:t xml:space="preserve">08-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br/>
              <w:t>300 000</w:t>
            </w:r>
          </w:p>
        </w:tc>
        <w:tc>
          <w:tcPr>
            <w:tcW w:w="36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t xml:space="preserve">Акт о приеме- </w:t>
              <w:br/>
              <w:t>передаче объекта</w:t>
              <w:br/>
              <w:t>основных средств</w:t>
            </w:r>
          </w:p>
        </w:tc>
      </w:tr>
      <w:tr>
        <w:trPr>
          <w:trHeight w:val="240" w:hRule="atLeast"/>
        </w:trPr>
        <w:tc>
          <w:tcPr>
            <w:tcW w:w="10080" w:type="dxa"/>
            <w:gridSpan w:val="5"/>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t xml:space="preserve">Бухгалтерские записи июля 2005 г.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t xml:space="preserve">Начислена амортизация    </w:t>
              <w:br/>
              <w:t xml:space="preserve">по легковому автомобилю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t xml:space="preserve">0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t>5 040</w:t>
            </w:r>
          </w:p>
        </w:tc>
        <w:tc>
          <w:tcPr>
            <w:tcW w:w="36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t xml:space="preserve">Бухгалтерская </w:t>
              <w:br/>
              <w:t xml:space="preserve">справка-расчет </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t xml:space="preserve">Отражен отложенный       </w:t>
              <w:br/>
              <w:t xml:space="preserve">налоговый актив          </w:t>
              <w:br/>
              <w:t xml:space="preserve">((5040 - 5000) х 2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br/>
              <w:t xml:space="preserve">09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br/>
              <w:t xml:space="preserve">68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br/>
              <w:t>10</w:t>
            </w:r>
          </w:p>
        </w:tc>
        <w:tc>
          <w:tcPr>
            <w:tcW w:w="36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t xml:space="preserve">Бухгалтерская </w:t>
              <w:br/>
              <w:t xml:space="preserve">справка-расчет </w:t>
            </w:r>
          </w:p>
        </w:tc>
      </w:tr>
      <w:tr>
        <w:trPr>
          <w:trHeight w:val="240" w:hRule="atLeast"/>
        </w:trPr>
        <w:tc>
          <w:tcPr>
            <w:tcW w:w="10080" w:type="dxa"/>
            <w:gridSpan w:val="5"/>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t xml:space="preserve">Бухгалтерские записи августа 2005 г.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t xml:space="preserve">Начислена амортизация    </w:t>
              <w:br/>
              <w:t xml:space="preserve">по легковому автомобилю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t xml:space="preserve">0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t>4 680</w:t>
            </w:r>
          </w:p>
        </w:tc>
        <w:tc>
          <w:tcPr>
            <w:tcW w:w="36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t xml:space="preserve">Бухгалтерская </w:t>
              <w:br/>
              <w:t xml:space="preserve">справка-расчет </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t xml:space="preserve">Отражено погашение       </w:t>
              <w:br/>
              <w:t xml:space="preserve">отложенного налогового   </w:t>
              <w:br/>
              <w:t xml:space="preserve">актив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br/>
              <w:t xml:space="preserve">6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br/>
              <w:t xml:space="preserve">09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br/>
              <w:t>10</w:t>
            </w:r>
          </w:p>
        </w:tc>
        <w:tc>
          <w:tcPr>
            <w:tcW w:w="36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t xml:space="preserve">Бухгалтерская </w:t>
              <w:br/>
              <w:t xml:space="preserve">справка-расчет </w:t>
            </w:r>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t xml:space="preserve">Отражено отложенное      </w:t>
              <w:br/>
              <w:t xml:space="preserve">налоговое обязательство  </w:t>
              <w:br/>
              <w:t xml:space="preserve">((5000 - 4680) х 24% -   </w:t>
              <w:br/>
              <w:t xml:space="preserve">- 1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br/>
              <w:br/>
              <w:t xml:space="preserve">6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br/>
              <w:br/>
              <w:t xml:space="preserve">7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br/>
              <w:br/>
              <w:t>67</w:t>
            </w:r>
          </w:p>
        </w:tc>
        <w:tc>
          <w:tcPr>
            <w:tcW w:w="36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br/>
              <w:t xml:space="preserve">Бухгалтерская </w:t>
              <w:br/>
              <w:t xml:space="preserve">справка-расчет </w:t>
            </w:r>
          </w:p>
        </w:tc>
      </w:tr>
      <w:tr>
        <w:trPr>
          <w:trHeight w:val="240" w:hRule="atLeast"/>
        </w:trPr>
        <w:tc>
          <w:tcPr>
            <w:tcW w:w="10080" w:type="dxa"/>
            <w:gridSpan w:val="5"/>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t xml:space="preserve">Бухгалтерские записи сентября - октября 2005 г.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t xml:space="preserve">Начислена амортизация    </w:t>
              <w:br/>
              <w:t xml:space="preserve">по легковому автомобилю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t xml:space="preserve">0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t>4 800</w:t>
            </w:r>
          </w:p>
        </w:tc>
        <w:tc>
          <w:tcPr>
            <w:tcW w:w="36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t xml:space="preserve">Бухгалтерская </w:t>
              <w:br/>
              <w:t xml:space="preserve">справка-расчет </w:t>
            </w:r>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t xml:space="preserve">Отражено увеличение      </w:t>
              <w:br/>
              <w:t xml:space="preserve">отложенного налогового   </w:t>
              <w:br/>
              <w:t xml:space="preserve">обязательства            </w:t>
              <w:br/>
              <w:t xml:space="preserve">((5000 - 4800) х 2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br/>
              <w:br/>
              <w:t xml:space="preserve">6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br/>
              <w:br/>
              <w:t xml:space="preserve">7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br/>
              <w:br/>
              <w:t>48</w:t>
            </w:r>
          </w:p>
        </w:tc>
        <w:tc>
          <w:tcPr>
            <w:tcW w:w="36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br/>
              <w:t xml:space="preserve">Бухгалтерская </w:t>
              <w:br/>
              <w:t xml:space="preserve">справка-расчет </w:t>
            </w:r>
          </w:p>
        </w:tc>
      </w:tr>
      <w:tr>
        <w:trPr>
          <w:trHeight w:val="240" w:hRule="atLeast"/>
        </w:trPr>
        <w:tc>
          <w:tcPr>
            <w:tcW w:w="10080" w:type="dxa"/>
            <w:gridSpan w:val="5"/>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t xml:space="preserve">Бухгалтерские записи ноября - декабря 2005 г.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t xml:space="preserve">Начислена амортизация    </w:t>
              <w:br/>
              <w:t xml:space="preserve">по легковому автомобилю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t xml:space="preserve">0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t>5 100</w:t>
            </w:r>
          </w:p>
        </w:tc>
        <w:tc>
          <w:tcPr>
            <w:tcW w:w="36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t xml:space="preserve">Бухгалтерская </w:t>
              <w:br/>
              <w:t xml:space="preserve">справка-расчет </w:t>
            </w:r>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t xml:space="preserve">Отражено уменьшение      </w:t>
              <w:br/>
              <w:t xml:space="preserve">отложенного налогового   </w:t>
              <w:br/>
              <w:t xml:space="preserve">обязательства            </w:t>
              <w:br/>
              <w:t xml:space="preserve">((5100 - 5000) х 2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br/>
              <w:br/>
              <w:t xml:space="preserve">77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br/>
              <w:br/>
              <w:t xml:space="preserve">68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br/>
              <w:br/>
              <w:t>24</w:t>
            </w:r>
          </w:p>
        </w:tc>
        <w:tc>
          <w:tcPr>
            <w:tcW w:w="360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br/>
              <w:t xml:space="preserve">Бухгалтерская </w:t>
              <w:br/>
              <w:t xml:space="preserve">справка-расчет </w:t>
            </w:r>
          </w:p>
        </w:tc>
      </w:tr>
    </w:tbl>
    <w:p>
      <w:pPr>
        <w:pStyle w:val="ConsNonformat"/>
        <w:widowControl/>
        <w:spacing w:lineRule="auto" w:line="360"/>
        <w:ind w:right="0" w:hanging="0"/>
        <w:jc w:val="both"/>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sz w:val="24"/>
        </w:rPr>
      </w:r>
    </w:p>
    <w:p>
      <w:pPr>
        <w:pStyle w:val="ConsNonformat"/>
        <w:widowControl/>
        <w:spacing w:lineRule="auto" w:line="360"/>
        <w:ind w:right="0" w:hanging="0"/>
        <w:jc w:val="center"/>
        <w:rPr>
          <w:rFonts w:ascii="Times New Roman" w:hAnsi="Times New Roman" w:cs="Times New Roman"/>
          <w:b/>
          <w:b/>
          <w:bCs/>
          <w:sz w:val="24"/>
        </w:rPr>
      </w:pPr>
      <w:r>
        <w:rPr>
          <w:rFonts w:cs="Times New Roman" w:ascii="Times New Roman" w:hAnsi="Times New Roman"/>
          <w:b/>
          <w:bCs/>
          <w:sz w:val="24"/>
        </w:rPr>
        <w:t>Задача № А-05/9</w:t>
      </w:r>
    </w:p>
    <w:p>
      <w:pPr>
        <w:pStyle w:val="ConsNonformat"/>
        <w:widowControl/>
        <w:spacing w:lineRule="auto" w:line="360"/>
        <w:ind w:right="0" w:hanging="0"/>
        <w:jc w:val="both"/>
        <w:rPr>
          <w:rFonts w:ascii="Times New Roman" w:hAnsi="Times New Roman" w:cs="Times New Roman"/>
          <w:b/>
          <w:b/>
          <w:bCs/>
          <w:sz w:val="24"/>
        </w:rPr>
      </w:pPr>
      <w:r>
        <w:rPr>
          <w:rFonts w:cs="Times New Roman" w:ascii="Times New Roman" w:hAnsi="Times New Roman"/>
          <w:b/>
          <w:bCs/>
          <w:sz w:val="24"/>
        </w:rPr>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Работник организации в установленном порядке привлекался в качестве свидетеля в суде общей юрисдикции. За дни выполнения этих обязанностей организация начислила ему средний заработок в размере 3000 руб.</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Бухгалтерские проводки приведены в таблице:</w:t>
      </w:r>
    </w:p>
    <w:p>
      <w:pPr>
        <w:pStyle w:val="ConsNormal"/>
        <w:widowControl/>
        <w:spacing w:lineRule="auto" w:line="360"/>
        <w:ind w:right="0" w:hanging="0"/>
        <w:jc w:val="both"/>
        <w:rPr>
          <w:rFonts w:ascii="Times New Roman" w:hAnsi="Times New Roman" w:cs="Times New Roman"/>
          <w:sz w:val="24"/>
        </w:rPr>
      </w:pPr>
      <w:r>
        <w:rPr>
          <w:rFonts w:cs="Times New Roman" w:ascii="Times New Roman" w:hAnsi="Times New Roman"/>
          <w:sz w:val="24"/>
        </w:rPr>
        <w:t>Таблица 9  - Корреспонденция счетов</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 xml:space="preserve"> </w:t>
      </w:r>
    </w:p>
    <w:tbl>
      <w:tblPr>
        <w:tblW w:w="10260" w:type="dxa"/>
        <w:jc w:val="left"/>
        <w:tblInd w:w="-7" w:type="dxa"/>
        <w:tblLayout w:type="fixed"/>
        <w:tblCellMar>
          <w:top w:w="0" w:type="dxa"/>
          <w:left w:w="70" w:type="dxa"/>
          <w:bottom w:w="0" w:type="dxa"/>
          <w:right w:w="70" w:type="dxa"/>
        </w:tblCellMar>
      </w:tblPr>
      <w:tblGrid>
        <w:gridCol w:w="3510"/>
        <w:gridCol w:w="945"/>
        <w:gridCol w:w="945"/>
        <w:gridCol w:w="1080"/>
        <w:gridCol w:w="3780"/>
      </w:tblGrid>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t xml:space="preserve">Содержание операций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t xml:space="preserve">Дебе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t>Кредит</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t>Сумма,</w:t>
              <w:br/>
              <w:t xml:space="preserve">руб.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t>Первичный    учетный</w:t>
              <w:br/>
              <w:t xml:space="preserve">документ    </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t>Начислена компенсационная</w:t>
              <w:br/>
              <w:t xml:space="preserve">выплата работнику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br/>
              <w:t xml:space="preserve">76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br/>
              <w:t xml:space="preserve">7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br/>
              <w:t>3 000</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t xml:space="preserve">Расчетно- платежная   </w:t>
              <w:br/>
              <w:t xml:space="preserve">ведомость   </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t xml:space="preserve">Выплачены денежные       </w:t>
              <w:br/>
              <w:t xml:space="preserve">средства работнику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br/>
              <w:t xml:space="preserve">73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b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br/>
              <w:t>3000</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 w:val="24"/>
              </w:rPr>
            </w:pPr>
            <w:r>
              <w:rPr>
                <w:rFonts w:cs="Times New Roman" w:ascii="Times New Roman" w:hAnsi="Times New Roman"/>
                <w:sz w:val="24"/>
              </w:rPr>
              <w:t xml:space="preserve">Расчетно-  платежная   </w:t>
              <w:br/>
              <w:t xml:space="preserve">ведомость   </w:t>
            </w:r>
          </w:p>
        </w:tc>
      </w:tr>
    </w:tbl>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right="0" w:firstLine="540"/>
        <w:jc w:val="both"/>
        <w:rPr>
          <w:rFonts w:ascii="Times New Roman" w:hAnsi="Times New Roman" w:cs="Times New Roman"/>
          <w:b/>
          <w:b/>
          <w:bCs/>
          <w:sz w:val="24"/>
        </w:rPr>
      </w:pPr>
      <w:r>
        <w:rPr>
          <w:rFonts w:cs="Times New Roman" w:ascii="Times New Roman" w:hAnsi="Times New Roman"/>
          <w:b/>
          <w:bCs/>
          <w:sz w:val="24"/>
        </w:rPr>
        <w:t>Задание:</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Определить правильность отражения операции, указанной в условии задачи, в бухгалтерском и налоговом учете со ссылками на соответствующие пункты нормативных документов (50 баллов).</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right="0" w:firstLine="540"/>
        <w:jc w:val="both"/>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3175</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89.95pt,-0.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4"/>
        </w:rPr>
        <w:t>Ответ:</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Пунктом 2 ст. 95, ст. 96 Гражданского процессуального кодекса РФ установлено, что за работающими гражданами, вызываемыми в суд в качестве свидетелей, сохраняется средний заработок по месту работы за время их отсутствия в связи с явкой в суд, который выплачивается за счет средств сторон, участвующих в деле, или за счет средств соответствующего бюджета. Денежные суммы, причитающиеся свидетелям, выплачиваются по выполнении ими своих обязанностей (п. 1 ст. 97 ГПК РФ).</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В случае если организация выплатила своему работнику такую компенсацию, судом делается вывод о необоснованности включения таких затрат в состав расходов организации и о необходимости возмещения данных расходов за счет средств бюджета (Постановления ФАС Уральского округа от 22.12.2004 N Ф09-5430/04-АК, от 15.06.2005 N Ф09-2472/05-С2).</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Как видно из изложенного, начисленный работнику средний заработок за время выполнения им своих обязанностей в суде является установленной законодательством компенсационной выплатой, подлежащей возмещению организации, и, соответственно, не признается расходом организации на основании п. п. 2, 16 Положения по бухгалтерскому учету "Расходы организации" ПБУ 10/99, утвержденного Приказом Минфина России от 06.05.1999 N 33н. В соответствии с Инструкцией по применению Плана счетов бухгалтерского учета финансово-хозяйственной деятельности организаций, утвержденной Приказом Минфина России от 31.10.2000 N 94н, начисление такой компенсационной выплаты может отражаться по кредиту счета 73 "Расчеты с персоналом по прочим операциям" и дебету счета 76 "Расчеты с разными дебиторами и кредиторами".</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В соответствии с п. 2 ст. 97 ГПК РФ порядок выплаты денежных сумм, причитающихся свидетелям и переводчикам, и размеры этих денежных сумм устанавливаются Правительством РФ. В настоящее время такой порядок Правительством РФ не установлен.</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На основании п. 1 ст. 217 Налогового кодекса РФ компенсационные выплаты, установленные действующим законодательством, не облагаются НДФЛ. Однако аудитор считает, исходя из ответов Минфина РФ на частные вопросы  (письмо от 21.02.05 № 03-05-01-04/42) рассматриваемая выплата должна облагаться НДФЛ. Удержание НДФЛ  должно отражаться по дебету счета 73 и кредиту счета 68 "Расчеты по налогам и сборам".</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 xml:space="preserve">Кроме того, поскольку средний заработок выплачивается не за счет средств работодателя и не является выплатой по трудовому или гражданско-правовому договору, данная выплата не является объектом налогообложения по ЕСН и страховым взносам на обязательное пенсионное страхование (п. 1 ст. 236 НК РФ, п. 2 ст. 10 Федерального закона от 15.12.2001 N 167-ФЗ "Об обязательном пенсионном страховании в Российской Федерации",     </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Рассматриваемая выплата не облагается также страховыми взносами на обязательное социальное страхование от несчастных случаев на производстве и профессиональных заболеваний на основании п. 10 Перечня выплат, на которые не начисляются страховые взносы в Фонд социального страхования Российской Федерации, утвержденного Постановлением Правительства РФ от 07.07.1999 N 765.</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Выплата среднего заработка работнику должна  быть отражена записью по дебету счета 73 в корреспонденции со счетом 50 "Касса" на сумму 2610 руб. вместо 3000 руб., т.е. за минусом удержанного НДФЛ (3000 х 13%). Бухгалтерская запись  дебет счета 73 кредит счета 68  на сумму 390 руб. (на основании налоговой карточки).</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В целях налогообложения прибыли организация не признает расход на выплату среднего заработка работнику, выступившему в качестве свидетеля в суде, на основании п. 1 ст. 252 НК РФ, так как у нее в рассматриваемой ситуации отсутствуют осуществленные (понесенные) ею самостоятельно затраты, что подтверждается арбитражной практикой  (Постановление N Ф09-2472/05-С2 ФАС Уральского округа пришел к аналогичным выводам, поскольку выплаченный работнику средний заработок должен компенсироваться за счет средств соответствующего бюджета).</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Таким образом, в бухгалтерском учете необходимо выполнить проводку по удержанию НДФЛ в сумме 390 руб. и осуществить соответствующее удержание из заработной платы работника.</w:t>
      </w:r>
    </w:p>
    <w:p>
      <w:pPr>
        <w:pStyle w:val="ConsNonformat"/>
        <w:widowControl/>
        <w:spacing w:lineRule="auto" w:line="360"/>
        <w:ind w:right="0" w:hanging="0"/>
        <w:jc w:val="both"/>
        <w:rPr>
          <w:rFonts w:ascii="Times New Roman" w:hAnsi="Times New Roman" w:cs="Times New Roman"/>
          <w:sz w:val="24"/>
        </w:rPr>
      </w:pPr>
      <w:r>
        <w:rPr>
          <w:rFonts w:cs="Times New Roman" w:ascii="Times New Roman" w:hAnsi="Times New Roman"/>
          <w:sz w:val="24"/>
        </w:rPr>
      </w:r>
    </w:p>
    <w:p>
      <w:pPr>
        <w:pStyle w:val="ConsNonformat"/>
        <w:widowControl/>
        <w:spacing w:lineRule="auto" w:line="360"/>
        <w:ind w:right="0" w:hanging="0"/>
        <w:jc w:val="both"/>
        <w:rPr>
          <w:rFonts w:ascii="Times New Roman" w:hAnsi="Times New Roman" w:cs="Times New Roman"/>
          <w:sz w:val="24"/>
          <w:lang w:val="en-US"/>
        </w:rPr>
      </w:pPr>
      <w:r>
        <w:rPr>
          <w:rFonts w:cs="Times New Roman" w:ascii="Times New Roman" w:hAnsi="Times New Roman"/>
          <w:sz w:val="24"/>
          <w:lang w:val="en-US"/>
        </w:rPr>
      </w:r>
    </w:p>
    <w:p>
      <w:pPr>
        <w:pStyle w:val="ConsNonformat"/>
        <w:widowControl/>
        <w:spacing w:lineRule="auto" w:line="360"/>
        <w:ind w:right="0" w:hanging="0"/>
        <w:jc w:val="both"/>
        <w:rPr>
          <w:rFonts w:ascii="Times New Roman" w:hAnsi="Times New Roman" w:cs="Times New Roman"/>
          <w:sz w:val="24"/>
          <w:lang w:val="en-US"/>
        </w:rPr>
      </w:pPr>
      <w:r>
        <w:rPr>
          <w:rFonts w:cs="Times New Roman" w:ascii="Times New Roman" w:hAnsi="Times New Roman"/>
          <w:sz w:val="24"/>
          <w:lang w:val="en-US"/>
        </w:rPr>
      </w:r>
    </w:p>
    <w:p>
      <w:pPr>
        <w:pStyle w:val="ConsNormal"/>
        <w:widowControl/>
        <w:spacing w:lineRule="auto" w:line="360"/>
        <w:ind w:right="0" w:hanging="0"/>
        <w:jc w:val="center"/>
        <w:rPr>
          <w:rFonts w:ascii="Times New Roman" w:hAnsi="Times New Roman" w:cs="Times New Roman"/>
          <w:b/>
          <w:b/>
          <w:bCs/>
          <w:sz w:val="24"/>
        </w:rPr>
      </w:pPr>
      <w:r>
        <w:rPr>
          <w:rFonts w:cs="Times New Roman" w:ascii="Times New Roman" w:hAnsi="Times New Roman"/>
          <w:b/>
          <w:bCs/>
          <w:sz w:val="24"/>
        </w:rPr>
        <w:t>Задача № А-05/10</w:t>
      </w:r>
    </w:p>
    <w:p>
      <w:pPr>
        <w:pStyle w:val="ConsNormal"/>
        <w:widowControl/>
        <w:spacing w:lineRule="auto" w:line="360"/>
        <w:ind w:right="0" w:hanging="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spacing w:lineRule="auto" w:line="360"/>
        <w:ind w:right="0" w:hanging="0"/>
        <w:jc w:val="both"/>
        <w:rPr>
          <w:rFonts w:ascii="Times New Roman" w:hAnsi="Times New Roman" w:cs="Times New Roman"/>
          <w:sz w:val="24"/>
        </w:rPr>
      </w:pPr>
      <w:r>
        <w:rPr>
          <w:rFonts w:cs="Times New Roman" w:ascii="Times New Roman" w:hAnsi="Times New Roman"/>
          <w:sz w:val="24"/>
        </w:rPr>
        <w:tab/>
        <w:t xml:space="preserve">В аудиторскую организацию поступил запрос, как отразить в учете следующую ситуацию: организации в связи с угрозой банкротства с октября 2005 г. предоставлена отсрочка по уплате в бюджет налога на прибыль в сумме 600 000 руб. и пени в сумме 40 300 руб. сроком на 3 месяца. В обеспечение обязательств организацией передано в залог офисное здание по согласованной сторонами в договоре залога стоимости - 640 300 руб. </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 xml:space="preserve">Уплата налога и пеней произведена организацией полностью и в срок. </w:t>
      </w:r>
    </w:p>
    <w:p>
      <w:pPr>
        <w:pStyle w:val="ConsNormal"/>
        <w:widowControl/>
        <w:spacing w:lineRule="auto" w:line="360"/>
        <w:ind w:right="0" w:hanging="0"/>
        <w:jc w:val="both"/>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right="0" w:firstLine="540"/>
        <w:jc w:val="both"/>
        <w:rPr>
          <w:rFonts w:ascii="Times New Roman" w:hAnsi="Times New Roman" w:cs="Times New Roman"/>
          <w:b/>
          <w:b/>
          <w:bCs/>
          <w:sz w:val="24"/>
        </w:rPr>
      </w:pPr>
      <w:r>
        <w:rPr>
          <w:rFonts w:cs="Times New Roman" w:ascii="Times New Roman" w:hAnsi="Times New Roman"/>
          <w:b/>
          <w:bCs/>
          <w:sz w:val="24"/>
        </w:rPr>
        <w:t>Задание:</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Составьте бухгалтерские записи по предлагаемой ситуации и обоснуйте их со ссылками на соответствующие нормативные документы (50 баллов).</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right="0" w:firstLine="540"/>
        <w:jc w:val="both"/>
        <w:rPr>
          <w:rFonts w:ascii="Times New Roman" w:hAnsi="Times New Roman" w:cs="Times New Roman"/>
          <w:b/>
          <w:b/>
          <w:bCs/>
          <w:sz w:val="24"/>
        </w:rPr>
      </w:pPr>
      <w:r>
        <w:rPr>
          <w:rFonts w:cs="Times New Roman" w:ascii="Times New Roman" w:hAnsi="Times New Roman"/>
          <w:b/>
          <w:bCs/>
          <w:sz w:val="24"/>
        </w:rPr>
        <w:t>Ответ:</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Общие условия изменения срока уплаты налога или сбора, а также пени установлены ст. 61 НК РФ. Изменением срока уплаты налога и сбора признается перенос установленного срока уплаты налога и сбора на более поздний срок. Указанное изменение может осуществляться в форме отсрочки (п. п. 1, 3 ст. 61 НК РФ). В том же порядке производится и изменение срока уплаты пени (п. 6 ст. 61 НК РФ) .</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Отсрочка по уплате налога предоставляется, в частности, при угрозе банкротства юридического лица при единовременной выплате им налога (пп. 3 п. 2 ст. 64 НК РФ).</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Изменение срока уплаты налога может производиться под залог имущества в соответствии со ст. 73 НК РФ (п. 5 ст. 61 НК РФ). Залог имущества оформляется договором между налоговым органом и залогодателем. Залогодателем может быть как сам налогоплательщик или плательщик сбора, так и третье лицо (п. 2 ст. 73 НК РФ).</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В соответствии с п. 1 ст. 329 Гражданского кодекса РФ залог является одним из способов обеспечения исполнения обязательств. Залог земельных участков, предприятий, зданий, сооружений, квартир и другого недвижимого имущества (ипотека) регулируется Федеральным законом от 16.07.1998 N 102-ФЗ "Об ипотеке (залоге недвижимости)" (п. 2 ст. 334 ГК РФ).</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По договору о залоге недвижимого имущества (договору об ипотеке) одна сторона - залогодержатель, являющийся кредитором по обязательству, обеспеченному ипотекой, имеет право получить удовлетворение своих денежных требований к должнику по этому обязательству из стоимости заложенного недвижимого имущества другой стороны - залогодателя преимущественно перед другими кредиторами залогодателя, за изъятиями, установленными федеральным законом. Имущество, на которое установлена ипотека, остается у залогодателя в его владении и пользовании (п. 1 ст. 1 Федерального закона N 102-ФЗ) .</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Поскольку право собственности на заложенное имущество принадлежит залогодателю, то стоимость этого имущества не списывается с баланса организации-залогодателя, при этом сумма выданного обеспечения исполнения обязательства по уплате налога и пени учитывается в соответствии с Инструкцией по применению Плана счетов, на забалансовом счете 009 "Обеспечения обязательств и платежей выданные" в данном случае в оценке, установленной договором залога.</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Отсроченная к уплате и согласованная с налоговым органом пеня, начисленная по налогу на прибыль, на основании Инструкции по применению Плана счетов отражается по дебету счета 68 "Расчеты по налогам и сборам" и кредиту счета 99 "Прибыли и убытки", например, субсчет 99-2 "Бухгалтерская прибыль после налогообложения". Сумма начисленных пеней может учитываться на счете 68 обособленно в аналитическом учете. Следует иметь в виду, что  в целях налогообложения прибыли суммы начисленных пеней по налогам не учитываются (п. 2 ст. 270 НК РФ).</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Если отсрочка по уплате налога предоставлена в связи с возникшей угрозой банкротства, на сумму задолженности начисляются проценты исходя из ставки, равной одной второй ставки рефинансирования Центрального банка РФ, действовавшей за период отсрочки (п. 4 ст. 64 НК РФ). В данной схеме исходим из условия, что ставка рефинансирования равна 13%.</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В бухгалтерском учете проценты за отсрочку по уплате налога на прибыль и пени отражаются в составе прочих операционных расходов, для учета которых Инструкцией по применению Плана счетов предназначен счет 91 "Прочие доходы и расходы", субсчет 91-2 "Прочие расходы" (п. 11 Положения по бухгалтерскому учету "Расходы организации" ПБУ 10/99, утвержденного Приказом Минфина России от 06.05.1999 N 33н; Инструкция по применению Плана счетов).</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Кроме того, в данной ситуации следует учитывать, что отсроченная задолженность по уплате налога на прибыль в соответствии с п. п. 12, 15 Положения по бухгалтерскому учету "Учет расчетов по налогу на прибыль" ПБУ 18/02, утвержденного Приказом Минфина России от 19.11.2002 N 114н, признается налогооблагаемой временной разницей, приводящей к образованию отложенного налогового обязательства, равного сумме отсроченной задолженности по уплате налога на прибыль. При предоставлении отсрочки производится запись по кредиту счета 77 "Отложенные налоговые обязательства" в корреспонденции со счетом 68 "Расчеты по налогам и сборам" (п. 15 ПБУ 18/02; Инструкция по применению Плана счетов).</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Погашение задолженности отражается по дебету счета 68 в корреспонденции со счетом 51 "Расчетные счета", при этом производится списание отложенного налогового обязательства со счета 77 в кредит счета 68.</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Статьей 69 Бюджетного кодекса РФ предоставление отсрочек по уплате налогов и других обязательств рассматривается как предоставление бюджетных кредитов. В соответствии с пп. 2 п. 1 ст. 265 НК РФ расходы в виде процентов по долговым обязательствам любого вида, а также процентов, уплачиваемых в связи с реструктуризацией задолженности по налогам и сборам в соответствии с порядком, установленным Правительством Российской Федерации, учитываются в целях налогообложения прибыли в составе внереализационных расходов. По мнению аудитора, проценты по бюджетному кредиту также учитываются в составе внереализационных расходов на основании пп. 2 п. 1 ст. 265 НК РФ.</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Расход в виде процентов признается осуществленным и включается в состав расходов ежемесячно или на дату прекращения действия договора (погашения долгового обязательства) (п. 8 ст. 272, абз. 2 п. 1 ст. 328 НК РФ).</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t>В бухгалтерском учете изложенная в запросе ситуация должна быть отражена следующими записями:</w:t>
      </w:r>
    </w:p>
    <w:p>
      <w:pPr>
        <w:pStyle w:val="ConsNormal"/>
        <w:widowControl/>
        <w:spacing w:lineRule="auto" w:line="360"/>
        <w:ind w:right="0" w:firstLine="540"/>
        <w:jc w:val="both"/>
        <w:rPr>
          <w:rFonts w:ascii="Times New Roman" w:hAnsi="Times New Roman" w:cs="Times New Roman"/>
          <w:sz w:val="24"/>
        </w:rPr>
      </w:pPr>
      <w:r>
        <w:rPr>
          <w:rFonts w:cs="Times New Roman" w:ascii="Times New Roman" w:hAnsi="Times New Roman"/>
          <w:sz w:val="24"/>
        </w:rPr>
      </w:r>
    </w:p>
    <w:p>
      <w:pPr>
        <w:pStyle w:val="ConsNonformat"/>
        <w:widowControl/>
        <w:spacing w:lineRule="auto" w:line="360"/>
        <w:ind w:right="0" w:hanging="0"/>
        <w:jc w:val="both"/>
        <w:rPr>
          <w:rFonts w:ascii="Times New Roman" w:hAnsi="Times New Roman" w:cs="Times New Roman"/>
          <w:sz w:val="24"/>
        </w:rPr>
      </w:pPr>
      <w:r>
        <w:rPr>
          <w:rFonts w:cs="Times New Roman" w:ascii="Times New Roman" w:hAnsi="Times New Roman"/>
          <w:sz w:val="24"/>
        </w:rPr>
        <w:t>Таблица 10  - Корреспонденция счетов</w:t>
      </w:r>
    </w:p>
    <w:p>
      <w:pPr>
        <w:pStyle w:val="ConsNonformat"/>
        <w:widowControl/>
        <w:spacing w:lineRule="auto" w:line="360"/>
        <w:ind w:right="0" w:hanging="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83515</wp:posOffset>
                </wp:positionV>
                <wp:extent cx="6515100" cy="0"/>
                <wp:effectExtent l="0" t="5080" r="0" b="5080"/>
                <wp:wrapNone/>
                <wp:docPr id="2"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5pt" to="512.95pt,14.45pt" stroked="t" o:allowincell="f" style="position:absolute">
                <v:stroke color="black" weight="9360" joinstyle="miter" endcap="flat"/>
                <v:fill o:detectmouseclick="t" on="false"/>
                <w10:wrap type="none"/>
              </v:line>
            </w:pict>
          </mc:Fallback>
        </mc:AlternateContent>
      </w:r>
    </w:p>
    <w:tbl>
      <w:tblPr>
        <w:tblW w:w="10260" w:type="dxa"/>
        <w:jc w:val="left"/>
        <w:tblInd w:w="-7" w:type="dxa"/>
        <w:tblLayout w:type="fixed"/>
        <w:tblCellMar>
          <w:top w:w="0" w:type="dxa"/>
          <w:left w:w="70" w:type="dxa"/>
          <w:bottom w:w="0" w:type="dxa"/>
          <w:right w:w="70" w:type="dxa"/>
        </w:tblCellMar>
      </w:tblPr>
      <w:tblGrid>
        <w:gridCol w:w="3510"/>
        <w:gridCol w:w="945"/>
        <w:gridCol w:w="945"/>
        <w:gridCol w:w="1080"/>
        <w:gridCol w:w="3780"/>
      </w:tblGrid>
      <w:tr>
        <w:trPr>
          <w:trHeight w:val="360" w:hRule="atLeast"/>
        </w:trPr>
        <w:tc>
          <w:tcPr>
            <w:tcW w:w="3510" w:type="dxa"/>
            <w:tcBorders>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t xml:space="preserve">Содержание операций   </w:t>
            </w:r>
          </w:p>
        </w:tc>
        <w:tc>
          <w:tcPr>
            <w:tcW w:w="945" w:type="dxa"/>
            <w:tcBorders>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t xml:space="preserve">Дебет </w:t>
            </w:r>
          </w:p>
        </w:tc>
        <w:tc>
          <w:tcPr>
            <w:tcW w:w="945" w:type="dxa"/>
            <w:tcBorders>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t>Кредит</w:t>
            </w:r>
          </w:p>
        </w:tc>
        <w:tc>
          <w:tcPr>
            <w:tcW w:w="1080" w:type="dxa"/>
            <w:tcBorders>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t>Сумма,</w:t>
              <w:br/>
              <w:t xml:space="preserve">руб. </w:t>
            </w:r>
          </w:p>
        </w:tc>
        <w:tc>
          <w:tcPr>
            <w:tcW w:w="3780" w:type="dxa"/>
            <w:tcBorders>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t>Первичный    учетный</w:t>
              <w:br/>
              <w:t xml:space="preserve">документ    </w:t>
            </w:r>
          </w:p>
        </w:tc>
      </w:tr>
      <w:tr>
        <w:trPr>
          <w:trHeight w:val="360" w:hRule="atLeast"/>
        </w:trPr>
        <w:tc>
          <w:tcPr>
            <w:tcW w:w="10260" w:type="dxa"/>
            <w:gridSpan w:val="5"/>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t xml:space="preserve">В месяце получения решения о предоставлении отсрочки по налогу </w:t>
              <w:br/>
              <w:t xml:space="preserve">на прибыль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t xml:space="preserve">Начислены пен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t xml:space="preserve">99-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t xml:space="preserve">68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t>40 300</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t xml:space="preserve">Бухгалтерская </w:t>
              <w:br/>
              <w:t xml:space="preserve">справка-расчет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t xml:space="preserve">Отражено отложенное      </w:t>
              <w:br/>
              <w:t xml:space="preserve">налоговое обязательство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t xml:space="preserve">6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t xml:space="preserve">7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t>600 000</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t xml:space="preserve">Бухгалтерская </w:t>
              <w:br/>
              <w:t xml:space="preserve">справка    </w:t>
            </w:r>
          </w:p>
        </w:tc>
      </w:tr>
      <w:tr>
        <w:trPr>
          <w:trHeight w:val="10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t xml:space="preserve">Отражено предоставление  </w:t>
              <w:br/>
              <w:t>обеспечения обязательства</w:t>
              <w:br/>
              <w:t xml:space="preserve">по уплате налога и пен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br/>
              <w:br/>
              <w:t xml:space="preserve">009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4"/>
              </w:rPr>
            </w:pPr>
            <w:r>
              <w:rPr>
                <w:rFonts w:cs="Times New Roman" w:ascii="Times New Roman" w:hAnsi="Times New Roma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br/>
              <w:br/>
              <w:t>640 300</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t xml:space="preserve">Договор об   ипотеке,   </w:t>
              <w:br/>
              <w:t>Свидетельство о государственной</w:t>
              <w:br/>
              <w:t xml:space="preserve">регистрации  обременения  </w:t>
              <w:br/>
              <w:t xml:space="preserve">права     собственности </w:t>
            </w:r>
          </w:p>
        </w:tc>
      </w:tr>
      <w:tr>
        <w:trPr>
          <w:trHeight w:val="240" w:hRule="atLeast"/>
        </w:trPr>
        <w:tc>
          <w:tcPr>
            <w:tcW w:w="10260" w:type="dxa"/>
            <w:gridSpan w:val="5"/>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t xml:space="preserve">Бухгалтерские записи октября 2005 г.              </w:t>
            </w:r>
          </w:p>
        </w:tc>
      </w:tr>
      <w:tr>
        <w:trPr>
          <w:trHeight w:val="72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t xml:space="preserve">Начислены проценты за    </w:t>
              <w:br/>
              <w:t xml:space="preserve">предоставление отсрочки  </w:t>
              <w:br/>
              <w:t xml:space="preserve">по уплате налога и пени  </w:t>
              <w:br/>
              <w:t xml:space="preserve">(640 300 х 13% / 2 /     </w:t>
              <w:br/>
              <w:t xml:space="preserve">/ 365 х 3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br/>
              <w:br/>
              <w:br/>
              <w:t xml:space="preserve">91-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br/>
              <w:br/>
              <w:br/>
              <w:t xml:space="preserve">68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br/>
              <w:br/>
              <w:br/>
              <w:t>3 535</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br/>
              <w:br/>
              <w:t xml:space="preserve">Бухгалтерская </w:t>
              <w:br/>
              <w:t xml:space="preserve">справка-расчет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t xml:space="preserve">Уплачены проценты за     </w:t>
              <w:br/>
              <w:t xml:space="preserve">предоставление отсрочк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t xml:space="preserve">6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t xml:space="preserve">5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t>3 535</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t>Выписка банка по</w:t>
              <w:br/>
              <w:t>расчетному счету</w:t>
            </w:r>
          </w:p>
        </w:tc>
      </w:tr>
      <w:tr>
        <w:trPr>
          <w:trHeight w:val="240" w:hRule="atLeast"/>
        </w:trPr>
        <w:tc>
          <w:tcPr>
            <w:tcW w:w="10260" w:type="dxa"/>
            <w:gridSpan w:val="5"/>
            <w:tcBorders>
              <w:top w:val="single" w:sz="6" w:space="0" w:color="000000"/>
              <w:left w:val="single" w:sz="6" w:space="0" w:color="000000"/>
              <w:bottom w:val="single" w:sz="6" w:space="0" w:color="000000"/>
              <w:right w:val="single" w:sz="6" w:space="0" w:color="000000"/>
            </w:tcBorders>
          </w:tcPr>
          <w:p>
            <w:pPr>
              <w:pStyle w:val="ConsCell"/>
              <w:widowControl/>
              <w:ind w:right="0" w:hanging="0"/>
              <w:jc w:val="right"/>
              <w:rPr>
                <w:rFonts w:ascii="Times New Roman" w:hAnsi="Times New Roman" w:cs="Times New Roman"/>
                <w:sz w:val="24"/>
              </w:rPr>
            </w:pPr>
            <w:r>
              <w:rPr>
                <w:rFonts w:cs="Times New Roman" w:ascii="Times New Roman" w:hAnsi="Times New Roman"/>
                <w:sz w:val="24"/>
              </w:rPr>
              <w:t>Продолжение таблицы 10</w:t>
            </w:r>
          </w:p>
          <w:p>
            <w:pPr>
              <w:pStyle w:val="ConsCell"/>
              <w:widowControl/>
              <w:ind w:right="0" w:hanging="0"/>
              <w:jc w:val="both"/>
              <w:rPr>
                <w:rFonts w:ascii="Times New Roman" w:hAnsi="Times New Roman" w:cs="Times New Roman"/>
                <w:sz w:val="24"/>
              </w:rPr>
            </w:pPr>
            <w:r>
              <w:rPr>
                <w:rFonts w:cs="Times New Roman" w:ascii="Times New Roman" w:hAnsi="Times New Roman"/>
                <w:sz w:val="24"/>
              </w:rPr>
              <w:t xml:space="preserve">Бухгалтерские записи ноября 2005 г.              </w:t>
            </w:r>
          </w:p>
        </w:tc>
      </w:tr>
      <w:tr>
        <w:trPr>
          <w:trHeight w:val="72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t xml:space="preserve">Начислены проценты за    </w:t>
              <w:br/>
              <w:t xml:space="preserve">предоставление отсрочки  </w:t>
              <w:br/>
              <w:t xml:space="preserve">по уплате налога и пени  </w:t>
              <w:br/>
              <w:t xml:space="preserve">(640 300 х 13% / 2 /     </w:t>
              <w:br/>
              <w:t xml:space="preserve">/ 365 х 3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br/>
              <w:br/>
              <w:br/>
              <w:t xml:space="preserve">91-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br/>
              <w:br/>
              <w:br/>
              <w:t xml:space="preserve">68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br/>
              <w:br/>
              <w:br/>
              <w:t>3 421</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br/>
              <w:br/>
              <w:t xml:space="preserve">Бухгалтерская </w:t>
              <w:br/>
              <w:t xml:space="preserve">справка-расчет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t xml:space="preserve">Уплачены проценты за     </w:t>
              <w:br/>
              <w:t xml:space="preserve">предоставление отсрочк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t xml:space="preserve">6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t xml:space="preserve">5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t>3 421</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t>Выписка банка по</w:t>
              <w:br/>
              <w:t>расчетному счету</w:t>
            </w:r>
          </w:p>
        </w:tc>
      </w:tr>
      <w:tr>
        <w:trPr>
          <w:trHeight w:val="240" w:hRule="atLeast"/>
        </w:trPr>
        <w:tc>
          <w:tcPr>
            <w:tcW w:w="10260" w:type="dxa"/>
            <w:gridSpan w:val="5"/>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t xml:space="preserve">Бухгалтерские записи декабря 2005 г.              </w:t>
            </w:r>
          </w:p>
        </w:tc>
      </w:tr>
      <w:tr>
        <w:trPr>
          <w:trHeight w:val="72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t xml:space="preserve">Начислены проценты за    </w:t>
              <w:br/>
              <w:t xml:space="preserve">предоставление отсрочки  </w:t>
              <w:br/>
              <w:t xml:space="preserve">по уплате налога и пени  </w:t>
              <w:br/>
              <w:t xml:space="preserve">(640 300 х 13% / 2 /     </w:t>
              <w:br/>
              <w:t xml:space="preserve">/ 365 х 3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br/>
              <w:br/>
              <w:br/>
              <w:t xml:space="preserve">91-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br/>
              <w:br/>
              <w:br/>
              <w:t xml:space="preserve">68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br/>
              <w:br/>
              <w:br/>
              <w:t>3 535</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br/>
              <w:br/>
              <w:t xml:space="preserve">Бухгалтерская </w:t>
              <w:br/>
              <w:t xml:space="preserve">справка-расчет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t xml:space="preserve">Уплачены проценты за     </w:t>
              <w:br/>
              <w:t xml:space="preserve">предоставление отсрочк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t xml:space="preserve">6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t xml:space="preserve">5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t>3 535</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t>Выписка банка по</w:t>
              <w:br/>
              <w:t>расчетному счету</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t>Уплачен отсроченный налог</w:t>
              <w:br/>
              <w:t xml:space="preserve">на прибыль и пен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t xml:space="preserve">6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t xml:space="preserve">5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t>640 300</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t>Выписка банка по</w:t>
              <w:br/>
              <w:t>расчетному счету</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t xml:space="preserve">Погашено отложенное      </w:t>
              <w:br/>
              <w:t xml:space="preserve">налоговое обязательство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t xml:space="preserve">77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t xml:space="preserve">68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t>600 000</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t xml:space="preserve">Бухгалтерская </w:t>
              <w:br/>
              <w:t xml:space="preserve">справка    </w:t>
            </w:r>
          </w:p>
        </w:tc>
      </w:tr>
      <w:tr>
        <w:trPr>
          <w:trHeight w:val="360" w:hRule="atLeast"/>
        </w:trPr>
        <w:tc>
          <w:tcPr>
            <w:tcW w:w="3510" w:type="dxa"/>
            <w:tcBorders>
              <w:top w:val="single" w:sz="6" w:space="0" w:color="000000"/>
              <w:left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t xml:space="preserve">Списана сумма выданного  </w:t>
              <w:br/>
              <w:t xml:space="preserve">обеспечения              </w:t>
            </w:r>
          </w:p>
        </w:tc>
        <w:tc>
          <w:tcPr>
            <w:tcW w:w="945" w:type="dxa"/>
            <w:tcBorders>
              <w:top w:val="single" w:sz="6" w:space="0" w:color="000000"/>
              <w:left w:val="single" w:sz="6" w:space="0" w:color="000000"/>
              <w:right w:val="single" w:sz="6" w:space="0" w:color="000000"/>
            </w:tcBorders>
          </w:tcPr>
          <w:p>
            <w:pPr>
              <w:pStyle w:val="ConsCell"/>
              <w:widowControl/>
              <w:snapToGrid w:val="false"/>
              <w:ind w:right="0" w:hanging="0"/>
              <w:jc w:val="both"/>
              <w:rPr>
                <w:rFonts w:ascii="Times New Roman" w:hAnsi="Times New Roman" w:cs="Times New Roman"/>
                <w:sz w:val="24"/>
              </w:rPr>
            </w:pPr>
            <w:r>
              <w:rPr>
                <w:rFonts w:cs="Times New Roman" w:ascii="Times New Roman" w:hAnsi="Times New Roman"/>
                <w:sz w:val="24"/>
              </w:rPr>
            </w:r>
          </w:p>
        </w:tc>
        <w:tc>
          <w:tcPr>
            <w:tcW w:w="945" w:type="dxa"/>
            <w:tcBorders>
              <w:top w:val="single" w:sz="6" w:space="0" w:color="000000"/>
              <w:left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t xml:space="preserve">009  </w:t>
            </w:r>
          </w:p>
        </w:tc>
        <w:tc>
          <w:tcPr>
            <w:tcW w:w="1080" w:type="dxa"/>
            <w:tcBorders>
              <w:top w:val="single" w:sz="6" w:space="0" w:color="000000"/>
              <w:left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br/>
              <w:t>640 300</w:t>
            </w:r>
          </w:p>
        </w:tc>
        <w:tc>
          <w:tcPr>
            <w:tcW w:w="3780" w:type="dxa"/>
            <w:tcBorders>
              <w:top w:val="single" w:sz="6" w:space="0" w:color="000000"/>
              <w:left w:val="single" w:sz="6" w:space="0" w:color="000000"/>
              <w:right w:val="single" w:sz="6" w:space="0" w:color="000000"/>
            </w:tcBorders>
          </w:tcPr>
          <w:p>
            <w:pPr>
              <w:pStyle w:val="ConsCell"/>
              <w:widowControl/>
              <w:ind w:right="0" w:hanging="0"/>
              <w:jc w:val="both"/>
              <w:rPr>
                <w:rFonts w:ascii="Times New Roman" w:hAnsi="Times New Roman" w:cs="Times New Roman"/>
                <w:sz w:val="24"/>
              </w:rPr>
            </w:pPr>
            <w:r>
              <w:rPr>
                <w:rFonts w:cs="Times New Roman" w:ascii="Times New Roman" w:hAnsi="Times New Roman"/>
                <w:sz w:val="24"/>
              </w:rPr>
              <w:t xml:space="preserve">Бухгалтерская </w:t>
              <w:br/>
              <w:t xml:space="preserve">справка    </w:t>
            </w:r>
          </w:p>
        </w:tc>
      </w:tr>
    </w:tbl>
    <w:p>
      <w:pPr>
        <w:pStyle w:val="ConsNonformat"/>
        <w:widowControl/>
        <w:spacing w:lineRule="auto" w:line="360"/>
        <w:ind w:right="0" w:hanging="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8255</wp:posOffset>
                </wp:positionV>
                <wp:extent cx="6515100" cy="0"/>
                <wp:effectExtent l="0" t="5080" r="0" b="5080"/>
                <wp:wrapNone/>
                <wp:docPr id="3"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512.95pt,0.65pt" stroked="t" o:allowincell="f" style="position:absolute">
                <v:stroke color="black" weight="9360" joinstyle="miter" endcap="flat"/>
                <v:fill o:detectmouseclick="t" on="false"/>
                <w10:wrap type="none"/>
              </v:line>
            </w:pict>
          </mc:Fallback>
        </mc:AlternateContent>
      </w:r>
    </w:p>
    <w:sectPr>
      <w:footerReference w:type="default" r:id="rId2"/>
      <w:footerReference w:type="first" r:id="rId3"/>
      <w:type w:val="nextPage"/>
      <w:pgSz w:w="12240" w:h="15840"/>
      <w:pgMar w:left="1134"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0:20:00Z</dcterms:created>
  <dc:creator>Юра</dc:creator>
  <dc:description/>
  <dc:language>en-US</dc:language>
  <cp:lastModifiedBy>УМЦ</cp:lastModifiedBy>
  <cp:lastPrinted>2006-01-17T18:05:00Z</cp:lastPrinted>
  <dcterms:modified xsi:type="dcterms:W3CDTF">2006-03-30T10:23:00Z</dcterms:modified>
  <cp:revision>3</cp:revision>
  <dc:subject/>
  <dc:title>МИНИСТЕРСТВО ОБРАЗОВАНИЯ И НАУКИ РОССИЙСКОЙ ФЕДЕРАЦИИ</dc:title>
</cp:coreProperties>
</file>