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Тема 16 Вопрос 11. Учет прибылей и убытков.</w:t>
      </w:r>
    </w:p>
    <w:p>
      <w:pPr>
        <w:pStyle w:val="Normal"/>
        <w:autoSpaceDE w:val="false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Для обобщения информации о формировании конечного финансового результата деятельности организации в отчетном году используют счет 99 "Прибыли и убытки". По кредиту этого счета отражают доходы и прибыли, а по дебету - расходы и убытки.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Хозяйственные операции отражают на счете 99 по так называемому кумулятивному принципу, т.е. нарастающим итогом с начала года. Сопоставлением кредитового и дебетового оборотов по счету 99 определяют конечный финансовый результат за отчетный период. Превышение кредитового оборота над дебетовым отражается в качестве сальдо по кредиту счета 99 и характеризует размер прибыли организации, а превышение дебетового оборота над кредитовым записывается как сальдо по дебету счета 99 и характеризует размер убытка организации. Счет 99 имеет одностороннее сальдо.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Конечный финансовый результат организации складывается под влиянием: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а) финансового результата от продажи продукции (работ, услуг);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б) финансового результата от продажи основных средств, нематериальных активов, материалов и другого имущества (части прочих доходов и расходов);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в) прочих доходов и расходов (за вычетом результатов от продажи имущества);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Различие между этими составными частями прибыли или убытков состоит в том, что финансовый результат от продажи продукции (работ, услуг) первоначально определяют по счету 90 "Продажи". Со счета 90 прибыль или убыток от обычной деятельности списывается на счет 99 "Прибыли и убытки".</w:t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>Финансовый результат от продажи имущества, и остальные прочие  доходы и расходы вначале отражают на счете 91 "Прочие доходы и расходы", с которого затем ежемесячно списывают на счет 99.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Кроме того, по дебету счета 99 отражают начисленные платежи на прибыль и суммы причитающихся налоговых санкций в корреспонденции со счетом 68 "Расчеты по налогам и сборам". Платежи по перерасчетам по налогу на прибыль также отражаются на счетах 68 и 99.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  <w:t>По окончании отчетного года счет 99 "Прибыли и убытки" закрывается. Заключительной записью декабря сумму чистой прибыли списывают с дебета счета 99 в кредит счета 84 "Нераспределенная прибыль (непокрытый убыток)". Сумма убытка списывается с кредита счета 99 в дебет счета 84.</w:t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>Аналитический учет по счету 99 долж обеспечить формирование данных, необходимых для составления отчета о прибылях и убытках.</w:t>
      </w:r>
    </w:p>
    <w:p>
      <w:pPr>
        <w:pStyle w:val="Normal"/>
        <w:autoSpaceDE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5:00Z</dcterms:created>
  <dc:creator>***</dc:creator>
  <dc:description/>
  <cp:keywords/>
  <dc:language>en-US</dc:language>
  <cp:lastModifiedBy>enikonova</cp:lastModifiedBy>
  <dcterms:modified xsi:type="dcterms:W3CDTF">2008-07-22T05:15:00Z</dcterms:modified>
  <cp:revision>2</cp:revision>
  <dc:subject/>
  <dc:title>19</dc:title>
</cp:coreProperties>
</file>