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120" w:after="240"/>
        <w:jc w:val="center"/>
        <w:rPr/>
      </w:pPr>
      <w:r>
        <w:rPr/>
        <w:t>Оглавление</w:t>
      </w:r>
    </w:p>
    <w:sdt>
      <w:sdtPr>
        <w:docPartObj>
          <w:docPartGallery w:val="Table of Contents"/>
          <w:docPartUnique w:val="true"/>
        </w:docPartObj>
      </w:sdtPr>
      <w:sdtContent>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r>
            <w:fldChar w:fldCharType="begin"/>
          </w:r>
          <w:r>
            <w:rPr>
              <w:rStyle w:val="IndexLink"/>
              <w:sz w:val="20"/>
              <w:szCs w:val="20"/>
              <w:rFonts w:cs="Times New Roman" w:ascii="Times New Roman" w:hAnsi="Times New Roman"/>
              <w:lang w:val="en-US" w:eastAsia="en-US"/>
            </w:rPr>
            <w:instrText xml:space="preserve"> TOC \o "1-3" \h \z \u </w:instrText>
          </w:r>
          <w:r>
            <w:rPr>
              <w:rStyle w:val="IndexLink"/>
              <w:sz w:val="20"/>
              <w:szCs w:val="20"/>
              <w:rFonts w:cs="Times New Roman" w:ascii="Times New Roman" w:hAnsi="Times New Roman"/>
              <w:lang w:val="en-US" w:eastAsia="en-US"/>
            </w:rPr>
            <w:fldChar w:fldCharType="separate"/>
          </w:r>
          <w:hyperlink w:anchor="__RefHeading___Toc407197981">
            <w:r>
              <w:rPr>
                <w:rStyle w:val="IndexLink"/>
                <w:rFonts w:cs="Times New Roman" w:ascii="Times New Roman" w:hAnsi="Times New Roman"/>
                <w:sz w:val="20"/>
                <w:szCs w:val="20"/>
                <w:lang w:val="en-US" w:eastAsia="en-US"/>
              </w:rPr>
              <w:t>Вопрос 1. Особенности первой аудиторской проверки аудируемого лица: аудиторские процедуры, особенности аудиторского заключения (ФПСАД 19)</w:t>
              <w:tab/>
              <w:t>4</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82">
            <w:r>
              <w:rPr>
                <w:rStyle w:val="IndexLink"/>
                <w:rFonts w:cs="Times New Roman" w:ascii="Times New Roman" w:hAnsi="Times New Roman"/>
                <w:sz w:val="20"/>
                <w:szCs w:val="20"/>
                <w:lang w:val="en-US" w:eastAsia="en-US"/>
              </w:rPr>
              <w:t>Вопрос 2. Особенности проверки оценочных значений при проведении аудита: аудиторские процедуры, оценка полученных аудиторских доказательств, использование независимой оценки (ФПСАД 21)</w:t>
              <w:tab/>
              <w:t>5</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83">
            <w:r>
              <w:rPr>
                <w:rStyle w:val="IndexLink"/>
                <w:rFonts w:cs="Times New Roman" w:ascii="Times New Roman" w:hAnsi="Times New Roman"/>
                <w:sz w:val="20"/>
                <w:szCs w:val="20"/>
                <w:lang w:val="en-US" w:eastAsia="en-US"/>
              </w:rPr>
              <w:t>Вопрос 3. Проверка сопоставимых данных в бухгалтерской (финансовой) отчетности при проведении аудита соответствующих показателей, сопоставимой бухгалтерской (финансовой) отчетности (ФПСАД 26)</w:t>
              <w:tab/>
              <w:t>6</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84">
            <w:r>
              <w:rPr>
                <w:rStyle w:val="IndexLink"/>
                <w:rFonts w:cs="Times New Roman" w:ascii="Times New Roman" w:hAnsi="Times New Roman"/>
                <w:sz w:val="20"/>
                <w:szCs w:val="20"/>
                <w:lang w:val="en-US" w:eastAsia="en-US"/>
              </w:rPr>
              <w:t>Вопрос 4. Особенности проверки операций со связанными сторонами при проведении аудита: действия руководства аудируемого лица в отношении связанных сторон, аудиторские процедуры, особенности составления аудиторского заключения (ФПСАД 9)</w:t>
              <w:tab/>
              <w:t>8</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85">
            <w:r>
              <w:rPr>
                <w:rStyle w:val="IndexLink"/>
                <w:rFonts w:cs="Times New Roman" w:ascii="Times New Roman" w:hAnsi="Times New Roman"/>
                <w:sz w:val="20"/>
                <w:szCs w:val="20"/>
                <w:lang w:val="en-US" w:eastAsia="en-US"/>
              </w:rPr>
              <w:t>Вопрос 5. Особенности проведения аудита аудируемого лица, бухгалтерскую (финансовую) отчетность которого подготавливает специализированная организация: рассматриваемые аудитором факторы, последующие действия аудитора (ФПСАД 25)</w:t>
              <w:tab/>
              <w:t>9</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86">
            <w:r>
              <w:rPr>
                <w:rStyle w:val="IndexLink"/>
                <w:rFonts w:cs="Times New Roman" w:ascii="Times New Roman" w:hAnsi="Times New Roman"/>
                <w:sz w:val="20"/>
                <w:szCs w:val="20"/>
                <w:lang w:val="en-US" w:eastAsia="en-US"/>
              </w:rPr>
              <w:t>Вопрос 6. Проверка допущения непрерывности деятельности аудируемого лица: понятие, факторы, влияющие на непрерывность деятельности, действия аудитора по планированию и проверке допущения непрерывности деятельности аудируемого лица, особенности составления аудиторского заключения (ФПСАД 11)</w:t>
              <w:tab/>
              <w:t>11</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87">
            <w:r>
              <w:rPr>
                <w:rStyle w:val="IndexLink"/>
                <w:rFonts w:cs="Times New Roman" w:ascii="Times New Roman" w:hAnsi="Times New Roman"/>
                <w:sz w:val="20"/>
                <w:szCs w:val="20"/>
                <w:lang w:val="en-US" w:eastAsia="en-US"/>
              </w:rPr>
              <w:t>Вопрос 7. Рассмотрение аудитором влияния на бухгалтерскую (финансовую) отчетность событий после отчетной даты: аудиторские процедуры, особенности составления аудиторского заключения (ФПСАД 10)</w:t>
              <w:tab/>
              <w:t>13</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88">
            <w:r>
              <w:rPr>
                <w:rStyle w:val="IndexLink"/>
                <w:rFonts w:cs="Times New Roman" w:ascii="Times New Roman" w:hAnsi="Times New Roman"/>
                <w:sz w:val="20"/>
                <w:szCs w:val="20"/>
                <w:lang w:val="en-US" w:eastAsia="en-US"/>
              </w:rPr>
              <w:t>Вопрос 8. Рассмотрение аудитором прочей информация в документах, содержащих проаудированную бухгалтерскую (финансовую) отчетность: действия аудитора по рассмотрению прочей информации, влияние результатов рассмотрения прочей информации на мнение аудитора в аудиторском заключении (ФПСАД 27)</w:t>
              <w:tab/>
              <w:t>16</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89">
            <w:r>
              <w:rPr>
                <w:rStyle w:val="IndexLink"/>
                <w:rFonts w:cs="Times New Roman" w:ascii="Times New Roman" w:hAnsi="Times New Roman"/>
                <w:sz w:val="20"/>
                <w:szCs w:val="20"/>
                <w:lang w:val="en-US" w:eastAsia="en-US"/>
              </w:rPr>
              <w:t>Вопрос 9. Обязанности аудитора по рассмотрению при проведении аудита бухгалтерской (финансовой) отчетности соблюдения аудируемым лицом требований нормативных правовых актов: цель, действия аудитора при планировании и проведении аудита, аудиторские процедуры (ФСАД 6/2010)</w:t>
              <w:tab/>
              <w:t>17</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90">
            <w:r>
              <w:rPr>
                <w:rStyle w:val="IndexLink"/>
                <w:rFonts w:cs="Times New Roman" w:ascii="Times New Roman" w:hAnsi="Times New Roman"/>
                <w:sz w:val="20"/>
                <w:szCs w:val="20"/>
                <w:lang w:val="en-US" w:eastAsia="en-US"/>
              </w:rPr>
              <w:t>Вопрос 10. Рассмотрение аудитором соответствия деятельности аудируемого лица требованиям законодательства по противодействию легализации (отмыванию) доходов, полученных преступным путем, и финансированию терроризма</w:t>
              <w:tab/>
              <w:t>19</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91">
            <w:r>
              <w:rPr>
                <w:rStyle w:val="IndexLink"/>
                <w:rFonts w:cs="Times New Roman" w:ascii="Times New Roman" w:hAnsi="Times New Roman"/>
                <w:sz w:val="20"/>
                <w:szCs w:val="20"/>
                <w:lang w:val="en-US" w:eastAsia="en-US"/>
              </w:rPr>
              <w:t xml:space="preserve">Вопрос 11. Планирование и проведение аудиторских процедур по проверке соблюдения аудируемым лицом законодательства по противодействию легализации (отмыванию) доходов, полученных преступным путем, и финансированию терроризма </w:t>
            </w:r>
            <w:r>
              <w:rPr>
                <w:rStyle w:val="IndexLink"/>
                <w:rFonts w:cs="Times New Roman" w:ascii="Times New Roman" w:hAnsi="Times New Roman"/>
                <w:bCs/>
                <w:sz w:val="20"/>
                <w:szCs w:val="20"/>
                <w:lang w:val="en-US" w:eastAsia="en-US"/>
              </w:rPr>
              <w:t>(Письмо Минфина РФ от 02.10.2013 г. № 07-02-05/40858)</w:t>
            </w:r>
            <w:r>
              <w:rPr>
                <w:rStyle w:val="IndexLink"/>
                <w:rFonts w:cs="Times New Roman" w:ascii="Times New Roman" w:hAnsi="Times New Roman"/>
                <w:sz w:val="20"/>
                <w:szCs w:val="20"/>
                <w:lang w:val="en-US" w:eastAsia="en-US"/>
              </w:rPr>
              <w:tab/>
              <w:t>19</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92">
            <w:r>
              <w:rPr>
                <w:rStyle w:val="IndexLink"/>
                <w:rFonts w:cs="Times New Roman" w:ascii="Times New Roman" w:hAnsi="Times New Roman"/>
                <w:sz w:val="20"/>
                <w:szCs w:val="20"/>
                <w:lang w:val="en-US" w:eastAsia="en-US"/>
              </w:rPr>
              <w:t>Вопрос 12. Сообщение аудитором информации руководству аудируемого лица, представителям собственника аудируемого лица, уполномоченному государственному органу (ФПСАД 22, 5/2010)</w:t>
              <w:tab/>
              <w:t>21</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93">
            <w:r>
              <w:rPr>
                <w:rStyle w:val="IndexLink"/>
                <w:rFonts w:cs="Times New Roman" w:ascii="Times New Roman" w:hAnsi="Times New Roman"/>
                <w:sz w:val="20"/>
                <w:szCs w:val="20"/>
                <w:lang w:val="en-US" w:eastAsia="en-US"/>
              </w:rPr>
              <w:t>Вопрос 13. Обязанности аудитора по рассмотрению при проведении аудита недобросовестных действий, которые явились причиной существенных искажений бухгалтерской (финансовой) отчетности: понятие недобросовестных действий, причины и случаи недобросовестных действий, проявление аудитором профессионального скептицизма, аудиторские процедуры (ФСАД 5/2010)</w:t>
              <w:tab/>
              <w:t>23</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94">
            <w:r>
              <w:rPr>
                <w:rStyle w:val="IndexLink"/>
                <w:rFonts w:cs="Times New Roman" w:ascii="Times New Roman" w:hAnsi="Times New Roman"/>
                <w:sz w:val="20"/>
                <w:szCs w:val="20"/>
                <w:lang w:val="en-US" w:eastAsia="en-US"/>
              </w:rPr>
              <w:t>Вопрос 14. Факторы риска искажения бухгалтерской (финансовой) отчетности, возникающего в результате совершения недобросовестных действий, связанных с недобросовестным ее составления или присвоением активов (ФСАД 5/2010)</w:t>
              <w:tab/>
              <w:t>25</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95">
            <w:r>
              <w:rPr>
                <w:rStyle w:val="IndexLink"/>
                <w:rFonts w:cs="Times New Roman" w:ascii="Times New Roman" w:hAnsi="Times New Roman"/>
                <w:sz w:val="20"/>
                <w:szCs w:val="20"/>
                <w:lang w:val="en-US" w:eastAsia="en-US"/>
              </w:rPr>
              <w:t>Вопрос 15. Обстоятельства, указывающие на возможность наличия недобросовестных действий, влияющих на искажение бухгалтерской (финансовой) отчетности (ФСАД 5/2010)</w:t>
              <w:tab/>
              <w:t>27</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96">
            <w:r>
              <w:rPr>
                <w:rStyle w:val="IndexLink"/>
                <w:rFonts w:cs="Times New Roman" w:ascii="Times New Roman" w:hAnsi="Times New Roman"/>
                <w:sz w:val="20"/>
                <w:szCs w:val="20"/>
                <w:lang w:val="en-US" w:eastAsia="en-US"/>
              </w:rPr>
              <w:t>Вопрос 16. Выполнение аудиторских процедур в ответ на оцененные аудитором риски существенного искажения бухгалтерской (финансовой) отчетности в результате недобросовестных действий на уровне бухгалтерской (финансовой) отчетности в целом и отдельных предпосылок составления бухгалтерской (финансовой) отчетности в отношении групп однотипных операций, остатков по счетам и раскрытий информации (ФСАД 5/2010)</w:t>
              <w:tab/>
              <w:t>28</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97">
            <w:r>
              <w:rPr>
                <w:rStyle w:val="IndexLink"/>
                <w:rFonts w:cs="Times New Roman" w:ascii="Times New Roman" w:hAnsi="Times New Roman"/>
                <w:sz w:val="20"/>
                <w:szCs w:val="20"/>
                <w:lang w:val="en-US" w:eastAsia="en-US"/>
              </w:rPr>
              <w:t>Вопрос 17. Доведение аудитором до сведения руководства аудируемого лица, представителей его собственника и уполномоченных государственных органов информации о выявлении в ходе проведения аудита недобросовестных действий или подозрении на совершение указанных действий (ФСАД 5/2010)</w:t>
              <w:tab/>
              <w:t>30</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98">
            <w:r>
              <w:rPr>
                <w:rStyle w:val="IndexLink"/>
                <w:rFonts w:cs="Times New Roman" w:ascii="Times New Roman" w:hAnsi="Times New Roman"/>
                <w:sz w:val="20"/>
                <w:szCs w:val="20"/>
                <w:lang w:val="en-US" w:eastAsia="en-US"/>
              </w:rPr>
              <w:t>Вопрос 18. Особенности проведения аудита отчетности, составленной по специальным правилам: понятие отчетности, составленной по специальным правилам, порядок принятия и выполнения задания, особенности составления аудиторского заключения (ФСАД 8/2011)</w:t>
              <w:tab/>
              <w:t>31</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197999">
            <w:r>
              <w:rPr>
                <w:rStyle w:val="IndexLink"/>
                <w:rFonts w:cs="Times New Roman" w:ascii="Times New Roman" w:hAnsi="Times New Roman"/>
                <w:sz w:val="20"/>
                <w:szCs w:val="20"/>
                <w:lang w:val="en-US" w:eastAsia="en-US"/>
              </w:rPr>
              <w:t>Вопрос 19. Особенности проведения аудита отдельной части отчетности: понятие отдельной части отчетности, особенности порядка выполнения задания и составления аудиторского заключения (ФСАД 9/2011)</w:t>
              <w:tab/>
              <w:t>33</w:t>
            </w:r>
          </w:hyperlink>
          <w:r>
            <w:rPr>
              <w:rStyle w:val="IndexLink"/>
              <w:sz w:val="20"/>
              <w:szCs w:val="20"/>
              <w:rFonts w:cs="Times New Roman" w:ascii="Times New Roman" w:hAnsi="Times New Roman"/>
              <w:lang w:val="en-US" w:eastAsia="en-US"/>
            </w:rPr>
            <w:fldChar w:fldCharType="end"/>
          </w:r>
        </w:p>
      </w:sdtContent>
    </w:sdt>
    <w:p>
      <w:pPr>
        <w:pStyle w:val="Normal"/>
        <w:spacing w:lineRule="auto" w:line="24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r>
        <w:br w:type="page"/>
      </w:r>
    </w:p>
    <w:p>
      <w:pPr>
        <w:pStyle w:val="Default"/>
        <w:numPr>
          <w:ilvl w:val="0"/>
          <w:numId w:val="0"/>
        </w:numPr>
        <w:ind w:firstLine="284"/>
        <w:jc w:val="both"/>
        <w:outlineLvl w:val="0"/>
        <w:rPr>
          <w:b/>
          <w:b/>
          <w:sz w:val="20"/>
          <w:szCs w:val="20"/>
        </w:rPr>
      </w:pPr>
      <w:bookmarkStart w:id="0" w:name="__RefHeading___Toc407197981"/>
      <w:bookmarkEnd w:id="0"/>
      <w:r>
        <w:rPr>
          <w:b/>
          <w:sz w:val="20"/>
          <w:szCs w:val="20"/>
        </w:rPr>
        <w:t>Вопрос 1. Особенности первой аудиторской проверки аудируемого лица: аудиторские процедуры, особенности аудиторского заключения (ФПСАД 19)</w:t>
      </w:r>
    </w:p>
    <w:p>
      <w:pPr>
        <w:pStyle w:val="Default"/>
        <w:ind w:firstLine="284"/>
        <w:jc w:val="both"/>
        <w:rPr>
          <w:b/>
          <w:b/>
          <w:sz w:val="20"/>
          <w:szCs w:val="20"/>
        </w:rPr>
      </w:pPr>
      <w:r>
        <w:rPr>
          <w:b/>
          <w:sz w:val="20"/>
          <w:szCs w:val="20"/>
        </w:rPr>
      </w:r>
    </w:p>
    <w:p>
      <w:pPr>
        <w:pStyle w:val="Normal"/>
        <w:spacing w:before="0" w:after="0"/>
        <w:ind w:firstLine="284"/>
        <w:jc w:val="both"/>
        <w:rPr/>
      </w:pPr>
      <w:r>
        <w:rPr>
          <w:rFonts w:cs="Times New Roman" w:ascii="Times New Roman" w:hAnsi="Times New Roman"/>
          <w:sz w:val="20"/>
          <w:szCs w:val="20"/>
          <w:u w:val="single"/>
        </w:rPr>
        <w:t xml:space="preserve">1.1. Аудиторские процедуры </w:t>
      </w:r>
    </w:p>
    <w:p>
      <w:pPr>
        <w:pStyle w:val="Normal"/>
        <w:tabs>
          <w:tab w:val="clear" w:pos="708"/>
          <w:tab w:val="left" w:pos="567" w:leader="none"/>
        </w:tabs>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В ходе первой проверки аудируемого лица (далее - первичный аудит) аудитор должен получить достаточные надлежащие аудиторские доказательства того, что:</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ки по счетам бухгалтерского учета на начало отчетного периода не содержат искажений, которые могут существенно повлиять на финансовую (бухгалтерскую) отчетность текущего отчетного периода;</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lang w:eastAsia="ru-RU"/>
        </w:rPr>
        <w:t xml:space="preserve">остатки по счетам бухгалтерского учета на конец предыдущего периода были правильно перенесены на начало текущего периода или изменены в соответствии с </w:t>
      </w:r>
      <w:hyperlink r:id="rId2">
        <w:r>
          <w:rPr>
            <w:rStyle w:val="InternetLink"/>
            <w:rFonts w:cs="Times New Roman" w:ascii="Times New Roman" w:hAnsi="Times New Roman"/>
            <w:sz w:val="20"/>
            <w:szCs w:val="20"/>
            <w:lang w:eastAsia="ru-RU"/>
          </w:rPr>
          <w:t>порядком</w:t>
        </w:r>
      </w:hyperlink>
      <w:r>
        <w:rPr>
          <w:rFonts w:cs="Times New Roman" w:ascii="Times New Roman" w:hAnsi="Times New Roman"/>
          <w:sz w:val="20"/>
          <w:szCs w:val="20"/>
          <w:lang w:eastAsia="ru-RU"/>
        </w:rPr>
        <w:t xml:space="preserve"> ведения бухгалтерского учета и подготовки финансовой (бухгалтерской) отчет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тная политика применяется последовательно либо изменения в учетной политике были должным образом отражены в бухгалтерском учете и раскрыты в установленном порядке.</w:t>
      </w:r>
    </w:p>
    <w:p>
      <w:pPr>
        <w:pStyle w:val="Normal"/>
        <w:autoSpaceDE w:val="false"/>
        <w:spacing w:lineRule="auto" w:line="240" w:before="0" w:after="0"/>
        <w:ind w:firstLine="284"/>
        <w:jc w:val="both"/>
        <w:rPr>
          <w:rFonts w:ascii="Times New Roman" w:hAnsi="Times New Roman" w:cs="Times New Roman"/>
          <w:sz w:val="20"/>
          <w:szCs w:val="20"/>
        </w:rPr>
      </w:pPr>
      <w:bookmarkStart w:id="1" w:name="Par9"/>
      <w:bookmarkEnd w:id="1"/>
      <w:r>
        <w:rPr>
          <w:rFonts w:cs="Times New Roman" w:ascii="Times New Roman" w:hAnsi="Times New Roman"/>
          <w:sz w:val="20"/>
          <w:szCs w:val="20"/>
        </w:rPr>
        <w:t xml:space="preserve">Если аудит финансовой (бухгалтерской) отчетности предыдущего периода проводился другим аудитором, то действующий аудитор может получить достаточные надлежащие аудиторские доказательства в отношении остатков по счетам бухгалтерского учета на начало отчетного периода, ознакомившись с рабочими документами другого аудитора.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которые аудиторские доказательства относительно текущих активов и обязательств аудируемого лица могут быть получены в ходе выполнения аудиторских процедур в отношении финансово-хозяйственных операций и документов текущего период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ля подтверждения долгосрочных активов и обязательств аудитору рекомендуется проверить учетные записи, на основе которых формируются остатки по счетам бухгалтерского учета на начало отчетного периода. В отдельных случаях аудитор может получить подтверждение остатков по счетам бухгалтерского учета на начало отчетного периода от третьих лиц. В остальных случаях аудитор должен провести дополнительные аудиторские процедуры.</w:t>
      </w:r>
    </w:p>
    <w:p>
      <w:pPr>
        <w:pStyle w:val="Normal"/>
        <w:numPr>
          <w:ilvl w:val="0"/>
          <w:numId w:val="0"/>
        </w:numPr>
        <w:autoSpaceDE w:val="false"/>
        <w:spacing w:lineRule="auto" w:line="240" w:before="0" w:after="0"/>
        <w:ind w:firstLine="284"/>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284"/>
        <w:jc w:val="both"/>
        <w:rPr/>
      </w:pPr>
      <w:r>
        <w:rPr>
          <w:rFonts w:cs="Times New Roman" w:ascii="Times New Roman" w:hAnsi="Times New Roman"/>
          <w:sz w:val="20"/>
          <w:szCs w:val="20"/>
          <w:u w:val="single"/>
        </w:rPr>
        <w:t>1.2. Особенности аудиторского заключения</w:t>
      </w:r>
    </w:p>
    <w:p>
      <w:pPr>
        <w:pStyle w:val="Normal"/>
        <w:autoSpaceDE w:val="false"/>
        <w:spacing w:lineRule="auto" w:line="240" w:before="0" w:after="0"/>
        <w:ind w:firstLine="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в результате выполнения аудиторских процедур аудитор не получил достаточных надлежащих аудиторских доказательств относительно достоверности остатков по счетам бухгалтерского учета на начало отчетного периода, он должен выразить мнение с оговоркой или отказаться от выражения мнения.</w:t>
      </w:r>
    </w:p>
    <w:p>
      <w:pPr>
        <w:pStyle w:val="Normal"/>
        <w:autoSpaceDE w:val="false"/>
        <w:spacing w:lineRule="auto" w:line="240" w:before="0" w:after="0"/>
        <w:ind w:firstLine="284"/>
        <w:jc w:val="both"/>
        <w:rPr/>
      </w:pPr>
      <w:r>
        <w:rPr>
          <w:rFonts w:cs="Times New Roman" w:ascii="Times New Roman" w:hAnsi="Times New Roman"/>
          <w:sz w:val="20"/>
          <w:szCs w:val="20"/>
          <w:u w:val="single"/>
        </w:rPr>
        <w:t>Аудитор выражает мнение с оговоркой или отрицательное мнение в следующих случаях:</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остатки по счетам бухгалтерского учета на начало отчетного периода содержат искажения, которые могут оказать существенное влияние на достоверность финансовой (бухгалтерской) отчетности текущего периода, а последствия искажений должным образом не отражены в бухгалтерском учете и не раскрыты в финансовой (бухгалтерской) отчет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если учетная политика текущего периода не применялась последовательно в отношении остатков по счетам бухгалтерского учета на начало отчетного периода и если последствия изменений учетной политики не были должным образом отражены в бухгалтерском учете и адекватно раскрыты в финансовой (бухгалтерской) отчетности.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аудиторское заключение по финансовой (бухгалтерской) отчетности аудируемого лица за предыдущий период было модифицировано, аудитор должен рассмотреть влияние этого факта на финансовую (бухгалтерскую) отчетность текущего периода.</w:t>
      </w:r>
    </w:p>
    <w:p>
      <w:pPr>
        <w:pStyle w:val="Normal"/>
        <w:autoSpaceDE w:val="false"/>
        <w:spacing w:lineRule="auto" w:line="240" w:before="0" w:after="0"/>
        <w:ind w:firstLine="284"/>
        <w:jc w:val="both"/>
        <w:rPr/>
      </w:pPr>
      <w:r>
        <w:rPr>
          <w:rFonts w:cs="Times New Roman" w:ascii="Times New Roman" w:hAnsi="Times New Roman"/>
          <w:sz w:val="20"/>
          <w:szCs w:val="20"/>
        </w:rPr>
        <w:t>Если имело место ограничение объема аудита из-за невозможности определения остатка МПЗ на начало предыдущего периода, аудитор может не выражать мнение с оговоркой или не отказываться от выражения мнения по текущему периоду. Однако если модификация в отношении финансовой (бухгалтерской) отчетности предыдущего периода все еще является уместной и существенной по отношению к финансовой (бухгалтерской) отчетности текущего периода, то аудитор должен соответствующим образом модифицировать аудиторское заключение за текущий период.</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2" w:name="__RefHeading___Toc407197982"/>
      <w:bookmarkEnd w:id="2"/>
      <w:r>
        <w:rPr>
          <w:b/>
          <w:sz w:val="20"/>
          <w:szCs w:val="20"/>
        </w:rPr>
        <w:t>Вопрос 2. Особенности проверки оценочных значений при проведении аудита: аудиторские процедуры, оценка полученных аудиторских доказательств, использование независимой оценки (ФПСАД 21)</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pPr>
      <w:r>
        <w:rPr>
          <w:rFonts w:cs="Times New Roman" w:ascii="Times New Roman" w:hAnsi="Times New Roman"/>
          <w:i/>
          <w:sz w:val="20"/>
          <w:szCs w:val="20"/>
        </w:rPr>
        <w:t>Оценочные значения</w:t>
      </w:r>
      <w:r>
        <w:rPr>
          <w:rFonts w:cs="Times New Roman" w:ascii="Times New Roman" w:hAnsi="Times New Roman"/>
          <w:sz w:val="20"/>
          <w:szCs w:val="20"/>
        </w:rPr>
        <w:t xml:space="preserve"> - приблизительно определенные или рассчитанные работниками аудируемого лица на основе профессионального суждения значения некоторых показателей при отсутствии точных способов их определения.</w:t>
      </w:r>
    </w:p>
    <w:p>
      <w:pPr>
        <w:pStyle w:val="Normal"/>
        <w:numPr>
          <w:ilvl w:val="0"/>
          <w:numId w:val="0"/>
        </w:numPr>
        <w:autoSpaceDE w:val="false"/>
        <w:spacing w:lineRule="auto" w:line="240" w:before="0" w:after="0"/>
        <w:ind w:firstLine="284"/>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2.1. Аудиторские процедуры (п. 8-10)</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получить достаточные надлежащие аудиторские доказательства относительно того, является ли оценочное значение приемлемым в данных обстоятельствах и раскрыта ли, если это необходимо, надлежащим образом информация о данном оценочном значении.</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 проверке оценочных значений аудитору рекомендуется:</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вести общую и детальную проверку процедур, используемых руководством аудируемого лица при расчете оценочного значения;</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спользовать независимую оценку для сравнения с оценкой, проведенной руководством аудируемого лиц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верить последующие события, в том числе события после отчетной даты, чтобы подтвердить правильность сделанного расчета.</w:t>
      </w:r>
    </w:p>
    <w:p>
      <w:pPr>
        <w:pStyle w:val="Normal"/>
        <w:numPr>
          <w:ilvl w:val="0"/>
          <w:numId w:val="0"/>
        </w:numPr>
        <w:autoSpaceDE w:val="false"/>
        <w:spacing w:lineRule="auto" w:line="240" w:before="0" w:after="0"/>
        <w:ind w:firstLine="284"/>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2.2. Оценка полученных аудиторских доказательств (п. 24-27)</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дать окончательную оценку разумности оценочных значений, основываясь на знании деятельности аудируемого лица и на том, согласуются ли оценки с другими аудиторскими доказательствами, полученными в ходе аудит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рассмотреть, принимаются ли аудируемым лицом во внимание какие-либо последующие операции или события, оказывающие влияние на исходные данные или допущения, которые используются при расчете оценочного значе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расхождении между аудиторской оценкой суммы, подтвержденной аудиторскими доказательствами, и оценочным значением, отраженным в финансовой (бухгалтерской) отчетности, аудитор должен определить, существует ли необходимость корректировки финансовой (бухгалтерской) отчетности в связи с наличием такого расхожде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также рассмотреть вопрос о том, не использует ли руководство аудируемого лица в отношении отдельных применяемых для расчета величин ненадлежащий подход, когда каждая из них по отдельности находится в приемлемом диапазоне, но в то же время намеренно используется завышенное или заниженное значение из такого диапазона с тем, чтобы после применения к расчетным процедурам совокупности исходных величин получить заведомо искаженный в желаемую сторону результат.</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таких обстоятельствах аудитор должен оценить разумный характер оценочных значений не по отдельности, а в совокупности.</w:t>
      </w:r>
    </w:p>
    <w:p>
      <w:pPr>
        <w:pStyle w:val="Normal"/>
        <w:numPr>
          <w:ilvl w:val="0"/>
          <w:numId w:val="0"/>
        </w:numPr>
        <w:autoSpaceDE w:val="false"/>
        <w:spacing w:lineRule="auto" w:line="240" w:before="0" w:after="0"/>
        <w:ind w:firstLine="284"/>
        <w:jc w:val="both"/>
        <w:outlineLvl w:val="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2.3. Использование независимой оценки (п. 22)</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может провести самостоятельно или получить от третьего лица независимую оценку и сравнить ее с оценочным значением, рассчитанным руководством аудируемого лица. При использовании независимой оценки аудитору следует убедиться в обоснованности исходных данных, рассмотреть необходимые допущения и провести проверку процедур расчета. Аудитору целесообразно сравнить оценочные значения за предыдущие периоды с фактическими результатами за эти периоды.</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3" w:name="__RefHeading___Toc407197983"/>
      <w:bookmarkEnd w:id="3"/>
      <w:r>
        <w:rPr>
          <w:b/>
          <w:sz w:val="20"/>
          <w:szCs w:val="20"/>
        </w:rPr>
        <w:t>Вопрос 3. Проверка сопоставимых данных в бухгалтерской (финансовой) отчетности при проведении аудита соответствующих показателей, сопоставимой бухгалтерской (финансовой) отчетности (ФПСАД 26)</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i/>
          <w:sz w:val="20"/>
          <w:szCs w:val="20"/>
        </w:rPr>
        <w:t>Сопоставимые данные в финансовой (бухгалтерской) отчетности</w:t>
      </w:r>
      <w:r>
        <w:rPr>
          <w:rFonts w:cs="Times New Roman" w:ascii="Times New Roman" w:hAnsi="Times New Roman"/>
          <w:sz w:val="20"/>
          <w:szCs w:val="20"/>
        </w:rPr>
        <w:t xml:space="preserve"> - показатели, отражающие финансовое положение, результаты финансовой деятельности, движение денежных средств, иные сопоставимые показатели и сведения, подлежащие раскрытию в финансовой (бухгалтерской) отчетности более чем за один отчетный период.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Сопоставимые данные могут быть представлены в виде:</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ющих показателей за предшествующий период, являющихся частью финансовой (бухгалтерской) отчетности за текущий период и предназначенных для изучения в сопоставлении с аналогичными показателями за текущий период (являются неотъемлемой частью финансовой (бухгалтерской) отчетности за текущий период);</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сопоставимой финансовой (бухгалтерской) отчетности за предшествующий период, предназначенной для сопоставления с финансовой (бухгалтерской) отчетностью за текущий период и не являющейся составной частью финансовой (бухгалтерской) отчетности за текущий период.</w:t>
      </w:r>
    </w:p>
    <w:p>
      <w:pPr>
        <w:pStyle w:val="Normal"/>
        <w:autoSpaceDE w:val="false"/>
        <w:spacing w:lineRule="auto" w:line="240" w:before="0" w:after="0"/>
        <w:ind w:firstLine="284"/>
        <w:jc w:val="both"/>
        <w:rPr/>
      </w:pPr>
      <w:r>
        <w:rPr>
          <w:rFonts w:cs="Times New Roman" w:ascii="Times New Roman" w:hAnsi="Times New Roman"/>
          <w:sz w:val="20"/>
          <w:szCs w:val="20"/>
        </w:rPr>
        <w:t xml:space="preserve">Аудиторская организация или индивидуальный аудитор (далее - аудитор) получает достаточные надлежащие аудиторские доказательства того, что соответствующие показатели / </w:t>
      </w:r>
      <w:r>
        <w:rPr>
          <w:rFonts w:cs="Times New Roman" w:ascii="Times New Roman" w:hAnsi="Times New Roman"/>
          <w:sz w:val="20"/>
          <w:szCs w:val="20"/>
          <w:lang w:eastAsia="ru-RU"/>
        </w:rPr>
        <w:t xml:space="preserve">сопоставимая финансовая (бухгалтерская) отчетность </w:t>
      </w:r>
      <w:r>
        <w:rPr>
          <w:rFonts w:cs="Times New Roman" w:ascii="Times New Roman" w:hAnsi="Times New Roman"/>
          <w:sz w:val="20"/>
          <w:szCs w:val="20"/>
        </w:rPr>
        <w:t xml:space="preserve">были сформированы в соответствии с принципами и требованиями составления финансовой (бухгалтерской) отчетности.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 определяет:</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 xml:space="preserve">соответствует ли учетная политика в предыдущий период в отношении соответствующих показателей / </w:t>
      </w:r>
      <w:r>
        <w:rPr>
          <w:rFonts w:cs="Times New Roman" w:ascii="Times New Roman" w:hAnsi="Times New Roman"/>
          <w:sz w:val="20"/>
          <w:szCs w:val="20"/>
          <w:lang w:eastAsia="ru-RU"/>
        </w:rPr>
        <w:t xml:space="preserve">сопоставимой отчетности </w:t>
      </w:r>
      <w:r>
        <w:rPr>
          <w:rFonts w:cs="Times New Roman" w:ascii="Times New Roman" w:hAnsi="Times New Roman"/>
          <w:sz w:val="20"/>
          <w:szCs w:val="20"/>
        </w:rPr>
        <w:t>за предыдущий период учетной политике в текущий период либо были ли сделаны надлежащие корректировки для отражения последствий изменения учетной политики и (или) были ли изменения учетной политики надлежащим образом раскрыты в финансовой (бухгалтерской) отчетности;</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 xml:space="preserve">согласуются ли представленные в текущей финансовой (бухгалтерской) отчетности для сопоставления соответствующие показатели / </w:t>
      </w:r>
      <w:r>
        <w:rPr>
          <w:rFonts w:cs="Times New Roman" w:ascii="Times New Roman" w:hAnsi="Times New Roman"/>
          <w:sz w:val="20"/>
          <w:szCs w:val="20"/>
          <w:lang w:eastAsia="ru-RU"/>
        </w:rPr>
        <w:t xml:space="preserve">сопоставимые данные </w:t>
      </w:r>
      <w:r>
        <w:rPr>
          <w:rFonts w:cs="Times New Roman" w:ascii="Times New Roman" w:hAnsi="Times New Roman"/>
          <w:sz w:val="20"/>
          <w:szCs w:val="20"/>
        </w:rPr>
        <w:t>за предыдущий период с численными значениями и прочим раскрытием информации, представленными в финансовой (бухгалтерской) отчетности за предыдущий период, либо были ли сделаны надлежащие корректировки и (или) была ли информация надлежащим образом раскрыта.</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Если аудит финансовой (бухгалтерской) отчетности за предыдущий период не проводился, аудитор указывает в аудиторском заключении за текущий период, что соответствующие показатели / сопоставимая финансовая (бухгалтерская) отчетность за предыдущий период не были проверены.</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ое заявление не освобождает аудитора от выполнения надлежащих аудиторских процедур в отношении остатков по счетам бухгалтерского учета на начало текущего периода. В финансовой (бухгалтерской) отчетности должно быть четко указано, что аудит оответствующих показателей / сопоставимой финансовой (бухгалтерской) отчетности не проводился.</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Если аудитор впервые проводит аудит данного аудируемого лица и обнаруживает, что соответствующие показатели / показатели за предыдущий период, которые не были проверены, существенно искажены, он требует от руководства аудируемого лица их пересмотра. Если руководство аудируемого лица отказывается пересмотреть соответствующие показатели, аудитор должен надлежащим образом модифицировать аудиторское заключение.</w:t>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Default"/>
        <w:numPr>
          <w:ilvl w:val="0"/>
          <w:numId w:val="0"/>
        </w:numPr>
        <w:ind w:firstLine="284"/>
        <w:jc w:val="both"/>
        <w:outlineLvl w:val="0"/>
        <w:rPr>
          <w:b/>
          <w:b/>
          <w:sz w:val="20"/>
          <w:szCs w:val="20"/>
        </w:rPr>
      </w:pPr>
      <w:bookmarkStart w:id="4" w:name="__RefHeading___Toc407197984"/>
      <w:bookmarkEnd w:id="4"/>
      <w:r>
        <w:rPr>
          <w:b/>
          <w:sz w:val="20"/>
          <w:szCs w:val="20"/>
        </w:rPr>
        <w:t>Вопрос 4. Особенности проверки операций со связанными сторонами при проведении аудита: действия руководства аудируемого лица в отношении связанных сторон, аудиторские процедуры, особенности составления аудиторского заключения (ФПСАД 9)</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bCs/>
          <w:sz w:val="20"/>
          <w:szCs w:val="20"/>
          <w:u w:val="single"/>
        </w:rPr>
      </w:pPr>
      <w:r>
        <w:rPr>
          <w:rFonts w:cs="Times New Roman" w:ascii="Times New Roman" w:hAnsi="Times New Roman"/>
          <w:bCs/>
          <w:sz w:val="20"/>
          <w:szCs w:val="20"/>
          <w:u w:val="single"/>
        </w:rPr>
        <w:t>4.1. Действия руководства аудируемого лица в отношении связанных сторон</w:t>
      </w:r>
    </w:p>
    <w:p>
      <w:pPr>
        <w:pStyle w:val="Normal"/>
        <w:autoSpaceDE w:val="false"/>
        <w:spacing w:lineRule="auto" w:line="240" w:before="0" w:after="0"/>
        <w:ind w:firstLine="284"/>
        <w:jc w:val="both"/>
        <w:rPr/>
      </w:pPr>
      <w:r>
        <w:rPr>
          <w:rFonts w:cs="Times New Roman" w:ascii="Times New Roman" w:hAnsi="Times New Roman"/>
          <w:sz w:val="20"/>
          <w:szCs w:val="20"/>
          <w:lang w:eastAsia="ru-RU"/>
        </w:rPr>
        <w:t xml:space="preserve">Наличие связанных сторон и операций с ними считается обычным в деловой практике. </w:t>
      </w:r>
      <w:r>
        <w:rPr>
          <w:rFonts w:cs="Times New Roman" w:ascii="Times New Roman" w:hAnsi="Times New Roman"/>
          <w:bCs/>
          <w:sz w:val="20"/>
          <w:szCs w:val="20"/>
          <w:lang w:eastAsia="ru-RU"/>
        </w:rPr>
        <w:t xml:space="preserve"> Руководство аудируемого лица выявляет связанные стороны и операции с ними, а также раскрывает соответствующую информацию в финансовой (бухгалтерской) отчетности.</w:t>
      </w:r>
    </w:p>
    <w:p>
      <w:pPr>
        <w:pStyle w:val="Normal"/>
        <w:autoSpaceDE w:val="false"/>
        <w:spacing w:lineRule="auto" w:line="240" w:before="0" w:after="0"/>
        <w:ind w:firstLine="284"/>
        <w:jc w:val="both"/>
        <w:rPr>
          <w:rFonts w:ascii="Times New Roman" w:hAnsi="Times New Roman" w:cs="Times New Roman"/>
          <w:bCs/>
          <w:sz w:val="20"/>
          <w:szCs w:val="20"/>
          <w:u w:val="single"/>
        </w:rPr>
      </w:pPr>
      <w:r>
        <w:rPr>
          <w:rFonts w:cs="Times New Roman" w:ascii="Times New Roman" w:hAnsi="Times New Roman"/>
          <w:bCs/>
          <w:sz w:val="20"/>
          <w:szCs w:val="20"/>
          <w:u w:val="single"/>
        </w:rPr>
        <w:t>Аудитор должен получить письменное заявление руководства аудируемого лица, касающееся:</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полноты предоставленной информации относительно выявления связанных сторон;</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достаточности раскрытия информации о связанных сторонах в финансовой (бухгалтерской) отчетности.</w:t>
      </w:r>
    </w:p>
    <w:p>
      <w:pPr>
        <w:pStyle w:val="Normal"/>
        <w:autoSpaceDE w:val="false"/>
        <w:spacing w:lineRule="auto" w:line="240"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284"/>
        <w:jc w:val="both"/>
        <w:rPr/>
      </w:pPr>
      <w:r>
        <w:rPr>
          <w:rFonts w:cs="Times New Roman" w:ascii="Times New Roman" w:hAnsi="Times New Roman"/>
          <w:bCs/>
          <w:sz w:val="20"/>
          <w:szCs w:val="20"/>
          <w:u w:val="single"/>
        </w:rPr>
        <w:t>4.2. Аудиторские процедуры</w:t>
      </w:r>
    </w:p>
    <w:p>
      <w:pPr>
        <w:pStyle w:val="Normal"/>
        <w:autoSpaceDE w:val="false"/>
        <w:spacing w:lineRule="auto" w:line="240" w:before="0" w:after="0"/>
        <w:ind w:firstLine="284"/>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Аудитор должен изучить информацию, предоставленную представителями собственника и руководством аудируемого лица в отношении всех известных им связанных сторон, а также выполнить следующие аудиторские процедуры:</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изучить рабочие документы за предыдущий год на предмет выявления известных связанных сторон;</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изучить принятые аудируемым лицом меры по выявлению связанных сторон;</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запросить у представителей собственника и должностных лиц аудируемого лица информацию об их связи с другими хозяйствующими субъектам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изучить списки акционеров с целью определения крупных акционеров или в случае необходимости получить список крупных акционеров из реестра акционеров;</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изучить протоколы собраний акционеров и представителей собственников, а также другие предусмотренные законодательством документы, в том числе реестр акционеров;</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запросить других аудиторов, участвующих или участвовавших ранее в проведении аудита, о том, знают ли они о существовании каких-либо дополнительных связанных сторон;</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изучить информацию, представляемую аудируемым лицом в налоговые и иные органы.</w:t>
      </w:r>
    </w:p>
    <w:p>
      <w:pPr>
        <w:pStyle w:val="Normal"/>
        <w:autoSpaceDE w:val="fals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Аудитор должен изучить информацию об операциях со связанными сторонами, предоставленную представителями собственника и руководством аудируемого лица, а также обратить внимание на существенные операции с другими связанными сторонами.</w:t>
      </w:r>
    </w:p>
    <w:p>
      <w:pPr>
        <w:pStyle w:val="Normal"/>
        <w:autoSpaceDE w:val="fals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В ходе аудита аудитор должен обратить внимание на нетипичные операции и на операции, которые могут указывать на существование ранее не выявленных связанных сторон. </w:t>
      </w:r>
    </w:p>
    <w:p>
      <w:pPr>
        <w:pStyle w:val="Normal"/>
        <w:autoSpaceDE w:val="fals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В ходе аудита аудитор выполняет аудиторские процедуры, с помощью которых можно выявить наличие операций со связанными сторонами. </w:t>
      </w:r>
    </w:p>
    <w:p>
      <w:pPr>
        <w:pStyle w:val="Normal"/>
        <w:autoSpaceDE w:val="false"/>
        <w:spacing w:lineRule="auto" w:line="240" w:before="0" w:after="0"/>
        <w:ind w:firstLine="284"/>
        <w:jc w:val="both"/>
        <w:rPr>
          <w:rFonts w:ascii="Times New Roman" w:hAnsi="Times New Roman" w:cs="Times New Roman"/>
          <w:bCs/>
          <w:sz w:val="20"/>
          <w:szCs w:val="20"/>
          <w:u w:val="single"/>
        </w:rPr>
      </w:pPr>
      <w:r>
        <w:rPr>
          <w:rFonts w:cs="Times New Roman" w:ascii="Times New Roman" w:hAnsi="Times New Roman"/>
          <w:bCs/>
          <w:sz w:val="20"/>
          <w:szCs w:val="20"/>
          <w:u w:val="single"/>
        </w:rPr>
        <w:t>Примерами таких аудиторских процедур являются:</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детальные тесты в отношении операций и остатков по счетам бухгалтерского учет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изучение протоколов собраний акционеров и представителей собственников;</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изучение регистров бухгалтерского учета с целью обнаружения крупных или нетипичных операций или остатков по счетам бухгалтерского учета, при этом уделяется особое внимание операциям, отраженным в бухгалтерском учете в конце или незадолго до окончания отчетного период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 xml:space="preserve">изучение документов, подтверждающих выданные и полученные займы.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rPr>
      </w:pPr>
      <w:r>
        <w:rPr>
          <w:rFonts w:cs="Times New Roman" w:ascii="Times New Roman" w:hAnsi="Times New Roman"/>
          <w:bCs/>
          <w:sz w:val="20"/>
          <w:szCs w:val="20"/>
        </w:rPr>
        <w:t>изучение инвестиционных сделок, например, приобретения или продажи доли участия в совместной или иной деятельности.</w:t>
      </w:r>
    </w:p>
    <w:p>
      <w:pPr>
        <w:pStyle w:val="Normal"/>
        <w:autoSpaceDE w:val="fals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284"/>
        <w:jc w:val="both"/>
        <w:rPr>
          <w:rFonts w:ascii="Times New Roman" w:hAnsi="Times New Roman" w:cs="Times New Roman"/>
          <w:bCs/>
          <w:sz w:val="20"/>
          <w:szCs w:val="20"/>
          <w:u w:val="single"/>
        </w:rPr>
      </w:pPr>
      <w:r>
        <w:rPr>
          <w:rFonts w:cs="Times New Roman" w:ascii="Times New Roman" w:hAnsi="Times New Roman"/>
          <w:bCs/>
          <w:sz w:val="20"/>
          <w:szCs w:val="20"/>
          <w:u w:val="single"/>
        </w:rPr>
        <w:t>4.3. Особенности составления аудиторского заключения</w:t>
      </w:r>
    </w:p>
    <w:p>
      <w:pPr>
        <w:pStyle w:val="Normal"/>
        <w:autoSpaceDE w:val="fals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Если аудитор не получил достаточные надлежащие аудиторские доказательства относительно связанных сторон и операций с ними или приходит к выводу о недостаточном раскрытии информации о них в финансовой (бухгалтерской) отчетности, то он должен соответствующим образом модифицировать аудиторское заключение.</w:t>
      </w:r>
    </w:p>
    <w:p>
      <w:pPr>
        <w:pStyle w:val="Default"/>
        <w:ind w:firstLine="284"/>
        <w:jc w:val="both"/>
        <w:rPr>
          <w:rFonts w:ascii="Times New Roman" w:hAnsi="Times New Roman" w:cs="Times New Roman"/>
          <w:b/>
          <w:b/>
          <w:bCs/>
          <w:sz w:val="20"/>
          <w:szCs w:val="20"/>
        </w:rPr>
      </w:pPr>
      <w:r>
        <w:rPr>
          <w:rFonts w:cs="Times New Roman"/>
          <w:b/>
          <w:bCs/>
          <w:sz w:val="20"/>
          <w:szCs w:val="20"/>
        </w:rPr>
      </w:r>
    </w:p>
    <w:p>
      <w:pPr>
        <w:pStyle w:val="Default"/>
        <w:numPr>
          <w:ilvl w:val="0"/>
          <w:numId w:val="0"/>
        </w:numPr>
        <w:ind w:firstLine="284"/>
        <w:jc w:val="both"/>
        <w:outlineLvl w:val="0"/>
        <w:rPr>
          <w:b/>
          <w:b/>
          <w:sz w:val="20"/>
          <w:szCs w:val="20"/>
        </w:rPr>
      </w:pPr>
      <w:bookmarkStart w:id="5" w:name="__RefHeading___Toc407197985"/>
      <w:bookmarkEnd w:id="5"/>
      <w:r>
        <w:rPr>
          <w:b/>
          <w:sz w:val="20"/>
          <w:szCs w:val="20"/>
        </w:rPr>
        <w:t>Вопрос 5. Особенности проведения аудита аудируемого лица, бухгалтерскую (финансовую) отчетность которого подготавливает специализированная организация: рассматриваемые аудитором факторы, последующие действия аудитора (ФПСАД 25)</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5.1. Рассматриваемые аудитором факторы (п. 5-6)</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ходе изучения аудируемого лица и лиц, оказывающих ему услуги, аудитору следует определить значимость деятельности специализированной организации для аудируемого лица и аудита. </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С этой целью аудитору необходимо (если это уместно) рассмотреть:</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характер услуг, предоставляемых специализированной организацией;</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словия договора и особенности взаимоотношений между аудируемым лицом и специализированной организацией;</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ровень взаимодействия системы внутреннего контроля аудируемого лица с системами учета и контроля специализированной организаци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редства внутреннего контроля аудируемого лица, имеющие отношение к деятельности специализированной организаци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озможности специализированной организации и ее финансовую стабильность, в том числе последствия возможной несостоятельности или прекращения ее деятельности в отношении аудируемого лиц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ведения о специализированной организаци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ведения об используемых специализированной организацией средствах контроля, применяемых в компьютерных системах обработки данных.</w:t>
      </w:r>
    </w:p>
    <w:p>
      <w:pPr>
        <w:pStyle w:val="Normal"/>
        <w:autoSpaceDE w:val="false"/>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удитор также рассматривает информацию, содержащуюся в аудиторских заключениях, подготовленных аудиторами специализированной организации, внутренними аудиторами или контролирующими органами, в качестве источника сведений о надежности и эффективности систем бухгалтерского учета и внутреннего контроля специализированной организации.</w:t>
      </w:r>
    </w:p>
    <w:p>
      <w:pPr>
        <w:pStyle w:val="Normal"/>
        <w:autoSpaceDE w:val="fals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5.2. Последующие действия аудитора (п. 7-9)</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Если аудитор приходит к заключению о том, что деятельность специализированной организации является важной для аудируемого лица и представляет интерес для изучения в ходе аудита, аудитор получает в достаточной степени понимание деятельности аудируемого лица и лиц, оказывающих ему услуги, включая систему внутреннего контроля, с целью оценки риска появления существенных искажений финансовой (бухгалтерской) отчетности и планирования необходимых аудиторских процедур с учетом данного риска.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уровень полученного понимания деятельности недостаточен, аудитору целесообразно обратиться к специализированной организации с просьбой о том, чтобы ее аудитор после получения письменного согласия руководства специализированной организации выполнил процедуры оценки рисков для получения необходимой информации, либо посетить специализированную организацию в целях получения этой информации. Аудитор, выразивший желание посетить специализированную организацию, может предложить аудируемому лицу обратиться к специализированной организации с просьбой о предоставлении аудитору доступа к необходимой информац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может достигнуть понимания системы бухгалтерского учета и внутреннего контроля, на которые оказывает влияние деятельность специализированной организации, если ознакомится с заключением, составленным аудитором специализированной организации. Если аудитор аудируемого лица использует заключение аудитора специализированной организации, ему необходимо навести справки относительно профессиональной компетентности последнего, опыта работы и членства в профессиональных аудиторских объединениях.</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6" w:name="__RefHeading___Toc407197986"/>
      <w:bookmarkEnd w:id="6"/>
      <w:r>
        <w:rPr>
          <w:b/>
          <w:sz w:val="20"/>
          <w:szCs w:val="20"/>
        </w:rPr>
        <w:t>Вопрос 6. Проверка допущения непрерывности деятельности аудируемого лица: понятие, факторы, влияющие на непрерывность деятельности, действия аудитора по планированию и проверке допущения непрерывности деятельности аудируемого лица, особенности составления аудиторского заключения (ФПСАД 11)</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6.1. Понятие непрерывности деятельности (п.2)</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оответствии с принципом допущения непрерывности деятельности обычно предполагается, что аудируемое лицо будет продолжать осуществлять свою финансово-хозяйственную деятельность в течение 12 месяцев года, следующего за отчетным, и не имеет намерения или потребности в ликвидации, прекращении финансово-хозяйственной деятельности или обращении за защитой от кредиторов. Активы и обязательства учитываются на том основании, что аудируемое лицо сможет выполнить свои обязательства и реализовать свои активы в ходе своей деятель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6.2. Факторы, оказывающие влияние на непрерывность деятельности (п. 6)</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Сомнение в применимости допущения непрерывности деятельности может возникнуть у аудитора при рассмотрении финансовой (бухгалтерской) отчетности или при выполнении иных аудиторских процедур.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знаками, на основании которых может возникнуть сомнение в применимости допущения непрерывности деятельности, являются следующие:</w:t>
      </w:r>
    </w:p>
    <w:p>
      <w:pPr>
        <w:pStyle w:val="Normal"/>
        <w:autoSpaceDE w:val="false"/>
        <w:spacing w:lineRule="auto" w:line="240" w:before="0" w:after="0"/>
        <w:ind w:firstLine="284"/>
        <w:jc w:val="both"/>
        <w:rPr/>
      </w:pPr>
      <w:r>
        <w:rPr>
          <w:rFonts w:cs="Times New Roman" w:ascii="Times New Roman" w:hAnsi="Times New Roman"/>
          <w:sz w:val="20"/>
          <w:szCs w:val="20"/>
        </w:rPr>
        <w:t>а) финансовые признаки, например:</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рицательная величина чистых активов или невыполнение установленных требований в отношении чистых активов;</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влеченные заемные средства, срок возврата которых приближается, при реальном отсутствии перспективы возврата или продления срока займа и др.;</w:t>
      </w:r>
    </w:p>
    <w:p>
      <w:pPr>
        <w:pStyle w:val="Normal"/>
        <w:autoSpaceDE w:val="false"/>
        <w:spacing w:lineRule="auto" w:line="240" w:before="0" w:after="0"/>
        <w:ind w:firstLine="284"/>
        <w:jc w:val="both"/>
        <w:rPr/>
      </w:pPr>
      <w:r>
        <w:rPr>
          <w:rFonts w:cs="Times New Roman" w:ascii="Times New Roman" w:hAnsi="Times New Roman"/>
          <w:sz w:val="20"/>
          <w:szCs w:val="20"/>
        </w:rPr>
        <w:t>б) производственные признаки, например:</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вольнение основного управленческого персонала без должной его замены;</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теря рынка сбыта, лицензии или основного поставщика;</w:t>
      </w:r>
    </w:p>
    <w:p>
      <w:pPr>
        <w:pStyle w:val="Normal"/>
        <w:autoSpaceDE w:val="false"/>
        <w:spacing w:lineRule="auto" w:line="240" w:before="0" w:after="0"/>
        <w:ind w:firstLine="284"/>
        <w:jc w:val="both"/>
        <w:rPr/>
      </w:pPr>
      <w:r>
        <w:rPr>
          <w:rFonts w:cs="Times New Roman" w:ascii="Times New Roman" w:hAnsi="Times New Roman"/>
          <w:sz w:val="20"/>
          <w:szCs w:val="20"/>
        </w:rPr>
        <w:t>в) прочие признаки, например:</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несоблюдение требований в отношении формирования уставного капитала аудируемого лица, установленных законодательством РФ;</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удебные иски против аудируемого лица, которые находятся в процессе рассмотрения и могут в случае успеха истца завершиться решением суда, не выполнимым для данного лица и др.</w:t>
      </w:r>
    </w:p>
    <w:p>
      <w:pPr>
        <w:pStyle w:val="Normal"/>
        <w:numPr>
          <w:ilvl w:val="0"/>
          <w:numId w:val="0"/>
        </w:numPr>
        <w:autoSpaceDE w:val="false"/>
        <w:spacing w:lineRule="auto" w:line="240" w:before="0" w:after="0"/>
        <w:ind w:firstLine="284"/>
        <w:jc w:val="both"/>
        <w:outlineLvl w:val="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6.3. Действия аудитора по планированию и проверке применения допущения непрерывности деятельности (п. 8-15)</w:t>
      </w:r>
    </w:p>
    <w:p>
      <w:pPr>
        <w:pStyle w:val="Normal"/>
        <w:autoSpaceDE w:val="false"/>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планировании аудита аудитор должен проанализировать, существуют ли какие-либо события или условия, которые обусловливают значительные сомнения в способности аудируемого лица продолжать свою деятельность непрерывно.</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рассматривает факторы, касающиеся допущения непрерывности деятельности, в ходе планирования аудита, поскольку такое рассмотрение позволяет своевременно обсудить их с руководством аудируемого лица, а также в ходе проведения аудит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анализирует последствия выявленных факторов при проведении предварительной оценки компонентов аудиторского риска.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должен проанализировать данную руководством аудируемого лица оценку способности аудируемого лица продолжать свою деятельность непрерывно в течение как минимум 12 месяцев, следующих за отчетным периодом. При анализе оценки, данной руководством аудируемого лица, аудитор рассматривает процедуру, посредством которой руководство выносило свою оценку, допущения, на которых основывалась такая оценка, и планы руководства в отношении будущих действий.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запросить у аудируемого лица информацию о том, известно ли ему о каких-либо событиях или условиях, которые выходят за рамки периода в 12 месяцев со дня отчетной даты и которые могут обусловливать значительные сомнения в способности аудируемого лица продолжать свою деятельность непрерывно.</w:t>
      </w:r>
    </w:p>
    <w:p>
      <w:pPr>
        <w:pStyle w:val="Normal"/>
        <w:numPr>
          <w:ilvl w:val="0"/>
          <w:numId w:val="0"/>
        </w:numPr>
        <w:autoSpaceDE w:val="false"/>
        <w:spacing w:lineRule="auto" w:line="240" w:before="0" w:after="0"/>
        <w:ind w:firstLine="284"/>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6.4. Особенности составления аудиторского заключения (п. 23 – 28)</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поручительство аудитора в том, что аудируемое лицо будет продолжать свою деятельность и исполнять свои обязательства в течение как минимум 12 месяцев, следующих за отчетны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если допущение непрерывности деятельности можно считать соблюдаемым, но тем не менее при этом имеет место существенная неопределенность, аудитор устанавливает:</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писываются ли адекватно в финансовой (бухгалтерской) отчетности факторы, которые обусловливают значительные сомнения в способности аудируемого лица продолжать свою деятельность, и планы его руководства, связанные с такими факторам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казывается ли в финансовой (бухгалтерской) отчетности тот факт, что имеет место существенная неопределенность, связанная с условиями или событиями, которые обусловливают значительные сомнения в способности аудируемого лица продолжать свою деятельность непрерывно, и то, что в этой связи аудируемое лицо может оказаться не в состоянии реализовать свои активы и исполнить свои обязательства в ходе нормального осуществления своей деятель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в финансовой (бухгалтерской) отчетности адекватно раскрыта информация, аудитор должен выразить безоговорочно положительное мнение, но модифицировать аудиторское заключение, включив в него привлекающий внимание к ситуации абзац, в котором отмечается наличие существенной неопределенности, связанной с условиями или событиями, обусловливающими значительные сомнения в способности аудируемого лица продолжать свою деятельность непрерывно, и содержится ссылка на соответствующий пункт пояснительной записки к финансовой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в финансовой (бухгалтерской) отчетности неадекватно раскрыта информация, аудитор должен выразить мнение с оговоркой или отрицательное мнение (в зависимости от конкретных обстоятельств). В аудиторском заключении должна быть сделана конкретная ссылка на наличие существенной неопределенности, которая обусловливает значительные сомнения в способности аудируемого лица продолжать свою деятельность непрерывно.</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в соответствии с профессиональным суждением аудитора аудируемое лицо не сможет непрерывно продолжать свою деятельность, то аудитору следует выразить отрицательное мнение при условии подготовки финансовой (бухгалтерской) отчетности на основе принципа допущения непрерывности деятельности. Если на основе выполненных дополнительных процедур, полученной информации и с учетом планов руководства аудитор считает, что аудируемое лицо не сможет непрерывно продолжать свою деятельность, то (вне зависимости от того, была ли раскрыта информация об этом) аудитор делает вывод о том, что использованное при подготовке финансовой (бухгалтерской) отчетности допущение о непрерывности деятельности нельзя считать соблюдаемым, и выражает отрицательное мнение.</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7" w:name="__RefHeading___Toc407197987"/>
      <w:bookmarkEnd w:id="7"/>
      <w:r>
        <w:rPr>
          <w:b/>
          <w:sz w:val="20"/>
          <w:szCs w:val="20"/>
        </w:rPr>
        <w:t>Вопрос 7. Рассмотрение аудитором влияния на бухгалтерскую (финансовую) отчетность событий после отчетной даты: аудиторские процедуры, особенности составления аудиторского заключения (ФПСАД 10)</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 финансовой (бухгалтерской) отчетности необходимо отражать следующие благоприятные и неблагоприятные события, происходящие после окончания отчетного период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бытия, подтверждающие существовавшие на отчетную дату хозяйственные условия, в которых аудируемое лицо вело свою деятельность;</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бытия, свидетельствующие о возникших после отчетной даты хозяйственных условиях, в которых аудируемое лицо вело свою деятельность.</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bookmarkStart w:id="8" w:name="Par8"/>
      <w:bookmarkStart w:id="9" w:name="Par8"/>
      <w:bookmarkEnd w:id="9"/>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7.1. Аудиторские процедуры</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оцедуры, предназначенные для определения событий, которые могут требовать внесения корректировок в финансовую (бухгалтерскую) отчетность или раскрытия в ней информации, выполняются как можно ближе к дате подписания аудиторского заключения и обычно включают:</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нализ методов, установленных руководством аудируемого лица для того, чтобы обеспечить определение событий после отчетной даты и оценить их влияние на финансовую (бухгалтерскую) отчетность;</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изучение протоколов собраний акционеров, заседаний совета директоров (наблюдательного совета), ревизионной комиссии и исполнительного органа аудируемого лица, проводимых после окончания отчетного периода;</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анализ последней имеющейся в наличии промежуточной финансовой (бухгалтерской) отчетности текущего период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правление запросов юристам аудируемого лица или повторное обращение к ним по поводу предыдущих письменных или устных запросов относительно судебных разбирательств и претензий;</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направление запросов руководству аудируемого лица относительно событий после отчетной даты, которые могли бы повлиять на финансовую (бухгалтерскую) отчетность, </w:t>
      </w:r>
    </w:p>
    <w:p>
      <w:pPr>
        <w:pStyle w:val="Normal"/>
        <w:tabs>
          <w:tab w:val="clear" w:pos="708"/>
          <w:tab w:val="left" w:pos="567" w:leader="none"/>
        </w:tabs>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аудитору становится известно о событиях, которые оказывают существенное влияние на финансовую (бухгалтерскую) отчетность аудируемого лица, аудитору следует выяснить, отражены ли эти события должным образом в бухгалтерском учете и раскрыты ли они адекватно в финансовой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7.2. Особенности составления аудиторского заключения</w:t>
      </w:r>
    </w:p>
    <w:p>
      <w:pPr>
        <w:pStyle w:val="Normal"/>
        <w:autoSpaceDE w:val="false"/>
        <w:spacing w:lineRule="auto" w:line="240" w:before="0" w:after="0"/>
        <w:ind w:firstLine="284"/>
        <w:jc w:val="both"/>
        <w:rPr/>
      </w:pPr>
      <w:r>
        <w:rPr>
          <w:rFonts w:cs="Times New Roman" w:ascii="Times New Roman" w:hAnsi="Times New Roman"/>
          <w:i/>
          <w:sz w:val="20"/>
          <w:szCs w:val="20"/>
          <w:lang w:eastAsia="ru-RU"/>
        </w:rPr>
        <w:t>1. Отражение событий, произошедших после даты подписания аудиторского заключения, но до даты предоставления пользователям финансовой (бухгалтерской) отчетности</w:t>
      </w:r>
      <w:r>
        <w:rPr>
          <w:rFonts w:cs="Times New Roman" w:ascii="Times New Roman" w:hAnsi="Times New Roman"/>
          <w:i/>
          <w:sz w:val="24"/>
          <w:szCs w:val="24"/>
          <w:lang w:eastAsia="ru-RU"/>
        </w:rPr>
        <w:t xml:space="preserve">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обязанности аудитора не входит осуществление процедур или направление запросов в отношении финансовой (бухгалтерской) отчетности после даты подписания аудиторского заключения. Если после даты подписания аудиторского заключения аудитору становится известно о факте, который может оказать существенное влияние на финансовую (бухгалтерскую) отчетность, аудитор должен определить, нужно ли внести изменения в финансовую (бухгалтерскую) отчетность, обсудить этот вопрос с руководством аудируемого лица и предпринять необходимые в данных обстоятельствах действ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Если руководство аудируемого лица вносит изменения в финансовую (бухгалтерскую) отчетность, аудитору следует осуществить процедуры, необходимые в данных обстоятельствах, и предоставить руководству новое аудиторское заключение по измененной финансовой (бухгалтерской) отчетности.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руководство аудируемого лица не вносит изменений в финансовую (бухгалтерскую) отчетность, в то время как аудитор считает, что они должны быть внесены, и аудиторское заключение еще не представлено аудируемому лицу, аудитору в аудиторском заключении следует выразить мнение с оговоркой или отрицательное мнение.</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Если аудиторское заключение по ранее подготовленной финансовой (бухгалтерской) отчетности было выдано аудируемому лицу, а впоследствии произошли события, которые, по мнению аудитора, предполагают внесение изменений в данную отчетность, аудитору необходимо уведомить лиц, несущих ответственность за общее руководство аудируемым лицом, о том, что аудируемое лицо не должно предоставлять финансовую (бухгалтерскую) отчетность и аудиторское заключение по ней третьим лицам.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284"/>
        <w:jc w:val="both"/>
        <w:rPr>
          <w:rFonts w:ascii="Times New Roman" w:hAnsi="Times New Roman" w:cs="Times New Roman"/>
          <w:i/>
          <w:i/>
          <w:sz w:val="20"/>
          <w:szCs w:val="20"/>
        </w:rPr>
      </w:pPr>
      <w:r>
        <w:rPr>
          <w:rFonts w:cs="Times New Roman" w:ascii="Times New Roman" w:hAnsi="Times New Roman"/>
          <w:i/>
          <w:sz w:val="20"/>
          <w:szCs w:val="20"/>
          <w:lang w:eastAsia="ru-RU"/>
        </w:rPr>
        <w:t>2. Отражение событий, обнаруженных после предоставления пользователям финансовой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сле предоставления пользователям финансовой (бухгалтерской) отчетности аудитор не несет никаких обязательств, касающихся направления любых запросов относительно данной финансовой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Если после предоставления пользователям финансовой (бухгалтерской) отчетности аудитору становится известно о событии или факте, существовавшем на дату подписания аудиторского заключения, вследствие которого, если бы такой факт был тогда известен, аудитор должен был бы модифицировать аудиторское заключение, аудитору следует рассмотреть вопрос о необходимости пересмотра финансовой (бухгалтерской) отчетности, обсудить его с руководством аудируемого лица и предпринять необходимые в данных обстоятельствах действия.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руководство аудируемого лица пересматривает финансовую (бухгалтерскую) отчетность, аудитору следует выполнить необходимые в данных обстоятельствах аудиторские процедуры, проверить предпринятые руководством аудируемого лица действия по информированию о сложившейся ситуации всех, кто получил ранее представленную финансовую (бухгалтерскую) отчетность вместе с аудиторским заключением по ней, и предоставить новое заключение по пересмотренной финансовой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овое аудиторское заключение должно включать часть, привлекающую внимание к вопросу, и примечание к финансовой (бухгалтерской) отчетности, в котором подробно излагаются основания для пересмотра ранее представленной финансовой (бухгалтерской) отчетности и аудиторского заключения.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руководство аудируемого лица не предпринимает мер по информированию о сложившейся ситуации всех, кто получил ранее представленную финансовую (бухгалтерскую) отчетность и аудиторское заключение, и не пересматривает финансовую (бухгалтерскую) отчетность, в то время как аудитор считает ее пересмотр необходимым, аудитору следует уведомить лиц, которым подчиняется руководство аудируемого лица, о том, что аудитор самостоятельно предпримет меры для того, чтобы третьи лица не полагались на аудиторское заключение. Предпринятые меры будут зависеть от прав и обязанностей аудитора, а также от рекомендаций юристов аудитора и не должны противоречить законодательству Российской Федерац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обходимость в пересмотре финансовой (бухгалтерской) отчетности и выдаче нового аудиторского заключения может не возникнуть, если приближается дата представления финансовой (бухгалтерской) отчетности за следующий период, при условии, что в новой отчетности информация будет надлежащим образом раскрыта.</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color w:val="000000"/>
          <w:sz w:val="20"/>
          <w:szCs w:val="20"/>
        </w:rPr>
      </w:pPr>
      <w:bookmarkStart w:id="10" w:name="__RefHeading___Toc407197988"/>
      <w:bookmarkEnd w:id="10"/>
      <w:r>
        <w:rPr>
          <w:b/>
          <w:color w:val="000000"/>
          <w:sz w:val="20"/>
          <w:szCs w:val="20"/>
        </w:rPr>
        <w:t>Вопрос 8. Рассмотрение аудитором прочей информация в документах, содержащих проаудированную бухгалтерскую (финансовую) отчетность: действия аудитора по рассмотрению прочей информации, влияние результатов рассмотрения прочей информации на мнение аудитора в аудиторском заключении (ФПСАД 27)</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8.1. Действия аудитора по рассмотрению прочей информации</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ознакомиться с прочей информацией для выявления в ней возможных существенных несоответствий с проаудированной финансовой (бухгалтерской) отчетностью.</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ля того чтобы аудитор мог ознакомиться с прочей информацией, содержащейся в годовом отчете, требуется своевременный доступ к подобной информации. Поэтому аудитор согласовывает с аудируемым лицом получение такой информации до даты выдачи аудиторского заключения. В определенных обстоятельствах не вся прочая информация может оказаться доступной до указанной даты. В этом случае аудитор знакомится с ней при первой возможности, чтобы впоследствии выявить возможные существенные несоответствия.</w:t>
      </w:r>
    </w:p>
    <w:p>
      <w:pPr>
        <w:pStyle w:val="Normal"/>
        <w:autoSpaceDE w:val="false"/>
        <w:spacing w:lineRule="auto" w:line="240" w:before="0" w:after="0"/>
        <w:ind w:firstLine="284"/>
        <w:jc w:val="both"/>
        <w:rPr/>
      </w:pPr>
      <w:r>
        <w:rPr>
          <w:rFonts w:cs="Times New Roman" w:ascii="Times New Roman" w:hAnsi="Times New Roman"/>
          <w:sz w:val="20"/>
          <w:szCs w:val="20"/>
          <w:lang w:eastAsia="ru-RU"/>
        </w:rPr>
        <w:t xml:space="preserve">При выявлении </w:t>
      </w:r>
      <w:r>
        <w:rPr>
          <w:rFonts w:cs="Times New Roman" w:ascii="Times New Roman" w:hAnsi="Times New Roman"/>
          <w:i/>
          <w:sz w:val="20"/>
          <w:szCs w:val="20"/>
          <w:lang w:eastAsia="ru-RU"/>
        </w:rPr>
        <w:t>существенных несоответствий</w:t>
      </w:r>
      <w:r>
        <w:rPr>
          <w:rFonts w:cs="Times New Roman" w:ascii="Times New Roman" w:hAnsi="Times New Roman"/>
          <w:sz w:val="20"/>
          <w:szCs w:val="20"/>
          <w:lang w:eastAsia="ru-RU"/>
        </w:rPr>
        <w:t xml:space="preserve"> в процессе ознакомления с прочей информацией аудитору необходимо определить, нужно ли вносить поправки в проаудированную финансовую (бухгалтерскую) отчетность или в прочую информацию.</w:t>
      </w:r>
    </w:p>
    <w:p>
      <w:pPr>
        <w:pStyle w:val="Normal"/>
        <w:autoSpaceDE w:val="false"/>
        <w:spacing w:lineRule="auto" w:line="240" w:before="0" w:after="0"/>
        <w:ind w:firstLine="284"/>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При обнаружении </w:t>
      </w:r>
      <w:r>
        <w:rPr>
          <w:rFonts w:cs="Times New Roman" w:ascii="Times New Roman" w:hAnsi="Times New Roman"/>
          <w:i/>
          <w:iCs/>
          <w:sz w:val="20"/>
          <w:szCs w:val="20"/>
          <w:lang w:eastAsia="ru-RU"/>
        </w:rPr>
        <w:t xml:space="preserve">существенных искажений фактов </w:t>
      </w:r>
      <w:r>
        <w:rPr>
          <w:rFonts w:cs="Times New Roman" w:ascii="Times New Roman" w:hAnsi="Times New Roman"/>
          <w:iCs/>
          <w:sz w:val="20"/>
          <w:szCs w:val="20"/>
          <w:lang w:eastAsia="ru-RU"/>
        </w:rPr>
        <w:t xml:space="preserve">в прочей информации аудитор должен обсудить этот вопрос с руководством аудируемого лица. </w:t>
      </w:r>
    </w:p>
    <w:p>
      <w:pPr>
        <w:pStyle w:val="Normal"/>
        <w:autoSpaceDE w:val="false"/>
        <w:spacing w:lineRule="auto" w:line="240" w:before="0" w:after="0"/>
        <w:ind w:firstLine="284"/>
        <w:jc w:val="both"/>
        <w:rPr/>
      </w:pPr>
      <w:r>
        <w:rPr>
          <w:rFonts w:cs="Times New Roman" w:ascii="Times New Roman" w:hAnsi="Times New Roman"/>
          <w:iCs/>
          <w:sz w:val="20"/>
          <w:szCs w:val="20"/>
          <w:lang w:eastAsia="ru-RU"/>
        </w:rPr>
        <w:t>Если после этого аудитор по-прежнему полагает, что в прочей информации содержится явное существенное искажение фактов, то он рекомендует руководству аудируемого лица проконсультироваться с компетентной 3-й стороной и принимает во внимание полученные консультации.</w:t>
      </w:r>
    </w:p>
    <w:p>
      <w:pPr>
        <w:pStyle w:val="Normal"/>
        <w:autoSpaceDE w:val="false"/>
        <w:spacing w:lineRule="auto" w:line="240" w:before="0" w:after="0"/>
        <w:ind w:firstLine="284"/>
        <w:jc w:val="both"/>
        <w:rPr/>
      </w:pPr>
      <w:r>
        <w:rPr>
          <w:rFonts w:cs="Times New Roman" w:ascii="Times New Roman" w:hAnsi="Times New Roman"/>
          <w:iCs/>
          <w:sz w:val="20"/>
          <w:szCs w:val="20"/>
          <w:lang w:eastAsia="ru-RU"/>
        </w:rPr>
        <w:t>Если аудитор приходит к выводу о том, что в прочей информации содержится явное существенное искажение фактов, но руководство аудируемого лица отказывается устранить его, принимает дальнейшие соответствующие меры, которые включают уведомление представителей собственника аудируемого лица посредством составления документа, излагающего сомнения аудитора относительно прочей информации, и получение юридической консультации.</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не имея доступа ко всей прочей информации до даты составления аудиторского заключения, знакомится с ней при первой возможности, чтобы впоследствии выявить возможные существенные несоответствия.</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выявлении существенных несоответствий в процессе ознакомления с прочей информацией или обнаружении явных существенных искажений фактов аудитор определяет, есть ли необходимость в пересмотре проаудированной финансовой (бухгалтерской) отчетности или прочей информации.</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обходим пересмотр прочей информации и руководство аудируемого лица согласно на его проведение, аудитор выполняет необходимые аудиторские процедуры. </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если пересмотр прочей информации необходим, а руководство отказывается от его проведения, аудитор принимает соответствующие дальнейшие меры, которые включают уведомление представителей собственника аудируемого лица посредством составления документа, излагающего сомнения аудитора относительно прочей информации, и получение юридической консультации.</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8.2. Влияние результатов на мнение аудитора в АЗ (п. 10-12)</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выявлении существенных несоответствий в процессе ознакомления с прочей информацией аудитору необходимо определить, нужно ли вносить поправки в проаудированную финансовую (бухгалтерскую) отчетность или в прочую информацию.</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необходимо внести поправки в проаудированную финансовую (бухгалтерскую) отчетность, но аудируемое лицо отказывается их вносить, то аудитор выражает мнение с оговоркой или отрицательное мнение.</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Если необходимо внести поправки в прочую информацию, но аудируемое лицо отказывается их вносить, аудитор принимает решение о необходимости включить в аудиторское заключение текст, привлекающий внимание к данной ситуации и описывающий выявленные существенные несоответствия, либо предпринять другие меры. Предпринятые меры, в частности отказ от выражения мнения или несогласие продолжать аудит, будут зависеть от особенностей ситуации, а также от характера и существенности несоответствия. </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11" w:name="__RefHeading___Toc407197989"/>
      <w:bookmarkEnd w:id="11"/>
      <w:r>
        <w:rPr>
          <w:b/>
          <w:color w:val="000000"/>
          <w:sz w:val="20"/>
          <w:szCs w:val="20"/>
        </w:rPr>
        <w:t>Вопрос 9. Обязанности аудитора по рассмотрению при проведении аудита бухгалтерской (финансовой) отчетности соблюдения аудируемым лицом требований нормативных правовых актов: цель, действия аудитора при планировании и проведении аудита, аудиторские процедуры (ФСАД 6/2010)</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9.1. Цель</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 не имеет целью предотвращение случаев несоблюдения аудируемым лицом требований НПА. Аудит не предполагает, что аудитор должен выявить все случаи несоблюдения аудируемым лицом требований НПА.</w:t>
      </w:r>
    </w:p>
    <w:p>
      <w:pPr>
        <w:pStyle w:val="Normal"/>
        <w:autoSpaceDE w:val="false"/>
        <w:spacing w:lineRule="auto" w:line="240" w:before="0" w:after="0"/>
        <w:ind w:firstLine="284"/>
        <w:jc w:val="both"/>
        <w:rPr/>
      </w:pPr>
      <w:r>
        <w:rPr>
          <w:rFonts w:cs="Times New Roman" w:ascii="Times New Roman" w:hAnsi="Times New Roman"/>
          <w:sz w:val="20"/>
          <w:szCs w:val="20"/>
          <w:lang w:eastAsia="ru-RU"/>
        </w:rPr>
        <w:t xml:space="preserve">В отношении НПА, </w:t>
      </w:r>
      <w:r>
        <w:rPr>
          <w:rFonts w:cs="Times New Roman" w:ascii="Times New Roman" w:hAnsi="Times New Roman"/>
          <w:sz w:val="20"/>
          <w:szCs w:val="20"/>
          <w:u w:val="single"/>
          <w:lang w:eastAsia="ru-RU"/>
        </w:rPr>
        <w:t>требования которых оказывают</w:t>
      </w:r>
      <w:r>
        <w:rPr>
          <w:rFonts w:cs="Times New Roman" w:ascii="Times New Roman" w:hAnsi="Times New Roman"/>
          <w:sz w:val="20"/>
          <w:szCs w:val="20"/>
          <w:lang w:eastAsia="ru-RU"/>
        </w:rPr>
        <w:t xml:space="preserve"> непосредственное влияние на формирование числовых показателей бухгалтерской отчетности аудируемого лица и раскрытие информации в ней, аудитор должен получить достаточные надлежащие аудиторские доказательства соответствия данной отчетности требованиям нормативных правовых актов.</w:t>
      </w:r>
    </w:p>
    <w:p>
      <w:pPr>
        <w:pStyle w:val="Normal"/>
        <w:autoSpaceDE w:val="false"/>
        <w:spacing w:lineRule="auto" w:line="240" w:before="0" w:after="0"/>
        <w:ind w:firstLine="284"/>
        <w:jc w:val="both"/>
        <w:rPr/>
      </w:pPr>
      <w:r>
        <w:rPr>
          <w:rFonts w:cs="Times New Roman" w:ascii="Times New Roman" w:hAnsi="Times New Roman"/>
          <w:sz w:val="20"/>
          <w:szCs w:val="20"/>
          <w:lang w:eastAsia="ru-RU"/>
        </w:rPr>
        <w:t xml:space="preserve">В отношении НПА, </w:t>
      </w:r>
      <w:r>
        <w:rPr>
          <w:rFonts w:cs="Times New Roman" w:ascii="Times New Roman" w:hAnsi="Times New Roman"/>
          <w:sz w:val="20"/>
          <w:szCs w:val="20"/>
          <w:u w:val="single"/>
          <w:lang w:eastAsia="ru-RU"/>
        </w:rPr>
        <w:t>требования которых не оказывают</w:t>
      </w:r>
      <w:r>
        <w:rPr>
          <w:rFonts w:cs="Times New Roman" w:ascii="Times New Roman" w:hAnsi="Times New Roman"/>
          <w:sz w:val="20"/>
          <w:szCs w:val="20"/>
          <w:lang w:eastAsia="ru-RU"/>
        </w:rPr>
        <w:t xml:space="preserve"> непосредственное влияние на формирование числовых показателей бухгалтерской отчетности и раскрытие информации в ней, но исполнение которых является условием ведения аудируемым лицом деятельности, непрерывного продолжения этой деятельности, предупреждения негативных последствий, аудитор должен выполнить аудиторские процедуры, позволяющие выявить случаи несоблюдения тех требований нормативных правовых актов, которые могут оказывать существенное влияние на бухгалтерскую отчетность.</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9.2. Действия аудитора в ходе планирования и проведения аудит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ходе планирования и проведения аудита аудитор должен:</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учитывать факторы риска того, что какие-то существенные искажения бухгалтерской отчетности, вызванные несоблюдением аудируемым лицом требований НПА, не будут обнаружены.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сходить из того, что вероятность выявления и признания аудитором случая несоблюдения аудируемым лицом требований НПА тем меньше, чем слабее связь несоблюдения аудируемым лицом требований НПА с событиями и операциями, которые обычно отражаются в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9.3. Аудиторские процедуры</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должен учитывать, что при выполнении в целях формирования мнения о достоверности бухгалтерской отчетности аудиторских процедур, отличных от предусмотренных настоящим стандартом, также могут быть выявлены случаи несоблюдения аудируемым лицом требований НПА.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Среди таких аудиторских процедур:</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 ознакомление с протоколами собраний акционеров (участников) аудируемого лиц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 направление запросов в адрес руководства, юридической службы аудируемого лица, лиц, оказывающих ему юридические услуги (далее - внешние юристы), о судебных разбирательствах и санкциях;</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проверка по существу путем детального тестирования групп однотипных хозяйственных операций, остатков по счетам бухгалтерского учета, раскрытия информации в бухгалтерской отчетности.</w:t>
      </w:r>
    </w:p>
    <w:p>
      <w:pPr>
        <w:pStyle w:val="Normal"/>
        <w:autoSpaceDE w:val="false"/>
        <w:spacing w:lineRule="auto" w:line="240" w:before="0" w:after="0"/>
        <w:ind w:firstLine="284"/>
        <w:jc w:val="both"/>
        <w:rPr/>
      </w:pPr>
      <w:r>
        <w:rPr>
          <w:rFonts w:cs="Times New Roman" w:ascii="Times New Roman" w:hAnsi="Times New Roman"/>
          <w:sz w:val="20"/>
          <w:szCs w:val="20"/>
          <w:u w:val="single"/>
        </w:rPr>
        <w:t>Аудитор должен выполнить следующие аудиторские процедуры,</w:t>
      </w:r>
      <w:r>
        <w:rPr>
          <w:rFonts w:cs="Times New Roman" w:ascii="Times New Roman" w:hAnsi="Times New Roman"/>
          <w:sz w:val="20"/>
          <w:szCs w:val="20"/>
        </w:rPr>
        <w:t xml:space="preserve"> направленные на выявление случаев несоблюдения аудируемым лицом требований НПА, которые могут оказывать существенное влияние на бухгалтерскую отчетность:</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правление запросов в адрес руководства аудируемого лица и при необходимости представителей собственника аудируемого лица о соблюдении аудируемым лицом в своей деятельности таких НП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нализ имеющейся у аудируемого лица переписки по вопросам применения и (или) соблюдения таких НПА между аудируемым лицом и уполномоченным государственным органом.</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 оценке возможного влияния случая несоблюдения аудируемым лицом требований НПА на бухгалтерскую отчетность аудитор должен принять во внимание:</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 возможные финансовые последствия (санкции, ущерб, прекращение деятельности, др.);</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 необходимость раскрытия в бухгалтерской отчетности информации о возможных финансовых последствиях несоблюдения аудируемым лицом требований НП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необходимость поставить под сомнение достоверность всей бухгалтерской отчетности в случае, если последствия несоблюдения аудируемым лицом требований НПА являются существенными для аудируемого лица.</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12" w:name="__RefHeading___Toc407197990"/>
      <w:bookmarkEnd w:id="12"/>
      <w:r>
        <w:rPr>
          <w:b/>
          <w:color w:val="000000"/>
          <w:sz w:val="20"/>
          <w:szCs w:val="20"/>
        </w:rPr>
        <w:t>Вопрос 10. Рассмотрение аудитором соответствия деятельности аудируемого лица требованиям законодательства по противодействию легализации (отмыванию) доходов, полученных преступным путем, и финансированию терроризма</w:t>
      </w:r>
    </w:p>
    <w:p>
      <w:pPr>
        <w:pStyle w:val="Default"/>
        <w:ind w:firstLine="284"/>
        <w:jc w:val="both"/>
        <w:rPr>
          <w:b/>
          <w:b/>
          <w:color w:val="000000"/>
          <w:sz w:val="20"/>
          <w:szCs w:val="20"/>
        </w:rPr>
      </w:pPr>
      <w:r>
        <w:rPr>
          <w:b/>
          <w:color w:val="000000"/>
          <w:sz w:val="20"/>
          <w:szCs w:val="20"/>
        </w:rPr>
      </w:r>
    </w:p>
    <w:p>
      <w:pPr>
        <w:pStyle w:val="Default"/>
        <w:ind w:firstLine="284"/>
        <w:jc w:val="both"/>
        <w:rPr>
          <w:color w:val="000000"/>
          <w:sz w:val="20"/>
          <w:szCs w:val="20"/>
        </w:rPr>
      </w:pPr>
      <w:r>
        <w:rPr>
          <w:color w:val="000000"/>
          <w:sz w:val="20"/>
          <w:szCs w:val="20"/>
        </w:rPr>
        <w:t>См. вопрос 11</w:t>
      </w:r>
    </w:p>
    <w:p>
      <w:pPr>
        <w:pStyle w:val="Default"/>
        <w:ind w:firstLine="284"/>
        <w:jc w:val="both"/>
        <w:rPr>
          <w:b/>
          <w:b/>
          <w:color w:val="000000"/>
          <w:sz w:val="20"/>
          <w:szCs w:val="20"/>
        </w:rPr>
      </w:pPr>
      <w:r>
        <w:rPr>
          <w:b/>
          <w:color w:val="000000"/>
          <w:sz w:val="20"/>
          <w:szCs w:val="20"/>
        </w:rPr>
      </w:r>
    </w:p>
    <w:p>
      <w:pPr>
        <w:pStyle w:val="Default"/>
        <w:numPr>
          <w:ilvl w:val="0"/>
          <w:numId w:val="0"/>
        </w:numPr>
        <w:ind w:firstLine="284"/>
        <w:jc w:val="both"/>
        <w:outlineLvl w:val="0"/>
        <w:rPr/>
      </w:pPr>
      <w:bookmarkStart w:id="13" w:name="__RefHeading___Toc407197991"/>
      <w:bookmarkEnd w:id="13"/>
      <w:r>
        <w:rPr>
          <w:b/>
          <w:color w:val="000000"/>
          <w:sz w:val="20"/>
          <w:szCs w:val="20"/>
        </w:rPr>
        <w:t xml:space="preserve">Вопрос 11. Планирование и проведение аудиторских процедур по проверке соблюдения аудируемым лицом законодательства по противодействию легализации (отмыванию) доходов, полученных преступным путем, и финансированию терроризма </w:t>
      </w:r>
      <w:r>
        <w:rPr>
          <w:b/>
          <w:bCs/>
          <w:sz w:val="20"/>
          <w:szCs w:val="20"/>
        </w:rPr>
        <w:t>(Письмо Минфина РФ от 02.10.2013 г. № 07-02-05/40858)</w:t>
      </w:r>
    </w:p>
    <w:p>
      <w:pPr>
        <w:pStyle w:val="Normal"/>
        <w:spacing w:lineRule="auto" w:line="240"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284"/>
        <w:jc w:val="both"/>
        <w:rPr/>
      </w:pPr>
      <w:r>
        <w:rPr>
          <w:rFonts w:cs="Times New Roman" w:ascii="Times New Roman" w:hAnsi="Times New Roman"/>
          <w:sz w:val="20"/>
          <w:szCs w:val="20"/>
        </w:rPr>
        <w:t xml:space="preserve">При выполнении требований Федерального </w:t>
      </w:r>
      <w:hyperlink r:id="rId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 115-ФЗ особое внимание должно быть уделено клиентам, осуществляющим операции с денежными средствами или иным имуществом, с контрагентами из государств и территори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б) не выполняющих или частично выполняющих рекомендации ФАТФ по противодействию легализации (отмыванию) доходов, полученных преступным путем, и финансированию терроризма. </w:t>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Действия аудитора при оказании аудиторских услуг:</w:t>
      </w:r>
    </w:p>
    <w:p>
      <w:pPr>
        <w:pStyle w:val="Normal"/>
        <w:spacing w:lineRule="auto" w:line="240" w:before="0" w:after="0"/>
        <w:ind w:firstLine="284"/>
        <w:jc w:val="both"/>
        <w:rPr/>
      </w:pPr>
      <w:r>
        <w:rPr>
          <w:rFonts w:cs="Times New Roman" w:ascii="Times New Roman" w:hAnsi="Times New Roman"/>
          <w:sz w:val="20"/>
          <w:szCs w:val="20"/>
        </w:rPr>
        <w:t xml:space="preserve">Исходя из положений ФСАД 6/2010 «Обязанности аудитора по рассмотрению соблюдения аудируемым лицом требований НПА в ходе аудита», в ходе аудита бухгалтерской (финансовой) отчетности аудитор обязан учесть (рассмотреть) соблюдение аудируемым лицом нормативных правовых актов РФ, в том числе ФЗ № 115-ФЗ. </w:t>
      </w:r>
    </w:p>
    <w:p>
      <w:pPr>
        <w:pStyle w:val="Normal"/>
        <w:spacing w:lineRule="auto" w:line="240" w:before="0" w:after="0"/>
        <w:ind w:firstLine="284"/>
        <w:jc w:val="both"/>
        <w:rPr/>
      </w:pPr>
      <w:r>
        <w:rPr>
          <w:rFonts w:cs="Times New Roman" w:ascii="Times New Roman" w:hAnsi="Times New Roman"/>
          <w:sz w:val="20"/>
          <w:szCs w:val="20"/>
        </w:rPr>
        <w:t>При рассмотрении соблюдения аудируемым лицом установленных ФЗ № 115-ФЗ или в соответствии с ним требований в отношении обязательного представления/направления в уполномоченный орган (Федеральную службу по финансовому мониторингу) сведений об операциях с денежными средствами и иным имуществом особое внимание должно быть обращено на следующее.</w:t>
      </w:r>
    </w:p>
    <w:p>
      <w:pPr>
        <w:pStyle w:val="Normal"/>
        <w:spacing w:lineRule="auto" w:line="240" w:before="0" w:after="0"/>
        <w:ind w:firstLine="284"/>
        <w:jc w:val="both"/>
        <w:rPr/>
      </w:pPr>
      <w:r>
        <w:rPr>
          <w:rFonts w:cs="Times New Roman" w:ascii="Times New Roman" w:hAnsi="Times New Roman"/>
          <w:sz w:val="20"/>
          <w:szCs w:val="20"/>
          <w:u w:val="single"/>
        </w:rPr>
        <w:t>В соответствии с ФЗ № 115-ФЗ организация, осуществляющая операции с денежными средствами или иным имуществом, представляет/направляет непосредственно в уполномоченный орган в сроки, установленные ФЗ № 115-ФЗ:</w:t>
      </w:r>
    </w:p>
    <w:p>
      <w:pPr>
        <w:pStyle w:val="Normal"/>
        <w:numPr>
          <w:ilvl w:val="0"/>
          <w:numId w:val="3"/>
        </w:numPr>
        <w:tabs>
          <w:tab w:val="clear" w:pos="708"/>
          <w:tab w:val="left" w:pos="567" w:leader="none"/>
        </w:tabs>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ведения об операциях с денежными средствами или иным имуществом, подлежащих обязательному контролю;</w:t>
      </w:r>
    </w:p>
    <w:p>
      <w:pPr>
        <w:pStyle w:val="Normal"/>
        <w:numPr>
          <w:ilvl w:val="0"/>
          <w:numId w:val="3"/>
        </w:numPr>
        <w:tabs>
          <w:tab w:val="clear" w:pos="708"/>
          <w:tab w:val="left" w:pos="567" w:leader="none"/>
        </w:tabs>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ведения об операциях с денежными средствами или иным имуществом, в отношении которых у работников данной организации на основании реализации программ осуществления внутреннего контроля возникают подозрения, что какими-либо из этих операций осуществляются в целях легализации (отмывания) доходов, полученных преступным путем, или финансирования терроризма.</w:t>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 соответствии с ФЗ N 115-ФЗ следующие операции с денежными средствами или иным имуществом подлежат обязательному контролю:</w:t>
      </w:r>
    </w:p>
    <w:p>
      <w:pPr>
        <w:pStyle w:val="Normal"/>
        <w:numPr>
          <w:ilvl w:val="0"/>
          <w:numId w:val="3"/>
        </w:numPr>
        <w:tabs>
          <w:tab w:val="clear" w:pos="708"/>
          <w:tab w:val="left" w:pos="567" w:leader="none"/>
        </w:tabs>
        <w:spacing w:lineRule="auto" w:line="240" w:before="0" w:after="0"/>
        <w:ind w:left="0" w:firstLine="284"/>
        <w:jc w:val="both"/>
        <w:rPr/>
      </w:pPr>
      <w:r>
        <w:rPr>
          <w:rFonts w:cs="Times New Roman" w:ascii="Times New Roman" w:hAnsi="Times New Roman"/>
          <w:sz w:val="20"/>
          <w:szCs w:val="20"/>
        </w:rPr>
        <w:t>операция с денежными средствами или иным имуществом, если сумма, на которую она совершается, равна или превышает 600 тыс. рублей либо равна сумме в иностранной валюте, эквивалентной 600 тыс. рублей, или превышает ее, а по своему характеру данная операция относится к одному из видов, поименованных в 115-ФЗ операций:</w:t>
      </w:r>
    </w:p>
    <w:p>
      <w:pPr>
        <w:pStyle w:val="Normal"/>
        <w:numPr>
          <w:ilvl w:val="0"/>
          <w:numId w:val="3"/>
        </w:numPr>
        <w:tabs>
          <w:tab w:val="clear" w:pos="708"/>
          <w:tab w:val="left" w:pos="567" w:leader="none"/>
        </w:tabs>
        <w:spacing w:lineRule="auto" w:line="240" w:before="0" w:after="0"/>
        <w:ind w:left="0" w:firstLine="284"/>
        <w:jc w:val="both"/>
        <w:rPr/>
      </w:pPr>
      <w:r>
        <w:rPr>
          <w:rFonts w:cs="Times New Roman" w:ascii="Times New Roman" w:hAnsi="Times New Roman"/>
          <w:sz w:val="20"/>
          <w:szCs w:val="20"/>
        </w:rPr>
        <w:t>сделка с недвижимым имуществом, если сумма, на которую она совершается, равна или превышает 3 млн. рублей либо равна сумме в иностранной валюте, эквивалентной 3 млн. рублей, или превышает ее;</w:t>
      </w:r>
    </w:p>
    <w:p>
      <w:pPr>
        <w:pStyle w:val="Normal"/>
        <w:numPr>
          <w:ilvl w:val="0"/>
          <w:numId w:val="3"/>
        </w:numPr>
        <w:tabs>
          <w:tab w:val="clear" w:pos="708"/>
          <w:tab w:val="left" w:pos="567" w:leader="none"/>
        </w:tabs>
        <w:spacing w:lineRule="auto" w:line="240" w:before="0" w:after="0"/>
        <w:ind w:left="0" w:firstLine="284"/>
        <w:jc w:val="both"/>
        <w:rPr/>
      </w:pPr>
      <w:r>
        <w:rPr>
          <w:rFonts w:cs="Times New Roman" w:ascii="Times New Roman" w:hAnsi="Times New Roman"/>
          <w:sz w:val="20"/>
          <w:szCs w:val="20"/>
        </w:rPr>
        <w:t>операция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подлежит обязательному контролю, если сумма, на которую совершается данная операция, равна или превышает 200 тыс. рублей либо равна сумме в иностранной валюте, эквивалентной 200 тыс. рублей, или превышает ее;</w:t>
      </w:r>
    </w:p>
    <w:p>
      <w:pPr>
        <w:pStyle w:val="Normal"/>
        <w:numPr>
          <w:ilvl w:val="0"/>
          <w:numId w:val="3"/>
        </w:numPr>
        <w:tabs>
          <w:tab w:val="clear" w:pos="708"/>
          <w:tab w:val="left" w:pos="567" w:leader="none"/>
        </w:tabs>
        <w:spacing w:lineRule="auto" w:line="240" w:before="0" w:after="0"/>
        <w:ind w:left="0" w:firstLine="284"/>
        <w:jc w:val="both"/>
        <w:rPr/>
      </w:pPr>
      <w:r>
        <w:rPr>
          <w:rFonts w:cs="Times New Roman" w:ascii="Times New Roman" w:hAnsi="Times New Roman"/>
          <w:sz w:val="20"/>
          <w:szCs w:val="20"/>
        </w:rPr>
        <w:t xml:space="preserve">операция с денежными средствами или иным имуществом в случае, если хотя бы одной из сторон является организация или физическое лицо, в отношении которых имеются полученные в установленном в соответствии с ФЗ № 115-ФЗ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w:t>
      </w:r>
    </w:p>
    <w:p>
      <w:pPr>
        <w:pStyle w:val="Normal"/>
        <w:spacing w:lineRule="auto" w:line="240" w:before="0" w:after="0"/>
        <w:ind w:firstLine="284"/>
        <w:jc w:val="both"/>
        <w:rPr/>
      </w:pPr>
      <w:r>
        <w:rPr>
          <w:rFonts w:cs="Times New Roman" w:ascii="Times New Roman" w:hAnsi="Times New Roman"/>
          <w:sz w:val="20"/>
          <w:szCs w:val="20"/>
        </w:rPr>
        <w:t>Проведение соответствующих аудиторских процедур имеет особое значение при аудите бухгалтерской (финансовой) отчетности организаций, определенных ФЗ № 115-ФЗ: кредитных организаций, профессиональных участников рынка ценных бумаг, страховых организаций и лизинговых компаний, организаций, осуществляющих управление инвестиционными фондами или негосударственными пенсионными фондами, организаций, оказывающих посреднические услуги при осуществлении сделок купли-продажи недвижимого имущества, кредитных потребительских кооперативов, др.</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ыполненные аудиторские процедуры и результаты их должны быть документально оформлены.</w:t>
      </w:r>
    </w:p>
    <w:p>
      <w:pPr>
        <w:pStyle w:val="Normal"/>
        <w:spacing w:lineRule="auto" w:line="240" w:before="0" w:after="0"/>
        <w:ind w:firstLine="284"/>
        <w:jc w:val="both"/>
        <w:rPr/>
      </w:pPr>
      <w:r>
        <w:rPr>
          <w:rFonts w:cs="Times New Roman" w:ascii="Times New Roman" w:hAnsi="Times New Roman"/>
          <w:sz w:val="20"/>
          <w:szCs w:val="20"/>
        </w:rPr>
        <w:t xml:space="preserve">При выявлении фактов несоблюдения аудируемым лицом требований, установленных Федеральным </w:t>
      </w:r>
      <w:hyperlink r:id="rId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 115-ФЗ, аудитор обязан предпринять меры, предусмотренные данным ФЗ, а также ФСАД 6/2010. В случае, когда законодательство РФ предусматривает обязанность аудитора проверить соответствие деятельности аудируемого лица требованиям определенного нормативного правового акта, аудитор должен включить в план аудита специальные тесты и сообщить информацию об обнаруженных фактах несоблюдения требований такого акта или своих подозрениях уполномоченному государственному органу. Например, информацию в отношении легализации (отмывания) доходов, полученных преступным путем, или финансирования терроризма.</w:t>
      </w:r>
    </w:p>
    <w:p>
      <w:pPr>
        <w:pStyle w:val="Normal"/>
        <w:spacing w:lineRule="auto" w:line="240" w:before="0" w:after="0"/>
        <w:ind w:firstLine="284"/>
        <w:jc w:val="both"/>
        <w:rPr/>
      </w:pPr>
      <w:r>
        <w:rPr>
          <w:rFonts w:cs="Times New Roman" w:ascii="Times New Roman" w:hAnsi="Times New Roman"/>
          <w:sz w:val="20"/>
          <w:szCs w:val="20"/>
        </w:rPr>
        <w:t>Согласно ФСАД 5/2010 «Обязанности аудитора по рассмотрению недобросовестных действий в ходе аудита» при планировании, выполнении и оценке результатов аудиторских процедур, а также при подготовке аудиторского заключения аудитор должен рассмотреть риск существенных искажений бухгалтерской отчетности, возникающих в результате недобросовестных действий. В случае, если аудитор выявил или подозревает недобросовестные действия, то он должен определить, обязан ли он сообщить в случае или подозрениях стороне, внешней по отношению к аудируемому лицу, в том числе уполномоченному государственному органу. Например, информацию в отношении легализации (отмывания) доходов, полученных преступным путем, или финансирования терроризма.</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14" w:name="__RefHeading___Toc407197992"/>
      <w:bookmarkEnd w:id="14"/>
      <w:r>
        <w:rPr>
          <w:b/>
          <w:color w:val="000000"/>
          <w:sz w:val="20"/>
          <w:szCs w:val="20"/>
        </w:rPr>
        <w:t>Вопрос 12. Сообщение аудитором информации руководству аудируемого лица, представителям собственника аудируемого лица, уполномоченному государственному органу (ФПСАД 22, 5/2010)</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pPr>
      <w:r>
        <w:rPr>
          <w:rFonts w:cs="Times New Roman" w:ascii="Times New Roman" w:hAnsi="Times New Roman"/>
          <w:i/>
          <w:sz w:val="20"/>
          <w:szCs w:val="20"/>
          <w:lang w:eastAsia="ru-RU"/>
        </w:rPr>
        <w:t xml:space="preserve">Информация </w:t>
      </w:r>
      <w:r>
        <w:rPr>
          <w:rFonts w:cs="Times New Roman" w:ascii="Times New Roman" w:hAnsi="Times New Roman"/>
          <w:sz w:val="20"/>
          <w:szCs w:val="20"/>
          <w:lang w:eastAsia="ru-RU"/>
        </w:rPr>
        <w:t>- сведения, ставшие известными аудитору в ходе аудита финансовой (бухгалтерской) отчетности, которые, по мнению аудитора, являются важными для руководства и (или) представителей собственника аудируемого лица при осуществлении ими контроля за подготовкой достоверной финансовой (бухгалтерской) отчетности аудируемого лица и раскрытием информации в ней, результативностью и эффективностью хозяйственных операций и эффективным использованием ресурсов, а также соответствием деятельности аудируемого лица нормативным правовым актам Российской Федерации</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сообщать информацию руководству и (или) представителям собственника аудируемого лица.</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установить надлежащих получателей информации из числа руководства и представителей собственника аудируемого лица.</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Информация, сообщаемая аудитором руководству аудируемого лица и (или) представителям его собственника, как правило, отражает:</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ий подход аудитора к проведению аудита и его объему, обеспокоенность аудитора по поводу любых ограничений объема аудита, а также комментарии по поводу уместности любых дополнительных требований руководства аудируемого лиц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выбор учетной политики или ее изменение руководством аудируемого лица, которое оказывает или может оказать существенное влияние на финансовую (бухгалтерскую) отчетность аудируемого лиц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можное влияние на финансовую (бухгалтерскую) отчетность аудируемого лица каких-либо существенных рисков и внешних факторов, которые должны быть раскрыты в финансовой (бухгалтерской) отчетности (например, судебных разбирательств);</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лагаемые аудитором существенные корректировки финансовой (бухгалтерской) отчетности, как осуществленные, так и не осуществленные аудируемым лицом;</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существенные неопределенности, касающиеся событий или условий, которые могут в значительной мере поставить под сомнение способность аудируемого лица продолжать непрерывно вести свою деятельность;</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ногласия аудитора с руководством аудируемого лица по вопросам, которые по отдельности или в совокупности могут являться значимыми для финансовой (бухгалтерской) отчетности аудируемого лица или аудиторского заключения;</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полагаемые модификации аудиторского заключения;</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 вопросы, заслуживающие внимания представителей собственника (например, существенные недочеты в области внутреннего контроля, вопросы, касающиеся деловой репутации руководства аудируемого лица, а также случаи недобросовестных действий руководств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вопросы, освещение которых согласовано аудитором с аудируемым лицом в договоре оказания аудиторских услуг.</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сообщить представителям собственника о не исправленных аудируемым лицом корректировках, предложенных аудитором в ходе аудита, признанных руководством аудируемого лица несущественными, по отдельности или в совокупности для финансовой (бухгалтерской) отчетности в целом.</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своевременно сообщать информацию таким образом, чтобы представители собственника и руководство аудируемого лица имели возможность оперативно принимать надлежащие меры.</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удитор может сообщать надлежащим получателям информацию в устной или письменной форме. Если информация, представляющая интерес для управления аудируемым лицом, сообщается в устной форме, аудитору следует документально отразить в рабочих документах эту информацию и реакцию на нее получателей информации. </w:t>
      </w:r>
    </w:p>
    <w:p>
      <w:pPr>
        <w:pStyle w:val="Normal"/>
        <w:autoSpaceDE w:val="false"/>
        <w:spacing w:lineRule="auto" w:line="240" w:before="0" w:after="0"/>
        <w:ind w:firstLine="284"/>
        <w:jc w:val="both"/>
        <w:rPr/>
      </w:pPr>
      <w:r>
        <w:rPr>
          <w:rFonts w:cs="Times New Roman" w:ascii="Times New Roman" w:hAnsi="Times New Roman"/>
          <w:sz w:val="20"/>
          <w:szCs w:val="20"/>
        </w:rPr>
        <w:t>Профессиональный долг аудитора не позволяет ему предоставлять конфиденциальную информацию об аудируемом лице, в том числе о недобросовестных действиях и ошибках, третьим лицам. Тем не менее, в случаях, предусмотренных законодательством Российской Федерации, аудитор должен сообщить информацию об обнаруженных фактах недобросовестных действий и ошибках уполномоченным государственным органам власти (н</w:t>
      </w:r>
      <w:r>
        <w:rPr>
          <w:rFonts w:cs="Times New Roman" w:ascii="Times New Roman" w:hAnsi="Times New Roman"/>
          <w:sz w:val="20"/>
          <w:szCs w:val="20"/>
          <w:lang w:eastAsia="ru-RU"/>
        </w:rPr>
        <w:t xml:space="preserve">апример, информацию в отношении легализации (отмывания) доходов, полученных преступным путем, или финансирования терроризма, в отношении коррупционных правонарушений). </w:t>
      </w:r>
      <w:r>
        <w:rPr>
          <w:rFonts w:cs="Times New Roman" w:ascii="Times New Roman" w:hAnsi="Times New Roman"/>
          <w:sz w:val="20"/>
          <w:szCs w:val="20"/>
        </w:rPr>
        <w:t>В спорных случаях аудитору следует получить необходимые юридические консультации.</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15" w:name="__RefHeading___Toc407197993"/>
      <w:bookmarkEnd w:id="15"/>
      <w:r>
        <w:rPr>
          <w:b/>
          <w:color w:val="000000"/>
          <w:sz w:val="20"/>
          <w:szCs w:val="20"/>
        </w:rPr>
        <w:t>Вопрос 13. Обязанности аудитора по рассмотрению при проведении аудита недобросовестных действий, которые явились причиной существенных искажений бухгалтерской (финансовой) отчетности: понятие недобросовестных действий, причины и случаи недобросовестных действий, проявление аудитором профессионального скептицизма, аудиторские процедуры (ФСАД 5/2010)</w:t>
      </w:r>
    </w:p>
    <w:p>
      <w:pPr>
        <w:pStyle w:val="Normal"/>
        <w:autoSpaceDE w:val="false"/>
        <w:spacing w:lineRule="auto" w:line="240" w:before="0" w:after="0"/>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ind w:firstLine="284"/>
        <w:jc w:val="both"/>
        <w:rPr/>
      </w:pPr>
      <w:r>
        <w:rPr>
          <w:rFonts w:cs="Times New Roman" w:ascii="Times New Roman" w:hAnsi="Times New Roman"/>
          <w:i/>
          <w:sz w:val="20"/>
          <w:szCs w:val="20"/>
        </w:rPr>
        <w:t>Недобросовестные действия</w:t>
      </w:r>
      <w:r>
        <w:rPr>
          <w:rFonts w:cs="Times New Roman" w:ascii="Times New Roman" w:hAnsi="Times New Roman"/>
          <w:sz w:val="20"/>
          <w:szCs w:val="20"/>
        </w:rPr>
        <w:t xml:space="preserve"> - это действия совершенные обманным путем одним или несколькими лицами из числа представителей собственника, руководства, работников аудируемого лица и (или) иными лицами для извлечения незаконных выгод.</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u w:val="single"/>
        </w:rPr>
        <w:t>13.1. Причины и случаи недобросовестных действи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рассматривает в ходе аудита недобросовестные действия, которые явились причиной существенных искажений бухгалтерской отчетности, а именно: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искажений, возникших в результате недобросовестного составления бухгалтерской отчетности;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искажений, возникших в результате присвоения активов. </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Недобросовестное составление бухгалтерской отчетности может являться результатом:</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манипулирования, фальсификации (включая подделку), изменения учетных записей или первичных учетных документов, на основании которых составляется бухгалтерская отчетность;</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искажения или намеренного пропуска событий, хозяйственных операций или другой важной информации в бухгалтерской отчетности, или их преднамеренного исключения из данной отчет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намеренного неправильного применения принципов бухгалтерского учета в отношении числовых данных, классификации, представления и раскрытия информации.</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Недобросовестное составление бухгалтерской отчетности может быть связано также с обходом руководством аудируемого лица средств контроля,</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Присвоение активов аудируемого лица может быть осуществлено, в частности, путем:</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своения денежных средств;</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хищения материальных и нематериальных активов;</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инициирования оплаты аудируемым лицом несуществующих товаров или услуг;</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lang w:eastAsia="ru-RU"/>
        </w:rPr>
        <w:t>использования активов аудируемого лица в личных целях.</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своение активов, как правило, сопровождается вводящими в заблуждение бухгалтерскими записями или документами.</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 xml:space="preserve">Основными факторами риска недобросовестных действий, принимаемыми аудитором во внимание при рассмотрении недобросовестных действий, являются: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отивирующие факторы;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вление совершить недобросовестное действие;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сознанная возможность предпринять недобросовестное действие и способность завуалировать его, находя ему логическое обоснование.</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autoSpaceDE w:val="false"/>
        <w:spacing w:lineRule="auto" w:line="240" w:before="0" w:after="0"/>
        <w:ind w:firstLine="284"/>
        <w:jc w:val="both"/>
        <w:rPr/>
      </w:pPr>
      <w:r>
        <w:rPr>
          <w:rFonts w:cs="Times New Roman" w:ascii="Times New Roman" w:hAnsi="Times New Roman"/>
          <w:sz w:val="20"/>
          <w:szCs w:val="20"/>
          <w:u w:val="single"/>
        </w:rPr>
        <w:t>13.2. Профессиональный скептициз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проявлять профессиональный скептицизм, рассматривая имеющуюся у руководства аудируемого лица возможность обойти средства контроля, а также признавать тот факт, что аудиторские процедуры, представляющиеся эффективными для выявления риска искажений в результате ошибок, могут оказаться неэффективными для выявления риска существенного искажения в результате недобросовестных действий.</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 силу профессионального скептицизма аудитор должен:</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пускать возможность наличия существенного искажения в результате недобросовестных действий, несмотря на свой предшествующий положительный опыт работы с аудируемым лицом, свидетельствующий о профессиональной порядочности и честности руководства аудируемого лица и представителей собственника аудируемого лиц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ритически оценивать предоставленную информацию и аудиторские доказательства с точки зрения наличия в них существенного искажения в результате недобросовестных действий;</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авать оценку надежности информации, которая используется в качестве аудиторских доказательств, и средств контроля за ее подготовкой и хранение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13.3. Аудиторские процедуры</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направляет руководству и работникам аудируемого лица запросы в целях выяснения наличия у них сведений:</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 каких-либо фактически совершенных или подозреваемых недобросовестных действиях;</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 факторах риска недобросовестных действий.</w:t>
      </w:r>
    </w:p>
    <w:p>
      <w:pPr>
        <w:pStyle w:val="Normal"/>
        <w:autoSpaceDE w:val="false"/>
        <w:spacing w:lineRule="auto" w:line="240" w:before="0" w:after="0"/>
        <w:ind w:firstLine="284"/>
        <w:jc w:val="both"/>
        <w:rPr/>
      </w:pPr>
      <w:r>
        <w:rPr>
          <w:rFonts w:cs="Times New Roman" w:ascii="Times New Roman" w:hAnsi="Times New Roman"/>
          <w:sz w:val="20"/>
          <w:szCs w:val="20"/>
          <w:u w:val="single"/>
          <w:lang w:eastAsia="ru-RU"/>
        </w:rPr>
        <w:t>Аудитор должен:</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как представители собственника осуществляют надзор за процессом выявления руководством аудируемого лица рисков, связанных с недобросовестными действиями, и принятием ответных действий в отношении таких рисков, а также контролем за функционированием системы внутреннего контроля, установленной для снижения таких рисков (за исключением случаев, когда представители собственника аудируемого лица непосредственно участвуют в управлении аудируемым лицом).</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смотреть выявленные в ходе выполнения аналитических аудиторских процедур, в том числе в отношении счетов учета выручки, необычные или неожиданные взаимосвязи, которые могут свидетельствовать о наличии рисков существенного искажения в результате недобросовестных действий.</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смотреть, указывает ли прочая полученная им информация на риск существенных искажений в результате недобросовестных действий.</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ценить, свидетельствует ли информация, полученная в результате других процедур оценки рисков и связанных с ними действий, о наличии одного или более факторов риска недобросовестных действий.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изучить средства контроля, которые были разработаны и внедрены руководством аудируемого лица для предотвращения и обнаружения фактов недобросовестных действий.</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аботать и выполнить дальнейшие аудиторские процедуры, характер, временные рамки и объем которых связаны с оцененными рисками существенного искажения в результате недобросовестных действий на уровне предпосылок составления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Default"/>
        <w:numPr>
          <w:ilvl w:val="0"/>
          <w:numId w:val="0"/>
        </w:numPr>
        <w:ind w:firstLine="284"/>
        <w:jc w:val="both"/>
        <w:outlineLvl w:val="0"/>
        <w:rPr>
          <w:b/>
          <w:b/>
          <w:color w:val="000000"/>
          <w:sz w:val="20"/>
          <w:szCs w:val="20"/>
        </w:rPr>
      </w:pPr>
      <w:bookmarkStart w:id="16" w:name="__RefHeading___Toc407197994"/>
      <w:bookmarkEnd w:id="16"/>
      <w:r>
        <w:rPr>
          <w:b/>
          <w:color w:val="000000"/>
          <w:sz w:val="20"/>
          <w:szCs w:val="20"/>
        </w:rPr>
        <w:t>Вопрос 14. Факторы риска искажения бухгалтерской (финансовой) отчетности, возникающего в результате совершения недобросовестных действий, связанных с недобросовестным ее составления или присвоением активов (ФСАД 5/2010)</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pPr>
      <w:r>
        <w:rPr>
          <w:rFonts w:cs="Times New Roman" w:ascii="Times New Roman" w:hAnsi="Times New Roman"/>
          <w:i/>
          <w:sz w:val="20"/>
          <w:szCs w:val="20"/>
        </w:rPr>
        <w:t>Недобросовестные действия</w:t>
      </w:r>
      <w:r>
        <w:rPr>
          <w:rFonts w:cs="Times New Roman" w:ascii="Times New Roman" w:hAnsi="Times New Roman"/>
          <w:sz w:val="20"/>
          <w:szCs w:val="20"/>
        </w:rPr>
        <w:t xml:space="preserve"> - это действия совершенные обманным путем одним или несколькими лицами из числа представителей собственника, руководства, работников аудируемого лица и (или) иными лицами для извлечения незаконных выгод.</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рассматривает в ходе аудита недобросовестные действия, которые явились причиной существенных искажений бухгалтерской отчетности, а именно: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искажений, возникших в результате недобросовестного составления бухгалтерской отчетности;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искажений, возникших в результате присвоения активов. </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Недобросовестное составление бухгалтерской отчетности может являться результатом:</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манипулирования, фальсификации (включая подделку), изменения учетных записей или первичных учетных документов, на основании которых составляется бухгалтерская отчетность;</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искажения или намеренного пропуска событий, хозяйственных операций или другой важной информации в бухгалтерской отчетности, или их преднамеренного исключения из данной отчет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намеренного неправильного применения принципов бухгалтерского учета в отношении числовых данных, классификации, представления и раскрытия информации.</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Недобросовестное составление бухгалтерской отчетности может быть связано также с обходом руководством аудируемого лица средств контроля,</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Присвоение активов аудируемого лица может быть осуществлено, в частности, путем:</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своения денежных средств;</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хищения материальных и нематериальных активов;</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инициирования оплаты аудируемым лицом несуществующих товаров или услуг;</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я активов аудируемого лица в личных целях.</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своение активов, как правило, сопровождается вводящими в заблуждение бухгалтерскими записями или документами.</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 xml:space="preserve">Основными факторами риска недобросовестных действий, принимаемыми аудитором во внимание при рассмотрении недобросовестных действий, являются: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отивирующие факторы;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вление совершить недобросовестное действие; </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сознанная возможность предпринять недобросовестное действие и способность завуалировать его, находя ему логическое обоснование.</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Факторы риска недобросовестных действий не всегда могут указывать на наличие недобросовестных действий, однако они зачастую сопутствуют обстоятельствам, в которых совершаются недобросовестные действия, и поэтому могут указывать на наличие риска существенного искажения в результате недобросовестных действи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может определить события или условия, свидетельствующие о наличии мотивирующих факторов или факторов давления совершить недобросовестные действия, или обеспечивающих возможность их совершения.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пределение того, имеет ли место фактор риска недобросовестных действий и целесообразно ли его рассматривать при оценке рисков существенного искажения бухгалтерской отчетности в результате недобросовестных действий, осуществляется аудитором на основе профессионального суждения.</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17" w:name="__RefHeading___Toc407197995"/>
      <w:bookmarkEnd w:id="17"/>
      <w:r>
        <w:rPr>
          <w:b/>
          <w:color w:val="000000"/>
          <w:sz w:val="20"/>
          <w:szCs w:val="20"/>
        </w:rPr>
        <w:t>Вопрос 15. Обстоятельства, указывающие на возможность наличия недобросовестных действий, влияющих на искажение бухгалтерской (финансовой) отчетности (ФСАД 5/2010)</w:t>
      </w:r>
    </w:p>
    <w:p>
      <w:pPr>
        <w:pStyle w:val="Default"/>
        <w:numPr>
          <w:ilvl w:val="0"/>
          <w:numId w:val="0"/>
        </w:numPr>
        <w:ind w:firstLine="284"/>
        <w:jc w:val="both"/>
        <w:outlineLvl w:val="0"/>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едобросовестное составление бухгалтерской отчетности заключается в преднамеренном искажении ее, включающем неотражение числовых данных либо нераскрытие информации в бухгалтерской отчетности с целью введения в заблуждение пользователей этой отчетности. </w:t>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Аудитор рассматривает в ходе аудита недобросовестные действия, которые явились причиной существенных искажений бухгалтерской отчетности, возникших в результате: </w:t>
      </w:r>
    </w:p>
    <w:p>
      <w:pPr>
        <w:pStyle w:val="Normal"/>
        <w:numPr>
          <w:ilvl w:val="0"/>
          <w:numId w:val="3"/>
        </w:numPr>
        <w:tabs>
          <w:tab w:val="clear" w:pos="708"/>
          <w:tab w:val="left" w:pos="567" w:leader="none"/>
        </w:tabs>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добросовестного составления бухгалтерской отчетности</w:t>
      </w:r>
    </w:p>
    <w:p>
      <w:pPr>
        <w:pStyle w:val="Normal"/>
        <w:numPr>
          <w:ilvl w:val="0"/>
          <w:numId w:val="3"/>
        </w:numPr>
        <w:tabs>
          <w:tab w:val="clear" w:pos="708"/>
          <w:tab w:val="left" w:pos="567" w:leader="none"/>
        </w:tabs>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своения активов.</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Обстоятельства, указывающие на возможность наличия недобросовестных действий, влияющих на искажение бухгалтерской отчетности, могут включать в себя, в час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Несоответствия в учетных записях, в том числе:</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хозяйственные операции, которые отражены в неполном объеме или с несовпадением сроков, либо отражены неправильно в части сумм, учетного периода, классификации или учетной политики аудируемого лиц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рректировки, внесенные при составлении бухгалтерской отчетности, которые существенно влияют на финансовые результаты;</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нформация, сообщенная аудитору в конфиденциальном порядке, о подозрениях в отношении совершения недобросовестных действий и др.</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Противоречивые или недостающие доказательства, в том числе:</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достающая документация;</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кументация, в которую, по всей видимости, были внесены изменения;</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личие только ксерокопий или электронных копий документов, в то время как должны существовать оригиналы;</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ущественные необъясненные несоответствия, выявленные при проверке согласованности данных;</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обычные изменения в данных бухгалтерского баланса, либо изменения в динамике важнейших коэффициентов, или несоответствие взаимосвязей показателей, отраженных в бухгалтерской отчетности, например, опережающий рост дебиторской задолженности по сравнению с показателями выручк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последовательная, неопределенная или неестественная реакция руководства аудируемого лица или сотрудников на запросы аудитора или аудиторские аналитические процедуры и др.</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Напряженные или необычные отношения между аудитором и руководством аудируемого лица, в том числе:</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каз руководства аудируемого лица в предоставлении аудитору доступа к документации, производственным объектам, определенным работникам, покупателям и заказчикам, поставщикам и иным лицам, от которых аудиторы могли бы получить аудиторские доказательств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лительные задержки при предоставлении запрошенной у аудируемого лица информаци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желание облегчить доступ аудитора к основным электронным файлам для проведения тестирования с помощью компьютеров;</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желание руководства аудируемого лица своевременно устранять выявленные недостатки системы внутреннего контроля и др</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Прочие факторы:</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желание руководства аудируемого лица дать согласие на закрытую встречу аудитора с представителями собственника аудируемого лиц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нципы учетной политики, которые отличаются от характерных для данного вида деятель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частые изменения в оценочных значениях, которые нельзя объяснить изменившимися обстоятельствам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ерпимое отношение руководства аудируемого лица к нарушениям кодекса поведения аудируемого лица и др.</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18" w:name="__RefHeading___Toc407197996"/>
      <w:bookmarkEnd w:id="18"/>
      <w:r>
        <w:rPr>
          <w:b/>
          <w:color w:val="000000"/>
          <w:sz w:val="20"/>
          <w:szCs w:val="20"/>
        </w:rPr>
        <w:t>Вопрос 16. Выполнение аудиторских процедур в ответ на оцененные аудитором риски существенного искажения бухгалтерской (финансовой) отчетности в результате недобросовестных действий на уровне бухгалтерской (финансовой) отчетности в целом и отдельных предпосылок составления бухгалтерской (финансовой) отчетности в отношении групп однотипных операций, остатков по счетам и раскрытий информации (ФСАД 5/2010)</w:t>
      </w:r>
    </w:p>
    <w:p>
      <w:pPr>
        <w:pStyle w:val="Normal"/>
        <w:autoSpaceDE w:val="false"/>
        <w:spacing w:lineRule="auto" w:line="240" w:before="0" w:after="0"/>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выявлять и оценивать риски существенного искажения в результате недобросовестных действий на уровне бухгалтерской отчетности в целом и на уровне предпосылок составления бухгалтерской отчетности в отношении групп однотипных операций, остатков по счетам бухгалтерского учета и раскрытий информации.</w:t>
      </w:r>
    </w:p>
    <w:p>
      <w:pPr>
        <w:pStyle w:val="Normal"/>
        <w:autoSpaceDE w:val="false"/>
        <w:spacing w:lineRule="auto" w:line="240" w:before="0" w:after="0"/>
        <w:ind w:firstLine="284"/>
        <w:jc w:val="both"/>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t>При определении ответных действий в отношении оцененных рисков существенного искажения в результате недобросовестных действий на уровне бухгалтерской отчетности в целом аудитор должен:</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bCs/>
          <w:sz w:val="20"/>
          <w:szCs w:val="20"/>
          <w:lang w:eastAsia="ru-RU"/>
        </w:rPr>
        <w:t>назначить с учетом знаний, опыта и навыков, а затем контролировать работников аудиторской организации, способных выполнять важные функции в рамках аудиторского задания и давать аудиторскую оценку рисков существенного искажения в результате недобросовестных действий, либо включить в аудиторскую группу более опытных специалистов или лиц, обладающих специальными знаниями и навыкам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ценить, насколько выбор аудируемым лицом учетной политики и ее применение могут свидетельствовать о недобросовестном составлении бухгалтерской отчетности в результате попытки руководства аудируемого лица манипулировать прибылью;</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bCs/>
          <w:sz w:val="20"/>
          <w:szCs w:val="20"/>
          <w:lang w:eastAsia="ru-RU"/>
        </w:rPr>
        <w:t>учесть фактор внезапности при выборе характера, объема и временных рамок аудиторских процедур.</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нкретные действия, выполняемые в ответ на оцененные аудитором риски существенного искажения, возникающего в результате недобросовестных действий, зависят от видов или сочетаний выявленных факторов риска недобросовестных действий или условий возникновения таких рисков, а также остатков по счетам бухгалтерского учета, групп однотипных хозяйственных операций и предпосылок составления бухгалтерской отчетности, на которые указанные факторы могут оказывать влияние.</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Ответными действиями могут быть:</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посещение подразделений аудируемого лица или выполнение определенных тестов без предварительного предупреждения аудируемого лиц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ращение к руководству аудируемого лица с требованием провести пересчет запасов на конец отчетного периода или на дату, ближайшую к дате окончания отчетного периода, с тем, чтобы свести к минимуму риск манипулирования с остатками по счетам бухгалтерского учета в промежуток времени между датой завершения пересчета и датой окончания отчетного периода;</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корректировка подхода к аудиту в текущем году;</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дробное исследование корректировок, сделанных аудируемым лицом на конец квартала или конец года, изучение текущих учетных записей, которые представляются необычными по своему характеру и стоимостному значению;</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части значимых необычных хозяйственных операций, особенно осуществленных ближе к концу года, исследование возможности участия в данных операциях связанных сторон, а также рассмотрение источников финансирования этих операций;</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выполнение аналитических процедур проверки по существу в отношении детализированных учетных данных;</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нтервьюирование сотрудников, занятых на тех участках, где был выявлен риск существенного искажения бухгалтерской отчетности, возникающего в результате недобросовестных действий, с тем, чтобы выяснить их мнение о существующем риске и применяемых средствах контроля в отношении этого риск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полнение аудиторских процедур в отношении сверок взаиморасчетов с третьими лицами, подготовленных аудируемым лицом, в том числе, на промежуточные даты;</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верка достоверности хозяйственных операций и учетных записей, обрабатываемых в компьютерной среде;</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поиск дополнительных аудиторских доказательств из внешних источников и др.</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19" w:name="__RefHeading___Toc407197997"/>
      <w:bookmarkEnd w:id="19"/>
      <w:r>
        <w:rPr>
          <w:b/>
          <w:color w:val="000000"/>
          <w:sz w:val="20"/>
          <w:szCs w:val="20"/>
        </w:rPr>
        <w:t>Вопрос 17. Доведение аудитором до сведения руководства аудируемого лица, представителей его собственника и уполномоченных государственных органов информации о выявлении в ходе проведения аудита недобросовестных действий или подозрении на совершение указанных действий (ФСАД 5/2010)</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случае выявления аудитором недобросовестных действий или получения информации, указывающей на их наличие, аудитор должен в кратчайшие сроки довести эту информацию до сведения руководства аудируемого лица соответствующего уровня. Это следует сделать даже в тех случаях, когда аудитор считает такое обстоятельство несущественным (например, мелкая растрата денежных средств, допущенная рядовым работником). </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Вопрос о том, какой уровень руководства аудируемого лица должен быть поставлен в известность о таких случаях, является предметом профессионального суждения аудитора, зависящего от таких факторов, как вероятность сговора, характер и масштабы подозреваемых недобросовестных действий. Как правило, такой уровень руководства аудируемого лица должен быть на одну ступень выше уровня тех лиц, которые могут быть причастны к совершению подозреваемых недобросовестных действий.</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За исключением случая, когда представители собственника аудируемого лица непосредственно участвуют в управлении аудируемым лицом, аудитор в кратчайшие сроки должен сообщить представителям собственника аудируемого лица о случаях недобросовестных действий в случае выявления участия в них:</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 из руководства аудируемого лиц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ников, выполняющих ключевые функции в системе внутреннего контроля;</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ых лиц, деятельность которых способна оказывать существенное влияние на бухгалтерскую отчетность. </w:t>
      </w:r>
    </w:p>
    <w:p>
      <w:pPr>
        <w:pStyle w:val="Normal"/>
        <w:tabs>
          <w:tab w:val="clear" w:pos="708"/>
          <w:tab w:val="left" w:pos="567" w:leader="none"/>
        </w:tabs>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Если аудитор подозревает недобросовестные действия с участием руководства аудируемого лица, он должен сообщить об этих обстоятельствах представителям собственника аудируемого лица и обсудить с ними характер, временные рамки и объем аудиторских процедур, необходимых для завершения аудиторского задания.</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бщение полученной по результатам аудита информации представителям собственника аудируемого лица может быть осуществлено в устной или письменной форме.</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когда аудитор ставит под сомнение деловую порядочность или честность руководства аудируемого лица или представителей собственника аудируемого лица, он рассматривает необходимость обращения за юридической консультацией для определения характера дальнейших действий.</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Аудитор должен сообщить представителям собственника аудируемого лица о любых иных обстоятельствах, связанных с недобросовестными действиями, которые, по мнению аудитора, входят в их сферу ответственности, например:</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 объем и периодичность проведения руководством аудируемого лица оценки существующих средств контроля, направленных на предотвращение и обнаружение фактов недобросовестных действий и риска искажения бухгалтерской отчет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неспособность руководства аудируемого лица принять надлежащие меры в отношении выявленных существенных недостатков в системе внутреннего контроля или выявленных недобросовестных действий;</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скую оценку контрольной среды аудируемого лица, включая вопросы, относящиеся к профессиональной компетентности и деловой порядочности руководства аудируемого лиц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действия руководства аудируемого лица, свидетельствующие о недобросовестном составлении бухгалтерской отчетности, например, в отношении выбора и применения таких способов учета, которые могут свидетельствовать о попытках руководства аудируемого лица манипулировать прибылью с тем, чтобы ввести в заблуждение пользователей бухгалтерской отчетности в отношении финансовых результатов деятельности аудируемого лица и ее рентабельности.</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если аудитор выявил или подозревает недобросовестные действия, то он должен определить, обязан ли он сообщить о случае или подозрениях стороне, внешней по отношению к аудируемому лицу, в том числе уполномоченному государственному органу. Например, информацию в отношении легализации (отмывания) доходов, полученных преступным путем, или финансирования терроризма, в отношении коррупционных правонарушений. В случае сомнения аудитор должен рассмотреть необходимость получения юридической консультации по данному вопросу.</w:t>
      </w:r>
    </w:p>
    <w:p>
      <w:pPr>
        <w:pStyle w:val="Default"/>
        <w:ind w:firstLine="284"/>
        <w:jc w:val="both"/>
        <w:rPr>
          <w:rFonts w:ascii="Times New Roman" w:hAnsi="Times New Roman" w:cs="Times New Roman"/>
          <w:b/>
          <w:b/>
          <w:color w:val="000000"/>
          <w:sz w:val="20"/>
          <w:szCs w:val="20"/>
          <w:lang w:eastAsia="ru-RU"/>
        </w:rPr>
      </w:pPr>
      <w:r>
        <w:rPr>
          <w:rFonts w:cs="Times New Roman"/>
          <w:b/>
          <w:color w:val="000000"/>
          <w:sz w:val="20"/>
          <w:szCs w:val="20"/>
          <w:lang w:eastAsia="ru-RU"/>
        </w:rPr>
      </w:r>
    </w:p>
    <w:p>
      <w:pPr>
        <w:pStyle w:val="Default"/>
        <w:numPr>
          <w:ilvl w:val="0"/>
          <w:numId w:val="0"/>
        </w:numPr>
        <w:ind w:firstLine="284"/>
        <w:jc w:val="both"/>
        <w:outlineLvl w:val="0"/>
        <w:rPr>
          <w:b/>
          <w:b/>
          <w:color w:val="000000"/>
          <w:sz w:val="20"/>
          <w:szCs w:val="20"/>
        </w:rPr>
      </w:pPr>
      <w:bookmarkStart w:id="20" w:name="__RefHeading___Toc407197998"/>
      <w:bookmarkEnd w:id="20"/>
      <w:r>
        <w:rPr>
          <w:b/>
          <w:color w:val="000000"/>
          <w:sz w:val="20"/>
          <w:szCs w:val="20"/>
        </w:rPr>
        <w:t>Вопрос 18. Особенности проведения аудита отчетности, составленной по специальным правилам: понятие отчетности, составленной по специальным правилам, порядок принятия и выполнения задания, особенности составления аудиторского заключения (ФСАД 8/2011)</w:t>
      </w:r>
    </w:p>
    <w:p>
      <w:pPr>
        <w:pStyle w:val="Default"/>
        <w:ind w:firstLine="284"/>
        <w:jc w:val="both"/>
        <w:rPr>
          <w:b/>
          <w:b/>
          <w:color w:val="000000"/>
          <w:sz w:val="20"/>
          <w:szCs w:val="20"/>
        </w:rPr>
      </w:pPr>
      <w:r>
        <w:rPr>
          <w:b/>
          <w:color w:val="000000"/>
          <w:sz w:val="20"/>
          <w:szCs w:val="20"/>
        </w:rPr>
      </w:r>
    </w:p>
    <w:p>
      <w:pPr>
        <w:pStyle w:val="Normal"/>
        <w:spacing w:lineRule="auto" w:line="240" w:before="0" w:after="0"/>
        <w:ind w:firstLine="284"/>
        <w:jc w:val="both"/>
        <w:rPr/>
      </w:pPr>
      <w:r>
        <w:rPr>
          <w:rFonts w:cs="Times New Roman" w:ascii="Times New Roman" w:hAnsi="Times New Roman"/>
          <w:sz w:val="20"/>
          <w:szCs w:val="20"/>
          <w:u w:val="single"/>
        </w:rPr>
        <w:t>Отчетностью, составленной по специальным правилам, признается отчетность:</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составленная по правилам налогового учета;</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отражающая доходы и расходы с использованием кассового метода;</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содержащая финансовую информацию, формируемую по правилам, установленным соответствующими уполномоченными органами;</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составленная по специальным правилам, обусловленным требованиями договора;</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другая аналогичная отчетность, предназначенная для удовлетворения информационных потребностей определенных групп пользователей.</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 принятии задания на проведение аудита отчетности, составленной по специальным правилам, аудитор должен установить:</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цель составления отчет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руг предполагаемых пользователей отчет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ействия руководства аудируемого лица, предпринятые для определения уместности специальных правил составления отчетности в условиях поставленных целей ее составле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установить, не противоречат ли специальные правила составления отчетности установленным правилам составления бухгалтерской (финансов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если аудитор устанавливает наличие такого противоречия, он должен определить, раскрыто ли это противоречие в отчетности, составленной по специальным правилам, должным образом. В случае, если указанное противоречие не раскрыто в отчетности, составленной по специальным правилам, должным образом, аудитор должен модифицировать свое мнение в аудиторском заключен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проведении аудита отчетности, составленной по специальным правилам, аудитор должен следовать этическим требованиям, обязательным для выполнения заданий по аудиту бухгалтерской (финансовой) отчетности, в том числе независимости, а также всем ФСАД, применимым при проведении аудит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когда аудитор проводит аудит отчетности, составленной по специальным правилам, обусловленным требованиями договора, он должен ознакомиться со всеми важными условиями договора, собственное толкование которых руководство аудируемого лица положило в основу составления отчетности. Важными следует считать те условия договора, иное толкование которых могло бы привести к существенному различию в представлении информации в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аудите отчетности, составленной по специальным правилам, обусловленным требованиями договора, аудитор должен установить, включено ли в отчетность описание толкования руководством аудируемого лица важных условий договора, на основе которого была составлена отчетность.</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омимо установленного ФСАД 1/2010 "Аудиторское заключение о бухгалтерской (финансовой) отчетности и формирование мнения о ее достоверности" аудиторское заключение об отчетности, составленной по специальным правилам, также должно содержать:</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цель составления отчетности и, при необходимости, круг предполагаемых пользователей ее либо ссылку на примечание в отчетности, содержащее такую информацию;</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случае, когда у руководства аудируемого лица есть альтернативный выбор в отношении специальных правил составления отчетности, описание ответственности руководства аудируемого лица за альтернативный выбор уместных в данных обстоятельствах специальных правил составления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ское заключение об отчетности, составленной по специальным правилам, должно включать привлекающую внимание часть, содержащую указание на то, что отчетность составлена в соответствии со специальными правилами, и, соответственно, может быть неприменима для использования в иных целях.</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может включить в аудиторское заключение указание на то, что аудиторское заключение предназначено для ограниченного круга адресатов, или ссылку на примечание в отчетности, содержащее такую информацию.</w:t>
      </w:r>
    </w:p>
    <w:p>
      <w:pPr>
        <w:pStyle w:val="Default"/>
        <w:numPr>
          <w:ilvl w:val="0"/>
          <w:numId w:val="0"/>
        </w:numPr>
        <w:ind w:firstLine="284"/>
        <w:jc w:val="both"/>
        <w:outlineLvl w:val="0"/>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21" w:name="__RefHeading___Toc407197999"/>
      <w:bookmarkEnd w:id="21"/>
      <w:r>
        <w:rPr>
          <w:b/>
          <w:color w:val="000000"/>
          <w:sz w:val="20"/>
          <w:szCs w:val="20"/>
        </w:rPr>
        <w:t>Вопрос 19. Особенности проведения аудита отдельной части отчетности: понятие отдельной части отчетности, особенности порядка выполнения задания и составления аудиторского заключения (ФСАД 9/2011)</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u w:val="single"/>
        </w:rPr>
        <w:t>Отдельными частями отчетности, включая соответствующие пояснения и раскрытие наиболее важных способов её составления, признаются:</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отдельный отчет, входящий в состав отчетности;</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отдельная статья отчета, входящая в состав отчет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отдельный счет или его элемент, отраженный в отчете, входящем в состав отчетности.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 проведении аудита отдельной части отчетности аудитор должен следовать этическим требованиям, обязательным для выполнения заданий по аудиту бухгалтерской (финансовой) отчетности, в том числе независимости, а также всем ФСАД, применимым при проведении аудита, вне зависимости от того, проводит ли он одновременно аудит бухгалтерской (финансовой) отчетности в целом.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 проведении аудита отдельной части отчетности аудитор должен определить:</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водит ли применение правил составления этой части отчетности к адекватному представлению и раскрытию информации, дающим возможность предполагаемым пользователям отдельной части отчетности понять как саму информацию, содержащуюся в этой части отчетности, так и влияние на эту информацию существенных фактов хозяйственной жизни аудируемого лиц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будет ли уместной в условиях данного аудиторского задания предполагаемая форма выражения мнения аудитор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 планировании и выполнении задания аудитор должен установить, возникают ли какие-либо особенности применения требований конкретного стандарта.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ровень существенности, устанавливаемый для аудита отдельной части отчетности, может быть ниже уровня существенности, устанавливаемого для аудита бухгалтерской (финансовой) отчетности в целом.</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 случае, когда аудитор проводит аудит отдельной части отчетности одновременно с проведением аудита бухгалтерской (финансовой) отчетности в целом, он:</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 может использовать аудиторские доказательства, полученные в ходе аудита бухгалтерской (финансовой) отчетности в целом, для целей аудита отдельной части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 должен выражать мнение по результатам выполнения каждого аудита отдельно.</w:t>
      </w:r>
    </w:p>
    <w:p>
      <w:pPr>
        <w:pStyle w:val="Normal"/>
        <w:autoSpaceDE w:val="false"/>
        <w:spacing w:lineRule="auto" w:line="240" w:before="0" w:after="0"/>
        <w:ind w:firstLine="284"/>
        <w:jc w:val="both"/>
        <w:rPr/>
      </w:pPr>
      <w:r>
        <w:rPr>
          <w:rFonts w:cs="Times New Roman" w:ascii="Times New Roman" w:hAnsi="Times New Roman"/>
          <w:sz w:val="20"/>
          <w:szCs w:val="20"/>
        </w:rPr>
        <w:t>Если проаудированная отдельная часть отчетности публикуется вместе с бухгалтерской (финансовой) отчетностью аудируемого лица, аудитор должен убедиться, что указанные документы представлены раздельно, а мнение о достоверности отдельной части отчетности отделено от мнения о достоверности бухгалтерской (финансовой) отчетности в целом.</w:t>
      </w:r>
    </w:p>
    <w:p>
      <w:pPr>
        <w:pStyle w:val="Normal"/>
        <w:autoSpaceDE w:val="false"/>
        <w:spacing w:lineRule="auto" w:line="240" w:before="0" w:after="0"/>
        <w:ind w:firstLine="284"/>
        <w:jc w:val="both"/>
        <w:rPr/>
      </w:pPr>
      <w:r>
        <w:rPr>
          <w:rFonts w:cs="Times New Roman" w:ascii="Times New Roman" w:hAnsi="Times New Roman"/>
          <w:sz w:val="20"/>
          <w:szCs w:val="20"/>
        </w:rPr>
        <w:t>Если аудитором в аудиторском заключении выражено модифицированное мнение о достоверности бухгалтерской (финансовой) отчетности в целом или включена часть, привлекающая внимание или содержащая прочие факты, аудитор должен установить, какое влияние данные обстоятельства могут оказать на аудиторское мнение об отдельной части отчетности. В случае наличия такого влияния аудитор должен модифицировать мнение о достоверности отдельной части отчетности либо включить в аудиторское заключение часть, привлекающую внимание или содержащую прочие факты.</w:t>
      </w:r>
    </w:p>
    <w:p>
      <w:pPr>
        <w:pStyle w:val="Normal"/>
        <w:autoSpaceDE w:val="false"/>
        <w:spacing w:lineRule="auto" w:line="240" w:before="0" w:after="0"/>
        <w:ind w:firstLine="284"/>
        <w:jc w:val="both"/>
        <w:rPr/>
      </w:pPr>
      <w:r>
        <w:rPr>
          <w:rFonts w:cs="Times New Roman" w:ascii="Times New Roman" w:hAnsi="Times New Roman"/>
          <w:sz w:val="20"/>
          <w:szCs w:val="20"/>
        </w:rPr>
        <w:t>Если аудитор намерен выразить отрицательнье мнение или отказ от выражения мнения о достоверности бухгалтерской (финансовой) отчетности в целом, в это же аудиторское заключение одновременно аудитор не может включить немодифицированное мнение о достоверности отдельной части отчетности, являющейся частью этой бухгалтерской (финансовой) отчетности. Однако аудиторское заключение о достоверности бухгалтерской (финансовой) отчетности в целом может содержать одновременно отказ от выражения мнения в отношении финансовых результатов деятельности и движения денежных средств аудируемого лица и немодифицированное мнение в отношении финансового положения аудируемого лиц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не должен выражать немодифицированное мнение о достоверности отдельного отчета, входящего в состав бухгалтерской (финансовой) отчетности, в отношении которой в целом он уже выразил отрицательное мнение или отказался от выражения мнения, даже в случае, когда аудиторское заключение о достоверности отдельного отчета не публикуется вместе с аудиторским заключением о достоверности бухгалтерской (финансовой) отчетности в целом.</w:t>
      </w:r>
    </w:p>
    <w:sectPr>
      <w:headerReference w:type="default" r:id="rId5"/>
      <w:footerReference w:type="default" r:id="rId6"/>
      <w:type w:val="nextPage"/>
      <w:pgSz w:w="8391" w:h="11906"/>
      <w:pgMar w:left="851" w:right="595" w:gutter="0" w:header="284" w:top="1134"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both"/>
      <w:outlineLvl w:val="1"/>
      <w:rPr>
        <w:b/>
        <w:b/>
      </w:rPr>
    </w:pPr>
    <w:r>
      <w:rPr>
        <w:b/>
      </w:rPr>
    </w:r>
  </w:p>
  <w:p>
    <w:pPr>
      <w:pStyle w:val="Default"/>
      <w:jc w:val="both"/>
      <w:rPr/>
    </w:pPr>
    <w:r>
      <w:rPr>
        <w:b/>
      </w:rPr>
      <w:t xml:space="preserve">АУДИТ. </w:t>
    </w:r>
    <w:r>
      <w:rPr>
        <w:b/>
        <w:bCs/>
      </w:rPr>
      <w:t xml:space="preserve">Тема 8: Специальные аспекты аудита </w:t>
    </w:r>
  </w:p>
  <w:p>
    <w:pPr>
      <w:pStyle w:val="Default"/>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текст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1">
    <w:name w:val="Стиль1"/>
    <w:basedOn w:val="Normal"/>
    <w:qFormat/>
    <w:pPr>
      <w:numPr>
        <w:ilvl w:val="0"/>
        <w:numId w:val="2"/>
      </w:numPr>
      <w:tabs>
        <w:tab w:val="clear" w:pos="708"/>
      </w:tabs>
      <w:spacing w:lineRule="auto" w:line="240" w:before="0" w:after="0"/>
      <w:ind w:left="0" w:hanging="0"/>
    </w:pPr>
    <w:rPr>
      <w:rFonts w:ascii="Times New Roman" w:hAnsi="Times New Roman" w:eastAsia="Times New Roman" w:cs="Times New Roman"/>
      <w:sz w:val="20"/>
      <w:szCs w:val="20"/>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0D155B0EB6A38DCD94AB4C6E67EB38E90DE563B6841CEB2D60244DF83454A287A83394FD5EB09sFQ8L" TargetMode="External"/><Relationship Id="rId3" Type="http://schemas.openxmlformats.org/officeDocument/2006/relationships/hyperlink" Target="http://www.consultant.ru/document/cons_doc_LAW_163986/" TargetMode="External"/><Relationship Id="rId4" Type="http://schemas.openxmlformats.org/officeDocument/2006/relationships/hyperlink" Target="http://www.consultant.ru/document/cons_doc_LAW_16398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7:01:00Z</dcterms:created>
  <dc:creator>i.safarova</dc:creator>
  <dc:description/>
  <cp:keywords/>
  <dc:language>en-US</dc:language>
  <cp:lastModifiedBy>Ирина Сафарова</cp:lastModifiedBy>
  <cp:lastPrinted>2014-02-10T23:17:00Z</cp:lastPrinted>
  <dcterms:modified xsi:type="dcterms:W3CDTF">2014-12-24T12:24:00Z</dcterms:modified>
  <cp:revision>51</cp:revision>
  <dc:subject/>
  <dc:title/>
</cp:coreProperties>
</file>