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120" w:after="24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6936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407284376"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прос 1. Выполнение согласованных процедур в отношении бухгалтерской (финансовой) финансовой отчетности: цель, общие принципы, согласование условий выполнения, процедуры и доказательства, оформление результатов (ФПСАД 30)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6936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407284377"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прос 2. Компиляция финансовой информации: цель, согласование условий выполнения, процедуры, оформление результатов (ФПСАД 31)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6936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407284378"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прос 3. Обзорная проверка бухгалтерской (финансовой) отчетности: цель, условия проведения, процедуры и доказательства (ФПСАД 33, пп. 15-17 ФПСАД 24)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6936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0"/>
              <w:szCs w:val="20"/>
              <w:lang w:val="en-US" w:eastAsia="en-US"/>
            </w:rPr>
          </w:pPr>
          <w:hyperlink w:anchor="__RefHeading___Toc407284379"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Вопрос 4. Особенности составления заключения по результатам обзорной проверки (ФПСАД 33)</w:t>
            </w:r>
            <w:r>
              <w:rPr>
                <w:rStyle w:val="IndexLink"/>
                <w:rFonts w:cs="Times New Roman" w:ascii="Times New Roman" w:hAnsi="Times New Roman"/>
                <w:sz w:val="20"/>
                <w:szCs w:val="20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0"/>
              <w:szCs w:val="20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</w:r>
      <w:r>
        <w:br w:type="page"/>
      </w:r>
    </w:p>
    <w:p>
      <w:pPr>
        <w:pStyle w:val="Default"/>
        <w:numPr>
          <w:ilvl w:val="0"/>
          <w:numId w:val="0"/>
        </w:numPr>
        <w:ind w:firstLine="284"/>
        <w:jc w:val="both"/>
        <w:outlineLvl w:val="0"/>
        <w:rPr>
          <w:b/>
          <w:b/>
          <w:sz w:val="20"/>
          <w:szCs w:val="20"/>
        </w:rPr>
      </w:pPr>
      <w:bookmarkStart w:id="0" w:name="__RefHeading___Toc407284376"/>
      <w:bookmarkEnd w:id="0"/>
      <w:r>
        <w:rPr>
          <w:b/>
          <w:sz w:val="20"/>
          <w:szCs w:val="20"/>
        </w:rPr>
        <w:t>Вопрос 1. Выполнение согласованных процедур в отношении бухгалтерской (финансовой) финансовой отчетности: цель, общие принципы, согласование условий выполнения, процедуры и доказательства, оформление результатов (ФПСАД 30)</w:t>
      </w:r>
    </w:p>
    <w:p>
      <w:pPr>
        <w:pStyle w:val="Default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1.1. Цель выполнения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 выполнения согласованных процедур в отношении финансовой информации заключается в проведении аудитором процедур аудиторского характера, которые были согласованы между аудитором, лицом, заключившим договор оказания сопутствующих аудиту услуг, и третьим лицом, а также в предоставлении отчета о фактах, отмеченных при выполнении согласованных процедур в отношении финансовой информац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Согласованные процедуры могут выполняться аудитором в отнош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дельных показателей финан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ого из элементов финансовой (бухгалтерской) отчетност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нансовой (бухгалтерской) отчетности в цел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1.2. Общие этические принципы, необходимые к соблюдению при выполнении согласованных процеду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ст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ктив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фессиональная компетентность и добросовест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фиденциа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фессиональное пове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едование регламентирующим указанную деятельность документа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зависимость не является обязательным требованием при выполнении согласованных процедур. Однако условия или цели задания могут требовать соблюдения аудитором требований, касающихся его независимости. В случае если аудитор не является независимым, это должно быть указано в отчет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1.3. Согласование условий выполнен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ор убеждается в том, что лицо, заключившее договор оказания сопутствующих аудиту услуг, а также, как правило, другие стороны, которым будут предоставлены копии отчета, имеют четкое понимание в отношении согласованных процедур и условий их выполнения. При этом требуют соглас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 задания на выполнение согласованных процедур в отношении финансовой информации, включая тот факт, что выполняемые согласованные процедуры не будут являться аудитом или обзорной проверкой и что, следовательно, не будет выражено мнение о достоверности финансовой (бухгалтерской) отчетности и финан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 выполнения согласованных процедур в отношении финан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финансовой информации, в отношении которой будут выполняться согласованные процед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, временные рамки и объем подлежащих выполнению согласованных процедур в отношении финан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полагаемая форма от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граничения в отношении распространения от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1.4. Процедуры и доказательств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ор выполняет согласованные процедуры в отношении финансовой информации и использует полученные доказательства в качестве основы для отче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оцедуры, используемые при выполнении согласованных процедур в отношении финансовой информации, могут включ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осы и анали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счет, сравнение и другие действия по проверке точности запис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блю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спектир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ение подтвер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1.5. Оформление результато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 должен содержать достаточно подробное описание цели выполненных согласованных процедур, дающее пользователю возможность понять характер и объем выполненной работ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тчет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от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(фамилию) аудитора и его адре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адрес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ние конкретной финансовой или нефинансовой информации, в отношении которой выполнялись согласованные процед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о том, что выполненные процедуры были согласованы с получателем от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о том, что работа была выполнена в соответствии с федеральным правилом (стандартом) аудиторской деятельности, применимым к выполнению согласованных процедур в отношении финан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(при необходимости) о том, что аудитор не является независимым по отношению к лицу, заключившему договор оказания сопутствующих аудиту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ние цели выполнения согласованных процедур в отношении финан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выполненных согласованных процедур в отношении финан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исание отмеченных аудитором ф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о том, что выполненные согласованные процедуры в отношении финансовой информации не являются аудитом или обзорной провер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о том, что если бы аудитор провел дополнительные процедуры, аудит или обзорную проверку, он мог бы обнаружить и другие проблемы, требующие раскрытия в от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о том, что распространение отчета ограничено сторонами, согласовавшими выполненные процед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(при необходимости) о том, что отчет имеет отношение только к определенным элементам, счетам, статьям или иной финансовой и нефинансовой информации и не распространяется в целом на финансовую (бухгалтерскую) отчетность лица, заключившего договор оказания сопутствующих аудиту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у от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0"/>
        </w:numPr>
        <w:ind w:firstLine="284"/>
        <w:jc w:val="both"/>
        <w:outlineLvl w:val="0"/>
        <w:rPr>
          <w:b/>
          <w:b/>
          <w:sz w:val="20"/>
          <w:szCs w:val="20"/>
        </w:rPr>
      </w:pPr>
      <w:bookmarkStart w:id="1" w:name="__RefHeading___Toc407284377"/>
      <w:bookmarkEnd w:id="1"/>
      <w:r>
        <w:rPr>
          <w:b/>
          <w:sz w:val="20"/>
          <w:szCs w:val="20"/>
        </w:rPr>
        <w:t>Вопрос 2. Компиляция финансовой информации: цель, согласование условий выполнения, процедуры, оформление результатов (ФПСАД 31)</w:t>
      </w:r>
    </w:p>
    <w:p>
      <w:pPr>
        <w:pStyle w:val="Default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Компиляция финансовой информации</w:t>
      </w:r>
      <w:r>
        <w:rPr>
          <w:rFonts w:cs="Times New Roman" w:ascii="Times New Roman" w:hAnsi="Times New Roman"/>
          <w:sz w:val="20"/>
          <w:szCs w:val="20"/>
        </w:rPr>
        <w:t xml:space="preserve"> - сбор, классификация и обобщение финансовой информации, а также возможная ее трансформац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ru-RU"/>
        </w:rPr>
        <w:t>Трансформация финансовой информации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- преобразование форм финансовой (бухгалтерской) отчетности, подготовленных в соответствии с требованиями законодательства РФ, в иные формы финансовой (бухгалтерской) отчет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2.1. Цель компиляции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лью компиляции финансовой информации для аудитора является использование экспертных знаний в области бухгалтерского учета, а не экспертных знаний в области аудита, для сбора, классификации и обобщения финансовой информации. Обычно это предполагает приведение подробных сведений в удобную для понимания и управления форму без проверки предпосылок составления финансовой (бухгалтерской) отчетности, лежащих в основе этой информации. Выполняемые процедуры не предназначены для выражения мнения и не позволяют аудитору выразить мнение о достоверности финансовой информации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2.2. Согласование условий компиляции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ор убеждается в том, что лица, заключившие договор оказания сопутствующих аудиту услуг, имеют четкое понимание в отношении целей компиляции финансовой информации. При этом требуют соглас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 задания на компиляцию финансовой информации, включая тот факт, что не будут проведены ни аудит, ни обзорная проверка этой финансовой информации, и что, следовательно, аудитор не будет выражать уверенность в достоверности финансовой информации и финансовой (бухгалтерской)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того, что компиляция финансовой информации не гарантирует выявления ошибок и недобросовестных действий, например, присвоения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 и объем информации, которая будет предоставлена аудитору для компи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того, что руководство лица, заключившего договор оказания сопутствующих аудиту услуг, является ответственным за точность и полноту предоставляемой аудитору информации для обеспечения точности и полноты компилированной финан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ципы бухгалтерского учета, на основе которых будет осуществлена компиляция финансовой информации, и тот факт, что в отчете о выполнении компиляции финансовой информации будут раскрыты эти принципы и все известные отступления от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полагаемое использование и распространение информации после ее компи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отчета о выполнении компиляции финан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2.3. Процедуры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ор получает общие знания о деятельности лица, заключившего договор оказания сопутствующих аудиту услуг, применяемых принципах и практике бухгалтерского учета в сфере деятельности этого лица, а также о форме и содержании финансовой информации, которые являются уместными при указанных обстоятельства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bookmarkStart w:id="2" w:name="Par40"/>
      <w:bookmarkEnd w:id="2"/>
      <w:r>
        <w:rPr>
          <w:rFonts w:cs="Times New Roman" w:ascii="Times New Roman" w:hAnsi="Times New Roman"/>
          <w:sz w:val="20"/>
          <w:szCs w:val="20"/>
          <w:u w:val="single"/>
        </w:rPr>
        <w:t>В обязанности аудитора, как правило, не входит выполнение следующих процеду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авление запросов руководству лица, заключившего договор оказания сопутствующих аудиту услуг, с целью оценки надежности и полноты предоставлен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е оценки средств и системы внутреннего кон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полученных разъяснений и иная проверк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удитор знакомится с компилированной финансовой информацией и определяет, соответствует ли она надлежащей форме и не содержит ли каких-либо очевидных существенных искажений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удитор должен получить от руководства лица, заключившего договор оказания сопутствующих аудиту услуг, подтверждение его ответственности за ненадлежащие подготовку и составление финансовой информации, а также подтверждение того, что финансовая информация была им утверждена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2.4. Оформление результатов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 о выполнении компиляции финансовой информации должен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от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(фамилию) аудитора и его адре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адрес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о том, что работа была выполнена в соответствии с федеральным правилом (стандартом) аудиторской деятельности, применяемым к проведению компиляции финан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(при необходимости) о том, что аудитор не является независимым по отношению к лицу, заключившему договор оказания сопутствующих аудиту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ние финансовой информации со ссылкой на то, что она основана на информации, предоставленной руководством кл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о том, что руководство несет ответственность за финансовую информацию, компиляцию которой осуществил ауди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о том, что при компиляции финансовой информации не были проведены ни аудит, ни обзорная проверка и что, следовательно, аудитором не выражается мнение о достоверности компилированной либо предоставленной ему финан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необходимости текст, привлекающий внимание к существенным отступлениям от установленных принципов составления финансовой (бухгалтерской)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у от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а каждой странице финансовой информации, скомпилированной аудитором, либо на титульном листе должна быть надпись следующего или аналогичного содерж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Без проведения аудит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Компилировано без проведения аудита или обзорной провер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мотри отчет о проведении компиляции финансовой информации»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numPr>
          <w:ilvl w:val="0"/>
          <w:numId w:val="0"/>
        </w:numPr>
        <w:ind w:firstLine="284"/>
        <w:jc w:val="both"/>
        <w:outlineLvl w:val="0"/>
        <w:rPr>
          <w:b/>
          <w:b/>
          <w:sz w:val="20"/>
          <w:szCs w:val="20"/>
        </w:rPr>
      </w:pPr>
      <w:bookmarkStart w:id="3" w:name="__RefHeading___Toc407284378"/>
      <w:bookmarkEnd w:id="3"/>
      <w:r>
        <w:rPr>
          <w:b/>
          <w:sz w:val="20"/>
          <w:szCs w:val="20"/>
        </w:rPr>
        <w:t>Вопрос 3. Обзорная проверка бухгалтерской (финансовой) отчетности: цель, условия проведения, процедуры и доказательства (ФПСАД 33, пп. 15-17 ФПСАД 24)</w:t>
      </w:r>
    </w:p>
    <w:p>
      <w:pPr>
        <w:pStyle w:val="Default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284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3.1. Цель обзорной проверки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зорная проверка финансовой (бухгалтерской) отчетности представляет собой сопутствующую аудиту услугу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Целью обзорной проверки финансовой (бухгалтерской) отчетности является предоставление аудитору возможности определить на основе процедур, которые предоставляют не все доказательства, требующиеся для аудита, не привлекло ли внимание аудитора что-либо, что заставило бы его предположить, что финансовая (бухгалтерская) отчетность не была составлена во всех существенных отношениях в соответствии с установленными требованиями к ее составлению. Обзорная проверка финансовой или другой информации, составленной в соответствии с надлежащими критериями, проводится для тех же целе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ри проведении обзорной проверки исполнитель обеспечивает ограниченный уровень уверенности в том, что информация, подлежащая обзорной проверке, не содержит существенных искажен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eastAsia="ru-RU"/>
        </w:rPr>
        <w:t>3.2. Условия проведен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Исполнитель и хозяйствующий субъект должны согласовать условия обзорной проверки и отразить их в договоре оказания услуг по обзорной проверк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eastAsia="ru-RU"/>
        </w:rPr>
        <w:t>Условия обзорной проверки должны включ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цель предоставляемой услуги согласно ФПС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ответственность руководства хозяйствующего субъекта за финансовую (бухгалтерскую) отчет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ъем обзорной проверки, включая ссылку на настоящее федеральное правило (стандарт) аудитор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еспечение хозяйствующим субъектом доступа исполнителя ко всем учетным данным, документации и другой информации, требующимся при проведении обзорной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редполагаемую форму заключения по результатам обзорной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указание на то, что обзорную проверку не следует рассматривать в качестве способа выявления ошибок, незаконных действий или друг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указание на то, что при оказании данной услуги не будет проводиться аудит, а в заключении по результатам обзорной проверки не будет содержаться мнение аудитора о достоверности финансовой (бухгалтерской)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иные условия (при необходимости)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/>
          <w:bCs/>
          <w:color w:val="000000"/>
          <w:sz w:val="20"/>
          <w:szCs w:val="20"/>
          <w:lang w:eastAsia="ru-RU"/>
        </w:rPr>
      </w:r>
    </w:p>
    <w:p>
      <w:pPr>
        <w:pStyle w:val="Default"/>
        <w:ind w:firstLine="284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3.3. Процедуры и доказательств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Исполнитель должен основываться на профессиональном суждении при определении характера, временных рамок и объема процедур обзорной проверки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eastAsia="ru-RU"/>
        </w:rPr>
        <w:t>Процедуры, используемые при проведении обзорной проверки, могут включ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олучение исполнителем представления о деятельности хозяйствующего субъекта и отрасли экономики, в которой хозяйствующий субъект осуществляет свою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запросы в отношении учетной политики хозяйствующего субъ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запросы в отношении порядка отражения в учете, классификации и обобщения операций, группировки информации для отражения в финансовой (бухгалтерской) отчетности и ее раскры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запросы в отношении всех существенных предпосылок подготовки финансовой (бухгалтерской)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аналитические процедуры, разработанные с целью выявления соотношений и отдельных статей, которые представляются необыч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запросы в отношении решений, принятых на общих собраниях акционеров (участников), заседаниях совета директоров (наблюдательного совета), и прочих решений, которые могли оказать влияние на финансовую (бухгалтерскую) отчетность и др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/>
          <w:bCs/>
          <w:color w:val="000000"/>
          <w:sz w:val="20"/>
          <w:szCs w:val="20"/>
          <w:lang w:eastAsia="ru-RU"/>
        </w:rPr>
      </w:r>
    </w:p>
    <w:p>
      <w:pPr>
        <w:pStyle w:val="Heading1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bookmarkStart w:id="4" w:name="__RefHeading___Toc407284379"/>
      <w:bookmarkEnd w:id="4"/>
      <w:r>
        <w:rPr>
          <w:rFonts w:cs="Times New Roman" w:ascii="Times New Roman" w:hAnsi="Times New Roman"/>
          <w:sz w:val="20"/>
          <w:szCs w:val="20"/>
        </w:rPr>
        <w:t>Вопрос 4. Особенности составления заключения по результатам обзорной проверки (ФПСАД 33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ключение по результатам обзорной проверки должно содержать четкое выражение </w:t>
      </w:r>
      <w:r>
        <w:rPr>
          <w:rFonts w:cs="Times New Roman" w:ascii="Times New Roman" w:hAnsi="Times New Roman"/>
          <w:b/>
          <w:sz w:val="20"/>
          <w:szCs w:val="20"/>
        </w:rPr>
        <w:t>негативной уверенности</w:t>
      </w:r>
      <w:r>
        <w:rPr>
          <w:rFonts w:cs="Times New Roman" w:ascii="Times New Roman" w:hAnsi="Times New Roman"/>
          <w:sz w:val="20"/>
          <w:szCs w:val="20"/>
        </w:rPr>
        <w:t>. Исполнителю необходимо проверить и оценить выводы, сделанные на основании полученных доказательств, послуживших основой для выражения негативной увереннос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сновании проведенной работы исполнитель должен определить, свидетельствует ли какая-либо информация, полученная в ходе обзорной проверки, о том, что финансовая (бухгалтерская) отчетность не дает достоверного представления о положении дел хозяйствующего субъекта в соответствии с применимыми правилами ведения бухгалтерского учета и составления финансовой (бухгалтерской) отчетнос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Заключение по результатам обзорной проверки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заклю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адрес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ведения об исполнителе обзорной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хозяйствующем субъек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ую часть, включающую указание финансовой (бухгалтерской) отчетности, в отношении которой была проведена обзорная проверка, и заявление о разделении ответственности руководства хозяйствующего субъекта и ответственности исполн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исание объема обзорной проверки - ссылка на настоящее ФПСАД 33, заявления о том, что обзорная проверка ограничивается главным образом запросами и аналитическими процедурами, что аудит не был проведен, что выполненные процедуры обеспечивают меньшую степень уверенности, чем аудит, что аудиторское мнение не выраж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по результатам обзорной проверки в форме негативной увер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у заклю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руководителя (или иного уполномоченного лица) аудиторской организации (исполнителя обзорной проверки) либо индивидуального аудитора и подпись руководителя обзорной проверки (лица, возглавляющего обзорную проверку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Заключение в части «заявления по результатам обзорной проверки в форме негативной уверенности» должно содержать одно из следующих полож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ние того, что при проведении обзорной проверки исполнитель не обнаружил фактов, дающих основание полагать, что финансовая (бухгалтерская) отчетность не дает достоверное представление о положении дел хозяйствующего субъекта в соответствии с применимыми правилами ведения бухгалтерского учета и составления финансовой (бухгалтерской)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ние обстоятельств, выявленных исполнителем и искажающих достоверное представление о положении дел хозяйствующего субъекта, включая, по мере возможности, количественное определение возможного влияния на финансовую (бухгалтерскую) отчетность и оговорку к предоставляемой негативной уверенности либо (в случае, если влияние указанных обстоятельств на финансовую (бухгалтерскую) отчетность настолько существенно, что исполнитель делает вывод о недостаточности оговорки для раскрытия вводящего в заблуждение или неполного характера финансовой (бухгалтерской) отчетности) отрицательное заявление о том, что финансовая (бухгалтерская) отчетность не дает достоверного представления о положении дел хозяйствующего субъекта в соответствии с применимыми правилами ведения бухгалтерского учета и составления финансовой (бухгалтерской)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ние существенного ограничения объема обзорной проверки (при его наличии) и оговорку к предоставляемой негативной уверенности относительно возможных корректировок, которые могли бы оказаться необходимыми в отсутствие ограничения, либо (в случае, если возможное влияние ограничения на финансовую (бухгалтерскую) отчетность настолько существенно, что исполнитель делает вывод о невозможности обеспечить какую бы то ни было степень уверенности) заявление о том, что по этой причине исполнитель не выражает уверен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должен датировать заключение по результатам обзорной проверки днем, когда была завершена обзорная проверка, что позволит пользователю полагать, что исполнитель учел влияние, которое оказали на финансовую (бухгалтерскую) отчетность и заключение по результатам обзорной проверки известные исполнителю события и операции, возникшие до этой дат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ение по результатам обзорной проверки составляется в отношении финансовой (бухгалтерской) отчетности, подготовленной и подписанной (утвержденной) руководством хозяйствующего субъек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595" w:gutter="0" w:header="284" w:top="1134" w:footer="16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numPr>
        <w:ilvl w:val="0"/>
        <w:numId w:val="0"/>
      </w:numPr>
      <w:jc w:val="both"/>
      <w:outlineLvl w:val="1"/>
      <w:rPr>
        <w:b/>
        <w:b/>
      </w:rPr>
    </w:pPr>
    <w:r>
      <w:rPr>
        <w:b/>
      </w:rPr>
    </w:r>
  </w:p>
  <w:p>
    <w:pPr>
      <w:pStyle w:val="Default"/>
      <w:jc w:val="both"/>
      <w:rPr/>
    </w:pPr>
    <w:r>
      <w:rPr>
        <w:b/>
      </w:rPr>
      <w:t xml:space="preserve">АУДИТ. </w:t>
    </w:r>
    <w:r>
      <w:rPr>
        <w:b/>
        <w:bCs/>
      </w:rPr>
      <w:t xml:space="preserve">Тема 10: Сопутствующие аудиту услуги </w:t>
    </w:r>
  </w:p>
  <w:p>
    <w:pPr>
      <w:pStyle w:val="Default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7:01:00Z</dcterms:created>
  <dc:creator>i.safarova</dc:creator>
  <dc:description/>
  <cp:keywords/>
  <dc:language>en-US</dc:language>
  <cp:lastModifiedBy>Ирина Сафарова</cp:lastModifiedBy>
  <cp:lastPrinted>2014-02-10T23:17:00Z</cp:lastPrinted>
  <dcterms:modified xsi:type="dcterms:W3CDTF">2014-12-25T12:24:00Z</dcterms:modified>
  <cp:revision>34</cp:revision>
  <dc:subject/>
  <dc:title/>
</cp:coreProperties>
</file>