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120" w:after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02354966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1. Заявления и разъяснения руководства аудируемого лица: виды, форма и порядок представления (ФПСАД 23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2354967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2. Использование аудитором результатов работы эксперта: потребность в работе эксперта, оценка риска, особенности составления аудиторского заключения (ФПСАД 32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2354968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3. Использование результатов работы другого аудитора: требования по взаимодействию основного аудитора и другого аудитора при проведении аудита, распределение ответственности (ФПСАД 28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2354969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4. Рассмотрение аудитором работы внутреннего аудитора: объем и цели внутреннего аудита, оценка внутреннего аудита, порядок взаимодействия внешнего и внутреннего аудитора (ФПСАД 29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2354970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5. Получение аудитором подтверждающей информации из внешних источников: процедура внешнего подтверждения, виды и форма запросов, оценка полученных ответов (ФПСАД 18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2354971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6. Взаимодействие аудитора с руководством аудируемого лица и представителями его собственника: цель, форма, порядок документирования (ФПСАД 22, 23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2354972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7. Сообщение информации по результатам аудита руководству аудируемого лица и представителями его собственника: формы, сроки и содержание сообщаемой информации (ФПСАД 22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0" w:name="__RefHeading___Toc402354966"/>
      <w:bookmarkEnd w:id="0"/>
      <w:r>
        <w:rPr>
          <w:b/>
          <w:sz w:val="20"/>
          <w:szCs w:val="20"/>
        </w:rPr>
        <w:t>Вопрос 1. Заявления и разъяснения руководства аудируемого лица: виды, форма и порядок представления (ФПСАД 23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завершения аудита аудитор должен получить надлежащие заявления и разъяснения от руководства аудируем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удитор должен получить доказательства признания руководством аудируемого лица ответственности за достоверность финансовой (бухгалтерской) отчетности аудируемого лица и подписания данной финансовой (бухгалтерской) отчетности руководством аудируем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удитор должен получить письменные заявления и разъяснения (письмо-представление) от руководства аудируемого лица по вопросам, являющимся существенными для финансовой (бухгалтерской) отчетности, если предполагается, что получить достаточные надлежащие аудиторские доказательства другим путем не представляется возможным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, как правило, включает в свои рабочие документы доказательства, подтверждающие факт получения им заявлений и разъяснений от руководства аудируемого лица, в форме краткого изложения бесед с руководством или материалов, предоставленных руководством аудируемого лица в письменной форм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явления и разъяснения руководства аудируемого лица в письменной форме являются более надежным аудиторским доказательством, чем заявления и разъяснения в устной форме. </w:t>
      </w:r>
      <w:r>
        <w:rPr>
          <w:rFonts w:cs="Times New Roman" w:ascii="Times New Roman" w:hAnsi="Times New Roman"/>
          <w:sz w:val="20"/>
          <w:szCs w:val="20"/>
          <w:u w:val="single"/>
        </w:rPr>
        <w:t>Они могут быть оформлены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а-представления руководства аудируем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ленного аудитором письма, в котором излагается понимание аудитором позиции руководства аудируемого лица по определенному кругу вопросов, которое затем официально подтверждается этим руковод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ов, утверждающих итоги финансово-хозяйственной деятельности аудируемого лица, экземпляра финансовой (бухгалтерской) отчетности, подписанного руководством аудируем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ашивая у руководства аудируемого лица письмо-представление, аудитор должен потребовать, чтобы оно было адресовано аудитору, а также подписано, датировано и содержало необходимую информаци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о-представление, как правило, датируется руководством аудируемого лица той же датой, что и аудиторское заключение. Однако при определенных обстоятельствах специальное письмо с заявлениями и разъяснениями руководства аудируемого лица относительно конкретных операций или событий может быть получено как в ходе аудита, так и после даты аудиторского заключения (например, на дату открытого размещения ценных бумаг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сьмо-представление, как правило, должно быть подписано теми руководителями аудируемого лица, которые несут основную ответственность за деятельность этого лица, в частности, за финансовую деятельность (например, генеральным директором, главным бухгалтером или финансовым директором аудируемого лица). В определенных обстоятельствах аудитору могут потребоваться письма-представления от других членов руководства аудируемого лиц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руководство аудируемого лица отказывается представить заявления и разъяснения, которые аудитор считает необходимыми, это считается ограничением объема аудита. В связи с таким отказом аудитор должен выразить мнение с оговоркой или отказаться от выражения мнения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1" w:name="__RefHeading___Toc402354967"/>
      <w:bookmarkEnd w:id="1"/>
      <w:r>
        <w:rPr>
          <w:b/>
          <w:sz w:val="20"/>
          <w:szCs w:val="20"/>
        </w:rPr>
        <w:t>Вопрос 2. Использование аудитором результатов работы эксперта: потребность в работе эксперта, оценка риска, особенности составления аудиторского заключения (ФПСАД 32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Эксперт</w:t>
      </w:r>
      <w:r>
        <w:rPr>
          <w:rFonts w:cs="Times New Roman" w:ascii="Times New Roman" w:hAnsi="Times New Roman"/>
          <w:sz w:val="20"/>
          <w:szCs w:val="20"/>
        </w:rPr>
        <w:t xml:space="preserve"> - физическое лицо, обладающее специальными навыками, знаниями и опытом в определенной области, отличной от области бухгалтерского учета и аудита, или юридическое лицо, осуществляющее деятельность в сфере, отличной от сферы оказания бухгалтерских и аудиторских услу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2.1. Потребность в работе экспер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ознакомлении с деятельностью аудируемого лица и выполнении дальнейших аудиторских процедур аудитору может потребоваться получить (с помощью аудируемого лица или самостоятельно) аудиторские доказательства в виде отчетов, мнений, оценок и заявлений эксперт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акая потребность может возникнуть, например,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е определенных видов внеоборотных активов, например, земли, зданий, сооружений, оборудования, предметов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и количественного содержания полезных компонентов в минеральном сырье или полезного срока эксплуатации сооружений и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и финансовых показателей с помощью специальных приемов и методов (например, актуарная оцен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и степени завершенности производства товаров (работ, услуг), длительность производственного цикла изготовления (выполнения, оказания) которых составляет несколько отчетных периодов (носит долгосрочный характе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яснении условий договоров, положений законодательных и иных НП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bookmarkStart w:id="2" w:name="Par19"/>
      <w:bookmarkEnd w:id="2"/>
      <w:r>
        <w:rPr>
          <w:rFonts w:cs="Times New Roman" w:ascii="Times New Roman" w:hAnsi="Times New Roman"/>
          <w:sz w:val="20"/>
          <w:szCs w:val="20"/>
          <w:u w:val="single"/>
        </w:rPr>
        <w:t>При определении необходимости использования результатов работы эксперта аудитор учит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и предыдущий опыт членов аудиторской группы в дан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к существенного искажения информации исходя из характера, сложности и существенности обстоятельств, подлежащих исслед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жидаемое количество и качество других аудиторских доказательств, которые предполагается получи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2.2. Оценка риск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26"/>
      <w:bookmarkEnd w:id="3"/>
      <w:r>
        <w:rPr>
          <w:rFonts w:cs="Times New Roman" w:ascii="Times New Roman" w:hAnsi="Times New Roman"/>
          <w:sz w:val="20"/>
          <w:szCs w:val="20"/>
        </w:rPr>
        <w:t>Перед привлечением к работе эксперта аудитор на основе профессионального суждения должен оценить профессиональную компетентность этого эксперта, рассмотре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у эксперта профессионального аттестата, лицензии или его членство в соответствующей профессиональной саморегулируем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ыт и репутацию эксперта в той области, аудиторские доказательства в которой аудитор предполагает получи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должен на основе профессионального суждения оценить объективность экспер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bookmarkStart w:id="4" w:name="Par30"/>
      <w:bookmarkEnd w:id="4"/>
      <w:r>
        <w:rPr>
          <w:rFonts w:cs="Times New Roman" w:ascii="Times New Roman" w:hAnsi="Times New Roman"/>
          <w:sz w:val="20"/>
          <w:szCs w:val="20"/>
          <w:u w:val="single"/>
        </w:rPr>
        <w:t>Риск того, что эксперт не сможет сохранить объективность, увеличивается, если 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яется сотрудником аудируем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язан с аудируемым лицом каким-либо иным образом, например, является финансово зависимым от него или имеет какие-либо инвестиции в аудируемое лиц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аудитор не уверен в профессиональной компетентности или объективности эксперта, то он должен обсудить любые сомнения по данному вопросу с руководством аудиторской организации и определить, можно ли получить достаточный объем необходимых аудиторских доказательств по результатам работы эксперта. Аудитору может потребоваться выполнить дополнительные аудиторские процедуры или получить аудиторские доказательства от другого экспер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2.3. Особенности составления аудиторского заключ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езоговорочно положительном АЗ не должно быть ссылки на результаты работы эксперта. Такая ссылка может быть воспринята как оговорка или как разделение ответственности, что не предполагает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 результате работы эксперта аудитор принимает решение выдать модифицированное АЗ, то при объяснении причины модификации в АЗ целесообразно сослаться на работу эксперта или описать ее (идентифицировав эксперта и указав степень его участия в выполнении аудиторского задания). В таком случае аудитору следует получить письменное разрешение эксперта на включение в АЗ указанной ссылки. Если в разрешении будет отказано, а аудитор считает, что ссылка обязательна, то аудитору следует получить юридические консультации для определения дальнейшего плана действий. После получения юридической консультации аудитор самостоятельно принимает на основе профессионального суждения соответствующее решение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5" w:name="__RefHeading___Toc402354968"/>
      <w:bookmarkEnd w:id="5"/>
      <w:r>
        <w:rPr>
          <w:b/>
          <w:sz w:val="20"/>
          <w:szCs w:val="20"/>
        </w:rPr>
        <w:t>Вопрос 3. Использование результатов работы другого аудитора: требования по взаимодействию основного аудитора и другого аудитора при проведении аудита, распределение ответственности (ФПСАД 28)</w:t>
      </w:r>
    </w:p>
    <w:p>
      <w:pPr>
        <w:pStyle w:val="Default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ному аудитору при использовании результатов работы другого аудитора необходимо определить, как работа другого аудитора повлияет на проведение ауди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ной аудитор отвечает за подготовку аудиторского заключения по финансовой (бухгалтерской) отчетности аудируемого лица в случае, если такая финансовая (бухгалтерская) отчетность включает финансовую информацию по одному или нескольким подразделениям, которые проверяются другим аудитор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ланировании использования работы другого аудитора основной аудитор должен оценить профессиональную компетентность другого аудитора в зависимости от конкретного поручения. Основной аудитор выполняет процедуры для получения достаточных надлежащих аудиторских доказательств того, что работа другого аудитора адекватна целям основного аудитора в зависимости от конкретного поруч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bookmarkStart w:id="6" w:name="Par12"/>
      <w:bookmarkEnd w:id="6"/>
      <w:r>
        <w:rPr>
          <w:rFonts w:cs="Times New Roman" w:ascii="Times New Roman" w:hAnsi="Times New Roman"/>
          <w:sz w:val="20"/>
          <w:szCs w:val="20"/>
          <w:u w:val="single"/>
        </w:rPr>
        <w:t>Основной аудитор информирует другого аудит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требованиях независимости как в отношении аудируемого лица, так и в отношении подразделения с получением письменного заявления, подтверждающего соблюдение подразделением эти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 использовании результатов работы другого аудитора и аудиторского заклю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требованиях к ведению бухгалтерского учета, проведению аудита и составлению финансовой (бухгалтерской) отчетности с получением письменного заявления, подтверждающего соблюдение этих требова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bookmarkStart w:id="7" w:name="Par16"/>
      <w:bookmarkEnd w:id="7"/>
      <w:r>
        <w:rPr>
          <w:rFonts w:cs="Times New Roman" w:ascii="Times New Roman" w:hAnsi="Times New Roman"/>
          <w:sz w:val="20"/>
          <w:szCs w:val="20"/>
        </w:rPr>
        <w:t>Основной аудитор принимает во внимание значимые факты, отмеченные другим аудитор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ой аудитор может счесть целесообразным обсуждение с другим аудитором и руководством подразделения отмеченных в ходе аудита фактов или других вопросов, влияющих на финансовую информацию подразделени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ругой аудитор, зная, в каком контексте основной аудитор будет использовать результаты его работы, сотрудничает с основным аудитором и сообщает основному аудитору о любых составляющих частях своей работы, которые не могут быть выполнены в соответствии с требованиями законодательства РФ и Кодекса этики аудиторов России. Аналогично в соответствии с правовыми и профессиональными нормами другой аудитор должен быть информирован о любых вопросах, о которых стало известно основному аудитору и которые могут серьезно повлиять на работу другого аудитор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основной аудитор приходит к выводу о том, что работу другого аудитора нельзя использовать, а сам основной аудитор не может выполнить достаточные дополнительные процедуры в отношении финансовой информации подразделений, проверенных другим аудитором, то основной аудитор выражает мнение с оговоркой или отказывается от выражения мнения, поскольку существует ограничение объема ауди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другой аудитор выдает или намеревается выдать модифицированное аудиторское заключение, основной аудитор рассматривает, имеет ли причина модифицирования такой характер и значимость с точки зрения финансовой (бухгалтерской) отчетности аудируемого лица, по которой готовит аудиторское заключение основной аудитор, что необходимо модифицировать аудиторское заключение основного аудитор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основной аудитор формирует мнение о финансовой (бухгалтерской) отчетности аудируемого лица в целом только исключительно на основе аудиторских заключений другого аудитора по одному или нескольким подразделениям, то в его аудиторском заключении указывается этот факт, а также указывается значимость той части финансовой (бухгалтерской) отчетности, которая была проверена другим аудитором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color w:val="000000"/>
          <w:sz w:val="20"/>
          <w:szCs w:val="20"/>
        </w:rPr>
      </w:pPr>
      <w:bookmarkStart w:id="8" w:name="__RefHeading___Toc402354969"/>
      <w:bookmarkEnd w:id="8"/>
      <w:r>
        <w:rPr>
          <w:b/>
          <w:color w:val="000000"/>
          <w:sz w:val="20"/>
          <w:szCs w:val="20"/>
        </w:rPr>
        <w:t>Вопрос 4. Рассмотрение аудитором работы внутреннего аудитора: объем и цели внутреннего аудита, оценка внутреннего аудита, порядок взаимодействия внешнего и внутреннего аудитора (ФПСАД 29)</w:t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4.1. Объем и цели внутреннего аудита (п. 5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м и цели внутреннего аудита в каждом случае различны и зависят от размера и структуры аудируемого лица и требований его руководств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ычно функции службы внутреннего аудита включают один или несколько следующих эле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ниторинг эффективности процедур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е финансовой и управленческ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экономности, эффективности и результативности, включая нефинансовые средства контроля аудируем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 за соблюдением законодательства РФ, нормативных актов и прочих внешних требований, а также политики, директив и прочих внутренних требований руко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4.2. Оценка эффективности внутреннего аудита (п. 17-20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ьзовании конкретной работы службы внутреннего аудита внешний аудитор оценивает и выполняет тестирование эффективности этой работы для подтверждения ее адекватности целям внешнего аудитор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конкретной работы службы внутреннего аудита включает рассмотрение адекватности объема работы и соответствующих программ, а также того, остается ли в силе предварительная оценка эффективности функций службы внутреннего ауди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, временные рамки и объем выполняемых аудиторских процедур в отношении конкретной работы службы внутреннего аудита зависят от суждения внешнего аудитора о риске существования неправильного или ложного заявления относительно соответствующей области аудита, от оценки внутреннего аудита и оценки конкретной работы службы внутреннего аудита. Такие аудиторские процедуры могут включать исследование уже проверенных при внутреннем аудите областей, исследование других подобных областей и наблюдение за выполнением процедур внутреннего ауди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4.3. Порядок взаимодействия внешнего и внутреннего аудиторов (п. 6-9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службы внутреннего аудита определяется руководством аудируем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Цели внутреннего аудита отличаются от целей внешнего аудитора, который назначается для представления независимого аудиторского заключения по финансовой (бухгалтерской) отчетности аудируемого лица. Цели службы внутреннего аудита меняются в зависимости от требований руководства. В свою очередь, основная цель внешнего аудитора -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 не менее некоторые средства достижения целей внешних и внутренних аудиторов аналогичны, и отдельные направления деятельности службы внутреннего аудита могут оказаться полезными при определении характера, временных рамок и объема процедур внешнего ауди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жба внутреннего аудита является подразделением аудируемого лица. Деятельность службы внутреннего аудита независимо от степени ее самостоятельности и объективности не может достичь той степени независимости, которая требуется от внешнего аудитора при выражении мнения о достоверности финансовой (бухгалтерской) отчетности. Внешний аудитор несет исключительную ответственность за выраженное аудиторское мнение, и эта ответственность не уменьшается при использовании результатов работы службы внутреннего аудита. Все суждения в отношении аудируемой финансовой (бухгалтерской) отчетности выносятся внешним аудитором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color w:val="000000"/>
          <w:sz w:val="20"/>
          <w:szCs w:val="20"/>
        </w:rPr>
      </w:pPr>
      <w:bookmarkStart w:id="9" w:name="__RefHeading___Toc402354970"/>
      <w:bookmarkEnd w:id="9"/>
      <w:r>
        <w:rPr>
          <w:b/>
          <w:color w:val="000000"/>
          <w:sz w:val="20"/>
          <w:szCs w:val="20"/>
        </w:rPr>
        <w:t>Вопрос 5. Получение аудитором подтверждающей информации из внешних источников: процедура внешнего подтверждения, виды и форма запросов, оценка полученных ответов (ФПСАД 18)</w:t>
      </w:r>
    </w:p>
    <w:p>
      <w:pPr>
        <w:pStyle w:val="Default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.1. Процедура внешнего подтверждения (п. 4, 33-38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нешнее подтверждени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- это процесс получения и анализа аудиторских доказательств посредством направления третьей стороной аудитору (по требованию аудируемого лица) ответа на запрос аудируемого лица о предоставлении информации относительно какой-либо определенной статьи финансовой (бухгалтерской) отчетности, оказывающей влияние на предпосылки ее подготов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роцессе получения внешних подтверждений аудитор должен контролировать отбор тех лиц, которым направляются запросы, подготовку и рассылку запросов о внешнем подтверждении и обработку ответов на запросы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сутствии ответа на запрос о положительном внешнем подтверждении аудитор должен применить альтернативные аудиторские процедур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должен выяснить, являются ли полученные ответы надежными, и применить соответствующие процедуры для снятия возможных сомнений в надежности и подлинности полученных ответ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аудитор приходит к выводу, что в процессе направления запросов и получения внешних подтверждений, а также в ходе применения альтернативных аудиторских процедур не удалось получить достаточные надлежащие аудиторские доказательства, он должен провести дополнительные процедуры для получения достаточных надлежащих аудиторских доказательст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роме того, Аудитор должен обратить внимание на причины и периодичность возражений, сообщаемых лицами, готовящими ответ. Возражение может свидетельствовать об искажениях и ошибках в бухгалтерском учете аудируемого лиц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5.2. Виды и форма запросов (п. 21- 25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удитор может использовать запросы о предоставлении позитивных и (или) негативных внешних подтвержд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запросе о позитивном внешнем подтверждении содержится просьба ответить аудитору в любом случае путем указания на согласие отвечающего с предоставленной информацией (конкретными числовыми значениями) либо путем внесения информации (самостоятельного указания числовых значений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к правило, ответ на запрос о позитивном подтверждении является надежным аудиторским доказательством. Однако существует риск того, что лицо, составляющее подтверждение, ответит на запрос, не убедившись в правильности информ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прос о негативном внешнем подтверждении подразумевает, что лицо, составляющее такое внешнее подтверждение, направит ответ только в случае несогласия с информацией, изложенной в запрос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спользование запроса о негативном внешнем подтверждении предоставляет менее надежные доказательства по сравнению с запросом о позитивном внешнем подтверждени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ором может быть использована комбинация позитивных и негативных внешних подтверждений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прос о внешнем подтверждении должен содержать разрешение руководства аудируемого лица, в котором оно должно указать, что не возражает против раскрытия запрашиваемой аудитором информации лицом, составляющим от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.3. Оценка полученных ответов (п. 39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ор должен оценить, насколько результаты полученных ответов с учетом результатов других проведенных аудиторских процедур обеспечивают достаточные надлежащие аудиторские доказательства в отношении проверяемой предпосылки подготовки финансовой (бухгалтерской) отчетности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color w:val="000000"/>
          <w:sz w:val="20"/>
          <w:szCs w:val="20"/>
        </w:rPr>
      </w:pPr>
      <w:bookmarkStart w:id="10" w:name="__RefHeading___Toc402354971"/>
      <w:bookmarkEnd w:id="10"/>
      <w:r>
        <w:rPr>
          <w:b/>
          <w:color w:val="000000"/>
          <w:sz w:val="20"/>
          <w:szCs w:val="20"/>
        </w:rPr>
        <w:t>Вопрос 6. Взаимодействие аудитора с руководством аудируемого лица и представителями его собственника: цель, форма, порядок документирования (ФПСАД 22, 23)</w:t>
      </w:r>
    </w:p>
    <w:p>
      <w:pPr>
        <w:pStyle w:val="Default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eastAsia="ru-RU"/>
        </w:rPr>
        <w:t>6.1. Цель взаимодейтсв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Целью взаимодействия аудитора с руководством и представитлями собственника аудируемого лица является сообщений им сведений, ставших известными аудитору в ходе аудита финансовой (бухгалтерской) отчетности, которые, по мнению аудитора, являются важными для руководства и (или) представителей собственника аудируемого лица при осуществлении ими контроля за подготовкой достоверной финансовой (бухгалтерской) отчетности аудируемого лица и раскрытием информации в ней, результативностью и эффективностью хозяйственных операций и эффективным использованием ресурсов, а также соответствием деятельности аудируемого лица нормативным правовым актам Российской Федер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ство аудируемого лица - лица, отвечающие за повседневное руководство аудируемым лицом, а также осуществление хозяйственных операций, ведение бухгалтерского учета и подготовку финансовой (бухгалтерской) отчетности (например, генеральный директор, главный бухгалтер и др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ители собственника аудируемого лица - лица или коллегиальные органы, которые осуществляют общий надзор и стратегическое руководство деятельностью аудируемого лица, а также в соответствии с учредительными документами могут контролировать текущую деятельность его руководства, в том числе назначать или освобождать от должности представителей высшего руководств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6.2. Форма взаимодейств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Аудитор может сообщать надлежащим получателям информацию в устной или письменной форме. На решение аудитора о том, сообщать ли информацию в устной или письменной форме, вли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размер и сложная структура, организационно-правовая форма и техническое обеспечение аудируем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характер, важность и особенности информации, полученной по результатам аудита, представляющей интерес для управления аудируемым лиц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существующие договоренности между аудитором и аудируемым лицом в отношении регулярных встреч или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нятые аудитором формы взаимодействия с представителями собственника и руководства аудируем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eastAsia="ru-RU"/>
        </w:rPr>
        <w:t>6.3. Порядок документирова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Если информация, представляющая интерес для управления аудируемым лицом, сообщается в устной форме, аудитору следует документально отразить в рабочих документах эту информацию и реакцию на нее получателей информации. Такие документы могут иметь форму копий протоколов обсуждений, проводимых аудитором с представителями собственника и руководства аудируемого лиц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удитор, как правило, включает в свои рабочие документы доказательства, подтверждающие факт получения им заявлений и разъяснений от руководства аудируемого лица, в форме краткого изложения бесед с руководством или материалов, предоставленных руководством аудируемого лица в письменной форм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Если аудитор считает, что необходимо модифицировать аудиторское заключение, то любая иная письменная информация, направляемая аудитором руководству или представителям собственника аудируемого лица, не может рассматриваться в качестве надлежащей замены модифицированного аудиторского заключ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color w:val="000000"/>
          <w:sz w:val="20"/>
          <w:szCs w:val="20"/>
        </w:rPr>
      </w:pPr>
      <w:bookmarkStart w:id="11" w:name="__RefHeading___Toc402354972"/>
      <w:bookmarkEnd w:id="11"/>
      <w:r>
        <w:rPr>
          <w:b/>
          <w:color w:val="000000"/>
          <w:sz w:val="20"/>
          <w:szCs w:val="20"/>
        </w:rPr>
        <w:t>Вопрос 7. Сообщение информации по результатам аудита руководству аудируемого лица и представителями его собственника: формы, сроки и содержание сообщаемой информации (ФПСАД 22)</w:t>
      </w:r>
    </w:p>
    <w:p>
      <w:pPr>
        <w:pStyle w:val="Default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7.1. Формы сообщения информации (п. 17-18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ор может сообщать надлежащим получателям информацию в устной или письменной форме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На решение аудитора о том, сообщать ли информацию в устной или письменной форме, вли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мер и сложная структура, организационно-правовая форма и техническое обеспечение аудируем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арактер, важность и особенности информации, полученной по результатам аудита, представляющей интерес для управления аудируемым лиц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уществующие договоренности между аудитором и аудируемым лицом в отношении регулярных встреч или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ятые аудитором формы взаимодействия с представителями собственника и руководства аудируемого ли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информация, представляющая интерес для управления аудируемым лицом, сообщается в устной форме, аудитору следует документально отразить в рабочих документах эту информацию и реакцию на нее получателей информации. Такие документы могут иметь форму копий протоколов обсуждений, проводимых аудитором с представителями собственника и руководства аудируемого лица. В некоторых случаях в зависимости от характера, важности и особенностей информации целесообразно, чтобы аудитор получал от представителей собственника и руководства аудируемого лица письменные подтверждения в отношении любых устных сообщений по вопросам аудита, представляющих интерес для управления аудируемым ли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7.2. Сроки сообщения информации (п. 14-15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должен своевременно сообщать информацию таким образом, чтобы представители собственника и руководство аудируемого лица имели возможность оперативно принимать надлежащие мер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своевременного сообщения информации аудитор должен обсудить с представителями собственника и руководства аудируемого лица порядок, принципы и сроки сообщения такой информ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пределенных случаях в связи с необходимостью решения срочного вопроса аудитор может сообщить о нем раньше, чем это было согласовано предвар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7.3. Содержание сообщаемой информации (п. 10-13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, сообщаемая аудитором руководству аудируемого лица и (или) представителям его собственника, как правило, отраж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подход аудитора к проведению аудита и его объему, обеспокоенность аудитора по поводу любых ограничений объема аудита, а также комментарии по поводу уместности любых дополнительных требований руководства аудируем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ор учетной политики или ее изменение руководством аудируемого лица, которое оказывает или может оказать существенное влияние на финансовую (бухгалтерскую) отчетность аудируем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е влияние на финансовую (бухгалтерскую) отчетность аудируемого лица каких-либо существенных рисков и внешних факторов, которые должны быть раскрыты в финансовой (бухгалтерской)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агаемые аудитором существенные корректировки финансовой (бухгалтерской) отчетности, как осуществленные, так и не осуществленные аудируемым лиц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ественные неопределенности, касающиеся событий или условий, которые могут в значительной мере поставить под сомнение способность аудируемого лица продолжать непрерывно вести сво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ногласия аудитора с руководством аудируемого лица по вопросам, которые по отдельности или в совокупности могут являться значимыми для финансовой (бухгалтерской) отчетности аудируемого лица или аудиторского заклю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олагаемые модификации аудиторского заклю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е вопросы, заслуживающие внимания представителей собствен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, освещение которых согласовано аудитором с аудируемым лицом в договоре оказания аудиторских услуг.</w:t>
      </w:r>
    </w:p>
    <w:sectPr>
      <w:headerReference w:type="default" r:id="rId2"/>
      <w:footerReference w:type="default" r:id="rId3"/>
      <w:type w:val="nextPage"/>
      <w:pgSz w:w="8391" w:h="11906"/>
      <w:pgMar w:left="851" w:right="595" w:gutter="0" w:header="284" w:top="1134" w:footer="16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numPr>
        <w:ilvl w:val="0"/>
        <w:numId w:val="0"/>
      </w:numPr>
      <w:jc w:val="both"/>
      <w:outlineLvl w:val="1"/>
      <w:rPr>
        <w:b/>
        <w:b/>
      </w:rPr>
    </w:pPr>
    <w:r>
      <w:rPr>
        <w:b/>
      </w:rPr>
    </w:r>
  </w:p>
  <w:p>
    <w:pPr>
      <w:pStyle w:val="Default"/>
      <w:jc w:val="both"/>
      <w:rPr/>
    </w:pPr>
    <w:r>
      <w:rPr>
        <w:b/>
      </w:rPr>
      <w:t xml:space="preserve">АУДИТ. </w:t>
    </w:r>
    <w:r>
      <w:rPr>
        <w:b/>
        <w:bCs/>
      </w:rPr>
      <w:t xml:space="preserve">Тема 7: Взаимоотношения различных субъектов при проведении аудита </w:t>
    </w:r>
  </w:p>
  <w:p>
    <w:pPr>
      <w:pStyle w:val="Default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01:00Z</dcterms:created>
  <dc:creator>i.safarova</dc:creator>
  <dc:description/>
  <cp:keywords/>
  <dc:language>en-US</dc:language>
  <cp:lastModifiedBy>Ирина Сафарова</cp:lastModifiedBy>
  <cp:lastPrinted>2014-02-10T23:17:00Z</cp:lastPrinted>
  <dcterms:modified xsi:type="dcterms:W3CDTF">2014-10-29T11:08:00Z</dcterms:modified>
  <cp:revision>36</cp:revision>
  <dc:subject/>
  <dc:title/>
</cp:coreProperties>
</file>