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 w:before="120" w:after="24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408931782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1. Требования к организации и проведению внешнего контроля качества работы аудиторской организации, индивидуального аудитора, установленные Федеральным законом «Об аудиторской деятельности»: предмет внешнего контроля качества работы, субъекты внешнего контроля качества, периодичность проведения проверок (ст. 10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8931783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2. Принципы осуществления внешнего контроля качества работы аудиторских организаций, индивидуальных аудиторов и требования к организации указанного контроля, установленные федеральными стандартами аудиторской деятельности (ФСАД 4/2010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8931784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3. Особенности циклического и риск-ориентированного подхода к планированию и проведению внешнего контроля качества работы аудиторских организаций, индивидуальных аудиторов субъектами внешнего контроля качества (ФСАД 4/2010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8931785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4. Порядок проведения внешнего контроля качества работы аудиторских организаций, индивидуальных аудиторов саморегулируемыми организациями аудиторов: требования к внешним контролерам, документированию и обобщению результатов внешнего контроля качествам (ФСАД 4/2010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sz w:val="20"/>
          <w:szCs w:val="20"/>
        </w:rPr>
      </w:pPr>
      <w:bookmarkStart w:id="0" w:name="__RefHeading___Toc408931782"/>
      <w:bookmarkEnd w:id="0"/>
      <w:r>
        <w:rPr>
          <w:b/>
          <w:sz w:val="20"/>
          <w:szCs w:val="20"/>
        </w:rPr>
        <w:t>Вопрос 1. Требования к организации и проведению внешнего контроля качества работы аудиторской организации, индивидуального аудитора, установленные Федеральным законом «Об аудиторской деятельности»: предмет внешнего контроля качества работы, субъекты внешнего контроля качества, периодичность проведения проверок (ст. 10)</w:t>
      </w:r>
    </w:p>
    <w:p>
      <w:pPr>
        <w:pStyle w:val="Default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Аудиторская организация, аудитор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ходить внешний контроль качества работы, в том числе предоставлять всю необходимую для проверки документацию и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вовать в осуществлении саморегулируемой организацией аудиторов, членами которой они являются, внешнего контроля качества работы других членов этой организ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Предметом внешнего контроля качества работы является соблюдение аудиторской организацией, аудитором треб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7-ФЗ «Об аудиторск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андартов аудито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авил независимости аудиторов и аудиторских организа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декса профессиональной этики аудитор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ий контроль качества работы аудиторских организаций, индивидуальных аудиторов осуществляют саморегулируемые организации аудиторов в отношении своих член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ий контроль качества работы аудиторских организаций, проводящих обязательный аудит бухгалтерской (финансовой) отчетности организаций, осуществляют саморегулируемые организации аудиторов в отношении своих членов, а также уполномоченный федеральный орган по контролю и надзор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нципы осуществления внешнего контроля качества работы аудиторских организаций, индивидуальных аудиторов и требования к организации указанного контроля устанавливаются ФСА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ОА в соответствии с принципами осуществления внешнего контроля качества работы и требованиями к его организации устанавливает правила организации и осуществления внешнего контроля качества работы своих членов, определяющие, в част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ы внешне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оки и периодичность проверок, в том числе проверок, осуществляемых членами саморегулируемой организации аудиторов в отношении других членов этой организации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назначения и осуществления проверки аудиторской организации уполномоченным федеральным органом по контролю и надзору, перечень типовых вопросов программы указанной проверки, а также порядок оформления ее результатов устанавливаются уполномоченным федеральным органо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лановая внешняя проверка качества работы аудиторской организации, индивидуального аудитора, за исключением аудиторских организаций, проводящих обязательный аудит бухгалтерской (финансовой) отчетности, осуществляется не реже 1 раза в 5 лет, но не чаще 1 раза в го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вые внешние проверки качества работы каждой аудиторской организации, проводящей обязательный аудит бухгалтерской (финансовой) отчетности, осуществляют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СРОА, членом которой является такая аудиторская организация, не реже 1 раза в 3 года, но не чаще 1 раза в год начиная с календарного года, следующего за годом внесения сведений об аудиторской организации в реестр аудиторов и аудиторских организаци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уполномоченным федеральным органом по контролю и надзору не чаще 1 раза в 2 года начиная с календарного года, следующего за годом внесения сведений об аудиторской организации в реестр аудиторов и аудиторских организац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полномоченный федеральный орган по контролю и надзору обязан проинформировать СРОА, членом которой является проверенная аудиторская организация, о результатах проверки и решении, принятом в отношении указанной аудиторской организации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  <w:lang w:eastAsia="ru-RU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sz w:val="20"/>
          <w:szCs w:val="20"/>
        </w:rPr>
      </w:pPr>
      <w:bookmarkStart w:id="1" w:name="__RefHeading___Toc408931783"/>
      <w:bookmarkEnd w:id="1"/>
      <w:r>
        <w:rPr>
          <w:b/>
          <w:sz w:val="20"/>
          <w:szCs w:val="20"/>
        </w:rPr>
        <w:t>Вопрос 2. Принципы осуществления внешнего контроля качества работы аудиторских организаций, индивидуальных аудиторов и требования к организации указанного контроля, установленные федеральными стандартами аудиторской деятельности (ФСАД 4/2010)</w:t>
      </w:r>
    </w:p>
    <w:p>
      <w:pPr>
        <w:pStyle w:val="Default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ципы осуществления внешнего контроля качества работы и требования к организации указанного контроля, установленные ФСАД 4/2010, могут применяться СРОА при определении в составе правил организации и осуществления внешнего контроля качества работы своих членов правил, относящихся к организации и осуществлению внешнего контроля качества работы членов - аудиторов, не являющихся индивидуальными аудитора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сновными принципами осуществления внешнего контроля качества работы аудиторских организаций, индивидуальных аудиторов (далее - ВККР)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ВККР в отношении всех аудиторских организаций, индивидуальных аудиторов (объект ВКК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зависимость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ность финансовыми, материальными и трудовыми ресур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ий уровень профессиональной компетентности работников, осуществляющих ВККР (контролер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зрачность процедуры назначения контролеров для проведения внешней проверки качества работы объекта ВККР (внешняя провер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ность о состоянии и результатах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бличность результатов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устранения проверенным объектом ВККР нарушений и недостатков, выявленных по результатам внешне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отчетность деятельности субъектов ВККР по осуществлению ВККР совету по аудиторской деятель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осуществлении ВККР контролер руководствуется кодексом профессиональной этики аудиторов, в частности требованиями независимости, профессиональной компетентности, должной тщатель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езависимость контролера состоит в том, что при проведении контрольного мероприятия он независим от объекта ВККР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 состоит в соответствии с семейным законодательством РФ в брачных отношениях, отношениях родства или свойства, усыновителя и усыновленного, а также попечителя и опекаемого с собственниками и (или) должностными лицами объекта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являлся в проверяемый период и не является в период проведения контрольного мероприятия собственником, должностным лицом и (или) иным работником объекта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был связан в проверяемый период и не связан в период проведения контрольного мероприятия финансовыми отношениями с объектом ВККР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ер должен принимать меры по предотвращению конфликта интересов между ним и проверяемым объектом ВККР при проведении внешней провер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офессиональная компетентность контролера состоит в том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существлении ВККР он обладает необходимыми профессиональными знаниями в области аудиторской деятельности, бухгалтерского учета, бухгалтерской (финансовой) отчетности и навыками проведения внешних прове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постоянно поддерживает указанные знания и навыки на должном уровн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ая тщательность контролера состоит в своевременном и точном исполнении им обязанностей, предусмотренных настоящим ФСАД программой внешней проверки, а также правилами саморегулируемой организации ауди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color w:val="000000"/>
          <w:sz w:val="20"/>
          <w:szCs w:val="20"/>
        </w:rPr>
      </w:pPr>
      <w:bookmarkStart w:id="2" w:name="__RefHeading___Toc408931784"/>
      <w:bookmarkEnd w:id="2"/>
      <w:r>
        <w:rPr>
          <w:b/>
          <w:sz w:val="20"/>
          <w:szCs w:val="20"/>
        </w:rPr>
        <w:t>Вопрос 3. Особенности циклического и риск-ориентированного подхода к планированию и проведению внешнего контроля качества работы аудиторских организаций, индивидуальных аудиторов субъектами внешнего контроля качества (ФСАД 4/201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КР подлежит планированию. Планирование ВККР осуществляется путем составления и утверждения субъектом ВККР плана ВККР на следующий календарный го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 ВККР представляет собой перечень внешних проверок, которые планируется осуществить в календарном году. В плане ВККР по каждой внешней проверке устанавливается, в частности, объект ВККР, проверяемый период, срок проведения внешней провер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 ВККР составляется на основе циклического подхода или риск-ориентированного подход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иклический подход</w:t>
      </w:r>
      <w:r>
        <w:rPr>
          <w:rFonts w:cs="Times New Roman" w:ascii="Times New Roman" w:hAnsi="Times New Roman"/>
          <w:sz w:val="20"/>
          <w:szCs w:val="20"/>
        </w:rPr>
        <w:t xml:space="preserve"> предполагает установление на основе требований ФЗ «Об аудиторской деятельности» максимального периода, по истечении которого внешняя проверка объекта ВККР проводится в обязательном порядке. При этом для разных групп объектов ВККР может устанавливаться разная периодичность проведения внешних проверо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иск-ориентированный подход</w:t>
      </w:r>
      <w:r>
        <w:rPr>
          <w:rFonts w:cs="Times New Roman" w:ascii="Times New Roman" w:hAnsi="Times New Roman"/>
          <w:sz w:val="20"/>
          <w:szCs w:val="20"/>
        </w:rPr>
        <w:t xml:space="preserve"> предполагает отбор объектов ВККР на основе анализа рисков их аудиторской деятельности. При этом во внимание принимаются, в частности, следующие риски аудиторской деятельности объектов ВКК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клиентов объекта ВККР, ценные бумаги которых допущены к обращению на торгах фондовых бирж и (или) иных организаторов торговли на рынке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иных клиентов объекта ВККР, которые считаются общественно значим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предыдущих внешних проверок, в том числе выявленные недостатки в организации и осуществлении внутреннего контроля качества работы объекта ВККР, нарушения требования независимости аудиторов и аудиторских организаций, несоблюдение требования обучения по программам повышения квалификации аудитор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использовании риск-ориентированного подхода субъект ВККР должен обеспечить установленную ФЗ «Об аудиторской деятельности» периодичность проведения внешних проверок каждого объекта ВККР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ланировании ВККР учитывается также степень обеспеченности ресурсами (трудовыми, материальными и финансовыми), реальность сроков проведения внешних проверок, равномерность нагрузки на контролеров, наличие резерва времени для выполнения внеплановых внешних проверок и другие факторы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Heading1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bookmarkStart w:id="3" w:name="__RefHeading___Toc408931785"/>
      <w:r>
        <w:rPr>
          <w:rFonts w:cs="Times New Roman" w:ascii="Times New Roman" w:hAnsi="Times New Roman"/>
          <w:sz w:val="20"/>
          <w:szCs w:val="20"/>
        </w:rPr>
        <w:t>Вопрос 4. Порядок проведения внешнего контроля качества работы аудиторских организаций, индивидуальных аудиторов саморегулируемыми организациями аудиторов: требования к внешним контролерам, документированию и обобщению результатов внешнего контроля качествам (ФСАД 4/2010)</w:t>
      </w:r>
      <w:bookmarkEnd w:id="3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осуществлении ВККР контролер руководствуется кодексом профессиональной этики аудиторов, в частности требованиями независимости, профессиональной компетентности, должной тщатель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езависимость контролера состоит в том, что при проведении контрольного мероприятия он независим от объекта ВККР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стоит в соответствии с семейным законодательством РФ в брачных отношениях, отношениях родства или свойства, усыновителя и усыновленного, а также попечителя и опекаемого с собственниками и (или) должностными лицами объекта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являлся в проверяемый период и не является в период проведения контрольного мероприятия собственником, должностным лицом и (или) иным работником объекта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был связан в проверяемый период и не связан в период проведения контрольного мероприятия финансовыми отношениями с объектом ВККР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ер должен принимать меры по предотвращению конфликта интересов между ним и проверяемым объектом ВККР при проведении внешней провер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офессиональная компетентность контролера состоит в том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существлении ВККР он обладает необходимыми профессиональными знаниями в области аудиторской деятельности, бухгалтерского учета, бухгалтерской (финансовой) отчетности и навыками проведения внешних прове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постоянно поддерживает указанные знания и навыки на должном уровн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лжная тщательность контролера состоит в своевременном и точном исполнении им обязанностей, предусмотренных настоящим ФСАД, программой внешней проверки, а также правилами саморегулируемой организации аудитор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убъект ВККР обеспечивает систематическое (за квартал, полугодие или год) </w:t>
      </w:r>
      <w:r>
        <w:rPr>
          <w:rFonts w:cs="Times New Roman" w:ascii="Times New Roman" w:hAnsi="Times New Roman"/>
          <w:b/>
          <w:sz w:val="20"/>
          <w:szCs w:val="20"/>
        </w:rPr>
        <w:t>обобще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зультатов мониторинга</w:t>
      </w:r>
      <w:r>
        <w:rPr>
          <w:rFonts w:cs="Times New Roman" w:ascii="Times New Roman" w:hAnsi="Times New Roman"/>
          <w:sz w:val="20"/>
          <w:szCs w:val="20"/>
        </w:rPr>
        <w:t xml:space="preserve"> осуществления ВККР и информирование о них контролер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ВККР обобщаются субъектом ВККР в годовом отчете о состоянии ВККР. Годовой отчет о состоянии ВККР подлежит опубликованию субъектом ВККР, в частности, на официальном сайте субъекта ВККР в сети "Интернет"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овой отчет о состоянии ВККР может не включать результаты внешних проверок, раскрывающие информацию о конкретных объектах ВККР или их клиента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 ВККР должен установить критерии оценки результативности ВККР в целом, а также работы контролер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, когда внешнюю проверку проводит группа контролеров, эту группу возглавляет ее руководитель, назначенный в порядке, установленном субъектом ВККР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уководитель группы контроле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рганизует внешнюю провер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т сам и организует контроль за работой контролеров, входящих в группу, и результатами внешне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ирует о результатах внешней проверки объект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т сам и организует взаимодействие группы контролеров с объектом ВК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ывает отчет о внешней проверк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 контролеров должна включать достаточное количество контролеров, для того чтобы внешняя проверка могла быть проведена в установленные сро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ведение внешней проверки подлежит </w:t>
      </w:r>
      <w:r>
        <w:rPr>
          <w:rFonts w:cs="Times New Roman" w:ascii="Times New Roman" w:hAnsi="Times New Roman"/>
          <w:b/>
          <w:sz w:val="20"/>
          <w:szCs w:val="20"/>
        </w:rPr>
        <w:t>документированию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документация (рабочие документы), т.е. документы и иные материалы, подготавливаемые либо получаемые в связи с проведением внешней проверки, составляется при подготовке и проведении внешней проверки, а также при осуществлении наблюдения в ходе этой провер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бочих документах должно быть отражено обоснование всех существенных вопросов, по которым контролеру необходимо выразить профессиональное мнение. В случаях, когда контролер рассматривал сложные принципиальные вопросы или выражал по каким-либо существенным вопросам профессиональное мнение, в рабочие документы должно быть включено описание всех существенных фактов, известных контролеру на момент формирования такого мн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е документы должны составляться с такой степенью полноты и подробности, которая необходима и достаточна для обеспечения понимания проведенной внешней проверки и ее результат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м рабочей документации по каждой внешней проверке определяется контролерами, которые руководствуются своим профессиональным мнением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е документы должны быть систематизированы таким образом, чтобы отвечать обстоятельствам конкретной внешней провер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подготовки и проведения внешней проверки могут применяться утвержденные субъектом ВККР формы рабочей документации (вопросники, типовые письма, обращения и т.п.), а также единая структура систематизации рабочих докумен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595" w:gutter="0" w:header="284" w:top="1134" w:footer="16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numPr>
        <w:ilvl w:val="0"/>
        <w:numId w:val="0"/>
      </w:numPr>
      <w:jc w:val="both"/>
      <w:outlineLvl w:val="1"/>
      <w:rPr>
        <w:b/>
        <w:b/>
      </w:rPr>
    </w:pPr>
    <w:r>
      <w:rPr>
        <w:b/>
      </w:rPr>
    </w:r>
  </w:p>
  <w:p>
    <w:pPr>
      <w:pStyle w:val="Default"/>
      <w:jc w:val="both"/>
      <w:rPr/>
    </w:pPr>
    <w:r>
      <w:rPr>
        <w:b/>
      </w:rPr>
      <w:t xml:space="preserve">АУДИТ. </w:t>
    </w:r>
    <w:r>
      <w:rPr>
        <w:b/>
        <w:bCs/>
      </w:rPr>
      <w:t xml:space="preserve">Тема 12: Внешний контроль качества работы аудиторов и аудиторских организаций </w:t>
    </w:r>
  </w:p>
  <w:p>
    <w:pPr>
      <w:pStyle w:val="Default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01:00Z</dcterms:created>
  <dc:creator>i.safarova</dc:creator>
  <dc:description/>
  <cp:keywords/>
  <dc:language>en-US</dc:language>
  <cp:lastModifiedBy>Ирина Сафарова</cp:lastModifiedBy>
  <cp:lastPrinted>2014-02-10T23:17:00Z</cp:lastPrinted>
  <dcterms:modified xsi:type="dcterms:W3CDTF">2015-01-13T14:38:00Z</dcterms:modified>
  <cp:revision>37</cp:revision>
  <dc:subject/>
  <dc:title/>
</cp:coreProperties>
</file>