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</w:tabs>
        <w:ind w:left="187" w:hanging="187"/>
        <w:jc w:val="both"/>
        <w:rPr>
          <w:sz w:val="12"/>
        </w:rPr>
      </w:pPr>
      <w:r>
        <w:rPr>
          <w:color w:val="000000"/>
          <w:spacing w:val="-4"/>
          <w:w w:val="103"/>
          <w:sz w:val="12"/>
        </w:rPr>
        <w:t>Авторское право распространяется: - C) как на обнародованные, так и необнародованные произве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Акционерное общество вправе увеличить или уменьшить уставной капитал: - C) по решению общего собрания акционер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9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Акционерное общество, акции которого распределяются только среди его учредителей или иного, заранее определенного круга лиц, признается: - C) закрытым акционерным обществ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0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Акционерное общество, участники которого могут отчуждать принадлежащие им акции без согласия других акционеров, признается - A) открытым акционерным общест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Безвозмездным считается договор, если: - C) если в договоре отсутствует условие о встречном предоставл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5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каких перечисленных случаях допустим зачет: - B)   если    срок    исполнения    засчитываемого   обязательства наступил к моменту заче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каких случаях некоммерческая организация может осуществлять предпринимательскую деятельность? - B)Лишь постольку, поскольку это служит достижению целей, ради которых она создана, и соответствует этим цел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какой момент, по общему правилу, считается исполненной обязанность продавца передать товар покупателю? - C) в момент вручения товара покупателю или указанному им лиц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43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какой форме должен быть совершен договор дарения движимого имущества, содержащий обещание дарения в будущем? - C) письменн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0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какой форме учредитель (участник) юридического лица или орган, принявший решение о реорганизации юридического лица, обязан уведомить кредиторов этого юридического лица о реорганизации? - A) в письменн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1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каком объеме подлежит возмещению вред, причиненный личности или имуществу гражданина либо имуществу юридического лица: - C) в полном объем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каком порядке допускается перевод должником своего долга на другое лицо? - B) лишь с согласия кредит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6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каком порядке могут производиться расчеты с участием граждан, не связанные с осуществлением ими предпринимательской деятельности? - C) наличными деньгами без ограничения суммы или в безналичном поряд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каком порядке обязан заказчик, по общему правилу, уплатить подрядчику обусловленную цену? - С) после окончательной сдачи результатов работы при условии, что работа выполнена надлежащим образом и в согласованный срок, либо с согласия заказчика досроч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качестве ценной бумаги законодательство признает: - C) документ, удостоверяющий имущественное право ли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отношении каких обязательств не допускается новация? - C) по возмещению вреда, причиненного жизни или здоровью, и по уплате алимен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простой письменной форме должны совершаться сделки: - C) сделки юридических лиц между собой и с граждан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Российской Федерации признаются: - А) частная,  государственная,  муниципальная и иные формы собствен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6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случае исполнения обеими сторонами сделки, совершенной с целью, заведомо противной основам правопорядка или нравственности: - C) с обеих сторон взыскивается в доход РФ все, полученное по сдел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   случае    неисполнения    должником    обязательства, обеспеченного залогом, кредитор имеет право: - A)    получить   удовлетворение    из    стоимости    заложенного имуществ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случае не покрытия образовавшихся убытков путем дополнительных взносов потребительский, кооператив может быть ликвидирован по требованию кредиторов: - A) в судебном поряд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3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случае недействительности основного обязательства, обеспеченного банковской гарантией, гарантия: - A)сохраняет свою сил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случае признания индивидуального предпринимателя банкротом в первую очередь удовлетворяются: - A) требования граждан, перед которыми предприниматель несет ответственность за причинение вреда жизни или здоровь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4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случае уклонения кредитора от принятия исполнения по денежному обязательству должник имеет право: - C) внести причитающуюся с него сумму в депозит нотариальной конто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случае, если в общей долевой собственности   доли не определены законом или соглашением: - А) они считаются равны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6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случае, когда комиссионер совершил сделку на условиях более выгодных, чем те, которые были указаны комитентом, дополнительная выгода, если иное не предусмотрено соглашением сторон: - C) Делится между комитентом и комиссионером поровн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соответствии с ГК РФ некоммерческие организации: - A) Могут осуществлять предпринимательскую деятельность постольку, поскольку это служит достижению целей, ради которой они созданы, и соответствующую этим целям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3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соответствии с Гражданским законодательством к недвижимым вешам относятся: - B) земельные участки, участки недр, водные объекты, леса, многолетние насаждения, предприятие как имущественный комплек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0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соответствии с действующим законодательством, договор считается заключенным, если: - C) достигнуто соглашение по всем существенным условиям догов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состав предприятия как имущественного комплекса входят: - A) все виды имущества, включая различные права и обязанности (долг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4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течение какого срока действует регистрация наименования места происхождения товара? - C) бессрочн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течение какого срока с момента заключения предварительного договора подлежит заключению основной договор, если в предварительном договоре такой срок не определен? - C) одного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 форме унитарных предприятий могут быть созданы: - B) только государственные и муниципальные предприят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ещи, поступившие к комиссионеру от комитента либо приобретенные комиссионером за счет комитента, являются: - B) собственностью комитен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43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ещи, принадлежащие лишь отдельным участникам оборота или находящиеся в обороте по специальному разрешению, это: - B) ограниченно оборотоспособные вещ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43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иды имущества, которые могут находиться в государственной собственности, определяются: - B) закон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4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иды имущества, сдача которого в аренду не допускается или ограничивается, могут быть установлены: - B)закон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иды объектов гражданских прав, которые могут принадлежать лишь определенным участникам оборота либо нахождение которых в обороте допускается по специальному разрешению (объекты ограниченно оборотоспособные), определяются в порядке, установленном: - A) закон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иды объектов гражданских прав, нахождение которых в обороте не допускается, должны быть указаны: - A) в закон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кладчик товарищества на вере не имеет права: - C) участвовать в управлении и ведении дел товарище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ладельцы обыкновенных акций имеют право - A) участвовать в собраниях акционеров с правом голоса по всем вопросам его компетенции, на получение дивидендов, а также на часть его имущества в случае ликвидации обще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лечет ли передача имущества в доверительное управление переход права собственности к доверительному управляющему? - A) не влече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/>
      </w:pPr>
      <w:r>
        <w:rPr>
          <w:color w:val="000000"/>
          <w:spacing w:val="-4"/>
          <w:w w:val="103"/>
          <w:sz w:val="12"/>
        </w:rPr>
        <w:t xml:space="preserve">Внешнее управление вводится на предприятии с целью: - </w:t>
      </w:r>
      <w:r>
        <w:rPr>
          <w:color w:val="000000"/>
          <w:spacing w:val="-4"/>
          <w:w w:val="103"/>
          <w:sz w:val="12"/>
          <w:lang w:val="en-US"/>
        </w:rPr>
        <w:t>D</w:t>
      </w:r>
      <w:r>
        <w:rPr>
          <w:color w:val="000000"/>
          <w:spacing w:val="-4"/>
          <w:w w:val="103"/>
          <w:sz w:val="12"/>
        </w:rPr>
        <w:t>)Восстановить платежеспособность предпри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0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нешним признаком несостоятельности (банкротства) юридического лица является: - B)неудовлетворение требований кредитор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новь принятые нормы гражданского законодательства - B) распространяются на отношения, возникшие до их принятия, только в случаях, прямо      указанных    во    вновь    принятых нормативных актах или в действующих нормативных акт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31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озможно ли   исполнение обязанности по истечении срока исковой давности? - B) Возмож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осстановление срока исковой давности допускается при наличии следующих обстоятельств: - B) безграмотность граждани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праве   ли   покупатель,    которому   продан   товар ненадлежащего   качества   (недостатки   которого   не   были оговорены продавцом) потребовать от продавца возмещения своих расходов на устранение недостатков товара? - C) вправ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праве ли арендатор потребовать досрочного расторжения договора аренды при обнаружении в арендуемом имуществе недостатков (если они не были оговорены арендодателем при заключении договора, не были заранее известны арендатору и не могли быть обнаружены арендатором во время осмотра имущества), полностью или частично препятствующих пользованию им? - A) вправ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6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праве ли государственное унитарное предприятие без согласия собственника сдать в аренду недвижимое имущество, принадлежащее ему на праве хозяйственного ведения? - C)не впра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праве ли государственные или муниципальные унитарные предприятия распоряжаться переданным им в хозяйственное ведение недвижимым имуществом? - A)Вправе с согласия собственн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праве ли должник не исполнять обязательство новому кредитору до представления ему доказательств перехода требования к этому лицу? - C) впра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4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праве ли коммерческая организация, по общему правилу, оказывать предпочтение одному лицу перед другим в отношении заключения публичного договора? - B) не вправ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0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праве ли общее собрание акционеров передать решение вопросов, отнесенных законом к его исключительной компетенции, в ведении исполнительных органов общества? - B) н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9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праве ли стороны заключить договор, не предусмотренный законом или иными правовыми актами? - A) 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праве ли стороны установить, что условия заключенного или договора применяются к их отношениям, возникшим до заключения договора? - A) впра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44" w:hanging="187"/>
        <w:jc w:val="both"/>
        <w:rPr/>
      </w:pPr>
      <w:r>
        <w:rPr>
          <w:color w:val="000000"/>
          <w:spacing w:val="-4"/>
          <w:w w:val="103"/>
          <w:sz w:val="12"/>
        </w:rPr>
        <w:t xml:space="preserve">Все федеральные законы подлежат официальному опубликованию: - </w:t>
      </w:r>
      <w:r>
        <w:rPr>
          <w:color w:val="000000"/>
          <w:spacing w:val="-4"/>
          <w:w w:val="103"/>
          <w:sz w:val="12"/>
          <w:lang w:val="en-US"/>
        </w:rPr>
        <w:t>A</w:t>
      </w:r>
      <w:r>
        <w:rPr>
          <w:color w:val="000000"/>
          <w:spacing w:val="-4"/>
          <w:w w:val="103"/>
          <w:sz w:val="12"/>
        </w:rPr>
        <w:t>) в течение 7 дней после их подписания Президентом Р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Высшим органом управления акционерного общества считается: - B)собрание акционе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01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Гарантом   по   договору   банковской   гарантии   может выступать: - B) банк, иное кредитное учреждение или страховая организац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Главная  цель процедуры наблюдения при банкротстве предприятия: - А) обеспечить сохранность имущества должн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Государственная регистрация прав на движимое имущество: - C) не требуется, кроме случаев, указанных в зако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Государственная регистрация сделок обязательна: - C) В случаях, указанных в закон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Государственные органы и органы местного самоуправления: - A)не вправе выступать участниками общества с ограниченной ответственностью, если иное не предусмотрено федеральным законодательств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0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Граждане     вследствие  психического     расстройства признаются недееспособными: - C) суд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Граждане и юридические лица осуществляют принадлежащие им права: - C) по своему усмотрению любыми дозволенными законодательством способ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8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Гражданин вправе заниматься предпринимательской деятельностью без образования юридического лица с момента: - C) государственной регистрации в качестве индивидуального предпринимате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30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Гражданин приобретает статус предпринимателя с момента - A) государственной регистрации в качестве индивидуального предпринимател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3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Гражданская правоспособность гражданина в РФ может быть ограничена: - A) В случаях и в порядке, установленном закон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Гражданское   законодательство   регулирует   отношения между     предпринимателями,     исходя     из    того,     что    их предпринимательская деятельность является - С) самостоятельн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Гражданское законодательство не применяется к - B) налоговым, финансовым и административным отношения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Гражданское законодательство РФ состоит из: - A) ГК РФ и принятых в соответствии с ним иных федеральных закон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Гражданско-правовой договор- это: - А) соглашение двух или более лиц об установлении, изменении или прекращении гражданских прав и обязанност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арение не допускается, за исключением обычных подарков, стоимость которых не превышает пяти установленных законом минимальных размеров оплаты труда: - A) в отношениях между коммерческими организация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9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вусторонней сделкой признается сделка, для совершения которой необходимо: - B) выражение согласованной воли двух сторон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ееспособность гражданина в полном объеме возникает: - B) С 18 ле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ееспособность субъекта гражданского права - это: - C)   способность   приобретать   своими   действиями   права   и создавать обязан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ействие Гражданского кодекса РФ распространяется - A) на физических и юридических лиц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ействие закона распространяется на отношения, возникающие - A) после введения его в действ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ействующее законодательство допускает ли прощение долга: - B) да, если это не нарушит прав других лиц в отношении имущества кредито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3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ля    отказа   от    участия    в    полном    товариществе, учрежденным без указания срока, участник должен: - A) Заявить об этом участникам товарищества не менее, чем за 6 месяцев до фактического выхода из товари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6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ля отдельных видов требований законом могут устанавливаться специальные сроки исковой давности. - A) сокращенные или более длительные по сравнению с общим срок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4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ля передачи другому лицу прав, удостоверенных ценной бумагой на предъявителя, достаточно: - A) вручения ценной бумаг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оверенность - это: - A) письменное уполномочие, выдаваемое одним лицом другому для представительства перед третьими лиц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оговор аренды здания и сооружения, заключенный на срок более одного года: - A) Подлежит государственной регист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8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оговор аренды, заключенный на срок, превышающий установленный законом предельный срок - C) считается заключенным на срок, равный предельном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оговор займа считается беспроцентным, если: - A) объект договора - вещ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оговор займа считается заключенным с момента: - B) Передачи предмета займ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оговор займа считается заключенным: - A) с момента передачи дене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оговор комиссии может быть заключен. - C) на определенный срок или без указания сро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оговор о создании акционерного общества заключается в форме: - C)письменн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оговор поручения может заключаться: - B) как с указанием срока, так и без такого указ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оговор поручительства должен быть совершен: - B) в письменной форм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оговор признается заключенным: - A) в момент получения лицом, направившим оферту, ее акцеп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оговор продажи недвижимости: - A) не требует гос. регистрации, если иное не указано в зако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оговоры это: - C) двух- или многосторонние сдел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олжен ли договор соответствовать обязательным для сторон правилам, установ-м законом и иными правовыми актами (императивным нормам), действующим в момент его заключения? - C) долже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оли участников долевой собственности считаются равными: - C) если доли не могут быть определены на основании закона и не установлены соглашением всех его участник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9" w:hanging="187"/>
        <w:jc w:val="both"/>
        <w:rPr/>
      </w:pPr>
      <w:r>
        <w:rPr>
          <w:color w:val="000000"/>
          <w:spacing w:val="-4"/>
          <w:w w:val="103"/>
          <w:sz w:val="12"/>
        </w:rPr>
        <w:t xml:space="preserve">Доля привилегированных акций в общем объеме уставного капитала акционерного общества не должна превышать - </w:t>
      </w:r>
      <w:r>
        <w:rPr>
          <w:color w:val="000000"/>
          <w:spacing w:val="-4"/>
          <w:w w:val="103"/>
          <w:sz w:val="12"/>
          <w:lang w:val="en-US"/>
        </w:rPr>
        <w:t>A</w:t>
      </w:r>
      <w:r>
        <w:rPr>
          <w:color w:val="000000"/>
          <w:spacing w:val="-4"/>
          <w:w w:val="103"/>
          <w:sz w:val="12"/>
        </w:rPr>
        <w:t>) 25%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ополнение и изменения устава акционерного общества принимает по действующему законодательству: - A) общее собрание акционер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3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опускается ли досрочное исполнение обязательства, не связанного с осуществлением его сторонами предпринимательской деятельности: - B) допускается, если иное не предусмотрено законом, иными правовыми актами или условиями обязательства либо не вытекает из его суще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Допускается ли ограничение прав клиента на распоряжение денежными средствами, находящимися на счете? - B) не допускается, за исключением наложения ареста на денежные средства, находящиеся на счете, или приостановления операций по счету в случаях, предусм-х закон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6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Если  за неисполнение договора ответ-нна сторона, давшая задаток:B)он остается у другой сторон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8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Если  за неисполнение договора ответственна сторона, получившая задаток, она обязана: - B) уплатить другой стороне двойную сумму задат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Если в договоре поручит-ва не предусмотрено иное,то поруч-ль и должник отвечают.:A) Солидар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Если в соответствии с законом для заключения договора необходима также передача имущества, договор считается заключенным: - B) с момента передачи соответствующего имуще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43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Если гражданско-правовые нормы, содержащиеся в постановлении Правительства РФ, противоречат нормам ГК РФ, то подлежат применению нормы: C) ГК Р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8" w:hanging="187"/>
        <w:jc w:val="both"/>
        <w:rPr/>
      </w:pPr>
      <w:r>
        <w:rPr>
          <w:color w:val="000000"/>
          <w:spacing w:val="-4"/>
          <w:w w:val="103"/>
          <w:sz w:val="12"/>
        </w:rPr>
        <w:t xml:space="preserve">Если гражданско-правовые нормы, содержащиеся в указе Президента РФ, противоречат нормам ГК РФ, то подлежат применению нормы: - </w:t>
      </w:r>
      <w:r>
        <w:rPr>
          <w:color w:val="000000"/>
          <w:spacing w:val="-4"/>
          <w:w w:val="103"/>
          <w:sz w:val="12"/>
          <w:lang w:val="en-US"/>
        </w:rPr>
        <w:t>A</w:t>
      </w:r>
      <w:r>
        <w:rPr>
          <w:color w:val="000000"/>
          <w:spacing w:val="-4"/>
          <w:w w:val="103"/>
          <w:sz w:val="12"/>
        </w:rPr>
        <w:t>) ГК Р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43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Если доверительный управляющий , не знал и не должен был знать об обременении залогом имущества, переданного ему в доверительное управление, он вправе: - C) потребовать в суде расторжения договора доверительного управления имуществом и уплаты причитающегося ему по договору вознаграждения за один год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0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Если договор комиссии не был исполнен по причинам, зависящим от комитента, комиссионер: - A) сохраняет право на комиссионное вознаграждение, а также на возмещение нанесенных расход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Если договор, обеспеченный задатком, не исполняется по вине задаткополучателя: - C) он обязан уплатить другой стороне двойную сумму задат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0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Если законом допускается брак до 18 лет, то несовершеннолетний: - B) приобретает дееспособность в полном объеме с момента вступления в бра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0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Если законом или договором мены не предусмотрено иное, право собственности на обмениваемые товары переходят к сторонам, выступающим по договору мены в качестве покупателей: - B) Одновременно после исполнения обязательств передать соответствующие товары обеими сторон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Если иное не предусмотрено законом или договором, установленная в договоре аренды здания или сооружения плата за пользование зданием или сооружением: - B) включает плату за пользование земельным участком, на котором оно расположено, или передаваемой вместе с ним соответствующей частью участ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51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Если   иное  не   предусмотрено законом  или договором, лицо, осуществляющее предпринимательскую деятельность и не исполняющее обязательство либо исполнившее его ненадлежащим образом, несет ответственность: - A) во всех случаях, кроме случая непреодолимой сил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Если иное не установлено договором, при отказе одного из участников договора простого товарищества от участия в нем следует; - C) прекращение догов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0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Если одна из сторон полностью или частично исполнила сделку, требующую нотариального удостоверения, а другая сторона уклоняется от такого удостоверения сделки, то суд вправе: - A) признать сделку действительной и потребовать от уклоняющейся стороны возместить другой стороне убыт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3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Если предметом договора займа являются вещи, то, если иное не предусмотрено законом или договором; - B) договор предполагается беспроцентны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9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Если сделка, требующая государственной регистрации, совершена в надлежащей форме, но одна из сторон уклоняется от ее регистрации, то суд вправе. - A) вынести решение о регистрации сдел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0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Если срок в доверенности не указан, она сохраняет силу в течение. - B) одного года со дня ее соверш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Если стоимость чистых активов общества меньше размера уставного капитала, установленного ФЗ «Об акционерных обществах», акционерное общество. - A) подлежит ликвид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Если число участников закрытого акционерного общества превысит предел, установленный законом об акционерных обществах, оно подлежит преобразованию в открытое акционерное общество в течение: - B) одного го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Если число участников превышает предел, установленный законом об обществах с ограниченной ответственностью, то последнее подлежит преобразованию в открытое акционерное общество в течение - C) одного го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За выдачу банковской гарантии принципал: - A) должен уплатить гаранту вознагражд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За неисполнение третьим лицом сделки, заключенной с ним за счет комитента: - B) комиссионер не отвечает перед комитентом, кроме случаев, когда комиссионер не проявил необходимой осмотрительности в выборе этого лица, либо принял на себя ручательство за исполнение сдел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1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За сколько месяцев по общему правилу должна сторона, заключившая на неопределенный срок договор аренды недвижимого имущества, предупредить другую сторону о своем отказе от договора? - C) за три месяц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За учреждением, финансируемым за счет средств собственника, имущество закрепляется на праве: - B)оперативного управ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/>
      </w:pPr>
      <w:r>
        <w:rPr>
          <w:color w:val="000000"/>
          <w:spacing w:val="-4"/>
          <w:w w:val="103"/>
          <w:sz w:val="12"/>
        </w:rPr>
        <w:t xml:space="preserve">Залогодателем может быть – </w:t>
      </w:r>
      <w:r>
        <w:rPr>
          <w:color w:val="000000"/>
          <w:spacing w:val="-4"/>
          <w:w w:val="103"/>
          <w:sz w:val="12"/>
          <w:lang w:val="en-US"/>
        </w:rPr>
        <w:t>C</w:t>
      </w:r>
      <w:r>
        <w:rPr>
          <w:color w:val="000000"/>
          <w:spacing w:val="-4"/>
          <w:w w:val="103"/>
          <w:sz w:val="12"/>
        </w:rPr>
        <w:t>) как сам должник, так и третье лиц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Залогодатель вправе прекратить обращение взыскания на заложенное имущество путем исполнения обеспеченного залогом обязательства: - B) до момента реализации заложенного иму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Залогодатель вправе прекратить обращение взыскания на заложенное имущество путем исполнения обеспеченного залогом обязательства в любое время: - B) до продажи заложенного имуще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01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Залогодатель, если иное не предусмотрено договором и не вытекает из существа залога. - A) вправе пользоваться предметом залог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Изменение и расторжение договора возможны по соглашению сторон: - C) если иное не предусмотрено ГК РФ, другими законами или договор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Изменение иены после заключения договора допускается в случаях и на условиях, предусмотренных: - C) договором, законом либо в установленном законом поряд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Израсходованные комиссионером на исполнение комиссионного поручения суммы: - B) комитент обязан возместить сверх уплаты комиссионного вознагражд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01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Имеет ли подрядчик право на удержание результата работ при неисполнении заказчиком обязанности уплатить установленную цену? - A) 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Имущество    унитарного         предприятия    на    праве оперативного управления находится: - С) в государственной или муниципальной собствен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9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Имущество как объект гражданского права представляет собой: - A) совокупность принадлежащих субъекту гражданского права вещей, имущественных прав и обязаннос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3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Имущество участников,  объединившихся на условиях простого товарищества, является: - A) общей долевой собственностью его участник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Имущество хозяйственного товарищества, приобретенное в процессе его деятельности, принадлежит на праве собственности: - A) хозяйственному товариществ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43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Индивидуальный предприниматель может быть признан несостоятельным (банкротом) по решению суда: - A) если не в состоянии удовлетворить требования кредиторов, связанные с осуществлением им предпринимательской 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Иск   о   применении   последствий   недействительности ничтожной сделки может быть предъявлен в течение: - C) Десяти лет, со дня, когда началось ее исполн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3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Иск о применении последствий недействительности ничтожной сделки может быть предъявлен в течение: - C) десяти лет, со дня, когда началось ее исполн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Исключительное  право  на результат интеллектуальной деятельности является  правом: - B) личным неимущественны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Исковая давность не распространяется на требования. - C) о защите личных неимущественных благ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Исполнение обязательства может обеспечиваться - A) неустойкой, залогом, поручительством, банковской гарантией, удержанием, задатком и другими способами, предусмотренными законом или договор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8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Использование иностранной валюты при осуществлении расчетов на территории РФ по обязательствам: - B) допускается в случаях, в порядке и на условиях, определенных закон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1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Использование результатов интеллектуальной деятельности может осуществляться третьими лицами. - A) только с согласия правообладате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8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Использование результатов интеллектуальной деятельности может осуществляться третьими лицами: - C) только с согласия правообладате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Исходя из какого размера переданного арендатору здания определяется арендная плата в случае, когда плата за аренду установлена в договоре на единицу площади здания? - C) фактическог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     имущественным     отношениям,     основанным     на административном или ином властном подчинении одной стороны другой, гражданское законодательство - B) не применяется, если иное не установлено законодательств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01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 моменту регистрации полного товарищества его участники обязаны внести в складочный капитал товарищества не менее: - C) половины своего вкла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94" w:hanging="187"/>
        <w:jc w:val="both"/>
        <w:rPr/>
      </w:pPr>
      <w:r>
        <w:rPr>
          <w:color w:val="000000"/>
          <w:spacing w:val="-4"/>
          <w:w w:val="103"/>
          <w:sz w:val="12"/>
        </w:rPr>
        <w:t xml:space="preserve">К моменту регистрации член производственного кооператива должен внести часть паевого взноса в размере не менее: - </w:t>
      </w:r>
      <w:r>
        <w:rPr>
          <w:color w:val="000000"/>
          <w:spacing w:val="-4"/>
          <w:w w:val="103"/>
          <w:sz w:val="12"/>
          <w:lang w:val="en-US"/>
        </w:rPr>
        <w:t>A</w:t>
      </w:r>
      <w:r>
        <w:rPr>
          <w:color w:val="000000"/>
          <w:spacing w:val="-4"/>
          <w:w w:val="103"/>
          <w:sz w:val="12"/>
        </w:rPr>
        <w:t>) 10%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 налоговым правоотношениям гражданское законодательство - C) не применяется, если иное не предусмотрено законодательств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 последствиям признания сделки недействительной относится (по общему правилу): - B) обязанность каждой из сторон возвратить другой стороне все, полученное по сдел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0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 предпринимательской деятельности граждан, осуществляемой без образования юридического лица, применяются (если иное не вытекает из законодательства) правила ГК РФ, которые регулируют: - C) деятельность юридических лиц, являющихся коммерческими организация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 существенным условиям договора относят условия: - C) прямо названные в законе или иных правовых актах как существенные для данного вида договора: о предмете догов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6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 юридическим лицам, в отношении которых их участники имеют обязательственные права, относятся: - A) хозяйственные общества и товарищества, производственные и потребительские кооператив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8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 юридическим лицам, в отношении которых их учредители (участники) не имеют имущественных прав, относятся: - B) общественные и религиозные организации (объединения), благотворительные и иные фонды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 юридическим лицам, на имущество которых их учредители имеют вещные права, относятся: - A) Государственные и муниципальные предприятия, учреждения, финансируемые собственник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азенное предприятие может быть ликвидировано по решению: - A) собственника имущества предпри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43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ак называется ручательство за исполнение сделки третьим липом, которое комиссионер принял на себя по договору комиссии? - B) делькредер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ак.  по   общему   правилу,   распределяется   прибыль, полученная  товарищами    в    результате    их    совместной деятельности? - B) пропорционально стоимости вкладов товарищей в общее дел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акие вещи могут быть предметом договора финансовой аренды? - C) любые непотребляемые вещи, используемые для предпринимательской деятельности, кроме земельных участков и других природных объек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акие виды деятельности вправе осуществлять унитарные предприятия? - A) только предусмотренные устав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акие виды деятельности вправе осуществлять хозяйственные общества, товарищества, производственные кооперативы? - C) любые, не запрещенные закон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8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акие документы должны быть составлены и рассмотрены сторонами до подписания договора продажи предприятия? - B) Акт инвентаризации, бухгалтерский баланс, заключение независимого аудитора о составе и стоимости предприятия, а также перечень всех долгов (обязательств), включаемых в состав предпри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0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акие из названных требований при распределении имущества предприятия-банкрота будут удовлетворены в первую очередь? - B) заработная плата работник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акие права на недвижимые вещи подлежат государственной регистрации? - B) право собственности и другие вещные пра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акие способы защиты права собственности и других вещных прав Вы можете назвать - С) негаторные и виндикационные ис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аким является договор, по которому сторона должна получить плату или иное встречное предоставление за исполнение своих обязанностей? - A) возмездн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акого  права лишает  стороны  несоблюдение простой письменной формы сделки? - B) права в случае спора ссылаться в подтверждение сделки и ее условий на свидетельские показ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43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акое имущество, закрепленное за казенным предприятием или учреждением, его собственник вправе изъять и распорядиться им по своему усмотрению? - A)излишнее, неиспользуемое либо используемое не по назначе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акой орган принимает решение о признании организации банкротом? - C) арбитражный су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3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акую эксплуатацию осуществляет своими силами арендатор по договору аренды транспортного средства без экипажа? - A) коммерческую и техническу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4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оличество и стоимость имущества, находящегося в собственности граждан и юридических лиц, не ограничиваются, за исключением случаев, когда такие ограничения установлены: - C)Закон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43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оммерческая организация не в праве оказывать предпочтение одному лицу перед другим в отношении заключения публичного договора, кроме случаев, предусмотренных: - A) законом и иными правовыми акт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оммерческим не является: - C) потребительский кооперати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оммерческой организацией является: - C) организация, преследующая извлечение прибыли в качестве основной цели своей деятель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омпетенция органов управления производственным кооперативом определяется: - C) законом и устав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ому принадлежит авторское право на произведение, созданное в порядке выполнения служебных обязанностей или служебного задания работодателя? - B) автору служебного произвед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редитный договор заключается: - C) в письменной форм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редитор реорганизуемого юридического лица вправе потребовать: - B) Прекращения или досрочного исполнения обязательства, должником по которому является это юридическое лицо, и возмещения убытк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73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то и как в АО принимает решение о совершении крупной сделки, предметом которой является имущество стоимостью активов общества от 25% до 50%? - A)Совет директоров единоглас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1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Кто несет риск случайной гибели или случайного повреждения имущества, если иное не предусмотрено законом или договором: - C) собственни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Ликвидация юридического лица влечет: - A) его прекращение без перехода прав и обязанностей в порядке правопреемства к другим лица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Лицензирующий орган может аннулировать лицензию без обращения в суд - A) в случае неуплаты лицензиатом в течение 3-х месяцев лицензионного сбора за предоставление лиценз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Лицо, выдавшее доверенность - A) может в любое время отменить довереннос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Лицо, постоянно и самостоятельно представляющее от имени предпринимателей при заключении ими договоров в сфере предпринимательской деятельности, называется: - A) коммерческим представител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Максимальный срок действия доверенности: - B) 3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Место нахождения юридического лица определяется. - B) местом его государственной регист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Мнимая сделка: - C) не имеет своей целью создать соответствующие ей правовые последст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1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Могут ли ассоциации юридических лиц заниматься предпринимательской деятельностью: - C)не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01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Может ли арендная плата устанавливаться в виде предоставления арендатором определенных услуг? - A) може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Может ли банк использовать имеющиеся на счете денежные средства, не гарантируя право клиента беспрепятственно распоряжаться этими средствами? - C) не може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8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Может ли быть прекращено по соглашению сторон обязательство предоставлением взамен исполнения отступного? - A) 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8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Может ли договор быть заключен путем обмена документами посредством электронной связи? - A) может, если эта связь, позволяет достоверно установить, что документ исходит от стороны по договор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Может ли заказчик отказаться от исполнения договора подряда, если подрядчик не успевает закончить работу в срок; - B) да и потребовать возмещения убыт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8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Может ли имущество находиться в общей собственности без определения долей каждого из собственников? - B) 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5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Может ли названное в ценной бумаге лицо, права которого удостоверены ценной бумагой, назначить своим распоряжением (приказом) другое управомоченное лицо? - B) При выдаче ордерной ценной бумаги названное в ней  лицо может осуществить    свои    права   само,    либо    назначить   другое управомоченное лиц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0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Может ли суд применить к сделкам граждан, фактически</w:t>
        <w:br/>
        <w:t>занимающихся предпринимательской деятельностью (без государственной регистрации), правила ГК РФ об обязательствах.</w:t>
        <w:tab/>
        <w:t xml:space="preserve">связанных с осуществлением предпринимательской деятельности? - A) Может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43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Молчание признается выражением воли совершить сделку в случаях, предусмотренных: - A) законом или соглашением сторо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01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Муниципальной собственностью является имущество, принадлежащее на праве собственности: - A) городским и сельским поселениям, другим муниципальным образованиям (*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На какой срок создается акционерное общество: - A)без ограничения срока, если иное не установлено его устав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0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На основании каких документов (по общему правилу) создается и действует общество с ограниченной ответственностью? - A) учредительного договора и уста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01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На результаты интеллектуальной деятельности, а также на средства индивидуализации юридического липа, товаров, работ и услуг за гражданами и юридическими лицами признается: - A) исключительное прав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На требования о возмещении вреда, причиненного жизни или здоровью гражданина - C) исковая давность не распространяетс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На требования о защите личных неимущественных прав и других нематериальных благ - C) исковая давность не распространяетс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Надзор за деятельностью фонда осуществляет: - A) попечительский сов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Наименование юридического лица должно содержать. - C) название юридического лица и указание на его организационно-правовую форм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31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Начало течения  срока, определенного периодом времени, начинается: - C)    на    следующий    день    после    календарной    даты    или наступления события, которым определено его начал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Не вправе выступать вкладчиками в товариществах на вере: - A) государственные органы и органы местного самоуправ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Недействительная сделка не влечет юридических последствий и недействительна - C) с момента ее соверш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Недействительность основного обязательства. - A) влечет недействительность обеспечивающего его обязатель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Неоплаченная часть уставного капитала общества с ограниченной ответственностью подлежит оплате его участниками после регистрации общества в течение: - B) одного го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Несоблюдение нотариальной формы влечет - B) ничтожность сдел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Несоблюдение простой письменной формы влечет ее недействительность, если это прямо предусмотрено - C) в законе или соглашении сторо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Нести субсидиарную ответственность - значит: - C) нести ответственность дополнительно к ответственности основного должни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Нести субсидиарную ответственность - значит: - C) нести ответственность дополнительно к ответственности основного должн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30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Нормативные акты Президента Российской Федерации вступают в силу: - B) по истечении семи дней после дня их первого официального опубликования в "Российской газете" или "Собрании законодательства Российской Федерации", если в этих нормативных актах не установлен иной порядок вступления их в сил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01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Нормативные правовые акты издаются федеральными органами исполнительной власти в виде; - A) постановлений, приказов, распоряжений, правил, инструкций, положен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Нормативные правовые акты федеральных министерств и ведомств вступают в силу: - C) по истечении 10 дней после дня их государственной регистрации в Министерстве юстиции Российской Федерации и официального опубликования, если самими актами не установлен другой порядок вступления их в сил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Нормы гражданского права, содержащиеся в федеральных законах, должны, соответствовать: - C) ГК Р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Нотариальное удостоверение сделок обязательно: - C) в случаях, указанных в законе; в случаях, предусмотренных соглашением сторон, хотя бы по закону для сделок данного вида эта форма не требовалас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бладатель заложенного имущества обязан: - A) застраховать ег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бщая собственность может быть - C) долевой или совместно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бщественная организация- это: - А) добровольное объединение граждан на основе общности их интересов для удовлетворения духовных и иных нематериальных потребност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3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бщество с ограниченной ответственностью вправе преобразоваться в: - B) акционерное общество или производственный кооперати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бщество с ограниченной ответственностью не может иметь в качестве единственного участника другое хозяйственное общество, состоящее из: - A) одного ли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бъектами авторских прав являются: - B) научные произве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бъектом доверительного управления может быть: - C) любое имущество, за исключением имущества, находящегося в хозяйственном ведении или оперативном управлен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бъектом договора аренды могут быть: - C) только непотребляемые вещ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бязательно ли нотариальное удостоверение кредитного договора? - B) 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бязательства возникают: - B) из договоров, вследствие причинения вреда и из иных оснований, предусмотренных ГК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бязательства должны исполняться надлежащим образом в соответствии - A) с условиями обязательства и требованиями закона, иных правовых актов, в соответствии с обычаями делового оборо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1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дносторонней сделкой признается сделка, для совершения которой необходимо и достаточно: - A) выражение воли одной сторон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кончание срока действия договора, если иное не предусмотрено законом или договором: - A) влечет прекращение договорных обязатель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 xml:space="preserve">Оплата акций акционерного общества при его учреждении производится его учредителями: - C)По цене не ниже номинальной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рганом унитарного предприятия является: - B)руководител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6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свобождает ли окончание срока действия договора стороны от ответственности за его нарушение? - B) Не освобождает от ответств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свобождают ли должника уплата неустойки и возмещение убытков в случае ненадлежащего исполнения обязательства от исполнения обязательства в натуре? - B) не освобождают, если иное не предусмотрено законом или договор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9" w:hanging="187"/>
        <w:jc w:val="both"/>
        <w:rPr>
          <w:b/>
          <w:b/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снованием для отказа в выдаче лицензии является: - B) наличие в представленных документах недостоверной или искаженной информации либо несоответствие соискателя лицензионным требования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3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сновное общество (товарищество), которое имеет право давать дочернему обществу обязательные для него указания, отвечает с дочерним обществом по сделкам, заключенным последним во исполнение таких указаний: - A)солидарн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9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сновным признаком предпринимательской деятельности является - A) направленность на систематическое получение прибы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собенности купли-продажи отдельных видов товаров определяются: - С) законами и иными правовыми акт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споримая сделка недействительна: - C) в силу признания ее таковой суд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твечает ли продавец за недостатки товара, возникшие до его передачи покупателю? - B) отвечает, если покупатель это докаж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тношения по договору купли-продажи регулируются: - A) ГК РФ, федеральными законами и иными правовыми акт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тсутствие     вины     в     нарушении     обязательства доказывается: - B) Нарушителем обязатель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тсутствие обязательных реквизитов ценной бумаги или несоответствие ценной бумаги установленной для нее форме влечет ее: - C) ничтож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Оценка, по которой собственнику возмещается стоимость реквизированного имущества: - B) может быть оспорена им в суд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6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еревод должником своего долга на другое лицо допускается: - A) с согласия кредит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0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еречень имущества граждан-предпринимателей, на которое не может быть обращено взыскание, установлен: - B) гражданским процессуальным законодательств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0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еречень отдельных видов деятельности, которыми юридическое лицо может заниматься только на основании лицензии, устанавливается: - A) Федеральным закон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 действующему законодательству сделкой признается: - A) действия граждан и юридических лиц, направленные на установление, изменение или прекращение правоотнош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 договору аренды предприятия на арендатора: - A) возлагаются расходы, связанные с эксплуатацией арендованного предприятия, если иное не предусмотрено договором, а также с уплатой платежей по страхованию арендованного имуще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 договору доверительного управления доверительным управляющим может быть: - C) индивидуальный предпр-ль или коммерческая организация за исключением унитарного предпри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 договору доверительного управления имуществом доверительным управляющим может быть: - B) индив-ый предпр-ль или коммерческая организация, за исключением унитарного 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 договору комиссии комитент: - B) вправе в любое время отказаться от исполнения догов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 договору купли-продажи покупатель обязан оплатить товар, если иное не предусмотрено законом, правовыми актами или договором: - B) непосредственно до или после передачи товара, если иное не предусмотрено условиями догов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 договору подряда подрядчик: - C) самостоятельно определяет способы выполнения задания заказчика, если иное не предусмотрено договор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 договору поручения поверенный действует: - B) от имени и за счет доверител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 договору поручения: - C) поверенный выполняет юридические действия от имени доверителя и за его сче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5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 договору продажи предприятия права на фирменное наименование,  товарный  знак,  знак  обслуживания  и другие средства индивидуализации продавца и его товаров, работ или услуг: - A) переходят к покупателю, если иное не предусмотрено договор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 договору складского хранения являются ценной бумагой: - A) простые складские свидетельства и двойные складские свидетель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 договору субподряда ответственность перед заказчиком несет: - C)подрядчи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 договору финансовой аренды (договору лизинга): - A)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 какой цене обычно оплачивается исполнение договора? - B) по цене, установленной соглашением сторон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 общему правилу несоблюдение простой письменной формы - A) лишает стороны права в случае спора ссылаться в подтверждение сделки на свидетельские показ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1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 обязательствам полного товарищества участники после выхода из него: - B) продолжают нести ответственность в течение последующих 2-х лет, если обязательства возникли до момента выбыт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 обязательствам федерального казенного предприятия несет ответственность: - B) субсидиарно Российская Федерация при недостаточности его иму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 xml:space="preserve">По решению какого органа индивидуальный предприниматель может быть признан несостоятельным (банкротом)? - C) По решению арбитражного суд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 требованиям вкладчиков к банку о выдаче вкладов: - A) на эти требования исковая давность не распространяетс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6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веренный (за исключением случая коммерческого представительства) вправе отказаться от поручения. - A) в любое врем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д передачей вещи признается: - B) вручение вещи приобретателю, а равно сдача перевозчику для отправки приобретателю или сдача в организацию связи для пересылки вещей приобретател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д убытками понимаются: - B) реальный ущерб и упущенная выго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9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длежит ли возмещению, по общему правилу, стоимость неотделимых улучшений арендованного имущества, произведенных арендатором без согласия арендодателя? - B) не подлежи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лное товарищество создается и действует на основании: - B) учредительного догов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30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рядок заключения и исполнения хозяйственных договоров регулируется - B) гражданским кодексом Р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орядок назначения или избрания органов юридического лица определяется - C) Законом и учредительными документ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ава по ордерной ценной бумаге передаются путем - B) совершения на этой бумаге передаточной надпис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ава,   которые  удостоверены  ценной  бумагой,  могут принадлежать: - A) предъявителю ценной бумаги, названному в пенной бумаге лицу, лицу, которое может само осуществить эти права или назначить распоряжением другое уполномоченное лиц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1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авила, установленные гражданским законодательством РФ, к отношениям с участием иностранных граждан, лиц без гражданства и иностранных юридических лиц - C) применяются, если иное не предусмотрено федеральным закон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6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аво авторства, право на имя и другие личные неимущественные права автора: - A) неотчуждаем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аво собственности на здания, сооружения и другое вновь создаваемое недвижимое имущество, подлежащее государственной регистрации, возникает: - C) с момента такой регистр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авопреемство имеет место: - C) при любых формах реорганизации юридического лиц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авоспособность граждан возникает в момент: - C) с ро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едметом договора займа могут быть: - C) деньги или другие вещи, определенные родовыми признак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едметом залога может быть: - C) всякое имущество за исключением имущества, изъятого из оборота, требований, неразрывно связанных с личностью кредитора и иных прав, уступка которых другому липу запрещена закон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едметом залога не могут быть: - B) требования, носящие личный характе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едприниматель несет ответственность: - A)всем принадлежащим ему имуществом, за исключением имущества, на которое в силу закона не может быть обращено взыска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едприятие, имеющее имущество на праве хозяйственного ведения без согласия собственника: - B)не вправе распоряжаться недвижимым имуществ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едприятием как объектом прав признается - A) имущественный комплекс, используемый для осуществления предпринимательской деятель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едставительства и филиалы - A) должны быть указаны в учредительных документах создавшего их юридического л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екращение     залога     возможно     по     требованию залогодателя, если: - C) при наличии угрозы утраты или повреждения заложенного иму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8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екращение обязательства по требованию одной стороны допускается только в случаях, предусмотренных; - C) законом или договор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      неисполнении      должником      обеспеченного поручительством обязательства: - C) Поручитель и должник несут солидарную ответственность, если иное не предусмотрено законом или договором поручитель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   исполнении  денежного   обязательства   просрочка кредитора: - A) освобождает должника от уплаты процентов за пользование чужими денежными средств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 выделении из состава юридического лица одного или нескольких юридических лиц, к каждому из них переходят права и обязанности реорганизованного лица ц соответствии с: - C) разделительным баланс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 заключении договора акцепт должен быть: - C) полным и безоговорочн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 заключении договора оферта должна содержать: - A) существенные условия догово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 каких условиях граждане и юридические лица приобретают право на имущество в порядке приобретательной давности? - A) добросовестность, открытость и непрерывность владения как своим собственным недвижимым имуществом в течение 15 лет либо иным имуществом в течение 5 л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 ликвидации расчеты с кредиторами пятой очереди производятся со дня утверждения промежуточного ликвидационного баланса по истечении: - C) одного меся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 ликвидации юридического лица требования его кредиторов, связанные с погашением задолженности по обязательным платежам в бюджет и во внебюджетные фонды, удовлетворяются: - C) в четвертую очеред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3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 ликвидации юридического лица требования кредиторов по обязательствам, обеспеченных залогом имущества этого юридического лица, удовлетворяются: - A) в третью очеред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 невнесении половины своего вклада в складочный капитал товарищества к моменту его регистрации участник обязан уплатить товариществу с невнесенной части вклада: - C) 10% и возместить причиненные убыт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 неисполнении должником обеспеченного поручительством обязательства: - A) поручитель несет субсидиарную ответственность, если это предусмотрено законом или договором поручитель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 осуществлении деятельности без лицензии юридическое лицо. - C) может быть ликвидировано по решению су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 осуществлении процедуры признания индивидуального предпринимателя банкротом ему могут быть заявлены: - C) требования кредиторов как связанные, так и не связанные с осуществлением им предпринимательской деятель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 переходе права собственности на учреждение к другому лицу это учреждение: - A)сохраняет право оперативного управления на принадлежащее ему имущ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 преобразовании товарищества в общество каждый полный товарищ, ставший участником (акционером) общества несет субсидиарную ответственность всем своим имуществом по обязательствам, перешедшим к обществу от товарищества в течение: - C)двух л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 приеме на работу в качестве временных рабочих и служащих испытательный срок: - A) не устанавливаетс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0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 принятии решений общим собранием производственного кооператива член кооператива имеет; - B)один голо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 расторжении договора: - B) обязательства сторон прекращают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9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 слиянии юридических лиц права и обязанности каждого из них переходят к вновь возникшему юридическому лицу в соответствии с: - A) передаточным акт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3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 уступке требования право первоначального кредитора: - A) переходит к новому в том же объеме, если иное не предусмотрено законом или договор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 уступке требования право первоначального кредитора: - A) переходит к новому кредитору в том же объеме, если иное не предусмотрено законом или договор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нудительное изъятие у собственника имущества: - C) не допускается, кроме случаев, предусмотренных закон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обретенная несовершеннолетним в результате заключения брака дееспособность, в случае его расторжения брака до достижения 18 лет: -А) сохраняется в полном объем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сущ ли риск предпринимательству? - A) 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ичины   пропуска   срока   исковой   давности признаваться уважительными, если они имели место: - A) в последние шесть месяцев срока дав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Производственный кооператив не вправе выпускать -  С)А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Размер законной неустойки - C) может быть увеличен соглашением сторон, если закон этого не запреща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Размещение собственником в принадлежащем ему жилом помещении предприятий, учреждений, организаций допускается только: - A) только после перевода такого помещения в нежило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43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Распоряжение имуществом, находящимся в долевой собственности, осуществляется: - B) по соглашению всех ее собственник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3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Расчеты по обязательствам, обеспеченным залогом имущества ликвидируемого юридического лица, удовлетворяются: - A) в третью очеред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Реализация заложенного имущества происходит. - C) Путем продажи с публичных торг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Регистрация гражданина в качестве индивидуального предпринимателя теряет силу с момента: - C) вынесения решения суда о признании его банкрот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Решение     о     ликвидации     фонда     по     заявлению заинтересованных лиц может принять только - C) суд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5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Решение о реорганизации и ликвидации АО, изменение устава, в том числе уставного капитала - это компетенция: - C) общего собрания акционер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Российская  Федерация,  субъекты  РФ  и муниципальные образования отвечают по своим обязательствам: - A) имуществом, принадлежащим им на праве собств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Российская Федерация по обязательствам субъектов РФ: - C) не отвеча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30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Российская Федерация, субъекты РФ и муниципальные образования по обязательствам созданных ими юридических лиц: - C) не отвечают, кроме случаев, предусмотренных закон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9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 какого момента переходит риск случайной гибели или случайного повреждения товара на покупателя по договору купли-продажи? - A) с момента, когда в соответствии с законом или договором продавец считается исполнившим свою обязанность по передаче товара покупателю, если иное не предусмотрено договором купли-продаж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0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 какого момента, по общему правилу, считается заключенным договор, подлежащий государственной регистрации? - B) с момента его регист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 переводом на другое лицо долга по обеспеченному поручительством обязательству поручительство - C) прекращается, если поручитель не дал кредитору согласия отвечать за нового должн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30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ведения, которые не могут составлять служебную или коммерческую тайну, определяются; - B) законом и иными правовыми акт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вобода договора предполагает возможность заключать договор - C) как предусмотренный, так и не предусмотренный законом или иным правовым акт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делка, совершенная одним лицом (представителем) от имени другого лица (представляемого) создает, изменяет и прекращает гражданские права и обязанности для: - B) представляемог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делка, совершенная представителем с превышением полномочий, считается: - A) заключенной в пользу совершившего ее лица, если представляемый впоследствии не одобрит е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делка, совершенная с целью прикрыть другую сделку: - B)притворна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делка, совершенная юридическим лицом, не имеющим лицензии на занятие соответствующей деятельностью, - B) может быть признана судом недействительно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делки могут совершаться: - A) в устной, в письменной простой и в письм-ой нотариальной форм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обственник может истребовать у добросовестного владельца свое имущество, утраченное помимо его воли: - B) Любое имущество, кроме денег и ценных бумаг на предъяв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обственник несет бремя содержания принадлежащего ему имущества, если иное не предусмотрено: - C) законом или договор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обственнику принадлежат права: - C) владения, пользования, распоряж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овершать сделки от имени представляемого в отношении лично себя представитель: - A) не мож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овершение сделки на бланке определенной формы, скрепление печатью является обязательным, если это предусмотрено - B) законом, иными правовыми актами или соглашением сторо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4" w:hanging="187"/>
        <w:jc w:val="both"/>
        <w:rPr/>
      </w:pPr>
      <w:r>
        <w:rPr>
          <w:color w:val="000000"/>
          <w:spacing w:val="-4"/>
          <w:w w:val="103"/>
          <w:sz w:val="12"/>
        </w:rPr>
        <w:t xml:space="preserve">Совет директоров в акционерном обществе создается, если число акционеров в нем более: - </w:t>
      </w:r>
      <w:r>
        <w:rPr>
          <w:color w:val="000000"/>
          <w:spacing w:val="-4"/>
          <w:w w:val="103"/>
          <w:sz w:val="12"/>
          <w:lang w:val="en-US"/>
        </w:rPr>
        <w:t>C</w:t>
      </w:r>
      <w:r>
        <w:rPr>
          <w:color w:val="000000"/>
          <w:spacing w:val="-4"/>
          <w:w w:val="103"/>
          <w:sz w:val="12"/>
        </w:rPr>
        <w:t>) 50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оглашение о неустойке должно быть совершено: - C) в простой письменной форм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1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охраняется ли за продавцом право пользования частью земельного участка, занятой принадлежащим продавцу зданием, в случае, когда земельный участок, на котором находится это здание, продается без передачи здания в собственность покупателя? - B) сохраня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30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охраняют ли члены объединения юридических лиц свою самостоятельность и права юридического лица? - C) Сохраняют в любом случа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30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писание денежных средств со счета осуществляется банком: - A) на основании распоряжения клиента, по решению суда, а также в случаях, установленных закон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поры между гражданами, зарегистрированными в качестве индивидуальных предпринимателей, разрешаются: - B) арбитражными суд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пособы обеспечения исполнения обязательств могут предусматриваться только: - C) законом или договор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рок действия доверенности, выданной в порядке передоверия, не может превышать - C) срока действия доверенности, на основании которой она выда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3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рок действия лицензии на осуществление отдельных видов деятельности не может быть меньше - C) 5-ти л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рок исковой давности исчисляется с момента. - A) когда лицо узнало или должно было узнать о нарушении своего пра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рок исковой давности применяется: - B) если об этом заявит одна из сторон в спор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рок исковой давности: - C) три года, если иной срок не установлен Закон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3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рок, в течение которого ликвидационной комиссии могут быть заявлены требования кредиторами, не может быть менее: - C) двух месяцев с момента опубликования извещения о ликвид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роки исковой давности: - B) предусматриваются закон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татусом юридического лица обладают: - B) хозяйственные обще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торонами договора простого товарищества, заключаемого для осуществления предпринимательской деятельности, могут быть: - B) только индивидуальные предприниматели и (или) коммерческие организ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тороны могут заключить договор: - B) как предусмотренный, так и не предусмотренный законом или иными правовыми акт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51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убсидиарную ответственность по обязательствам какого предприятия несет РФ?: - A) федерального унитарного предприятия на праве оперативного управ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убъектом правоотношения права собственности могут быть: - A) государство, юридические лица, граждан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убъекты гражданских правоотношений - это: - A) Физические, юридические лица. Российская Федерация, субъекты РФ, муниципальные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01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Субъекты РФ, муниципальные образования по обязательствам друг друга, а также по обязательствам Российской Федерации: - A) не отвечаю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8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Товарищество на вере не подлежит ликвидации, если в нем остаются: - C) один полный товарищ и один вкладчи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Торги могут производиться в форме: - A)аукциона или конкур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0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Требование о защите нарушенного права принимается к рассмотрению судом: - B) независимо от истечения срока исковой дав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Требование о применении последствий недействительности ничтожной сделки может быть предъявлено: - А) любым заинтересованным лиц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Требования кредиторов, не удовлетворенные из-за недостаточности имущества ликвидируемого юридического лица. - A) считаются погашенны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 кого непосредственно возникают права и обязанности по сделке, совершенной поверенным? - A)У довер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9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 кого непосредственно возникают права и обязанности по сделке, совершенной комиссионером с третьим лицом? - C) У комиссионе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8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бытки, причиненные гражданину в результате незаконных действий федеральных государственных органов: - B) подлежат возмещению Российской Федераци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достоверенная</w:t>
        <w:tab/>
        <w:t>нотариусом доверенность,</w:t>
        <w:br/>
        <w:t>предназначенная для совершения действий заграницей и не</w:t>
        <w:br/>
        <w:t>содержащая указание о сроке ее действия, сохраняет силу: - B) до ее отмены лицом, выдавшим довереннос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9" w:hanging="187"/>
        <w:jc w:val="both"/>
        <w:rPr>
          <w:b/>
          <w:b/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кажите правильное определение понятия «предпринимательская деятельность» (согласно ГК РФ): - С) Это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установленном поряд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нитарное предприятие - это предприятие - B)обладающее имуществом на праве хозяйственного ведения или оперативного упр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нитарное предприятие отвечает по своим обязательствам: - B)Всем принадлежащим ему имущест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нитарным предприятием признается: - A) коммерческая организация, не наделенная правом собственности на закрепленное за ней собственником имуществ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словия договора купли- продажи о товаре считаются согласованными, если договор позволяет определить: - A) наименование и количество това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словия договора определяются: - A) по усмотрению сторон, кроме случаев, когда содержание соответствующего условия предписано законом или иными правовыми акт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ставный капитал общества с ограниченной ответственностью на момент регистрации общества должен быть оплачен его участниками: - C) не менее, чем на половин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8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ставный фонд унитарного предприятия должен быть полностью оплачен: - B) собственником предпри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ступка преимущественного права покупки доли в общей собственности - B) не допускаетс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6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ступка требования кредитором другому лицу допускается, если она не противоречит - C) закону, иным правовым актам или договор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частник общей долевой собственности вправе: - A) продать свою долю третьему лицу, но другие участники имеют право преимущественной покуп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частник общества с ограниченной ответственностью вправе в любое время выйти из общества: - C) независимо от согласия других его участни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4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частник полного товарищества может быть исключен из него в судебном порядке: - A) по единогласному решению остающихся участ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частниками полных товариществ могут быть: - A) индивидуальные предприниматели и коммерческие организ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частниками товарищества на вере являются: - C)Полные товарищи и участники - вкладчики (коммандитисты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94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частники общества с дополнительной ответственностью несут ответственность по обязательствам общества: - C) всем своим имуществом в одинаковом кратном размере к стоимости вклад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чредительным документом казенного предприятия является его устав, утверждаемый: - C) уполномоченным на то государственным органом или органом местного самоуправл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чредительным документом унитарного предприятия, основанным на праве хозяйственного ведения, являются: - B) Уста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чредительными     документами     производственного кооператива определены: - B) уста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6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чредительными документами акционерного общества являются: - B)уста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Учредительными документами государственных и муниципальных унитарных предприятий являются: - C)уста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Федеральные законы вступают в силу: - B) По истечении 10 дней с момента их официального опубликования, если самими законами не установлен иной порядок вступления их в сил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Филиалы и представительства: - B) Не являются юридическим лиц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1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Хозяйственное общество признается зависимым, если другое (преобладающее, участвующее) имеет более: - B) двадцати процентов голосующих акций акционерного общества или двадцати процентов уставного капитала общества с ограниченной ответственностью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Хозяйственное общество признается зависимым, если: - A) другое (преобладающее, участвующее)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Хозяйственные общества могут создаваться в форме: - C) акционерного общества, общества с ограниченной или с дополнительной ответственность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Хозяйственные товарищества могут создаваться в форме: -В) полного товарищества и товарищества на вере (коммандитного товариществ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Хозяйственные товарищества, общества с ограниченной и дополнительной ответственностью: - A) не вправе выпускать ак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Целью создания учреждения является: - C) осуществление управленческих, социально-культурных или иных функ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Цена работы по договору подряда может быть: - C) твердой или приблизительн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Ценные бумаги на предъявителя могут быть: - A) не могут быть истребованы от добросовестного приобретател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Ценные бумаги на предъявителя у добросовестного приобретателя могут быть истребованы: - C) Не могут быть истребован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Чем признается ответ о согласии заключить договор на иных условиях, чем предложено в оферте? - B) отказом от акцепта и в то же время новой оферт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Число участников закрытого акционерного общества не должно превышать: - C)пятидеся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36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Число членов производственного кооператива не должно быть: - A) менее 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5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Член жилищного, гаражного или иного потребительского кооператива на предоставленное кооперативом помещение право собственности приобретает - B) после внесения всей суммы паевого взно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9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Член производственного кооператива несет по обязательствам кооператива: - C) субсидиарную ответствен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6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Член производственного кооператива, если иное не предусмотрено законом и уставом кооператива, может передать пай или его часть: - С) Другому члену кооперати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Членами производственного кооператива могут быть: - B) граждане и юридические лица, если в уставе не указано ино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Члены потребительского кооператива после утверждения ежегодного баланса обязаны покрыть образовавшиеся убытки путем дополнительных взносов в течение: - B) трех месяце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Что включает цена в договоре подряда? - B) компенсацию издержек подрядчика и причитающееся ему вознагражде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30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Что обязаны сделать лица, незаконными методами получившие информацию, которая составляет служебную или коммерческую тайну? - C) возместить убыт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Что признается интеллектуальной собственностью гражданина или юридического лица? - C) исключительное право    на результаты    интеллектуальной деятельности и приравненные к ним средства индивидуализации юридического лица, индивидуализации продукции, выполняемых работ или услу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Что такое доверенность? - C) письменное уполномочие, выдаваемое одним лицом другому для представительства перед третьими лиц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30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Что является предметом договора исключительной патентной лицензии на изобретение? - A) исключительное право использования охраняемого патентом изобрет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6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Чьей обязанностью является капитальный ремонт имущества, сданного в аренду по договору проката? - C) арендодател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Чьей обязанностью является текущий ремонт имущества, сданного в аренду по договору проката? - A) арендодател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45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Эмансипированным может быть признан несовершеннолетний: - C) Достигший 16 л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Юридические лица должны иметь: - C) самостоятельный баланс или смет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Юридические лица, созданные Российской Федерацией, субъектами РФ и муниципальными образованиями, по их обязательствам: А) не отвечают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Юридическим лицом не является: - B) простое товариществ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58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Юридическое лицо имеет имущество в собственности, хозяйственном ведении или оперативном управлении - это признак: - C) имущественной обособлен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Юридическое лицо считается созданным. - B) с момента государственной регистрации юридического лип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Юридическое лицо: - A) Может быть ограничено в правах лишь в случаях и в порядке, предусмотренных закон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Является   ли    непреодолимая   сила   основанием   для перерыва течения срока исковой давности? - B) не являет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137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Является ли объединение коммерческих и (или) некоммерческих организаций в форме ассоциаций и союзов коммерческой организацией? - B)н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87" w:right="22" w:hanging="187"/>
        <w:jc w:val="both"/>
        <w:rPr>
          <w:color w:val="000000"/>
          <w:spacing w:val="-4"/>
          <w:w w:val="103"/>
          <w:sz w:val="12"/>
        </w:rPr>
      </w:pPr>
      <w:r>
        <w:rPr>
          <w:color w:val="000000"/>
          <w:spacing w:val="-4"/>
          <w:w w:val="103"/>
          <w:sz w:val="12"/>
        </w:rPr>
        <w:t>Является ли перечень организационно-правовых форм коммерческих организаций закрытым? - A) да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cols w:num="2" w:space="3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34:00Z</dcterms:created>
  <dc:creator>Елена</dc:creator>
  <dc:description/>
  <dc:language>en-US</dc:language>
  <cp:lastModifiedBy>KIR</cp:lastModifiedBy>
  <cp:lastPrinted>2004-09-24T16:24:00Z</cp:lastPrinted>
  <dcterms:modified xsi:type="dcterms:W3CDTF">2004-10-25T13:34:00Z</dcterms:modified>
  <cp:revision>2</cp:revision>
  <dc:subject/>
  <dc:title>Тема 1</dc:title>
</cp:coreProperties>
</file>