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Акты законодательства о налогах вступают в силу: B) не ранее начала очередного налогового периода по налогу, и не ранее одного месяца со дня официального опубликова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Акты законодательства о налогах и сборах, отменяющие налоги, снижающие размеры ставок налогов или иным образом улучшающие положение налогоплательщиков: C) могут иметь обратную силу, если прямо предусматривают это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Акты налоговых органов, действия или бездействие их должностных лиц могут быть обжалованы: A) в вышестоящий налоговый орган (вышестоящему должностному лицу) или в суд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Амортизируемое имущество распределяется по амортизационным группам в соответствии со сроками его полезного использования, определяемыми: A) налогоплательщиком самостоятельно на дату ввода объекта в эксплуатацию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Будут ли компенсированы налогоплательщикам убытки, возникшие вследствие неправомерных действий или бездействия налоговых органов? B) Будут по решению суд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2002 году обязанность по уплате НДС у организаций возникает: B) в соответствии с учетной политикой организаци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ие сроки до сведения налогоплательщика доводится решение о взыскании налога? B) В пятидневный срок после вынесения соответствующего реше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их случаях налоговые органы вправе проверять правильность применения цен по сделкам? C) По товарообменным операциям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период физические лица, получившие письменное требование налогового органа, обязаны предоставить специальную декларацию с указанием всех источников и размеров средств, израсходованных на приобретение имущества, указанного в требовании налогового органа B) В течение 60 дней после получения требова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срок банк обязан сообщить в налоговый орган об открытии или закрытии счета организации? C) В пятидневный срок со дня открытия или закрытия такого счет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срок банки обязаны выдавать налоговым органам справки по операциям и счетам организаций и граждан, осуществляющих предпринимательскую деятельность без образования юридического лица? A) В течение пяти дней после мотивирован. запроса налогового орган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срок организации или физическому лицу, осуществляющему деятельность без образования юридического лица, необходимо подать заявление о постановке на учет в налоговом органе по месту нахождения или месту жительства? C) В течение 10 дней после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срок органы или лица, осуществляющие регистрацию сделок и имущества, обязаны предоставить сведения о сделках в налоговые органы? D) В пятнадцатидневный срок после регистраци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срок подлежит постановке на учет в налоговом органе организация по месту нахождения обособленного подразделения? C) В течение одного месяца после его созда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какой срок следует подать в налоговый орган заявление о постановке на учет по месту нахождения недвижимого имущества или транспортных средств? A) В течение 30 дней с момента его регистраци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облагаемую базу работника предприятия по налогу на доходы физических лиц включаются: В) стоимость коммунально-бытовых услуг, оплаченных за работника предприятием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объект налогообложения ЕСН не включаются: A) пособия по уходу за больным ребенк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отношении каждой категории транспортных средств, а также с учетом срока полезного использования транспортных средств: А) допускается установление дифференцированных налоговых ставок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случае непредставления налогоплательщиком необходимых для расчета налога документов или невозможности определения суммы налога на месте по другим причинам, налоговый орган рассчитывав сумму налога на основании: C) имеющейся у него информации о налогоплательщике, а также данных об иных аналогичных налогоплательщиках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случае, если доля запасов, использованных при производстве продукции, освобождённой от налогообложения, не превышает 5% от общей стоимости приобретаемых товаров: B) НДС подлежит вычету в полном объём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случаях заключения договора, предметом которого является отчуждение имущества, на сумму ниже той, которая указана в оценочных документах, государственная пошлина: C) исчисляется исходя из суммы, указанной в оценочных документах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случаях, если товар не отгружается и не транспортируется, но происходит передача права собств-ти на этот товар, такая передача права собст-и в целях исчисления НДС: B) приравнивается к его реализ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соответствии с Налоговым кодексом РФ налоговыми агентами признаются: C) лица, на которых в соответствии с НК РФ возложены обязанности по исчислению, удержанию у налогоплательщика и перечислению в соответствующий бюджет (внебюджетный фонд)налого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состав облагаемой базы по налогу на доходы физических лиц включаются: C) выплаченное работодателем единовременное пособие при уходе на пенс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ходе выездной налоговой проверки сотрудник налоговой инспекции произвел выемку ряда документов. Оцените данный факт с правовой точки зрения. A) Инспектор имеет право производить выемку, но только при наличии достаточных оснований полагать, что эти документы будут уничтожены, сокрыты, изменены или заменены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ходе проверки налоговым органам деятельности ОАО «Фиалка» был выявлен факт, свидетельствующий о несоответствии деятельности организации выданной лицензии. Налоговый орган вправе: B) заявлять ходатайства об аннулировании или о приостановлении действия выданных лицензий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целях главы 25 НК РФ убытки, полученные налогоплательщиком в отчетном (налоговом) периоде, в частности, потери от стихийных бедствий, пожаров, аварий и других чрезвычайных ситуаций, включая затраты, связанные с предотвращением или ликвидацией последствий стихийных бедствий или чрезвычайных ситуаций: C) приравниваются к внереализ. расхода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целях защиты экономических интересов РФ к ввозимым товарам могут временно применяться особые виды пошлин. В случаях ввоза на таможенную территорию РФ товаров по цене более низкой, чем их нормальная стоимость в стране вывоза в момент этого ввоза,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, применяются: B) антидемпинговые пошлины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целях исчисления акциза дата реализации (передачи) алкогольной продукции с акцизного склада определяется как день завершения действия режима налогового склада. При обнаружении недостачи указанной продукции дата ее реализации (передачи) определяется: A) как день обнаружения недостачи (за исключением случаев недостачи в пределах норм естественной убыли, утвержденных уполномоченным федеральным органом исполнительной власт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 целях налогообложения налогом на прибыль убытки товарищества (договор простого товарищества): A) не распределяются между его участниками и при налогообложении ими не учитываю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заимозависимыми лицами для целей налогообложения признаются: A) если одна организация непосредственно и (или) косвенно участвует в другой организации, и суммарная доля такого участия состав. более 20%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зыскивается ли НДС со следующих видов услуг: нотариальное оформление документов, обороты казино игровых автоматов, выигрыши на ипподромах? C) нет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ключается ли сумма акцизов по подакцизным товарам в облагаемый оборот при исчислении НДС: A) 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озврат налогоплательщику излишне взысканной суммы налога производиться: C) только после зачета в счет погашения недоимки (задолженности)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озмещение НДС, уплаченного в связи с перемещением товаров через таможенную границу РФ, производится: B) налоговыми органами по согласованию с таможенными органам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озможно ли предоставление отсрочки по уплате образовавшейся задолженности по налогу на доходы физических лиц? A) отсрочка не предоставляется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праве ли налоговый орган при недостаточности или отсутствии денежных средств у налогоплательщика-организации взыскать недоимку по налогу за счет его иного имущества? C) Вправе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Выбор объекта налогообложения при упрощенной системе налогообложения осуществляется: D) самим налогоплательщиком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Выездная налоговая проверка, осуществляемая в связи с реорганизацией организации-налогоплательщика может проводиться: B) независимо от времени проведения предыдущей проверк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Государственная пошлина, подлежащая возврату, должна быть выдана гражданину или юридическому лицу в течение: B) одного месяца со дня принятия решения о ее возврате соответствующим финансовым или налоговым орган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Граждане, выполнявшие интернациональный долг в Республике Афганистан и в других странах, в которых велись боевые действия, имеют право на стандартный налоговый вычет в размере: C) 500 руб. *Датой фактического получения дохода (при получении дохода в виде оплаты труда) считается: B) последний день месяца, за который была начислена заработная плат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ля взыскания неуплаченных сумм налога за счет имущества налогоплательщика-организации, налоговому органу необходимо: B) направить соответствующее постановление судебному приставу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ля налогоплательщиков,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, если иное не предусмотрено статьей 167 НК РФ, датой определения налоговой базы для исчисления НДС является: C) день отгрузки (передачи) товара (работ, услуг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ля целей исчисления налога на прибыль представительские расходы в течение отчетного (налогового) периода включаются в состав прочих расходов в размере: B) не превышающем 4 процента от расходов налогоплательщика на оплату труда за этот отчетный (налоговый) период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ля целей исчисления налога на прибыль при получении имущества (работ, услуг) безвозмездно оценка доходов осуществляется исходя из рыночных цен. определяемых с учетом положений статьи 40 НК РФ, но не ниже: C) определяемой в соответствии с главой 25 ИК РФ остаточной стоимости по амортизируемому имуществу и не ниже затрат на производство (приобретение) - по иному имуществу (выполненным работам, оказанным услугам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оля предприятия ООО «Арена» в уставном капитале ЗАО «Лот» составляет 50.5%. ООО «Арена» получило от ЗАО «Лот» станок на безвозмездной основе, остаточная стоимость которого составляет 310000 руб., тогда как рыночная цена аналогичного оборудования - 250000 руб. По данной операции для целей налогообложении прибыли ООО «Арена» во внереализационных доходах: C) стоимость оборудования не будет учитыватьс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опускается ли уплата налога наличными деньгами: B) 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опускается ли установление дифференцированных налоговых ставок по налогу с продаж в отношении операций по реализации отдельных видов товаров (работ, услуг) в пределах налоговой ставки, установленной НК РФ: C) не допускае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оходы в виде процентов, полученных по договорам займа, кредита, банковского счета, банковского вклада, а также по ценным бумагам и другим долговым обязательствам для целей исчисления налога на прибыль признаются: B) внереализационными доходами налогоплательщик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оходы в целях исчисления налога на прибыль определяются на основании; A) первичных документов и документов налогового учет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Доходы иностранных организаций, полученные в виде дивидендов от российских организаций, облагаются по ставке: C) 15%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диный   налог   на   вмененный   доход   уплачивается налогоплательщиками: не позднее 25 числа первого месяца следующего налогового перио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диный налог на вмененный доход для отдельных видов деятельности вводится в действие: B) законами субъектов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сли в соответствии с международным договором Российской Федерации отменены таможенный контроль и таможенное оформление ввозимых на территорию РФ товаров, налоговая база для исчисления НДС определяется как: B) как сумма стоимости приобретенных товаров, включая затраты на доставку указанных товаров до границы Российской Федерации, подлежащих уплате акцизов (для подакцизных товаров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сли налогоплательщик одновременно относится к нескольким категориям налогоплательщиков по единому социальному налогу, то он признается плательщиком: B) по каждому отдельно взятому основан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сли налогоплательщик осуществляет операции, подлежащие налогообложению, и операции, не подлежащие налогообложению налогом с продаж, он обязан: A) вести раздельный учет таких операций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сли налогоплательщик применяет способ оценки стоимости добытых полезных ископаемых, исходя из сложившихся у налогоплательщика за соответствующий налоговый период цен реализации без учета государственных субвенций, то оценка стоимости единицы добытого полезного ископаемого производится: B) исходя из выручки, определяемой с учетом сложившихся в текущем налоговом периоде (а при их отсутствии - в предыдущем налоговом периоде) у налогоплательщика цен реализации добытого полезного ископаемого, без учета субвенций из бюджета на возмещение разницы между оптовой ценой и расчетной стоимость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сли объектом налогообложения являются доходы, уменьшенные на величину расходов, налоговая ставка при упрощенной системе налогообложения устанавливается в размере; A) 15%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Если реорганизуемое юридическое лицо имеет суммы излишне взысканных налогов, а также пеней и штрафов, то указанные суммы: C) подлежат возврату его правопреемнику (правопреемникам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Жалоба налогоплательщика вышестоящим налоговым органом: B) в срок не позднее одного месяца со дня ее получ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а исковые заявления, содержащие одновременно требования имущественного и неимущественного характера, государственная пошлина: D) взимается одновременно установленная для искового заявления имущественного характер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а нарушение сроков предоставления налоговой декларации устанавливается административная ответственность в виде наложения штрафа должностным лицам в размере C) от трех до пяти минимальных размеров оплаты труда: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а счет каких бюджетов предусмотрено возмещение убытков налогоплательщиков по вине налоговых органов? B) За счет федерального бюджета и бюджета субъекта РФ в части возмещения убытков пс региональным налогам и сборам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аконодательные (представительные) органы субъектов Российской Федерации могут устанавливать иные размеры социальных и имущественных налоговых вычетов с учетом своих региональных особенностей: B) в пределах размеров социальных налоговых вычетов, установленных ст. 219 НК  и имущественных налоговых вычетов, установленных ст. 220 НК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аконодательство РФ о налогах и сборах состоит из: C) НК РФ и принятых в соответствии с ним федеральных законах о налогах и сборах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алог имущества в связи с изменением срока платежа налога между налоговым органом и залогодателем оформляется C) договором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Земельный налог, уплачиваемый юридическими лицами, исчисляется: Б) непосредственно этими юридическими лицам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зменение суммы единого налога, произошедшее вследствие изменения величины корректирующих коэффициентов, возможно только с начала: C) следующего квартал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ели ли право органы налоговой полиции участвовать в налоговых проверках? B) Да, но только по запросу налоговых органов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еют ли налоговые органы право проведения повторных налоговых проверок по одним и тем же налогам за уже проверенный налоговый период? B) Имеют в случаях, предусмотренных НК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еют ли право налоговые органы вызывать в налоговые органы налогоплательщиков, плательщиков сборов или налоговых агентов для дачи пояснений в связи с уплатой ими налогов: С) да, имеют право, но на основании письменного уведомления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еют ли право органы законодательной или исполнительной власти устанавливать дифференцированные ставки налогов в зависимости от формы собственности? B) Не имею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ущественные налоговые вычеты из совокупного дохода физического лица для исчисления налога предоставляются: A) при подаче декларации в налоговые органы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ущество бюджетных  учреждений облагается налогом на имущество? B) 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ущество, приобретенное за 10 млн. руб , внесено в уставный капитал другой организации в оценке 8 млн. руб. Убыток в сумме 2 млн. руб. для исчисления налога на прибыль организации: А) не учитывается при определении налоговой базы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мущество, являющееся предметом залога при изменении срока платежа налога, находится: С) у залогодателя, либо у налогового орган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Индивидуальные предприниматели, применяющие упрощенную систему налогообложения: C) не являются плательщиками налога на имущество (в отношении имущества, используемого для осуществления предпринимательской деятельности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 доходам от источников в Российской Федерации относятся: C) страховые выплаты при наступлении страхового случая, полученные от российской организации и (или) от иностранной организации в связи с деятельностью ее постоянного представительства в Российской Федер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 местным налогам относятся: A) налог на имущество физических ли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 налогам республик в составе РФ, краев, областей, автономной области, автономных округов относятся следующие налоги: A) транспортный налог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 прямым расходам относятся: A) суммы начисленной амортизации по основным средствам, используемым при производстве товаров, услуг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 социальным налоговым вычетам относится: B) сумма, уплаченная налогоплательщиком за свое обучение в образовательных учреждениях, но не более 25 000 руб. в год. (сейчас 38 000 руб.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 федеральным относятся следующие налоги: C) плата за пользование водными объектам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взыскиваются налоговые санкции? A) В судебном порядке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возрастает размер штрафа за налоговое правонарушение при наличии отягчающего обстоятельства? B) На 100%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определяется пени? A) В процентах от неуплаченной суммы налог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производится взыскание недоимок по налогам у налогоплательщиков -юридических лиц? C) В бесспорном порядке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производится взыскание недоимок по налогам у налогоплательщика— физического лица? A)В судебном порядке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снижается размер штрафа за налоговое правонарушение при наличии хотя бы одного смягчающего обстоятельства? D) Не меньше чем в 2 раза по сравнению со штрафом, установленным первой частью Налогового кодекс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 толкуются неустранимые сомнения в виновности налогоплательщика? B) В пользу налогоплательщика,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  органы   уполномочены   принимать   решения   об изменении срока уплаты федеральных налогов и сборов? C) Мин. финансов РФ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  органы   уполномочены   принимать   решения   об изменении срока уплаты региональных налогов и сборов? D)Фин.орган субъекта РФ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виды налоговых проверок не предусмотрены НК РФ? C) Опер-ые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из перечисленных нарушений не относятся к налоговым правонарушениям? D) Отказ налоговому органу в выемке документов без участия представителя налогоплательщик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из перечисленных объектов не относятся к имуществу, расходы на приобретение которого контролируют налоговые органы? C) Ювелирные издел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Какие из перечисленных органов не относятся к налоговым или не выполняют их полномочия? D) Счетная палата РФ.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органы устанавливают порядок списания безнадежной недоимки по региональным налогам и сборам?C) Исполнительный орган субъекта РФ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органы устанавливают порядок списания безнадежной недоимки по федеральным налогам и сборам? C) Правительство РФ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ие санкции влечет за собой выпуск или реализация подакцизной продукции без маркировки акцизными марками? C) налагается штраф на руководителя в размере от 30 до 50 МРОТ. организацию штрафуют на сумму от 300 до 500 МРОТ, а вся немаркированная продукция конфискуетс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ое  из перечисленных обстоятельств исключает вину лица в совершении налогового правонарушения? C) Налоговое нарушение произошло вследствие выполнения налогоплательщиком письменных разъяснений по вопросам применения налогового законодательства, данных налоговым органом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ое из перечисленных обстоятельств исключает привлечение лица к ответственности за совершение налогового правонарушения? C) Истечение срока исковой давности привлечения к ответственности за совершение налогового правонаруше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ое из перечисленных обстоятельств смягчает ответственность за совершение налогового правонарушения? A) Налоговое правонарушение совершено вследствие стечения тяжелых личных или семенных обстоятельств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кое из перечисленных, обстоятельств отягчает ответственность за совершение налогового правонарушения? C) Налоговое правонарушение совершено повторно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амеральная налоговая проверка проводится: B) в течение трех месяцев со дня сдачи налоговой деклар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ем производится исчисление налога на имущество предприятий B) налогоплательщикам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лассификация основных средств, включаемых в амортизационные группы, которые учитываются для целей налогообложения по прибыли, утверждается: A) Правительством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огда налогоплательщику должно быть направлено требование об уплате налога? D) Не позднее трех месяцев после наступления срока уплаты налог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омиссионные и агентские вознаграждения, получаемые от продажи путевок турагентами: A) не освобождены от уплаты НДС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Копия договора о налоговом кредите предоставляется в налоговый орган: A) в течение 5 дней после заключения договор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Лицо, с которого взимается налоговая санкция, считается подверженным этой санкции с момента решения суда или налогового органа о применении санкции в течение: B) 12 дней; (должно быть месяцев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естом нахождения речных и воздушно транспортных средств в целях налогообложения считается: C) место нахождения собственника имуществ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гли  ли законодательные (представительные) органы субъектов РФ, органы местного самоуправления устанавливать для отдельных категорий плательщиков дополнительные льготы по налогу на имущество предприятий? C) могли в пределах сумм, зачисляемых в бюджеты субъектов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гут ли органы государственных внебюджетных фондов пользоваться правами и нести обязанности налоговых органов, предусмотренные НК РФ? (правильно нет, но в базе да)  A) да, в случаях, когда законодательством о налогах и сборах на них возложены обязанности по налоговому контролю B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гут ли органы пенсионного фонда проводить проверки по вопросам полноты и правильности расчетов с федеральным бюджетом по НДС? A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гут ли применять упрощенную систему налогообложения организации, занимающиеся производством подакцизной продукции? В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гут ли таможенные органы осуществлять контроль за своевременностью и полнотой уплаты налога на прибыль с организаций?. А) Не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жет     ли      инвестиционный     налоговый     кредит предоставляться по нескольким налогам одновременно? A) Не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Может ли быть произведено взыскание налога с валютного счета налогоплательщика? B) Д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 территорию РФ была ввезена партия товара в объеме 2000 т., общей стоимостью 5000 долл. США из страны, которая не пользуется режимом наибольшего благоприятствования в РФ. Базовая ставка ввозной пошлины по данному товару составляет 15% Рассчитать таможенную пошлину, если курс доллара США на дату принятия таможенной декларации составил 30 руб. 45000 руб. ( 5000$ *30 *30% =45000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   на    имущество,    находящееся    в    совместной деятельности (простом товариществе), уплачивается: C) юридическим лицом, внесшим имущество в совместную деятельность (простое товарищество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за земли, занятые жил. фондами (гос, муниц, общест., копер, индивид.,а так же личным подсобным хоз-м, дачными участками, индив, и кооперат., гаражами в границах и поселков. черты, взимается со всей площади зем. участка в  р-ре 3% от  ставок зем.налога, уст-х в городах и поселках гор.типа, но не менее: C) 10 рублей за кв. метр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на добычу полезных ископаемых уплачивается: A) по месту нахождения каждого участка недр, предоставленного в пользовани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на добычу полезных ископаемых, добываемых на территории РФ, подлежит уплате: B) по месту нахождения каждого участка недр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на имущество физических лиц на строения, помещения и сооружения исчисляется на основании данных: A) об их инвентаризационной стоимости по состоянию на 1 января каждого го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на рекламу уплачивают юридические и физические лица, рекламирующие свою продукцию по ставке: B) не превышающей 5% стоимости услуг по реклам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с продаж относится: B) к налогам республик в составе Российской Федерации, краев, областей, автономной области, автономных округо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 с продаж является налогом: C) региональны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, подлежащий уплате по истечении налогового периода, уплачивается не позднее срока, установленного для подачи налоговых деклараций за соответствующий налоговый период статьей 289 настоящего Кодекса. Авансовые платежи по итогам отчетного периода уплачиваются: B) не позднее срока, установленного для подачи налоговых деклараций за соответствующий отчетный период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ая база по транспортному налогу в отношении транспортных средств, имеющих двигатели, определяется: C) как мощность двигателя транспортного средства в лошадиных силах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ая база при реализации подакцизных товаров, по которым установлены твердые ставки, определяется: B) как объем реализованных товаров в натуральном выражен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ая декларация по налогу на добычу полезных ископаемых представляется налогоплательщиком в налоговые органы: C) по месту учета налогоплательщик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ая санкция является: A) ответственностью за совершение налогового право наруш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ая ставка 30% по налогу на доходы физических лиц устанавливается в отношении: C) Доходов, получаемых физическими лицами не являющимися налоговыми резидентами РФ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ая ставка представляет собой: A) величину налоговых начислений на единицу измерения налоговой базы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агенты представляют в налоговый орган по месту своего учета сведения: C) о доходах физических лиц этого налогового периода и суммах начисленных и удержанных в этом налоговом периоде налогов ежегодно не позднее 1 апреля года, следующего за истекшим налоговым периодом, по форме, утвержденной Министерством Российской Федерации по налогам и сбора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вычеты по налогу на доходы физических лиц в размере 500 рублей за каждый месяц налогового периода распространяется на: A) героев СССР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декларации по итогам налогового периода представляются налогоплательщиками-организациями не позднее: D) 31 марта года, следующего за истекшим налоговым период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органы имеют право контролировать цену сделки: B) по товарообменным операция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органы имеют право корректировать цены сделок при реализации идентичных товаров в следующем случае: B) реализованы товары: первая партия - по цене 110 руб/шт; вторая партия - по цене 85 руб/ш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посты создаются: B) по решению руководителя налоговых органов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резиденты РФ - это: B) физические лица, фактически проживающие на территории РФ не менее 183 дней в году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е санкции устанавливаются и применяются в виде:  B) денежных взысканий (штрафов) в размерах, предусмотренных статьями главы 16 НК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й     период     упрощенной      системе при налогообложения установлен как: B) календарный год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й период по акцизам устанавливается: C) календарный меся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й период по единому налогу на вмененный доход устанавливается как: A) календарный квартал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й период по налогу с продаж устанавливается: B) как календарный меся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м периодом по ЕСН признается: B) календарный год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вым периодом по налогу на добычу полезных ископаемых признается: C) календарный меся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 вправе перенести на текущий налоговый период сумму полученного в предыдущем налоговом периоде убытка. При этом совокупная сумма переносимого убытка ни в каком отчетном (налоговом) периоде не может превышать: C) 30% налоговой базы по налогу на прибыль, исчисленной в соответствии со статьей 274 НК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 имеет право перенести убыток с целью уменьшения налоговой базы на будущее в течение: B) в течение 10 лет. следующих за тем налоговым периодом, е котором получен убыток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 может отказаться от льготы по НДС: A) только в отношении определенных операции, подпадающих под действие льгот и на срок не менее го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 налога на прибыль вправе увеличивать срок полезного использования объекта основных средств после даты ввода его в эксплуатацию в случае, если после реконструкции, модернизации или технического перевооружения такого объекта произошло увеличение срока его полезного использования. При этом увеличение срока полезного использования основных средств может быть осуществлено в пределах: C) сроков, установленных для той амортизационной группы, в которую ранее было включено такое основное средство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 освобождается от уплаты акциза по экспортируемым товарам: D) при наличии поручительства банк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 при досрочном прекращении действия отсрочки, рассрочки должен уплатить неуплаченную сумму задолженности: B) в течение 30 дней после получения им соответствующего реше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Налогоплательщик, образующий   резерв предстоящих расходов на ремонт,  для целей налогообложения прибыли рассчитывает этот резерв, исходя из совокупной стоимости основных средств и: B) нормативов отчислений, утверждаемых налогоплательщиком самостоятельно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 единого налога на вмененный доход для отдельных видов деятельности: обязаны соблюдать порядок ведения расчетных и кассовых операций в наличной и безналичной формах, установленный в соответствии с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 обязаны обеспечивать сохранность данных бухгалтерского учета и других документов, необходимых для исчисления и уплаты налогов: A) в течение 4-х лет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 обязаны письменно сообщать в налоговые органы по месту учета об изменении своего места нахождения или места жительства: A) в срок не позднее 10 дней с момента такого изменения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 обязаны письменно сообщать в налоговый орган по месту своего учета о ликвидации или реорганизации: B) не позднее трех дней со дня принятия такого реш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 обязаны представлять в налоговые органы по месту своего нахождения, а также по месту нахождения каждого своего обособленного подразделения налоговую декларацию за налоговый период в части осуществляемых ими операций, признаваемых объектом налогообложения в соответствии с главой 22 НК РФ, в срок: B) не позднее 25-го числа месяца, следующего за истекшим налоговым периодом, если иное не предусмотрено НК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 обязаны: C) вести в установленном порядке учета своих доходов (расходов) и объектов налогообложения, если такая обязанность предусмотрена законодательством о налогах и сборах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, осуществляющие деятельность, которая подпадает под систему налогообложения в виде единого налога на вмененный доход для отдельных видов деятельности, обязаны встать на учет в налоговых органах по месту осуществления этой деятельности в срок не позднее: C) пяти дней с начала осуществления деятельности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алогоплательщики-работодатели должны  представлять налоговую декларацию по единому социальному налогу: А)   не   позднее   30   марта   года,   следующего   за   истекшим налоговым период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ДС на приобретаемые материальные ресурсы, ввозимые на территорию Российской Федерации и используемые для производства облагаемой НДС продукции: B) принимается к вычету при исчислении НДС в установленном порядк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  учитываются   при  определении  налоговой  базы  в соответствие с гл,25 «Налог на прибыль организаций» Налогового Кодекса РФ следующие доходы: B) имущественные права, полученные в форме залога в качестве обеспечения обязательств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Не взимается плата за пользование водными объектами: B) при заборе воды для ликвидации стихийных бедствий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 начисляется единый социальный налог на следующие выплаты: C) суммы единовременной материальной помощи в связи со стихийным бедствие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 подлежат налогообложению (освобождаются от налогообложения) операции по реализации физическими лицами следующих товаров (работ, услуг): A) детской одежды и обув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 подлежат налогообложению (освобождаются от налогообложения) следующие виды доходов физических лиц: A) вознаграждение донорам за сданную кровь, материнское молоко и иную помощь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 подлежат налогообложению ЕСН: C) суммы единовременной материальной помощи, оказываемой налогоплательщиком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, а также физическим лицам, пострадавшим от террористических актов на территории Российской Федер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 позднее какого срока налоговые органы могут обратиться в суд с иском взыскании налоговой санкции со дня обнаружения налогового правонарушения и составления соответствующего акта? B) не позднее шести месяце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государственный пенсионный фонд разместил пенсионные резервы в ценные бумаги в сумме 3356 млн. руб. и получил доход в первом квартале 185 млн. руб. Ставка рефинансирования ЦБ России составила 21%. Доход для целей налогообложения прибыли от суммы размещенных резервов составит: B) 8,81 млн. руб.; (3356 млн. * 21% * ¼ = 176,19 , 185-176,19 = 8,81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полное перечисление сумм налога, подлежащего удержанию и уплате налоговым агентом, влечет за собой штраф в размере: B) 20 % от суммы, подлежащей перечислен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Непредставление в установленный срок налогоплательщиком документов, необходимых для осуществления налогового контроля, влечет за собой штраф в размере: A) 50 руб. за каждый не представленный докумен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АО «Антанта» решило открыть счет в Коммерческом Банке «КБ Орбита». Банк отказал в открытии счета в связи с отсутствием свидетельства о постановке на учет в налоговом органе. Являются ли действия банка законными в данной ситуации? B) Да, так как необходимость предъявления свидетельства закреплена Налоговым кодексом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АО «Заря» осуществило страхование своих работников на случай утраты работником трудоспособности в связи с исполнением трудовых обязанностей. Общая сумма страховых взносов составила за налоговый период 160200 рублей, число застрахованных работников - 20. Расходы на оплату труда за этот период - 769000 руб., получен доход в объеме 2500000 руб, прибыл за год составила 21000 руб. Сумма страховых взносов, включаемая в состав расходов:160200руб.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АО «Люкс» провело официальный прием руководящего состава ЗАО «Зима», при этом расходы по оплате приглашенного переводчика составили 3200 руб., расходы на буфетное обслуживание - 10200 руб., прочие расходы по этому приему составили 16300. Расходы на оплату труда за этот отчетный (налоговый) составили у ОАО «Люкс» - 220400 руб., у ЗАО «Зима» - 215200. Сумма представительских расходов для целей налогообложения прибыли включается в состав прочих расходов в сумме: А) 8816руб.; (3200+10200- всего, но не более 220400*4%=8816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агается ли налогом на добавленную стоимость реализация на территории РФ товаров, помещенных под таможенный режим магазина беспошлинной торговли? В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агается ли налогом с продаж выдача натуральных продуктов работникам в счет причитающейся заработной платы C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агается ли НДС внутризаводской оборот: B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агается ли НДС реализация услуг по предоставлению в пользование жилых помещений? A) нет - в жилищном фонде всех форм собственност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агаются ли налогом на добавленную стоимость суммы денежных средств физических лиц, привлекаемых банками во вклады? A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агаются налогом на доходы физических лиц следующие виды доходов: A) доход от сдачи внаем личного имуществ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ложение земельным налогом при утрате  налогоплательщиком в течение года права на льготу производится: A)  начиная  с  месяца,  следующего  за  месяцем,   в  котором произошла утрата права на льготу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стоятельством, исключающим вину лица в совершении налогового правонарушения, признается: C) совершение деяния, содержащего признаки налогового правонарушения, вследствие стихийного бедств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стоятельством, отягощающим ответственность за совершение налогового правонарушения признается: B) совершение налогового правонарушения лицом, ранее привлекаемым к ответственности за аналогичное правонарушени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щественные организации инвалидов не являются плательщиками налога на имущество, если: среди членов общества инвалиды и их законные представители составляют не менее 80%(= общ. орган-и инвалидов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ъект   обложения   НДС   по   строительно-монтажным работам, выполненным хоз. способом в 2002 году возникает: C) на день принятия на учет законченного кап. строительством объект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ъектом налогообложения налогом на добычу полезных ископаемых признаются: C) полезные ископаемые, извлеченные из отходов (потерь) добывающего производства, если такое извлечение подлежит отдельному лицензированию в соответствии с законодательством РФ о недрах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Объектом налогообложения налогом с продаж являются: А) операции по реализации физическим лицам товаров (работ, услуг) за наличный расчет.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ъектом налогообложения организации при упрощенной системе налогообложения признаются: A) доходы или доходы, уменьшенные на величину расходо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ъектом обложения налогом на прибыль у предприятия - участника договора простого товарищества является: C) прибыль, полученная в результате использования денежных средств и имущества, переданного по договору простого товарищества участнику, ведущему дела товариществ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ъем алкогольной продукции, установленный при инвентаризации как недостача: A) полежит налогообложению акцизом сверх естественной убыл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бязан ли налогоплательщик доказывать свою невиновность в совершении налогового правонарушения? В) Не обязан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перации по реализации ценных бумаг; C) освобождаются от уплаты НДС, кроме посреднических услуг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перации, не подлежащие налогообложению налогом с продаж, определяются: C) НК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Определите максимальный срок выездной налоговой проверки. D) Три месяца.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пределите срок исковой давности по налоговому правонарушению.A) 3 го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и    и    индивидуальные    предприниматели, средняя    численность   работников   которых   за   налоговый (отчетный) период превышает 100 человек: B) не могут перейти на упрощенную систему налогооблож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и и индивидуальные предприниматели, направившие в налоговый орган уведомление об использовании права на освобождение (о продлении срока освобождения) от исполнения обязанностей налогоплательщика, связанных с исчислением и уплатой НДС, не могут отказаться от этого освобождения до истечения: B) 12 последовательных календарных месяцев (за исключением случаев предусмотренных главой 21 НК РФ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и имеют право перейти на упрошенную систему налогообложения, если по итогам девяти месяцев того гола, в котором организация подает заявление о переходе на эту систему налогообложения, доход от реализации (без НДС и налога с продаж) не превысил: C) 11 млн. руб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и учитывающие на балансе объекты недвижимого имущества, находящееся вне места нахождения организации зачисляют налог на имущество предприятий в бюджет по месту нахождения указанных объектов в сумме определяемой А) как произведение налог. ставки, действующей на территории соответствующего субъекта РФ, на которой расположены эти субъекты и сред. стоимость имущества, определенной за налог. период в отношении каждого объекта недвижимого имуществ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и, перешедшие на упрощенную систему налогообложения: C) не являются плательщиками ЕСН, кроме платежей страховых взносов на обязательное пенсионное страховани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и, уставный капитал которых полностью состоит из вкладов общественных организаций инвалидов: D) освобождаются от уплаты ЕСН с сумм, не превышающих 100 тыс. руб. в течение налогового периода на каждого отдельного работника, если среднесписочная численность инвалидов составляет не менее 50%, а доля заработной платы инвалидов в фонде оплаты труда составляет не менее 25%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я выполнила госзаказ, который ей не оплатили. В соответствии с НК РФ эта организация имеет право на получение рассрочки или отсрочки налогового платежа. Организация с суммы задолженности по налогу в этом случае; A) не будет платить проценты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я приобрела гараж. Она должна подать заявление в налоговый орган: C) в течение 30 дней со дня регистрации имуществ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я приобрела право требования на сумму 120000 рублей, в то время как полная сумма задолженности дебитора составляет 180000 рублен. В течение одного налогового периода дебитор вернул организации всю сумму полностью. Налоговая база по НДС составит: B) 60000 рублей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изация, осуществляющая добычу полезных ископаемых на внутренней территории РФ, должна встать на учет в качестве налогоплательщика налога на добычу полезных ископаемых по месту: A) нахождения участка недр, предоставленного в пользовани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рганы местного самоуправления имеют право: C) устанавливать льготы по земельному налогу в виде частичного освобождения на определенный срок, отсрочки выплаты, понижения ставки земельного налога для отдельных плательщиков в пределах суммы налога, остающейся в распоряжении соответствующего органа местного самоуправл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*Органы местного самоуправления имеют право: А)   устанавливать   льготы   по   земельному   налогу   в   виде частичного  освобождения   на  определенный  срок,   отсрочки выплаты, понижения ставки земельного налога для отдельных плательщиков   в   пределах   суммы    налога,  остающейся   в распоряжении         соответствующего        органа        местного самоуправления   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свобождение организаций от исполнения обязанностей налогоплательщика по НДС (в порядке статьи 145 НК РФ) производится на период, равный: A) двенадцати последовательным календарным месяца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снованием для установления налога (платы за землю) и арендной платы за землю является: B) документ, удостоверяющий право собственности, владения и пользования (аренды) земельным участк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сновные средства, передаваемые в качестве вклада в совместную деятельность B) не подлежат обложению НДС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сновные средства, права на которые подлежат государственной регистрации в соответствии с законодательством РФ включаются в состав соответствующей амортизируемой группы с момента: D) документально подтвержденного факта подачи документов на регистрацию указанных пра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тказ эксперта, переводчика или специалиста от участия в проведении налоговой проверки влечет за собой штраф в размере: C) 500 руб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тносятся ли на расходы организации взносы по добровольному страхованию транспортных средств для целей налогообложения прибыли организаций с 2002 г.? C) Относятся в размере фактических затра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Оценка жилого дома, кв-ры, дачи и садового домика, переходящего в собственность ф/лица в порядке наследования и дарения , производится : А) Органами коммун.хоз-ва или страх орг-м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еня за несвоевременную уплату налогов является: C) способом обеспечения исполнения обязанности по уплате налого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иво: C) относится к подакцизной продукции, независимо от упаковк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исьменное уведомление на освобождение от обязанностей налогоплательщика по начислению и уплате НДС подается в налоговый орган по месту учета налогоплательщика: A) не позднее 20 числа месяца, начиная с которого эти лица используют право на освобождени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лата за пользование водными ресурсами зачисляется: B) 40% - в федеральный бюджет и 60% - в бюджет субъекта РФ, на территории которого находятся водные объекты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лательщиками налога на доходы физических лиц в РФ являются: С) граждане РФ и иностранные граждане - налоговые резиденты РФ, а также физические лица - нерезиденты, получающие доходы от источников в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лательщиками налога на рекламу являются: C) рекламодател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 каким параметрам устанавливается налог с владельцев транспортных средств? A) в зависимости от мощности двигател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 какому признаку для целей налогообложения лица могут быть отнесены к взаимозависимым? C) Одно физическое лицо подчиняется другому физическому лицу по должностному положению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 налоговым кредитом понимают: C) изменение срока уплаты налог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лежат ли налогообложению (освобождаются ли от налогообложения)на территории РФ осуществляемые банками банковские операции по открытию и ведению банковских счетов организаций? A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лежат ли обложению НДС реализация товаров (работы, услуги) в рамках оказания безвозмездной помощи (содействия) Российской Федерации? B) только в соответствии с Федеральным законом «О безвозмездной помощи (содействии)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 безвозмездной помощи (содействия) Российской Федерации»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лежит  ли  налогообложению (освобождается ли от налогообложения) ввоз на таможенную территорию Российской Федерации ценных бумаг - акций, облигаций, сертификатов, векселей? B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лежит ли налогообложению НДС на территории РФ оказание финансовых услуг по предоставлению займа в денежной форме B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лежит ли налогообложению НДС на территории РФ проведение лотерей, организация тотализаторов и других основанных на риске игр (в том числе с использованием игровых автоматов) организациями игорного бизнеса? B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длежит ли налогообложению НДС реализация ( а также передача, выполнение, оказание для собственных нужд) на территории Российской Федерации услуг в сфере образования по проведению некоммерческими образовательными организациями учебно-производственного (по направлениям основного и дополнительного образования, указанным в лицензии) или воспитательного процесса? A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рядок ведения журнала учета полученных и выставленных счетов-фактур, книг покупок и книг продаж устанавливается: С) Правительством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собие по беременности и родам, выплачиваемое работнику предприятия: A) Не подлежит обложению налогом на доходы физических ли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особия по временной нетрудоспособности: B) включаются в налоговую базу по налогу на доходы физических ли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оставляются ли стандартные вычеты по налогу на доходы физических лиц плательщикам-нерезидентам? B) нет, не предоставляются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оставляются ли стандартные налоговые вычеты по налогу на доходы физических лиц при доходе свыше 20 000 рублей? A) предоставляются500 и 3000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приятие ввозит на территорию РФ оборудование по договору лизинга для выполнения работ по соглашению о разделе продукции. Данное оборудование: C) освобождается от уплаты таможенной пошлины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приятие приобрело оборудование в мае 2002 г., срок полезного использование по техническим документам составляет 16 лет. Оборудование относится к 7-ой амортизационной группе (имущество со сроком полезного использования свыше 15 лет и до 20 лет включительно). Оборудование введено в эксплуатацию в нюне 2002 г. В июле проведены работы по модернизации и реконструкции данного оборудования, в результате чего срок полезного использования был увеличен до 22 лет. Максимальный срок полезного использования данного оборудования при исчислении амортизации для целей налогообложении прибыли составит: B) 20 лет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приятие приобретает марки акцизного сбора. При этом сумма авансового платежа, уплаченного при приобретении марок, не может превышать: B) 1% ставки акциза на алкогольную продукцию с объемной долей этилового спирта свыше 25%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приятия, в состав которых входят обособленные подразделения, не имеющие отдельного баланса и расчетного счета, зачисляют налог на имущество предприятий в доходы бюджетов   субъектов   РФ   и   местных   бюджетов   по   месту нахождения подразделения в сумме: С)   как   произведение   налоговой   ставки,   действующей   на территории     субъекта     РФ,      на     стоимость     имущества подразделе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едприятия, производящие операции по реализации, освобожденные от уплаты НДС, выписывают счета-фактуры: B) да, за исключением случаев, предусмотренных в Налоговом кодекс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безвозмездном получении организацией от другого предприятия здания цеха налогооблагаемая прибыль организации должна быть увеличена: A) на стоимость здания, указанную в акте передачи, но не ниже балансовой (остаточной) стоимости, отраженной в документах бухгалтерского учета передающей стороны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возникновении права на льготу в течение календарного года перерасчет налога на имущество физических лиц производится: C) с месяца, в котором возникло это право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заборе воды сверх установленных лимитов ставки платы в части такого превышения увеличиваются: D) в пять раз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наличии договора поручительства кто несет ответственность по уплате налога в случае неисполнения налогоплательщиком налоговой обязанности? A) Поручитель и налогоплательщик несут солидарную ответственность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определении налоговой базы не учитываются доходы, полученные в виде страховых выплат в связи с наступлением соответствующих страховых случаев: B) по договорам обязательного страхования, осуществляемого в порядке, установленном действующим законодательств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определении налоговой базы по налогу на прибыль доходы в виде имущества, безвозмездно полученного государственными и муниципальными образовательными учреждениями, а также негосударственными образовательными учреждениями, имеющими лицензии на право ведения образовательной деятельности, на ведение уставной деятельности: A) не учитывается в доходах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определении объекта налогообложения при упрощенной системе налогообложения расходы на приобретение основных средств принимаются в следующем порядке в отношении основных средств, приобретенных в период применения упрошенной системы налогообложения: C) в момент ввода этих основных средств в эксплуатац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определении расчетной стоимости добытого полезного ископаемого в целях определения налога на добычу полезных ископаемых косвенные расходы в течение отчетного (налогового) периода: C) распределяются между затратами на добычу полезных ископаемых и затратами на иную деятельность пропорционально доле прямых расходов, относящихся к добыче полезных ископаемых, в общей сумме прямых расходов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течение: A) месяца после создания обособленного подразделения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осуществлении наличных денежных расчетов между организациями необходимо использовать контрольно-кассовую технику: C) во всех случаях, кроме случаев осуществления отдельных видов деятельности, перечисленных в законе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переходе на упрощенную систему налогообложения налогоплательщик уплачивает сумму минимального налога в том случае, если сумма исчисленного в общем порядке налога: A) меньше суммы исчисленного минимального налога,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переходе на упрощенную систему налогообложения стоимость имущества, приобретенного до даты перехода на «упрощенную систему налогообложения», B) принимается в качестве расхода равной остаточной стоимости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получении налогоплательщиком дохода в виде материальной выгоды от приобретения ценных, бумаг налоговая база по налогу на доходы с физических лиц определяется: A) как превышение рыночной стоимости над суммой фактических расходов налогоплательщика на их приобретение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в налоговый орган в течение: B) в течение месяца со дня прекращения деятельности отдел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прекращении предпринимательской деятельности до конца налогового периода налогоплательщик обязан подать налоговую декларацию о фактически полученных доходах: A) в течение 5 дней со дня прекращения этой деятельност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привлечении налогоплательщика к налоговой ответственности, он от обязанности по уплате налога: A) не освобождаетс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размещении эмитированных акций (долей, паев) доходы и расходы налогоплательщика - эмитента и доходы и расходы налогоплательщика, приобретающего такие акции (доли, паи), определяются с учетом некоторых особенностей. Так, разница между стоимостью вносимых в качестве оплаты имущества, имущественных прав и номинальной стоимостью приобретаемых акций (долей, паев): B) не признаются прибылью (убытком) налогоплательщика - акционера (участника, пайщика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реализации товаров (работ, услуг) с учетом дотаций, предоставляемых бюджетами различного уровня, налоговая база по НДС определяется: C) исходя из фактических цен реализ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реализации товаров (работ, услуг) с учетом дотаций, предоставляемых бюджетами различного уровня в связи с применением налогоплательщиком государственных регулируемых цен, или с учетом льгот, предоставляемых отдельным потребителям в соответствии с федеральным законодательством, налоговая база по НДС определяется: B) как стоимость реализованных товаров (работ, услуг), исчисленная исходя из фактических цен их реализ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реализации товаров (работ, услуг) с учетом дотаций, предоставляемых бюджетами различного уровня в связи с применением налогоплательщиком государственных регулируемых иен, или с учетом льгот, предоставляемых отдельным потребителям в соответствии с федеральным</w:t>
        <w:br/>
        <w:t>законодательством, налоговая база по НДС определяется: A) как стоимость реализованных товаров (работ, услуг), исчисленная исходя из фактических цен их реализ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совершении одним лицом двух и более налоговых правонарушений налоговые санкции взыскиваются: B) за каждое правонарушение в отдельности без поглощения менее строгой санкции более строгой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упрощенной системе налогообложения сохраняется ли обязанность налоговых агентов у малых предприятий? B) 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: D) налоговые ставки в пределах, установленных Налоговым законодательством РФ, порядок и сроки уплаты налога, формы отчетности по данному местному налогу, налоговые льготы и основания для их использования налогоплательщикам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знается ли объектом налогообложения акцизами передача на территории РФ лицами произведенных ими подакцизных товаров для собственных нужд? B) признается (за исключением нефтепродуктов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знается ли объектом платы пользование водными объектами с применением сооружений, технических средств или устройств (указанное в статье 1 Федерального закона «О плате за пользование водными объектами») в целях удовлетворения потребности гидроэнергетики в воде: B) 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знаются ли объектом налогообложения НДС выполнение работ (оказание услуг) органами, входящими в систему органов государственной власти местного самоуправления? B) да, только в рамках выполнения возложенных на них исключительных полномочий в определенной сфере деятельности в случае, если обязательность выполнения указанных работ (оказания услуг) установлена законодательством РФ. законодательством субъектов РФ, актами органов местного самоуправл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менение упрошенной системы налогообложения индивидуальными предпринимателями предусматривает замену уплаты налога на имущество уплатой единого налога, исчисляемого по результатам хозяйственной деятельности за налоговый период: C) да, но только в отношении имущества, используемого для осуществления предпринимательской деятельност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менение упрощенной системы налогообложения организациями предусматривает: A)       уплату       транспортного       налога       организациями, применяющими   упрощенную   систему   налогообложения,   в - соответствии с общим режимом налогооблож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менение упрощенной системы налогообложения организациями предусматривает: B) замену уплаты налога на прибыль организаций, налога на имущество организаций и единого социального налога уплатой единого налога, исчисляемого по результатам хозяйственной деятельности организаций за налоговый период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Приостановление операций по счетам налоге плательщика в банке означает; A) приостановление банком всех расходных операций по данному счету, кроме платежей, очередность исполнения которых должна предшествовать исполнению обязанности по уплате налогов и сборов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аботник имеет право на стандартный вычет в размере 3000 руб. Будет ли ему предоставлен стандартный вычет на детей в возрасте до 18 лет? B) вычет производится, если его доход не превысил 20000 руб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асходы в виде пени, штрафов и иных санкций, перечисляемых в бюджет (в государственные внебюджетные фонды), а также штрафов и других санкций, взимаемых государственными организациями, которым законодательством Российской Федерации предоставлено право наложения указанных санкций, при определении налоговой базы по налогу на прибыль: B) не учитываю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асходы на формирование резервов по сомнительной задолженности со сроком возникновения от 45 до 90 дней для целей налогообложения по налогу на прибыль: B) признаются в размере 50% от суммы выявленной на основе инвентаризации задолженности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асходы налогоплательщика на научные исследования и (или) опытно-конструкторские разработки, осуществленные в форме отчислений на формирование Российского фонда технологического развития, а также иных отраслевых и межотраслевых фондов финансирования научно-исследовательских и опытно-конструкторских работ, зарегистрированных в порядке, предусмотренном Федеральным законом «О науке и государственной научно-технической политике», признаются для целей налогообложения налогом на прибыль в пределах: B) 0,5% доходов (валовой выручки) налогоплательщик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асходы организации на приобретение призов, вручаемых победителям розыгрышей во время проведения массовых рекламных компаний, признаются для целей налогообложения по налогу на прибыль в размере: A) не более 1% выручки от реализаци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асходы, связанные с командировками принимаются в целях налогообложения прибыли при условии: B) подтверждения производственного характера поездки и предоставления документов, подтверждающих расходы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Решение налогового органа о взыскании налога путем направления в банк, в котором открыты счета налогоплательщика или налогового агента, инкассового поручения (распоряжения) доводится до сведения налогоплательщика (налогового агента) в срок: A) не позднее 5 дней после вынесения решения о взыскании необходимых денежных средств рассматривае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 какого возраста  может  быть привлечено  к ответственности физическое лицо? C) С шестнадцати ле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езонные таможенные пошлины устанавливаются на срок: B) не более 6 месяцев в году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оветом директоров было принято решение реализовать предприятие в целом как имущественный комплекс по цене ниже балансовой стоимости. Налоговая база для целей налогообложения НДС определяется' C) с учетом поправочного коэффициента, рассчитанного как отношение цены реализации предприятия к балансовой стоимости имуществ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огласно Налоговому Кодексу региональными признаются налоги, которые: A) устанавливаются Налоговым Кодексом в качестве региональных налогов соответствующих субъектов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оциальные налоговые вычеты предоставляются: B) по окончании налогового периода на основании письменного заявления налогоплательщика при подаче налоговой декларации в налоговый орган и документов, подтверждающих фактически произведенные расходы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редства учредителей в виде товаров и основных средств, вносимых в уставной капитал: B) Не облагаются НДС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рок    предоставления    инвестиционного    налогового кредита: C) От 1 года до 5 лет: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рок предоставления в налоговый орган налогоплательщиками налоговой декларации по акцизу на нефть и природный газ: A) не позднее последнего числа месяца, следующего за отчетным месяце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рок уплаты налога на добычу полезных ископаемых установлен: B) не позднее 25 числа месяца, следующего за истекшим налоговым период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роки представления возражений по акту выездной проверки: A) две недели со дня получения акт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тавка единого налога на вмененный доход установлена в размере:D)15%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тавки платы по категориям плательщиков в зависимости от вида пользования водными объектами, состояния водных объектов и с учетом местных условий водообеспечения населения и хозяйственных объектов устанавливаются: C) законодательными (представительными) органами субъектов РФ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тоимость имущества, приобрет. или созданного в процессе совместной деятельности , облаг-ся налогом на имущество A) участниками договора простого товарищества пропорционально стоимости их вкладов в общее дело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бъекты малого предпринимательства - юридические лица, не перешедшие на упрошенную систему налогообложения, уплачивают налог на пользователей автомобильных дорог: C) ежеквартально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а акциза и НДС в облагаемый оборот по налогу с продаж A) включае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а налога на добычу полезных ископаемых, исчисленная по полезным ископаемым, добытым за пределами территории Российской Федерации, подлежит уплате: C) по месту нахождения организации или месту жительства индивидуального предпринимател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а платежей по налогу на имущество предприятий зачисляется: A) полностью в бюджеты субъектов Российской Федерации (с 01.01.2004), (до 01.01.2004 равными долями в республиканский  и местный бюджеты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  полученных   авансовых   платежей   наличными денежными средствами налогом с продаж: B) не облагаю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акциза, исчисленные налогоплательщиком по операциям передачи подакцизных товаров, признаваемым объектом налогообложения акцизами в соответствии с главой 22 НК РФ, а также при реализации на безвозмездной основе, относятся у налогоплательщика: B) за счет соответствующих источников, за счет которых относятся расходы по указанным подакцизным товара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налога на доходы физических лиц, удержанные налоговым агентом не полностью: C) взыскиваются ими с физических лиц до полного погашения этими лицами задолженности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налога, не взысканные в результате уклонения налогоплательщика от налогообложения, взыскиваются: C) не более, чем за три налоговых период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налога, предъявленные покупателю при приобретении товаров (работ, услуг), либо фактически уплаченные при ввозе товаров на территорию Российской Федерации, используемых для операций по производству и (или) реализации товаров (работ, услуг), местом реализации которых не признается территория Российской Федерации: B) учитываются в стоимости таких (приобретенных) товаров (работ, услуг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НДС, предъявленные продавцом покупателю и уплаченные продавцом в бюджет при реализации товаров, в случае возврата этих товаров продавцу или отказа от них, подлежат: B) вычету у продавц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НДС, уплаченные при покупке сырья, использованного в производстве экспортной продукции предъявляются к вычету: A) при наличии документов, подтверждающих реальный экспорт и факт поступления средств за экспортную продукц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НДС, уплаченные при приобретении амортизируемого имущества: C) подлежат вычету кроме случаев, когда имущество приобретено для производства товаров, освобожденных от налогооблож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полной или частичной компенсации стоимости туристических путёвок, выплачиваемой работодателями своим работникам: B) включается в налоговую базу по налогу на доходы физических лиц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страховых выплат, полученных по договорам добровольного страхования, заключенного на срок менее 5 лет, не учитываются при определении налоговой базы по налогу на доходы физических лиц, если суммы таких выплат не превышают внесенных физическим лицом взносов, увеличенных страховщиками на сумму, рассчитанную исходя: D)   из   действующей   ставки   рефинансирования   на   момент заключения договора страхования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уммы штрафных санкций, уплаченных предприятием в бюджет, относятся: C) на прибыль, оставшуюся в распоряжении предприят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чет - фактура является: C) документом, служащим основанием для принятия предъявленных сумм налога к вычету или возмещен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чет - фактура, подписанная руководителем и главным бухгалтером организации, но не имеющий печати: B) может служить основанием для предъявления сумм НДС к вычету или возмещени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Счета-фактуры не составляются налогоплательщиками: B) в обоих указанных случаях (и банками, страховыми организациями и негосударственными пенсионными фондами по операциям, не подлежащим налогообложению в соответствии с НК РФ, и по операциям реализации ценных бумаг (за исключением брокерских и посреднических услуг))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Транспортные средства, находящиеся в розыске, при условии подтверждения факта их угона (кражи) документом, выдаваемым уполномоченным органом: A) не являются объектом налогообложения транспортным налого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 предприятия на 25.04 имеется недоимка по НДС. 25.05 налоговый орган направил поручение в банк на списание и перечисление в бюджет необходимых денежных средств. Поскольку на расчетном счете на этот момент денег не было, то налоговый орган поручил банку списать и перечислить денежные средства с депозитного счета налогоплательщика, который был открыт 1.02 на 6 месяцев. Правомерны ли действия налоговых органов? B) Нет, денежные средства с депозитного счета не могут быть списаны, если не истек срок действия депозитного договора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быток, полученный по операциям с ценными бумагами, осуществляемым доверительным управляющим в пользу учредителя доверительного управления (выгодоприобретателя), совершенным в налоговом периоде: B) уменьшает доходы по указанным операциям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головная ответственность за уклонение организации от уплаты налога в особо крупном размере наступает, если сумма недоплаченных налогов составляет: A) 5000 МРО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держание налога на доходы физических лиц налоговым агентом производится: B) за счет любых денежных средств, при фактической выплате указанных средств;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плата ежемесячных авансовых платежей по ЕСН производится: B) не позднее 15 числа следующего месяца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плата налога с имущества, переходящего в порядке наследования или дарения производится физическими лицами, проживающими в РФ не позднее: B) не позднее трех месяцев со дня вручения платежного извещ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плаченная государственная пошлина в случаях внесения государственной пошлины в большем размере, чем это требуется по Закону РФ от 09.12.1991 г. № 2005-1 «О государственной пошлине»: B) подлежит возврату частично или полностью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плачивают ли организации, применяющие упрощенную систему налогообложения, земельный налог B) да, в соответствии с общим режимом налогооблож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Учитываются ли при определении налоговой базы по налогу на прибыль доходы в виде имущества, имущественных прав, которые получены в форме залога или задатка в качестве обеспечения обязательств: B) не учитываютс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Филиалы и иные обособленные подразделения российских организаций: C) исполняют обязанности головных организаций по уплате налогов и сборов по месту своего нахождени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   из    перечисленного не    является    обязательным элементом налога? B) Налоговая льгота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из перечисленного не относится к обязанностям налоговых органов? F)      Ведение      следственных     действий      по      налоговым преступлениям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из перечисленного не относится к обязанностям налогоплательщика? C) Приобретение нормативных актов по налогам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из перечисленного не относится к правам налоговых органов? B) Списание в бесспорном порядке штрафных санкций со счетов налогоплательщиков, плательщиков сборов или налоговых агентов в банках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из перечисленного не относится к правам налогоплательщика? C) Право бесплатного получения от налоговых органов по месту учета нормативных и законодательных документов о действующих налогах и сборах, иных актов, содержащих нормы законодательства о налогах и сборах, а также правах и обязанностях налогоплательщиков, полномочиях налоговых органов и их должностных лиц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из перечисленного является изменением срока уплаты налога? C) Инвестиционный налоговый кредит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понимается под налогом? С) Обязательный индивидуальный безвозмездный платеж, взимаемый с организаций и физических лиц в форме отчуждения принадлежащих им на праве собственности, хозяйственного ведения и оперативного управления денежных средств в целях финансового обеспечения деятельности государства и муниципальных образований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такое налоговая база? D) Стоимостная, физическая или иная характеристика объекта налогообложения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Что такое налоговый период? C)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ая уплате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Является ли объектом налогообложения НДС стоимость строительно-монтажных работ, выполненных собственными силами организацией, перешедшей на упрошенную систему налогообложения? A) нет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Являются   ли   бюджетные   организации   плательщиками налога на прибыль? C) да, но только в части получения прибыли от коммерческой деятельности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*Являются ли средства, предоставляемые безвозмездно иностранными организациями российским организациям в виде гранта на осуществление целевых программ объектом налогообложения НДС: B) нет</w:t>
      </w:r>
    </w:p>
    <w:sectPr>
      <w:footerReference w:type="default" r:id="rId2"/>
      <w:type w:val="nextPage"/>
      <w:pgSz w:orient="landscape" w:w="16838" w:h="11906"/>
      <w:pgMar w:left="567" w:right="142" w:gutter="0" w:header="0" w:top="561" w:footer="720" w:bottom="776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  <w:t>Налог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6.9pt;mso-wrap-distance-left:0pt;mso-wrap-distance-right:0pt;mso-wrap-distance-top:0pt;mso-wrap-distance-bottom:0pt;margin-top:0.05pt;mso-position-vertical-relative:text;margin-left:80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5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2:00Z</dcterms:created>
  <dc:creator>Татьяна</dc:creator>
  <dc:description/>
  <dc:language>en-US</dc:language>
  <cp:lastModifiedBy>KIR</cp:lastModifiedBy>
  <cp:lastPrinted>2004-09-28T16:04:00Z</cp:lastPrinted>
  <dcterms:modified xsi:type="dcterms:W3CDTF">2004-10-25T13:32:00Z</dcterms:modified>
  <cp:revision>2</cp:revision>
  <dc:subject/>
  <dc:title>*Имеют ли право органы законодательной или исполнительной власти устанавливать дифференцированные ставки налогов в зависимости</dc:title>
</cp:coreProperties>
</file>