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100 тыс. руб. инвестированы на 2 года под 10% годовых. Определить сумму сложных процентов, начисленных к концу срока, при полугодовом начислении процентов: B) 21,55 тыс. руб.</w:t>
      </w:r>
    </w:p>
    <w:p>
      <w:pPr>
        <w:pStyle w:val="Normal"/>
        <w:numPr>
          <w:ilvl w:val="0"/>
          <w:numId w:val="1"/>
        </w:numPr>
        <w:rPr/>
      </w:pPr>
      <w:r>
        <w:rPr>
          <w:rFonts w:cs="Times New Roman" w:ascii="Times New Roman" w:hAnsi="Times New Roman"/>
          <w:b w:val="false"/>
          <w:sz w:val="12"/>
          <w:highlight w:val="yellow"/>
        </w:rPr>
        <w:t>250 тыс. руб. инвестированы на 4 года под 6% годовых. Определить сумму сложных процентов, начисленных к концу срока: A) 65,6 тыс. руб</w:t>
      </w:r>
      <w:r>
        <w:rPr>
          <w:rFonts w:cs="Times New Roman" w:ascii="Times New Roman" w:hAnsi="Times New Roman"/>
          <w:b w:val="false"/>
          <w:sz w:val="12"/>
        </w:rPr>
        <w:t>.</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Амортизация B) является одновременно и статьей расхода и статьей доход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Анализ ликвидности позволяет: - C) проанализировать способность предприятия отвечать по своим текущим обязательства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Балансовая стоимость акции рассчитывается как отношение: A) стоимости собственного капитала к числу акций в обращени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Банк предлагает 17% годовых за размещение денежных средств на открываемых им депозитных счетах. Используя формулу дисконтирования, рассчитать размер первоначального вклада, чтобы через 4 года иметь на счете 180 тыс. руб.: B) 96.12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Банк принял к учету вексель в сумме 100 млн. руб. за 60 дней до наступления срока погашения. Определите сумму вексельного кредита при годовой ставке дисконта 60%: A) 90 млн. руб.</w:t>
      </w:r>
    </w:p>
    <w:p>
      <w:pPr>
        <w:pStyle w:val="Normal"/>
        <w:numPr>
          <w:ilvl w:val="0"/>
          <w:numId w:val="1"/>
        </w:numPr>
        <w:rPr/>
      </w:pPr>
      <w:r>
        <w:rPr>
          <w:rFonts w:cs="Times New Roman" w:ascii="Times New Roman" w:hAnsi="Times New Roman"/>
          <w:b w:val="false"/>
          <w:sz w:val="12"/>
          <w:highlight w:val="yellow"/>
        </w:rPr>
        <w:t>Банк принял к учету вексель в сумме 180 млн руб за 30 дней до наступления срока погашения. Сумма вексельного кредита при годовой ставке дисконта 60 % составила: A) 171 млн. руб</w:t>
      </w:r>
      <w:r>
        <w:rPr>
          <w:rFonts w:cs="Times New Roman" w:ascii="Times New Roman" w:hAnsi="Times New Roman"/>
          <w:b w:val="false"/>
          <w:sz w:val="12"/>
        </w:rPr>
        <w:t>.</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Более высокому удельному весу внеоборотных активов в составе имущества предприятия должен соответствовать: C) больший удельный вес долгосрочных источников финансирования</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Бюджет, основанный на добавлении к бюджетному периоду одного месяца, как только истекает текущий, называется: B) непрерывны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 величину срочных обязательств, принимаемых в расчет коэффициентов ликвидности, не включается статья: - C) резервы предстоящих расход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 величину срочных обязательств, принимаемых в расчет коэффициентов ликвидности, не включается статья: - B) доходы будущих периодо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В величину стоимости чистых активов не включаются статьи: - C) собственные акции, выкупленные у акционеров</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В отчетном году текущая ликвидность составила: на начало года - 2,2, на конец года - 1,6. Сможет ли в ближайшее время предприятие восстановить свою платежеспособность: - A) сможет</w:t>
      </w:r>
      <w:r>
        <w:rPr>
          <w:rFonts w:cs="Times New Roman" w:ascii="Times New Roman" w:hAnsi="Times New Roman"/>
          <w:bCs w:val="false"/>
          <w:sz w:val="12"/>
          <w:highlight w:val="red"/>
        </w:rPr>
        <w:t xml:space="preserve"> У МЕНЯ ОТМЕЧЕНО – не сможе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 процессе сметного планирования деятельности предприятия в первую очередь разрабатывается: B) смета продаж</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 состав оборотных средств предприятия не включаются: - B) машины и оборудование</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В состав операцион. бюджета предприятия входит: B) бюджет прямых затрат на оплату труд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 условиях отсутствия у предприятия гарантированного объема заказов большее аналитическое значение имеет показатель: B) фондоемк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алюта баланса -17200 тыс. руб., в том числе - стоимость внеоборотных активов - 9400 тыс. руб.; собственный капитал составляет 11200 тыс. руб., коэффициент обеспеченности оборотных активов собственными средствами равен - A) 23,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кселедержатель предъявил для учета вексель на сумму 750   тыс.   руб.   со   сроком   погашения 25.04.02г. Вексель предъявлен   05.04.02г.   Банк   согласился учесть вексель с дисконтом 50% годовых. Какую сумму получит векселедержатель? B) 729,2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ксель номинальной стоимостью 30000 руб. со сроком погашения 06.09.2000 учтен 06.06.2000 при 9% годовых. Найдите дисконтную величину векселя: B) 2931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личина собственных оборотных средств определяется как: - B) разница между собственным капиталом и внеоборотными активам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личина стоимости (цена) привлеченного капитала определяется как: C) отношение расходов, связанных с привлечением финансовых ресурсов, к сумме привлеченных ресур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личина чистой (нераспределенной) прибыли определяется как разница: A).межлу прибылью до налогообложения и суммой налог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еличина чистой прибыли (прибыли, остающейся в распоряжении коммерческой организации) определяется: C) стр. 190 ф.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кладчик положил на депозитный вклад 100 тыс. руб. Через 2 года сумма вклада составила 120 тыс. руб. Определите годовую простую процентную ставку: B) 1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нешним признаком проявления банкротства предприятия является его неспособность удовлетворить требования кредиторов: - A) в течение 3-х месяцев со дня наступления срока исполнения обязательст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озможность погашать краткосрочную задолженность легкореализуемыми активами отражают показатели: - A) платежеспособ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5 и 43, у проекта Б - соотв. 30 и 30, у проекта В - соотв. 27 и 35: A) проект 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8 и 25, у проекта Б - соотв. 25 и 45. у проекта В - соотв. 35 и 35: B) проект 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Горизонтальный метод финансового анализа - это: C) сравнение каждой позиции отчетности с предыдущим периодо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айте определение чистой рентабельности продаж: - A) отношение чистой прибыли к выручке от реализа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ивиденд на одну акцию представляет собой: A) часть чистой прибыли на 1 акцию</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ивидендная доходность акции выражается отношением: B) сумма дивиденда, выплачиваемая по акции / рыночная цена а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лительность  оборота денежных  средств может  быть уменьшена путем: - B) сокращения      длительности      оборота     дебиторской задолжен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ля оценки платежеспособности предприятия используется: - B) коэффициент абсолютной ликвид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ля расчета показателей рентабельности следует соотнести: - C) прибыль и инвести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ля реализации инвестиционного проекта необходимо 80 тыс. руб. Денежные потоки проекта по годам составили 1 год -40 тыс. руб., 2 - 45, 3 - 50, 4 - 45. Ставка дисконтирования -30%. Руководствуясь показателем индекса рентабельности, проект следует: A) принять</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ля реализации инвестиционного проекта требуется вложить 1 млн, руб. Ежегодная ожидаемая прибыль 250 тыс. руб. Ежегодный ожидаемый объем продукции - 1,5 млн. руб. Определите срок окупаемости средств: C) 4 год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олгосрочные ценные бумаги относятся: B) к основному капиталу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оход акционера, выраженный в процентах к стоимости акции - это: B) ставка дивиденда</w:t>
      </w:r>
    </w:p>
    <w:p>
      <w:pPr>
        <w:pStyle w:val="Normal"/>
        <w:numPr>
          <w:ilvl w:val="0"/>
          <w:numId w:val="1"/>
        </w:numPr>
        <w:rPr/>
      </w:pPr>
      <w:r>
        <w:rPr>
          <w:rFonts w:cs="Times New Roman" w:ascii="Times New Roman" w:hAnsi="Times New Roman"/>
          <w:b w:val="false"/>
          <w:sz w:val="12"/>
          <w:highlight w:val="yellow"/>
        </w:rPr>
        <w:t xml:space="preserve">Доходность активов предприятия по данным бухгалтерской отчетности определяется как - B) (стр. 010 + стр. 060 + стр. 080 + стр. 090 + стр. 120 + </w:t>
      </w:r>
      <w:r>
        <w:rPr>
          <w:rFonts w:cs="Times New Roman" w:ascii="Times New Roman" w:hAnsi="Times New Roman"/>
          <w:bCs w:val="false"/>
          <w:sz w:val="12"/>
          <w:highlight w:val="cyan"/>
        </w:rPr>
        <w:t>стр. 170 (по новой)</w:t>
      </w:r>
      <w:r>
        <w:rPr>
          <w:rFonts w:cs="Times New Roman" w:ascii="Times New Roman" w:hAnsi="Times New Roman"/>
          <w:bCs w:val="false"/>
          <w:sz w:val="12"/>
          <w:highlight w:val="yellow"/>
        </w:rPr>
        <w:t>)</w:t>
      </w:r>
      <w:r>
        <w:rPr>
          <w:rFonts w:cs="Times New Roman" w:ascii="Times New Roman" w:hAnsi="Times New Roman"/>
          <w:b w:val="false"/>
          <w:sz w:val="12"/>
          <w:highlight w:val="yellow"/>
        </w:rPr>
        <w:t>ф.2 / (0,5 * (стр. 300 н.г, + стр. 300 к.г.)ф. 1)</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Доходы орг-ции по данным ф, № 2 отчетности включают: B) стр. (010+060+080+090+120+ 17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Доходы от инвестиций на три года составили: в первый -200 млн. руб., во второй - 350 млн. руб., в третий - 480 млн. руб. при годовой ставке дисконта 50%. Величина приведенного дохода от инвестиций за три года составила: B) 431.1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Если в составе источников средств предприятия 60% занимает собственный капитал, то это говорит: - A) о достаточно высокой степени независим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За какой срок вклад в 100 тыс. руб. увеличится в два раза при ставке 10% годовых: C) 10 лет</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За какой срок вклад увеличится в три раза при начислении процентов по простой ставке 40% годовых: C) 5 ле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За счет эффекта финансового рычага может быть обеспечен рост рентабельности собственного капитала в случае, если: - A) цена заемных средств ниже рентабельности вложений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Замедление оборачиваемости оборотных активов приведет к: - A) росту остатков активов в балансе</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Запас финансовой прочности определяется как: A) разность между выручкой и порогом рентабель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Здания и сооружения предприятия относятся: C) к пассивной части основных фондо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Зона безопасной или устойчивой работы (= запас финансовой прочности) организации характеризуется: B) разностью между фактическим и критическим объемом реализаци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Из приведенных ниже компонентов оборотных активов выберите наименее ликвидный: - D) расходы будущих периодов</w:t>
      </w:r>
    </w:p>
    <w:p>
      <w:pPr>
        <w:pStyle w:val="Normal"/>
        <w:numPr>
          <w:ilvl w:val="0"/>
          <w:numId w:val="1"/>
        </w:numPr>
        <w:rPr/>
      </w:pPr>
      <w:r>
        <w:rPr>
          <w:rFonts w:cs="Times New Roman" w:ascii="Times New Roman" w:hAnsi="Times New Roman"/>
          <w:b w:val="false"/>
          <w:sz w:val="12"/>
          <w:highlight w:val="yellow"/>
        </w:rPr>
        <w:t>Из приведенных ниже компонентов оборотных активов выберите наиболее ликвидный: - В) краткосрочные финансовые вложения</w:t>
      </w:r>
      <w:r>
        <w:rPr>
          <w:rFonts w:cs="Times New Roman" w:ascii="Times New Roman" w:hAnsi="Times New Roman"/>
          <w:b w:val="false"/>
          <w:sz w:val="12"/>
        </w:rPr>
        <w:t>.</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злишек (недостаток) собственных оборотных средств определяется: - A) сопоставлением фактического наличия собственных оборотных средств с потребностью в них (нормати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меются следующие данные по предприятию: цена реализации продукции 15 руб.; переменные затраты на единицу продукции 10 руб.. Предприятию желательно увеличить прибыль от реализации продукции на 10000 руб На сколько необходимо увеличить выпуск продукции. B) 2000 ш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нвестиционные   вложения   считаются   приемлемыми когда: A) чистая текущая стоимость инвестиций положительн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нвестор имеет 200 тыс. руб. Через год инвестор рассчитывает получить 260 тыс. руб. Определите минимальное значение процентной ставки: C) 30%</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Использование основных фондов признается эффективным, если: А) относительный прирост физического объема продукции превышает относительный прирост стоимости основных фонд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пользуя формулу простых процентов, определите сумму средств к погашению краткосрочного кредита в размере 100 млн. руб. через 30 дней. Годовая ставка процента 60%.: C) 105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пользуя формулу сложных процентов, определите сумму депозитного вклада в размере 100 млн. руб. через 2 года при полугодовом начислении процентов. Годовая ставка 60%: B) 285.6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пользуя формулу сложных процентов, определите сумму депозитного вклада в размере 100 млн. руб. через 2 года при ежегодном начислении 60% годовых: C) 256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точниками формирования оборотных активов организации являются: - C) краткосрочные кредиты банков, кредиторская задолженность, собственный капитал</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точники заемного финансирования капитальных вложений должны удовлетворять требованию: A) постоянства процентной ставк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Источники финансовых ресурсов предприятия: - C) амортизационные отчислен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 задачам финансового менеджмента относятся: B) нахождение источников финансирования и оптимизация их структуры</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К наиболее ликвидным активам предприятия относят: - B) краткосрочные финансовые вложения + денежные средст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 основным функциям финансов предприятий относятся: D) все перечисленное (и контроль за финансовой целесообразностью хозяйственных операций предприятий, и регулирование денежных потоков предприятия, и формирование капитала, денежных доходов и фондов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 финансовым (стоимостным) показателям эффективности использования основных средств относятся: - C) показатель фондоотдач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 финансовым ресурсам относят: B) денежные средства, вложенные в основные фонды, нематериальные активы, оборотные производственные фонды и фонды обращен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изменилась эффективность использования капитала орг-ции, если прибыль в отчетном году составила 15 млн. руб., в предыдущем - 12 млн. руб., основной капитал - 50 млн. руб. и 45 млн, руб. соотв., оборотный капитал - 40 млн. руб. и 25 млн. руб. соотв.: - B) снизилась</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определить продолжительность погашения дебиторской задолженности за год - A) 360 / коэффициент оборачиваемости дебиторской задолженности (в оборота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определяется показатель рентабельности ресурсного типа? - A) отношением прибыли (= ресурс) к капиталу.</w:t>
      </w:r>
    </w:p>
    <w:p>
      <w:pPr>
        <w:pStyle w:val="Normal"/>
        <w:numPr>
          <w:ilvl w:val="0"/>
          <w:numId w:val="1"/>
        </w:numPr>
        <w:rPr/>
      </w:pPr>
      <w:r>
        <w:rPr>
          <w:rFonts w:cs="Times New Roman" w:ascii="Times New Roman" w:hAnsi="Times New Roman"/>
          <w:b w:val="false"/>
          <w:sz w:val="12"/>
          <w:highlight w:val="yellow"/>
        </w:rPr>
        <w:t xml:space="preserve">Как определяется продолжительность оборота текущих </w:t>
      </w:r>
      <w:r>
        <w:rPr>
          <w:rFonts w:cs="Times New Roman" w:ascii="Times New Roman" w:hAnsi="Times New Roman"/>
          <w:bCs w:val="false"/>
          <w:sz w:val="12"/>
          <w:highlight w:val="cyan"/>
        </w:rPr>
        <w:t>(ЧИСТЫХ!)</w:t>
      </w:r>
      <w:r>
        <w:rPr>
          <w:rFonts w:cs="Times New Roman" w:ascii="Times New Roman" w:hAnsi="Times New Roman"/>
          <w:b w:val="false"/>
          <w:sz w:val="12"/>
          <w:highlight w:val="yellow"/>
        </w:rPr>
        <w:t>(оборотных) активов за год: A) 360 / коэффициент оборачиваемости оборотных активов (в оборота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определяется уровень общей финансовой независимости? - B) отношением источников собственных средств ко всем источникам средств</w:t>
      </w:r>
    </w:p>
    <w:p>
      <w:pPr>
        <w:pStyle w:val="Normal"/>
        <w:numPr>
          <w:ilvl w:val="0"/>
          <w:numId w:val="1"/>
        </w:numPr>
        <w:rPr/>
      </w:pPr>
      <w:r>
        <w:rPr>
          <w:rFonts w:cs="Times New Roman" w:ascii="Times New Roman" w:hAnsi="Times New Roman"/>
          <w:b w:val="false"/>
          <w:sz w:val="12"/>
          <w:highlight w:val="yellow"/>
        </w:rPr>
        <w:t>Как определяется фактическая величина текущего оборотного капитала - A) как разность между текущими активами и текущими обязательствами</w:t>
      </w:r>
      <w:r>
        <w:rPr>
          <w:rFonts w:cs="Times New Roman" w:ascii="Times New Roman" w:hAnsi="Times New Roman"/>
          <w:b w:val="false"/>
          <w:sz w:val="12"/>
        </w:rPr>
        <w:t xml:space="preserve"> </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повлияет рост постоянных расходов на критический объем продаж? A) критический объем возрасте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 повлияет уменьшение постоянных расходов на критический объем продаж? B) критический объем уменьшитс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 xml:space="preserve">Какая зависимость существует между   производительностью труда, фондоотдачей и </w:t>
        <w:br/>
        <w:t>фондовооруженностью: A) пряма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ая степень финансовой устойчивости отражается трехмерным комплексным показателем S = (0,1,1): - B) нормальная устойчивость</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ие из перечисленных ниже бюджетов разрабатываются непосредственно на основе бюджета продаж - A) бюджет коммерческих расход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ие из перечисленных статей пассивов относятся к постоянным: - C) собственный капитал и приравненные к нему средст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ие основные показатели используются для оценки структуры баланса предприятия с целью определения его платежеспособности: - C) коэффициент текущей ликвидности и коэффициент обеспеченности оборотных активов предприятия собственными средствами</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 xml:space="preserve">Какие показатели рассчитываются для оценки несостоятельности предприятия по данным бухгалтерской отчетности: - B) коэффициент текущей ликвидности, коэффициент обеспеченности оборотных активов собственными оборотными средствами </w:t>
      </w:r>
      <w:r>
        <w:rPr>
          <w:rFonts w:cs="Times New Roman" w:ascii="Times New Roman" w:hAnsi="Times New Roman"/>
          <w:bCs w:val="false"/>
          <w:sz w:val="12"/>
          <w:highlight w:val="red"/>
        </w:rPr>
        <w:t>У меня отмечен – коэф.текущей ликвидности, коэф. Обеспеченности оборотных активов  собственными оборотными средствами, коэф.восстановления платежеспособности, коэф.утраты платежеспособ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ие показатели являются показателями оценки деловой акгивности предприятия? - C) оборачиваемость оборотных средст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ие статьи баланса характеризуют стоимость имущества организации: - B) внеоборотные активы + оборотные актив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в должен быть размер вклада в банк, если Вы хотите через два года иметь 100000 рублей и банк предлагает 30% годовых на условиях ежегодного начисления процентов: B) 59171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е влияние окажет на запас финансовой прочности увеличение постоянных расходов: B) запас финансовой прочности уменьшится</w:t>
      </w:r>
    </w:p>
    <w:p>
      <w:pPr>
        <w:pStyle w:val="Normal"/>
        <w:numPr>
          <w:ilvl w:val="0"/>
          <w:numId w:val="1"/>
        </w:numPr>
        <w:rPr>
          <w:rFonts w:ascii="Times New Roman" w:hAnsi="Times New Roman" w:cs="Times New Roman"/>
          <w:b w:val="false"/>
          <w:b w:val="false"/>
          <w:sz w:val="12"/>
          <w:highlight w:val="cyan"/>
        </w:rPr>
      </w:pPr>
      <w:r>
        <w:rPr>
          <w:rFonts w:cs="Times New Roman" w:ascii="Times New Roman" w:hAnsi="Times New Roman"/>
          <w:b w:val="false"/>
          <w:sz w:val="12"/>
          <w:highlight w:val="yellow"/>
        </w:rPr>
        <w:t>Какое значение коэфф. восстановления платежеспособности является оптимальным: - A)К&gt; 1.</w:t>
      </w:r>
      <w:r>
        <w:rPr>
          <w:rFonts w:cs="Times New Roman" w:ascii="Times New Roman" w:hAnsi="Times New Roman"/>
          <w:b w:val="false"/>
          <w:sz w:val="12"/>
        </w:rPr>
        <w:t xml:space="preserve"> </w:t>
      </w:r>
      <w:r>
        <w:rPr>
          <w:rFonts w:cs="Times New Roman" w:ascii="Times New Roman" w:hAnsi="Times New Roman"/>
          <w:bCs w:val="false"/>
          <w:sz w:val="12"/>
          <w:highlight w:val="cyan"/>
        </w:rPr>
        <w:t>возможен вариант К</w:t>
      </w:r>
      <w:r>
        <w:rPr>
          <w:rFonts w:cs="Times New Roman" w:ascii="Times New Roman" w:hAnsi="Times New Roman"/>
          <w:bCs w:val="false"/>
          <w:sz w:val="12"/>
          <w:highlight w:val="cyan"/>
          <w:lang w:val="en-US"/>
        </w:rPr>
        <w:t>&gt;=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е из мероприятий не увеличивает показателей деловой активности: - D) уменьшение размера дивидендных выпла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е соотношение кредиторской и дебиторской задолженности наиболее выгодно предприятию? - A)К/Д&gt;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й из источников финансовых ресурсов относится к наиболее устойчивой части собственного капитала предприятия. - A) уставный капитал</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й из текущих бюджетов является базисным в процессе разработки общего бюджета? C) бюджет продаж</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й показатель оценивает уровень использования основных фондов и нематериальных активов: C) с помощью показателей фондоотдачи и фондоемк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кой путь развития преобладает на предприятии, если темпы роста фондовооруженности превышают темпы роста фондоотдачи: - A) экстенсивный</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ачественными показателями использования ресурсов являются: - B) фондоотдач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ммерч. организация инвестирует 150 тыс. руб. на 4 года. Есть два варианта: а) депоз. счет с начислением % каждые 6 мес. по ставке 18% головых; б) ссуда др. орг-ции с начислением 24% ежегодно. Не учитывая уровень риска определить более выгодный вариант: B) более выгоден вариант 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ммерческий банк выдал краткосрочный кредит предприятию в размере 35 тыс. руб. при годовой ставке процента 28%. Определите сумму средств к возврату через 1 месяц. - A) 35805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абсолютной ликвидности показывает: - C) какую часть краткосрочных обязательств организация может погасить в ближайшее врем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восстановления платежеспособности определяется в расчете на период: - B) 6 месяце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критической ликвидности показывает: - B) какую часть краткосрочных обязательств организация может погасить, мобилизовав абсолютно ликвидные и быстро реализуемые актив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маневренности исчисляется как отношение: - A) собственных оборотных средств к общей величине собственного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манёвренности собственного капитала определяется по формуле: - B)   наличие   собственных   оборотных   средств   /   источники собственных средст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обеспеченности собственными оборотными средствами определяется отношением: - A)    собственные   оборотные   средства   /    общая    величина оборотных средств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обновления основных производственных фондов (ОПФ) рассчитывается как отношение: A) стоимости ОПФ, поступивших в отчётном периоде (году), к стоимости всех ОПФ на конец периода (год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оборачиваемости запасов сырья и материалов определяется как отношение: - B)   себестоимости   израсходованных   материалов   к   средней величине запасов сырья и материал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платежеспособности за отчетный период характеризует: - A) степень обеспеченности денежными средствами для покрытия краткосрочных обязательст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rPr>
        <w:t>Коэффициент производственного левериджа у фирмы А выше, чем у фирмы Б. Какая из двух фирм меньше пострадает при одинаковом снижении относительного объема продаж: B) фирма Б</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 xml:space="preserve">Коэффициент текущей ликвидности показывает: - A) какую часть всех обязательств организация может погасить, мобилизовав оборотные активы </w:t>
      </w:r>
      <w:r>
        <w:rPr>
          <w:rFonts w:cs="Times New Roman" w:ascii="Times New Roman" w:hAnsi="Times New Roman"/>
          <w:bCs w:val="false"/>
          <w:sz w:val="12"/>
          <w:highlight w:val="red"/>
        </w:rPr>
        <w:t>ВЕРНЫЙ ОТВЕТ: какую часть краткосрочных обязательств организация может погасить, мобилизовав оборотные актив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 xml:space="preserve">Коэффициент текущей ликвидности: - A) дает общую оценку ликвидности активов </w:t>
      </w:r>
      <w:r>
        <w:rPr>
          <w:rFonts w:cs="Times New Roman" w:ascii="Times New Roman" w:hAnsi="Times New Roman"/>
          <w:bCs w:val="false"/>
          <w:sz w:val="12"/>
          <w:highlight w:val="yellow"/>
        </w:rPr>
        <w:t>ОБОРОТНЫХ (!)</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утраты платежеспособности определяется в расчете за период – А) 3 месяц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финансовой независимости рассчитывается как отношение: - C) собственного капитала к валюте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 финансовой устойчивости рассчитывается как: - A) собственные источники средств + долгосрочные займы / валюта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оэффициентом дисконтирования является: B) процентная ставка, по которой ожидаемые в будущем к получению элементы денежного потока приводятся к текущему моменту времен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Критерием экономической целесообразности затрат являются: 3) любой из указанных результатов (и дополнит. прибыль и предотвращение убытк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Материалоотдача рассчитывается: B) объем продукции / материальные затрат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Между собственным оборотным капиталом и величиной оборотных активов не может быть следующего соотношения: - A) собственный оборотный капитал больше оборотных актив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Методы финансового анализа, позволяющие дать комплексную оценку финансового состояния: - B) метод определения рейтинговой оценк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Механизм  амортизации: A) обеспечивает возможность простого воспроизводства осн. фондо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Минимальным риском обладают: B) легкореализуемые краткосрочные ценные бумаг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На акцию номиналом в 1 тыс. руб. выплачивается дивиденд размером в 3 тыс. руб. При 75% ставке ссудного процента рыночная цена акций составит: B) 400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Наиболее выгодно использование привлеченных источников для формирования оборотных активов, когда: B) текущее значение нормы прибыли на вложенный капитал превышает процентную ставку по заемному капиталу</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Наращенное значение 100 тыс. руб., инвестированных на 5 лет  по  номинальной  ставке  25% годовых  при двухразовом начислении в год,составит: В) 324,73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бластью реального возникновения финансов является стадия: D) распределен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бщая рентабельность капитала определяется: - C) прибыль до налогообложения / среднегодовая стоимость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бъем реализации продукции за год составил 20 млн. руб., стоимость осн. средств на начало года - 6 млн. руб., на конец - 7 млн. руб., стоимость обор, средств соотв. - 12 млн. руб. и 20 млн. руб. Рассчитайте фондоемкость продукции. A) 0,33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бъем реализации продукции за отчетный год 200 млн. руб.; среднегодовая стоимость осн. фондов - 80 млн. руб.; обор, средств - 120 млн. руб. Фондоемкость в прошлом году - 0,3 руб. Как изменилась фондоемкость в отчетном году но сравнению с прошлым годом. A) увеличилась</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бязательным для предприятия является составление следующих плановых документов: A) кассового плана</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Операционный остаток денежных активов формируется: - B)   с   целью   обеспечения   текущих   платежей,   связанных производственно - коммерческой деятельностью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маржинального дохода на основании следующих данных: выручка от продаж 7520 тыс.руб- постоянные затраты 1740 тыс.руб., прибыль - 1800 тыс.руб.: A) 354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маржинального дохода на основании следующих данных: реализация продукции - 1000 тыс. руб.; постоянные затраты - 200 тыс. руб.; переменные затраты - 600 тыс. руб. B).4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маржинального дохода на основании следующих данных: реализация продукции - 1000 т.р., постоянные затраты - 200 т.р., переменные затраты - 400 т.р. B) 600 т р.</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первоначальной суммы, необходимой для получения через 4 года 300000 тыс. руб., если используется сложная ставка ссудного процента 28% годовых - C) 111773 т.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прибыли на основании следующих данных: маржинальный доход - 2840 тыс. руб., постоянные затраты - 1540 тыс. руб,, выручка от продаж - 5540 тыс. руб.: A) 13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еличину приведенного дохода от инвестиций за два года, если в первом году получено 100 млн. руб., во втором - 200 млн. руб. Годовая ставка дисконта 60%: B) 140,6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высшую инстанцию в системе управления финансами предприятия; B) собственники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индекс постоянного (внеоборотного) актива, если поданным бухгалтерской отчетности собственный капитал - 10800 тыс. руб., внеоборотные активы - 9200 тыс. руб., итого активы - 26000 тыс. руб. - B) 0,8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личество оплаченных акций, если чистые активы предприятия - 1500 тыс. руб., уставный капитал - 1000 тыс. руб., рыночная стоимость одной акции - 1.2 тыс. руб., балансовая стоимость акций - 1 тыс. руб. C)150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маневренности собственного капитала, если по данным бухгалтерской отчетности собственный капитал - 10800 тыс. руб , внеоборотные активы -9200 тыс руб., итого активы - 26000 тыс, руб.: - B) 0,1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обеспеченности запасов собств. оборот средствами, если по данным бух. отчетности запасы -7800 тыс. руб., собств. капитал-10800тыс руб., внеоб. активы -9200 тыс. руб., оборот капитал - 14800 тыс. руб. - A) 0.2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обеспеченности оборот, средств собств. обор, средствами, если по данным бух отчетности собста. капитал - 10800 тыс. руб., внеоб. активы - 9200 тыс. руб.. оборот капитал -14800 тыс. руб. - B) 0,1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платежеспособности, если по данным бухгалтерской отчетности остаток денежных средств на начало года - 80 тыс. руб., поступило денежных средств - 4100 тыс. руб., направлено денежных средств - 4000 тыс. руб. - C) 1,0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финансовой активности (плечо финансового рычага), если по данным бухгалтерской отчетности заемный капитал - 15200 тыс. руб., собственный капитал - 10800 тыс. руб., оборотный капитал - 14800 тыс. руб.: - C) 1,4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финансовой независимости (коэффициент автономии), если по данным бухгалтерской отчетности собственный капитал - 10800 тыс. руб., итого активы - 26000 тыс. руб. , долгосрочные обязательства -1000 тыс. руб. - B) 0,4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оэффициент финансовой устойчивости, если по данным бухгалтерской отчетности собственный капитал - 10800 тыс. руб., итого активы - 26000 тыс. руб., долгосрочные обязательства - 1000 тыс. руб. - C) 0,4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критический объем продаж обеспечивающий безубыточность, если величина постоянных затрат 200000 руб., максимально возможный выпуск составляет 10000 ед., единица продукции реализуется по цене 750 руб., переменные затраты -250 руб. за единицу: B) 400 ед.</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минимальную доходность проекта, если инвестиции предполагается профинансировать за счет дополнительной эмиссий акций на 25% и 75% за счет заемного капитала. Средняя ставка за кредит 8%, а акционеры требуют доходность на уровне 12 %: B) 9%</w:t>
      </w:r>
    </w:p>
    <w:p>
      <w:pPr>
        <w:pStyle w:val="Normal"/>
        <w:numPr>
          <w:ilvl w:val="0"/>
          <w:numId w:val="1"/>
        </w:numPr>
        <w:rPr/>
      </w:pPr>
      <w:r>
        <w:rPr>
          <w:rFonts w:cs="Times New Roman" w:ascii="Times New Roman" w:hAnsi="Times New Roman"/>
          <w:b w:val="false"/>
          <w:sz w:val="12"/>
          <w:highlight w:val="yellow"/>
        </w:rPr>
        <w:t>Определите порог рентабельности продаж новой продукции Предполагаемая цена единицы продукции - 1000 руб. Переменные затраты на единицу продукции - 60%. Годовая сумма постоянных затрат - 1600 тыс. руб. 3) 4000 тыс. руб.</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Определите правильный состав основных элементов финансовой системы предприятия: B) финансовые ресурсы, финансовые службы, система управления финансам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размер вексельного кредита при учете векселя в сумме 100 млн. руб. за 100 дней до наступления срока погашения. Годовая ставка дисконта 60%.: B) 83,3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среднюю годовую величину кредиторской задолженности, если продолжительность финансового цикла составляет 71,38 дней, продолжительность операционного цикла 115,99 дней, а годовой объем затрат на производство продукции 100,47 млн. руб. - B) 12,45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сумму абсолютно ликвидных активов, если по данным бухгалтерской отчетности денежные средства - 120 тыс. руб., краткосрочные финансовые вложения - 40 тыс. руб., долгосрочные финансовые вложения - 100 тыс. руб.: - B) 160 тыс. руб.</w:t>
      </w:r>
    </w:p>
    <w:p>
      <w:pPr>
        <w:pStyle w:val="Normal"/>
        <w:numPr>
          <w:ilvl w:val="0"/>
          <w:numId w:val="1"/>
        </w:numPr>
        <w:rPr/>
      </w:pPr>
      <w:r>
        <w:rPr>
          <w:rFonts w:cs="Times New Roman" w:ascii="Times New Roman" w:hAnsi="Times New Roman"/>
          <w:b w:val="false"/>
          <w:sz w:val="12"/>
          <w:highlight w:val="yellow"/>
        </w:rPr>
        <w:t>Определите сумму депозитного вклада в размере 100 млн. руб. через 2 года при ежегодном начислении 100% годовых: C) 400 млн. руб</w:t>
      </w:r>
      <w:r>
        <w:rPr>
          <w:rFonts w:cs="Times New Roman" w:ascii="Times New Roman" w:hAnsi="Times New Roman"/>
          <w:b w:val="false"/>
          <w:sz w:val="12"/>
        </w:rPr>
        <w:t>.</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сумму депозитного вклада под 100% годовых в размере 100 млн. руб. через 2 года при полугодовом начислении процентов: C) 506,25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сумму средств к погашению краткосрочного кредита в размере 100 млн. руб. через 18 дней при годовой ставке процента 60%: B) 103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е требуемую сумму вклада, чтобы через год получить накопления в сумме 100 тыс. руб. Банк начисляет проценты по ставке 25% годовых: C) 8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порог  рентабельности   предприятия,   если: выручка от продаж - 80000 руб.. переменные издержки - 62000 руб.. постоянные издержки - 6000 руб.: B) 26667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точку безубыточности», если выручка от продажи 3 млн. руб., постоянные затраты - 1,2 млн. руб., переменные затраты - 1,5 млн. руб. B) 2,4 млн. руб.</w:t>
      </w:r>
    </w:p>
    <w:p>
      <w:pPr>
        <w:pStyle w:val="Normal"/>
        <w:numPr>
          <w:ilvl w:val="0"/>
          <w:numId w:val="1"/>
        </w:numPr>
        <w:rPr>
          <w:rFonts w:ascii="Times New Roman" w:hAnsi="Times New Roman" w:cs="Times New Roman"/>
          <w:b w:val="false"/>
          <w:b w:val="false"/>
          <w:sz w:val="12"/>
          <w:highlight w:val="green"/>
        </w:rPr>
      </w:pPr>
      <w:r>
        <w:rPr>
          <w:rFonts w:cs="Times New Roman" w:ascii="Times New Roman" w:hAnsi="Times New Roman"/>
          <w:b w:val="false"/>
          <w:sz w:val="12"/>
          <w:highlight w:val="green"/>
        </w:rPr>
        <w:t>Определить величину запаса финансовой прочности (в % к выручке от продаж): выручка от продаж - 2000 тыс. руб., переменные затраты - 1100 тыс. руб., постоянные затраты - 860 тыс. руб.: А) 4,4%</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величину запаса финансовой прочности (в денежном выражении): выручка от продаж - 500 тыс руб., переменные затраты - 250 тыс, руб., постоянные затраты - 100 тыс. руб. C) 3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величину прибыли, если маржинальный доход - 3240 тыс.руб.; выручка от продаж - 5900 тыс.руб.; постоянные расходы- 1700 тыс.руб.: A)154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длительность периода обращения капитала, если выручка с продаж составляет 40000 тыс. руб., средние остатки оборотного капитала - 8000 тыс. руб., год равен 360 дням:: B) 72 дн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длительность финансового цикла, если оборачиваемость запасов -15 дней, дебиторской задолженности -12 дней, кредиторской задолженности -10 дней - A) 17 дней</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запас финансовой прочности в процентах, если выручка от продаж - 80000 руб.. переменные издержки -62000 руб., постоянные издержки - 6000 руб. B) 67%</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излишек или недостаток средств, если факт наличие собств. обор средств на начало план года 22740 тыс. руб., потребность в собств. обор средствах на конец план, года 23120 тыс. руб. - B) -380 тыс. руб. (недостаток)</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индекс рентабельности, если для реализации инвестиционного проекта необходимо 80 тыс. руб. Денежные потоки проекта по годам составили: 1-й год - 40, 2-й год - 45, 3-й 1 од - 50, 4-й год - 45 тыс. руб. Ставка дисконтирования - 30 %. - B) 1,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потребность в оборотных средствах по готовой продукции, если товарная продукция по себестоимости за квартал (90 дней) составляет 58500 тыс. руб., норма оборотных средств - 4 дня: - B) 26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потребность в оборотных средствах по сырью и материалам, если их расход за квартал (90 дней) составил 25200 тыс. руб., а норма запаса в днях – 28 - C) 7840 ти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потребность в оборотных средствах по товарным запасам, если оборот товаров по покупным ценам за квартал (90 дн) составил 18000т.р. ,норма товарных запасов-2 дн: B) 400т.р.</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Определить прирост цен и дополнительные вложения при условии, что объем предстоящих вложений организации будет равен 120 млн. руб., общий индекс цен на материалы и тарифы в предстоящем периоде составит 2,4: А) 168 млн. руб.; 14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продолжительность финансового цикла, если оборачиваемость запасов 25 дней, дебиторской задолженности 15 дней, кредиторской задолженности 17 дней - A) 23 дн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 на сколько процентов увеличится прибыль, если предприятие увеличит выручку от продаж на 10%. Имеются следующие данные: выручка от продаж - 500 тыс. руб., маржинальный доход - 250 тыс. руб., постоянные затраты - 100 тыс. руб. B) 16,7%</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ределитьть потребность в обор, средствах по произв. запасам, если трансп. запас 1 день, текущий запас 12 д., гарант, (страховой) запас 6 д., подборка и сорт-ка гот. пр-ции 1,5 д., 1-дн. выпуск гот. пр-ции 14000тыс.руб., 1 дн. расход произв. запасов 5180тыс.руб. - A) 98420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птимальный уровень дебиторской задолженности предприятия определяется: - A) на основе компромисса между прибыльностью и риском потерь по безнадежным долга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рганизация выплатила по акциям 100 млн.руб. дивидендов. Рыночная стоимость акций составляет 4 млрд.руб. Определите текущую доходность (дивидендный доход) акций предприятия (в обращении находится 40 тыс. акций): A) 0,02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рганизация обладает капиталом в 100 млн. руб., рентабельность активов 20%. Каким должен быть объем продаж для того, чтобы обеспечить рентабельность продаж 10%? - B) 20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сновные финансовые коэффициенты, характеризующие структуру капитала: - C) коэффициент соотношения собственных и заемных средст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rPr>
        <w:t>Основными источниками собственного капитала являются средства: B) полученные от эмиссии акций</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собенностями акционерной формы организации бизнеса является  D) все перечисленное (быстрая передача прав собственности, возм-ть быстро аккумулировать доп. ср-ва, двойное налогообложение д-дов акционер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статки гот. продукции на начало года - 800 ед., за год запланировано продать 4000 ед., для обеспечения непрерывности процесса реализации остатки продукции на конец года должны составить не менее 500 ед. Объем производств, программы на год составит: B) 3700 ед.</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Отношение остаточной стоимости основных средств к их полной стоимости представляет собой коэффициент: B)год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трицательное значение величины собственных оборотных средств означает: - A) высокий риск потери предприятием ликвид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Оцените изменение эффективности использования основного капитала при условии, что объем продаж в отчетном голу составил 3600 тыс. руб., в предшествующем - 2400 тыс, р\б., а среднегодовая стоимость основного капитала соответственно 3450 тыс. руб. и 2200 тыс. руб.: - B)снизилась</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Оценка динамики финансовых показателей проводится с помощью: C) горизонтального анализ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лан оборота наличных денежных средств, ежеквартально представляемый предприятием в банк, осуществляющий расчетно-кассовое обслуживание предприятия, называется: C) кассовым планом</w:t>
      </w:r>
    </w:p>
    <w:p>
      <w:pPr>
        <w:pStyle w:val="Normal"/>
        <w:numPr>
          <w:ilvl w:val="0"/>
          <w:numId w:val="1"/>
        </w:numPr>
        <w:rPr>
          <w:rFonts w:ascii="Times New Roman" w:hAnsi="Times New Roman" w:cs="Times New Roman"/>
          <w:b w:val="false"/>
          <w:b w:val="false"/>
          <w:sz w:val="12"/>
          <w:highlight w:val="cyan"/>
        </w:rPr>
      </w:pPr>
      <w:r>
        <w:rPr>
          <w:rFonts w:cs="Times New Roman" w:ascii="Times New Roman" w:hAnsi="Times New Roman"/>
          <w:b w:val="false"/>
          <w:sz w:val="12"/>
          <w:highlight w:val="yellow"/>
        </w:rPr>
        <w:t xml:space="preserve">По        отчетности        определите        коэффициент платежеспособности за период (год): - C) стр. 010 ф.4 + стр.020 ф.4/стр. 120 ф.4 </w:t>
      </w:r>
      <w:r>
        <w:rPr>
          <w:rFonts w:cs="Times New Roman" w:ascii="Times New Roman" w:hAnsi="Times New Roman"/>
          <w:bCs w:val="false"/>
          <w:sz w:val="12"/>
          <w:highlight w:val="cyan"/>
        </w:rPr>
        <w:t>возможен такой вариант: = остат. Ден. Ср. на нач.отч.пер. = постут.ден.ср-ва/израсх.ден.ср-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финансово-эксплуатационных потребностей предприятия (ФЭП): - C) сумма строк 210, стр.230, стр.240 баланса минус строка 62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стоимость    материальных оборотных средств: - A) строка 210 баланса</w:t>
      </w:r>
    </w:p>
    <w:p>
      <w:pPr>
        <w:pStyle w:val="Normal"/>
        <w:numPr>
          <w:ilvl w:val="0"/>
          <w:numId w:val="1"/>
        </w:numPr>
        <w:rPr/>
      </w:pPr>
      <w:r>
        <w:rPr>
          <w:rFonts w:cs="Times New Roman" w:ascii="Times New Roman" w:hAnsi="Times New Roman"/>
          <w:b w:val="false"/>
          <w:sz w:val="12"/>
          <w:highlight w:val="yellow"/>
        </w:rPr>
        <w:t xml:space="preserve">По   балансу   определите   величину  чистых  оборотных активов - C) строка 290 минус сумма строк 220, 244, </w:t>
      </w:r>
      <w:r>
        <w:rPr>
          <w:rFonts w:cs="Times New Roman" w:ascii="Times New Roman" w:hAnsi="Times New Roman"/>
          <w:bCs w:val="false"/>
          <w:sz w:val="12"/>
          <w:highlight w:val="yellow"/>
        </w:rPr>
        <w:t>252</w:t>
      </w:r>
      <w:r>
        <w:rPr>
          <w:rFonts w:cs="Times New Roman" w:ascii="Times New Roman" w:hAnsi="Times New Roman"/>
          <w:b w:val="false"/>
          <w:sz w:val="12"/>
          <w:highlight w:val="yellow"/>
        </w:rPr>
        <w:t>, 610" 620, 630, 6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критической ликвидности (промежуточного покрытия): - C) итого по разделу II баланса минус сумма строк 210, 220 230 баланса / сумма строк 610, 620, 630, 6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обеспеченности оборотных активов собственными оборотными средствами: - C) итого по разделу III плюс стр. 640, 650 минус итого по разделу I / итого по разделу II</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ённым   ниже   данным   определите   точку критического объёма реализации: реализация - 2000 тыс. руб.; постоянные затраты - 800 тыс. руб.; переменные расходы - 1000 тыс. руб. B) 1600 тыс, руб.</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 xml:space="preserve">По активу баланса определите величину средств, принимаемых в расчет чистых активов: - C) строка 300 минус сумма строк </w:t>
      </w:r>
      <w:r>
        <w:rPr>
          <w:rFonts w:cs="Times New Roman" w:ascii="Times New Roman" w:hAnsi="Times New Roman"/>
          <w:bCs w:val="false"/>
          <w:sz w:val="12"/>
          <w:highlight w:val="cyan"/>
        </w:rPr>
        <w:t>220</w:t>
      </w:r>
      <w:r>
        <w:rPr>
          <w:rFonts w:cs="Times New Roman" w:ascii="Times New Roman" w:hAnsi="Times New Roman"/>
          <w:b w:val="false"/>
          <w:sz w:val="12"/>
          <w:highlight w:val="cyan"/>
        </w:rPr>
        <w:t xml:space="preserve"> </w:t>
      </w:r>
      <w:r>
        <w:rPr>
          <w:rFonts w:cs="Times New Roman" w:ascii="Times New Roman" w:hAnsi="Times New Roman"/>
          <w:bCs w:val="false"/>
          <w:sz w:val="12"/>
          <w:highlight w:val="cyan"/>
        </w:rPr>
        <w:t>(может не быть этой строки</w:t>
      </w:r>
      <w:r>
        <w:rPr>
          <w:rFonts w:cs="Times New Roman" w:ascii="Times New Roman" w:hAnsi="Times New Roman"/>
          <w:b w:val="false"/>
          <w:sz w:val="12"/>
          <w:highlight w:val="cyan"/>
        </w:rPr>
        <w:t>)</w:t>
      </w:r>
      <w:r>
        <w:rPr>
          <w:rFonts w:cs="Times New Roman" w:ascii="Times New Roman" w:hAnsi="Times New Roman"/>
          <w:b w:val="false"/>
          <w:sz w:val="12"/>
          <w:highlight w:val="yellow"/>
        </w:rPr>
        <w:t>, 244, 252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заемного капитала. - D) сумма итогов разделов IV и V баланса минус строки 640, 65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ликвидных активов, принимаемых в расчет коэффициента абсолютной ликвидности - B) сумма строк 250 и 2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собственного капитала и других долгосрочных источников финансирования: - C) итого по разделу III баланса плюс строки 640, 650 и итого по разделу IV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собственного капитала организации. - C) сумма строк 490, 640, 65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собственного оборотного капитала  - C) итого по разделу III баланса плюс сумма стр. 640, 650 баланса минус итого по разделу I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величину срочных обязательств, принимаемых в расчет коэффициентов ликвидности: - A) сумма строк 610, 620, 630, 6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абсолютной ликвидности: - C) сумма строк 250, 260 баланса / сумма строк 610, 620, 630, 6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автономии: - C) (итого по разделу III баланса плюс сумма строк 640, 650 баланса) / итог баланса (строка 70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маневренности собственного капитала: - C) итого по разделу III баланса плюс сумма строк 640, 650 баланса минус итого по разделу I баланса / итого по разделу III баланса плюс сумма строк 640, 65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текущей ликвидности: - C) итого по разделу II баланса минус сумма строк 220, 230 баланса / сумма строк 610, 620, 630, 66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финансовой активности (плечо финансового рычага): - C) итого по разделу IV баланса плюс итого по разделу V баланса минус строки 640, 650 баланса / сумма строк 490, 640, 65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определите коэффициент финансовой устойчивости (долю долгосрочных источников финансирования а валюте баланса): - B) итого по разделу III баланса плюс сумма строк 640, 650 баланса плюс итого по разделу IV баланса / строка 700 баланс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балансу рассчитайте коэф. Фин. зависимости. - C)сумма стр.590,610,620,630 660/стр. 700</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о данным финансовой отчетности общая рентабельность собственного капитала предприятия рассчитывается как отношение: - A) общей прибыли (прибыли до налог-я) к ср. ст-и собс. Капит.</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какой мин. цене предприятие может продавать продукцию (для обеспечения безубыточности продаж), если перем. затраты на единицу продукции - 500 руб., предполагаемый объем выпускаемой продукции 2000 штук, годовая сумма пост, затрат - 1200 тыс. руб. С) 1100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коэффициент оборачиваемости собственного капитала: - C) стр.010 ф.2/0,5 * (стр.490,640,650 н.г. + стр.490,640,65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величину валовой прибыли (брутто прибыли) от реализации продукции: B) стр. 029 ф.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коэффициент оборачиваемости всего капитала (капиталоотдачу): - B) стр.010 ф.2 / 0,5 * (стр.ЗОО н.г. + стр.30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коэффициент оборачиваемости денежных средств - A) стр. 010 ф.2/ 0 5 * (стр. 260 н.г. + стр. 260 к.г.) ф.1</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коэффициент оборачиваемости материальных оборотных средств (запасов): - A) стр. 010 ф.2/ 0,5 * (стр.210 н.г. + стр.21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коэффициент оборачиваемости оборотных активов: - A) стр. 010 ф.2/ 0,5 * (стр. 290 н.г. + стр. 29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общую рентабельность собственного капитала по бухгалтерской (обшей) прибыли. - C) стр.140 ф.2/0.5 * (сумма стр.490. 640, 650 н.г. + сумма стр.490, 640, 65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рентабельность всего капитала (совокупных активов) по бухгалтерской (балансовой) прибыли: - B) стр.140 ф.2/ 0,5 * (стр. 300 н.г. +. стр.300 к.г.)</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рентабельность продаж по прибыли от реализации: - A) сгр.050 ф.2/стр. 010 ф.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отчетности определите рентабельность продаж по чистой прибыли: - C)стр.190ф.2/стр.010ф.2</w:t>
      </w:r>
    </w:p>
    <w:p>
      <w:pPr>
        <w:pStyle w:val="Normal"/>
        <w:numPr>
          <w:ilvl w:val="0"/>
          <w:numId w:val="1"/>
        </w:numPr>
        <w:rPr>
          <w:rFonts w:ascii="Times New Roman" w:hAnsi="Times New Roman" w:cs="Times New Roman"/>
          <w:b w:val="false"/>
          <w:b w:val="false"/>
          <w:sz w:val="12"/>
          <w:highlight w:val="cyan"/>
        </w:rPr>
      </w:pPr>
      <w:r>
        <w:rPr>
          <w:rFonts w:cs="Times New Roman" w:ascii="Times New Roman" w:hAnsi="Times New Roman"/>
          <w:b w:val="false"/>
          <w:sz w:val="12"/>
          <w:highlight w:val="yellow"/>
        </w:rPr>
        <w:t>По отчетности определите рентабельность собственного капитала по чистой прибыли: - C) ф.2 стр. 190/ 0,5 * (стр.490,640,650 н.г. + стр.490,640.650 к.г.) ф.1</w:t>
      </w:r>
      <w:r>
        <w:rPr>
          <w:rFonts w:cs="Times New Roman" w:ascii="Times New Roman" w:hAnsi="Times New Roman"/>
          <w:bCs w:val="false"/>
          <w:sz w:val="12"/>
          <w:lang w:val="en-US"/>
        </w:rPr>
        <w:t xml:space="preserve"> </w:t>
      </w:r>
      <w:r>
        <w:rPr>
          <w:rFonts w:cs="Times New Roman" w:ascii="Times New Roman" w:hAnsi="Times New Roman"/>
          <w:bCs w:val="false"/>
          <w:sz w:val="12"/>
          <w:highlight w:val="cyan"/>
        </w:rPr>
        <w:t>У меня к этому ответу вопрос звучит так «По отчетности отпределите коэф.оборачиваемости собственного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данным оцените ситуацию: прибыль до налогообложения за отчетный период -1000, за предшествующий период - 800, валюта баланса за отчетный период - 6000, за предшествующий - 5000. - A) эффективность капитала возрос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данным оцените ситуацию: реализация за отч. период -2000, за предшествующий -1500, валюта баланса за отчетный период - 5000, за предшествующий - 6000. - A) оборачиваемость капитала возрос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ниже данным определите запас финансовой прочности: выручка - 2000 тыс. руб., постоянные затраты - 800 тыс. руб., переменные затраты - 1000 тыс. руб. A) 4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ниже данным определите порог рентабельности реализации продукции: реализация - 2000 т.р., постоянные затраты - 800 т.р., переменные -1000 т.р.: B) 1600 т.р.</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ниже данным определите расчетную курсовую стоимость акций: годовая чистая прибыль акционерного общества закрытого типа - 500 тыс. руб., количество оплаченных акций - 5 тыс. штук, средняя ставка Центрального банка России - 40% годовых: B) 25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 приведенным ниже данным определите эффект операционного рычага: объем реализации 11000 тыс. руб., постоянные затраты - 1500 тыс. руб., переменные затраты -9300 тыс. руб.: B) 8.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казатели      относительной      экономии      ресурсов используются для: - C) оценки ресурсосбережен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казатели   экстенсивного   использования   основных средств: - A) отражают уровень их использования во времен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оказатели оборачиваемости характеризуют: - A)деловую активность</w:t>
      </w:r>
    </w:p>
    <w:p>
      <w:pPr>
        <w:pStyle w:val="Normal"/>
        <w:numPr>
          <w:ilvl w:val="0"/>
          <w:numId w:val="1"/>
        </w:numPr>
        <w:rPr/>
      </w:pPr>
      <w:r>
        <w:rPr>
          <w:rFonts w:cs="Times New Roman" w:ascii="Times New Roman" w:hAnsi="Times New Roman"/>
          <w:b w:val="false"/>
          <w:sz w:val="12"/>
          <w:highlight w:val="yellow"/>
        </w:rPr>
        <w:t xml:space="preserve">Показатель  рентабельности  активов  используется  как характеристика: - A) доходности </w:t>
      </w:r>
      <w:r>
        <w:rPr>
          <w:rFonts w:cs="Times New Roman" w:ascii="Times New Roman" w:hAnsi="Times New Roman"/>
          <w:bCs w:val="false"/>
          <w:sz w:val="12"/>
          <w:highlight w:val="cyan"/>
        </w:rPr>
        <w:t>(ПРИБЫЛЬНОСТИ!)</w:t>
      </w:r>
      <w:r>
        <w:rPr>
          <w:rFonts w:cs="Times New Roman" w:ascii="Times New Roman" w:hAnsi="Times New Roman"/>
          <w:b w:val="false"/>
          <w:sz w:val="12"/>
          <w:highlight w:val="yellow"/>
        </w:rPr>
        <w:t xml:space="preserve"> вложения капитала в имущество предприятия.</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оказатель финансовой активности используется для характеристики: - B)структуры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казатель, характеризующий финансовую независимость предприятия: - A) коэф. автоном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нятие безубыточности означает, что: C) при этом объеме выручки предприятие достигает полного покрытия всех затрат на реализованную продукцию, а прибыль равна нулю</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орог рентабельности  продукции  (точка критического объема продукции) определяется отношением: B) постоянных затрат к маржинальному доходу на единицу проду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остоянные затраты - это: A) затраты, которые не зависят от динамики объема производст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едприятие имеет внеоб. активы на сумму 5000 тыс. руб., долгосрочные обязательства - 3000 тыс. руб., текущие (оборотные) активы - 8000 тыс. руб., уст. капитал - 4000 тыс. руб., собств. капитал - 7000 тыс. руб. Собств. оборотный капитал составит: - B) 20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едприятие получило кредит на год в размере 1200 тыс. руб. с условием возврата (с учетом выплат процентов за кредит) - 1440 тыс. руб. Рассчитайте годовую процентную ставку: C) 2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едприятие признается не платежеспособным, если: - C) если имеющиеся у него денежные средства не покрывают платежи с наступившими сроками погашения</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редприятие разместило на 2 года денежные средства в размере 100 тыс. руб. в банке под 10?/о годовых на условиях простых процентов. Какая сумма будет на счету предприятия в конце периода? - A) 12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едприятие реализует продукцию по цене 50 руб за единицу Переменные издержки на единицу составляют 30 руб Постоянные затраты увеличились на 500 руб Как изменился безубыточный объем производства D) увеличился на 25 ед</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и выручке от реализации продукции в сумме 16800 руб. и затратах на нее -12400 руб., рентабельность продаж составила: - A) 26,6%</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и помощи анализа финансовых коэффициентов был определен высокий уровень риска для предприятия В этом случае верно или нет утверждение, что стоимость бизнеса относительно балансовой стоимости должно быть выше: A) д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и расчете чистых активов в состав активов не включается статья: - B) задолженность участников (учредителей) по взносам в уставный капитал</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ри увеличении выручки от реализации продукции на 10%, а стоимости основных производственных фондов на 5,5% эффективность использования ОПФ: B) увеличилась на 4,3%</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и увеличении рентабельности продаж на 4% и оборачиваемости активов на 10%, рентабельность всех вложений: - B) увеличилась на 14,4%</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и ускорении оборачиваемости оборотных средств на 4 оборота и среднегодовой их стоимости в отчетном периоде 2500 тыс. руб. выручка от реализации возросла на: C) 10000 тыс. руб.</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рибыльность одной акции характеризует: C) рыночную активность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огнозный отчет о движении денежных средств разрабатывается непосредственно на основе: D) прогнозного отчета о прибылях и убытка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оизводительность труда рассчитывается: C) объем продукции / численность работающих</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Производственный рычаг (леверидж) это: C) потенциальная возможность влиять на прибыль предприятия путем изменения структуры производства продукции и ее объема реализа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Процесс бюджетирования "сверху вниз": A) лучше отражает организационные цел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змещено и оплачено 120 тыс. акций, в т.ч. 80 тыс. обыкнов. Номинал акции -1 тыс. руб. Прибыль предприятия в отч. году -1200 тыс. руб. На выплату дивидендов отведено 420 тыс. руб., в т.ч. по привилег. -150 тыс. руб, Дивиденд на обыкн. акцию составит: B) 3.38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пределению среди акционеров подлежит 20 млн.руб. чистой прибыли орг-ции. В обращении находится 1 тыс.обыкновенных акций. Дивиденды, выплаченные по привилегированным акциям, составили 5 млн. руб. Определите доход (прибыль) на одну акцию. А) 15 тыс. руб.</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Распределению среди акционеров подлежит 80 тыс. чистой прибыли. В обращении находится 1 тыс. обыкн. акций и 200 привилег. На каждую привилег. акцию гарантированные выплаты составили 0,2 тыс. руб. Определите доход на одну обыкн. акцию: A) 40 руб.</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Распределительная    функция    финансов    предприятий проявляется: B) в распределении и перераспределении финансовых ресурсов предприятий в целях максимизации рыночной стоимости последни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уровень  безубыточности  в  шт.   на основе следующих данных: постоянные затраты 10000 руб.; цена за ед. продукции 10 руб.; выручка от реализации 60000 руб.; маржинальный доход 15000 руб. C)400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балансовую стоимость акции закрытого акционерного общества, если сумма активов 5600 млн.руб., сумма долгов 1100 млн.руб., количество выпущенных и оплаченных акций 2250 тыс. шт.: B).200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величину дивиденда иа одну обыкновенную акцию предприятия, если из всех 12000 акций привилегированные составили 20 %, а дивидендный фонд по обыкновенным акциям -168000 руб. B) 17,5</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индекс прироста цен, если общий индекс цен - 1,12: A) 0,12</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количество оборотов, совершенных оборотными средствами малого предприятия за прошлый год если объем реализации составил 240 тыс. руб., средние остатки оборотных средств - 50 тыс. руб. - B) 4,8 оборот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объем дополнительных вложений, если объем предстоящих вложений - 5600 тыс. руб., общий индекс цен -1,2.: A) 112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ожидаемую сумму прибыли от продаж при планируемом росте выручки от продаж на 10%, если в отчетном периоде выручка от продаж - 150 тыс. руб.. сумма постоянных затрат -60 тыс. руб., сумма переменных затрат - 80 тыс. руб. B) 17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по ф. № 2 отчетности рентабельность затрат на продукцию: - C) стр. 050 / сумма стр. 020,030,04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продолжительность фин. цикла, если время обращения произв. запасов 78,25 дней, время обращения кред. задолженности 39,13 дней, сред год величина деб. задолженности 7,83 млн. руб., выручка от продаж в кредит 125,7 млн. руб. - B) 61.55 дн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размер дивиденда по обыкн. акциям, если прибыль АО, направляемая на выплату дивидендов - 4000 млн.руб.. общая сумма акций - 2250 млн. руб., в том числе привилег. акций - 250 млн.руб. с фиксир. размером дивиденда 100% к их номинальной цене: B) 1875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рыночную стоимость акции, исходя из следующих данных: номинальная стоимость акции - 2000 руб., дивиденд - 36%, ссудный процент - 24%: B) 300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рыночную стоимость акций, если текущая доходность -10%, дивиденды на акиии 100 тыс. руб., балансовая стоимость акций - 800 тыс. руб.: B) 10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сумму дивидендов, если текущая доходность акций - 20%, рыночная стоимость акций - 1 млн. руб , балансовая стоимость акций - 500 тыс. руб.: C) 200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йте эффект финансового рычага по следующим данным: экономическая рентабельность - 20%, средняя расчетная ставка процентов по кредиту -16%, собственный капитал - 400тыс. руб., заемный капитал - ЗООтыс. руб., ставка налога на прибыль - 24%. - A) 2,28%</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балансовую стоимость акции акционерного общества закрытого типа, если сумма активов - 12464 тыс. руб. . сумма долгов 4224 тыс. руб. , количество оплаченных акций -5000 штук. C) 1648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балансовую стоимость акции акционерного общества закрытого типа, имея следующие данные: сумма активов акционерного общества - 15000 тыс. руб., сумма долгов -7000 тыс. руб. количество оплаченных акций - 3000 шт. A) 2.67 тыс.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балансовую стоимость одной акции акционерного общества закрытого типа, если сумма активов -12000 тыс. руб., сумма обязательств - 4000 тыс. руб., собственный капитал -6000 тыс. руб., количество оплаченных акций-10 тыс. штук. - B) 800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наращенную сумму с исходной суммы в 1000 руб. при размещении ее в банке на условиях начисления простых процентов, если годовая ставка - 20%, период наращения 180 дней: C) 1100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оборачиваемость капитала организации, если рентабельность продаж равна 20%, прибыль до налогообложения -12 млн. руб., средняя годовая стоимость капитала - 50 млн. руб. - A) 1,2 оборот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рентабельность капитала организации, если его оборачиваемость составила 1.2 оборота, а рентабельность продаж -15%: - A) 18%</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считать рентабельность продаж, если объем продаж -6 млн.руб., переменные затраты - 3,5 млн.руб., постоянные затраты - 1,3 млн.руб.  B) 20%.</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асходы организации по данным ф. № 2 отчетности включают: B) стр. (020+030+040+070+100'-130+150+180)</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rPr>
        <w:t>расчете на период. - A)3 месяца</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Реальный собственный капитал: - C) не отражается в балансе, а определяется расчетным путе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езультат движения ден. ср-в предприятия за период характеризуют: - A) поток ден. ср-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ентабельность активов харак-т: - C) доходность вложения капитала в имущество предприятия</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 xml:space="preserve">Рентабельность заемного капитала: - B)стр. 140 ф. №2/суммастр.590,610 </w:t>
      </w:r>
      <w:r>
        <w:rPr>
          <w:rFonts w:cs="Times New Roman" w:ascii="Times New Roman" w:hAnsi="Times New Roman"/>
          <w:bCs w:val="false"/>
          <w:sz w:val="12"/>
          <w:highlight w:val="red"/>
        </w:rPr>
        <w:t>ПРАВИЛЬНЫ ОТВЕТ: СТР.160 Ф 2/СУММА СТР. 590. 610. 620.630.660</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Рентабельность основной деятельности предприятия выражается отношением: - C) прибыль от реализации продукции (работ, услуг)/ себестоимость реализации продукции (работ, услуг)</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Ресурсы предприятия, которые могут быть быстро преобразованы в наличные деньги, известны как: B) краткосрочные обязательства</w:t>
      </w:r>
      <w:r>
        <w:rPr>
          <w:rFonts w:cs="Times New Roman" w:ascii="Times New Roman" w:hAnsi="Times New Roman"/>
          <w:bCs w:val="false"/>
          <w:sz w:val="12"/>
          <w:highlight w:val="red"/>
        </w:rPr>
        <w:t xml:space="preserve"> ПРАВИЛЬНЫЙ ОТВЕТ: ОБОРОТНЫЕ АКТИВ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Риск, который может быть устранен правильным подбором инвестиций, называется:: А) диверсифицируемы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 изменением объема продукции: C) изменяется сумма переменных затрат, и уровень остается неизменным в расчете на единицу проду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 ростом величины чистого оборотного капитала риск потери ликвидности: - B) снижается</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Самофинансирование - это: A) способность предприятия полностью покрывать свои операционные расходы за счет получаемых операционных доходов</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Система денежных отношений, связанных с формированием и использованием капитала, денежных фондов и доходов хозяйствующих субъектов, называется: B) финансами предприятий</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истема управления финансовыми отношениями предприятия через финансовые рычаги с помощью финансовых методов называется D) финансовым механизмом предприят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колько оборотов совершили оборотные средства за прошлый год, если средние остатки оборотных средств составили за год 15680 руб., выручка от реализации продукции - 58230 руб. - B)3,7 оборот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корость оборота капитала и его рентабельность находятся: - A) в прямой зависим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огласно следующих данных: реализация 120 млн. руб., постоянные затраты 20 млн. руб., переменные затраты 78 млн. руб., запас финансовой прочности составляет: C) 62,9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оответствует ли нормативному ограничению коэффициент восстановления платежеспособности, если коэффициент текущей ликвидности на начало года - 1,5; коэффициент текущей ликвидности на конец года - 1,9. - A) соответствует нормативному ограничению.</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Соответствует ли нормативному ограничению коэффициент утраты платежеспособности, если коэффициент текущей ликвидности на начало года - 2.7, коэффициент текущей ликвидности на конец года - 2,1: - B) не соответствует нормативному ограничению</w:t>
      </w:r>
    </w:p>
    <w:p>
      <w:pPr>
        <w:pStyle w:val="Normal"/>
        <w:numPr>
          <w:ilvl w:val="0"/>
          <w:numId w:val="1"/>
        </w:numPr>
        <w:rPr>
          <w:rFonts w:ascii="Times New Roman" w:hAnsi="Times New Roman" w:cs="Times New Roman"/>
          <w:bCs w:val="false"/>
          <w:sz w:val="12"/>
          <w:highlight w:val="red"/>
        </w:rPr>
      </w:pPr>
      <w:r>
        <w:rPr>
          <w:rFonts w:cs="Times New Roman" w:ascii="Times New Roman" w:hAnsi="Times New Roman"/>
          <w:b w:val="false"/>
          <w:sz w:val="12"/>
          <w:highlight w:val="yellow"/>
        </w:rPr>
        <w:t>Средневзвешенная стоимость капитала предприятия рассчитывается исходя из: - C) структуры</w:t>
      </w:r>
      <w:r>
        <w:rPr>
          <w:rFonts w:cs="Times New Roman" w:ascii="Times New Roman" w:hAnsi="Times New Roman"/>
          <w:b w:val="false"/>
          <w:sz w:val="12"/>
        </w:rPr>
        <w:t xml:space="preserve"> </w:t>
      </w:r>
      <w:r>
        <w:rPr>
          <w:rFonts w:cs="Times New Roman" w:ascii="Times New Roman" w:hAnsi="Times New Roman"/>
          <w:b w:val="false"/>
          <w:sz w:val="12"/>
          <w:highlight w:val="yellow"/>
        </w:rPr>
        <w:t xml:space="preserve">заемного и собственного капитала </w:t>
      </w:r>
      <w:r>
        <w:rPr>
          <w:rFonts w:cs="Times New Roman" w:ascii="Times New Roman" w:hAnsi="Times New Roman"/>
          <w:bCs w:val="false"/>
          <w:sz w:val="12"/>
          <w:highlight w:val="cyan"/>
        </w:rPr>
        <w:t xml:space="preserve">В этом вопросе возможет вариант </w:t>
      </w:r>
      <w:r>
        <w:rPr>
          <w:rFonts w:cs="Times New Roman" w:ascii="Times New Roman" w:hAnsi="Times New Roman"/>
          <w:bCs w:val="false"/>
          <w:sz w:val="12"/>
          <w:highlight w:val="cyan"/>
          <w:lang w:val="en-US"/>
        </w:rPr>
        <w:t>D</w:t>
      </w:r>
      <w:r>
        <w:rPr>
          <w:rFonts w:cs="Times New Roman" w:ascii="Times New Roman" w:hAnsi="Times New Roman"/>
          <w:bCs w:val="false"/>
          <w:sz w:val="12"/>
          <w:highlight w:val="cyan"/>
        </w:rPr>
        <w:t xml:space="preserve">) (его нет в наших конспектах, но если он будет на экзамене, то, верный он)  - все перечисленное(!) </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редневзвешенная стоимость капитала составляет 52%. Определите, является ли для предприятия приемлемым инвестиционный проект со ставкой рентабельности 35%: B) проект не может быть одобрен</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редний срок оборота дебиторской задолженности определяется как: - C) отношение количества календарных дней в году к коэффициенту оборачиваемости дебиторской задолжен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тепень маневренности собственного капитала оценивается: - C) соотношением собственного оборотного капитала и общей величины собственного капитала</w:t>
      </w:r>
    </w:p>
    <w:p>
      <w:pPr>
        <w:pStyle w:val="Normal"/>
        <w:numPr>
          <w:ilvl w:val="0"/>
          <w:numId w:val="1"/>
        </w:numPr>
        <w:rPr/>
      </w:pPr>
      <w:r>
        <w:rPr>
          <w:rFonts w:cs="Times New Roman" w:ascii="Times New Roman" w:hAnsi="Times New Roman"/>
          <w:b w:val="false"/>
          <w:sz w:val="12"/>
          <w:highlight w:val="yellow"/>
        </w:rPr>
        <w:t xml:space="preserve">Стоимость </w:t>
      </w:r>
      <w:r>
        <w:rPr>
          <w:rFonts w:cs="Times New Roman" w:ascii="Times New Roman" w:hAnsi="Times New Roman"/>
          <w:b w:val="false"/>
          <w:sz w:val="12"/>
          <w:highlight w:val="cyan"/>
        </w:rPr>
        <w:t xml:space="preserve">(ЦЕНА) </w:t>
      </w:r>
      <w:r>
        <w:rPr>
          <w:rFonts w:cs="Times New Roman" w:ascii="Times New Roman" w:hAnsi="Times New Roman"/>
          <w:b w:val="false"/>
          <w:sz w:val="12"/>
          <w:highlight w:val="yellow"/>
        </w:rPr>
        <w:t>капитала предприятия - это: - B) средневзвешенная цена финансовых ресурсов, привлекаемых различных источников предприятием при формировании его капитала, выраженная в относительных единица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тратегия финансирования, как составная часть бизнес плана проекта содержит информацию по следующим вопросам: A) источники, формы и динамика финансирования проект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умма наличных денег в кассе - 10 у.е.. на расч. счете -200 у.е., не просроч. деб. задолженность - 300 у е., задолженность по оплате труда - 150 у.е., задолженность бюджету и внебюдж. фондам - 120 у.е.. поставщикам - 280 у.е. Эти данные свидетельствуют: - A) о наличии у предприятия платежного дефицит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умма средств к погашению краткосрочного кредита в размере 180 млн. руб. через 30 дней при годовой ставке процента в 48% составит (по формуле простых процентов): B) 187,2 млн. руб.</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Суммарные постоянные затраты - 240000 млн. руб. при объеме производства 60000 ед. Рассчитать постоянные затраты при объеме производства 40000 единиц. C) 6 млн руб на единицу</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Текущие активы организации на коней отчетного года -4394,5 млн. руб. Краткосрочные обязательства - 3141,6 млн. руб. При этом условии коэффициент текущей ликвидности: - C) меньше норматив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Текущую ликвидность характеризует: - B) соотношение оборотных активов и краткосрочных обязательст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величение в составе источников средств нераспределенной прибыли свидетельствует: - C) об увеличении акционерного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кажите интенсивные факторы развития производства - A) совершенствование качественных характеристик использования ресур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кажите методы финансового анализа, используемые для оценки изменения состава, динамики активов и пассивов: - A) горизонтальный</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кажите экстенсивные факторы развития производства: - C) увеличение количества использованных ресурсов, увеличение времени использования ресур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кажите, какое из приведенных ниже условий не соответствует типу финансовой ситуации - нормальная устойчивость финансового состояния предприятия, гарантирующая его платежеспособность: - B) недостаток долгосрочных источников формирования запа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ровень затрат основных производственных фондов на единицу продукции определяют с помощью показателя: B) фондоемкост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Уровень и динамика показателей оборачиваемости оборотных средств характеризует: - A) деловую активность предприятия.</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Уровень финансового левериджа характеризует: B) степень чувствительности чистой прибыли к изменению объема прибыли от реализации проду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скорение оборачиваемости активов способствует: - B) росту рентабельности актив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Ускорение оборачиваемости оборотного капитала предприятия обеспечивает - C) оба варианта ответа справедливы (и увеличение массы прибыли и сокращение потребностей в заемных ресурсах</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акторы, не оказывающие влияние на прибыль от финансово-хозяйственной деятельности: C) прочие внереализационные доход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акторы, оказывающие влияние на прибыль от реализации продукции (работ, услуг): A) себестоимость реализованной проду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овая рентабельность - это: - C) отношение чистой прибыли к средней величине собственного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овая система государства представляет собой: А) взаимодействие финансов предприятий, государственных финансов и страхования.</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овые показатели бизнес-плана должны быть сбалансированы: B) с показателями производства и реализации продукци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овый леверидж представляет собой: - C) соотношение между заемным капиталом и собственным капиталом.</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Финансовый леверидж рассчитывается по балансу - C) сумма стр.590,610,620.630.660 / сумма стр.490,640.650.</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Финансовый механизм предприятия - это: C) система управления финансовыми отношениями предприятия через финансовые рычаги с помощью финансовых метод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овый цикл - это: - A) период оборота денежных средств, вложенных в оборотные активы, начиная с момента погашения кредиторской задолженности за сырье и заканчивая инкассацией дебиторской задолженности.</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инансы предприятий представляют собой: A) систему денежных отношений, связанных с реальными денежными потоками предприятия, формированием и использованием капитал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ондоемкость продукции определяется отношением: A) среднегодовой стоимости основных фондов к выручке от продаж продукци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Фондоотдача основных средств по данным бухгалтерской отчетности определяется: C) выручка от продажи / среднегодовая стоимость основных средст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Фондоотдача основных средств рассчитывается: B) объем продукции / среднегодовая величина основных средст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Целью управления оборотным капиталом является: - D) все вышеперечисленное (и обеспечение ликвидности, и определение  источников покрытия  оборотных активов и соотношения между ними,  и определение оптимального с точки зрения эффективности производства объема и структуры оборотных актив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Целью управления производственными запасами является: - B) снижение затрат на поддержание товарных и производственных запа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Цена капитала предприятия показывает: A) выраженную а процентах плату за использование определенного объема финансовых ресурс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Цена на продукцию организации выросла с 20 руб. до 25. Переменные затраты на единицу продукции сохранились на уровне 15 руб. Общий объем постоянных затрат - 600 руб. Как изменился объем безубыточного производства: C) уменьшился на 60 шт.</w:t>
      </w:r>
    </w:p>
    <w:p>
      <w:pPr>
        <w:pStyle w:val="Normal"/>
        <w:numPr>
          <w:ilvl w:val="0"/>
          <w:numId w:val="1"/>
        </w:numPr>
        <w:rPr>
          <w:rFonts w:ascii="Times New Roman" w:hAnsi="Times New Roman" w:cs="Times New Roman"/>
          <w:b w:val="false"/>
          <w:b w:val="false"/>
          <w:sz w:val="12"/>
          <w:highlight w:val="cyan"/>
        </w:rPr>
      </w:pPr>
      <w:r>
        <w:rPr>
          <w:rFonts w:cs="Times New Roman" w:ascii="Times New Roman" w:hAnsi="Times New Roman"/>
          <w:b w:val="false"/>
          <w:sz w:val="12"/>
          <w:highlight w:val="yellow"/>
        </w:rPr>
        <w:t>Цена привлеченного капитала определяется: A) издержками по привлечению заёмных средств являются</w:t>
      </w:r>
      <w:r>
        <w:rPr>
          <w:rFonts w:cs="Times New Roman" w:ascii="Times New Roman" w:hAnsi="Times New Roman"/>
          <w:bCs w:val="false"/>
          <w:sz w:val="12"/>
          <w:highlight w:val="cyan"/>
        </w:rPr>
        <w:t>: D) все перечисленное ???? (не поняла к чему это тут)</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Чистые активы акционерного общества представляют собой: - C) разность между стоимостной оценкой активов за минусом некоторых рсгулятивов и задолженностью общества третьим лицам</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Чистые активы акционерных обществ определяются как: - B) разница между суммой активов АО, принимаемых к расчету и суммой обязательств, принимаемых к расчету</w:t>
      </w:r>
    </w:p>
    <w:p>
      <w:pPr>
        <w:pStyle w:val="Normal"/>
        <w:numPr>
          <w:ilvl w:val="0"/>
          <w:numId w:val="1"/>
        </w:numPr>
        <w:rPr/>
      </w:pPr>
      <w:r>
        <w:rPr>
          <w:rFonts w:cs="Times New Roman" w:ascii="Times New Roman" w:hAnsi="Times New Roman"/>
          <w:b w:val="false"/>
          <w:sz w:val="12"/>
          <w:highlight w:val="yellow"/>
        </w:rPr>
        <w:t xml:space="preserve">Чистый оборотный капитал </w:t>
      </w:r>
      <w:r>
        <w:rPr>
          <w:rFonts w:cs="Times New Roman" w:ascii="Times New Roman" w:hAnsi="Times New Roman"/>
          <w:bCs w:val="false"/>
          <w:strike/>
          <w:sz w:val="12"/>
          <w:highlight w:val="cyan"/>
        </w:rPr>
        <w:t>(собственные оборотные средства)</w:t>
      </w:r>
      <w:r>
        <w:rPr>
          <w:rFonts w:cs="Times New Roman" w:ascii="Times New Roman" w:hAnsi="Times New Roman"/>
          <w:b w:val="false"/>
          <w:sz w:val="12"/>
          <w:highlight w:val="cyan"/>
        </w:rPr>
        <w:t xml:space="preserve"> </w:t>
      </w:r>
      <w:r>
        <w:rPr>
          <w:rFonts w:cs="Times New Roman" w:ascii="Times New Roman" w:hAnsi="Times New Roman"/>
          <w:b w:val="false"/>
          <w:sz w:val="12"/>
          <w:highlight w:val="yellow"/>
        </w:rPr>
        <w:t>предприятия это: - D) разность между оборотными средствами и краткосрочными обязательствами</w:t>
      </w:r>
      <w:r>
        <w:rPr>
          <w:rFonts w:cs="Times New Roman" w:ascii="Times New Roman" w:hAnsi="Times New Roman"/>
          <w:b w:val="false"/>
          <w:sz w:val="12"/>
        </w:rPr>
        <w:t>.</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Что Вы понимаете под дисконтированием векселя: B) дисконтирование векселя - это его покупка у владельца до наступления срока оплаты векселя по цене, меньшей той суммы, которая должна быть выплачена по нему в конце срока</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Что означает факт приобретения акции? - B) форма вложения капитала</w:t>
      </w:r>
    </w:p>
    <w:p>
      <w:pPr>
        <w:pStyle w:val="Normal"/>
        <w:numPr>
          <w:ilvl w:val="0"/>
          <w:numId w:val="1"/>
        </w:numPr>
        <w:rPr>
          <w:rFonts w:ascii="Times New Roman" w:hAnsi="Times New Roman" w:cs="Times New Roman"/>
          <w:b w:val="false"/>
          <w:b w:val="false"/>
          <w:sz w:val="12"/>
          <w:highlight w:val="red"/>
        </w:rPr>
      </w:pPr>
      <w:r>
        <w:rPr>
          <w:rFonts w:cs="Times New Roman" w:ascii="Times New Roman" w:hAnsi="Times New Roman"/>
          <w:b w:val="false"/>
          <w:sz w:val="12"/>
          <w:highlight w:val="red"/>
        </w:rPr>
        <w:t>Что относится к медленно реализуемым активам: - C) запасы + НДС + дебиторская задолженность + прочие оборотные активы</w:t>
      </w:r>
      <w:r>
        <w:rPr>
          <w:rFonts w:cs="Times New Roman" w:ascii="Times New Roman" w:hAnsi="Times New Roman"/>
          <w:bCs w:val="false"/>
          <w:sz w:val="12"/>
          <w:highlight w:val="red"/>
        </w:rPr>
        <w:t>ВЕРНЫЙ ОТВЕТ: - запасы (!)</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Что понимается под инвестиционным качеством ценной бумаги: A) высокая ликвидность, низкий риск при стабильной курсовой стоимости, способность приносить проценты, превышающие уровень среднерыночного процента</w:t>
      </w:r>
    </w:p>
    <w:p>
      <w:pPr>
        <w:pStyle w:val="Normal"/>
        <w:numPr>
          <w:ilvl w:val="0"/>
          <w:numId w:val="1"/>
        </w:numPr>
        <w:rPr/>
      </w:pPr>
      <w:r>
        <w:rPr>
          <w:rFonts w:cs="Times New Roman" w:ascii="Times New Roman" w:hAnsi="Times New Roman"/>
          <w:b w:val="false"/>
          <w:sz w:val="12"/>
          <w:highlight w:val="red"/>
        </w:rPr>
        <w:t xml:space="preserve">Что представляет собой чистая прибыль предприятия? A) прибыль (убыток) до налогообложения минус налог на прибыль и другие аналогичные платежи </w:t>
      </w:r>
      <w:r>
        <w:rPr>
          <w:rFonts w:cs="Times New Roman" w:ascii="Times New Roman" w:hAnsi="Times New Roman"/>
          <w:bCs w:val="false"/>
          <w:sz w:val="12"/>
          <w:highlight w:val="red"/>
        </w:rPr>
        <w:t>ВЕРНЫЙ ОТВЕТ:  ПРИБЫЛЬ (УБЫТОК) ОТ ОБЫЧНОЙ ДЕЯТЕЛЬНОСТИ ПЛЮС ЧЕРЕЗВЫЧАЙНЫЕ ДОХОДЫ МИНУС ЧЕРЕЗВЫЧАЙНЫЕ РАСХОДЫ</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Чтобы через два года капитал инвестора составил 75 млн. руб. при годовой ставке доходности в 25%, его первоначальные вложения должны составлять: A) 48 млн. pj6.</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Эффект операционного рычага определяется отношением: A) маржинального дохода к прибыли</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Эффект финансового рычага определяет: - B) рациональность привлечения заемного капитала</w:t>
      </w:r>
    </w:p>
    <w:p>
      <w:pPr>
        <w:pStyle w:val="Normal"/>
        <w:numPr>
          <w:ilvl w:val="0"/>
          <w:numId w:val="1"/>
        </w:numPr>
        <w:rPr>
          <w:rFonts w:ascii="Times New Roman" w:hAnsi="Times New Roman" w:cs="Times New Roman"/>
          <w:b w:val="false"/>
          <w:b w:val="false"/>
          <w:sz w:val="12"/>
        </w:rPr>
      </w:pPr>
      <w:r>
        <w:rPr>
          <w:rFonts w:cs="Times New Roman" w:ascii="Times New Roman" w:hAnsi="Times New Roman"/>
          <w:b w:val="false"/>
          <w:sz w:val="12"/>
          <w:highlight w:val="yellow"/>
        </w:rPr>
        <w:t>Эффективность инвестиций характеризуется: C) отношением чистой прибыли к среднегодовой величине собственного капитала и долгосрочных кредитов и займов</w:t>
      </w:r>
    </w:p>
    <w:p>
      <w:pPr>
        <w:pStyle w:val="Normal"/>
        <w:numPr>
          <w:ilvl w:val="0"/>
          <w:numId w:val="1"/>
        </w:numPr>
        <w:rPr>
          <w:rFonts w:ascii="Times New Roman" w:hAnsi="Times New Roman" w:cs="Times New Roman"/>
          <w:b w:val="false"/>
          <w:b w:val="false"/>
          <w:sz w:val="12"/>
          <w:highlight w:val="yellow"/>
        </w:rPr>
      </w:pPr>
      <w:r>
        <w:rPr>
          <w:rFonts w:cs="Times New Roman" w:ascii="Times New Roman" w:hAnsi="Times New Roman"/>
          <w:b w:val="false"/>
          <w:sz w:val="12"/>
          <w:highlight w:val="yellow"/>
        </w:rPr>
        <w:t>Эффективность использования оборотных средств характеризуется. - A) оборачиваемостью оборотных средств</w:t>
      </w:r>
    </w:p>
    <w:p>
      <w:pPr>
        <w:pStyle w:val="Normal"/>
        <w:rPr>
          <w:rFonts w:ascii="Times New Roman" w:hAnsi="Times New Roman" w:cs="Times New Roman"/>
          <w:b w:val="false"/>
          <w:b w:val="false"/>
          <w:sz w:val="12"/>
          <w:highlight w:val="yellow"/>
        </w:rPr>
      </w:pPr>
      <w:r>
        <w:rPr>
          <w:rFonts w:cs="Times New Roman" w:ascii="Times New Roman" w:hAnsi="Times New Roman"/>
          <w:b w:val="false"/>
          <w:sz w:val="12"/>
          <w:highlight w:val="yellow"/>
        </w:rPr>
      </w:r>
    </w:p>
    <w:p>
      <w:pPr>
        <w:pStyle w:val="Normal"/>
        <w:rPr>
          <w:rFonts w:ascii="Times New Roman" w:hAnsi="Times New Roman" w:cs="Times New Roman"/>
          <w:b w:val="false"/>
          <w:b w:val="false"/>
          <w:sz w:val="12"/>
        </w:rPr>
      </w:pPr>
      <w:r>
        <w:rPr>
          <w:rFonts w:cs="Times New Roman" w:ascii="Times New Roman" w:hAnsi="Times New Roman"/>
          <w:b w:val="false"/>
          <w:sz w:val="12"/>
        </w:rPr>
      </w:r>
    </w:p>
    <w:sectPr>
      <w:type w:val="nextPage"/>
      <w:pgSz w:w="11906" w:h="16838"/>
      <w:pgMar w:left="748" w:right="686" w:gutter="0" w:header="0" w:top="720" w:footer="0" w:bottom="2835"/>
      <w:pgNumType w:fmt="decimal"/>
      <w:cols w:num="2" w:space="2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TimesNewRoman8pt84">
    <w:name w:val="Обычный + Times New Roman;8 pt;не полужирный;Черный;Масштаб знаков: 84%;... Знак"/>
    <w:basedOn w:val="Style14"/>
    <w:qFormat/>
    <w:rPr>
      <w:rFonts w:ascii="Arial" w:hAnsi="Arial" w:cs="Arial"/>
      <w:b/>
      <w:bCs/>
      <w:color w:val="000000"/>
      <w:spacing w:val="-16"/>
      <w:w w:val="74"/>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shd w:fill="FFFFFF" w:val="clear"/>
      <w:spacing w:lineRule="exact" w:line="187" w:before="180" w:after="0"/>
      <w:ind w:left="72" w:right="79" w:hanging="0"/>
      <w:jc w:val="both"/>
    </w:pPr>
    <w:rPr>
      <w:color w:val="000000"/>
      <w:spacing w:val="-16"/>
      <w:w w:val="74"/>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35:00Z</dcterms:created>
  <dc:creator>Елена</dc:creator>
  <dc:description/>
  <dc:language>en-US</dc:language>
  <cp:lastModifiedBy>Аня</cp:lastModifiedBy>
  <cp:lastPrinted>2004-09-28T16:18:00Z</cp:lastPrinted>
  <dcterms:modified xsi:type="dcterms:W3CDTF">2004-10-28T17:29:00Z</dcterms:modified>
  <cp:revision>5</cp:revision>
  <dc:subject/>
  <dc:title>•</dc:title>
</cp:coreProperties>
</file>