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25.09.2002- дата государственной регистрации вновь созданной организации. Первым отчетным годом для данной организации является период: A) с 25.09.2002 г. по 31.12.2002 г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Амортизационные отчисления по объекту основных средств начинаются с первого числа месяца, следующего за месяцем: B) принятия основного средства к бухгалтерскому учету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Амортизационные отчисления по организационным расходам производятся: C) путем равномерного уменьшения первоначальной стоимости в течение двадцати дет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Амортизация нематериальных активов, используемых в процессе осуществления уставной деятельности, относится на: B) себестоимость продукции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Амортизация нематериальных активов, используемых в процессе осуществления уставной деятельности, относится на: B) себестоимость продук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Аналитический учет по счету 80 «Вклады» товарищей ведется; C) по каждому договору простого товарищества и по каждому участнику договор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Аннулирование выкупленных акционерным обществом собственных акций оформляется бухгалтерской записью: A) Д-т сч. 80 «Уставный капитал» К-т сч. 81 «Собственные акции (доли)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Арендованные основные средства, находящиеся за пределами РФ, отражаются в учете: A) на счете 001 обособленно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Безвозмездная     передача нематериальных     активов отражается в бухгалтерском учете: B) Д 05 К 04 Д 91 К 04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Бухгалтерская отчетность организации, имеющей в своем составе обособленные подразделения: A) должна включать показатели деятельности всех обособленных подразделени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Бухгалтерский     учет    долгосрочных     инвестиций     в нематериальные активы ведется на счете:A) 08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Бухгалтерский баланс должен включать числовые показатели в: A) нетто-оценк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бухгалтерском учете застройщика и подрядчика расчета за объекты строительства отражаются на основе: C) твердой или открытой иены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декабре месяце на фирму поступили материалы без сопроводительных документов поставщика. Материалы оприходовали на склад по учетным ценам. Документ поставщика получен в апреле месяце следующего года. Учетная стоимость оказалась ниже стоимости, указанной в счет-фактуре. Как правильно отразить разницу? B) Д-бО К-91 отразить как убытки прошлых лет, выявленные в отчетном году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каких организациях правомерна бухгалтерская запись Д-т сч. 15 «Заготовление и приобретение материальных ценностей» К-т сч. 44 «Расходы на продажу» C) в организациях, заготавливающих и перерабатывающих сельскохозяйственную продукцию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какой оценке передают нематериальные активы в счете вклада в уставный капитал другой организации: D) по согласованной стоимости (договорной цене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какой сумме и на какой момент кредиторская задолженность, по которой срок исковой давности истек, включается в доходы отчетного периода? A) на момент истечения срока исковой давности и в сумме, в которой кредиторская задолженность была отражена в бухгалтерском учете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какой сумме и на какой момент определяется величина штрафов, подлежащих уплате? A) на момент и в сумме, признанных организацией или присужденных судом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В план счетов бухгалтерского учета организация может вводить дополнительные синтетические счета: B) по согласованию с Министерством Финансов РФ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расходном кассовом ордере допущена ошибка при написании суммы. Способ исправлении ошибки: C) Документ должен быть ликвидирован и выписан новы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состав нематериальных активов не включаются: C)     интеллектуальные     и     деловые     качества     персонала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 течение срока обращения ценных бумаг разницу между суммой фактических затрат на приобретение и номинальной стоимостью разрешается относить на фин. результаты: B) по долговым цб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клады учредителей в уставный капитал основными средствами оформляют бухгалтерской записью: B) Д-т сч. 08 «Вложения во внеоборотные активы» К-т сч. 75 «Расчеты с учредителя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ложения средств организациями в виде инвестиций в ценные бумаги трактуются как: A) форма финансовых вложени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озврат основных средств, имущества товарищам при прекращении договора простого товарищества на балансе совместной деятельности списывается по остаточной стоимости: B)Д-80К-0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озмещение ст-ти основных средств, нематериальных активов и иных амортизируемых активов, осуществляемых в виде амортизационных отчислений, считается B) Расходами по обычным видам деят-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ыкуп акционером или иным обществом (товариществом) принадлежащих ему акций у акционера оформляется бухгалтерской записью: A) Д-т сч. 81 «Собственные акции (доли)» К-т сч. 50 «Касса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ыручка принимается к бухгалтерскому учету A) В сумме, исчисленной в денежном выражении, равной величине поступления денежных средств и иного имущества и(или) величине дебиторск. задолж-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 A)Дт50Кт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Готовая продукция, переданная другим организациям на комиссионных началах, оформляется бухгалтерской записью: C) Д-т сч. 45 «Товары отгруженные» К-т сч. 43 «Готовая продукция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атой представления бухгалтерской отчетности для организаций считается: С)  дата  ее   почтового   отправления   или  дата  фактической передачи по принадлежности в установленные адрес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атой представления бухгалтерской отчетности считается день: C) почтового отправления или фактической передачи по принадлежнос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ату и регламент переоценки основных средств определяет: C) Правительство РФ и экономический субъект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вижение денежных средств целевого финансирования в той части, которая подлежит обособленному хранению, учитывают на счете: C) 55 «Специальные счета в банках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Деловая репутация организации представляет собой: B) Разницу между покупной стоимостью приобретаемого предприятия и стоимостью всех его активов и обязательство по бухгалтерскому балансу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енежные средства в валюте, вложенные а банковские вклады, учитывают на счете: C) 55 «Специальные счета в банках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епонирование средств при выдаче чековых книжек отражают по дебету счета: B) 55 «Специальные счета в банках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епонированные суммы оформляют бухгалтерской записью; C) Д-т сч. 70 «Расчеты с персоналом по оплате труда» К-т сч. 76 «Расчеты с разными дебиторами и кредитора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ля предварительного учета фактических затрат по приобретению ценных бумаг используют счет: B) 5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 Для целей бухгалтерского учета не признается расходами организации: B) Вклады в уставные (складочные) капиталы других организаций, приобретение акций акционерных обществ и иных ценных бумаг не с целью перепродажи (продажи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оведение величины уставного капитала до величины чистых активов оформляется бухгалтерской записью: A) Д-т сч. 80 «Уставный капитал» К-т сч. 84 «Нераспределенная прибыль (непокрытый убыток)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 A) 8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 A) 8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ооценка стоимости основных средств, по которым ранее производилась уценка, в пределах суммы уценки отражается записью: A) дебет счета 01 кредит счета 84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Доходы и расходы от списания нематериальных активов относятся на: A) финансовые результаты деятельности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Если в порядке натуральной оплаты труда реализуется готовая продукция предприятия, то составляется бухгалтерская запись:B) Д 70 К 9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Если организация применяет счет 40 «Выпуск продукции (работ, услуг)» для отражения выпуска готовой продукции, то в бухгалтерском балансе готовая продукция отражается: A) по нормативной (плановой) производственной себестоимос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Если синтетический учет материалов осуществляется по учетным ценам, то поступление материалов оформляется бухгалтерской записью: B) Д-т сч. 15 «Заготовление и приобретение материальных ценностей» К-т сч. 60 «Расчеты с поставщиками и подрядчиками» Д-т сч. 10 «Материалы» К-т сч. 15 «Заготовление и приобретение материальных ценностей»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 счет средств целевого финансирования коммерческая организация приобрела материалы. Их использование для производственных нужд организации отражается записью: C) дебет счета 86 кредит счета 98 дебет счета 20 кредит счета 1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ймы, выданные работникам предприятия, учитываются на счете:A) 7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ключительными оборотами декабря списана сумма убытка   отчетного    годА)    Отражена   операция    на   счетах бухгалтерского учета по новому плану счетов: а") Дт 84 Кт 99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работная плата, начисленная главному бухгалтеру крупной организации, оформляется бухгалтерской записью: C) Д-т сч. 26 «Общехозяйственные расходы» К-т сч. 70 «Расчеты с персоналом по оплате труда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работная плата, начисленная рабочим цехов основного производства, оформляется бухгалтерской записью:A) Д-т сч. 20 «Основное производство» К-т сч, 70 «Расчеты с персоналом по оплате труда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траты на модернизацию и реконструкцию основных средств после их окончания: C) нельзя относить к этим видам капитала (добавочный, резервный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Затраты по возведению объектов основных средств хозяйственным способом отражаются на счете: A)Дтсч. 08Ктсч. 10,70,69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траты по строительству объектов основных средств хозяйственным способом отражаются по дебету счета 08 «Вложения во внеоборотные активы», субсчет «Строительство объектов основных средств», и кредиту счета: C) 2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Зачисление приобретенной на внутреннем валютном иностранной валюты отражается следующей бухгалтерской проводкой: B) Д 52 К 57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Изменение учетной политики должно вводиться: B) с 1 января года (начала финансового года),следующего годом утверждения изменени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Изменение учетной политики может производиться: D) во всех, перечисленных выше случаях (изменение закон-ва РФ или нормат., разработки орг-й новых способов ведения б/у, существен. изменение  условий деят-ти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Изменяет ли начисление амортизации по производственным основным средствам в эксплуатации валюту баланса:A) не изменяет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Имеют ли право субъекты малого предпринимательства не соблюдать принцип допущения временной определенности фактов хозяйственной деятельности: C) имеют только в случае применения кассового метода учета доходов и расход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Имущество, сданное в лизинг, отражается в учете у лизингодателя (согласно условиям договора, объект учитывается на балансе лизингополучателя): B) на счете 011 «Основные средства, сданные в аренду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Источником покрытия убытка отчетного года не может быть: C) добавочный капитал в части сумм прироста стоимости имущества по переоценк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 доходам от обычных видов деятельности относят: D) выручку от продажи продук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 нематериальным активам относятся следующие объекты: B) Организационные расходы, внесенные учредителями в качестве вклада в уставный капита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 основным средствам не относятся: C) активы со сроком полезного использования менее 12 месяцев и стоимостью более 10000 рубле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Как амортизируется приобретенная положительная деловая репутация организации? B) В течение 20 лет (но не более срока деятельности организации)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 оценивается имущество, полученное безвозмездно? B) По рыночной стоимости на дату оприходования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ая бухгалтерская запись составляется на недостачу материалов (сверх норм естественной убыли в пути), выявленную при приемке грузов от транспортной организации: C) Д-т сч. 76 «Расчеты с разными дебиторами и кредиторами» К-т сч. 60 «Расчеты с поставщиками и подрядчика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Какая бухгалтерская проводка составляется при списании экономии по выпущенной готовой продукции: C) Д 90 К 40 - сторно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ие поступления в соответствии с ПБУ-9/99 признаются операционными доходами? B) поступления от продажи основных средст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ие поступления в соответствии с ПЕУ-9/99 не признаются доходами организации? B) предварительной оплаты, аванс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ие счета используются для приобретения материальных ценностей, если учетная цена отличается от покупной стоимости? C) 10, 15, 16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им способом можно исправить ошибки в кассовой книге? C) Корректурным способом, заверенным подписями кассира и главного бухгалтер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ова очередность списания с расчетных счетов юридических лиц при достаточности денежных средств? A) в порядке календарной очередности поступления в банк расчетных документ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ое выбытие активов в соответствии с ПБУ-10/99 не признается расходом организации? А)   предварительная   оплата   материально-производственных запас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ое условие не является необходимым для принятия актива в состав основных средств: A) наличие материально-вещественной структуры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ое условие не является необходимым при принятии бюджетных средств к учету:А)   имеется   уверенность,   что   в   результате   использования данных средств произойдет увеличение экономических выгод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акой вид собственного капитала формируется путем отчислений нераспределенной прибыли: B) резервный капита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огда организация отражает по счету «Расчетный счет» движение денежных средств? B) по дате выписки банка о списании средств с расчетного счет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омитент при отгрузке товаров на комиссию комиссионеру составляет бухгалтерские записи: A) Д 45 К 4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оммерческие и управленческие расходы: A) могут признаваться в себестоимости проданных товаров, работ, услуг полностью в отчетном периоде в качестве расходов от обычных видов деятельнос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онцепция бухгалтерского учета в рыночной экономике одобрена: C) Методологическим Советом по бухгалтерскому учету при Минфине РФ и Президентским Советом ИПБ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уда относятся затраты на содержание законсервированных производственных мощностей и объектов? B) на финансовые результаты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уда относятся убытки от списания дебиторской задолженности, по которой срок исковой давности истек?A) на внереализационные расходы отчетного го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уда относятся убытки от списания дебиторской задолженности, по которой срок исковой давности истек? A) на внереал из анионные расходы отчетного го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урсовая разница, связанная с формированием уставного капитала организации, подлежит отнесению на счет: B) 8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Курсовая разница, связанная с формированием уставного капитала организации, подлежит отнесению на счет: B) 8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атериалы, израсходованные на ликвидацию последствий стихийного бедствия, списывают на счет; B) 99 «Прибыли и убытк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атериалы, переданные для переработки другим организациям, списываются с учета проводкой: C) с баланса не списываются, но учитываются обособленно на счете 10</w:t>
      </w:r>
    </w:p>
    <w:p>
      <w:pPr>
        <w:pStyle w:val="Normal"/>
        <w:ind w:firstLine="187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атериально-производственные запасы, не принадлежащие организации, но находящиеся в ее пользовании или распоряжении в соответствии с условиями договора, принимаются к бухгалтерскому учету: B) На забалансовые счета в оценке, предусмотренной в договор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атериальные ценности, остающиеся от списания непригодных к восстановлению и дальнейшему использованию основных средств, относятся: B) на финансовые результаты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Метод, предполагающий использование остаточной стоимости основных средств для определения годовой суммы амортизации: B) метод уменьшаемого остатка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огут   ли   филиалы   и   представительства   иностранных организаций на территории РФ формировать учетную политику исходя из правил страны нахождения головной организации? C) могут, если эти правила не противоречат МСФО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ожет  ли  организация  самостоятельно  переоценивать материалы в связи с инфляцией? B) нет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Может ли счет 16 «Отклонения в стоимости материальных ценностей» иметь кредитовое сальдо? A) 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 какой счет нельзя списать расходы по капитальному ремонту основных средств производственного назначения:D) 08 «Вложения во внеоборотные актив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 какой счет относится сумма, ошибочно списанная банком с расчетного счета организации: A) Д 76 К 5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 какой счет относится сумма, ошибочно списанная банком с расчетного счета организации: A) 76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 каком основании банк может списывать со счетов организации средства: C) по распоряжению владельцев счетов, а также в случаях, предусмотренных законодательством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 каком счете бухгалтерского учета может быть отражена операция, связанная с начислением штрафов за невыполнение договорных обязательств (по новому плану счетов)? B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деление унитарных предприятий оборотными и  внеоборотными активами государственным или муниципальным органом для использования в коммерческой деятельности или социальной сфере оформляется бухгалтерской записью: B) Д-т сч, 75 «Расчеты с учредителями» К-т сч. 84 «Нераспределенная прибыль (непокрытый убыток)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     налог на     имущество.     Составляется бухгалтерская запись: С)Дтсч. 91 Ктсч. 6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Начисление   амортизации   по репутации организации отражается: B) дебет счета 20 кредит счета 04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Начисление   амортизации   по положительной деловой репутации  организации  отражается: B) дебет счета 20 кредит счета 04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амортизации основных средств производится: A) независимо от результатов деятельности организации в отчетном период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амортизации по зданию заводоуправления отражается бухгалтерской записью: C) Д-т сч. 26 «Общехозяйственные расходы» К-т сч. 02 «Амортизация основных средств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амортизации по нематериальным активам отражается в учете: C) Применяются оба варианта Д20 К04,  Д 20 К 05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дохода работникам организации от участия в организации оформляется бухгалтерской записью:A) Д-т сч. 84 «Нераспределенная прибыль (неприкрытый убыток)» К-т сч. 70 «Расчеты с персоналом по оплате труда»</w:t>
      </w:r>
    </w:p>
    <w:p>
      <w:pPr>
        <w:pStyle w:val="Normal"/>
        <w:ind w:firstLine="187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процентов по кредитам банка, полученным на строит-во объекта амортизируемых ОС до принятия его на учет отражается по дебету счета: B) 08 «вложения во внеоборотные актив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процентов по полученным заемным средствам отражается записями на счетах бухучета: C) согласно условиям договора на получение заемных средст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страховых платежей по имуществу, используемому в капитальном строительстве, отражается в учете записью: A) Дт сч. 08 Кт сч. 76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 A) Дт 99 Кт 6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ачисленные проценты по долгосрочным кредитам банков выданным на приобретение объектов основных средств после оприходования объектов учитывают по Д-у счета: C)91 «Прочие доходы и расход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е признаются доходами организации для целей бухгалтерского учета следующие поступления от других юридических и физических лиц: A) По договорам комиссии, агентским и иным аналогичным договорам в пользу комитента, принципала и т.д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едостача готовой продукции, выявленная при инвентаризации (если виновник не установлен или во взыскании отказано судом) списывается: A) Д 91 «Прочие доходы и расходы» К 94 «Недостачи и потери от порчи ценностей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едостача материально- производственных запасов учитывается по кредиту счета:C) 1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едостачу материалов сверх норм убыли при отсутствии конкретных виновников списывают со счета 94 «Недостатки и потери от порчи ценностей» в дебете счета; А) 91 «Прочие доходы и расход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Незавершенное производство может оцениваться: D) по всем видам указанных оценок в зависимости от варианта учетной политики ( по ст-ти израсход-х сырья и мат-в, по прямым затратам, по план.с/с 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Оборудование к установке, внесенное учредителями в счет вклала в уставный капитал, отражается в учете: B)  дебет счета 07 кредит счета 75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бразование резервов под снижение стоимости материальных ценностей оформляют бухгалтерской записью:A) Д-т сч. 91 «Прочие доходы и расходы» К-т сч. 14 «Резервы под снижение стоимости материальных ценностей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Объекты основных средств первоначальной стоимостью не более 10000 рублей за единицу:A) разрешается списывать на расходы предприятия при отпуске данных объектов в эксплуатацию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перации по начислению доходов от участия в организации (товариществе или обществе) продукцией этого общества отражаются: С)Дтсч. 84 Ктсч. 75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плаченные почтовые марки, авиабилеты и др. денежные документы учитывают по дебету счета: A) 50 «Касса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приходование основных средств, полученных в качестве вклада в уставный капитал, отражается в бухгалтерском учете C) Д 08 К 75 Дт01 К 0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приходование основных средств, полученных в качестве вклада в уставный капитал, отражается в бухгалтерском учете: C) Д 08 К 75 Д 01 К 0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приходованы товары, поступившие от работника предприятия в качестве платежа за недостачу. Сделана бухгалтерская проводка (по новому плану счетов): C)Дт41 Кт7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и торговли учитывают затраты по заготовке и доставке товаров до центральных складов в составе расходов на продажу: B) при отражении данного варианта учета в учетной политик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и торговли учитывают инвентарную тару, служащую для производственных и хозяйственных нужд на счете: B) 10 или 0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заключила договор мены. При этом условие перехода права собственности на товар не оговорено. Товар получен до отгрузки своего товара. Как правильно отразить на счетах бухгалтерского учета поступление товара: A) Д-002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заключила договор мены. Условие перехода права собственности на товар в договоре не содержится. Организация отгрузила свой товар первой. Отразить данную хозяйственную операцию по отгрузке товара на счетах бухгалтерского учета: B)Д-45К-4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имеет право хранить в кассе наличные денежные средства сверх установленных лимитов для оплаты труда: C) не свыше 3-х рабочих дней, включая день получения денег в банк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не планирует получение доходов от обычных видов деятельности, как в отчетном году, так и в будущих отчетных периодах- При этом отсутствуют заключенные в рамках обычной деятельности хозяйственные договоры. В дебет какого счета бухгалтерского учета подлежат списанию управленческие расходы, возникающие в процессе функционирования организации в отчетном году; B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 A) выручки от продаж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присоединяет остаток неизрасходованных сумм   резерва   по   сомнительным   долгам   к   прибыли   года, следующего   за   голом   их   создания.   Указанные   операции отражаются на счетах бухгалтерского учета: А1Дтсч. 63 Ктсч.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рганизация реализовала товар покупателю в кредит и получила взамен вексель со сроком погашения 6 месяцев. На каком счете он должен быть учтен: B) расчеты с покупателями и заказчикам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Организация, по расчетам с другими организациями и ] ражданами создает резерв по сомнительным долгам за продукцию, товары, работы, услуги: B)Дтсч. 91 Ктсч. 63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Ответственность за организацию хранения первичных учетных документов, регистров бухгалтерского учета и бухгалтерской отчетности несет:  A) руководитель организации 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Ответственность за организацию, состояние и достоверность бухгалтерского учета в акционерном обществе (АО), своевременное представление ежегодного отчета и другой финансовой отчетности в соответствующие органы несет: B) исполнительный орган АО 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груженная готовая продукция, выручка от продажи которой определенное время не может быть признана а бухгалтерском учете, списывается с кредита счета 43 «Готовая продукция» в дебет счета: B) 45 «Товары отгруженные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клонения фактической себестоимости материалов от стоимости их по учетным ценам учитываются: C) на отдельном аналитическом счете 10 «Материалы» или на счете 16 «Отклонения стоимости материальных ценностей» в зависимости от выбранного варианта учетной политик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ражена  (доначислена)   разница  между  покупной   и номинальной стоимостью ценных бумаг, оформлена записями: A)Дтсч. 58 Ктсч. 9!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ражение сумм по использованным чекам из чековых книжек производится на основании: C) выписки кредитного учреждения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рицательные курсовые разницы, возникающие при продаже товаров и готовой продукции, оформляют бухгалтерской записью: A) Д-т сч. 91 «Прочие доходы и расходы» К-т сч. 62 «Расчеты с покупателями и заказчика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рицательный результат от продажи иностранной валюты отражается на счете: B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рицательный результат от реализации и прочего выбытия ценных бумаг отражается по дебету счета: B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числения    в   резервы   по   сомнительным   долгам являются: A) Операционными расходам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числения  в резервный капитал из прибыли отражаются по дебету счета: С)84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тчисления в резервный капитал за счет прибыли оформляется бухгалтерской записью: B) Д-т сч. 84 «Нераспределенная прибыль (непокрытый убыток)» К-т сч. 82 «Резервный капитал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Оценка материально-производственных запасов на коней отчетного периода (кроме товаров, учитываемых по продажной стоимости) производится: C) В зависимости от принятого метода оценки запасов при их выбыт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БУ 3/2000 «Учет активов и обязательств, стоимость которых выражена в инвалюте» не применяется: C) в обоих указанных случаях  (при пересчете ст-ти  выраж. В валюте, но оплаченной в рублях,  при пересчете показателей б/о составленной в рублях, в ин.валюты в случае требования пересчетов учред. док-ми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ни за просрочку платежа налогов в бюджет, относится на счет; C) 99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ни за просрочку платежа налогов в бюджет, относятся на счет: C) 99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ни за просрочку платежа налогов в бюджет, относятся на счет: C) 99 «Прибыли и убытк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воначальная стоимость основных средств, приобретенных по договорам, предусматривающим исполнение обязательств (оплату) неденежными средствами, определяется исходя из: B) стоимости товаров, переданных или подлежащих передаче, устанавливаемой исходя из цены, по которой при сравнимых обстоятельствах обычно организация определяет стоимость аналогичных товаров (ценностей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вод долгосрочной задолженности по полученным заемным средствам в краткосрочную, когда по условиям договора до возврата основной суммы долга остается 365 дней, производится заемщиком по счетам бухучета: B) если это указано в учетной политик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даны основные средства в качестве вклада для осуществления договора о совместной деятельности: A) Дт 02 К 01 (выбытие основных средств) Д 58 К 01 (выбытие основных средств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даны основные средства в качестве вклада для осуществления договора о совместной деятельности: A) Д 02 К 01 Д 58 К 0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дача в монтаж оборудования, требующего монтажа, отражается в учете записью: C) Дт сч. 08 Кт сч. 07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счет остатков средств целевого финансирования, выраженных в инвалюте, производится: B) на отчетную дату составления бухгалтерской отчетнос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счет стоимости денежных знаков в кассе организации и средств на счетах в банках, выраженной в инвалюте: A) может производиться по мере изменения курсов инвалют, котируемых ЦБ РФ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еречислена арендодателю оплата за предоставленное во временное пользование имущество за квартал вперед. В учете арендатора сделаны следующие проводки B) Д 60 К 5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авансовому отчету подотчетного лица списываются суточные сверх норм: A) Д 26 К 7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безвозмездно полученным основным средствам суммы, учтенные на счете 98, списываются с этого счета в кредит счета 91;B) По мере начисления аморт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дебету счета 40 «Выпуск продукции» отражается: C) фактическая себестоимость продук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договору мены отгружена продукция и оприходованы поступившие материалы. Сделаны бух. проводки (по новому плану счетов): C) Д10,19 К60 Д62 К90.1 Д90.3 К68 Д90.2 К43 Д60 К62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заявлению клиента выставлен аккредитив за счет краткосрочных кредитов банка. Укажите правильную бухгалтерскую запись: A) Д-т сч. 55 «Специальные счета в банках.» К-т сч. 66 «Расчеты по краткосрочным кредитам и займам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какой оценке отражаются в бухгалтерском учете объекты нематериальных активов при принятии на учет: D) по первоначально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какой оценке отражаются в бухгалтерском учете объекты нематериальных активов при принятии на учет: D) по первоначально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о нематер нал ькым активам, по которым невозможно определить срок последнего использования, нормы амортизационных отчислений устанавливаются в расчете: B) на двадцать лет, но не более срока деятельности организации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без НДС): С) Дтсч. 62 Ктсч. 62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гашение    задолженности    перед    работниками    по исполнительным листам отражается бухгалтерской записью: B)Дтсч. 76 Ктсч. 5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: B) Дт сч. 70 Кт еч. 9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длежит обязательной продаже иностранная валюта, поступившая от нерезидентов, за исключением: A) вклада в уставный (складочный) капита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купателем выдан поставщику собственный вексель за полученные товары, работы, услуги. Учет данного векселя у покупателя ведется на счете: A) 5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ложительная курс. разница, образовавшаяся в результате роста ин. валюты по отношению к рублю, в части иностранной валюты, находящейся в кассе организации, отражается в учете: A)Дт50Кт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ложительные курсовые разницы являются: B) внереализационным доходом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ложительные курсовые разницы, возникающие при продаже товаров и готовой продукции, оформляют бухгалтерской записью: B) Д-т сч. 62 «Расчеты с покупателями и заказчиками» К-т сч. 91 «Прочие доходы и расход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ложительные суммовые разницы, возникающие при продаже товаров и готовой продукции, оформляются бух записью: A) Д-т сч. 62 №Расчеты с покупателями и заказчиками» К-т сч. 90 «Продаж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лучение  материалов участником  договора  простого товарищества,     ведущим     общие     дела,     от     участников товарищества оформляется бухгалтерской записью: A) Д-т сч. 10 «Материалы» К-т сч. 80 «Вклады товарищей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рядок     и     сроки     проведения     инвентаризации определяется: A)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рядок бухгалтерского учета бюджетных средств: A) не зависит от вида ресурсов, представляемых организацией, а также способа представления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ступление безвозмездно полученных основных средств отражается в учете: C) Д 08 К 98/2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ступление бюджетных средств отражают по кредиту счета: C) 86 «Целевое финансирование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отери от брака по вине работников оформляют бухгалтерской записью: D) Д-т сч. 73 «Расчеты с персоналом по прочим операциям» К-т сч. 28 «Брак в производстве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 C) Д-т сч. 58 «Финансовые вложения» К-т сч. 91 «Прочие доходы и расход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едоставление другим организациям денежных средств в рублях в пользование на короткий срок отражается в учете: A) Д 58 К 5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едоставление организацией другой организации денежных средств в рублях на срок свыше года отражается в учете: B)Д58К51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едоставленные    организацией    займы    оформляют бухгалтерской записью: B) Д-т сч. 58 «Финансовые вложения» К-т сч. 51 «Расчетные счета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едприятием выставлен счет покупателю за отгруженную продукцию. Сделаны бухгалтерские проводки (по новому плану счетов): C) Дт 62 Кт 90.1 Дт 90.2 Кт 43 Дт 90.3 Кт 76(68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    использовании     какого     вида     франко-цены  коммерческие расходы поставщика будут минимальны: A) франко-склад поставщик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 синтетическом  учете  материалов  по  фактической себестоимости поступление материалов оформляется бухгалтерской записью: C) Д-т сч. 10 «Материалы» К-т сч. 60 «Расчеты с поставщиками и подрядчика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и выбытии нематериальных активов суммы начисленной по ним амортизации списываются со счета 05 в кредит счета:A) 04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использовании какого вида франко-цены коммерческие расходы поставщика будут минимальны: A) франко-склад поставщик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использовании счета 40 «Выпуск продукции» нормативная (плановая) себестоимость произведенной продукции списывается проводкой: A) дебет счета 43 кредит счета 4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осуществлении организацией деятельности на основе договоров комиссии и поручения расходы по ведению данной деятельности учитываются на счете: C) 26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и передаче товаров для продажи на комиссионных началах они учитываются на счете: A) 45 «Товары отгруженные»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переоценке основных средств по решению руководителя организации не применяется способ: C) экспертной  оценк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покупке валюты в банке для расчетов за работы, превышение курса покупки иностранной валюты над курсом ЦБ РФ погашается за счет: B) финансовых результат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предоставлении организации государственной помощи ресурсами, отличными от денежных средств, данные ресурсы принимаются к учету в оценке по: B) стоимости, по которой в сравнимых обстоятельствах организацией устанавливается стоимость аналогичных актив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продаже на сторону излишних материалов, числящихся в учете по учетным ценам, сумма отклонений между фактической стоимостью приобретения и учетной ценой указанных материалов списывается со счета 16 «Отклонение в стоимости материальных ценностей» на счет: B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составлении консолидированной бухгалтерской отчетности материнской организации и дочерних обществ в бухгалтерский баланс не включаются: B) показатели, отражающие дебиторскую и кредиторскую задолженность между дочерними обществами и материнской организацией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 списании общехозяйственных расходов на счет 90 «Продажи» готовая продукция отражается в балансе: B) по неполной фактической производственной себестоимост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были и убытки по операциям прошлых лет, выявленные в отчетном году, отражаются на счете: A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быль или убыток, выявленные в отчетном году, но относящиеся к операциям прошлых лет: A) включаются в финансовые результаты отчетного го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знанные к получению штрафы за нарушение условий хозяйственных договоров учитываются в составе: D) Внереализационных доход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нятая организацией учетная политика применяется: B) последовательно от одного отчетного года к другому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нятие к бухгалтерскому учету объекта основных средств, поступившего в счет целевого финансирования, отражается: C) Дт сч. 76 Кт сч. 86 Дт сч. 08 Кт сч. 76 Дт сч. 01 Кт сч. 0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инятие к бухгалтерскому учету организацией -участником простого товарищества, ведущей общие дела по совместной деятельности, основных средств в качестве вклада, внесенного товарищами - участниками, отражается записями: B)Дтсч. 01 Ктсч. 80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нятие к учету товарно-материальных ценностей, запрещенных к расходованию по условиям договора с поставщиком до момента их оплаты, отражается на счете: B) 002 «Товарно-материальные ценности, принятые на ответственное хранение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иобретен строительный механизированный инструмент по покупной цене, равный 12 тыс. руб., в том числе НДС 2тыс. руб., принятие которого к учету отражено корреспонденцией счетов:A) Д 08 К 60 Д 19/1 К 60 Д 01 К 08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обретен хозяйственный инвентарь стоимостью 15 тысяч рублей за единицу и сроком службы 6 месяцев. Его принятие к учету отражается следующим образом: С) Дтсч. 10 Ктсч. 6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иобретение подотчетными лицами печатных изданий (книг), формирующих библиотечный фонд организации, отражается в учете: B)Дтсч. 08Ктсч. 71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рост стоимости основных средств, при их переоценке, оформляется бухгалтерской записью: B) Д-т сч. 01 «Основные средства» К-т сч. 83 «Добавочный капитал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ичитающиеся учредителю управления суммы возмещения убытков, причиненных утратой или повреждением имущества, от доверительного управляющего, отражаются в балансе учредителя управления записью: A) дебет счета 76 кредит счета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Программа Реформирования бухгалтерского учета в соответствии с международными стандартами финансовой отчетности утверждена: A) Постановлением Правительства РФ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оданные материалы списываются бухгалтерской записью: C) Д-т сч. 91 «Прочие доходы и расходы» К-т сч. 10 «Материал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оизведена дооценка стоимости основных средств непроизводственного назначения. Сделаны следующие записи (по новому плану счетов): A)Дт01 Кт83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оизведены   капитальные   вложения   в   арендованные основные средства. Арендодатель не согласен принимать на свой баланс. Затраты, собранные на счете 08, следует списать на балансе арендатора: A) Дебет счета 01 Кредит счета 0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рофессиональные участники рынка ценных бумаг создание резерва под обесценение вложений в ценные  бумаги признают в качестве: B) операционного расхо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Публикация бухгалтерской отчетности производится: A) не позднее 1 июня года, следующего за отчетным, если иное не установлено законодательством РФ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Разрешается ли субъектам малого предпринимательства вести учет доходов и расходов кассовым методом? A) 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Расходы по модернизации и реконструкции объектов основных средств списывают:A) на увеличение первоначальной стоимости объектов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Расходы по продаже материалов учитывают на счете; B) 91 «Прочие доходы и расходы»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Расчеты     по     выплате     вознаграждения     работнику предприятия по договору гражданско-правового характера, предметом которого является оказание услуг, отражаются на счете: B) 7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Расчеты по договору простого товарищества участники договора учитывают на счете: A) 58 «Финансовые вложения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Расчеты по договору простого товарищества участники договора, ведущие общие дела, учитывают на счете: C) 80 «Вклады товарищей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Расчеты с дебиторами и кредиторами отражаются в бухгалтерской отчетности организации: A) в суммах, вытекающих из бухгалтерских записей и признаваемых ею правильным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Резерв сомнительных долгов, созданный организацией согласно принятой учетной политике, отражается в бухгалтерской отчетности: C) в активе баланса, уменьшая величину дебиторской задолженности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водная годовая бухгалтерская отчетность, включающая показатели отчетов головной организации и дочерних обществ, представляется: C) учредителям головной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обственные    акции,    выкупленные   у    акционеров, отражаются на счете 81:A) по фактическим затратам на приобретени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Содержание регистров бухгалтерского учета и внутренней бухгалтерской отчетности: A) является коммерческой тайной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оздание в установленном порядке резервов сомнительных долгов по расчетам с другими организациями за продукцию, товары, работы и услуги производится за счет: C) финансовых результат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оздание в установленном порядке резервов сомнительных долгов по расчетам с другими организациями за продукцию, товары, работы и услуги производится за счет: C) финансовых результат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оздание резервов под обесценение вложений в ценные бумаги оформляется бухгалтерской записью: A) Д-т сч. 91 «Прочие доходы и расходы» К-т сч. 59 «Резервы под обесценение вложений в ценные бумаг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писание кредиторской задолженности перед поставщиками с истекшим сроком исковой давности отражаются записями на счетах бухгалтерского учета:B) Д 60 К 91 Д 91 К 19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писание материалов оформляется бухгалтерской записью: A) Д-т сч. 91 «Прочие доходы и расходы» К-т сч. 10 «Материал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Списание недостач ценностей, выявленных инвентаризацией объектов строительства, отражается в учете записью: B) Дт сч. 94 Кт сч. 08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писание расходов по объектам незавершенного строительства, прошедшим государственную регистрацию и переданным в качестве вклада в уставный капитал, отражается в учете записью: A)Дтсч.58Ктсч. 0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пособы ведения бухгалтерского учета это: A)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роком полезного использования объектов основных средств является: A) Период, в течение которого использование объекта основных средств приносит доход организации.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бъекты малого предпринимательства, использующие в бухгалтерском учете кассовый .метод учета доходов, отражают расходы на счете 20 «Основное производство» B) при условии фактической выплаты денежных средств и фактического осуществления расходов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а амортизационных отчислений объектов основных средств способом уменьшаемого остатка определяется исходя из: B) 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а задолженности акционеров по оплате акций АО при увеличении уставного капитала отражается: A) дебет счета 75 кредит счета 8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а начисленной амортизации по организационным расходам. признанным НМА в установленном порядке, отражается в бухгалтерском учете организации записями: C) Дт сч. 26 Кт сч. 04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а причитающихся к уплате налоговых санкций по исчислению и уплате единого социального налога отражается в бухгалтерском учете записями: A) Дт сч. 99 Кт сч. 69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выданных авансов за приобретаемые материалы отражаются по дебету счета: A) 60 «Расчеты с поставщиками и подрядчика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дивидендов к выплате по акциям относят на: C) чистую прибыль отчетного года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курсовой разницы по остаткам средств организации по счетам денежных средств списываются на счет 91: A) ежемесячно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начисленной амортизации по объектам нематериальных активов отражаются в бухгалтерском учете: C) любым из перечисленных способов Д25 К 05, Д 25 К 04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платежей (страховых взносов) по добровольному страхованию товарно-материальных запасов отражаются в бухгалтерском учете по дебету счета: A) 26 в полном объеме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полученных авансов за продаваемую продукцию отражаются по кредиту счета: B) 62 «Расчеты с покупателями и заказчиками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 претензий к поставщикам, транспортным и др. организациям за недостачи груза (материалов) в пути сверх предусмотренных в договоре величин отражаются бух. записью: C) Дт сч 76 Кт сч 6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ммы, подлежащие удержанию с виновников брака, отражают бухгалтерской записью: A)Дтсч. 70 Ктсч, 28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Существенной для целей составления бухгалтерской отчетности является сумма, которая: A) составляет не менее 5% к общему итогу соответствующих данных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Термин «завершенное строительство» относится к: B)   затратам   застройщика   по   введенному   в   эксплуатацию обьекту строительства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Требования гл.бухгалтера по документальному оформлению хоз. операций и представлению в бухгалтерию необходимых документов и сведений обязательны для: A) всех работников организации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Требования гл.бухгалтера по документальному оформлению хоз. операций и представлению в бухгалтерию необходимых документов и сведений обязательны для: A) всех работников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Убытки от выбытия объекта основных средств при списании вследствие непригодности к дальнейшей эксплуатации относятся: B) на финансовые результаты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бытки от недостачи имущества и его порчи сверх норм естественной убыли, если виновные лица не установлены или суд отказал во взыскании убытков с них, списываются на: B) финансовые результаты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бытки от списания дебиторской задолженности, по которой истек срок исковой давности, относятся в дебет счета: B) 9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бытки, полученные при продаже иностранной валюты по курсу ниже курса ЦБ РФ являются; A) Операционными расходам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ую бухгалтерскую запись по безвозмездной передаче основных средств: A) Д-т сч. 02 «Амортизация основных средств» на сумму К-т сч. 01 «Основные средства» амортизации Д-т сч. 91 «прочие доходы и расходы» на остаточную К-т сч. 01 «Основные средства» стоимость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Укажите правильную бухгалтерскую запись по безвозмездному поступлению материалов и списанию их на производство:A) Д-т сч. 10 «Материалы» К-т сч. 98 «Доходы будущих периодов» Д-т сч. 20 «Основное производство» К-т сч. 10 «Материалы» Д-т сч. 98 «Доходы будущих периодов» К-т сч. 91 «Прочие доходы и расходы»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ую бухгалтерскую запись по начислению процентов по кредитам банка, полученных на приобретение амортизируемых основных средств, в период с момента использования объекта и до его принятия на учет: B) Д-т сч. 91 «прочие доходы и расходы» К-т сч. 66 «Расчеты по краткосрочным кредитам и займам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ую бухгалтерскую запись по оприходованию приобретенных основных средств: B) Д-т сч. 08 «Вложения во внеоборотные активы» К-т сч. 60 «Расчеты с поставщиками и подрядчиками» Д-т сч. 01 «Основные средства» К-т сч. 08 «Вложения во внеоборотные актив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ую бухгалтерскую запись по списанию основных средств: A) Д-т сч. 02 «Амортизация основных средств» на сумму К-т сч. 01 «Основные средства» амортизации Д-т сч. 91 «Прочие доходы и расходы» на остаточную К-т сч. 01 «Основные средства» стоимость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ую бухгалтерскую запись по списанию части   деловой   репутации   организации   на   счета   издержек производства: C) Д-т сч. 20,26 и др. К-т сч. 04 «Нематериальные актив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ые бухгалтерские записи по начислению амортизации по материальным ценностям предоставленных организацией за плату во временное пользование: B) Д-т сч. 91 «Прочие доходы и расходы» К-т сч. 02 «Амортизация основных средств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ые бухгалтерские записи по переводу молодняка животных в основное стадо: B) Д-т сч. 08 «Вложения во внеоборотные активы» К-т сч. 11 «Животные на выращивании и откорме» Д-т сч. 01 «Основные средства» К-т сч. 08 «Вложения во внеоборотные активы»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кажите правильные бухгалтерские записи при безвозмездной передачи нематериальных активов: A) Д-т сч. 05 «Амортизация нематериальных активов» на сумму К-т сч. 04 «Нематериальные активы» амортизации Д-т сч. 91 «прочие доходы и расходы» на остаточную К-т сч. 04 «Нематериальные активы» стоимость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Унифицированные формы первичной учетной документации являются; B) обязательными к применению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плачен с расчетного счета штраф за нарушение условий договора купли-продажи. Составьте проводку. B)Д91 К5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плачен с расчетного счета штраф за нарушение условий договора купли-продажи. Составьте проводку. B)Д91 К51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прощенная форма бухучета малого предприятия может вестись по: C) любой из указанных форм, согласно учетной политике малого предприятия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 </w:t>
      </w:r>
      <w:r>
        <w:rPr>
          <w:b w:val="false"/>
          <w:sz w:val="12"/>
          <w:szCs w:val="12"/>
        </w:rPr>
        <w:t>*Учет    средств    на    текущих счетах    филиалов    и представительств организации ведется: C) на счете 55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Учет продажи основных средств отражается бухгалтерскими проводками: B) Д 62 К 91 Д 02 К 01 Д 91 К 01 Д 91 К 68</w:t>
      </w:r>
    </w:p>
    <w:p>
      <w:pPr>
        <w:pStyle w:val="Normal"/>
        <w:ind w:firstLine="187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Фактическая себестоимость материально-производственных запасов, приобретенных по договорам, предусматривающим исполнение обязательств (оплату) неденежными средствами, определяется исходя из: B) стоимости товаров (ценностей), переданных или подлежащих передаче, устанавливаемой исходя из цены, по которой при сравнимых обстоятельствах обычно организация определяет стоимость аналогичных товаров (ценностей)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Фактическая себестоимость услуг обслуживающих производств и хозяйств при реализации сторонним потребителям списывается с кредита счета 29 в дебет счета: B) 9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Фактические    затраты    по    приобретению    объектов основных средств за плату отражаются на счете: A) Дт сч. 08 Кт сч. 60 Дт сч. 19 Кт сч. 60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Филиалу переданы основные средства: C)Дт79Кт01 Дт02Кт79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Формирование учетной политики организации возлагается на:  A) главного бухгалтера организации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Цена фирмы (деловая репутация организации) отражается в бухгалтерском учете при: B) Приобретении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Чему должно соответствовать сальдо по счету 80 «Уставный капитал»? A)    Размеру    уставного    капитала,    зафиксированному    в учредительных документах организации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 xml:space="preserve">*Что представляет собой бухгалтерский учет? B)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 </w:t>
      </w:r>
    </w:p>
    <w:p>
      <w:pPr>
        <w:pStyle w:val="Normal"/>
        <w:ind w:firstLine="18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Штрафные санкции за нарушение условий хозяйственных договоров отражаются в учете в том отчетном периоде, когда: C) когда суммы санкций признаны должником или присуждены судом к взысканию</w:t>
      </w:r>
    </w:p>
    <w:p>
      <w:pPr>
        <w:pStyle w:val="Normal"/>
        <w:ind w:firstLine="187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  <w:t>*Являются ли суммы полученных аванс. платежей доходами МП в случае использования им в бухгалтерском учете кассового метода учета доходов и расходов: C) не являются</w:t>
      </w:r>
    </w:p>
    <w:sectPr>
      <w:type w:val="nextPage"/>
      <w:pgSz w:w="11906" w:h="16838"/>
      <w:pgMar w:left="510" w:right="510" w:gutter="0" w:header="0" w:top="357" w:footer="0" w:bottom="283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0:00Z</dcterms:created>
  <dc:creator>Татьяна</dc:creator>
  <dc:description/>
  <dc:language>en-US</dc:language>
  <cp:lastModifiedBy>*****</cp:lastModifiedBy>
  <dcterms:modified xsi:type="dcterms:W3CDTF">2004-10-25T13:30:00Z</dcterms:modified>
  <cp:revision>2</cp:revision>
  <dc:subject/>
  <dc:title>* Для целей бухгалтерского учета не признается расходами организации: B) Вклады в уставные (складочные) капиталы других органи</dc:title>
</cp:coreProperties>
</file>