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БИЛЕТ №16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1. Понятие и виды гражданско-правовой ответственности. Применение гражданско-правовой ответственности.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Гражданско-правовая ответственность, как понятие, представляет установленную государством в форме гражданского законодательства (кодекса) принудительно осуществляемую (по решению суда) обязанность физического или юридического лица возместить причинённый противоправным поведением (действием или бездействием) другим лицам имущественный (материальный) или неимущественный (личный) вред (ущерб).</w:t>
      </w:r>
    </w:p>
    <w:p>
      <w:pPr>
        <w:pStyle w:val="Normal"/>
        <w:ind w:firstLine="284"/>
        <w:jc w:val="both"/>
        <w:rPr/>
      </w:pPr>
      <w:r>
        <w:rPr>
          <w:sz w:val="16"/>
        </w:rPr>
        <w:t>Виды гражданско-правовой ответственности и применение гражданско-правовой ответственности:</w:t>
      </w:r>
    </w:p>
    <w:p>
      <w:pPr>
        <w:pStyle w:val="Normal"/>
        <w:ind w:firstLine="284"/>
        <w:jc w:val="both"/>
        <w:rPr/>
      </w:pPr>
      <w:r>
        <w:rPr>
          <w:sz w:val="16"/>
        </w:rPr>
        <w:t>1. договорная ответственность представляет собой санкцию за нарушение договорного обязательства (сделки).</w:t>
      </w:r>
    </w:p>
    <w:p>
      <w:pPr>
        <w:pStyle w:val="Normal"/>
        <w:ind w:firstLine="284"/>
        <w:jc w:val="both"/>
        <w:rPr/>
      </w:pPr>
      <w:r>
        <w:rPr>
          <w:sz w:val="16"/>
        </w:rPr>
        <w:t>2. внедоговорная ответственность имеет место тогда, когда соответствующая санкция применяется к правонарушителю, не состоящему в договорных отношениях с потерпевшим.</w:t>
      </w:r>
    </w:p>
    <w:p>
      <w:pPr>
        <w:pStyle w:val="Normal"/>
        <w:ind w:firstLine="284"/>
        <w:jc w:val="both"/>
        <w:rPr/>
      </w:pPr>
      <w:r>
        <w:rPr>
          <w:sz w:val="16"/>
        </w:rPr>
        <w:t>Юридическое значение разграничения договорной и внедоговорной ответственности состоит в том, что формы и размер внедоворной ответственности устанавливается только законом, а формы и размер договорной ответственности определяется как законом, так и условиями заключённого договора.</w:t>
      </w:r>
    </w:p>
    <w:p>
      <w:pPr>
        <w:pStyle w:val="Normal"/>
        <w:ind w:firstLine="284"/>
        <w:jc w:val="both"/>
        <w:rPr/>
      </w:pPr>
      <w:r>
        <w:rPr>
          <w:sz w:val="16"/>
        </w:rPr>
        <w:t>В зависимости от характера распределения ответственности нескольких лиц различают:</w:t>
      </w:r>
    </w:p>
    <w:p>
      <w:pPr>
        <w:pStyle w:val="Normal"/>
        <w:ind w:firstLine="284"/>
        <w:jc w:val="both"/>
        <w:rPr/>
      </w:pPr>
      <w:r>
        <w:rPr>
          <w:sz w:val="16"/>
        </w:rPr>
        <w:t>долевую – имеет место тогда, когда каждый из должников несёт ответственность перед кредитором только в той доле, которая падает на него в соответствии с законодательством или договором.</w:t>
      </w:r>
    </w:p>
    <w:p>
      <w:pPr>
        <w:pStyle w:val="Normal"/>
        <w:ind w:firstLine="284"/>
        <w:jc w:val="both"/>
        <w:rPr/>
      </w:pPr>
      <w:r>
        <w:rPr>
          <w:sz w:val="16"/>
        </w:rPr>
        <w:t>солидарную – применяется, если она предусмотрена договором или установлена законом. Солидарную ответственность несут лица, совместно причинившие внедоговорной вред. При солидарной ответственности кредитор вправе привлечь к ответственности любого из ответчиков, как в полном объёме, так и в любой её части.</w:t>
      </w:r>
    </w:p>
    <w:p>
      <w:pPr>
        <w:pStyle w:val="Normal"/>
        <w:ind w:firstLine="284"/>
        <w:jc w:val="both"/>
        <w:rPr/>
      </w:pPr>
      <w:r>
        <w:rPr>
          <w:sz w:val="16"/>
        </w:rPr>
        <w:t>субсидиарную – имеет место тогда, когда в обязательстве участвуют два должника, один из которых является основным, а другой – дополнительным (субсидиарным). От субсидиарной ответственности необходимо отличать ответственность должника за действия третьих лиц, которая имеет место в тех случаях, когда исполнение обязательства возложено должником на третье лицо. В отличие от субсидиарного должника третье лицо не связано с кредитором гражданским правоотношением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2. Определение первоначальной стоимости основных средств в зависимости от способов приобретения.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Ответ. Основные средства представляют собой совокупность материально-вещественных объектов и ценностей, действующих в неизменной натуральной форме в течение длительного периода и создающих материально-техническую основу и условия производственно-хозяйственной деятельности предприятия.</w:t>
      </w:r>
    </w:p>
    <w:p>
      <w:pPr>
        <w:pStyle w:val="Normal"/>
        <w:ind w:firstLine="284"/>
        <w:jc w:val="both"/>
        <w:rPr/>
      </w:pPr>
      <w:r>
        <w:rPr>
          <w:sz w:val="16"/>
        </w:rPr>
        <w:t>В зависимости от способов приобретения определяется их первоначальная стоимость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ри </w:t>
      </w:r>
      <w:r>
        <w:rPr>
          <w:sz w:val="16"/>
          <w:u w:val="single"/>
        </w:rPr>
        <w:t>покупке</w:t>
      </w:r>
      <w:r>
        <w:rPr>
          <w:sz w:val="16"/>
        </w:rPr>
        <w:t xml:space="preserve"> объекта она определяется фактическими затратами по его приобретению, включая в себя денежные средства, уплаченные продавцу, организациям за осуществление строительных работ по договору строительного подряда и иным договорам; специализированным организациям за информационные консультационные услуги; вознаграждения посреднической организации, через которую приобретён объект основных средств и другие платежи, налоги и сборы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При </w:t>
      </w:r>
      <w:r>
        <w:rPr>
          <w:sz w:val="16"/>
          <w:u w:val="single"/>
        </w:rPr>
        <w:t>безвозмездном получении</w:t>
      </w:r>
      <w:r>
        <w:rPr>
          <w:sz w:val="16"/>
        </w:rPr>
        <w:t xml:space="preserve"> основных средств их первоначальная стоимость определяется на основе рыночных цен на дату оприходования. То есть допускается экспертная оценка основных средств, если это обосновано и приводит к определению рыночной стоимости полученных средств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ри получении объектов в качестве </w:t>
      </w:r>
      <w:r>
        <w:rPr>
          <w:sz w:val="16"/>
          <w:u w:val="single"/>
        </w:rPr>
        <w:t>вклада</w:t>
      </w:r>
      <w:r>
        <w:rPr>
          <w:sz w:val="16"/>
        </w:rPr>
        <w:t xml:space="preserve"> в уставной капитал первоначальная стоимость объекта основных средств определяется в размере, согласованном учредителями организации, если иное не предусмотрено законодательством РФ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Оценка полученных по договору </w:t>
      </w:r>
      <w:r>
        <w:rPr>
          <w:sz w:val="16"/>
          <w:u w:val="single"/>
        </w:rPr>
        <w:t>мены</w:t>
      </w:r>
      <w:r>
        <w:rPr>
          <w:sz w:val="16"/>
        </w:rPr>
        <w:t xml:space="preserve"> объектов основных средств производится по стоимости передаваемых в обмен собственных ценностей организации, по которой они были отражены в учёте.</w:t>
      </w:r>
    </w:p>
    <w:p>
      <w:pPr>
        <w:pStyle w:val="Normal"/>
        <w:ind w:firstLine="284"/>
        <w:jc w:val="both"/>
        <w:rPr/>
      </w:pPr>
      <w:r>
        <w:rPr>
          <w:sz w:val="16"/>
        </w:rPr>
        <w:t>Организация может изменять первоначальную стоимость объектов основных средств в случае проведения работ на них по достройке, дооборудованию, реконструкции и их частичной ликвид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>Основным нормативным документом по операциям с основными средствами является Положение по бухгалтерскому учёту «Учёт основных средств» (ПБУ 6/97).</w:t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3. Налоговые льготы единого социального налога, налоговый период и ставки налога.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Плательщики</w:t>
      </w:r>
      <w:r>
        <w:rPr>
          <w:sz w:val="16"/>
        </w:rPr>
        <w:t xml:space="preserve"> налог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работодатели, производящие выплаты наёмным работникам;</w:t>
      </w:r>
    </w:p>
    <w:p>
      <w:pPr>
        <w:pStyle w:val="Normal"/>
        <w:ind w:firstLine="284"/>
        <w:jc w:val="both"/>
        <w:rPr/>
      </w:pPr>
      <w:r>
        <w:rPr>
          <w:sz w:val="16"/>
        </w:rPr>
        <w:t>индивидуальные предприниматели, родовые, семейные общины малочисленных народов Севера, главы крестьянских (фермерских) хозяйств, адвокаты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Объект</w:t>
      </w:r>
      <w:r>
        <w:rPr>
          <w:sz w:val="16"/>
        </w:rPr>
        <w:t xml:space="preserve"> налогообложения</w:t>
      </w:r>
    </w:p>
    <w:p>
      <w:pPr>
        <w:pStyle w:val="Normal"/>
        <w:ind w:firstLine="284"/>
        <w:jc w:val="both"/>
        <w:rPr/>
      </w:pPr>
      <w:r>
        <w:rPr>
          <w:sz w:val="16"/>
        </w:rPr>
        <w:t>выплаты и иные вознаграждения, начисляемые работодателем в пользу работников;</w:t>
      </w:r>
    </w:p>
    <w:p>
      <w:pPr>
        <w:pStyle w:val="Normal"/>
        <w:ind w:firstLine="284"/>
        <w:jc w:val="both"/>
        <w:rPr/>
      </w:pPr>
      <w:r>
        <w:rPr>
          <w:sz w:val="16"/>
        </w:rPr>
        <w:t>выплаты и иные вознаграждения, включая вознаграждения по договорам гражданско-правового характера;</w:t>
      </w:r>
    </w:p>
    <w:p>
      <w:pPr>
        <w:pStyle w:val="Normal"/>
        <w:ind w:firstLine="284"/>
        <w:jc w:val="both"/>
        <w:rPr/>
      </w:pPr>
      <w:r>
        <w:rPr>
          <w:sz w:val="16"/>
        </w:rPr>
        <w:t>доходы от предпринимательской или иной профессиональной деятельности за вычетом расходов, связанных с их извлечением.</w:t>
      </w:r>
    </w:p>
    <w:p>
      <w:pPr>
        <w:pStyle w:val="Normal"/>
        <w:ind w:firstLine="284"/>
        <w:jc w:val="both"/>
        <w:rPr>
          <w:sz w:val="16"/>
          <w:u w:val="single"/>
        </w:rPr>
      </w:pPr>
      <w:r>
        <w:rPr>
          <w:sz w:val="16"/>
          <w:u w:val="single"/>
        </w:rPr>
        <w:t>Налоговые льготы:</w:t>
      </w:r>
    </w:p>
    <w:p>
      <w:pPr>
        <w:pStyle w:val="Normal"/>
        <w:ind w:firstLine="284"/>
        <w:jc w:val="both"/>
        <w:rPr/>
      </w:pPr>
      <w:r>
        <w:rPr>
          <w:sz w:val="16"/>
        </w:rPr>
        <w:t>от налога освобождаются организации с сумм выплат и иных вознаграждений, не превышающих в течение налогового периода 100 000 руб. на каждого работника, который является инвалидом 1-2 группы;</w:t>
      </w:r>
    </w:p>
    <w:p>
      <w:pPr>
        <w:pStyle w:val="Normal"/>
        <w:ind w:firstLine="284"/>
        <w:jc w:val="both"/>
        <w:rPr/>
      </w:pPr>
      <w:r>
        <w:rPr>
          <w:sz w:val="16"/>
        </w:rPr>
        <w:t>общественные организации инвалидов с сумм выплат, не превышающих 100000 руб. в течение налогового периода на каждого отдельного работника;</w:t>
      </w:r>
    </w:p>
    <w:p>
      <w:pPr>
        <w:pStyle w:val="Normal"/>
        <w:ind w:firstLine="284"/>
        <w:jc w:val="both"/>
        <w:rPr/>
      </w:pPr>
      <w:r>
        <w:rPr>
          <w:sz w:val="16"/>
        </w:rPr>
        <w:t>организации, уставный капитал которых полностью состоит из вкладов общественных организаций инвалидов, где среднесписочная численность инвалидов не менее 50%, а доля заработной платы инвалидов не менее 25%;</w:t>
      </w:r>
    </w:p>
    <w:p>
      <w:pPr>
        <w:pStyle w:val="Normal"/>
        <w:ind w:firstLine="284"/>
        <w:jc w:val="both"/>
        <w:rPr/>
      </w:pPr>
      <w:r>
        <w:rPr>
          <w:sz w:val="16"/>
        </w:rPr>
        <w:t>иностранные граждане и лица без гражданства, осуществляющие на территории РФ деятельность в качестве индивидуальных предпринимателей и не обладающие правом на государственное пенсионное, социальное обеспечение, медицинскую помощь за счёт соответствующих фондов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Налоговым периодом</w:t>
      </w:r>
      <w:r>
        <w:rPr>
          <w:sz w:val="16"/>
        </w:rPr>
        <w:t xml:space="preserve"> по ЕСН признаётся календарный год.</w:t>
      </w:r>
    </w:p>
    <w:p>
      <w:pPr>
        <w:pStyle w:val="Normal"/>
        <w:ind w:firstLine="284"/>
        <w:jc w:val="both"/>
        <w:rPr/>
      </w:pPr>
      <w:r>
        <w:rPr>
          <w:sz w:val="16"/>
          <w:u w:val="single"/>
        </w:rPr>
        <w:t>Ставки налога</w:t>
      </w:r>
      <w:r>
        <w:rPr>
          <w:sz w:val="16"/>
        </w:rPr>
        <w:t>. Ставки единого социального налога установлены от налоговой базы на каждого отдельного работника нарастающим итогом с начала года и до 100 000 руб. определяются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в пенсионный фонд 28%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в фонд социального страхования 4%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в фонды обязательного медицинского страхования 3,6%, в том числе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- федеральный фонд</w:t>
        <w:tab/>
        <w:tab/>
        <w:tab/>
        <w:t>0,2%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ab/>
        <w:t>- территориальные фонды</w:t>
        <w:tab/>
        <w:tab/>
        <w:t>3,4%</w:t>
      </w:r>
    </w:p>
    <w:p>
      <w:pPr>
        <w:pStyle w:val="Normal"/>
        <w:ind w:firstLine="284"/>
        <w:jc w:val="both"/>
        <w:rPr/>
      </w:pPr>
      <w:r>
        <w:rPr>
          <w:sz w:val="16"/>
        </w:rPr>
        <w:t>Ставка единого социального налога от налоговой базы на каждого отдельного работника до 100 000 руб. установлена в размере 35,6%, далее следует в работе использовать таблицу, определённую Налоговым Кодексом частью II главой 24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  <w:t>Вопрос 4.  Влияние инфляции на финансовые результаты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В условиях </w:t>
      </w:r>
      <w:r>
        <w:rPr>
          <w:b/>
          <w:sz w:val="16"/>
        </w:rPr>
        <w:t>инфляции</w:t>
      </w:r>
      <w:r>
        <w:rPr>
          <w:sz w:val="16"/>
        </w:rPr>
        <w:t xml:space="preserve">, т.е. снижения покупательной способности денег, финансовые отчеты предприятий о результатах хозяйственной деятельности, финансовом состоянии и использовании прибыли могут оказаться источником необъективной информации. В условиях инфляции различные элементы баланса теряют свою ценность с различной интенсивностью. </w:t>
      </w:r>
    </w:p>
    <w:p>
      <w:pPr>
        <w:pStyle w:val="Normal"/>
        <w:ind w:firstLine="360"/>
        <w:jc w:val="both"/>
        <w:rPr/>
      </w:pPr>
      <w:r>
        <w:rPr>
          <w:sz w:val="16"/>
        </w:rPr>
        <w:t>Инфляция ведет к "затуханию" инвестиционной активности предприятий, к "проеданию" источников средств для расширенного воспроизводства. Высокая инфляция затрудняет процесс не только расширенного но и простого воспроизводства.</w:t>
      </w:r>
    </w:p>
    <w:p>
      <w:pPr>
        <w:pStyle w:val="Normal"/>
        <w:ind w:firstLine="360"/>
        <w:jc w:val="both"/>
        <w:rPr/>
      </w:pPr>
      <w:r>
        <w:rPr>
          <w:sz w:val="16"/>
        </w:rPr>
        <w:t>Основные средства предприятий (здания, сооружения, машины и оборудование), а также производственные запасы (сырье и материалы, МБП и т.д.) приобретаются в предшествующие периоды, когда покупательная способность денег была выше. Перенос стоимости активов на готовый продукт (амортизация и текущие затраты на производство) осуществляется в текущем периоде, т.е. запаздывает во времени и, таким образом, в оценке и в заведомо заниженной стоимости. Чем продолжительнее длительность производственного цикла, тем ниже перенесенная стоимость, тем более иссякает источник накоплений предприятия на финансовое развитие производства (инвестиций) за счет амортизации. При этом текущие затраты и амортизация, для определения финансовых результатов вычитаются из поступлений (выручки от реализации) за текущий период, оцениваемых по более низкой покупательной способности денег. Результатом этого является завышение финансовых результатов деятельности, увеличение налогооблагаемой  прибыли, а следовательно увеличение уплачиваемых налогов и уменьшение источников финансирования развития производства.</w:t>
      </w:r>
    </w:p>
    <w:p>
      <w:pPr>
        <w:pStyle w:val="Normal"/>
        <w:ind w:firstLine="360"/>
        <w:jc w:val="both"/>
        <w:rPr/>
      </w:pPr>
      <w:r>
        <w:rPr>
          <w:sz w:val="16"/>
        </w:rPr>
        <w:t>В условиях инфляции в связи с искажением информации отчетов пользователи могут принимать решения, неадекватные реальным процессам. Объективно оценить финансовое состояние и финансовые результаты деятельности предприятия без корректировки на инфляцию данных отчетности невозможно. Существует два основных метода учета влияния изменения цен: оценка объектов бухгалтерского учета в денежных единицах одинаковой покупательной способности и переоценка объектов бухгалтерского учета в текущую стоимость.</w:t>
      </w:r>
    </w:p>
    <w:p>
      <w:pPr>
        <w:pStyle w:val="Normal"/>
        <w:ind w:firstLine="360"/>
        <w:jc w:val="both"/>
        <w:rPr/>
      </w:pPr>
      <w:r>
        <w:rPr>
          <w:sz w:val="16"/>
        </w:rPr>
        <w:t>Смысл первого метода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. Все операции должны отражаться в текущем учете по ценам свершения, но при составлении отчетности данные корректируются с помощью индекса общего уровня цен. В итоге относящиеся к различным периодам времени затраты выражаются в одних и тех же сопоставимых ценах.</w:t>
      </w:r>
    </w:p>
    <w:p>
      <w:pPr>
        <w:pStyle w:val="Normal"/>
        <w:ind w:firstLine="360"/>
        <w:jc w:val="both"/>
        <w:rPr/>
      </w:pPr>
      <w:r>
        <w:rPr>
          <w:sz w:val="16"/>
        </w:rPr>
        <w:t>Суть второго метода заключается в пересчете всех статей отчетности исходя из продажных цен. Основная проблема состоит в достаточной сложности и субъективности формирования текущих оценок статей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5. Цели проверки операций с материальными ценностями. Источники информации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Целью проверки материальных ценностей является формирование мнения о достоверности показателей отчётности по статьям материальных ценностей «Запасы» и о соответствии применяемой методики учёта и налогообложения операций с материальными ценностями действующим в РФ нормативным документам.  Это достигается проведением проверок на существенность, а так же структур контроля и системы бухгалтерского учёта и оценкой риска аудита, который зависит от характера запасов предприятия, их важности для бухгалтерских отчётов. Проверка запасов рассматривается как основная часть аудита на тех предприятиях, где их величина существенн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В процессе проверки аудитор должен установить:</w:t>
      </w:r>
    </w:p>
    <w:p>
      <w:pPr>
        <w:pStyle w:val="Normal"/>
        <w:ind w:firstLine="284"/>
        <w:jc w:val="both"/>
        <w:rPr/>
      </w:pPr>
      <w:r>
        <w:rPr>
          <w:sz w:val="16"/>
        </w:rPr>
        <w:t>- реальность наличия и существования материальных ценностей;</w:t>
      </w:r>
    </w:p>
    <w:p>
      <w:pPr>
        <w:pStyle w:val="Normal"/>
        <w:ind w:firstLine="284"/>
        <w:jc w:val="both"/>
        <w:rPr/>
      </w:pPr>
      <w:r>
        <w:rPr>
          <w:sz w:val="16"/>
        </w:rPr>
        <w:t>- все ли операции с материальными ценностями, которые должны быть отражены на счетах учёта, действительно в них представлены;</w:t>
      </w:r>
    </w:p>
    <w:p>
      <w:pPr>
        <w:pStyle w:val="Normal"/>
        <w:ind w:firstLine="284"/>
        <w:jc w:val="both"/>
        <w:rPr/>
      </w:pPr>
      <w:r>
        <w:rPr>
          <w:sz w:val="16"/>
        </w:rPr>
        <w:t>- является ли организация собственником всех материальных ценностей;</w:t>
      </w:r>
    </w:p>
    <w:p>
      <w:pPr>
        <w:pStyle w:val="Normal"/>
        <w:ind w:firstLine="284"/>
        <w:jc w:val="both"/>
        <w:rPr/>
      </w:pPr>
      <w:r>
        <w:rPr>
          <w:sz w:val="16"/>
        </w:rPr>
        <w:t>- правильность оценки материальных ценностей и связанных с ними обязательств;</w:t>
      </w:r>
    </w:p>
    <w:p>
      <w:pPr>
        <w:pStyle w:val="Normal"/>
        <w:ind w:firstLine="284"/>
        <w:jc w:val="both"/>
        <w:rPr/>
      </w:pPr>
      <w:r>
        <w:rPr>
          <w:sz w:val="16"/>
        </w:rPr>
        <w:t>- правильно ли выбраны и применялись принципы учёта материальных ценностей.</w:t>
      </w:r>
    </w:p>
    <w:p>
      <w:pPr>
        <w:pStyle w:val="Normal"/>
        <w:ind w:firstLine="284"/>
        <w:jc w:val="both"/>
        <w:rPr/>
      </w:pPr>
      <w:r>
        <w:rPr>
          <w:sz w:val="16"/>
        </w:rPr>
        <w:t>Информационной базой для проверки материальных ценност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16"/>
        </w:rPr>
        <w:t>Нормативные документы, касающиеся приёма, учёта, хранения и отпуска материальных ценнос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6"/>
        </w:rPr>
      </w:pPr>
      <w:r>
        <w:rPr>
          <w:sz w:val="16"/>
        </w:rPr>
        <w:t>Приказ об учётной полити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16"/>
        </w:rPr>
        <w:t>Первичные документы по оформлению операций с материальными ценностя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6"/>
        </w:rPr>
      </w:pPr>
      <w:r>
        <w:rPr>
          <w:sz w:val="16"/>
        </w:rPr>
        <w:t>Организационно-правовые документы и материал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16"/>
        </w:rPr>
        <w:t>Бухгалтерская отчётность предприятия и бухгалтерские регистры по учёту материальных ценностей.</w:t>
      </w:r>
    </w:p>
    <w:p>
      <w:pPr>
        <w:pStyle w:val="Normal"/>
        <w:ind w:firstLine="360"/>
        <w:jc w:val="both"/>
        <w:rPr>
          <w:bCs/>
          <w:sz w:val="16"/>
        </w:rPr>
      </w:pPr>
      <w:r>
        <w:rPr>
          <w:bCs/>
          <w:sz w:val="16"/>
        </w:rPr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1:19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57:00Z</dcterms:modified>
  <cp:revision>8</cp:revision>
  <dc:subject/>
  <dc:title>Билет 36</dc:title>
</cp:coreProperties>
</file>