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  <w:t>БИЛЕТ №21</w:t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b/>
          <w:b/>
          <w:sz w:val="16"/>
        </w:rPr>
      </w:pPr>
      <w:r>
        <w:rPr>
          <w:b/>
          <w:sz w:val="16"/>
        </w:rPr>
        <w:t>1.  Договор продажи предприятия (предмет, стороны, форма)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По договору продажи предприятия продавец обязуется передать в собственность покупателя предприятие в целом как имущественный комплекс (статья 132), за исключением прав и обязанностей, которые продавец не вправе передавать другим лицам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Права на фирменное наименование , товарный знак, знак обслуживания и другие средства индивидуализации продавца и его товаров, работ, услуг, а также принадлежащие ему на основании лицензии права использования таких средств индивидуализации переходят к покупателю, если иное не предусмотрено договором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Договор продажи предприятия заключается в письменной форме путем составления одного документа, подписанного сторонами, с  обязательным приложением к нему следующих документов: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color w:val="000000"/>
          <w:sz w:val="16"/>
          <w:szCs w:val="20"/>
        </w:rPr>
        <w:t>акт инвентаризации, бухгалтерский баланс, заключение независимого аудитора о составе и стоимости предприятия, а также перечень всех долгов (обязательств), включаемых в состав предприятия, с указанием кредиторов, характера, размера и сроков их требований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Несоблюдение формы договора продажи предприятия влечет его недействительность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color w:val="000000"/>
          <w:sz w:val="16"/>
          <w:szCs w:val="20"/>
        </w:rPr>
        <w:t>Состав и стоимость продаваемого предприятия определяются в договоре продажи предприятия на основе полной инвентаризации предприятия, проводимой в соответствии с установленными правилами такой инвентаризации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b/>
          <w:b/>
          <w:sz w:val="16"/>
        </w:rPr>
      </w:pPr>
      <w:r>
        <w:rPr>
          <w:sz w:val="16"/>
        </w:rPr>
        <w:t>Договор продажи предприятия подлежит государственной регистрации и считается заключенным с момента такой регистрации.</w:t>
      </w:r>
    </w:p>
    <w:p>
      <w:pPr>
        <w:pStyle w:val="TextBody"/>
        <w:ind w:firstLine="360"/>
        <w:rPr/>
      </w:pPr>
      <w:r>
        <w:rPr>
          <w:sz w:val="16"/>
        </w:rPr>
        <w:t>По договору продажи предприятия одна сторона (продавец) обязуется передать другой стороне (покупателю) в собственность покупателя предприятие в целом , как имущественный комплекс.</w:t>
      </w:r>
    </w:p>
    <w:p>
      <w:pPr>
        <w:pStyle w:val="Normal"/>
        <w:ind w:firstLine="360"/>
        <w:jc w:val="both"/>
        <w:rPr/>
      </w:pPr>
      <w:r>
        <w:rPr>
          <w:b/>
          <w:sz w:val="16"/>
        </w:rPr>
        <w:t>Предмет</w:t>
      </w:r>
      <w:r>
        <w:rPr>
          <w:sz w:val="16"/>
        </w:rPr>
        <w:t xml:space="preserve">. Согласно ГК, </w:t>
      </w:r>
      <w:r>
        <w:rPr>
          <w:b/>
          <w:sz w:val="16"/>
        </w:rPr>
        <w:t>предприятием</w:t>
      </w:r>
      <w:r>
        <w:rPr>
          <w:sz w:val="16"/>
        </w:rPr>
        <w:t xml:space="preserve"> как  объектом прав признается имущественный комплекс, используемый для осуществления предпринимательской деятельности. Именно это и является особенностью договора продажи предприятия.</w:t>
      </w:r>
    </w:p>
    <w:p>
      <w:pPr>
        <w:pStyle w:val="Normal"/>
        <w:ind w:firstLine="360"/>
        <w:jc w:val="both"/>
        <w:rPr/>
      </w:pPr>
      <w:r>
        <w:rPr>
          <w:b/>
          <w:sz w:val="16"/>
        </w:rPr>
        <w:t>Стороны</w:t>
      </w:r>
      <w:r>
        <w:rPr>
          <w:sz w:val="16"/>
        </w:rPr>
        <w:t>: любые субъекты гражданских прав.</w:t>
      </w:r>
    </w:p>
    <w:p>
      <w:pPr>
        <w:pStyle w:val="2"/>
        <w:ind w:firstLine="360"/>
        <w:jc w:val="both"/>
        <w:rPr/>
      </w:pPr>
      <w:r>
        <w:rPr>
          <w:sz w:val="16"/>
        </w:rPr>
        <w:t>Права на фирменное наименование, товарный знак и другие средства индивидуализации продавца  и его товаров и услуг, а также принадлежащие ему согласно лицензии права использования  этих средств индивидуализации переходят к покупателю, если иное не предусмотрено договором.</w:t>
      </w:r>
    </w:p>
    <w:p>
      <w:pPr>
        <w:pStyle w:val="Normal"/>
        <w:ind w:firstLine="360"/>
        <w:jc w:val="both"/>
        <w:rPr/>
      </w:pPr>
      <w:r>
        <w:rPr>
          <w:sz w:val="16"/>
        </w:rPr>
        <w:t>Права продавца, полученные им  на основании лицензии на занятие определенной деятельностью, не подлежат передаче покупателю предприятия, если иное не предусмотрено законом. Передача покупателю в составе предприятия обязательств, которые покупатель не может выполнить из-за отсутствия у него такой лицензии, не освобождает продавца от обязательств перед кредиторами.  За  неисполнение таких обязательств продавец и покупатель несут перед кредиторами солидарную ответственность.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 xml:space="preserve">Договор  заключается в письменной </w:t>
      </w:r>
      <w:r>
        <w:rPr>
          <w:b/>
          <w:sz w:val="16"/>
        </w:rPr>
        <w:t>форме</w:t>
      </w:r>
      <w:r>
        <w:rPr>
          <w:sz w:val="16"/>
        </w:rPr>
        <w:t xml:space="preserve"> путем составления одного документа, подписанного сторонами.  К договору  обязательно должны быть приложены  следующие документы : акт инвентаризации, бухгалтерский баланс, заключение независимого аудитора, перечень долгов с указанием  кредиторов .</w:t>
      </w:r>
    </w:p>
    <w:p>
      <w:pPr>
        <w:pStyle w:val="Normal"/>
        <w:ind w:firstLine="360"/>
        <w:jc w:val="both"/>
        <w:rPr/>
      </w:pPr>
      <w:r>
        <w:rPr>
          <w:sz w:val="16"/>
        </w:rPr>
        <w:t>Все эти документы должны быть составлены и рассмотрены сторонами до подписания договора продажи предприятия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Несоблюдение  формы  договора влечет его недйствительность.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Договор продажи предприятия подлежит государственной регистрации, и считается заключенным с момента такой регистрации. </w:t>
      </w:r>
    </w:p>
    <w:p>
      <w:pPr>
        <w:pStyle w:val="Normal"/>
        <w:ind w:firstLine="360"/>
        <w:jc w:val="both"/>
        <w:rPr/>
      </w:pPr>
      <w:r>
        <w:rPr>
          <w:sz w:val="16"/>
        </w:rPr>
        <w:t>Право собственности на предприятие переходит к покупателю с момента государственной регистрации.  Если иное не предусмотрено договором, то право собственности на предприятие переходит  к покупателю и подлежит гос. Регистрации сразу после передачи предприятия покупателю по передаточному акту.</w:t>
      </w:r>
    </w:p>
    <w:p>
      <w:pPr>
        <w:pStyle w:val="Normal"/>
        <w:ind w:firstLine="360"/>
        <w:jc w:val="both"/>
        <w:rPr/>
      </w:pPr>
      <w:r>
        <w:rPr>
          <w:sz w:val="16"/>
        </w:rPr>
        <w:t>Передача предприятия продавцом покупателю осуществляется по передаточному акту, в котором указываются данные о составе предприятия и об уведомлении кредиторов о продаже предприятия, а также сведения о выявленных недостатках переданного имущества и перечень имущества, обязанности по передаче которого не исполнены продавцом ввиду его утраты.</w:t>
      </w:r>
    </w:p>
    <w:p>
      <w:pPr>
        <w:pStyle w:val="Normal"/>
        <w:ind w:firstLine="360"/>
        <w:jc w:val="both"/>
        <w:rPr/>
      </w:pPr>
      <w:r>
        <w:rPr>
          <w:sz w:val="16"/>
        </w:rPr>
        <w:t>Предприятие считается переданным покупателю со дня подписания передаточного акта обеими сторонами.</w:t>
      </w:r>
    </w:p>
    <w:p>
      <w:pPr>
        <w:pStyle w:val="Normal"/>
        <w:ind w:firstLine="360"/>
        <w:jc w:val="both"/>
        <w:rPr/>
      </w:pPr>
      <w:r>
        <w:rPr>
          <w:sz w:val="16"/>
        </w:rPr>
        <w:t>С этого момента на покупателя переходит риск случайной гибели или случайного повреждения имущества, переданного в составе предприятия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b/>
          <w:sz w:val="16"/>
        </w:rPr>
        <w:t>2. Основные принципы  учета затрат и расчетов по оплате труда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 xml:space="preserve">Постановлением Правительства РФ от 1992 г. №552 утверждено Положение о составе затрат по производству и реализации продукции, включаемых в себестоимость продукции. 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Основными элементами данных затрат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16"/>
        </w:rPr>
      </w:pPr>
      <w:r>
        <w:rPr>
          <w:sz w:val="16"/>
        </w:rPr>
        <w:t>материальные затр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16"/>
        </w:rPr>
      </w:pPr>
      <w:r>
        <w:rPr>
          <w:sz w:val="16"/>
        </w:rPr>
        <w:t>затраты на оплату тру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16"/>
        </w:rPr>
      </w:pPr>
      <w:r>
        <w:rPr>
          <w:sz w:val="16"/>
        </w:rPr>
        <w:t>отчисления на социальные нуж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16"/>
        </w:rPr>
      </w:pPr>
      <w:r>
        <w:rPr>
          <w:sz w:val="16"/>
        </w:rPr>
        <w:t>амортизация основных фон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16"/>
        </w:rPr>
      </w:pPr>
      <w:r>
        <w:rPr>
          <w:sz w:val="16"/>
        </w:rPr>
        <w:t>прочие затраты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Организация учета затрат на производство продукции основана на следующих принципах: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1.неизменность принятой методологии учета затрат на производство и калькулирование себестоимости продукции в течение года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2.полнота отражения в учете всех хозяйственных операций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3.правильное отнесение расходов и доходов к отчетным периодам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4.разграничение в учете текущих затрат на производство и капитальные вложения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5.регламентация состава себестоимости продукции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Одно из основных условий получения достоверной информации по себестоимости продукции , это четкое определиние состава производственных затрат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16"/>
        </w:rPr>
      </w:pPr>
      <w:r>
        <w:rPr>
          <w:sz w:val="16"/>
        </w:rPr>
        <w:t>Одним из элементов состава затрат являются “Затраты на оплату труда”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sz w:val="16"/>
        </w:rPr>
        <w:t>В нем отражаются затраты на оплату труда основного производственного персонала предприятия, включая премии рабочим и служащим за производственные результаты, стимулирующие и компенсирующие выплаты в том числе компенсации, выплачиваемые женщинам, находящимся в частично оплачиваемом отпуске по уходу за ребенком, в установленном законодательством размерах, а также затраты на оплату труда не состоящих в штате предприятия работников, занятых в основной деятельности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BodyText2"/>
        <w:ind w:firstLine="360"/>
        <w:rPr/>
      </w:pPr>
      <w:r>
        <w:rPr>
          <w:sz w:val="16"/>
        </w:rPr>
        <w:t>3. Налог на имущество физических лиц, льготы по его налогообложению.</w:t>
      </w:r>
    </w:p>
    <w:p>
      <w:pPr>
        <w:pStyle w:val="BodyText2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>Согласно Закона РФ “О налогах на имущество физических лиц” 1991 г. с изменениями 1999г., плательщиками налогов признаются физические лица , имеющие собственное имущество.</w:t>
      </w:r>
    </w:p>
    <w:p>
      <w:pPr>
        <w:pStyle w:val="Normal"/>
        <w:ind w:firstLine="360"/>
        <w:jc w:val="both"/>
        <w:rPr/>
      </w:pPr>
      <w:r>
        <w:rPr>
          <w:sz w:val="16"/>
        </w:rPr>
        <w:t>объектами налогообложения признаются следующие виды имущества:</w:t>
      </w:r>
    </w:p>
    <w:p>
      <w:pPr>
        <w:pStyle w:val="Normal"/>
        <w:ind w:firstLine="360"/>
        <w:jc w:val="both"/>
        <w:rPr/>
      </w:pPr>
      <w:r>
        <w:rPr>
          <w:sz w:val="16"/>
        </w:rPr>
        <w:t>1) жилые дома, квартиры, дачи, гаражи и иные строения, помещения и сооружения;</w:t>
      </w:r>
    </w:p>
    <w:p>
      <w:pPr>
        <w:pStyle w:val="Normal"/>
        <w:ind w:firstLine="360"/>
        <w:jc w:val="both"/>
        <w:rPr/>
      </w:pPr>
      <w:r>
        <w:rPr>
          <w:sz w:val="16"/>
        </w:rPr>
        <w:t>2) самолеты, вертолеты, теплоходы, яхты, катера, мотосани, моторные лодки и другие водно - воздушные транспортные средства (за исключением весельных лодок)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Исчисление налогов производится налоговыми органами.</w:t>
      </w:r>
    </w:p>
    <w:p>
      <w:pPr>
        <w:pStyle w:val="Normal"/>
        <w:ind w:firstLine="360"/>
        <w:jc w:val="both"/>
        <w:rPr/>
      </w:pPr>
      <w:r>
        <w:rPr>
          <w:sz w:val="16"/>
        </w:rPr>
        <w:t>Ставки налога зависят от стоимости имущества и устанавливаются нормативными правовыми актами органов местного самоуправления от 0,1 % до 2 % по сумме от 300 и &gt; 5 тыс.руб.</w:t>
      </w:r>
    </w:p>
    <w:p>
      <w:pPr>
        <w:pStyle w:val="Normal"/>
        <w:ind w:firstLine="360"/>
        <w:jc w:val="both"/>
        <w:rPr/>
      </w:pPr>
      <w:r>
        <w:rPr>
          <w:sz w:val="16"/>
        </w:rPr>
        <w:t>Налог на транспортные средства уплачивается ежегодно по ставкам, установленным органами местного самоуправления, но, не превышая размеров утвержденных Законом.</w:t>
      </w:r>
    </w:p>
    <w:p>
      <w:pPr>
        <w:pStyle w:val="Normal"/>
        <w:ind w:firstLine="360"/>
        <w:jc w:val="both"/>
        <w:rPr/>
      </w:pPr>
      <w:r>
        <w:rPr>
          <w:sz w:val="16"/>
        </w:rPr>
        <w:t>Исчисление налогов производится налоговыми органами по состоянию на 1 января каждого года.</w:t>
      </w:r>
    </w:p>
    <w:p>
      <w:pPr>
        <w:pStyle w:val="Normal"/>
        <w:ind w:firstLine="360"/>
        <w:jc w:val="both"/>
        <w:rPr/>
      </w:pPr>
      <w:r>
        <w:rPr>
          <w:sz w:val="16"/>
        </w:rPr>
        <w:t>По новым строениям и по приобретенным транспортным средствам налог уплачивается с начала года, следующего за их приобретением.</w:t>
      </w:r>
    </w:p>
    <w:p>
      <w:pPr>
        <w:pStyle w:val="Normal"/>
        <w:ind w:firstLine="360"/>
        <w:jc w:val="both"/>
        <w:rPr/>
      </w:pPr>
      <w:r>
        <w:rPr>
          <w:sz w:val="16"/>
        </w:rPr>
        <w:t>Платежные извещения об уплате налога вручаются плательщикам налоговыми органами ежегодно не позднее 1 августа. Уплата производится в два срока – до 15 сентября и 15 ноября.</w:t>
      </w:r>
    </w:p>
    <w:p>
      <w:pPr>
        <w:pStyle w:val="Normal"/>
        <w:ind w:firstLine="360"/>
        <w:jc w:val="both"/>
        <w:rPr/>
      </w:pPr>
      <w:r>
        <w:rPr>
          <w:sz w:val="16"/>
        </w:rPr>
        <w:t>От уплаты налогов на имущество  Ф.Л. освобождаются Герои СССР и Герои РФ, а также награжденные орденом Славы трех степеней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Инвалиды 1 и 2 группы, инвалиды с детства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Участники гражданской и ВОВ и др. боевых операций по защите СССР из числа военнослужащих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Лица вольнонаемного состава Советской Армии, ВМФ, ОВД ,занимающие гражданские должности в действующей армии в период ВОВ;</w:t>
      </w:r>
    </w:p>
    <w:p>
      <w:pPr>
        <w:pStyle w:val="Normal"/>
        <w:ind w:firstLine="360"/>
        <w:jc w:val="both"/>
        <w:rPr/>
      </w:pPr>
      <w:r>
        <w:rPr>
          <w:sz w:val="16"/>
        </w:rPr>
        <w:t>Лица, получающие льготы, как граждане, подвергшиеся воздействию Чернобыльской АЭС;</w:t>
      </w:r>
    </w:p>
    <w:p>
      <w:pPr>
        <w:pStyle w:val="Normal"/>
        <w:ind w:firstLine="360"/>
        <w:jc w:val="both"/>
        <w:rPr/>
      </w:pPr>
      <w:r>
        <w:rPr>
          <w:sz w:val="16"/>
        </w:rPr>
        <w:t>Военнослужащие, а также уволенные по достижении предельного возраста пребывания на военной службе;</w:t>
      </w:r>
    </w:p>
    <w:p>
      <w:pPr>
        <w:pStyle w:val="Normal"/>
        <w:ind w:firstLine="360"/>
        <w:jc w:val="both"/>
        <w:rPr/>
      </w:pPr>
      <w:r>
        <w:rPr>
          <w:sz w:val="16"/>
        </w:rPr>
        <w:t>Лица, принимающие участие в составе особого риска по испытанию ядерного оружия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Жены семей военнослужащих, потерявших кормильца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Налог на строения и сооружения не уплачивается пенсионерами РФ;</w:t>
      </w:r>
    </w:p>
    <w:p>
      <w:pPr>
        <w:pStyle w:val="Normal"/>
        <w:ind w:firstLine="360"/>
        <w:jc w:val="both"/>
        <w:rPr/>
      </w:pPr>
      <w:r>
        <w:rPr>
          <w:sz w:val="16"/>
        </w:rPr>
        <w:t>Уволенными с военной службы выполняющими интернациональный долг в Афганистане и др. странах, в которых велись боевые действия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Родителями и супругами погибших военнослужащих.</w:t>
      </w:r>
    </w:p>
    <w:p>
      <w:pPr>
        <w:pStyle w:val="Normal"/>
        <w:ind w:firstLine="360"/>
        <w:jc w:val="both"/>
        <w:rPr/>
      </w:pPr>
      <w:r>
        <w:rPr>
          <w:sz w:val="16"/>
        </w:rPr>
        <w:t>От уплаты налога на транспортные средства освобождаются владельцы моторных лодок с мощностью до 10 лошадиных сил.</w:t>
      </w:r>
    </w:p>
    <w:p>
      <w:pPr>
        <w:pStyle w:val="TextBody"/>
        <w:ind w:firstLine="360"/>
        <w:rPr>
          <w:b/>
          <w:b/>
          <w:sz w:val="16"/>
        </w:rPr>
      </w:pPr>
      <w:r>
        <w:rPr>
          <w:b/>
          <w:sz w:val="16"/>
        </w:rPr>
        <w:t>4.Содержание и задачи финансового анализа..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Главной целью любого вида финансового анализа является оценка и идентификация внутренних проблем компании для подготовки, обоснования и принятия различных управленческих решений, в том числе в области развития, выхода из кризиса, перехода к процедурам банкротства, покупки-продажи бизнеса или пакета акций, привлечения инвестиций (заемных средств). 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Конкретные задачи финансового анализа определяются выработанными управленческими решениями. 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Поставленные задачи обусловливают выбор определенных видов и форм финансового анализа. 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В зависимости от конкретных задач финансовый анализ может осуществляться в следующих видах: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16"/>
        </w:rPr>
        <w:t xml:space="preserve">экспресс-анализ (предназначен для получения за 1-2 дня общего представления о финансовом положении компании на базе форм внешней бухгалтерской отчетности);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16"/>
        </w:rPr>
        <w:t xml:space="preserve">комплексный финансовый анализ (предназначен для получения за 3-4 недели комплексной оценки финансового положении компании на базе форм внешней бухгалтерской отчетности, а также расшифровок статей отчетности, данных аналитического учета, результатов независимого аудита и др.);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16"/>
        </w:rPr>
        <w:t xml:space="preserve">финансовый анализ как часть общего исследования бизнес-процессов компании (предназначен для получения комплексной оценки всех аспектов деятельности компании - производства, финансов, снабжения, сбыта и маркетинга, менеджмента, персонала и др.)1;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16"/>
        </w:rPr>
        <w:t xml:space="preserve">ориентированный финансовый анализ (предназначен для решения приоритетной финансовой проблемы компании, например оптимизации дебиторской задолженности на базе как основных форм внешней бухгалтерской отчетности, так и расшифровок только тех статей отчетности, которые связаны с указанной проблемой);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16"/>
        </w:rPr>
        <w:t xml:space="preserve">регулярный финансовый анализ (предназначен для постановки эффективного управления финансами компании на базе представления в определенные сроки, ежеквартально или ежемесячно, специальным образом обработанных результатов комплексного финансового анализа). 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В зависимости от заданных направлений финансовый анализ может проводиться в следующих формах: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16"/>
        </w:rPr>
        <w:t xml:space="preserve">ретроспективный анализ (предназначен для анализа сложившихся тенденций и проблем финансового состояния компании; при этом мы считаем, что, как правило, бывает достаточно квартальной отчетности за последний отчетный год и отчетный период текущего года);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16"/>
        </w:rPr>
        <w:t xml:space="preserve">план-фактный анализ (требуется для оценки и выявления причин отклонений отчетных показателей от плановых);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16"/>
        </w:rPr>
        <w:t xml:space="preserve">перспективный анализ (необходим для экспертизы финансовых планов, их обоснованности и достоверности с позиций текущего состояния и имеющегося потенциала).  </w:t>
      </w:r>
    </w:p>
    <w:p>
      <w:pPr>
        <w:pStyle w:val="Normal"/>
        <w:ind w:firstLine="360"/>
        <w:rPr/>
      </w:pPr>
      <w:r>
        <w:rPr>
          <w:sz w:val="16"/>
        </w:rPr>
        <w:t>Наконец, исходная отчетность анализируемых компаний искажается из-за инфляционных процессов в российской экономике, которые главным образом влияют не на вертикальный (основные пропорции остаются неизменными), а на горизонтальный анализ. В связи с этим обязательным условием оценки тенденций изменения финансового состояния компании является расчет сопоставимых цен на основе применения официальных показателей-дефляторов (индекса цен производителей промышленной продукции, индекса цен приобретения промышленными.</w:t>
      </w:r>
    </w:p>
    <w:p>
      <w:pPr>
        <w:pStyle w:val="Heading"/>
        <w:ind w:firstLine="360"/>
        <w:rPr>
          <w:sz w:val="16"/>
        </w:rPr>
      </w:pPr>
      <w:r>
        <w:rPr>
          <w:sz w:val="16"/>
        </w:rPr>
      </w:r>
    </w:p>
    <w:p>
      <w:pPr>
        <w:pStyle w:val="Heading"/>
        <w:ind w:firstLine="360"/>
        <w:rPr/>
      </w:pPr>
      <w:r>
        <w:rPr>
          <w:sz w:val="16"/>
        </w:rPr>
        <w:t>5. Общие положения стандарта аудиторской деятельности «Документирование аудита». Основные требования к подготовке рабочей документации аудита, ее содержанию, оформлению и хранению.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Данный стандарт подготовлен для регламентации аудиторской деятельности и соответствует Временным правилам аудиторской деятельности в РФ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  <w:u w:val="single"/>
        </w:rPr>
        <w:t>Цель</w:t>
      </w:r>
      <w:r>
        <w:rPr>
          <w:color w:val="000000"/>
          <w:sz w:val="16"/>
        </w:rPr>
        <w:t xml:space="preserve"> стандарта  - установление единых требований по подготовке рабочей документации аудита аудиторской фирмой или аудитором, работающим самостоятельно в качестве индивидуального предпринимателя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  <w:u w:val="single"/>
        </w:rPr>
        <w:t>Задачи</w:t>
      </w:r>
      <w:r>
        <w:rPr>
          <w:color w:val="000000"/>
          <w:sz w:val="16"/>
        </w:rPr>
        <w:t xml:space="preserve"> стандарта: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а) сформулировать общие принципы документирования аудита; б) привести требования, предъявляемые к форме и содержанию рабочей документации аудита; в) описать порядок составления и хранения рабочей документации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Требования данного правила (стандарта) являются обязательными для всех аудиторских организаций при осуществлении аудита, предусматривающего подготовку официального аудиторского заключения, и  носят рекомендательный характер при проведении аудита, не предусматривающего подготовку официального аудиторского заключения, а также при оказании сопутствующих аудиту услуг.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color w:val="000000"/>
          <w:sz w:val="16"/>
          <w:u w:val="single"/>
        </w:rPr>
        <w:t>Основы</w:t>
      </w:r>
      <w:r>
        <w:rPr>
          <w:color w:val="000000"/>
          <w:sz w:val="16"/>
        </w:rPr>
        <w:t xml:space="preserve"> подготовки рабочей документации аудита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Отражение полученной информации в рабочей документации аудита, оформленной в соответствии с настоящим стандартом аудиторской деятельности.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К рабочей документации аудита относятся: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а) планы и программы проведения аудита;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б) описания использованных аудиторской организацией процедур и их результатов;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) объяснения, пояснения и заявления экономического субъекта;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г) копии, в том числе фотокопии, документов экономического субъекта;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д) описания системы внутреннего контроля и организации бухгалтерского учета экономического субъекта;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е) аналитические документы аудиторской организации;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ж) другие документы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Примерный перечень документов, которые могут быть включены в состав рабочей документации аудиторской организации, приведен в приложении к настоящему стандарту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Рабочая документация может быть создана аудиторской организацией, проводящей аудит, либо получена от экономического субъекта, в отношении которого проводится аудит, или от других лиц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Состав, количество и содержание документов, входящих в рабочую документацию аудита, определяются аудиторской организацией исходя из: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а) характера проводимой работы;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б) характера и сложности деятельности экономического субъекта;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) состояния бухгалтерского учета экономического субъекта;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г) надежности системы внутреннего контроля экономического субъекта;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д) необходимого уровня руководства и контроля за работой персонала аудиторской организации при выполнении отдельных процедур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Формы рабочей документации самостоятельно разрабатываются аудиторской организацией, если акты, регулирующие аудиторскую деятельность в РФ, не предписывают такие формы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Сведения, содержащиеся в рабочей документации, являются конфиденциальными и не подлежат разглашению аудиторской организацией.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  <w:t xml:space="preserve">Порядок хранения рабочей документации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>По окончании аудита рабочая документация подлежит сдаче для обязательного хранения в архиве аудиторской организации. Для удобства архивные документы группируются в два типа архива: постоянные и текущие. Постоянный архив - документы и информация , которые могут быть использованы в дальнейшем; текущий архив - документы разрабатываемые, составляемые или копируемые в ходе аудита.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Рабочая документация должна храниться скомплектованной в папки ("файлы"), заведенные для каждого аудита, проводимого аудиторской организацией, отдельно. Рабочая документация должна храниться в сброшюрованном виде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Сохранность рабочей документации, оформление и передачу ее в архив организует руководитель аудиторской организации или лицо, им уполномоченное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Выдача рабочей документации, фиксирующей проводимый и проведенный аудит, работникам аудиторской организации, не занятым аудитом данного экономического субъекта, как правило, не должна допускаться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Рабочая документация должна храниться в архиве аудиторской организации не менее пяти лет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Изъятие рабочей документации у аудиторской организации может производиться только уполномоченными на то органами в случаях и порядке, прямо установленных законодательством Российской Федерации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В случае пропажи или гибели рабочей документации руководитель аудиторской организации должен назначить служебное расследование. Результаты служебного расследования оформляются соответствующим актом. </w:t>
      </w:r>
    </w:p>
    <w:p>
      <w:pPr>
        <w:pStyle w:val="Normal"/>
        <w:ind w:first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5613"/>
      <w:pgMar w:left="360" w:right="284" w:gutter="0" w:header="0" w:top="360" w:footer="0" w:bottom="340"/>
      <w:pgNumType w:fmt="decimal"/>
      <w:cols w:num="2" w:equalWidth="false" w:sep="false">
        <w:col w:w="5580" w:space="180"/>
        <w:col w:w="55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0:06:00Z</dcterms:created>
  <dc:creator>BALTFINESCORT</dc:creator>
  <dc:description/>
  <dc:language>en-US</dc:language>
  <cp:lastModifiedBy>ЗАО БалтФинЭскорт</cp:lastModifiedBy>
  <cp:lastPrinted>2000-11-16T18:28:00Z</cp:lastPrinted>
  <dcterms:modified xsi:type="dcterms:W3CDTF">2001-05-04T12:58:00Z</dcterms:modified>
  <cp:revision>7</cp:revision>
  <dc:subject/>
  <dc:title>Билет 36</dc:title>
</cp:coreProperties>
</file>