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БИЛЕТ № 20</w:t>
      </w:r>
    </w:p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sz w:val="16"/>
        </w:rPr>
        <w:t>1. Основания приобретения гражданских прав и обязанностей. Приобретения права  собственности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Гражданское право (ГП)</w:t>
      </w:r>
      <w:r>
        <w:rPr>
          <w:sz w:val="16"/>
        </w:rPr>
        <w:t xml:space="preserve"> - отрасль права, регулирующая имущественную и связанные с ними личностные неимущественные отношения, основанные на юридическом равенстве сторон, автономии воли и самостоятельности участников.</w:t>
      </w:r>
    </w:p>
    <w:p>
      <w:pPr>
        <w:pStyle w:val="TextBodyIndent"/>
        <w:ind w:left="0" w:firstLine="360"/>
        <w:rPr/>
      </w:pPr>
      <w:r>
        <w:rPr/>
        <w:t>ГП  могут быть ограничены на основании ФЗ 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Субъекты</w:t>
      </w:r>
      <w:r>
        <w:rPr>
          <w:sz w:val="16"/>
        </w:rPr>
        <w:t>: физические, юридические  лица и государство (как особый субъект гражданского права участвует в гражданском обороте не в своих частных интересах, а для наиболее эффективного отправления публичной власти в целях, провозглашенных его основным законом).</w:t>
      </w:r>
    </w:p>
    <w:p>
      <w:pPr>
        <w:pStyle w:val="Normal"/>
        <w:ind w:firstLine="360"/>
        <w:jc w:val="both"/>
        <w:rPr/>
      </w:pPr>
      <w:r>
        <w:rPr>
          <w:sz w:val="16"/>
        </w:rPr>
        <w:t>Государство само принимает законы, которыми должны руководствоваться все остальные субъекты гражданских прав. Государство пользуется иммунитетом во внешнеэкономической деятельности.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Объекты</w:t>
      </w:r>
      <w:r>
        <w:rPr>
          <w:sz w:val="16"/>
        </w:rPr>
        <w:t>: материальные и нематериальные блага, по поводу которых субъекты вступают в правовые отношения между собой (имущество, работы, услуги, информация)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В соответствии с этим гражданские </w:t>
      </w:r>
      <w:r>
        <w:rPr>
          <w:b/>
          <w:sz w:val="16"/>
        </w:rPr>
        <w:t>права и обязанности возникают</w:t>
      </w:r>
      <w:r>
        <w:rPr>
          <w:sz w:val="16"/>
        </w:rPr>
        <w:t>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1) из договоров и иных сделок, как предусмотренных законом, так и не предусмотренных законом, но не противоречащих ему;</w:t>
      </w:r>
    </w:p>
    <w:p>
      <w:pPr>
        <w:pStyle w:val="Normal"/>
        <w:ind w:firstLine="360"/>
        <w:jc w:val="both"/>
        <w:rPr/>
      </w:pPr>
      <w:r>
        <w:rPr>
          <w:sz w:val="16"/>
        </w:rPr>
        <w:t>2) из актов государственных органов и органов местного самоуправления, предусмотреных законом в качестве основания возникновения ГП и обязанностей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3) из судебного решения, установившего ГП и обязанности;</w:t>
      </w:r>
    </w:p>
    <w:p>
      <w:pPr>
        <w:pStyle w:val="Normal"/>
        <w:ind w:firstLine="360"/>
        <w:jc w:val="both"/>
        <w:rPr/>
      </w:pPr>
      <w:r>
        <w:rPr>
          <w:sz w:val="16"/>
        </w:rPr>
        <w:t>4) в результате приобретения имущества по основаниям, допускаемым законом;</w:t>
      </w:r>
    </w:p>
    <w:p>
      <w:pPr>
        <w:pStyle w:val="Normal"/>
        <w:ind w:firstLine="360"/>
        <w:jc w:val="both"/>
        <w:rPr/>
      </w:pPr>
      <w:r>
        <w:rPr>
          <w:sz w:val="16"/>
        </w:rPr>
        <w:t>5) в результате создания произведений науки, литературы, искусства, изобретений и иных результатов интеллектуальной деятельности;</w:t>
      </w:r>
    </w:p>
    <w:p>
      <w:pPr>
        <w:pStyle w:val="Normal"/>
        <w:ind w:firstLine="360"/>
        <w:jc w:val="both"/>
        <w:rPr/>
      </w:pPr>
      <w:r>
        <w:rPr>
          <w:sz w:val="16"/>
        </w:rPr>
        <w:t>6) вследствие причинения вреда другому лицу, неосновательного обогащения, иных действий граждан и юр. лиц,  событий, с которыми закон или иной правовой акт связывает наступление гражданско - правовых последствий.</w:t>
      </w:r>
    </w:p>
    <w:p>
      <w:pPr>
        <w:pStyle w:val="Normal"/>
        <w:ind w:firstLine="360"/>
        <w:jc w:val="both"/>
        <w:rPr/>
      </w:pPr>
      <w:r>
        <w:rPr>
          <w:sz w:val="16"/>
        </w:rPr>
        <w:t>Права на имущество, подлежащие государственной регистрации, возникают с момента регистрации соответствующих прав на него, если иное не установлено законом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</w:rPr>
        <w:t xml:space="preserve">Собственник </w:t>
      </w:r>
      <w:r>
        <w:rPr>
          <w:sz w:val="16"/>
        </w:rPr>
        <w:t xml:space="preserve">вправе распоряжаться принадлежащим ему имуществом наиболее абсолютным образом. Основное содержание права собственности в ГК раскрывается через три важнейших правомочия собственника. Собственник вправе своим имуществом: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а) владеть, т.е. реально им обладать; 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б) пользоваться, т.е. извлекать из него выгоду, для которой имущество предназначено; по общему правилу, именно собственник получает от своего имущества плоды, продукцию и доходы; </w:t>
      </w:r>
    </w:p>
    <w:p>
      <w:pPr>
        <w:pStyle w:val="Normal"/>
        <w:ind w:firstLine="360"/>
        <w:jc w:val="both"/>
        <w:rPr/>
      </w:pPr>
      <w:r>
        <w:rPr>
          <w:sz w:val="16"/>
        </w:rPr>
        <w:t>в) распоряжаться, т.е. определять его юридическую судьбу: продавать, дарить, сдавать в аренду, отдавать в залог и т.п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Формы права собственности: 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частная - граждан и юр. лиц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гос. собственность РФ и ее субъекто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муниципальная собственность городов и районов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Способы приобретения права собственности, в соответствии с традиционным делением можно разграничить на первоначальные и производные. При первоначальных способах право собственности у субъекта возникает впервые или самостоятельно, независимо от прав на это имущество других лиц; при производных оно основано на праве собственности прежнего собственника.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Первоначальные</w:t>
      </w:r>
      <w:r>
        <w:rPr>
          <w:sz w:val="16"/>
        </w:rPr>
        <w:t xml:space="preserve"> основания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16"/>
        </w:rPr>
        <w:t>приобретение права собственности на вновь изготовленную вещь - у лица, изготовившего ее для себя и из своего материала (недвижимость после регистрации)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16"/>
        </w:rPr>
        <w:t>переработка - вещь создается из материалов одного лица трудом другого (собственность - у собственника материала, если иное не предусмотрено договором)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16"/>
        </w:rPr>
        <w:t>приобретение права собственности на бесхозное имущество (по недвижимому имуществу: ставится на учет в органе его гос.регистрации и по истечении года может быть признано судом муниципальной собственностью; движимое имущество поступает в собственность нового владельца после признания судом бесхозным))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Производные</w:t>
      </w:r>
      <w:r>
        <w:rPr>
          <w:sz w:val="16"/>
        </w:rPr>
        <w:t xml:space="preserve"> основания (связанные с переходом права собственности от одного лица к другому): 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национализация;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приватизация;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онфискация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16"/>
        </w:rPr>
        <w:t xml:space="preserve">переход права собственности от одного лица к другому лицу на основании договора (купля-продажа, мена, дарение и другие как регулируемые, так и не урегулированные ГК, об отчуждении имущества в собственность). Переход прав и обязанностей от одного лица к другому называется правопреемством. 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</w:rPr>
        <w:t>Момент возникновения права собственности у приобретателя по договору.</w:t>
      </w:r>
      <w:r>
        <w:rPr>
          <w:sz w:val="16"/>
        </w:rPr>
        <w:t xml:space="preserve"> Право собственности у приобретателя вещи по договору возникает с момента ее передачи, если иное не предусмотрено законом или договором. В случаях, когда отчуждение имущества подлежит государственной регистрации, право собственности у приобретателя возникает с момента такой регистрации, если иное не установлено законом.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</w:rPr>
        <w:t>Передачей</w:t>
      </w:r>
      <w:r>
        <w:rPr>
          <w:sz w:val="16"/>
        </w:rPr>
        <w:t xml:space="preserve"> признается вручение вещи приобретателю, а равно сдача перевозчику для отправки приобретателю или сдача в организацию связи для пересылки приобретателю вещей, отчужденных без обязательства доставки.Вещь считается врученной приобретателю с момента ее фактического поступления во владение приобретателя или указанного им лица.</w:t>
      </w:r>
    </w:p>
    <w:p>
      <w:pPr>
        <w:pStyle w:val="Normal"/>
        <w:ind w:firstLine="360"/>
        <w:jc w:val="both"/>
        <w:rPr/>
      </w:pPr>
      <w:r>
        <w:rPr>
          <w:sz w:val="16"/>
        </w:rPr>
        <w:t>Если к моменту заключения договора об отчуждении вещи она уже находится во владении приобретателя, вещь признается переданной ему с этого момента.</w:t>
      </w:r>
    </w:p>
    <w:p>
      <w:pPr>
        <w:pStyle w:val="Normal"/>
        <w:ind w:firstLine="360"/>
        <w:jc w:val="both"/>
        <w:rPr/>
      </w:pPr>
      <w:r>
        <w:rPr>
          <w:sz w:val="16"/>
        </w:rPr>
        <w:t>К передаче вещи приравнивается передача коносамента или иного товарораспорядительного документа на нее.</w:t>
      </w:r>
    </w:p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</w:rPr>
        <w:t>2. Бухгалтерский учет расчетов по внебюджетным платежам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Бухгалтерский учет расчетов по внебюджетным платежам ведется на счете 67 "Расчеты по внебюджетным платежам" предназначенном для обобщения информации о расчетах с государственными органами по платежам, уплачиваемым предприятием в различные внебюджетные фонды (кроме расчетов по социальному страхованию и обеспечению и медицинскому страхованию)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Порядок исчисления и взноса платежей во внебюджетные фонды регулируется законодательными и другими нормативными актами. </w:t>
      </w:r>
    </w:p>
    <w:p>
      <w:pPr>
        <w:pStyle w:val="Normal"/>
        <w:ind w:firstLine="360"/>
        <w:jc w:val="both"/>
        <w:rPr/>
      </w:pPr>
      <w:r>
        <w:rPr>
          <w:sz w:val="16"/>
        </w:rPr>
        <w:t>Счет 67 "Расчеты по внебюджетным платежам" кредитуется на суммы, причитающиеся ко взносу во внебюджетные фонды, в корреспонденции со счетами учета затрат или других источников и дебетуется на суммы, фактически перечисленные в эти фонды, со счетов учета денежных средств.</w:t>
      </w:r>
    </w:p>
    <w:p>
      <w:pPr>
        <w:pStyle w:val="Normal"/>
        <w:ind w:firstLine="360"/>
        <w:jc w:val="both"/>
        <w:rPr/>
      </w:pPr>
      <w:r>
        <w:rPr>
          <w:sz w:val="16"/>
        </w:rPr>
        <w:t>Аналитический учет по счету 67 "Расчеты по внебюджетным платежам" ведется по каждому внебюджетному фонду, плательщиком в котором является предприятие. В 2001 году предприятия уплачивают во внебюджетный дорожный фонд налог на пользователей автодорог и налог на владельцев транспортных средств.</w:t>
      </w:r>
    </w:p>
    <w:p>
      <w:pPr>
        <w:pStyle w:val="Normal"/>
        <w:ind w:firstLine="360"/>
        <w:jc w:val="both"/>
        <w:rPr/>
      </w:pPr>
      <w:r>
        <w:rPr>
          <w:sz w:val="16"/>
        </w:rPr>
        <w:t>C 2001 года налоги во внебюджетные социальные фонды заменены единым социальным налогом</w:t>
      </w:r>
    </w:p>
    <w:p>
      <w:pPr>
        <w:pStyle w:val="Normal"/>
        <w:ind w:firstLine="360"/>
        <w:jc w:val="both"/>
        <w:rPr/>
      </w:pPr>
      <w:r>
        <w:rPr>
          <w:sz w:val="16"/>
        </w:rPr>
        <w:t>Порядок исчисления и уплаты единого социального налога налогоплательщиками-работодателями приведен в статье 243 НК РФ.</w:t>
      </w:r>
    </w:p>
    <w:p>
      <w:pPr>
        <w:pStyle w:val="Normal"/>
        <w:ind w:firstLine="360"/>
        <w:jc w:val="both"/>
        <w:rPr/>
      </w:pPr>
      <w:r>
        <w:rPr>
          <w:sz w:val="16"/>
        </w:rPr>
        <w:t>Согласно этой статье, работодатели ежемесячно обязаны вносить авансовые платежи по налогу непосредственно перед тем, как получить в банке средства для выплаты заработной платы работникам. Однако это должно быть сделано не позднее 15-го числа месяца, следующего за месяцем, в котором была начислена заработная плата. Чтобы получить в банке наличные деньги для выдачи заработной платы, организации должны  предъявить платежные поручения на перечисление налога.</w:t>
      </w:r>
    </w:p>
    <w:p>
      <w:pPr>
        <w:pStyle w:val="Normal"/>
        <w:ind w:firstLine="360"/>
        <w:jc w:val="both"/>
        <w:rPr/>
      </w:pPr>
      <w:r>
        <w:rPr>
          <w:sz w:val="16"/>
        </w:rPr>
        <w:t>По каждому работнику организации должны рассчитывать сумму налога, зачисляемую в Пенсионный фонд РФ, Фонд социального страхования РФ, федеральный и территориальный фонды обязательного медицинского страхования .</w:t>
      </w:r>
    </w:p>
    <w:p>
      <w:pPr>
        <w:pStyle w:val="Normal"/>
        <w:ind w:firstLine="360"/>
        <w:jc w:val="both"/>
        <w:rPr/>
      </w:pPr>
      <w:r>
        <w:rPr>
          <w:sz w:val="16"/>
        </w:rPr>
        <w:t>Бухгалтерский учет единиго социального налога ведется на стете 69 «Расчеты по социальному страхованию и обеспечению» на нем должны быть открыты субсчета 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69-1 "Расчеты по социальному страхованию"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69-2 "Расчеты по пенсионному обеспечению";</w:t>
      </w:r>
    </w:p>
    <w:p>
      <w:pPr>
        <w:pStyle w:val="Normal"/>
        <w:ind w:firstLine="360"/>
        <w:jc w:val="both"/>
        <w:rPr/>
      </w:pPr>
      <w:r>
        <w:rPr>
          <w:sz w:val="16"/>
        </w:rPr>
        <w:t>69-3 "Расчеты по обязательному медицинскому страхованию".</w:t>
      </w:r>
    </w:p>
    <w:p>
      <w:pPr>
        <w:pStyle w:val="Normal"/>
        <w:ind w:firstLine="360"/>
        <w:jc w:val="both"/>
        <w:rPr/>
      </w:pPr>
      <w:r>
        <w:rPr>
          <w:sz w:val="16"/>
        </w:rPr>
        <w:t>На субсчете 69-1 ""Расчеты по социальному страхованию" учитываются расчеты по социальному страхованию работников организ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На субсчете 69-2 "Расчеты по пенсионному обеспечению" учитываются расчеты по пенсионному обеспечению работников организ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На субсчете 69-3 "Расчеты по обязательному медицинскому страхованию" учитываются расчеты по обязательному медицинскому страхованию работников организ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При наличии у организации расчетов по другим видам социального страхования и обеспечения к счету 69 "Расчеты по социальному страхованию и обеспечению" могут открываться дополнительные субсчета.</w:t>
      </w:r>
    </w:p>
    <w:p>
      <w:pPr>
        <w:pStyle w:val="Normal"/>
        <w:ind w:firstLine="360"/>
        <w:jc w:val="both"/>
        <w:rPr/>
      </w:pPr>
      <w:r>
        <w:rPr>
          <w:sz w:val="16"/>
        </w:rPr>
        <w:t>Счет 69 "Расчеты по социальному страхованию и обеспечению" кредитуется на суммы платежей на социальное страхование и обеспечение работников, а также обязательное медицинское страхование их, подлежащие перечислению в соответствующие фонды. При этом записи производятся в корреспонденции со:</w:t>
      </w:r>
    </w:p>
    <w:p>
      <w:pPr>
        <w:pStyle w:val="Normal"/>
        <w:ind w:firstLine="360"/>
        <w:jc w:val="both"/>
        <w:rPr/>
      </w:pPr>
      <w:r>
        <w:rPr>
          <w:sz w:val="16"/>
        </w:rPr>
        <w:t>счетами, на которых отражено начисление оплаты труда, - в части отчислений, производимых за счет организации;</w:t>
      </w:r>
    </w:p>
    <w:p>
      <w:pPr>
        <w:pStyle w:val="Normal"/>
        <w:ind w:firstLine="360"/>
        <w:jc w:val="both"/>
        <w:rPr/>
      </w:pPr>
      <w:r>
        <w:rPr>
          <w:sz w:val="16"/>
        </w:rPr>
        <w:t>счетом 70 "Расчеты с персоналом по оплате труда" - в части отчислений, производимых за счет работников организ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Кроме того, по кредиту счета 69 "Расчеты по социальному страхованию и обеспечению" в корреспонденции со счетом прибылей и убытков или расчетов с работниками по прочим операциям (в части расчетов с виновными лицами) отражается начисленная сумма пеней за несвоевременный взнос платежей, а в корреспонденции со счетом 51 "Расчетные счета" - суммы, полученные в случаях превышения соответствующих расходов над платежам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sz w:val="16"/>
        </w:rPr>
        <w:t>По дебету счета 69 "Расчеты по социальному страхованию и обеспечению" отражаются перечисленные суммы платежей, а также суммы, выплачиваемые за счет платежей на социальное страхование, пенсионное обеспечение, обязательное медицинское страховани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</w:rPr>
        <w:t>3. Упрощенная система налогообложения для субъектов малого предпринимательства</w:t>
      </w:r>
      <w:r>
        <w:rPr>
          <w:sz w:val="16"/>
        </w:rPr>
        <w:t>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Нормативные документы:</w:t>
      </w:r>
    </w:p>
    <w:p>
      <w:pPr>
        <w:pStyle w:val="Normal"/>
        <w:ind w:firstLine="360"/>
        <w:jc w:val="both"/>
        <w:rPr/>
      </w:pPr>
      <w:r>
        <w:rPr>
          <w:sz w:val="16"/>
        </w:rPr>
        <w:t>1. Федеральный закон от 29.12.1995 N 222-ФЗ "Об  упрощенной  системе  налогообложения,  учета и отчетности для субъектов малого предпринимательства" (принят ГД ФС РФ 08.12.95).</w:t>
      </w:r>
    </w:p>
    <w:p>
      <w:pPr>
        <w:pStyle w:val="Normal"/>
        <w:ind w:firstLine="360"/>
        <w:jc w:val="both"/>
        <w:rPr/>
      </w:pPr>
      <w:r>
        <w:rPr>
          <w:sz w:val="16"/>
        </w:rPr>
        <w:t>2. Положение о применении упрощенной системы налогообложения, учета и отчетности для субъектов малого предпринимательства на территории Калининградской области (Приложение к постановлению областной Думы от 1 июля 1999 г. N 34)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Применение упрощенной системы, предусматривает </w:t>
      </w:r>
      <w:r>
        <w:rPr>
          <w:sz w:val="16"/>
          <w:u w:val="single"/>
        </w:rPr>
        <w:t>замену</w:t>
      </w:r>
      <w:r>
        <w:rPr>
          <w:sz w:val="16"/>
        </w:rPr>
        <w:t xml:space="preserve"> уплаты совокупности установленных законодательством Российской Федерации </w:t>
      </w:r>
      <w:r>
        <w:rPr>
          <w:sz w:val="16"/>
          <w:u w:val="single"/>
        </w:rPr>
        <w:t>федеральных, региональных и местных налогов и сборов</w:t>
      </w:r>
      <w:r>
        <w:rPr>
          <w:sz w:val="16"/>
        </w:rPr>
        <w:t xml:space="preserve"> </w:t>
      </w:r>
      <w:r>
        <w:rPr>
          <w:sz w:val="16"/>
          <w:u w:val="single"/>
        </w:rPr>
        <w:t>уплатой единого налога</w:t>
      </w:r>
      <w:r>
        <w:rPr>
          <w:sz w:val="16"/>
        </w:rPr>
        <w:t xml:space="preserve">, исчисляемого по результатам хозяйственной деятельности организаций за отчетный период. При этом </w:t>
      </w:r>
      <w:r>
        <w:rPr>
          <w:sz w:val="16"/>
          <w:u w:val="single"/>
        </w:rPr>
        <w:t>сохраняется</w:t>
      </w:r>
      <w:r>
        <w:rPr>
          <w:sz w:val="16"/>
        </w:rPr>
        <w:t xml:space="preserve"> действующий порядок уплаты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16"/>
        </w:rPr>
      </w:pPr>
      <w:r>
        <w:rPr>
          <w:sz w:val="16"/>
        </w:rPr>
        <w:t xml:space="preserve">таможенных платежей,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16"/>
        </w:rPr>
      </w:pPr>
      <w:r>
        <w:rPr>
          <w:sz w:val="16"/>
        </w:rPr>
        <w:t xml:space="preserve">государственных пошлин,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16"/>
        </w:rPr>
        <w:t>налога на приобретение автотранспортных средств (отменен с 01.01.2001),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16"/>
        </w:rPr>
        <w:t>лицензионных сборов, отчислений в государственные социальные внебюджетные фонды (единый социальный налог).</w:t>
      </w:r>
    </w:p>
    <w:p>
      <w:pPr>
        <w:pStyle w:val="Normal"/>
        <w:ind w:firstLine="360"/>
        <w:rPr>
          <w:sz w:val="16"/>
        </w:rPr>
      </w:pPr>
      <w:r>
        <w:rPr>
          <w:b/>
          <w:bCs/>
          <w:sz w:val="16"/>
        </w:rPr>
        <w:t>Кто не может применять упрощенную систему:</w:t>
      </w:r>
    </w:p>
    <w:p>
      <w:pPr>
        <w:pStyle w:val="Normal"/>
        <w:ind w:firstLine="360"/>
        <w:jc w:val="both"/>
        <w:rPr/>
      </w:pPr>
      <w:r>
        <w:rPr>
          <w:i/>
          <w:iCs/>
          <w:sz w:val="16"/>
        </w:rPr>
        <w:t>1) ограничение по численности</w:t>
      </w:r>
      <w:r>
        <w:rPr>
          <w:sz w:val="16"/>
        </w:rPr>
        <w:t>. Действие упрощенной системы распространяется на предпринимателей и организации с численностью работающих (</w:t>
      </w:r>
      <w:r>
        <w:rPr>
          <w:i/>
          <w:iCs/>
          <w:sz w:val="16"/>
        </w:rPr>
        <w:t>включая работающих по договорам подряда и иным договорам гражданско-правового характера</w:t>
      </w:r>
      <w:r>
        <w:rPr>
          <w:sz w:val="16"/>
        </w:rPr>
        <w:t xml:space="preserve">) </w:t>
      </w:r>
      <w:r>
        <w:rPr>
          <w:sz w:val="16"/>
          <w:u w:val="single"/>
        </w:rPr>
        <w:t>до 15 человек</w:t>
      </w:r>
      <w:r>
        <w:rPr>
          <w:sz w:val="16"/>
        </w:rPr>
        <w:t xml:space="preserve"> независимо от вида осуществляемой ими деятельности. Предельная численность работающих для организаций включает численность работающих в их филиалах и подразделениях.</w:t>
      </w:r>
    </w:p>
    <w:p>
      <w:pPr>
        <w:pStyle w:val="Normal"/>
        <w:ind w:firstLine="360"/>
        <w:jc w:val="both"/>
        <w:rPr/>
      </w:pPr>
      <w:r>
        <w:rPr>
          <w:i/>
          <w:iCs/>
          <w:sz w:val="16"/>
        </w:rPr>
        <w:t>2) ограничение по виду деятельности.</w:t>
      </w:r>
      <w:r>
        <w:rPr>
          <w:sz w:val="16"/>
        </w:rPr>
        <w:t xml:space="preserve"> Под действие упрощенной системы налогообложения, учета и отчетности не подпадают организации, занятые производством </w:t>
      </w:r>
      <w:r>
        <w:rPr>
          <w:sz w:val="16"/>
          <w:u w:val="single"/>
        </w:rPr>
        <w:t>подакцизной</w:t>
      </w:r>
      <w:r>
        <w:rPr>
          <w:sz w:val="16"/>
        </w:rPr>
        <w:t xml:space="preserve"> продукции, организации, созданные </w:t>
      </w:r>
      <w:r>
        <w:rPr>
          <w:sz w:val="16"/>
          <w:u w:val="single"/>
        </w:rPr>
        <w:t>на базе ликвидированных</w:t>
      </w:r>
      <w:r>
        <w:rPr>
          <w:sz w:val="16"/>
        </w:rPr>
        <w:t xml:space="preserve"> структурных подразделений действующих предприятий, а также </w:t>
      </w:r>
      <w:r>
        <w:rPr>
          <w:sz w:val="16"/>
          <w:u w:val="single"/>
        </w:rPr>
        <w:t>кредитные</w:t>
      </w:r>
      <w:r>
        <w:rPr>
          <w:sz w:val="16"/>
        </w:rPr>
        <w:t xml:space="preserve"> организации, </w:t>
      </w:r>
      <w:r>
        <w:rPr>
          <w:sz w:val="16"/>
          <w:u w:val="single"/>
        </w:rPr>
        <w:t>страховщики</w:t>
      </w:r>
      <w:r>
        <w:rPr>
          <w:sz w:val="16"/>
        </w:rPr>
        <w:t xml:space="preserve">, </w:t>
      </w:r>
      <w:r>
        <w:rPr>
          <w:sz w:val="16"/>
          <w:u w:val="single"/>
        </w:rPr>
        <w:t>инвестиционные</w:t>
      </w:r>
      <w:r>
        <w:rPr>
          <w:sz w:val="16"/>
        </w:rPr>
        <w:t xml:space="preserve"> фонды, </w:t>
      </w:r>
      <w:r>
        <w:rPr>
          <w:sz w:val="16"/>
          <w:u w:val="single"/>
        </w:rPr>
        <w:t>профессиональные участники рынка ценных бумаг</w:t>
      </w:r>
      <w:r>
        <w:rPr>
          <w:sz w:val="16"/>
        </w:rPr>
        <w:t xml:space="preserve">, предприятия </w:t>
      </w:r>
      <w:r>
        <w:rPr>
          <w:sz w:val="16"/>
          <w:u w:val="single"/>
        </w:rPr>
        <w:t>игорного</w:t>
      </w:r>
      <w:r>
        <w:rPr>
          <w:sz w:val="16"/>
        </w:rPr>
        <w:t xml:space="preserve"> и </w:t>
      </w:r>
      <w:r>
        <w:rPr>
          <w:sz w:val="16"/>
          <w:u w:val="single"/>
        </w:rPr>
        <w:t>развлекательного</w:t>
      </w:r>
      <w:r>
        <w:rPr>
          <w:sz w:val="16"/>
        </w:rPr>
        <w:t xml:space="preserve"> бизнеса и хозяйствующие субъекты </w:t>
      </w:r>
      <w:r>
        <w:rPr>
          <w:sz w:val="16"/>
          <w:u w:val="single"/>
        </w:rPr>
        <w:t>других</w:t>
      </w:r>
      <w:r>
        <w:rPr>
          <w:sz w:val="16"/>
        </w:rPr>
        <w:t xml:space="preserve"> категорий, для которых Министерством финансов Российской Федерации установлен особый порядок ведения бухгалтерского учета и отчетности.</w:t>
      </w:r>
    </w:p>
    <w:p>
      <w:pPr>
        <w:pStyle w:val="Normal"/>
        <w:ind w:firstLine="360"/>
        <w:jc w:val="both"/>
        <w:rPr/>
      </w:pPr>
      <w:r>
        <w:rPr>
          <w:i/>
          <w:iCs/>
          <w:sz w:val="16"/>
        </w:rPr>
        <w:t xml:space="preserve">3) ограничение по размеру выручки. </w:t>
      </w:r>
      <w:r>
        <w:rPr>
          <w:sz w:val="16"/>
        </w:rPr>
        <w:t xml:space="preserve">Субъекты малого предпринимательства имеют право в предусмотренном настоящим Федеральным законом порядке перейти на упрощенную систему налогообложения, учета и отчетности, если </w:t>
      </w:r>
      <w:r>
        <w:rPr>
          <w:sz w:val="16"/>
          <w:u w:val="single"/>
        </w:rPr>
        <w:t>в течение года</w:t>
      </w:r>
      <w:r>
        <w:rPr>
          <w:sz w:val="16"/>
        </w:rPr>
        <w:t xml:space="preserve">, предшествующего кварталу, в котором произошла подача заявления на право применения упрощенной системы налогообложения, учета и отчетности, </w:t>
      </w:r>
      <w:r>
        <w:rPr>
          <w:sz w:val="16"/>
          <w:u w:val="single"/>
        </w:rPr>
        <w:t>совокупный размер валовой выручки данного налогоплательщика не превысил суммы 100.000-кратного минимального размера оплаты труда</w:t>
      </w:r>
      <w:r>
        <w:rPr>
          <w:sz w:val="16"/>
        </w:rPr>
        <w:t>, установленного законодательством на первый день квартала, в котором произошла подача заявления.</w:t>
      </w:r>
    </w:p>
    <w:p>
      <w:pPr>
        <w:pStyle w:val="Normal"/>
        <w:ind w:firstLine="360"/>
        <w:jc w:val="both"/>
        <w:rPr/>
      </w:pPr>
      <w:r>
        <w:rPr>
          <w:i/>
          <w:iCs/>
          <w:sz w:val="16"/>
        </w:rPr>
        <w:t>4) прочие обязательные условия для перехода на упрощенную систему</w:t>
      </w:r>
      <w:r>
        <w:rPr>
          <w:b/>
          <w:bCs/>
          <w:sz w:val="16"/>
        </w:rPr>
        <w:t>:</w:t>
      </w:r>
    </w:p>
    <w:p>
      <w:pPr>
        <w:pStyle w:val="Normal"/>
        <w:ind w:firstLine="360"/>
        <w:jc w:val="both"/>
        <w:rPr/>
      </w:pPr>
      <w:r>
        <w:rPr>
          <w:sz w:val="16"/>
        </w:rPr>
        <w:t>- отсутствие просроченной задолженности по уплате налогов и иных обязательных платежей за предыдущий отчетный период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своевременно сданы необходимые расчеты по налогам и бухгалтерская отчетность за предыдущий период.</w:t>
      </w:r>
    </w:p>
    <w:p>
      <w:pPr>
        <w:pStyle w:val="Normal"/>
        <w:ind w:firstLine="360"/>
        <w:rPr>
          <w:b/>
          <w:b/>
          <w:bCs/>
          <w:sz w:val="16"/>
        </w:rPr>
      </w:pPr>
      <w:r>
        <w:rPr>
          <w:b/>
          <w:bCs/>
          <w:sz w:val="16"/>
        </w:rPr>
        <w:t xml:space="preserve">Объект налогообложения и Ставки единого налога. 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Для индивидуальных </w:t>
      </w:r>
      <w:r>
        <w:rPr>
          <w:i/>
          <w:iCs/>
          <w:sz w:val="16"/>
        </w:rPr>
        <w:t>предпринимателей</w:t>
      </w:r>
      <w:r>
        <w:rPr>
          <w:sz w:val="16"/>
        </w:rPr>
        <w:t xml:space="preserve"> годовая стоимость патента является фиксированным платежом, заменяющим уплату единого налога на доход за отчетный период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Объектом обложения единым налогом </w:t>
      </w:r>
      <w:r>
        <w:rPr>
          <w:i/>
          <w:iCs/>
          <w:sz w:val="16"/>
        </w:rPr>
        <w:t>организаций</w:t>
      </w:r>
      <w:r>
        <w:rPr>
          <w:sz w:val="16"/>
        </w:rPr>
        <w:t xml:space="preserve"> в упрощенной системе налогообложения, учета и отчетности устанавливается совокупный доход, полученный за отчетный период (квартал), или валовая выручка, полученная за отчетный период. Выбор объекта налогообложения осуществляется органом государственной власти субъекта Российской Федер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На территории Калининградской области установлены следующие объект налогообложения и ставки единого налог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16"/>
        </w:rPr>
        <w:t xml:space="preserve">для организаций, осуществляющих деятельность </w:t>
      </w:r>
      <w:r>
        <w:rPr>
          <w:i/>
          <w:iCs/>
          <w:sz w:val="16"/>
        </w:rPr>
        <w:t>в сфере производства и (или) торговли, общественного питания или материально - технического снабжения и сбыта</w:t>
      </w:r>
      <w:r>
        <w:rPr>
          <w:sz w:val="16"/>
        </w:rPr>
        <w:t xml:space="preserve">:- </w:t>
      </w:r>
      <w:r>
        <w:rPr>
          <w:sz w:val="16"/>
          <w:u w:val="single"/>
        </w:rPr>
        <w:t>20% от совокупного дохода</w:t>
      </w:r>
      <w:r>
        <w:rPr>
          <w:sz w:val="16"/>
        </w:rPr>
        <w:t>, полученный за отчетный период (квартал) (с 01.01.2001 года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16"/>
        </w:rPr>
        <w:t xml:space="preserve">для организаций, осуществляющих деятельность </w:t>
      </w:r>
      <w:r>
        <w:rPr>
          <w:i/>
          <w:iCs/>
          <w:sz w:val="16"/>
        </w:rPr>
        <w:t>в прочих отраслях</w:t>
      </w:r>
      <w:r>
        <w:rPr>
          <w:sz w:val="16"/>
        </w:rPr>
        <w:t xml:space="preserve">: - </w:t>
      </w:r>
      <w:r>
        <w:rPr>
          <w:sz w:val="16"/>
          <w:u w:val="single"/>
        </w:rPr>
        <w:t>10 % от валовой выручки</w:t>
      </w:r>
      <w:r>
        <w:rPr>
          <w:sz w:val="16"/>
        </w:rPr>
        <w:t>, полученная за отчетный период (квартал).</w:t>
      </w:r>
    </w:p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Порядок исчисления совокупного дохода и валовой выручки:</w:t>
      </w:r>
    </w:p>
    <w:p>
      <w:pPr>
        <w:pStyle w:val="Normal"/>
        <w:ind w:firstLine="360"/>
        <w:jc w:val="both"/>
        <w:rPr/>
      </w:pPr>
      <w:r>
        <w:rPr>
          <w:sz w:val="16"/>
        </w:rPr>
        <w:t>Совокупный доход организации исчисляется как разница между валовой выручкой и затратами на производство и реализацию продукции (работ, услуг) без сумм начисленной оплаты труда и амортиз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Валовая выручка исчисляется как сумма выручки, полученной от реализации товаров (работ, услуг), продажной цены имущества, реализованного за отчетный период, и внереализационных доходов.</w:t>
      </w:r>
    </w:p>
    <w:p>
      <w:pPr>
        <w:pStyle w:val="Normal"/>
        <w:ind w:firstLine="360"/>
        <w:rPr/>
      </w:pPr>
      <w:r>
        <w:rPr>
          <w:b/>
          <w:bCs/>
          <w:sz w:val="16"/>
        </w:rPr>
        <w:t>Патент</w:t>
      </w:r>
      <w:r>
        <w:rPr>
          <w:sz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Официальным документом, удостоверяющим право применения субъектами малого предпринимательства упрощенной системы налогообложения, учета и отчетности, является </w:t>
      </w:r>
      <w:r>
        <w:rPr>
          <w:sz w:val="16"/>
          <w:u w:val="single"/>
        </w:rPr>
        <w:t>патент</w:t>
      </w:r>
      <w:r>
        <w:rPr>
          <w:sz w:val="16"/>
        </w:rPr>
        <w:t xml:space="preserve">, </w:t>
      </w:r>
      <w:r>
        <w:rPr>
          <w:sz w:val="16"/>
          <w:u w:val="single"/>
        </w:rPr>
        <w:t>выдаваемый сроком на один календарный год</w:t>
      </w:r>
      <w:r>
        <w:rPr>
          <w:sz w:val="16"/>
        </w:rPr>
        <w:t xml:space="preserve"> юридическим и физическим лицам налоговыми органами по месту постановки организаций и индивидуальных предпринимателей на налоговый учет. Устанавливается </w:t>
      </w:r>
      <w:r>
        <w:rPr>
          <w:sz w:val="16"/>
          <w:u w:val="single"/>
        </w:rPr>
        <w:t>годовая</w:t>
      </w:r>
      <w:r>
        <w:rPr>
          <w:sz w:val="16"/>
        </w:rPr>
        <w:t xml:space="preserve"> стоимость патента.</w:t>
      </w:r>
    </w:p>
    <w:p>
      <w:pPr>
        <w:pStyle w:val="Normal"/>
        <w:ind w:firstLine="360"/>
        <w:jc w:val="both"/>
        <w:rPr>
          <w:sz w:val="16"/>
          <w:u w:val="single"/>
        </w:rPr>
      </w:pPr>
      <w:r>
        <w:rPr>
          <w:sz w:val="16"/>
        </w:rPr>
        <w:t>Сумма подлежащего уплате единого налога уменьшается на уплаченную ранее стоимость патента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Организациям и индивидуальным предпринимателям </w:t>
      </w:r>
      <w:r>
        <w:rPr>
          <w:sz w:val="16"/>
          <w:u w:val="single"/>
        </w:rPr>
        <w:t>патент выдается</w:t>
      </w:r>
      <w:r>
        <w:rPr>
          <w:sz w:val="16"/>
        </w:rPr>
        <w:t xml:space="preserve"> налоговыми органами по месту их постановки на налоговый учет </w:t>
      </w:r>
      <w:r>
        <w:rPr>
          <w:sz w:val="16"/>
          <w:u w:val="single"/>
        </w:rPr>
        <w:t>на основе письменного заявления, подаваемого не позднее, чем за один месяц до начала очередного квартала</w:t>
      </w:r>
      <w:r>
        <w:rPr>
          <w:sz w:val="16"/>
        </w:rPr>
        <w:t xml:space="preserve">, при соблюдении установленных законодательством условий 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</w:rPr>
        <w:t>Сроки уплаты единого налога и Отчетность</w:t>
      </w:r>
      <w:r>
        <w:rPr>
          <w:sz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</w:rPr>
        <w:t>Выплата годовой стоимости патента осуществляется организациями и индивидуальными предпринимателями ежеквартально. Оплата стоимости патента засчитывается в счет обязательства по уплате единого налога организ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>По итогам хозяйственной деятельности за отчетный период (квартал) организация представляет в налоговый орган в срок до 20-го числа месяца, следующего за отчетным периодом, расчет подлежащего уплате единого налога с зачетом оплаченной стоимости патента, а также выписку из книги доходов и расходов (по состоянию на последний рабочий день отчетного периода) с указанием совокупного дохода (валовой выручки), полученного за отчетный период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16"/>
        </w:rPr>
        <w:t>4. Банкротство предприятий: меры по восстановлению платежеспособност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Основным показателем, характеризующим наличие реальной возможности у предприятия восстановить (либо утратить) свою платежеспособность в течение определенного периода, является коэффициент восстановления (утраты) платежеспособности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В том случае, если хотя бы один из коэффициентов текущей ликвидности или обеспеченности собственными средствами имеет значение менее установленных, рассчитывается коэффициент восстановления платежеспособности за период, установленный равным 6 месяца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В том случае, если коэффициент текущей ликвидности (отношение 2-го раздела баланса к 5-му, т.е. оборотных активов к краткосрочным обязательствам) больше или равен 2, а коэффициент обеспеченности собственными средствами (отношение разницы 3-го и 1-го разделов баланса к 2-му разделу баланса, т.е. отношение разницы собственных средств и внеоборотных активов к стоимости обротных активов) больше или равен 0.1, рассчитывается коэффициент утраты платежеспособности за период, установленный равным 3 месяца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оэффициент восстановления платежеспособности определяется по формуле (За)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, установленный равным 6 месяца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 xml:space="preserve">К3 = </w:t>
      </w:r>
      <w:r>
        <w:rPr>
          <w:rFonts w:cs="Times New Roman" w:ascii="Times New Roman" w:hAnsi="Times New Roman"/>
          <w:sz w:val="16"/>
          <w:u w:val="single"/>
        </w:rPr>
        <w:t>К1ф+6/Т(К1ф-К1н)</w:t>
      </w:r>
      <w:r>
        <w:rPr>
          <w:rFonts w:cs="Times New Roman" w:ascii="Times New Roman" w:hAnsi="Times New Roman"/>
          <w:sz w:val="16"/>
        </w:rPr>
        <w:t xml:space="preserve">                  (3.а)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</w:t>
      </w:r>
      <w:r>
        <w:rPr>
          <w:rFonts w:cs="Times New Roman" w:ascii="Times New Roman" w:hAnsi="Times New Roman"/>
          <w:sz w:val="16"/>
        </w:rPr>
        <w:t>2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где: К1ф - фактическое значение (в конце отчетного периода) коэффициента текущей ликвидности (К1)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1н - значение коэффициента текущей ликвидности в начале отчетного периода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1норм - нормативное значение коэффициента текущей ликвидности, К1норм = 2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6 - период восстановления платежеспособности в месяцах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 - отчетный период в месяцах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оэффициент восстановления платежеспособности, принимающий значение больше 1, рассчитанный на период, равный б месяцам, свидетельствует о наличии реальной возможности у предприятия восстановить свою платежеспособнос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оэффициент восстановления платежеспособности, принимающий значение меньше 1, рассчитанный на период, равный б месяцам, свидетельствует о том, что у предприятия в ближайшее время нет реальной возможности восстановить платежеспособность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оэффициент утраты платежеспособности определяется по формуле (3.б)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утраты платежеспособности, установленный равным 3 месяцам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 xml:space="preserve">КЗ = </w:t>
      </w:r>
      <w:r>
        <w:rPr>
          <w:rFonts w:cs="Times New Roman" w:ascii="Times New Roman" w:hAnsi="Times New Roman"/>
          <w:sz w:val="16"/>
          <w:u w:val="single"/>
        </w:rPr>
        <w:t>К1ф+3/Т(К1ф-К1н)</w:t>
      </w:r>
      <w:r>
        <w:rPr>
          <w:rFonts w:cs="Times New Roman" w:ascii="Times New Roman" w:hAnsi="Times New Roman"/>
          <w:sz w:val="16"/>
        </w:rPr>
        <w:t xml:space="preserve"> </w:t>
        <w:tab/>
        <w:t xml:space="preserve"> (3.6)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ab/>
        <w:t xml:space="preserve">   К1норм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где: К1ф - фактическое значение (в конце отчетного периода) коэффициента текущей ликвидности (К1)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1н - значение коэффициента текущей ликвидности в начале отчетного периода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 1 норм - нормативное значение коэффициента текущей ликвидности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1 норм = 2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3 - период утраты платежеспособности предприятия в месяцах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 - отчетный период в месяцах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Коэффициент утраты платежеспособности, принимающий значение больше 1, рассчитанный на период, равный 3 месяцам, свидетельствует о наличии реальной возможности у предприятия не утратить платежеспособность. Коэффициент утраты платежеспособности, принимающий значение меньше 1, рассчитанный на период, равный 3 месяцам, свидетельствует о том, что у предприятия в ближайшее время имеется возможность утратить платежеспособность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Одной из причин низкой эффективности антикризисных процедур является отсутствие действенной системы государственной финансовой поддержки неплатежеспособным предприятиям. Государственная финансовая поддержка неплатежеспособным предприятиям может быть оказана в двух формах - прямой и косвенной. Прямая предполагает оказание финансовой помощи в виде безвозвратных и возвратных государственных ассигнований и обеспечения государственных гарантий частным инвесторам. Косвенная - подразумевает прежде всего использование предприятиями - должниками возможностей, предоставляемых законодательством о несостоятельности (банкротстве)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перепрофилирование производств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закрытие нерентабельных производст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ликвидация дебиторской задолженност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продажа части имущества должник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уступка прав требования должника;</w:t>
      </w:r>
    </w:p>
    <w:p>
      <w:pPr>
        <w:pStyle w:val="Normal"/>
        <w:ind w:firstLine="360"/>
        <w:jc w:val="both"/>
        <w:rPr/>
      </w:pPr>
      <w:r>
        <w:rPr>
          <w:sz w:val="16"/>
        </w:rPr>
        <w:t>исполнение обязательств должника собственником имущества должника - унитарного предприятия или третьим лицом (третьими лицами)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продажа предприятия (бизнеса) должник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ные способы восстановления платежеспособности должника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16"/>
        </w:rPr>
        <w:t>моратория на удовлетворение требований кредиторов в период внешнего управления предприятием банкротом, порядка начисления пени по налогам в период моратория, реструктуризации задолженности предприятий перед бюдже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5. Положение аудиторских стандартов о формах аудиторских заключений. Порядок их подготовки ,составные части и порядок их подписания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Порядок составления аудиторскими фирмами и аудиторами, работающими самостоятельно аудиторских заключений о бухгалтерской отчетности экономических субъектов в Российской Федерации установлен Правилом (стандартом) аудиторской деятельности «Порядок составления аудиторского заключения о бухгалтерской отчетности»</w:t>
      </w:r>
    </w:p>
    <w:p>
      <w:pPr>
        <w:pStyle w:val="Normal"/>
        <w:ind w:firstLine="360"/>
        <w:jc w:val="both"/>
        <w:rPr/>
      </w:pPr>
      <w:r>
        <w:rPr>
          <w:sz w:val="16"/>
        </w:rPr>
        <w:t>Порядок не является обязательным при составлении аудиторских заключений по результатам: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а бухгалтерской отчетности, подготовленной по правилам, отличным от действующих в Российской Федерации;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а, целью деятельности которого не является выражение мнения аудиторской фирмы о достоверности бухгалтерской отчетности экономического субъекта.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орское заключение о бухгалтерской отчетности экономического субъекта представляет мнение аудиторской фирмы о достоверности этой отчетности и выражает оценку аудиторской фирмой соответствия во всех существенных аспектах бухгалтерской отчетности нормативному акту, регулирующему бухгалтерский учет и отчетность в Российской Федерации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либо отказаться в аудиторском заключении от выражения своего мнения.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орское заключение составляется по результатам аудита бухгалтерской отчетности экономического субъекта, проведенного аудиторской фирмой.</w:t>
      </w:r>
    </w:p>
    <w:p>
      <w:pPr>
        <w:pStyle w:val="Normal"/>
        <w:ind w:firstLine="360"/>
        <w:jc w:val="both"/>
        <w:rPr/>
      </w:pPr>
      <w:r>
        <w:rPr>
          <w:sz w:val="16"/>
        </w:rPr>
        <w:t>В аудиторском заключении объект аудита должен быть обозначен либо наименованиями всех составляющих бухгалтерской отчетности, в отношении которых проводился аудит, либо словами "бухгалтерская отчетность". Обозначение объекта аудита должно также содержать отчетный период, отчетную дату и наименование экономического субъекта.</w:t>
      </w:r>
    </w:p>
    <w:p>
      <w:pPr>
        <w:pStyle w:val="Normal"/>
        <w:ind w:firstLine="360"/>
        <w:jc w:val="both"/>
        <w:rPr/>
      </w:pPr>
      <w:r>
        <w:rPr>
          <w:sz w:val="16"/>
        </w:rPr>
        <w:t>При составлении аудиторского заключения аудиторская фирма должна принимать во внимание все существенные обстоятельства, установленные в результате аудита бухгалтерской отчетности экономического субъекта. Существенными признаются обстоятельства, значительно влияющие на достоверность бухгалтерской отчетности экономического субъекта.</w:t>
      </w:r>
    </w:p>
    <w:p>
      <w:pPr>
        <w:pStyle w:val="Normal"/>
        <w:ind w:firstLine="360"/>
        <w:jc w:val="both"/>
        <w:rPr/>
      </w:pPr>
      <w:r>
        <w:rPr>
          <w:sz w:val="16"/>
        </w:rPr>
        <w:t>В аудиторском заключении, кроме безусловно положительного, должны быть ясно и полно изложены все существенные обстоятельства, приведшие к составлению аудиторской фирмой аудиторского заключения, отличного от безусловно положительного. Аудиторское заключение должно содержать, если это возможно, оценку в стоимостном выражении влияния таких обстоятельств на бухгалтерскую отчетность экономического субъекта.</w:t>
      </w:r>
    </w:p>
    <w:p>
      <w:pPr>
        <w:pStyle w:val="Normal"/>
        <w:ind w:firstLine="360"/>
        <w:jc w:val="both"/>
        <w:rPr/>
      </w:pPr>
      <w:r>
        <w:rPr>
          <w:sz w:val="16"/>
        </w:rPr>
        <w:t>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, то аудиторское заключение не должно содержать указаний на эти поправки.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орское заключение должно быть собственноручно подписано уполномоченными лицами аудиторской фирмы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16"/>
        </w:rPr>
        <w:t>В случаях, предусмотренных нормативными актами, подписи в аудиторском заключении удостоверяются соответствующими печатями.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орское заключение должно быть составлено на русском языке.</w:t>
      </w:r>
    </w:p>
    <w:p>
      <w:pPr>
        <w:pStyle w:val="Normal"/>
        <w:ind w:firstLine="360"/>
        <w:jc w:val="both"/>
        <w:rPr/>
      </w:pPr>
      <w:r>
        <w:rPr>
          <w:sz w:val="16"/>
        </w:rPr>
        <w:t>Стоимостные показатели в аудиторском заключении должны быть выражены в валюте Российской Федерации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В аудиторском заключении исправления не допускаются.</w:t>
      </w:r>
    </w:p>
    <w:p>
      <w:pPr>
        <w:pStyle w:val="Normal"/>
        <w:ind w:firstLine="360"/>
        <w:jc w:val="both"/>
        <w:rPr/>
      </w:pPr>
      <w:r>
        <w:rPr>
          <w:sz w:val="16"/>
        </w:rPr>
        <w:t>Аудиторское заключение должно состоять из трех частей: вводной, аналитической и итоговой. Аудиторская фирма должна представить экономическому субъекту не менее двух первых экземпляров аудиторского заключ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16"/>
        </w:rPr>
        <w:t>не менее одного экземпляра в составе вводной, аналитической и итоговой частей с приложением бухгалтерской отчетности, явившейся объектом аудит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16"/>
        </w:rPr>
        <w:t>не менее одного экземпляра в составе вводной и итоговой частей с приложением бухгалтерской отчетности, явившейся объектом аудита, - для предоставления заинтересованным пользователям, включая налоговые органы.</w:t>
      </w:r>
    </w:p>
    <w:p>
      <w:pPr>
        <w:pStyle w:val="Normal"/>
        <w:ind w:firstLine="360"/>
        <w:jc w:val="both"/>
        <w:rPr/>
      </w:pPr>
      <w:r>
        <w:rPr>
          <w:sz w:val="16"/>
        </w:rPr>
        <w:t>К аудиторскому заключению должна быть приложена бухгалтерская отчетность экономического субъекта, в отношении которой проводился аудит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Вводная часть аудиторского заключения</w:t>
      </w:r>
    </w:p>
    <w:p>
      <w:pPr>
        <w:pStyle w:val="Normal"/>
        <w:ind w:firstLine="360"/>
        <w:jc w:val="both"/>
        <w:rPr/>
      </w:pPr>
      <w:r>
        <w:rPr>
          <w:sz w:val="16"/>
        </w:rPr>
        <w:t>Вводная часть представляет собой общие сведения об аудиторской фирме.</w:t>
      </w:r>
    </w:p>
    <w:p>
      <w:pPr>
        <w:pStyle w:val="Normal"/>
        <w:ind w:firstLine="360"/>
        <w:jc w:val="both"/>
        <w:rPr/>
      </w:pPr>
      <w:r>
        <w:rPr>
          <w:sz w:val="16"/>
        </w:rPr>
        <w:t>Вводная часть аудиторского заключения, выдаваемого аудиторской фирмой, должна включать:</w:t>
      </w:r>
    </w:p>
    <w:p>
      <w:pPr>
        <w:pStyle w:val="Normal"/>
        <w:ind w:firstLine="360"/>
        <w:jc w:val="both"/>
        <w:rPr/>
      </w:pPr>
      <w:r>
        <w:rPr>
          <w:sz w:val="16"/>
        </w:rPr>
        <w:t>название документа в целом - "Аудиторское заключение"; юридический адрес и телефоны аудиторской фирмы; номер, дату выдачи и наименование органа, выдавшего аудиторской фирме лицензию на осуществление аудиторской деятельности, а также срок действия лицензии; номер свидетельства о государственной регистрации аудиторской фирмы; номер расчетного счета аудиторской фирмы; фамилии, имена и отчества всех аудиторов, принимавших участие в аудите;</w:t>
      </w:r>
    </w:p>
    <w:p>
      <w:pPr>
        <w:pStyle w:val="Normal"/>
        <w:ind w:firstLine="360"/>
        <w:jc w:val="both"/>
        <w:rPr/>
      </w:pPr>
      <w:r>
        <w:rPr>
          <w:sz w:val="16"/>
        </w:rPr>
        <w:t>Вводная часть аудиторского заключения, выдаваемого аудитором, работающим самостоятельно, должна включать:</w:t>
      </w:r>
    </w:p>
    <w:p>
      <w:pPr>
        <w:pStyle w:val="Normal"/>
        <w:ind w:firstLine="360"/>
        <w:jc w:val="both"/>
        <w:rPr/>
      </w:pPr>
      <w:r>
        <w:rPr>
          <w:sz w:val="16"/>
        </w:rPr>
        <w:t>название документа в целом - "Аудиторское заключение"; фамилию, имя, отчество и стаж работы в качестве аудитора; номер, дату выдачи и наименование органа, выдавшего аудитору лицензию на осуществление аудиторской деятельности, а также срок действия лицензии; номер регистрационного свидетельства аудитора; номер банковского счета аудитора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Аналитическая часть аудиторского заключения</w:t>
      </w:r>
    </w:p>
    <w:p>
      <w:pPr>
        <w:pStyle w:val="Normal"/>
        <w:ind w:firstLine="360"/>
        <w:jc w:val="both"/>
        <w:rPr/>
      </w:pPr>
      <w:r>
        <w:rPr>
          <w:sz w:val="16"/>
        </w:rPr>
        <w:t>Аналитическая часть представляет собой отчет аудиторской фирмы экономическому субъекту об общих результатах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Аналитическая часть должна включать:</w:t>
      </w:r>
    </w:p>
    <w:p>
      <w:pPr>
        <w:pStyle w:val="Normal"/>
        <w:ind w:firstLine="360"/>
        <w:jc w:val="both"/>
        <w:rPr/>
      </w:pPr>
      <w:r>
        <w:rPr>
          <w:sz w:val="16"/>
        </w:rPr>
        <w:t>название данной части; кому адресована аналитическая часть; наименование экономического субъекта; объект аудита; общие результаты проверки состояния внутреннего контроля у экономического субъекта; общие результаты проверки состояния бухгалтерского учета и отчетности; общие результаты проверки соблюдения законодательства при совершении финансово-хозяйственных операций.</w:t>
      </w:r>
    </w:p>
    <w:p>
      <w:pPr>
        <w:pStyle w:val="Normal"/>
        <w:ind w:firstLine="360"/>
        <w:jc w:val="both"/>
        <w:rPr/>
      </w:pPr>
      <w:r>
        <w:rPr>
          <w:sz w:val="16"/>
        </w:rPr>
        <w:t>Аналитическая часть аудиторского заключения, выдаваемого аудиторской фирмой, должна быть озаглавлена "Отчет аудиторской фирмы", а аналитическая часть аудиторского заключения, выдаваемого аудитором, работающим самостоятельно, - "Отчет аудитора"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Итоговая часть аудиторского заключения</w:t>
      </w:r>
    </w:p>
    <w:p>
      <w:pPr>
        <w:pStyle w:val="Normal"/>
        <w:ind w:firstLine="360"/>
        <w:jc w:val="both"/>
        <w:rPr/>
      </w:pPr>
      <w:r>
        <w:rPr>
          <w:sz w:val="16"/>
        </w:rPr>
        <w:t>Итоговая часть представляет собой мнение аудиторской фирмы о достоверности бухгалтерской отчетности экономического субъекта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тоговая часть должна включать:</w:t>
      </w:r>
    </w:p>
    <w:p>
      <w:pPr>
        <w:pStyle w:val="Normal"/>
        <w:ind w:firstLine="360"/>
        <w:jc w:val="both"/>
        <w:rPr/>
      </w:pPr>
      <w:r>
        <w:rPr>
          <w:sz w:val="16"/>
        </w:rPr>
        <w:t>название данной части; кому адресована итоговая часть; наименование экономического субъекта; объект аудита; указание на нормативный акт, которому должна соответствовать бухгалтерская отчетность; распределение ответственности экономического субъекта и аудиторской фирмы в отношении бухгалтерской отчетности; указание на нормативный акт, в соответствии с которым проводился аудит; изложение существенных обстоятельств, приведших к составлению аудиторского заключения в форме, отличной от безусловно положительного, и оценку в стоимостном выражении, если это возможно, их влияния на бухгалтерскую отчетность экономического субъекта; мнение аудиторской фирмы о достоверности бухгалтерской отчетности экономического субъекта; дату аудиторского заключения.</w:t>
      </w:r>
    </w:p>
    <w:p>
      <w:pPr>
        <w:pStyle w:val="Normal"/>
        <w:ind w:firstLine="360"/>
        <w:jc w:val="both"/>
        <w:rPr/>
      </w:pPr>
      <w:r>
        <w:rPr>
          <w:sz w:val="16"/>
        </w:rPr>
        <w:t>Итоговая часть аудиторского заключения, выдаваемого аудиторской фирмой, должна быть озаглавлена "Заключение аудиторской фирмы", а аналитическая часть аудиторского заключения, выдаваемого аудитором, работающим самостоятельно, - "Заключение аудитора".</w:t>
      </w:r>
    </w:p>
    <w:p>
      <w:pPr>
        <w:pStyle w:val="Normal"/>
        <w:ind w:firstLine="360"/>
        <w:jc w:val="both"/>
        <w:rPr/>
      </w:pPr>
      <w:r>
        <w:rPr>
          <w:sz w:val="16"/>
        </w:rPr>
        <w:t>Итоговая часть должна быть адресована учредителям (участникам) экономического субъекта, если иное не предусмотрено договором на проведение аудита.</w:t>
      </w:r>
    </w:p>
    <w:p>
      <w:pPr>
        <w:pStyle w:val="Normal"/>
        <w:ind w:firstLine="360"/>
        <w:jc w:val="both"/>
        <w:rPr/>
      </w:pPr>
      <w:r>
        <w:rPr>
          <w:sz w:val="16"/>
        </w:rPr>
        <w:t>Бухгалтерская отчетность, прилагаемая к аудиторскому заключению, должна быть составлена по формам, установленным для экономических субъектов данного вида деятельности соответствующим органом, регулирующим бухгалтерский учет и отчетность в Российской Федерации.</w:t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3" w:hanging="283"/>
      <w:jc w:val="both"/>
    </w:pPr>
    <w:rPr>
      <w:sz w:val="16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21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58:00Z</dcterms:modified>
  <cp:revision>5</cp:revision>
  <dc:subject/>
  <dc:title>Билет 36</dc:title>
</cp:coreProperties>
</file>