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  <w:t>БИЛЕТ №25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numPr>
          <w:ilvl w:val="0"/>
          <w:numId w:val="0"/>
        </w:numPr>
        <w:ind w:left="0" w:firstLine="360"/>
        <w:rPr/>
      </w:pPr>
      <w:r>
        <w:rPr>
          <w:sz w:val="16"/>
        </w:rPr>
        <w:t>1. Агентский договор (предмет, стороны, форма договора)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По Агентскому договору одна сторона (агент) обязуется за вознаграждение совершать по поручению другой стороны (принципиала) юридические и иные действия от своего имени, но за счет принципиала либо от имени и за счет принципиала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1.По сделке, совершенной агентом с третьим лицом от своего имени и за счет принципиала, приобретает права и становится обязанным агент, хотя бы принципиал и был назван в сделке или вступил с третьим лицом в непосредственные отношения по исполнению сделки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По сделке, совершенной агентом с третьим лицом от имени и за счет принципиала, права и обязанности возникают непосредственно у принципиала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2.В случаях, когда агентском договоре , заключенном в письменной форме, предусмотрены общие полномочия агента на совершение сделок от имени принципиала, последний в отношениях с третьим лицом не вправе ссылаться на отсутствие у агента надлежащих полномочий, если не докажет, что третье лицо знало или должно было знать об ограничениях полномочий агента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3.Агентский договор может быть заключен на определенный срок или без указания срока его действия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4.Законом могут быть предусмотрены особенности отдельных видов агентского договора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Агентский договор может строиться или по  модели договора поручения, или по модели договора комиссии. И том и в другом случае агент обязуется совершать определенные действия по поручению другой стороны (принципиала)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Полномочия агента могут быть определены договором конкретно , путем перечисления поручаемых ему действий, либо в общем виде, с передачей агенту общих полномочий на совершение сделок от имени принципиала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Агентский договор может быть заключен как на определенный срок, так и без указания периода действия. Это означает , что агентский договор может действовать как постоянный или длительный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Особенности отдельных видов агентского договора могут быть предусмотрены только законом.</w:t>
      </w:r>
    </w:p>
    <w:p>
      <w:pPr>
        <w:pStyle w:val="BodyText2"/>
        <w:numPr>
          <w:ilvl w:val="0"/>
          <w:numId w:val="0"/>
        </w:numPr>
        <w:ind w:left="0"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b/>
          <w:b/>
          <w:sz w:val="16"/>
        </w:rPr>
      </w:pPr>
      <w:r>
        <w:rPr>
          <w:b/>
          <w:sz w:val="16"/>
        </w:rPr>
        <w:t>2. Бухгалтерский учет финансовых результатов в производственной сфере.</w:t>
      </w:r>
    </w:p>
    <w:p>
      <w:pPr>
        <w:pStyle w:val="Normal"/>
        <w:ind w:first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Нормативная база: НК РФ часть первая; ПБУ 9/99; ПБУ 10/99; ГК РФ; Инструкция по применению Плана счетов бухгалтерского учета; </w:t>
      </w:r>
      <w:r>
        <w:rPr>
          <w:color w:val="000000"/>
          <w:sz w:val="16"/>
        </w:rPr>
        <w:t>ПБУ 4/99 «Бухгалтерская отчетность организации», Методические рекомендации о порядке формирования показателей бухгалтерской отчетности организации.</w:t>
      </w:r>
    </w:p>
    <w:p>
      <w:pPr>
        <w:pStyle w:val="2"/>
        <w:ind w:firstLine="360"/>
        <w:jc w:val="both"/>
        <w:rPr/>
      </w:pPr>
      <w:r>
        <w:rPr>
          <w:bCs/>
          <w:sz w:val="16"/>
        </w:rPr>
        <w:t xml:space="preserve">В соответствии с частью первой НК РФ под </w:t>
      </w:r>
      <w:r>
        <w:rPr>
          <w:bCs/>
          <w:sz w:val="16"/>
          <w:u w:val="single"/>
        </w:rPr>
        <w:t>реализацией для целей бухгалтерского учета  признается «передача на возмездной основе (в том числе обмен товарами, работами и услугами) права собственности на товары, результатов выполненных работ одним лицом другому лицу»</w:t>
      </w:r>
      <w:r>
        <w:rPr>
          <w:bCs/>
          <w:sz w:val="16"/>
        </w:rPr>
        <w:t>. Продукция считается реализованной, если право собственности на нее перешло от продавца к покупателю.</w:t>
      </w:r>
    </w:p>
    <w:p>
      <w:pPr>
        <w:pStyle w:val="2"/>
        <w:ind w:firstLine="360"/>
        <w:jc w:val="both"/>
        <w:rPr/>
      </w:pPr>
      <w:r>
        <w:rPr>
          <w:bCs/>
          <w:sz w:val="16"/>
        </w:rPr>
        <w:t>Условия возникновения и прекращения права собственности регулируются главами 14, 15 действующего ГК РФ. Поэтому в бухгалтерском учете моментом перехода права собственности от продавца к покупателю является момент отгрузки продукции, если в договоре, на поставку продукции, заключенном между покупателем и продавцом не предусмотрен иной порядок перехода права собственности.</w:t>
      </w:r>
    </w:p>
    <w:p>
      <w:pPr>
        <w:pStyle w:val="2"/>
        <w:ind w:firstLine="360"/>
        <w:jc w:val="both"/>
        <w:rPr/>
      </w:pPr>
      <w:r>
        <w:rPr>
          <w:bCs/>
          <w:sz w:val="16"/>
        </w:rPr>
        <w:t xml:space="preserve">Для обобщения информации о реализованной продукции, а также для определения финансовых результатов, в действующей Инструкции по применению Плана счетов бухгалтерского учета финансово – хозяйственной деятельности предприятий предназначен сч.46 «Реализация продукции (работ, услуг). В соответствии с Инструкцией аналитический учет по сч.46 «Реализация продукции (работ, услуг) должен вестись по каждому виду реализуемой продукции, выполненных работ и оказываемых услуг. </w:t>
      </w:r>
    </w:p>
    <w:p>
      <w:pPr>
        <w:pStyle w:val="3"/>
        <w:ind w:firstLine="360"/>
        <w:rPr/>
      </w:pPr>
      <w:r>
        <w:rPr>
          <w:bCs/>
          <w:sz w:val="16"/>
        </w:rPr>
        <w:t xml:space="preserve">Бухгалтерские проводки,  когда право собственности на продукцию переходит в момент ее отгрузки покупателю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 xml:space="preserve">Продукция отгружена покупателям по отпускным ценам, включая НДС </w:t>
        <w:tab/>
        <w:t>Дт.сч.62 –Кт.сч.46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писана себестоимость реализованной продукции</w:t>
        <w:tab/>
        <w:tab/>
        <w:tab/>
        <w:tab/>
        <w:t xml:space="preserve">Дт.сч.46 – Кт.сч.40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писаны коммерческие расходы по реализованной продукции</w:t>
        <w:tab/>
        <w:tab/>
        <w:t xml:space="preserve">Дт.сч.46-   Кт.сч.43  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Начислен НДС по отгруженной (оплаченной) продукции</w:t>
        <w:tab/>
        <w:tab/>
        <w:tab/>
        <w:t>Дт.сч.46- Кт.сч.76 (68)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Финансовый результат от реализации.</w:t>
        <w:tab/>
        <w:tab/>
        <w:tab/>
        <w:tab/>
        <w:tab/>
        <w:t>Дт.сч.46(80) – Кт.сч.46 (80)</w:t>
      </w:r>
    </w:p>
    <w:p>
      <w:pPr>
        <w:pStyle w:val="3"/>
        <w:numPr>
          <w:ilvl w:val="0"/>
          <w:numId w:val="0"/>
        </w:numPr>
        <w:ind w:firstLine="360"/>
        <w:outlineLvl w:val="0"/>
        <w:rPr>
          <w:sz w:val="16"/>
        </w:rPr>
      </w:pPr>
      <w:r>
        <w:rPr>
          <w:b/>
          <w:sz w:val="16"/>
        </w:rPr>
        <w:t xml:space="preserve">В случае, когда право собственности переходит к покупателю после оплаты за продукцию </w:t>
      </w:r>
    </w:p>
    <w:p>
      <w:pPr>
        <w:pStyle w:val="Normal"/>
        <w:ind w:firstLine="360"/>
        <w:rPr/>
      </w:pPr>
      <w:r>
        <w:rPr>
          <w:sz w:val="16"/>
        </w:rPr>
        <w:t xml:space="preserve">Продукция отгружена покупателям по фактической себестоимости, поскольку отсутствует основание выставить счет покупателю по продажным ценам </w:t>
        <w:tab/>
        <w:tab/>
        <w:tab/>
        <w:tab/>
        <w:t>Дт.сч.45 –Кт.сч.40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Поступила оплата за продукцию (в продажных ценах, в том числе и НДС)</w:t>
        <w:tab/>
        <w:t xml:space="preserve">Дт.сч.50 (51)-Кт.сч.46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писана себестоимость реализованной продукции</w:t>
        <w:tab/>
        <w:tab/>
        <w:tab/>
        <w:tab/>
        <w:t xml:space="preserve">Дт.сч.46 – Кт.сч.45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писаны коммерческие расходы по реализованной продукции</w:t>
        <w:tab/>
        <w:tab/>
        <w:t xml:space="preserve">Дт.сч.46-   Кт.сч.43   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Начислен НДС по отгруженной (оплаченной) продукции</w:t>
        <w:tab/>
        <w:tab/>
        <w:tab/>
        <w:t>Дт.сч.46- Кт.сч.68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Финансовый результат от реализации.</w:t>
        <w:tab/>
        <w:tab/>
        <w:tab/>
        <w:tab/>
        <w:tab/>
        <w:t>Дт.сч.46(80) – Кт.сч.46 (80)</w:t>
      </w:r>
    </w:p>
    <w:p>
      <w:pPr>
        <w:pStyle w:val="2"/>
        <w:ind w:firstLine="360"/>
        <w:jc w:val="both"/>
        <w:rPr/>
      </w:pPr>
      <w:r>
        <w:rPr>
          <w:bCs/>
          <w:sz w:val="16"/>
        </w:rPr>
        <w:t xml:space="preserve">Для малых предприятий порядок отражения в учете реализации продукции регулируется также Типовыми рекомендациями по организации бухгалтерского учета для субъектов малого предпринимательства, утвержденными приказом МФ РФ №64. В соответствии с данными рекомендациями  малым предприятиям предоставлено право (как элемент учетной политики) ведения учета  доходов и расходов кассовым методом. </w:t>
      </w:r>
    </w:p>
    <w:p>
      <w:pPr>
        <w:pStyle w:val="2"/>
        <w:ind w:firstLine="360"/>
        <w:jc w:val="both"/>
        <w:rPr/>
      </w:pPr>
      <w:r>
        <w:rPr>
          <w:bCs/>
          <w:sz w:val="16"/>
        </w:rPr>
        <w:t>В соответствии с ПБУ 9/99 доходами организации признается увеличение экономических выгод в результате поступления активов (денежных средств, иного имущества) и (или) погашения обязательств, приводящее к увеличению капитала этой организации, за исключением вкладов участников (собственников имущества).</w:t>
      </w:r>
    </w:p>
    <w:p>
      <w:pPr>
        <w:pStyle w:val="2"/>
        <w:ind w:firstLine="360"/>
        <w:jc w:val="both"/>
        <w:rPr>
          <w:bCs/>
          <w:sz w:val="16"/>
        </w:rPr>
      </w:pPr>
      <w:r>
        <w:rPr>
          <w:bCs/>
          <w:color w:val="000000"/>
          <w:sz w:val="16"/>
        </w:rPr>
        <w:t>Выручка от реализации продукции, товаров (работ и услуг), относится к  обычным доходам и  принимается к бухгалтерскому учету в сумме, исчисленной в денежном выражении, равной величине поступления денежных средств и иного имущества и (или) величине дебиторской задолженности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>Источником информация о доходах организации является  отчет о прибылях и убытках (характеризует финансовые результаты деятельности организации за отчетный период)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color w:val="000000"/>
          <w:sz w:val="16"/>
        </w:rPr>
        <w:t>Отчет о прибылях и убытках содержит следующие показатели</w:t>
      </w:r>
      <w:r>
        <w:rPr>
          <w:color w:val="000000"/>
          <w:sz w:val="1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>Выручку от продажи товаров, продукции, работ, услуг за вычетом налога на добавленную стоимость, акцизов и т.п. налогов и обязательных платежей (нетто - выручка)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>Себестоимость проданных товаров, продукции, работ, услуг (кроме коммерческих и управленческих расходов)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>Валовая прибыль</w:t>
      </w:r>
      <w:r>
        <w:rPr>
          <w:color w:val="000000"/>
          <w:sz w:val="16"/>
        </w:rPr>
        <w:t>= Выручку от продажи товаров, продукции, работ, услуг -себестоимость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color w:val="000000"/>
          <w:sz w:val="16"/>
        </w:rPr>
        <w:t>Прибыль / убыток от продаж  = Валовая прибыль</w:t>
      </w:r>
      <w:r>
        <w:rPr>
          <w:color w:val="000000"/>
          <w:sz w:val="16"/>
        </w:rPr>
        <w:t xml:space="preserve"> -Коммерческие расходы – Управленческие расходы</w:t>
      </w:r>
    </w:p>
    <w:p>
      <w:pPr>
        <w:pStyle w:val="Normal"/>
        <w:ind w:firstLine="360"/>
        <w:rPr/>
      </w:pPr>
      <w:r>
        <w:rPr>
          <w:color w:val="000000"/>
          <w:sz w:val="16"/>
        </w:rPr>
        <w:t xml:space="preserve">Информация о  доходах от прочих поступлений организации (операционных, внереализационные и чрезвычайных) содержится в следующих разделах отчета о прибылях и убытках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Операционные доходы: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  <w:u w:val="single"/>
        </w:rPr>
        <w:t>Проценты к получению</w:t>
      </w:r>
      <w:r>
        <w:rPr>
          <w:color w:val="000000"/>
          <w:sz w:val="16"/>
        </w:rPr>
        <w:t xml:space="preserve"> – проценты по облигациям, депозитам, государственным ценным бумагам, и др.;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  <w:u w:val="single"/>
        </w:rPr>
        <w:t>Доходы от участия в других организациях</w:t>
      </w:r>
      <w:r>
        <w:rPr>
          <w:color w:val="000000"/>
          <w:sz w:val="16"/>
        </w:rPr>
        <w:t xml:space="preserve"> – доходы от  участия в уставном капитале других организаций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Операционные расходы</w:t>
      </w:r>
      <w:r>
        <w:rPr>
          <w:color w:val="000000"/>
          <w:sz w:val="16"/>
        </w:rPr>
        <w:t xml:space="preserve">  - проценты к уплате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 xml:space="preserve">Прочие операционные доходы – </w:t>
      </w:r>
      <w:r>
        <w:rPr>
          <w:color w:val="000000"/>
          <w:sz w:val="16"/>
        </w:rPr>
        <w:t>доходы от совместной деятельности</w:t>
      </w:r>
      <w:r>
        <w:rPr>
          <w:b/>
          <w:color w:val="000000"/>
          <w:sz w:val="16"/>
        </w:rPr>
        <w:t xml:space="preserve">, </w:t>
      </w:r>
      <w:r>
        <w:rPr>
          <w:color w:val="000000"/>
          <w:sz w:val="16"/>
        </w:rPr>
        <w:t>доходы от передачи имущества в совместную деятельность, доходы от аренды (если это не обычные доходы), доходы от продажи ОС и материалов и суммовые разницы по этим операциям и др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 xml:space="preserve">Прочие операционные расходы – </w:t>
      </w:r>
      <w:r>
        <w:rPr>
          <w:color w:val="000000"/>
          <w:sz w:val="16"/>
        </w:rPr>
        <w:t>расходы, связанные с получением прочих операционных доходов,  оплата услуг кредитных организаций, расходы по содержанию законсервированных ОС, производство, не давшее результата, расходы по обслуживанию ценных бумаг (консультационные услуги и др.), налоги и сборы, причитающиеся к уплате за счет финансовых результатов</w:t>
      </w:r>
      <w:r>
        <w:rPr>
          <w:b/>
          <w:color w:val="000000"/>
          <w:sz w:val="16"/>
        </w:rPr>
        <w:t>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 xml:space="preserve">Внереализационные доходы – </w:t>
      </w:r>
      <w:r>
        <w:rPr>
          <w:color w:val="000000"/>
          <w:sz w:val="16"/>
        </w:rPr>
        <w:t>штрафы, пени, неустойки за нарушение условий хозяйственных договоров, кредиторская, депонентская задолженность, курсовые разницы, излишки, безвозмездно полученные активы, суммовые разницы (по кредитам и займам) и т.д.</w:t>
      </w:r>
    </w:p>
    <w:p>
      <w:pPr>
        <w:pStyle w:val="Heading9"/>
        <w:ind w:right="0" w:firstLine="360"/>
        <w:rPr/>
      </w:pPr>
      <w:r>
        <w:rPr>
          <w:sz w:val="16"/>
        </w:rPr>
        <w:t xml:space="preserve">Внереализационные расходы – </w:t>
      </w:r>
      <w:r>
        <w:rPr>
          <w:b w:val="false"/>
          <w:sz w:val="16"/>
        </w:rPr>
        <w:t>убыток от списания ОС и прочего имущества (за исключением чрезвычайных ситуаций)</w:t>
      </w:r>
      <w:r>
        <w:rPr>
          <w:sz w:val="16"/>
        </w:rPr>
        <w:t xml:space="preserve">, </w:t>
      </w:r>
      <w:r>
        <w:rPr>
          <w:b w:val="false"/>
          <w:sz w:val="16"/>
        </w:rPr>
        <w:t>штрафы, пени, неустойки (признанные должником), дебиторская задолженность, курсовые разницы, убытки от списания ранее присужденных долгов по хищениям, по которым исполнительные документы возвращены судом, в связи с невозможностью с несостоятельностью ответчика, судебные расходы и т.д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>Прибыль / убыток до налогообложения = Прибыль / убыток от продаж + Операционные доходы + Операционные расходы + Внереализационные доходы - Внереализационные расходы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Налог на прибыль и иные аналогичные обязательные платеж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рибыль / убыток от обычной деятельности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>Чрезвычайные доходы</w:t>
      </w:r>
      <w:r>
        <w:rPr>
          <w:color w:val="000000"/>
          <w:sz w:val="16"/>
        </w:rPr>
        <w:t xml:space="preserve"> – страховые возмещения, стоимость материальных ценностей, остающихся от списания непригодных к восстановлению и дальнейшему использованию активов, и т.п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>Чрезвычайные расходы</w:t>
      </w:r>
      <w:r>
        <w:rPr>
          <w:color w:val="000000"/>
          <w:sz w:val="16"/>
        </w:rPr>
        <w:t>- пожары, стихийные бедствия, не подлежащие восстановлению объекты ОС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 xml:space="preserve">Чистая прибыль (нераспределенная прибыль     или </w:t>
      </w:r>
      <w:r>
        <w:rPr>
          <w:color w:val="000000"/>
          <w:sz w:val="16"/>
        </w:rPr>
        <w:t>непокрытый убыток).</w:t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Финансовый результат</w:t>
      </w:r>
      <w:r>
        <w:rPr>
          <w:sz w:val="16"/>
        </w:rPr>
        <w:t xml:space="preserve"> в производственной сфере слагается от фин. рез-та от Р.П. (р., у.), ОС и иного имущества и доходов от внереализационных операций, уменьшенных на сумму расходов по этим операциям (формируется на сч.80)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Прибыль (убыток) от Р.П. (р.,у.) и товаров определяется как разница между выручкой от Р.П. (р.,у.) в действующих ценах без НДС и акцизов и затратами на ее п-во и реализацию. Выявляется на счете 46 (привести схему бух. проводок).</w:t>
      </w:r>
    </w:p>
    <w:p>
      <w:pPr>
        <w:pStyle w:val="Normal"/>
        <w:ind w:firstLine="360"/>
        <w:jc w:val="both"/>
        <w:rPr/>
      </w:pPr>
      <w:r>
        <w:rPr>
          <w:sz w:val="16"/>
        </w:rPr>
        <w:t>На счетах 47 и 48 выявляется финансовый результат от выбытия ОС и иного имущества (привести схему).</w:t>
      </w:r>
    </w:p>
    <w:p>
      <w:pPr>
        <w:pStyle w:val="Normal"/>
        <w:ind w:firstLine="360"/>
        <w:jc w:val="both"/>
        <w:rPr/>
      </w:pPr>
      <w:r>
        <w:rPr>
          <w:sz w:val="16"/>
        </w:rPr>
        <w:t>К доходам, учитываемым на сч. 80 относят также доходы от аренды, от участия в других организациях (в т.ч. по ценным бумагам), от совместной деятельности штрафы, пени, неустойки, прибыль прошлых лет, курсовые разницы, безвозмездно полученные активы и др. (схема!)</w:t>
      </w:r>
    </w:p>
    <w:p>
      <w:pPr>
        <w:pStyle w:val="Normal"/>
        <w:ind w:firstLine="360"/>
        <w:jc w:val="both"/>
        <w:rPr/>
      </w:pPr>
      <w:r>
        <w:rPr>
          <w:sz w:val="16"/>
        </w:rPr>
        <w:t>К расходам, учитываемым на сч. 80 относят также расходы по сдаче в аренду, с участием в других организациях, связанные со списанием ОС и иных активов, %% за полученные денежные средства, расходы по оплате услуг банков, штрафы, пени, неустойки, убытки прошлых лет,</w:t>
        <w:tab/>
        <w:t xml:space="preserve">суммы списанной дебиторской задолженности, курсовые разницы, сумма уценки активов и др. (схема!). </w:t>
      </w:r>
    </w:p>
    <w:p>
      <w:pPr>
        <w:pStyle w:val="BodyText2"/>
        <w:rPr>
          <w:sz w:val="16"/>
        </w:rPr>
      </w:pPr>
      <w:r>
        <w:rPr>
          <w:sz w:val="16"/>
        </w:rPr>
      </w:r>
    </w:p>
    <w:p>
      <w:pPr>
        <w:pStyle w:val="Heading"/>
        <w:ind w:firstLine="360"/>
        <w:jc w:val="both"/>
        <w:rPr/>
      </w:pPr>
      <w:r>
        <w:rPr>
          <w:sz w:val="16"/>
        </w:rPr>
        <w:t>3. Функции налогов в условиях рыночной экономики. Основные принципы налогообложения.</w:t>
      </w:r>
    </w:p>
    <w:p>
      <w:pPr>
        <w:pStyle w:val="Heading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>Налог - инструмент регулирования социально-экономической политики (таможенные пошлины и др.) и рынка в целом, а также развитие общества (НДС - налог на потребление). Налоги составляют порядка 80% доходов бюджета.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Под </w:t>
      </w:r>
      <w:r>
        <w:rPr>
          <w:color w:val="000000"/>
          <w:sz w:val="16"/>
          <w:u w:val="single"/>
        </w:rPr>
        <w:t>налогом</w:t>
      </w:r>
      <w:r>
        <w:rPr>
          <w:color w:val="000000"/>
          <w:sz w:val="16"/>
        </w:rPr>
        <w:t xml:space="preserve"> понимается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Под </w:t>
      </w:r>
      <w:r>
        <w:rPr>
          <w:color w:val="000000"/>
          <w:sz w:val="16"/>
          <w:u w:val="single"/>
        </w:rPr>
        <w:t>сбором</w:t>
      </w:r>
      <w:r>
        <w:rPr>
          <w:color w:val="000000"/>
          <w:sz w:val="16"/>
        </w:rPr>
        <w:t xml:space="preserve"> понимается обязательный взнос, взимаемый с организаций и физических лиц, уплата которого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, включая предоставление определенных прав или выдачу разрешений (лицензий)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Сущность налогов проявляется через их </w:t>
      </w:r>
      <w:r>
        <w:rPr>
          <w:b/>
          <w:color w:val="000000"/>
          <w:sz w:val="16"/>
        </w:rPr>
        <w:t xml:space="preserve">функции, </w:t>
      </w:r>
      <w:r>
        <w:rPr>
          <w:color w:val="000000"/>
          <w:sz w:val="16"/>
        </w:rPr>
        <w:t>которые взаимосвязаны с налоговым правом и налоговой политикой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>Фискальная - обеспечивает государственные расходы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>Регулирующая - регулирует экономику</w:t>
      </w:r>
    </w:p>
    <w:p>
      <w:pPr>
        <w:pStyle w:val="Normal"/>
        <w:ind w:firstLine="36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ринципы налогообложения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color w:val="000000"/>
          <w:sz w:val="16"/>
        </w:rPr>
        <w:t>принцип справедливости - кривая Лафера характеризует экономическую активность в зависимости от изъятия налога (чем больше совокупное изъятие налогов, тем больше теневой сектор экономики). Различают вертикальную справедливость - соотнесение выгод, получаемых от государства разными лицами с теми налогам, которые они платят (в суммовом выражении установить критерий нереально). Горизонтальный подход к принципу - чем больше доходы, тем больше должны платить налоги (неравные условия, социальное положение должны быть учтены). Юридический подход - справедливость не должна препятствовать в реализации конституционных прав плательщиков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color w:val="000000"/>
          <w:sz w:val="16"/>
        </w:rPr>
        <w:t>принцип соразмерности - сбалансированность интересов государства и плательщиков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color w:val="000000"/>
          <w:sz w:val="16"/>
        </w:rPr>
        <w:t>максимального учета интересов налогоплательщиков - простота исчисления и уплаты, информированность об изменениях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>экономичности или эффективности - превышение сборов от налогов над затратами от их сбору</w:t>
      </w:r>
    </w:p>
    <w:p>
      <w:pPr>
        <w:pStyle w:val="BodyText2"/>
        <w:numPr>
          <w:ilvl w:val="0"/>
          <w:numId w:val="0"/>
        </w:numPr>
        <w:ind w:left="0" w:first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2"/>
        <w:ind w:firstLine="360"/>
        <w:rPr/>
      </w:pPr>
      <w:r>
        <w:rPr>
          <w:sz w:val="16"/>
        </w:rPr>
        <w:t>4 Очередность удовлетворения требований кредиторов при открытии конкурсного производства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Конкурсное производство представляет собой процедуру банкротства, применяемую к должнику, признанному банкротом, в целях соразмерного удовлетворения требований кредиторов и объявления должника свободным от долгов, а также с целью охраны сторон от неправомерных действий в отношении друг друга.</w:t>
      </w:r>
    </w:p>
    <w:p>
      <w:pPr>
        <w:pStyle w:val="Normal"/>
        <w:ind w:firstLine="360"/>
        <w:jc w:val="both"/>
        <w:rPr/>
      </w:pPr>
      <w:r>
        <w:rPr>
          <w:sz w:val="16"/>
        </w:rPr>
        <w:t>Срок конкурсного производства не может превышать один год. Арбитражный суд вправе продлить указанный срок на шесть месяцев.</w:t>
      </w:r>
    </w:p>
    <w:p>
      <w:pPr>
        <w:pStyle w:val="Normal"/>
        <w:ind w:firstLine="360"/>
        <w:jc w:val="both"/>
        <w:rPr/>
      </w:pPr>
      <w:r>
        <w:rPr>
          <w:sz w:val="16"/>
        </w:rPr>
        <w:t>В ходе конкурсного производства конкурсный управляющий осуществляет инвентаризацию и оценку имущества должника.</w:t>
      </w:r>
    </w:p>
    <w:p>
      <w:pPr>
        <w:pStyle w:val="Normal"/>
        <w:ind w:firstLine="360"/>
        <w:jc w:val="both"/>
        <w:rPr/>
      </w:pPr>
      <w:r>
        <w:rPr>
          <w:sz w:val="16"/>
        </w:rPr>
        <w:t>В случае , если имуществом должника , подлежащим продаже в ходе конкурсного производства, является недвижимость, то она должна быть оценена до продажи с привлечением независимого оценщика, если иное не установлено собранием кредиторов или комитетом кредиторов.</w:t>
      </w:r>
    </w:p>
    <w:p>
      <w:pPr>
        <w:pStyle w:val="Normal"/>
        <w:ind w:firstLine="360"/>
        <w:jc w:val="both"/>
        <w:rPr/>
      </w:pPr>
      <w:r>
        <w:rPr>
          <w:sz w:val="16"/>
        </w:rPr>
        <w:t>Все имущество должника, имеющееся и выявленное в ходе конкурсного производства, составляет его конкурсную массу, т.е. имущество, на которое может быть обращено взыскание. Из имущества-должника, составляющего конкурсную массу, исключаются имущество, изъятое из оборота, имущественные права, связанные с личностью должника, в том числе права,  основанные на разрешении (лицензии) на осуществление определенных видов деятельности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Требования кредиторов удовлетворяются в следующей очередности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В первую очередь удовлетворяются права граждан, перед которыми должник несет ответственность за причинение вреда жизни и здоровью;</w:t>
      </w:r>
    </w:p>
    <w:p>
      <w:pPr>
        <w:pStyle w:val="Normal"/>
        <w:ind w:firstLine="360"/>
        <w:jc w:val="both"/>
        <w:rPr/>
      </w:pPr>
      <w:r>
        <w:rPr>
          <w:sz w:val="16"/>
        </w:rPr>
        <w:t>Во вторую очередь производятся расчеты по выплате выходных пособий и оплате труда с лицами, работающими по трудовому договору , в том числе по контракту, и по выплате вознаграждений по авторским правам;</w:t>
      </w:r>
    </w:p>
    <w:p>
      <w:pPr>
        <w:pStyle w:val="Normal"/>
        <w:ind w:firstLine="360"/>
        <w:jc w:val="both"/>
        <w:rPr/>
      </w:pPr>
      <w:r>
        <w:rPr>
          <w:sz w:val="16"/>
        </w:rPr>
        <w:t>В третью очередь удовлетворяются требования кредиторов по обязательствам, обеспеченным залогом имущества должника;</w:t>
      </w:r>
    </w:p>
    <w:p>
      <w:pPr>
        <w:pStyle w:val="Normal"/>
        <w:ind w:firstLine="360"/>
        <w:jc w:val="both"/>
        <w:rPr/>
      </w:pPr>
      <w:r>
        <w:rPr>
          <w:sz w:val="16"/>
        </w:rPr>
        <w:t>В четвертую очередь удовлетворяются требования по обязательным платежам в бюджет и во внебюджетные фонды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В пятую очередь производятся расчеты с другими кредиторами.</w:t>
      </w:r>
    </w:p>
    <w:p>
      <w:pPr>
        <w:pStyle w:val="Normal"/>
        <w:ind w:firstLine="360"/>
        <w:jc w:val="both"/>
        <w:rPr/>
      </w:pPr>
      <w:r>
        <w:rPr>
          <w:sz w:val="16"/>
        </w:rPr>
        <w:t>Должник и кредитор на любой стадии рассмотрения арбитражным судом дела о банкротстве могут заключить мировое соглашение. Решение о заключении мирового соглашения принимается собранием кредиторов большинством голосов от общего числа конкурсных кредиторов и считается принятым при условии, если за него проголосовали все кредиторы по обязательствам, обеспеченным залогом имущества должника.</w:t>
      </w:r>
    </w:p>
    <w:p>
      <w:pPr>
        <w:pStyle w:val="Normal"/>
        <w:ind w:firstLine="360"/>
        <w:jc w:val="both"/>
        <w:rPr/>
      </w:pPr>
      <w:r>
        <w:rPr>
          <w:sz w:val="16"/>
        </w:rPr>
        <w:t>Конкурсные кредиторы – кредиторы по денежным обязательствам, за исключением граждан, перед которыми должник несет ответственность за причинение вреда жизни и здоровью, а также учредителей (участников) должника (хозяйствующего субъекта) по обязательствам, вытекающим из такого участия.</w:t>
      </w:r>
    </w:p>
    <w:p>
      <w:pPr>
        <w:pStyle w:val="Normal"/>
        <w:ind w:firstLine="360"/>
        <w:jc w:val="both"/>
        <w:rPr/>
      </w:pPr>
      <w:r>
        <w:rPr>
          <w:sz w:val="16"/>
        </w:rPr>
        <w:t>В соответствии с постановлением правительства РФ от22 мая 1998 г. №476 “О мерах по повышению эффективности применения процедур банкротства” к должнику может быть применен ускоренный порядок процедур банкротства.</w:t>
      </w:r>
    </w:p>
    <w:p>
      <w:pPr>
        <w:pStyle w:val="Normal"/>
        <w:ind w:firstLine="360"/>
        <w:jc w:val="both"/>
        <w:rPr/>
      </w:pPr>
      <w:r>
        <w:rPr>
          <w:sz w:val="16"/>
        </w:rPr>
        <w:t>Постановлением Правительства РФ от 20 мая 1994 г. №489 “О некоторых мерах по реализации законодательства о несостоятельности (банкротстве) предприятий” утверждена система критериев для определения неудовлетворительной структуры баланса неплатежеспособных предприятий , по которой можно судить о неплатежеспособности предприятия, его возможности восстановить свою платежеспособность или утратить ее, когда оно в ближайшее время не сможет выполнить свои обязательства перед кредиторами.</w:t>
      </w:r>
    </w:p>
    <w:p>
      <w:pPr>
        <w:pStyle w:val="Normal"/>
        <w:ind w:firstLine="360"/>
        <w:jc w:val="both"/>
        <w:rPr/>
      </w:pPr>
      <w:r>
        <w:rPr>
          <w:sz w:val="16"/>
        </w:rPr>
        <w:t>Для оценки удовлетворительности структуры баланса предприятия используются показатели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Коэффициент текущей ликвидности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Коэффициент обеспеченности собственными средствами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Коэффициент восстановления (утраты) платежеспособности</w:t>
      </w:r>
    </w:p>
    <w:p>
      <w:pPr>
        <w:pStyle w:val="BodyText2"/>
        <w:numPr>
          <w:ilvl w:val="0"/>
          <w:numId w:val="0"/>
        </w:numPr>
        <w:ind w:left="0" w:firstLine="360"/>
        <w:rPr>
          <w:sz w:val="16"/>
        </w:rPr>
      </w:pPr>
      <w:r>
        <w:rPr>
          <w:sz w:val="16"/>
        </w:rPr>
      </w:r>
    </w:p>
    <w:p>
      <w:pPr>
        <w:pStyle w:val="BodyText2"/>
        <w:numPr>
          <w:ilvl w:val="0"/>
          <w:numId w:val="0"/>
        </w:numPr>
        <w:ind w:left="0" w:firstLine="360"/>
        <w:rPr/>
      </w:pPr>
      <w:r>
        <w:rPr>
          <w:sz w:val="16"/>
        </w:rPr>
        <w:t>5. Цели проверки операций с материальными ценностями. Источники информации.</w:t>
      </w:r>
    </w:p>
    <w:p>
      <w:pPr>
        <w:pStyle w:val="BodyText2"/>
        <w:numPr>
          <w:ilvl w:val="0"/>
          <w:numId w:val="0"/>
        </w:numPr>
        <w:ind w:left="0" w:firstLine="3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Целью аудита является подтверждение достоверности данных отчетности по наличию и движению товарно-материальных ценностей и установление соответствия оформленных хозяйственных операций действующим нормативным актом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Задачами аудита являются подтверждение соблюдения порядка документального отражения операций по заготовлению, поступлению и отпуску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</w:rPr>
      </w:pPr>
      <w:r>
        <w:rPr>
          <w:sz w:val="16"/>
        </w:rPr>
        <w:t>установление наличия контроля за сохранностью товарно-материальных ценностей в местах хранения и на всех этапах их дви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16"/>
        </w:rPr>
        <w:t>подтверждение соответствия израсходованных на производство материалов установленным нормам (внутрихозяйственным и государственны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16"/>
        </w:rPr>
        <w:t>установление полноты и своевременности оприходования материальных ценнос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16"/>
        </w:rPr>
        <w:t>контроль за отсутствием искажения данных при отражении на счетах бухгалтерского уче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16"/>
        </w:rPr>
        <w:t>подтверждение соответствия оформленных бухгалтерских операций действующим нормативным актом</w:t>
      </w:r>
    </w:p>
    <w:p>
      <w:pPr>
        <w:pStyle w:val="Normal"/>
        <w:ind w:firstLine="360"/>
        <w:jc w:val="both"/>
        <w:rPr/>
      </w:pPr>
      <w:r>
        <w:rPr>
          <w:sz w:val="16"/>
        </w:rPr>
        <w:t>При проведении аудита операций по учету и сохранности ТМЦ используют инвентаризацию , пересчет, проверку соблюдения правил учета отдельных хозяйственных операций, устный опрос, проверку документов, аналитические процедуры.</w:t>
      </w:r>
    </w:p>
    <w:p>
      <w:pPr>
        <w:pStyle w:val="Normal"/>
        <w:ind w:firstLine="360"/>
        <w:jc w:val="both"/>
        <w:rPr/>
      </w:pPr>
      <w:r>
        <w:rPr>
          <w:sz w:val="16"/>
        </w:rPr>
        <w:t>При аудите ТМЦ руководствуются нормативными документами , т.к. Федеральный закон “О Б/учете” (ПБУ 5/98) “Учет материально-производственных запасов”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Используются во время аудита документы по учету и движению ТМУ. Часть из них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Бухгалтерский баланс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Главная книга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Журнал-ордера №8,9,10,11,12,13,14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Ведомости №1,№5,№6с,7, №10, №10с, №11,№12, №13, №14, №15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Материалы по переоценке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Акты сверки расчетов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Инвентаризационные ведомости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Приказ по проведению инвентаризации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Накладные на прием и отпуск материалов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Карточка учета материалов</w:t>
      </w:r>
    </w:p>
    <w:sectPr>
      <w:footerReference w:type="default" r:id="rId2"/>
      <w:type w:val="nextPage"/>
      <w:pgSz w:w="11906" w:h="5613"/>
      <w:pgMar w:left="360" w:right="284" w:gutter="0" w:header="0" w:top="360" w:footer="0" w:bottom="340"/>
      <w:pgNumType w:fmt="decimal"/>
      <w:cols w:num="2" w:equalWidth="false" w:sep="false">
        <w:col w:w="5580" w:space="180"/>
        <w:col w:w="55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60" w:after="0"/>
      <w:ind w:right="-1" w:hanging="0"/>
      <w:jc w:val="both"/>
      <w:outlineLvl w:val="8"/>
    </w:pPr>
    <w:rPr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9:25:00Z</dcterms:created>
  <dc:creator>BALTFINESCORT</dc:creator>
  <dc:description/>
  <dc:language>en-US</dc:language>
  <cp:lastModifiedBy>ЗАО БалтФинЭскорт</cp:lastModifiedBy>
  <cp:lastPrinted>2000-11-16T18:28:00Z</cp:lastPrinted>
  <dcterms:modified xsi:type="dcterms:W3CDTF">2001-05-04T12:58:00Z</dcterms:modified>
  <cp:revision>9</cp:revision>
  <dc:subject/>
  <dc:title>Билет 36</dc:title>
</cp:coreProperties>
</file>