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>
          <w:b/>
          <w:b/>
          <w:sz w:val="16"/>
        </w:rPr>
      </w:pPr>
      <w:r>
        <w:rPr>
          <w:b/>
          <w:sz w:val="16"/>
        </w:rPr>
        <w:t>БИЛЕТ №24</w:t>
      </w:r>
    </w:p>
    <w:p>
      <w:pPr>
        <w:pStyle w:val="TextBody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284"/>
        <w:rPr/>
      </w:pPr>
      <w:r>
        <w:rPr>
          <w:b/>
          <w:sz w:val="16"/>
        </w:rPr>
        <w:t>1. Правовое регулирование интеллектуальной собственности. Способ защиты интеллектуальной собственности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д </w:t>
      </w:r>
      <w:r>
        <w:rPr>
          <w:b/>
          <w:sz w:val="16"/>
        </w:rPr>
        <w:t xml:space="preserve">интеллектуальной собственностью </w:t>
      </w:r>
      <w:r>
        <w:rPr>
          <w:sz w:val="16"/>
        </w:rPr>
        <w:t xml:space="preserve"> в российском законодательстве понимается совокупность исключительных прав на результаты интеллектуальной деятельности, а так же некоторые иные приравненные к ним объекты, как средства индивидуализации участников гражданского оборота и производимой ими продукции (работ, услуг).</w:t>
      </w:r>
    </w:p>
    <w:p>
      <w:pPr>
        <w:pStyle w:val="Normal"/>
        <w:ind w:firstLine="284"/>
        <w:jc w:val="both"/>
        <w:rPr/>
      </w:pPr>
      <w:r>
        <w:rPr>
          <w:sz w:val="16"/>
        </w:rPr>
        <w:t>Интеллектуальная собственность включает права, относящиеся к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литературным, художественным и научным произведениям;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- исполнительской деятельности артистов, звукозаписи, радио- и телевизионным передачам; </w:t>
      </w:r>
    </w:p>
    <w:p>
      <w:pPr>
        <w:pStyle w:val="Normal"/>
        <w:ind w:firstLine="284"/>
        <w:jc w:val="both"/>
        <w:rPr/>
      </w:pPr>
      <w:r>
        <w:rPr>
          <w:sz w:val="16"/>
        </w:rPr>
        <w:t>- изобретения во всех областях человеческой деятельност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учным открытиям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промышленным образцам;</w:t>
      </w:r>
    </w:p>
    <w:p>
      <w:pPr>
        <w:pStyle w:val="Normal"/>
        <w:ind w:firstLine="284"/>
        <w:jc w:val="both"/>
        <w:rPr/>
      </w:pPr>
      <w:r>
        <w:rPr>
          <w:sz w:val="16"/>
        </w:rPr>
        <w:t>- товарным знакам, знакам обслуживания, фирменным наименованиям и коммерческим обозначениям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- защите против недобросовестной конкуренции; </w:t>
      </w:r>
    </w:p>
    <w:p>
      <w:pPr>
        <w:pStyle w:val="Normal"/>
        <w:ind w:firstLine="284"/>
        <w:jc w:val="both"/>
        <w:rPr/>
      </w:pPr>
      <w:r>
        <w:rPr>
          <w:sz w:val="16"/>
        </w:rPr>
        <w:t>а так же другие права, относящиеся к интеллектуальной собственности в производственной, научной, литературной и художественной областях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Охрана интеллектуальной собственности в России гарантируется Конституцией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Законы, определяющие условия возникновения, использования защиты прав:</w:t>
      </w:r>
    </w:p>
    <w:p>
      <w:pPr>
        <w:pStyle w:val="Normal"/>
        <w:ind w:firstLine="284"/>
        <w:jc w:val="both"/>
        <w:rPr/>
      </w:pPr>
      <w:r>
        <w:rPr>
          <w:sz w:val="16"/>
        </w:rPr>
        <w:t>Патентный закон – содержит нормы об использовании и защите исключительных прав на изобретения, полезные модели, промышленные образцы.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он об авторском праве – о защите авторских и смежных прав.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он о товарных знаках – о фирменных наименованиях; в связи с требованиями законодательства юридическое лицо, которое является коммерческой организацией, должно иметь фирменное наименование. Порядок регистрации и использования фирменных наименований определяется  Законом и иными правовыми актам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Закон о правовой охране программ.</w:t>
      </w:r>
    </w:p>
    <w:p>
      <w:pPr>
        <w:pStyle w:val="Normal"/>
        <w:ind w:firstLine="284"/>
        <w:jc w:val="both"/>
        <w:rPr/>
      </w:pPr>
      <w:r>
        <w:rPr>
          <w:sz w:val="16"/>
        </w:rPr>
        <w:t>Основными способами правовой защиты интеллектуальной собственности законодательно рассматриваются уголовно-правовая и гражданско-правовая формы.</w:t>
      </w:r>
    </w:p>
    <w:p>
      <w:pPr>
        <w:pStyle w:val="Normal"/>
        <w:ind w:firstLine="284"/>
        <w:jc w:val="both"/>
        <w:rPr/>
      </w:pPr>
      <w:r>
        <w:rPr>
          <w:b/>
          <w:i/>
          <w:sz w:val="16"/>
        </w:rPr>
        <w:t>Уголовно-правовая</w:t>
      </w:r>
      <w:r>
        <w:rPr>
          <w:sz w:val="16"/>
        </w:rPr>
        <w:t xml:space="preserve"> форма установлена положениями статей 146 и 147 Уголовного Кодекса РФ в соответствии с которыми незаконные использования авторского права и иных смежных прав (ст. 146), либо незаконное использование изобретательского или патентного права (ст. 147) влечёт юридическую ответственность в форме уголовного наказания.</w:t>
      </w:r>
    </w:p>
    <w:p>
      <w:pPr>
        <w:pStyle w:val="Normal"/>
        <w:ind w:firstLine="284"/>
        <w:jc w:val="both"/>
        <w:rPr/>
      </w:pPr>
      <w:r>
        <w:rPr>
          <w:b/>
          <w:i/>
          <w:sz w:val="16"/>
        </w:rPr>
        <w:t xml:space="preserve">Гражданско-правовая </w:t>
      </w:r>
      <w:r>
        <w:rPr>
          <w:sz w:val="16"/>
        </w:rPr>
        <w:t>форма защиты интеллектуальной собственности установлена положениями статьи 138 Гражданского кодекса РФ, юридический смысл которых заключается в том, что использование результатов интеллектуальной собственности, как объекта исключительного субъективного права, может осуществляться третьими лицами (несобственниками) только с согласия правообладателя указанной собственности, так как в противном случае правообладатель имеет право обращения в суд с имущественным иском защиты этого права.</w:t>
      </w:r>
    </w:p>
    <w:p>
      <w:pPr>
        <w:pStyle w:val="Heading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firstLine="360"/>
        <w:jc w:val="both"/>
        <w:rPr/>
      </w:pPr>
      <w:r>
        <w:rPr>
          <w:sz w:val="16"/>
        </w:rPr>
        <w:t>2.   Бухгалтерский  учет  образования  и  использования фондов накопления, потребления, других фондов специального назначения.</w:t>
      </w:r>
    </w:p>
    <w:p>
      <w:pPr>
        <w:pStyle w:val="Normal"/>
        <w:ind w:firstLine="360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  <w:u w:val="single"/>
        </w:rPr>
        <w:t>Нормативная база</w:t>
      </w:r>
      <w:r>
        <w:rPr>
          <w:rFonts w:cs="a_FuturaOrto" w:ascii="a_FuturaOrto" w:hAnsi="a_FuturaOrto"/>
          <w:sz w:val="16"/>
        </w:rPr>
        <w:t>: Законы "Об акционерных обществах", "Об ООО", Закон "О налоге на прибыль", Методические указания о заполнении форм бухгалтерской отчетности, План счетов бухгалтерского учета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анные фонды образуются за счет чистой прибыли организации. На формирование фондов специального назначения может быть направлена нераспределенная прибыль прошлых лет. Перечень и порядок образования фондов специального назначения регулируются учредительными документами или решением учредителей, а также учетной политикой предприятия. </w:t>
      </w:r>
    </w:p>
    <w:p>
      <w:pPr>
        <w:pStyle w:val="Normal"/>
        <w:ind w:firstLine="360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  <w:t>Операции по образованию фондов специального назначения: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ебет </w:t>
      </w:r>
      <w:r>
        <w:rPr>
          <w:rFonts w:cs="a_FuturaOrto" w:ascii="a_FuturaOrto" w:hAnsi="a_FuturaOrto"/>
          <w:sz w:val="16"/>
          <w:u w:val="single"/>
        </w:rPr>
        <w:t>88</w:t>
      </w:r>
      <w:r>
        <w:rPr>
          <w:rFonts w:cs="a_FuturaOrto" w:ascii="a_FuturaOrto" w:hAnsi="a_FuturaOrto"/>
          <w:sz w:val="16"/>
        </w:rPr>
        <w:t xml:space="preserve"> субсчет "Нераспределенная прибыль прошлых лет" Кредит </w:t>
      </w:r>
      <w:r>
        <w:rPr>
          <w:rFonts w:cs="a_FuturaOrto" w:ascii="a_FuturaOrto" w:hAnsi="a_FuturaOrto"/>
          <w:sz w:val="16"/>
          <w:u w:val="single"/>
        </w:rPr>
        <w:t>88</w:t>
      </w:r>
      <w:r>
        <w:rPr>
          <w:rFonts w:cs="a_FuturaOrto" w:ascii="a_FuturaOrto" w:hAnsi="a_FuturaOrto"/>
          <w:sz w:val="16"/>
        </w:rPr>
        <w:t xml:space="preserve"> субсчет "Фонды накопления"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ебет </w:t>
      </w:r>
      <w:r>
        <w:rPr>
          <w:rFonts w:cs="a_FuturaOrto" w:ascii="a_FuturaOrto" w:hAnsi="a_FuturaOrto"/>
          <w:sz w:val="16"/>
          <w:u w:val="single"/>
        </w:rPr>
        <w:t>88</w:t>
      </w:r>
      <w:r>
        <w:rPr>
          <w:rFonts w:cs="a_FuturaOrto" w:ascii="a_FuturaOrto" w:hAnsi="a_FuturaOrto"/>
          <w:sz w:val="16"/>
        </w:rPr>
        <w:t xml:space="preserve"> субсчет "Нераспределенная прибыль прошлых лет" Кредит </w:t>
      </w:r>
      <w:r>
        <w:rPr>
          <w:rFonts w:cs="a_FuturaOrto" w:ascii="a_FuturaOrto" w:hAnsi="a_FuturaOrto"/>
          <w:sz w:val="16"/>
          <w:u w:val="single"/>
        </w:rPr>
        <w:t>88</w:t>
      </w:r>
      <w:r>
        <w:rPr>
          <w:rFonts w:cs="a_FuturaOrto" w:ascii="a_FuturaOrto" w:hAnsi="a_FuturaOrto"/>
          <w:sz w:val="16"/>
        </w:rPr>
        <w:t xml:space="preserve"> субсчет "Фонд социальной сферы" 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Фонды накопления  - средства, зарезервированные в качестве финансового обеспечения производственного развития предприятия и иных аналогичных мероприятий по созданию нового имущества.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Фонд социальной сферы - средства, зарезервированные в качестве финансового обеспечения развития социальной сферы.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Фонды потребления -  средства, направляемые на осуществление мероприятий по развитию социальной сферы (кроме капитальных вложений) и материальному поощрению работников предприятия и иных аналогичных мероприятий, не приводящих к образованию нового имущества предприятия.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В соответствии с Законом в каждом акционерном обществе создается резервный фонд. Размер этого фонда определяется уставом общества, но не может быть менее 15% его уставного капитала, формируется путем обязательных ежегодных отчислений от чистой прибыли до достижения им размера, предусмотренного уставом общества. </w:t>
      </w:r>
    </w:p>
    <w:p>
      <w:pPr>
        <w:pStyle w:val="Normal"/>
        <w:ind w:firstLine="360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  <w:t>Бухгалтерский учет создания резервного фонда: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ебет сч. 88 "Нераспределенная прибыль" Кредит сч. 86 "Резервный капитал"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Использование резервного фонда строго регламентируется Законом и предназначен только для покрытия убытков общества, а также для погашения облигаций АО и выкупа его акций в случае отсутствия иных средств.. 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>Средства резервного фонда и свободные средства фонда накопления могут служить источниками покрытия убытка отчетного года:</w:t>
      </w:r>
    </w:p>
    <w:p>
      <w:pPr>
        <w:pStyle w:val="Normal"/>
        <w:ind w:firstLine="360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  <w:t>Операции по списанию убытка отчетного года отражаются следующими проводками: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ебет </w:t>
      </w:r>
      <w:r>
        <w:rPr>
          <w:rFonts w:cs="a_FuturaOrto" w:ascii="a_FuturaOrto" w:hAnsi="a_FuturaOrto"/>
          <w:sz w:val="16"/>
          <w:u w:val="single"/>
        </w:rPr>
        <w:t>86</w:t>
      </w:r>
      <w:r>
        <w:rPr>
          <w:rFonts w:cs="a_FuturaOrto" w:ascii="a_FuturaOrto" w:hAnsi="a_FuturaOrto"/>
          <w:sz w:val="16"/>
        </w:rPr>
        <w:t xml:space="preserve"> Кредит </w:t>
      </w:r>
      <w:r>
        <w:rPr>
          <w:rFonts w:cs="a_FuturaOrto" w:ascii="a_FuturaOrto" w:hAnsi="a_FuturaOrto"/>
          <w:sz w:val="16"/>
          <w:u w:val="single"/>
        </w:rPr>
        <w:t>88-1</w:t>
      </w:r>
      <w:r>
        <w:rPr>
          <w:rFonts w:cs="a_FuturaOrto" w:ascii="a_FuturaOrto" w:hAnsi="a_FuturaOrto"/>
          <w:sz w:val="16"/>
        </w:rPr>
        <w:t xml:space="preserve"> - погашен убыток отчетного года за счет средств резервного фонда;</w:t>
      </w:r>
    </w:p>
    <w:p>
      <w:pPr>
        <w:pStyle w:val="Normal"/>
        <w:ind w:firstLine="360"/>
        <w:jc w:val="both"/>
        <w:rPr/>
      </w:pPr>
      <w:r>
        <w:rPr>
          <w:rFonts w:cs="a_FuturaOrto" w:ascii="a_FuturaOrto" w:hAnsi="a_FuturaOrto"/>
          <w:sz w:val="16"/>
        </w:rPr>
        <w:t xml:space="preserve">Дебет </w:t>
      </w:r>
      <w:r>
        <w:rPr>
          <w:rFonts w:cs="a_FuturaOrto" w:ascii="a_FuturaOrto" w:hAnsi="a_FuturaOrto"/>
          <w:sz w:val="16"/>
          <w:u w:val="single"/>
        </w:rPr>
        <w:t>88-3</w:t>
      </w:r>
      <w:r>
        <w:rPr>
          <w:rFonts w:cs="a_FuturaOrto" w:ascii="a_FuturaOrto" w:hAnsi="a_FuturaOrto"/>
          <w:sz w:val="16"/>
        </w:rPr>
        <w:t xml:space="preserve"> Кредит </w:t>
      </w:r>
      <w:r>
        <w:rPr>
          <w:rFonts w:cs="a_FuturaOrto" w:ascii="a_FuturaOrto" w:hAnsi="a_FuturaOrto"/>
          <w:sz w:val="16"/>
          <w:u w:val="single"/>
        </w:rPr>
        <w:t>88-1</w:t>
      </w:r>
      <w:r>
        <w:rPr>
          <w:rFonts w:cs="a_FuturaOrto" w:ascii="a_FuturaOrto" w:hAnsi="a_FuturaOrto"/>
          <w:sz w:val="16"/>
        </w:rPr>
        <w:t xml:space="preserve"> - погашен убыток отчетного года за счет свободных средств фонда накопления;</w:t>
      </w:r>
    </w:p>
    <w:p>
      <w:pPr>
        <w:pStyle w:val="Normal"/>
        <w:ind w:firstLine="360"/>
        <w:jc w:val="both"/>
        <w:rPr/>
      </w:pPr>
      <w:r>
        <w:rPr>
          <w:sz w:val="16"/>
        </w:rPr>
        <w:t>Дебет 87 Кредит 88-1 - погашен убыток отчетного года за счет добавочного капитала (кроме сумм прироста стоимости имущества от переоценки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ебет 75 Кредит 88-1 - погашен убыток отчетного года за счет целевых взносов учредителей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Если источников для покрытия убытка отчетного года недостаточно, он отражается как убыток следующего года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ебет 88-2 Кредит 88-1.</w:t>
      </w:r>
    </w:p>
    <w:p>
      <w:pPr>
        <w:pStyle w:val="Normal"/>
        <w:ind w:firstLine="360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3. Налоговая реформа в России, её содержание, виды налогов, перспективы развития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С введением с 1 января 2000 года второй части НК утратил силу Закон РФ «Об основах налоговой системы в Российской Федерации» и таким образом НК в настоящее время стал основным федеральным законодательным актом, регулирующим вопросы налогообложения юридических и физических лиц.</w:t>
      </w:r>
    </w:p>
    <w:p>
      <w:pPr>
        <w:pStyle w:val="Normal"/>
        <w:ind w:firstLine="284"/>
        <w:jc w:val="both"/>
        <w:rPr/>
      </w:pPr>
      <w:r>
        <w:rPr>
          <w:sz w:val="16"/>
        </w:rPr>
        <w:t>Действовавшая ранее в РФ налоговая система вызывала множество нареканий. Одним из основных является то, низкие ставки налога должны были сочетаться с бесперебойным финансовым обеспечением всех государственных расходов, а именно: своевременную оплату государственных заказов, выплату заработной платы работникам бюджетных учреждений, пенсий, пособий, стипендий и прочих трансфертов населению.</w:t>
      </w:r>
    </w:p>
    <w:p>
      <w:pPr>
        <w:pStyle w:val="Normal"/>
        <w:ind w:firstLine="284"/>
        <w:jc w:val="both"/>
        <w:rPr/>
      </w:pPr>
      <w:r>
        <w:rPr>
          <w:sz w:val="16"/>
        </w:rPr>
        <w:t>Другим противоречием ранее действовавшей системы являлось:</w:t>
      </w:r>
    </w:p>
    <w:p>
      <w:pPr>
        <w:pStyle w:val="Normal"/>
        <w:ind w:firstLine="284"/>
        <w:jc w:val="both"/>
        <w:rPr/>
      </w:pPr>
      <w:r>
        <w:rPr>
          <w:sz w:val="16"/>
        </w:rPr>
        <w:t>- излишне фискальный характер налоговой системы</w:t>
      </w:r>
    </w:p>
    <w:p>
      <w:pPr>
        <w:pStyle w:val="Normal"/>
        <w:ind w:firstLine="284"/>
        <w:jc w:val="both"/>
        <w:rPr/>
      </w:pPr>
      <w:r>
        <w:rPr>
          <w:sz w:val="16"/>
        </w:rPr>
        <w:t>- отсутствие должного стимулирования отечественных производителей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чрезмерное налогообложение прибыли (дохода)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изкое налогообложение имущества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высокое налогообложение физических лиц при небольшом, по сравнению с западными странами уровне оплаты труда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- слишком жесткие финансовые санкции за уклонение от уплаты налогов </w:t>
      </w:r>
    </w:p>
    <w:p>
      <w:pPr>
        <w:pStyle w:val="Normal"/>
        <w:ind w:firstLine="284"/>
        <w:jc w:val="both"/>
        <w:rPr/>
      </w:pPr>
      <w:r>
        <w:rPr>
          <w:sz w:val="16"/>
        </w:rPr>
        <w:t>- частые изменения методики взимания отдельных налогов</w:t>
      </w:r>
    </w:p>
    <w:p>
      <w:pPr>
        <w:pStyle w:val="Normal"/>
        <w:ind w:firstLine="284"/>
        <w:jc w:val="both"/>
        <w:rPr/>
      </w:pPr>
      <w:r>
        <w:rPr>
          <w:sz w:val="16"/>
        </w:rPr>
        <w:t>- низкое налогообложение природных ресурсов</w:t>
      </w:r>
    </w:p>
    <w:p>
      <w:pPr>
        <w:pStyle w:val="Normal"/>
        <w:ind w:firstLine="284"/>
        <w:jc w:val="both"/>
        <w:rPr/>
      </w:pPr>
      <w:r>
        <w:rPr>
          <w:sz w:val="16"/>
        </w:rPr>
        <w:t>Одинаковые для всех или почти для всех ставки основных федеральных налогов (НДС, налог на прибыль и т. д.) привели к тому, что налоговое бремя в производстве выше, чем в торгово-закупочной, посреднической деятельности и сфере услуг. При одинаковых основных налогах производственные предприятия вносят в бюджет основную региональных и местных налогов, в виде земельного налога, платы за воду, налога на имущество предприятий, налогов, формирующих дорожные фонды и д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Основными направлениями реформирования налоговой системы являются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сокращение количества налоговых льгот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введение дополнительных стабилизационных налогов и лицензионных сборов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построение стабильной налоговой системы, обеспечивающей единство и неизменность в течение финансового года всей системы налогов и платежей</w:t>
      </w:r>
    </w:p>
    <w:p>
      <w:pPr>
        <w:pStyle w:val="Normal"/>
        <w:ind w:firstLine="284"/>
        <w:jc w:val="both"/>
        <w:rPr/>
      </w:pPr>
      <w:r>
        <w:rPr>
          <w:sz w:val="16"/>
        </w:rPr>
        <w:t>- консолидация в федеральном бюджете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.</w:t>
      </w:r>
    </w:p>
    <w:p>
      <w:pPr>
        <w:pStyle w:val="Normal"/>
        <w:ind w:firstLine="284"/>
        <w:jc w:val="both"/>
        <w:rPr/>
      </w:pPr>
      <w:r>
        <w:rPr>
          <w:sz w:val="16"/>
        </w:rPr>
        <w:t>Вторая часть Налогового Кодекса принята Государственной Думой и одобрена Советом Федерации в июле 2000 года. Подписана Президентом РФ в августе 2000 года (05.08.2000 г. № 117-ФЗ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иды налогов в РФ:</w:t>
      </w:r>
    </w:p>
    <w:p>
      <w:pPr>
        <w:pStyle w:val="Normal"/>
        <w:ind w:firstLine="284"/>
        <w:jc w:val="both"/>
        <w:rPr/>
      </w:pPr>
      <w:r>
        <w:rPr>
          <w:sz w:val="16"/>
        </w:rPr>
        <w:t>1) Федеральные налоги – устанавливаются Налоговым Кодексом и обязательны к уплате на всей территории РФ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добавленную стоимость;</w:t>
      </w:r>
    </w:p>
    <w:p>
      <w:pPr>
        <w:pStyle w:val="Normal"/>
        <w:ind w:firstLine="284"/>
        <w:jc w:val="both"/>
        <w:rPr/>
      </w:pPr>
      <w:r>
        <w:rPr>
          <w:sz w:val="16"/>
        </w:rPr>
        <w:t>- акцизы на отдельные виды товаров (услуг) и отдельные виды минерального сырья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прибыль (доход) организаций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доходы от капитала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подоходный налог с физических лиц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пользование недрам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воспроизводство минерально-сырьевой базы;</w:t>
      </w:r>
    </w:p>
    <w:p>
      <w:pPr>
        <w:pStyle w:val="Normal"/>
        <w:ind w:firstLine="284"/>
        <w:jc w:val="both"/>
        <w:rPr/>
      </w:pPr>
      <w:r>
        <w:rPr>
          <w:sz w:val="16"/>
        </w:rPr>
        <w:t>- лесной, водный, экологический и другие налоги.</w:t>
      </w:r>
    </w:p>
    <w:p>
      <w:pPr>
        <w:pStyle w:val="Normal"/>
        <w:ind w:firstLine="284"/>
        <w:jc w:val="both"/>
        <w:rPr/>
      </w:pPr>
      <w:r>
        <w:rPr>
          <w:sz w:val="16"/>
        </w:rPr>
        <w:t>2) Региональные налоги – вводятся в действие в соответствии с Налоговым Кодексом, Законами субъектов РФ и обязательны к уплате на территориях соответствующих субъектов РФ, к ним относятся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имущество предприятий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недвижимость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дорожный налог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транспортный налог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с продаж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игорный бизнес.</w:t>
      </w:r>
    </w:p>
    <w:p>
      <w:pPr>
        <w:pStyle w:val="Normal"/>
        <w:ind w:firstLine="284"/>
        <w:jc w:val="both"/>
        <w:rPr/>
      </w:pPr>
      <w:r>
        <w:rPr>
          <w:sz w:val="16"/>
        </w:rPr>
        <w:t>3) Местным признаётся налог, устанавливаемый Налоговым Кодексом и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й и к ним относятся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земельный налог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имущество физических лиц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лог на рекламу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налог на наследование и дарени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ерспективами развития налоговой реформы предположительно возможно реформирование системы налогообложения по отдельным видам налогов, как налог на прибыль, налог на добавленную стоимость, социальный налог и друг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b/>
          <w:b/>
          <w:sz w:val="16"/>
          <w:szCs w:val="20"/>
        </w:rPr>
      </w:pPr>
      <w:r>
        <w:rPr>
          <w:b/>
          <w:sz w:val="16"/>
        </w:rPr>
        <w:t>4. Влияние инфляции на финансовую устойчивость предприятия.</w:t>
      </w:r>
    </w:p>
    <w:p>
      <w:pPr>
        <w:pStyle w:val="Normal"/>
        <w:ind w:firstLine="426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6"/>
        <w:jc w:val="both"/>
        <w:rPr>
          <w:sz w:val="16"/>
          <w:szCs w:val="20"/>
        </w:rPr>
      </w:pPr>
      <w:r>
        <w:rPr>
          <w:sz w:val="16"/>
        </w:rPr>
        <w:t xml:space="preserve">В условиях </w:t>
      </w:r>
      <w:r>
        <w:rPr>
          <w:b/>
          <w:sz w:val="16"/>
        </w:rPr>
        <w:t>инфляции</w:t>
      </w:r>
      <w:r>
        <w:rPr>
          <w:sz w:val="16"/>
        </w:rPr>
        <w:t xml:space="preserve">, т.е. снижения покупательной способности денег, финансовые отчеты предприятий о результатах хозяйственной деятельности, финансовом состоянии и использовании прибыли могут оказаться источником необъективной информации. В условиях инфляции различные элементы баланса теряют свою ценность с различной интенсивностью. </w:t>
      </w:r>
    </w:p>
    <w:p>
      <w:pPr>
        <w:pStyle w:val="Normal"/>
        <w:ind w:firstLine="426"/>
        <w:jc w:val="both"/>
        <w:rPr>
          <w:sz w:val="16"/>
          <w:szCs w:val="20"/>
        </w:rPr>
      </w:pPr>
      <w:r>
        <w:rPr>
          <w:sz w:val="16"/>
        </w:rPr>
        <w:t>Инфляция ведет к "затуханию" инвестиционной активности предприятий, к "проеданию" источников средств для расширенного воспроизводства. Высокая инфляция затрудняет процесс не только расширенного но и простого воспроизводства.</w:t>
      </w:r>
    </w:p>
    <w:p>
      <w:pPr>
        <w:pStyle w:val="Normal"/>
        <w:ind w:firstLine="426"/>
        <w:jc w:val="both"/>
        <w:rPr>
          <w:sz w:val="16"/>
          <w:szCs w:val="20"/>
        </w:rPr>
      </w:pPr>
      <w:r>
        <w:rPr>
          <w:sz w:val="16"/>
        </w:rPr>
        <w:t>Основные средства предприятий (здания, сооружения, машины и оборудование), а также производственные запасы (сырье и материалы, МБП и т.д.) приобретаются в предшествующие периоды, когда покупательная способность денег была выше. Перенос стоимости активов на готовый продукт (амортизация и текущие затраты на производство) осуществляется в текущем периоде, т.е. запаздывает во времени и, таким образом, в оценке и в заведомо заниженной стоимости. Чем продолжительнее длительность производственного цикла, тем ниже перенесенная стоимость, тем более иссякает источник накоплений предприятия на финансовое развитие производства (инвестиций) за счет амортизации. При этом текущие затраты и амортизация, для определения финансовых результатов вычитаются из поступлений (выручки от реализации) за текущий период, оцениваемых по более низкой покупательной способности денег. Результатом этого является завышение финансовых результатов деятельности, увеличение налогооблагаемой  прибыли, а следовательно увеличение уплачиваемых налогов и уменьшение источников финансирования развития производства.</w:t>
      </w:r>
    </w:p>
    <w:p>
      <w:pPr>
        <w:pStyle w:val="Normal"/>
        <w:ind w:firstLine="426"/>
        <w:jc w:val="both"/>
        <w:rPr>
          <w:sz w:val="16"/>
          <w:szCs w:val="20"/>
        </w:rPr>
      </w:pPr>
      <w:r>
        <w:rPr>
          <w:sz w:val="16"/>
        </w:rPr>
        <w:t>В условиях инфляции в связи с искажением информации отчетов пользователи могут принимать решения, неадекватные реальным процессам. Объективно оценить финансовое состояние и финансовые результаты деятельности предприятия без корректировки на инфляцию данных отчетности невозможно. Существует два основных метода учета влияния изменения цен: оценка объектов бухгалтерского учета в денежных единицах одинаковой покупательной способности и переоценка объектов бухгалтерского учета в текущую стоимость.</w:t>
      </w:r>
    </w:p>
    <w:p>
      <w:pPr>
        <w:pStyle w:val="Normal"/>
        <w:ind w:firstLine="426"/>
        <w:jc w:val="both"/>
        <w:rPr>
          <w:sz w:val="16"/>
          <w:szCs w:val="20"/>
        </w:rPr>
      </w:pPr>
      <w:r>
        <w:rPr>
          <w:sz w:val="16"/>
        </w:rPr>
        <w:t>Смысл первого метода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. Все операции должны отражаться в текущем учете по ценам свершения, но при составлении отчетности данные корректируются с помощью индекса общего уровня цен. В итоге относящиеся к различным периодам времени затраты выражаются в одних и тех же сопоставимых ценах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  <w:t>Суть второго метода заключается в пересчете всех статей отчетности исходя из продажных цен. Основная проблема состоит в достаточной сложности и субъективности формирования текущих оценок статей.</w:t>
      </w:r>
    </w:p>
    <w:p>
      <w:pPr>
        <w:pStyle w:val="Normal"/>
        <w:jc w:val="both"/>
        <w:rPr/>
      </w:pPr>
      <w:r>
        <w:rPr>
          <w:sz w:val="16"/>
        </w:rPr>
        <w:t>В условиях инфляции анализ отчетности с помощью системы коэф-в в определенной степени дает искаженные оценки. Искажение происходит по трем основным причинам: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- начисление износа ос исходя из заниженной перв. Ст-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списание потребленного сырья по средним ценам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 w:val="16"/>
        </w:rPr>
        <w:t xml:space="preserve">- </w:t>
      </w:r>
      <w:r>
        <w:rPr>
          <w:b w:val="false"/>
          <w:bCs/>
          <w:sz w:val="16"/>
        </w:rPr>
        <w:t xml:space="preserve">начисление процентов по полученным кредитам </w:t>
      </w:r>
    </w:p>
    <w:p>
      <w:pPr>
        <w:pStyle w:val="BodyText2"/>
        <w:numPr>
          <w:ilvl w:val="0"/>
          <w:numId w:val="0"/>
        </w:numPr>
        <w:ind w:left="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Первые три причины достаточно очевидны смысл их заключается в том что в условиях инфляции использование исторических  (заниженных относительно текущей рыночной ситуации) оценок при исчислении амортизационных отчислений и производственных затрат приводит к образованию инфляционной сверхприбыли. В результате часть оборотных средств экономически необоснованно  изымается в виде налога, а экономический потенциал предприятия снижается, даже если происходит увеличение валюты баланса.  Что касается аналитических выводов, то они могут быть не обоснованными , поскольку один из основных показателей (прибыль), используемых в аналитических расчетах, искажен. </w:t>
      </w:r>
    </w:p>
    <w:p>
      <w:pPr>
        <w:pStyle w:val="BodyText2"/>
        <w:numPr>
          <w:ilvl w:val="0"/>
          <w:numId w:val="0"/>
        </w:numPr>
        <w:ind w:left="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BodyText2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  <w:t>5. Аудит кассовых операций. Источники информ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Наличные денежные средства являются подвижными и легко реализуемыми активами. Их движение совершается посредством кассовых операций. При аудите в этой области следует руководствоваться основными документами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1.Порядок ведения кассовых операций в Российской Федерации, утвержденный решением совета директоров Банка России от 22.09.93г. №40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2.Положение банка России от 05.01.98 г. №14-П “О правилах организации наличного денежного обращения на территории Российской Федерации”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Основные документы, изучаемые и проверяемые при аудите кассовых операций, следующие: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риходные и расходные кассовые ордера; кассовая книга, отчеты кассира; журналы регистрации приходных кассовых ордеров, расходных кассовых ордеров, выданных доверенностей, депонированных сумм; платежные (расчетно-платежные) ведомости и др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Целесообразности использования денежных средств и их многообразие находят отражение в учетных регистрах и отчетности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Журнал-ордер №1 и ведомость №1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Главная книга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Баланс предприятия (ф. №1), 2-й раздел актива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Движение денежных средств (ф. №4 приложения к балансу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Основные правила ведения кассовых операций таковы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1.Записи в кассовую книгу должны производиться кассиром сразу же после получения или выдачи денег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В кассе предприятия могут храниться наличные деньги в пределах лимитов, установленных обслуживающими их учреждениями банков. Лимит остатка наличных денег в кассе устанавливается учреждениями банков ежегодно всем предприятиям  независимо от организационно-правовой формы  и сферы деятельности, имеющим кассу и осуществляющим налично-денежные расчеты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 xml:space="preserve">Наличные деньги  из кассы выдаются по расходным кассовым ордерам или надлежаще оформленным ведомостям. Документы на выдачу денег должны быть подписаны руководителем, главным бухгалтером предприятия. 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За накопление в кассах наличных денег сверх установленного лимита налагается штраф в 3-кратном размере выявленной сверх лимитной кассовой наличности. За неоприходование в кассу денежной наличности налагается штраф в 3-кратном размере неоприходованной суммы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За несоблюдение действующего порядка расчетов наличными денежными средствами установлен штраф в 2-кратном размере произведенного платежа, причем согласно письму Банка России от24.11.94г. №14-4/308 данная санкция применяется в одностороннем порядке к юридическому лицу, производящему платеж в адрес другого юридического лиц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Фирме (предприятию, организации), предпочитающей расплачиваться наличными деньгами, необходимо оплачивать сделку в течении нескольких дней с расчетом, чтобы сумма платежа в один день не превышала установленного предел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Документами, подтверждающими движение (оприходование) денежных средств, являются приходные кассовые ордера, отражающие факт поступления денежных средств в кассу  с расчетного счета, а также чековые книжки, корешки чековых книжек и выписки банка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ри проверке аудитору следует проанализировать движение денежной наличности, выявить расхождение  между суммами фактически произведенных оплат в погашение дебиторской задолженности и суммами, зачисленными в кассу, а также проконтролировать своевременность сдачи выручки в банк и выявить случаи ее расхода на различные цели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, реквизиты которых  не совпадают с Журналом регистрации приходных и расходных кассовых ордеров (если таковые имеются)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Далее следует установить, все ли приходные и расходные кассовые ордера зарегистрированы в журналах приходных и расходных кассовых ордеров; совпадают ли суммы с теми, которые указаны в журнале регистрации, каков источник поступления денежных средств, совпадают ли даты приема и выдачи денег по кассовым ордерам с датами их составления.</w:t>
      </w:r>
    </w:p>
    <w:p>
      <w:pPr>
        <w:pStyle w:val="Normal"/>
        <w:ind w:firstLine="360"/>
        <w:rPr/>
      </w:pPr>
      <w:r>
        <w:rPr>
          <w:sz w:val="16"/>
        </w:rPr>
        <w:t>Все проверенные аудитором документы следует отмечать его подписью или штампом. Особое внимание следует проявить при проверке регистрации платежных ведомостей, так как одним из способов подлога  является внесение в расчетно-платежные ведомости подставных лиц, на которых выписывается заработная плата с целью ее присвоения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60" w:footer="0" w:bottom="340"/>
      <w:pgNumType w:fmt="decimal"/>
      <w:cols w:num="2" w:equalWidth="false" w:sep="false">
        <w:col w:w="5089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55:00Z</dcterms:created>
  <dc:creator>BALTFINESCORT</dc:creator>
  <dc:description/>
  <dc:language>en-US</dc:language>
  <cp:lastModifiedBy>Королев Д.В.</cp:lastModifiedBy>
  <cp:lastPrinted>2000-11-16T18:28:00Z</cp:lastPrinted>
  <dcterms:modified xsi:type="dcterms:W3CDTF">2001-05-04T12:55:00Z</dcterms:modified>
  <cp:revision>2</cp:revision>
  <dc:subject/>
  <dc:title>Билет 36</dc:title>
</cp:coreProperties>
</file>